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SimHei" w:hAnsi="黑体;SimHei" w:eastAsia="黑体;SimHei"/>
          <w:b/>
          <w:b/>
          <w:sz w:val="36"/>
          <w:szCs w:val="36"/>
        </w:rPr>
      </w:pPr>
      <w:r>
        <w:rPr>
          <w:rFonts w:eastAsia="黑体;SimHei" w:ascii="黑体;SimHei" w:hAnsi="黑体;SimHei"/>
          <w:b/>
          <w:sz w:val="36"/>
          <w:szCs w:val="36"/>
        </w:rPr>
        <w:tab/>
      </w:r>
    </w:p>
    <w:p>
      <w:pPr>
        <w:pStyle w:val="Normal"/>
        <w:shd w:fill="FFFFFF" w:val="clear"/>
        <w:snapToGrid w:val="false"/>
        <w:jc w:val="center"/>
        <w:rPr>
          <w:rFonts w:ascii="方正书宋简体;方正大标宋简体" w:hAnsi="方正书宋简体;方正大标宋简体" w:eastAsia="方正书宋简体;方正大标宋简体"/>
          <w:b/>
          <w:b/>
          <w:sz w:val="24"/>
          <w:szCs w:val="36"/>
        </w:rPr>
      </w:pPr>
      <w:r>
        <w:rPr>
          <w:rFonts w:eastAsia="方正书宋简体;方正大标宋简体" w:ascii="方正书宋简体;方正大标宋简体" w:hAnsi="方正书宋简体;方正大标宋简体"/>
          <w:b/>
          <w:sz w:val="24"/>
          <w:szCs w:val="36"/>
        </w:rPr>
      </w:r>
    </w:p>
    <w:p>
      <w:pPr>
        <w:pStyle w:val="Normal"/>
        <w:shd w:fill="FFFFFF" w:val="clear"/>
        <w:jc w:val="center"/>
        <w:rPr>
          <w:rFonts w:ascii="黑体;SimHei" w:hAnsi="黑体;SimHei" w:eastAsia="黑体;SimHei"/>
          <w:b/>
          <w:b/>
          <w:sz w:val="52"/>
          <w:szCs w:val="52"/>
        </w:rPr>
      </w:pPr>
      <w:r>
        <w:rPr>
          <w:rFonts w:ascii="黑体;SimHei" w:hAnsi="黑体;SimHei" w:eastAsia="黑体;SimHei"/>
          <w:b/>
          <w:sz w:val="52"/>
          <w:szCs w:val="52"/>
        </w:rPr>
        <w:t>目    录</w:t>
      </w:r>
    </w:p>
    <w:p>
      <w:pPr>
        <w:pStyle w:val="Normal"/>
        <w:shd w:fill="FFFFFF" w:val="clear"/>
        <w:jc w:val="center"/>
        <w:rPr>
          <w:rFonts w:ascii="黑体;SimHei" w:hAnsi="黑体;SimHei" w:eastAsia="黑体;SimHei"/>
          <w:b/>
          <w:b/>
          <w:sz w:val="36"/>
          <w:szCs w:val="36"/>
        </w:rPr>
      </w:pPr>
      <w:r>
        <w:rPr>
          <w:rFonts w:eastAsia="黑体;SimHei" w:ascii="黑体;SimHei" w:hAnsi="黑体;SimHei"/>
          <w:b/>
          <w:sz w:val="36"/>
          <w:szCs w:val="36"/>
        </w:rPr>
      </w:r>
    </w:p>
    <w:p>
      <w:pPr>
        <w:pStyle w:val="Normal"/>
        <w:shd w:fill="FFFFFF" w:val="clear"/>
        <w:spacing w:lineRule="exact" w:line="400"/>
        <w:jc w:val="center"/>
        <w:rPr>
          <w:rFonts w:ascii="方正书宋简体;方正大标宋简体" w:hAnsi="方正书宋简体;方正大标宋简体" w:eastAsia="方正书宋简体;方正大标宋简体"/>
          <w:b/>
          <w:b/>
          <w:sz w:val="24"/>
          <w:szCs w:val="36"/>
        </w:rPr>
      </w:pPr>
      <w:r>
        <w:rPr>
          <w:rFonts w:eastAsia="方正书宋简体;方正大标宋简体" w:ascii="方正书宋简体;方正大标宋简体" w:hAnsi="方正书宋简体;方正大标宋简体"/>
          <w:b/>
          <w:sz w:val="24"/>
          <w:szCs w:val="36"/>
        </w:rPr>
      </w:r>
    </w:p>
    <w:p>
      <w:pPr>
        <w:sectPr>
          <w:headerReference w:type="even" r:id="rId2"/>
          <w:headerReference w:type="default" r:id="rId3"/>
          <w:footerReference w:type="even" r:id="rId4"/>
          <w:footerReference w:type="default" r:id="rId5"/>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特  载</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一把手”要努力实现“六个转变”</w:t>
      </w:r>
    </w:p>
    <w:p>
      <w:pPr>
        <w:pStyle w:val="Normal"/>
        <w:spacing w:lineRule="exact" w:line="400"/>
        <w:rPr>
          <w:rFonts w:ascii="方正楷体简体;方正大标宋简体" w:hAnsi="方正楷体简体;方正大标宋简体" w:eastAsia="方正楷体简体;方正大标宋简体" w:cs="宋体;SimSun"/>
          <w:szCs w:val="21"/>
        </w:rPr>
      </w:pPr>
      <w:r>
        <w:rPr>
          <w:rFonts w:eastAsia="方正楷体简体;方正大标宋简体" w:cs="方正楷体简体;方正大标宋简体" w:ascii="方正楷体简体;方正大标宋简体" w:hAnsi="方正楷体简体;方正大标宋简体"/>
          <w:spacing w:val="-8"/>
          <w:szCs w:val="21"/>
        </w:rPr>
        <w:t>──</w:t>
      </w:r>
      <w:r>
        <w:rPr>
          <w:rFonts w:ascii="方正楷体简体;方正大标宋简体" w:hAnsi="方正楷体简体;方正大标宋简体" w:cs="宋体;SimSun" w:eastAsia="方正楷体简体;方正大标宋简体"/>
          <w:spacing w:val="-8"/>
          <w:szCs w:val="21"/>
        </w:rPr>
        <w:t>在市二届人大常委会第二十一次会议上的讲话</w:t>
      </w:r>
    </w:p>
    <w:p>
      <w:pPr>
        <w:pStyle w:val="Normal"/>
        <w:spacing w:lineRule="exact" w:line="400"/>
        <w:rPr/>
      </w:pPr>
      <w:r>
        <w:rPr>
          <w:rFonts w:eastAsia="方正楷体简体;方正大标宋简体" w:cs="方正楷体简体;方正大标宋简体" w:ascii="方正楷体简体;方正大标宋简体" w:hAnsi="方正楷体简体;方正大标宋简体"/>
          <w:szCs w:val="21"/>
        </w:rPr>
        <w:t>……………………</w:t>
      </w:r>
      <w:r>
        <w:rPr>
          <w:rFonts w:ascii="方正楷体简体;方正大标宋简体" w:hAnsi="方正楷体简体;方正大标宋简体" w:cs="宋体;SimSun" w:eastAsia="方正楷体简体;方正大标宋简体"/>
          <w:spacing w:val="28"/>
          <w:sz w:val="32"/>
          <w:szCs w:val="32"/>
          <w:eastAsianLayout w:combine="true"/>
        </w:rPr>
        <w:t>中共巴中市委书记</w:t>
      </w:r>
      <w:r>
        <w:rPr>
          <w:rFonts w:ascii="方正楷体简体;方正大标宋简体" w:hAnsi="方正楷体简体;方正大标宋简体" w:cs="宋体;SimSun" w:eastAsia="方正楷体简体;方正大标宋简体"/>
          <w:sz w:val="32"/>
          <w:szCs w:val="32"/>
          <w:eastAsianLayout w:combine="true"/>
        </w:rPr>
        <w:t>巴中市人大常委会主任</w:t>
      </w:r>
      <w:r>
        <w:rPr>
          <w:rFonts w:ascii="方正楷体简体;方正大标宋简体" w:hAnsi="方正楷体简体;方正大标宋简体" w:cs="宋体;SimSun" w:eastAsia="方正楷体简体;方正大标宋简体"/>
          <w:szCs w:val="21"/>
        </w:rPr>
        <w:t xml:space="preserve">  李仲彬</w:t>
      </w:r>
      <w:r>
        <w:rPr>
          <w:rFonts w:eastAsia="方正楷体简体;方正大标宋简体" w:cs="宋体;SimSun" w:ascii="方正楷体简体;方正大标宋简体" w:hAnsi="方正楷体简体;方正大标宋简体"/>
          <w:szCs w:val="21"/>
        </w:rPr>
        <w:t>1</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政府工作报告</w:t>
      </w:r>
    </w:p>
    <w:p>
      <w:pPr>
        <w:pStyle w:val="Normal"/>
        <w:spacing w:lineRule="exact" w:line="400"/>
        <w:rPr>
          <w:rFonts w:ascii="方正楷体简体;方正大标宋简体" w:hAnsi="方正楷体简体;方正大标宋简体" w:eastAsia="方正楷体简体;方正大标宋简体" w:cs="宋体;SimSun"/>
          <w:szCs w:val="21"/>
        </w:rPr>
      </w:pPr>
      <w:r>
        <w:rPr>
          <w:rFonts w:eastAsia="方正楷体简体;方正大标宋简体" w:cs="方正楷体简体;方正大标宋简体" w:ascii="方正楷体简体;方正大标宋简体" w:hAnsi="方正楷体简体;方正大标宋简体"/>
          <w:szCs w:val="21"/>
        </w:rPr>
        <w:t>…………………</w:t>
      </w:r>
      <w:r>
        <w:rPr>
          <w:rFonts w:ascii="方正楷体简体;方正大标宋简体" w:hAnsi="方正楷体简体;方正大标宋简体" w:cs="宋体;SimSun" w:eastAsia="方正楷体简体;方正大标宋简体"/>
          <w:szCs w:val="21"/>
        </w:rPr>
        <w:t>巴中市人民政府市长  蒲  波</w:t>
      </w:r>
      <w:r>
        <w:rPr>
          <w:rFonts w:eastAsia="方正楷体简体;方正大标宋简体" w:cs="宋体;SimSun" w:ascii="方正楷体简体;方正大标宋简体" w:hAnsi="方正楷体简体;方正大标宋简体"/>
          <w:szCs w:val="21"/>
        </w:rPr>
        <w:t>5</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专题记述</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构建大交通……………………………………</w:t>
      </w:r>
      <w:r>
        <w:rPr>
          <w:rFonts w:eastAsia="方正书宋简体;方正大标宋简体" w:cs="宋体;SimSun" w:ascii="方正书宋简体;方正大标宋简体" w:hAnsi="方正书宋简体;方正大标宋简体"/>
          <w:szCs w:val="21"/>
        </w:rPr>
        <w:t>14</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争取大政策……………………………………</w:t>
      </w:r>
      <w:r>
        <w:rPr>
          <w:rFonts w:eastAsia="方正书宋简体;方正大标宋简体" w:cs="宋体;SimSun" w:ascii="方正书宋简体;方正大标宋简体" w:hAnsi="方正书宋简体;方正大标宋简体"/>
          <w:szCs w:val="21"/>
        </w:rPr>
        <w:t>15</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水利“六库”建设……………………………</w:t>
      </w:r>
      <w:r>
        <w:rPr>
          <w:rFonts w:eastAsia="方正书宋简体;方正大标宋简体" w:cs="宋体;SimSun" w:ascii="方正书宋简体;方正大标宋简体" w:hAnsi="方正书宋简体;方正大标宋简体"/>
          <w:szCs w:val="21"/>
        </w:rPr>
        <w:t>18</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强力推进项目工作……………………………</w:t>
      </w:r>
      <w:r>
        <w:rPr>
          <w:rFonts w:eastAsia="方正书宋简体;方正大标宋简体" w:cs="宋体;SimSun" w:ascii="方正书宋简体;方正大标宋简体" w:hAnsi="方正书宋简体;方正大标宋简体"/>
          <w:szCs w:val="21"/>
        </w:rPr>
        <w:t>19</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改善民生………………………………………</w:t>
      </w:r>
      <w:r>
        <w:rPr>
          <w:rFonts w:eastAsia="方正书宋简体;方正大标宋简体" w:cs="宋体;SimSun" w:ascii="方正书宋简体;方正大标宋简体" w:hAnsi="方正书宋简体;方正大标宋简体"/>
          <w:szCs w:val="21"/>
        </w:rPr>
        <w:t>21</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学习王瑛精神…………………………………</w:t>
      </w:r>
      <w:r>
        <w:rPr>
          <w:rFonts w:eastAsia="方正书宋简体;方正大标宋简体" w:cs="宋体;SimSun" w:ascii="方正书宋简体;方正大标宋简体" w:hAnsi="方正书宋简体;方正大标宋简体"/>
          <w:szCs w:val="21"/>
        </w:rPr>
        <w:t>22</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大 事 记</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jc w:val="distribute"/>
        <w:rPr/>
      </w:pP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5</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巴中概况</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历史沿革…………………………………………</w:t>
      </w:r>
      <w:r>
        <w:rPr>
          <w:rFonts w:eastAsia="方正书宋简体;方正大标宋简体" w:cs="宋体;SimSun" w:ascii="方正书宋简体;方正大标宋简体" w:hAnsi="方正书宋简体;方正大标宋简体"/>
          <w:szCs w:val="21"/>
        </w:rPr>
        <w:t>62</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地理位置…………………………………………</w:t>
      </w:r>
      <w:r>
        <w:rPr>
          <w:rFonts w:eastAsia="方正书宋简体;方正大标宋简体" w:cs="宋体;SimSun" w:ascii="方正书宋简体;方正大标宋简体" w:hAnsi="方正书宋简体;方正大标宋简体"/>
          <w:szCs w:val="21"/>
        </w:rPr>
        <w:t>62</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自然环境…………………………………………</w:t>
      </w:r>
      <w:r>
        <w:rPr>
          <w:rFonts w:eastAsia="方正书宋简体;方正大标宋简体" w:cs="宋体;SimSun" w:ascii="方正书宋简体;方正大标宋简体" w:hAnsi="方正书宋简体;方正大标宋简体"/>
          <w:szCs w:val="21"/>
        </w:rPr>
        <w:t>62</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自然资源…………………………………………</w:t>
      </w:r>
      <w:r>
        <w:rPr>
          <w:rFonts w:eastAsia="方正书宋简体;方正大标宋简体" w:cs="宋体;SimSun" w:ascii="方正书宋简体;方正大标宋简体" w:hAnsi="方正书宋简体;方正大标宋简体"/>
          <w:szCs w:val="21"/>
        </w:rPr>
        <w:t>64</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政区人口…………………………………………</w:t>
      </w:r>
      <w:r>
        <w:rPr>
          <w:rFonts w:eastAsia="方正书宋简体;方正大标宋简体" w:cs="宋体;SimSun" w:ascii="方正书宋简体;方正大标宋简体" w:hAnsi="方正书宋简体;方正大标宋简体"/>
          <w:szCs w:val="21"/>
        </w:rPr>
        <w:t>65</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民经济…………………………………………</w:t>
      </w:r>
      <w:r>
        <w:rPr>
          <w:rFonts w:eastAsia="方正书宋简体;方正大标宋简体" w:cs="宋体;SimSun" w:ascii="方正书宋简体;方正大标宋简体" w:hAnsi="方正书宋简体;方正大标宋简体"/>
          <w:szCs w:val="21"/>
        </w:rPr>
        <w:t>66</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人民生活…………………………………………</w:t>
      </w:r>
      <w:r>
        <w:rPr>
          <w:rFonts w:eastAsia="方正书宋简体;方正大标宋简体" w:cs="宋体;SimSun" w:ascii="方正书宋简体;方正大标宋简体" w:hAnsi="方正书宋简体;方正大标宋简体"/>
          <w:szCs w:val="21"/>
        </w:rPr>
        <w:t>66</w:t>
      </w:r>
    </w:p>
    <w:p>
      <w:pPr>
        <w:pStyle w:val="Normal"/>
        <w:spacing w:lineRule="exact" w:line="400"/>
        <w:rPr>
          <w:rFonts w:ascii="方正书宋简体;方正大标宋简体" w:hAnsi="方正书宋简体;方正大标宋简体" w:eastAsia="方正书宋简体;方正大标宋简体" w:cs="宋体;SimSun"/>
          <w:sz w:val="24"/>
          <w:szCs w:val="21"/>
        </w:rPr>
      </w:pPr>
      <w:r>
        <w:rPr>
          <w:rFonts w:eastAsia="方正书宋简体;方正大标宋简体" w:cs="宋体;SimSun" w:ascii="方正书宋简体;方正大标宋简体" w:hAnsi="方正书宋简体;方正大标宋简体"/>
          <w:sz w:val="24"/>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政  治</w:t>
      </w:r>
    </w:p>
    <w:p>
      <w:pPr>
        <w:pStyle w:val="Normal"/>
        <w:spacing w:lineRule="exact" w:line="400"/>
        <w:rPr>
          <w:rFonts w:ascii="方正黑体简体;方正大标宋简体" w:hAnsi="方正黑体简体;方正大标宋简体" w:eastAsia="方正黑体简体;方正大标宋简体" w:cs="宋体;SimSun"/>
          <w:sz w:val="32"/>
          <w:szCs w:val="21"/>
        </w:rPr>
      </w:pPr>
      <w:r>
        <w:rPr>
          <w:rFonts w:eastAsia="方正黑体简体;方正大标宋简体" w:cs="宋体;SimSun" w:ascii="方正黑体简体;方正大标宋简体" w:hAnsi="方正黑体简体;方正大标宋简体"/>
          <w:sz w:val="32"/>
          <w:szCs w:val="21"/>
        </w:rPr>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中国共产党巴中市委员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工作综述………………………………</w:t>
      </w:r>
      <w:r>
        <w:rPr>
          <w:rFonts w:eastAsia="方正书宋简体;方正大标宋简体" w:cs="宋体;SimSun" w:ascii="方正书宋简体;方正大标宋简体" w:hAnsi="方正书宋简体;方正大标宋简体"/>
          <w:szCs w:val="21"/>
        </w:rPr>
        <w:t>6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办公室工作……………………………</w:t>
      </w:r>
      <w:r>
        <w:rPr>
          <w:rFonts w:eastAsia="方正书宋简体;方正大标宋简体" w:cs="宋体;SimSun" w:ascii="方正书宋简体;方正大标宋简体" w:hAnsi="方正书宋简体;方正大标宋简体"/>
          <w:szCs w:val="21"/>
        </w:rPr>
        <w:t>6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组织工作……………………………………</w:t>
      </w:r>
      <w:r>
        <w:rPr>
          <w:rFonts w:eastAsia="方正书宋简体;方正大标宋简体" w:cs="宋体;SimSun" w:ascii="方正书宋简体;方正大标宋简体" w:hAnsi="方正书宋简体;方正大标宋简体"/>
          <w:szCs w:val="21"/>
        </w:rPr>
        <w:t>7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宣传工作……………………………………</w:t>
      </w:r>
      <w:r>
        <w:rPr>
          <w:rFonts w:eastAsia="方正书宋简体;方正大标宋简体" w:cs="宋体;SimSun" w:ascii="方正书宋简体;方正大标宋简体" w:hAnsi="方正书宋简体;方正大标宋简体"/>
          <w:szCs w:val="21"/>
        </w:rPr>
        <w:t>7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统战工作……………………………………</w:t>
      </w:r>
      <w:r>
        <w:rPr>
          <w:rFonts w:eastAsia="方正书宋简体;方正大标宋简体" w:cs="宋体;SimSun" w:ascii="方正书宋简体;方正大标宋简体" w:hAnsi="方正书宋简体;方正大标宋简体"/>
          <w:szCs w:val="21"/>
        </w:rPr>
        <w:t>7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政法工作……………………………………</w:t>
      </w:r>
      <w:r>
        <w:rPr>
          <w:rFonts w:eastAsia="方正书宋简体;方正大标宋简体" w:cs="宋体;SimSun" w:ascii="方正书宋简体;方正大标宋简体" w:hAnsi="方正书宋简体;方正大标宋简体"/>
          <w:szCs w:val="21"/>
        </w:rPr>
        <w:t>7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政策研究……………………………………</w:t>
      </w:r>
      <w:r>
        <w:rPr>
          <w:rFonts w:eastAsia="方正书宋简体;方正大标宋简体" w:cs="宋体;SimSun" w:ascii="方正书宋简体;方正大标宋简体" w:hAnsi="方正书宋简体;方正大标宋简体"/>
          <w:szCs w:val="21"/>
        </w:rPr>
        <w:t>7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机关党建工作………………………………</w:t>
      </w:r>
      <w:r>
        <w:rPr>
          <w:rFonts w:eastAsia="方正书宋简体;方正大标宋简体" w:cs="宋体;SimSun" w:ascii="方正书宋简体;方正大标宋简体" w:hAnsi="方正书宋简体;方正大标宋简体"/>
          <w:szCs w:val="21"/>
        </w:rPr>
        <w:t>7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保密工作……………………………………</w:t>
      </w:r>
      <w:r>
        <w:rPr>
          <w:rFonts w:eastAsia="方正书宋简体;方正大标宋简体" w:cs="宋体;SimSun" w:ascii="方正书宋简体;方正大标宋简体" w:hAnsi="方正书宋简体;方正大标宋简体"/>
          <w:szCs w:val="21"/>
        </w:rPr>
        <w:t>7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党校工作……………………………………</w:t>
      </w:r>
      <w:r>
        <w:rPr>
          <w:rFonts w:eastAsia="方正书宋简体;方正大标宋简体" w:cs="宋体;SimSun" w:ascii="方正书宋简体;方正大标宋简体" w:hAnsi="方正书宋简体;方正大标宋简体"/>
          <w:szCs w:val="21"/>
        </w:rPr>
        <w:t>7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老干部工作…………………………………</w:t>
      </w:r>
      <w:r>
        <w:rPr>
          <w:rFonts w:eastAsia="方正书宋简体;方正大标宋简体" w:cs="宋体;SimSun" w:ascii="方正书宋简体;方正大标宋简体" w:hAnsi="方正书宋简体;方正大标宋简体"/>
          <w:szCs w:val="21"/>
        </w:rPr>
        <w:t>8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 w:val="24"/>
        </w:rPr>
      </w:pPr>
      <w:r>
        <w:rPr>
          <w:rFonts w:ascii="方正书宋简体;方正大标宋简体" w:hAnsi="方正书宋简体;方正大标宋简体" w:cs="宋体;SimSun" w:eastAsia="方正书宋简体;方正大标宋简体"/>
          <w:szCs w:val="21"/>
        </w:rPr>
        <w:t>群众和信访工作……………………………</w:t>
      </w:r>
      <w:r>
        <w:rPr>
          <w:rFonts w:eastAsia="方正书宋简体;方正大标宋简体" w:cs="宋体;SimSun" w:ascii="方正书宋简体;方正大标宋简体" w:hAnsi="方正书宋简体;方正大标宋简体"/>
          <w:szCs w:val="21"/>
        </w:rPr>
        <w:t>80</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巴中市人民代表大会常务委员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82</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巴中市人民政府</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8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工作综述……………………………</w:t>
      </w:r>
      <w:r>
        <w:rPr>
          <w:rFonts w:eastAsia="方正书宋简体;方正大标宋简体" w:cs="宋体;SimSun" w:ascii="方正书宋简体;方正大标宋简体" w:hAnsi="方正书宋简体;方正大标宋简体"/>
          <w:szCs w:val="21"/>
        </w:rPr>
        <w:t>8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办公室工作…………………………</w:t>
      </w:r>
      <w:r>
        <w:rPr>
          <w:rFonts w:eastAsia="方正书宋简体;方正大标宋简体" w:cs="宋体;SimSun" w:ascii="方正书宋简体;方正大标宋简体" w:hAnsi="方正书宋简体;方正大标宋简体"/>
          <w:szCs w:val="21"/>
        </w:rPr>
        <w:t>8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人事人才工作………………………………</w:t>
      </w:r>
      <w:r>
        <w:rPr>
          <w:rFonts w:eastAsia="方正书宋简体;方正大标宋简体" w:cs="宋体;SimSun" w:ascii="方正书宋简体;方正大标宋简体" w:hAnsi="方正书宋简体;方正大标宋简体"/>
          <w:szCs w:val="21"/>
        </w:rPr>
        <w:t>8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民政工作……………………………………</w:t>
      </w:r>
      <w:r>
        <w:rPr>
          <w:rFonts w:eastAsia="方正书宋简体;方正大标宋简体" w:cs="宋体;SimSun" w:ascii="方正书宋简体;方正大标宋简体" w:hAnsi="方正书宋简体;方正大标宋简体"/>
          <w:szCs w:val="21"/>
        </w:rPr>
        <w:t>9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外事工作……………………………………</w:t>
      </w:r>
      <w:r>
        <w:rPr>
          <w:rFonts w:eastAsia="方正书宋简体;方正大标宋简体" w:cs="宋体;SimSun" w:ascii="方正书宋简体;方正大标宋简体" w:hAnsi="方正书宋简体;方正大标宋简体"/>
          <w:szCs w:val="21"/>
        </w:rPr>
        <w:t>9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侨务工作……………………………………</w:t>
      </w:r>
      <w:r>
        <w:rPr>
          <w:rFonts w:eastAsia="方正书宋简体;方正大标宋简体" w:cs="宋体;SimSun" w:ascii="方正书宋简体;方正大标宋简体" w:hAnsi="方正书宋简体;方正大标宋简体"/>
          <w:szCs w:val="21"/>
        </w:rPr>
        <w:t>9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对台工作……………………………………</w:t>
      </w:r>
      <w:r>
        <w:rPr>
          <w:rFonts w:eastAsia="方正书宋简体;方正大标宋简体" w:cs="宋体;SimSun" w:ascii="方正书宋简体;方正大标宋简体" w:hAnsi="方正书宋简体;方正大标宋简体"/>
          <w:szCs w:val="21"/>
        </w:rPr>
        <w:t>9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民族工作……………………………………</w:t>
      </w:r>
      <w:r>
        <w:rPr>
          <w:rFonts w:eastAsia="方正书宋简体;方正大标宋简体" w:cs="宋体;SimSun" w:ascii="方正书宋简体;方正大标宋简体" w:hAnsi="方正书宋简体;方正大标宋简体"/>
          <w:szCs w:val="21"/>
        </w:rPr>
        <w:t>9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政务服务……………………………………</w:t>
      </w:r>
      <w:r>
        <w:rPr>
          <w:rFonts w:eastAsia="方正书宋简体;方正大标宋简体" w:cs="宋体;SimSun" w:ascii="方正书宋简体;方正大标宋简体" w:hAnsi="方正书宋简体;方正大标宋简体"/>
          <w:szCs w:val="21"/>
        </w:rPr>
        <w:t>9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接待工作……………………………………</w:t>
      </w:r>
      <w:r>
        <w:rPr>
          <w:rFonts w:eastAsia="方正书宋简体;方正大标宋简体" w:cs="宋体;SimSun" w:ascii="方正书宋简体;方正大标宋简体" w:hAnsi="方正书宋简体;方正大标宋简体"/>
          <w:szCs w:val="21"/>
        </w:rPr>
        <w:t>9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机关事务管理………………………………</w:t>
      </w:r>
      <w:r>
        <w:rPr>
          <w:rFonts w:eastAsia="方正书宋简体;方正大标宋简体" w:cs="宋体;SimSun" w:ascii="方正书宋简体;方正大标宋简体" w:hAnsi="方正书宋简体;方正大标宋简体"/>
          <w:szCs w:val="21"/>
        </w:rPr>
        <w:t>9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应急管理……………………………………</w:t>
      </w:r>
      <w:r>
        <w:rPr>
          <w:rFonts w:eastAsia="方正书宋简体;方正大标宋简体" w:cs="宋体;SimSun" w:ascii="方正书宋简体;方正大标宋简体" w:hAnsi="方正书宋简体;方正大标宋简体"/>
          <w:szCs w:val="21"/>
        </w:rPr>
        <w:t>9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无线电管理…………………………………</w:t>
      </w:r>
      <w:r>
        <w:rPr>
          <w:rFonts w:eastAsia="方正书宋简体;方正大标宋简体" w:cs="宋体;SimSun" w:ascii="方正书宋简体;方正大标宋简体" w:hAnsi="方正书宋简体;方正大标宋简体"/>
          <w:szCs w:val="21"/>
        </w:rPr>
        <w:t>98</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中国人民政治协商会议巴中市委员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98</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中国共产党巴中市纪律检查委员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99</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民主党派</w:t>
      </w:r>
      <w:r>
        <w:rPr>
          <w:rFonts w:eastAsia="方正黑体简体;方正大标宋简体" w:cs="宋体;SimSun" w:ascii="方正黑体简体;方正大标宋简体" w:hAnsi="方正黑体简体;方正大标宋简体"/>
          <w:szCs w:val="21"/>
        </w:rPr>
        <w:t>·</w:t>
      </w:r>
      <w:r>
        <w:rPr>
          <w:rFonts w:ascii="方正黑体简体;方正大标宋简体" w:hAnsi="方正黑体简体;方正大标宋简体" w:cs="宋体;SimSun" w:eastAsia="方正黑体简体;方正大标宋简体"/>
          <w:szCs w:val="21"/>
        </w:rPr>
        <w:t>工商联</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民主建国会巴中市委员会…………</w:t>
      </w:r>
      <w:r>
        <w:rPr>
          <w:rFonts w:eastAsia="方正书宋简体;方正大标宋简体" w:cs="宋体;SimSun" w:ascii="方正书宋简体;方正大标宋简体" w:hAnsi="方正书宋简体;方正大标宋简体"/>
          <w:szCs w:val="21"/>
        </w:rPr>
        <w:t>10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农工民主党巴中市委员会…………</w:t>
      </w:r>
      <w:r>
        <w:rPr>
          <w:rFonts w:eastAsia="方正书宋简体;方正大标宋简体" w:cs="宋体;SimSun" w:ascii="方正书宋简体;方正大标宋简体" w:hAnsi="方正书宋简体;方正大标宋简体"/>
          <w:szCs w:val="21"/>
        </w:rPr>
        <w:t>10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民进四川省委巴中直属总支部委员会…</w:t>
      </w:r>
      <w:r>
        <w:rPr>
          <w:rFonts w:eastAsia="方正书宋简体;方正大标宋简体" w:cs="宋体;SimSun" w:ascii="方正书宋简体;方正大标宋简体" w:hAnsi="方正书宋简体;方正大标宋简体"/>
          <w:szCs w:val="21"/>
        </w:rPr>
        <w:t>10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工商业联合会……………………</w:t>
      </w:r>
      <w:r>
        <w:rPr>
          <w:rFonts w:eastAsia="方正书宋简体;方正大标宋简体" w:cs="宋体;SimSun" w:ascii="方正书宋简体;方正大标宋简体" w:hAnsi="方正书宋简体;方正大标宋简体"/>
          <w:szCs w:val="21"/>
        </w:rPr>
        <w:t>104</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群众团体</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总工会……………………………</w:t>
      </w:r>
      <w:r>
        <w:rPr>
          <w:rFonts w:eastAsia="方正书宋简体;方正大标宋简体" w:cs="宋体;SimSun" w:ascii="方正书宋简体;方正大标宋简体" w:hAnsi="方正书宋简体;方正大标宋简体"/>
          <w:szCs w:val="21"/>
        </w:rPr>
        <w:t>10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共青团巴中市委员会……………………</w:t>
      </w:r>
      <w:r>
        <w:rPr>
          <w:rFonts w:eastAsia="方正书宋简体;方正大标宋简体" w:cs="宋体;SimSun" w:ascii="方正书宋简体;方正大标宋简体" w:hAnsi="方正书宋简体;方正大标宋简体"/>
          <w:szCs w:val="21"/>
        </w:rPr>
        <w:t>10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妇女联合会………………………</w:t>
      </w:r>
      <w:r>
        <w:rPr>
          <w:rFonts w:eastAsia="方正书宋简体;方正大标宋简体" w:cs="宋体;SimSun" w:ascii="方正书宋简体;方正大标宋简体" w:hAnsi="方正书宋简体;方正大标宋简体"/>
          <w:szCs w:val="21"/>
        </w:rPr>
        <w:t>10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科学技术协会……………………</w:t>
      </w:r>
      <w:r>
        <w:rPr>
          <w:rFonts w:eastAsia="方正书宋简体;方正大标宋简体" w:cs="宋体;SimSun" w:ascii="方正书宋简体;方正大标宋简体" w:hAnsi="方正书宋简体;方正大标宋简体"/>
          <w:szCs w:val="21"/>
        </w:rPr>
        <w:t>10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归国华侨联合会…………………</w:t>
      </w:r>
      <w:r>
        <w:rPr>
          <w:rFonts w:eastAsia="方正书宋简体;方正大标宋简体" w:cs="宋体;SimSun" w:ascii="方正书宋简体;方正大标宋简体" w:hAnsi="方正书宋简体;方正大标宋简体"/>
          <w:szCs w:val="21"/>
        </w:rPr>
        <w:t>110</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军  事</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军分区………………………………</w:t>
      </w:r>
      <w:r>
        <w:rPr>
          <w:rFonts w:eastAsia="方正书宋简体;方正大标宋简体" w:cs="宋体;SimSun" w:ascii="方正书宋简体;方正大标宋简体" w:hAnsi="方正书宋简体;方正大标宋简体"/>
          <w:szCs w:val="21"/>
        </w:rPr>
        <w:t>11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武警巴中市支队…………………………</w:t>
      </w:r>
      <w:r>
        <w:rPr>
          <w:rFonts w:eastAsia="方正书宋简体;方正大标宋简体" w:cs="宋体;SimSun" w:ascii="方正书宋简体;方正大标宋简体" w:hAnsi="方正书宋简体;方正大标宋简体"/>
          <w:szCs w:val="21"/>
        </w:rPr>
        <w:t>11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公安消防支队……………………</w:t>
      </w:r>
      <w:r>
        <w:rPr>
          <w:rFonts w:eastAsia="方正书宋简体;方正大标宋简体" w:cs="宋体;SimSun" w:ascii="方正书宋简体;方正大标宋简体" w:hAnsi="方正书宋简体;方正大标宋简体"/>
          <w:szCs w:val="21"/>
        </w:rPr>
        <w:t>113</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司法</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审判………………………………………</w:t>
      </w:r>
      <w:r>
        <w:rPr>
          <w:rFonts w:eastAsia="方正书宋简体;方正大标宋简体" w:cs="宋体;SimSun" w:ascii="方正书宋简体;方正大标宋简体" w:hAnsi="方正书宋简体;方正大标宋简体"/>
          <w:szCs w:val="21"/>
        </w:rPr>
        <w:t>11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检察………………………………………</w:t>
      </w:r>
      <w:r>
        <w:rPr>
          <w:rFonts w:eastAsia="方正书宋简体;方正大标宋简体" w:cs="宋体;SimSun" w:ascii="方正书宋简体;方正大标宋简体" w:hAnsi="方正书宋简体;方正大标宋简体"/>
          <w:szCs w:val="21"/>
        </w:rPr>
        <w:t>11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公安………………………………………</w:t>
      </w:r>
      <w:r>
        <w:rPr>
          <w:rFonts w:eastAsia="方正书宋简体;方正大标宋简体" w:cs="宋体;SimSun" w:ascii="方正书宋简体;方正大标宋简体" w:hAnsi="方正书宋简体;方正大标宋简体"/>
          <w:szCs w:val="21"/>
        </w:rPr>
        <w:t>11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司法行政…………………………………</w:t>
      </w:r>
      <w:r>
        <w:rPr>
          <w:rFonts w:eastAsia="方正书宋简体;方正大标宋简体" w:cs="宋体;SimSun" w:ascii="方正书宋简体;方正大标宋简体" w:hAnsi="方正书宋简体;方正大标宋简体"/>
          <w:szCs w:val="21"/>
        </w:rPr>
        <w:t>119</w:t>
      </w:r>
    </w:p>
    <w:p>
      <w:pPr>
        <w:pStyle w:val="Normal"/>
        <w:spacing w:lineRule="exact" w:line="400"/>
        <w:ind w:firstLine="428"/>
        <w:jc w:val="distribute"/>
        <w:rPr/>
      </w:pPr>
      <w:r>
        <w:rPr>
          <w:rFonts w:ascii="方正书宋简体;方正大标宋简体" w:hAnsi="方正书宋简体;方正大标宋简体" w:cs="宋体;SimSun" w:eastAsia="方正书宋简体;方正大标宋简体"/>
          <w:szCs w:val="21"/>
        </w:rPr>
        <w:t>巴中监狱…………………………………</w:t>
      </w:r>
      <w:r>
        <w:rPr>
          <w:rFonts w:eastAsia="方正书宋简体;方正大标宋简体" w:cs="宋体;SimSun" w:ascii="方正书宋简体;方正大标宋简体" w:hAnsi="方正书宋简体;方正大标宋简体"/>
          <w:szCs w:val="21"/>
        </w:rPr>
        <w:t>121</w:t>
      </w:r>
    </w:p>
    <w:p>
      <w:pPr>
        <w:pStyle w:val="Normal"/>
        <w:spacing w:lineRule="exact" w:line="400"/>
        <w:rPr>
          <w:rFonts w:ascii="方正书宋简体;方正大标宋简体" w:hAnsi="方正书宋简体;方正大标宋简体" w:eastAsia="方正书宋简体;方正大标宋简体" w:cs="宋体;SimSun"/>
          <w:sz w:val="24"/>
          <w:szCs w:val="21"/>
        </w:rPr>
      </w:pPr>
      <w:r>
        <w:rPr>
          <w:rFonts w:eastAsia="方正书宋简体;方正大标宋简体" w:cs="宋体;SimSun" w:ascii="方正书宋简体;方正大标宋简体" w:hAnsi="方正书宋简体;方正大标宋简体"/>
          <w:sz w:val="24"/>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经   济</w:t>
      </w:r>
    </w:p>
    <w:p>
      <w:pPr>
        <w:pStyle w:val="Normal"/>
        <w:spacing w:lineRule="exact" w:line="400"/>
        <w:rPr>
          <w:rFonts w:ascii="方正黑体简体;方正大标宋简体" w:hAnsi="方正黑体简体;方正大标宋简体" w:eastAsia="方正黑体简体;方正大标宋简体" w:cs="宋体;SimSun"/>
          <w:sz w:val="32"/>
          <w:szCs w:val="21"/>
        </w:rPr>
      </w:pPr>
      <w:r>
        <w:rPr>
          <w:rFonts w:eastAsia="方正黑体简体;方正大标宋简体" w:cs="宋体;SimSun" w:ascii="方正黑体简体;方正大标宋简体" w:hAnsi="方正黑体简体;方正大标宋简体"/>
          <w:sz w:val="32"/>
          <w:szCs w:val="21"/>
        </w:rPr>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农村经济</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2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综述………………………………………</w:t>
      </w:r>
      <w:r>
        <w:rPr>
          <w:rFonts w:eastAsia="方正书宋简体;方正大标宋简体" w:cs="宋体;SimSun" w:ascii="方正书宋简体;方正大标宋简体" w:hAnsi="方正书宋简体;方正大标宋简体"/>
          <w:szCs w:val="21"/>
        </w:rPr>
        <w:t>12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农业………………………………………</w:t>
      </w:r>
      <w:r>
        <w:rPr>
          <w:rFonts w:eastAsia="方正书宋简体;方正大标宋简体" w:cs="宋体;SimSun" w:ascii="方正书宋简体;方正大标宋简体" w:hAnsi="方正书宋简体;方正大标宋简体"/>
          <w:szCs w:val="21"/>
        </w:rPr>
        <w:t>12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林业………………………………………</w:t>
      </w:r>
      <w:r>
        <w:rPr>
          <w:rFonts w:eastAsia="方正书宋简体;方正大标宋简体" w:cs="宋体;SimSun" w:ascii="方正书宋简体;方正大标宋简体" w:hAnsi="方正书宋简体;方正大标宋简体"/>
          <w:szCs w:val="21"/>
        </w:rPr>
        <w:t>12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水务………………………………………</w:t>
      </w:r>
      <w:r>
        <w:rPr>
          <w:rFonts w:eastAsia="方正书宋简体;方正大标宋简体" w:cs="宋体;SimSun" w:ascii="方正书宋简体;方正大标宋简体" w:hAnsi="方正书宋简体;方正大标宋简体"/>
          <w:szCs w:val="21"/>
        </w:rPr>
        <w:t>12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畜牧………………………………………</w:t>
      </w:r>
      <w:r>
        <w:rPr>
          <w:rFonts w:eastAsia="方正书宋简体;方正大标宋简体" w:cs="宋体;SimSun" w:ascii="方正书宋简体;方正大标宋简体" w:hAnsi="方正书宋简体;方正大标宋简体"/>
          <w:szCs w:val="21"/>
        </w:rPr>
        <w:t>12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农机………………………………………</w:t>
      </w:r>
      <w:r>
        <w:rPr>
          <w:rFonts w:eastAsia="方正书宋简体;方正大标宋简体" w:cs="宋体;SimSun" w:ascii="方正书宋简体;方正大标宋简体" w:hAnsi="方正书宋简体;方正大标宋简体"/>
          <w:szCs w:val="21"/>
        </w:rPr>
        <w:t>12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气象服务…………………………………</w:t>
      </w:r>
      <w:r>
        <w:rPr>
          <w:rFonts w:eastAsia="方正书宋简体;方正大标宋简体" w:cs="宋体;SimSun" w:ascii="方正书宋简体;方正大标宋简体" w:hAnsi="方正书宋简体;方正大标宋简体"/>
          <w:szCs w:val="21"/>
        </w:rPr>
        <w:t>12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扶贫开发…………………………………</w:t>
      </w:r>
      <w:r>
        <w:rPr>
          <w:rFonts w:eastAsia="方正书宋简体;方正大标宋简体" w:cs="宋体;SimSun" w:ascii="方正书宋简体;方正大标宋简体" w:hAnsi="方正书宋简体;方正大标宋简体"/>
          <w:szCs w:val="21"/>
        </w:rPr>
        <w:t>132</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工业经济</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3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综述………………………………………</w:t>
      </w:r>
      <w:r>
        <w:rPr>
          <w:rFonts w:eastAsia="方正书宋简体;方正大标宋简体" w:cs="宋体;SimSun" w:ascii="方正书宋简体;方正大标宋简体" w:hAnsi="方正书宋简体;方正大标宋简体"/>
          <w:szCs w:val="21"/>
        </w:rPr>
        <w:t>13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电力工业…………………………………</w:t>
      </w:r>
      <w:r>
        <w:rPr>
          <w:rFonts w:eastAsia="方正书宋简体;方正大标宋简体" w:cs="宋体;SimSun" w:ascii="方正书宋简体;方正大标宋简体" w:hAnsi="方正书宋简体;方正大标宋简体"/>
          <w:szCs w:val="21"/>
        </w:rPr>
        <w:t>13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交通………………………………………</w:t>
      </w:r>
      <w:r>
        <w:rPr>
          <w:rFonts w:eastAsia="方正书宋简体;方正大标宋简体" w:cs="宋体;SimSun" w:ascii="方正书宋简体;方正大标宋简体" w:hAnsi="方正书宋简体;方正大标宋简体"/>
          <w:szCs w:val="21"/>
        </w:rPr>
        <w:t>13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运输………………………………………</w:t>
      </w:r>
      <w:r>
        <w:rPr>
          <w:rFonts w:eastAsia="方正书宋简体;方正大标宋简体" w:cs="宋体;SimSun" w:ascii="方正书宋简体;方正大标宋简体" w:hAnsi="方正书宋简体;方正大标宋简体"/>
          <w:szCs w:val="21"/>
        </w:rPr>
        <w:t>136</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城乡建设与开发</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3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城乡规划与建设…………………………</w:t>
      </w:r>
      <w:r>
        <w:rPr>
          <w:rFonts w:eastAsia="方正书宋简体;方正大标宋简体" w:cs="宋体;SimSun" w:ascii="方正书宋简体;方正大标宋简体" w:hAnsi="方正书宋简体;方正大标宋简体"/>
          <w:szCs w:val="21"/>
        </w:rPr>
        <w:t>13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环境保护…………………………………</w:t>
      </w:r>
      <w:r>
        <w:rPr>
          <w:rFonts w:eastAsia="方正书宋简体;方正大标宋简体" w:cs="宋体;SimSun" w:ascii="方正书宋简体;方正大标宋简体" w:hAnsi="方正书宋简体;方正大标宋简体"/>
          <w:szCs w:val="21"/>
        </w:rPr>
        <w:t>13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旅游产业…………………………………</w:t>
      </w:r>
      <w:r>
        <w:rPr>
          <w:rFonts w:eastAsia="方正书宋简体;方正大标宋简体" w:cs="宋体;SimSun" w:ascii="方正书宋简体;方正大标宋简体" w:hAnsi="方正书宋简体;方正大标宋简体"/>
          <w:szCs w:val="21"/>
        </w:rPr>
        <w:t>14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商贸园开发区……………………………</w:t>
      </w:r>
      <w:r>
        <w:rPr>
          <w:rFonts w:eastAsia="方正书宋简体;方正大标宋简体" w:cs="宋体;SimSun" w:ascii="方正书宋简体;方正大标宋简体" w:hAnsi="方正书宋简体;方正大标宋简体"/>
          <w:szCs w:val="21"/>
        </w:rPr>
        <w:t>14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工业园开发区……………………………</w:t>
      </w:r>
      <w:r>
        <w:rPr>
          <w:rFonts w:eastAsia="方正书宋简体;方正大标宋简体" w:cs="宋体;SimSun" w:ascii="方正书宋简体;方正大标宋简体" w:hAnsi="方正书宋简体;方正大标宋简体"/>
          <w:szCs w:val="21"/>
        </w:rPr>
        <w:t>143</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信息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4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邮政………………………………………</w:t>
      </w:r>
      <w:r>
        <w:rPr>
          <w:rFonts w:eastAsia="方正书宋简体;方正大标宋简体" w:cs="宋体;SimSun" w:ascii="方正书宋简体;方正大标宋简体" w:hAnsi="方正书宋简体;方正大标宋简体"/>
          <w:szCs w:val="21"/>
        </w:rPr>
        <w:t>14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电信………………………………………</w:t>
      </w:r>
      <w:r>
        <w:rPr>
          <w:rFonts w:eastAsia="方正书宋简体;方正大标宋简体" w:cs="宋体;SimSun" w:ascii="方正书宋简体;方正大标宋简体" w:hAnsi="方正书宋简体;方正大标宋简体"/>
          <w:szCs w:val="21"/>
        </w:rPr>
        <w:t>14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移动………………………………………</w:t>
      </w:r>
      <w:r>
        <w:rPr>
          <w:rFonts w:eastAsia="方正书宋简体;方正大标宋简体" w:cs="宋体;SimSun" w:ascii="方正书宋简体;方正大标宋简体" w:hAnsi="方正书宋简体;方正大标宋简体"/>
          <w:szCs w:val="21"/>
        </w:rPr>
        <w:t>14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联通………………………………………</w:t>
      </w:r>
      <w:r>
        <w:rPr>
          <w:rFonts w:eastAsia="方正书宋简体;方正大标宋简体" w:cs="宋体;SimSun" w:ascii="方正书宋简体;方正大标宋简体" w:hAnsi="方正书宋简体;方正大标宋简体"/>
          <w:szCs w:val="21"/>
        </w:rPr>
        <w:t>145</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财税</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4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政………………………………………</w:t>
      </w:r>
      <w:r>
        <w:rPr>
          <w:rFonts w:eastAsia="方正书宋简体;方正大标宋简体" w:cs="宋体;SimSun" w:ascii="方正书宋简体;方正大标宋简体" w:hAnsi="方正书宋简体;方正大标宋简体"/>
          <w:szCs w:val="21"/>
        </w:rPr>
        <w:t>14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税………………………………………</w:t>
      </w:r>
      <w:r>
        <w:rPr>
          <w:rFonts w:eastAsia="方正书宋简体;方正大标宋简体" w:cs="宋体;SimSun" w:ascii="方正书宋简体;方正大标宋简体" w:hAnsi="方正书宋简体;方正大标宋简体"/>
          <w:szCs w:val="21"/>
        </w:rPr>
        <w:t>14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地税………………………………………</w:t>
      </w:r>
      <w:r>
        <w:rPr>
          <w:rFonts w:eastAsia="方正书宋简体;方正大标宋简体" w:cs="宋体;SimSun" w:ascii="方正书宋简体;方正大标宋简体" w:hAnsi="方正书宋简体;方正大标宋简体"/>
          <w:szCs w:val="21"/>
        </w:rPr>
        <w:t>149</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金融</w:t>
      </w:r>
      <w:r>
        <w:rPr>
          <w:rFonts w:eastAsia="方正黑体简体;方正大标宋简体" w:cs="宋体;SimSun" w:ascii="方正黑体简体;方正大标宋简体" w:hAnsi="方正黑体简体;方正大标宋简体"/>
          <w:szCs w:val="21"/>
        </w:rPr>
        <w:t>·</w:t>
      </w:r>
      <w:r>
        <w:rPr>
          <w:rFonts w:ascii="方正黑体简体;方正大标宋简体" w:hAnsi="方正黑体简体;方正大标宋简体" w:cs="宋体;SimSun" w:eastAsia="方正黑体简体;方正大标宋简体"/>
          <w:szCs w:val="21"/>
        </w:rPr>
        <w:t>保险</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银行巴中市中心支行…………</w:t>
      </w:r>
      <w:r>
        <w:rPr>
          <w:rFonts w:eastAsia="方正书宋简体;方正大标宋简体" w:cs="宋体;SimSun" w:ascii="方正书宋简体;方正大标宋简体" w:hAnsi="方正书宋简体;方正大标宋简体"/>
          <w:szCs w:val="21"/>
        </w:rPr>
        <w:t>15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银行业监管会巴中监管分局………</w:t>
      </w:r>
      <w:r>
        <w:rPr>
          <w:rFonts w:eastAsia="方正书宋简体;方正大标宋简体" w:cs="宋体;SimSun" w:ascii="方正书宋简体;方正大标宋简体" w:hAnsi="方正书宋简体;方正大标宋简体"/>
          <w:szCs w:val="21"/>
        </w:rPr>
        <w:t>15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农业发展银行巴中市分行…………</w:t>
      </w:r>
      <w:r>
        <w:rPr>
          <w:rFonts w:eastAsia="方正书宋简体;方正大标宋简体" w:cs="宋体;SimSun" w:ascii="方正书宋简体;方正大标宋简体" w:hAnsi="方正书宋简体;方正大标宋简体"/>
          <w:szCs w:val="21"/>
        </w:rPr>
        <w:t>15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农业银行股份有限公司巴中分行…</w:t>
      </w:r>
      <w:r>
        <w:rPr>
          <w:rFonts w:eastAsia="方正书宋简体;方正大标宋简体" w:cs="宋体;SimSun" w:ascii="方正书宋简体;方正大标宋简体" w:hAnsi="方正书宋简体;方正大标宋简体"/>
          <w:szCs w:val="21"/>
        </w:rPr>
        <w:t>15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工商银行股份有限公司巴中分行…</w:t>
      </w:r>
      <w:r>
        <w:rPr>
          <w:rFonts w:eastAsia="方正书宋简体;方正大标宋简体" w:cs="宋体;SimSun" w:ascii="方正书宋简体;方正大标宋简体" w:hAnsi="方正书宋简体;方正大标宋简体"/>
          <w:szCs w:val="21"/>
        </w:rPr>
        <w:t>154</w:t>
      </w:r>
    </w:p>
    <w:p>
      <w:pPr>
        <w:pStyle w:val="Normal"/>
        <w:spacing w:lineRule="exact" w:line="400"/>
        <w:ind w:firstLine="412"/>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pacing w:val="-4"/>
          <w:szCs w:val="21"/>
        </w:rPr>
        <w:t>中国建设银行股份有限公司巴中市支行</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银行股份有限公司巴中分行………</w:t>
      </w:r>
      <w:r>
        <w:rPr>
          <w:rFonts w:eastAsia="方正书宋简体;方正大标宋简体" w:cs="宋体;SimSun" w:ascii="方正书宋简体;方正大标宋简体" w:hAnsi="方正书宋简体;方正大标宋简体"/>
          <w:szCs w:val="21"/>
        </w:rPr>
        <w:t>156</w:t>
      </w:r>
    </w:p>
    <w:p>
      <w:pPr>
        <w:pStyle w:val="Normal"/>
        <w:spacing w:lineRule="exact" w:line="400"/>
        <w:ind w:left="420" w:firstLine="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财产保险股份有限公司巴中</w:t>
      </w:r>
    </w:p>
    <w:p>
      <w:pPr>
        <w:pStyle w:val="Normal"/>
        <w:spacing w:lineRule="exact" w:line="400"/>
        <w:ind w:left="420" w:firstLine="2"/>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分公司…………………………………</w:t>
      </w:r>
      <w:r>
        <w:rPr>
          <w:rFonts w:eastAsia="方正书宋简体;方正大标宋简体" w:cs="宋体;SimSun" w:ascii="方正书宋简体;方正大标宋简体" w:hAnsi="方正书宋简体;方正大标宋简体"/>
          <w:szCs w:val="21"/>
        </w:rPr>
        <w:t>157</w:t>
      </w:r>
    </w:p>
    <w:p>
      <w:pPr>
        <w:pStyle w:val="Normal"/>
        <w:spacing w:lineRule="exact" w:line="400"/>
        <w:ind w:firstLine="412"/>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pacing w:val="-4"/>
          <w:szCs w:val="21"/>
        </w:rPr>
        <w:t>中国人寿保险股份有限公司巴中分公司</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7</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商贸流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商务………………………………………</w:t>
      </w:r>
      <w:r>
        <w:rPr>
          <w:rFonts w:eastAsia="方正书宋简体;方正大标宋简体" w:cs="宋体;SimSun" w:ascii="方正书宋简体;方正大标宋简体" w:hAnsi="方正书宋简体;方正大标宋简体"/>
          <w:szCs w:val="21"/>
        </w:rPr>
        <w:t>15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招商引资…………………………………</w:t>
      </w:r>
      <w:r>
        <w:rPr>
          <w:rFonts w:eastAsia="方正书宋简体;方正大标宋简体" w:cs="宋体;SimSun" w:ascii="方正书宋简体;方正大标宋简体" w:hAnsi="方正书宋简体;方正大标宋简体"/>
          <w:szCs w:val="21"/>
        </w:rPr>
        <w:t>15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供销合作商业……………………………</w:t>
      </w:r>
      <w:r>
        <w:rPr>
          <w:rFonts w:eastAsia="方正书宋简体;方正大标宋简体" w:cs="宋体;SimSun" w:ascii="方正书宋简体;方正大标宋简体" w:hAnsi="方正书宋简体;方正大标宋简体"/>
          <w:szCs w:val="21"/>
        </w:rPr>
        <w:t>16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粮油商业…………………………………</w:t>
      </w:r>
      <w:r>
        <w:rPr>
          <w:rFonts w:eastAsia="方正书宋简体;方正大标宋简体" w:cs="宋体;SimSun" w:ascii="方正书宋简体;方正大标宋简体" w:hAnsi="方正书宋简体;方正大标宋简体"/>
          <w:szCs w:val="21"/>
        </w:rPr>
        <w:t>16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烟草………………………………………</w:t>
      </w:r>
      <w:r>
        <w:rPr>
          <w:rFonts w:eastAsia="方正书宋简体;方正大标宋简体" w:cs="宋体;SimSun" w:ascii="方正书宋简体;方正大标宋简体" w:hAnsi="方正书宋简体;方正大标宋简体"/>
          <w:szCs w:val="21"/>
        </w:rPr>
        <w:t>16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石油………………………………………</w:t>
      </w:r>
      <w:r>
        <w:rPr>
          <w:rFonts w:eastAsia="方正书宋简体;方正大标宋简体" w:cs="宋体;SimSun" w:ascii="方正书宋简体;方正大标宋简体" w:hAnsi="方正书宋简体;方正大标宋简体"/>
          <w:szCs w:val="21"/>
        </w:rPr>
        <w:t>163</w:t>
      </w:r>
    </w:p>
    <w:p>
      <w:pPr>
        <w:pStyle w:val="Normal"/>
        <w:spacing w:lineRule="exact" w:line="400"/>
        <w:jc w:val="distribute"/>
        <w:rPr>
          <w:rFonts w:ascii="宋体;SimSun" w:hAnsi="宋体;SimSun" w:cs="宋体;SimSun"/>
          <w:b/>
          <w:b/>
          <w:szCs w:val="21"/>
        </w:rPr>
      </w:pPr>
      <w:r>
        <w:rPr>
          <w:rFonts w:ascii="方正黑体简体;方正大标宋简体" w:hAnsi="方正黑体简体;方正大标宋简体" w:cs="宋体;SimSun" w:eastAsia="方正黑体简体;方正大标宋简体"/>
          <w:szCs w:val="21"/>
        </w:rPr>
        <w:t>经济管理</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6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发展计划管理……………………………</w:t>
      </w:r>
      <w:r>
        <w:rPr>
          <w:rFonts w:eastAsia="方正书宋简体;方正大标宋简体" w:cs="宋体;SimSun" w:ascii="方正书宋简体;方正大标宋简体" w:hAnsi="方正书宋简体;方正大标宋简体"/>
          <w:szCs w:val="21"/>
        </w:rPr>
        <w:t>16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有资产管理……………………………</w:t>
      </w:r>
      <w:r>
        <w:rPr>
          <w:rFonts w:eastAsia="方正书宋简体;方正大标宋简体" w:cs="宋体;SimSun" w:ascii="方正书宋简体;方正大标宋简体" w:hAnsi="方正书宋简体;方正大标宋简体"/>
          <w:szCs w:val="21"/>
        </w:rPr>
        <w:t>16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土资源管理……………………………</w:t>
      </w:r>
      <w:r>
        <w:rPr>
          <w:rFonts w:eastAsia="方正书宋简体;方正大标宋简体" w:cs="宋体;SimSun" w:ascii="方正书宋简体;方正大标宋简体" w:hAnsi="方正书宋简体;方正大标宋简体"/>
          <w:szCs w:val="21"/>
        </w:rPr>
        <w:t>16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工商行政管理……………………………</w:t>
      </w:r>
      <w:r>
        <w:rPr>
          <w:rFonts w:eastAsia="方正书宋简体;方正大标宋简体" w:cs="宋体;SimSun" w:ascii="方正书宋简体;方正大标宋简体" w:hAnsi="方正书宋简体;方正大标宋简体"/>
          <w:szCs w:val="21"/>
        </w:rPr>
        <w:t>16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审计监督管理……………………………</w:t>
      </w:r>
      <w:r>
        <w:rPr>
          <w:rFonts w:eastAsia="方正书宋简体;方正大标宋简体" w:cs="宋体;SimSun" w:ascii="方正书宋简体;方正大标宋简体" w:hAnsi="方正书宋简体;方正大标宋简体"/>
          <w:szCs w:val="21"/>
        </w:rPr>
        <w:t>16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统计管理…………………………………</w:t>
      </w:r>
      <w:r>
        <w:rPr>
          <w:rFonts w:eastAsia="方正书宋简体;方正大标宋简体" w:cs="宋体;SimSun" w:ascii="方正书宋简体;方正大标宋简体" w:hAnsi="方正书宋简体;方正大标宋简体"/>
          <w:szCs w:val="21"/>
        </w:rPr>
        <w:t>16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统计调查…………………………………</w:t>
      </w:r>
      <w:r>
        <w:rPr>
          <w:rFonts w:eastAsia="方正书宋简体;方正大标宋简体" w:cs="宋体;SimSun" w:ascii="方正书宋简体;方正大标宋简体" w:hAnsi="方正书宋简体;方正大标宋简体"/>
          <w:szCs w:val="21"/>
        </w:rPr>
        <w:t>17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物价管理</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7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质量技术监督……………………………</w:t>
      </w:r>
      <w:r>
        <w:rPr>
          <w:rFonts w:eastAsia="方正书宋简体;方正大标宋简体" w:cs="宋体;SimSun" w:ascii="方正书宋简体;方正大标宋简体" w:hAnsi="方正书宋简体;方正大标宋简体"/>
          <w:szCs w:val="21"/>
        </w:rPr>
        <w:t>17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食品药品监督管理………………………</w:t>
      </w:r>
      <w:r>
        <w:rPr>
          <w:rFonts w:eastAsia="方正书宋简体;方正大标宋简体" w:cs="宋体;SimSun" w:ascii="方正书宋简体;方正大标宋简体" w:hAnsi="方正书宋简体;方正大标宋简体"/>
          <w:szCs w:val="21"/>
        </w:rPr>
        <w:t>174</w:t>
      </w:r>
    </w:p>
    <w:p>
      <w:pPr>
        <w:pStyle w:val="Normal"/>
        <w:spacing w:lineRule="exact" w:line="400"/>
        <w:ind w:firstLine="428"/>
        <w:jc w:val="distribute"/>
        <w:rPr/>
      </w:pPr>
      <w:r>
        <w:rPr>
          <w:rFonts w:ascii="方正书宋简体;方正大标宋简体" w:hAnsi="方正书宋简体;方正大标宋简体" w:cs="宋体;SimSun" w:eastAsia="方正书宋简体;方正大标宋简体"/>
          <w:szCs w:val="21"/>
        </w:rPr>
        <w:t>安全生产监督管理………………………</w:t>
      </w:r>
      <w:r>
        <w:rPr>
          <w:rFonts w:eastAsia="方正书宋简体;方正大标宋简体" w:cs="宋体;SimSun" w:ascii="方正书宋简体;方正大标宋简体" w:hAnsi="方正书宋简体;方正大标宋简体"/>
          <w:szCs w:val="21"/>
        </w:rPr>
        <w:t>175</w:t>
      </w:r>
    </w:p>
    <w:p>
      <w:pPr>
        <w:pStyle w:val="Normal"/>
        <w:spacing w:lineRule="exact" w:line="400"/>
        <w:ind w:firstLine="428"/>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社会事业</w:t>
      </w:r>
    </w:p>
    <w:p>
      <w:pPr>
        <w:pStyle w:val="Normal"/>
        <w:spacing w:lineRule="exact" w:line="400"/>
        <w:rPr>
          <w:rFonts w:ascii="方正黑体简体;方正大标宋简体" w:hAnsi="方正黑体简体;方正大标宋简体" w:eastAsia="方正黑体简体;方正大标宋简体" w:cs="宋体;SimSun"/>
          <w:sz w:val="32"/>
          <w:szCs w:val="21"/>
        </w:rPr>
      </w:pPr>
      <w:r>
        <w:rPr>
          <w:rFonts w:eastAsia="方正黑体简体;方正大标宋简体" w:cs="宋体;SimSun" w:ascii="方正黑体简体;方正大标宋简体" w:hAnsi="方正黑体简体;方正大标宋简体"/>
          <w:sz w:val="32"/>
          <w:szCs w:val="21"/>
        </w:rPr>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教科文卫</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7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教育………………………………………</w:t>
      </w:r>
      <w:r>
        <w:rPr>
          <w:rFonts w:eastAsia="方正书宋简体;方正大标宋简体" w:cs="宋体;SimSun" w:ascii="方正书宋简体;方正大标宋简体" w:hAnsi="方正书宋简体;方正大标宋简体"/>
          <w:szCs w:val="21"/>
        </w:rPr>
        <w:t>17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科技………………………………………</w:t>
      </w:r>
      <w:r>
        <w:rPr>
          <w:rFonts w:eastAsia="方正书宋简体;方正大标宋简体" w:cs="宋体;SimSun" w:ascii="方正书宋简体;方正大标宋简体" w:hAnsi="方正书宋简体;方正大标宋简体"/>
          <w:szCs w:val="21"/>
        </w:rPr>
        <w:t>17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文化………………………………………</w:t>
      </w:r>
      <w:r>
        <w:rPr>
          <w:rFonts w:eastAsia="方正书宋简体;方正大标宋简体" w:cs="宋体;SimSun" w:ascii="方正书宋简体;方正大标宋简体" w:hAnsi="方正书宋简体;方正大标宋简体"/>
          <w:szCs w:val="21"/>
        </w:rPr>
        <w:t>180</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卫生………………………………………</w:t>
      </w:r>
      <w:r>
        <w:rPr>
          <w:rFonts w:eastAsia="方正书宋简体;方正大标宋简体" w:cs="宋体;SimSun" w:ascii="方正书宋简体;方正大标宋简体" w:hAnsi="方正书宋简体;方正大标宋简体"/>
          <w:szCs w:val="21"/>
        </w:rPr>
        <w:t>18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广播电视…………………………………</w:t>
      </w:r>
      <w:r>
        <w:rPr>
          <w:rFonts w:eastAsia="方正书宋简体;方正大标宋简体" w:cs="宋体;SimSun" w:ascii="方正书宋简体;方正大标宋简体" w:hAnsi="方正书宋简体;方正大标宋简体"/>
          <w:szCs w:val="21"/>
        </w:rPr>
        <w:t>18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日报…………………………………</w:t>
      </w:r>
      <w:r>
        <w:rPr>
          <w:rFonts w:eastAsia="方正书宋简体;方正大标宋简体" w:cs="宋体;SimSun" w:ascii="方正书宋简体;方正大标宋简体" w:hAnsi="方正书宋简体;方正大标宋简体"/>
          <w:szCs w:val="21"/>
        </w:rPr>
        <w:t>18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新闻出版…………………………………</w:t>
      </w:r>
      <w:r>
        <w:rPr>
          <w:rFonts w:eastAsia="方正书宋简体;方正大标宋简体" w:cs="宋体;SimSun" w:ascii="方正书宋简体;方正大标宋简体" w:hAnsi="方正书宋简体;方正大标宋简体"/>
          <w:szCs w:val="21"/>
        </w:rPr>
        <w:t>186</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知识产权…………………………………</w:t>
      </w:r>
      <w:r>
        <w:rPr>
          <w:rFonts w:eastAsia="方正书宋简体;方正大标宋简体" w:cs="宋体;SimSun" w:ascii="方正书宋简体;方正大标宋简体" w:hAnsi="方正书宋简体;方正大标宋简体"/>
          <w:szCs w:val="21"/>
        </w:rPr>
        <w:t>187</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档案………………………………………</w:t>
      </w:r>
      <w:r>
        <w:rPr>
          <w:rFonts w:eastAsia="方正书宋简体;方正大标宋简体" w:cs="宋体;SimSun" w:ascii="方正书宋简体;方正大标宋简体" w:hAnsi="方正书宋简体;方正大标宋简体"/>
          <w:szCs w:val="21"/>
        </w:rPr>
        <w:t>188</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地方志……………………………………</w:t>
      </w:r>
      <w:r>
        <w:rPr>
          <w:rFonts w:eastAsia="方正书宋简体;方正大标宋简体" w:cs="宋体;SimSun" w:ascii="方正书宋简体;方正大标宋简体" w:hAnsi="方正书宋简体;方正大标宋简体"/>
          <w:szCs w:val="21"/>
        </w:rPr>
        <w:t>189</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体育………………………………………</w:t>
      </w:r>
      <w:r>
        <w:rPr>
          <w:rFonts w:eastAsia="方正书宋简体;方正大标宋简体" w:cs="宋体;SimSun" w:ascii="方正书宋简体;方正大标宋简体" w:hAnsi="方正书宋简体;方正大标宋简体"/>
          <w:szCs w:val="21"/>
        </w:rPr>
        <w:t>190</w:t>
      </w:r>
    </w:p>
    <w:p>
      <w:pPr>
        <w:pStyle w:val="Normal"/>
        <w:spacing w:lineRule="exact" w:line="400"/>
        <w:jc w:val="distribute"/>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社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人口和计划生育…………………………</w:t>
      </w:r>
      <w:r>
        <w:rPr>
          <w:rFonts w:eastAsia="方正书宋简体;方正大标宋简体" w:cs="宋体;SimSun" w:ascii="方正书宋简体;方正大标宋简体" w:hAnsi="方正书宋简体;方正大标宋简体"/>
          <w:szCs w:val="21"/>
        </w:rPr>
        <w:t>191</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劳动和社会保障…………………………</w:t>
      </w:r>
      <w:r>
        <w:rPr>
          <w:rFonts w:eastAsia="方正书宋简体;方正大标宋简体" w:cs="宋体;SimSun" w:ascii="方正书宋简体;方正大标宋简体" w:hAnsi="方正书宋简体;方正大标宋简体"/>
          <w:szCs w:val="21"/>
        </w:rPr>
        <w:t>192</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社会保险…………………………………</w:t>
      </w:r>
      <w:r>
        <w:rPr>
          <w:rFonts w:eastAsia="方正书宋简体;方正大标宋简体" w:cs="宋体;SimSun" w:ascii="方正书宋简体;方正大标宋简体" w:hAnsi="方正书宋简体;方正大标宋简体"/>
          <w:szCs w:val="21"/>
        </w:rPr>
        <w:t>193</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医疗保险…………………………………</w:t>
      </w:r>
      <w:r>
        <w:rPr>
          <w:rFonts w:eastAsia="方正书宋简体;方正大标宋简体" w:cs="宋体;SimSun" w:ascii="方正书宋简体;方正大标宋简体" w:hAnsi="方正书宋简体;方正大标宋简体"/>
          <w:szCs w:val="21"/>
        </w:rPr>
        <w:t>194</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就业服务管理……………………………</w:t>
      </w:r>
      <w:r>
        <w:rPr>
          <w:rFonts w:eastAsia="方正书宋简体;方正大标宋简体" w:cs="宋体;SimSun" w:ascii="方正书宋简体;方正大标宋简体" w:hAnsi="方正书宋简体;方正大标宋简体"/>
          <w:szCs w:val="21"/>
        </w:rPr>
        <w:t>195</w:t>
      </w:r>
    </w:p>
    <w:p>
      <w:pPr>
        <w:pStyle w:val="Normal"/>
        <w:spacing w:lineRule="exact" w:line="400"/>
        <w:ind w:firstLine="428"/>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宗教工作…………………………………</w:t>
      </w:r>
      <w:r>
        <w:rPr>
          <w:rFonts w:eastAsia="方正书宋简体;方正大标宋简体" w:cs="宋体;SimSun" w:ascii="方正书宋简体;方正大标宋简体" w:hAnsi="方正书宋简体;方正大标宋简体"/>
          <w:szCs w:val="21"/>
        </w:rPr>
        <w:t>197</w:t>
      </w:r>
    </w:p>
    <w:p>
      <w:pPr>
        <w:pStyle w:val="Normal"/>
        <w:spacing w:lineRule="exact" w:line="400"/>
        <w:ind w:firstLine="428"/>
        <w:jc w:val="distribute"/>
        <w:rPr/>
      </w:pPr>
      <w:r>
        <w:rPr>
          <w:rFonts w:ascii="方正书宋简体;方正大标宋简体" w:hAnsi="方正书宋简体;方正大标宋简体" w:cs="宋体;SimSun" w:eastAsia="方正书宋简体;方正大标宋简体"/>
          <w:szCs w:val="21"/>
        </w:rPr>
        <w:t>残疾人工作………………………………</w:t>
      </w:r>
      <w:r>
        <w:rPr>
          <w:rFonts w:eastAsia="方正书宋简体;方正大标宋简体" w:cs="宋体;SimSun" w:ascii="方正书宋简体;方正大标宋简体" w:hAnsi="方正书宋简体;方正大标宋简体"/>
          <w:szCs w:val="21"/>
        </w:rPr>
        <w:t>197</w:t>
      </w:r>
    </w:p>
    <w:p>
      <w:pPr>
        <w:pStyle w:val="Normal"/>
        <w:spacing w:lineRule="exact" w:line="400"/>
        <w:ind w:firstLine="428"/>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县（区）概况</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w:t>
      </w:r>
      <w:r>
        <w:rPr>
          <w:rFonts w:eastAsia="方正书宋简体;方正大标宋简体" w:cs="宋体;SimSun" w:ascii="方正书宋简体;方正大标宋简体" w:hAnsi="方正书宋简体;方正大标宋简体"/>
          <w:szCs w:val="21"/>
        </w:rPr>
        <w:t>200</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通江县…………………………………………</w:t>
      </w:r>
      <w:r>
        <w:rPr>
          <w:rFonts w:eastAsia="方正书宋简体;方正大标宋简体" w:cs="宋体;SimSun" w:ascii="方正书宋简体;方正大标宋简体" w:hAnsi="方正书宋简体;方正大标宋简体"/>
          <w:szCs w:val="21"/>
        </w:rPr>
        <w:t>202</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w:t>
      </w:r>
      <w:r>
        <w:rPr>
          <w:rFonts w:eastAsia="方正书宋简体;方正大标宋简体" w:cs="宋体;SimSun" w:ascii="方正书宋简体;方正大标宋简体" w:hAnsi="方正书宋简体;方正大标宋简体"/>
          <w:szCs w:val="21"/>
        </w:rPr>
        <w:t>207</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平昌县…………………………………………</w:t>
      </w:r>
      <w:r>
        <w:rPr>
          <w:rFonts w:eastAsia="方正书宋简体;方正大标宋简体" w:cs="宋体;SimSun" w:ascii="方正书宋简体;方正大标宋简体" w:hAnsi="方正书宋简体;方正大标宋简体"/>
          <w:szCs w:val="21"/>
        </w:rPr>
        <w:t>209</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人  物</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级领导名录…………………………………</w:t>
      </w:r>
      <w:r>
        <w:rPr>
          <w:rFonts w:eastAsia="方正书宋简体;方正大标宋简体" w:cs="宋体;SimSun" w:ascii="方正书宋简体;方正大标宋简体" w:hAnsi="方正书宋简体;方正大标宋简体"/>
          <w:szCs w:val="21"/>
        </w:rPr>
        <w:t>213</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新增市级领导简介……………………………</w:t>
      </w:r>
      <w:r>
        <w:rPr>
          <w:rFonts w:eastAsia="方正书宋简体;方正大标宋简体" w:cs="宋体;SimSun" w:ascii="方正书宋简体;方正大标宋简体" w:hAnsi="方正书宋简体;方正大标宋简体"/>
          <w:szCs w:val="21"/>
        </w:rPr>
        <w:t>213</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县（处）级领导名录…………………………</w:t>
      </w:r>
      <w:r>
        <w:rPr>
          <w:rFonts w:eastAsia="方正书宋简体;方正大标宋简体" w:cs="宋体;SimSun" w:ascii="方正书宋简体;方正大标宋简体" w:hAnsi="方正书宋简体;方正大标宋简体"/>
          <w:szCs w:val="21"/>
        </w:rPr>
        <w:t>215</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先进个人………………………………………</w:t>
      </w:r>
      <w:r>
        <w:rPr>
          <w:rFonts w:eastAsia="方正书宋简体;方正大标宋简体" w:cs="宋体;SimSun" w:ascii="方正书宋简体;方正大标宋简体" w:hAnsi="方正书宋简体;方正大标宋简体"/>
          <w:szCs w:val="21"/>
        </w:rPr>
        <w:t>223</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附  录</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人民政府关于加快巴中革命老区发</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展的意见………………………………………</w:t>
      </w:r>
      <w:r>
        <w:rPr>
          <w:rFonts w:eastAsia="方正书宋简体;方正大标宋简体" w:cs="宋体;SimSun" w:ascii="方正书宋简体;方正大标宋简体" w:hAnsi="方正书宋简体;方正大标宋简体"/>
          <w:szCs w:val="21"/>
        </w:rPr>
        <w:t>226</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共巴中市委  巴中市人民政府关于贯彻</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落实《四川省人民政府关于加快巴中革命</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老区发展的意见》的通知……………………</w:t>
      </w:r>
      <w:r>
        <w:rPr>
          <w:rFonts w:eastAsia="方正书宋简体;方正大标宋简体" w:cs="宋体;SimSun" w:ascii="方正书宋简体;方正大标宋简体" w:hAnsi="方正书宋简体;方正大标宋简体"/>
          <w:szCs w:val="21"/>
        </w:rPr>
        <w:t>233</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共巴中市委  巴中市人民政府关于认真</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落实“两个强力推进”打好老区建设发展</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翻身仗的意见…………………………………</w:t>
      </w:r>
      <w:r>
        <w:rPr>
          <w:rFonts w:eastAsia="方正书宋简体;方正大标宋简体" w:cs="宋体;SimSun" w:ascii="方正书宋简体;方正大标宋简体" w:hAnsi="方正书宋简体;方正大标宋简体"/>
          <w:szCs w:val="21"/>
        </w:rPr>
        <w:t>215</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共巴中市委关于开展学王瑛见行动打好</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老区建设发展翻身仗主题活动的实施意见…</w:t>
      </w:r>
      <w:r>
        <w:rPr>
          <w:rFonts w:eastAsia="方正书宋简体;方正大标宋简体" w:cs="宋体;SimSun" w:ascii="方正书宋简体;方正大标宋简体" w:hAnsi="方正书宋简体;方正大标宋简体"/>
          <w:szCs w:val="21"/>
        </w:rPr>
        <w:t>239</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市</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国民经济和社会发展统计公报…</w:t>
      </w:r>
      <w:r>
        <w:rPr>
          <w:rFonts w:eastAsia="方正书宋简体;方正大标宋简体" w:cs="宋体;SimSun" w:ascii="方正书宋简体;方正大标宋简体" w:hAnsi="方正书宋简体;方正大标宋简体"/>
          <w:szCs w:val="21"/>
        </w:rPr>
        <w:t>241</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地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国民经济和社会发展主要指标</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对照表…………………………………………</w:t>
      </w:r>
      <w:r>
        <w:rPr>
          <w:rFonts w:eastAsia="方正书宋简体;方正大标宋简体" w:cs="宋体;SimSun" w:ascii="方正书宋简体;方正大标宋简体" w:hAnsi="方正书宋简体;方正大标宋简体"/>
          <w:szCs w:val="21"/>
        </w:rPr>
        <w:t>248</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地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主要经济指标与全省、全国对</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比表……………………………………………</w:t>
      </w:r>
      <w:r>
        <w:rPr>
          <w:rFonts w:eastAsia="方正书宋简体;方正大标宋简体" w:cs="宋体;SimSun" w:ascii="方正书宋简体;方正大标宋简体" w:hAnsi="方正书宋简体;方正大标宋简体"/>
          <w:szCs w:val="21"/>
        </w:rPr>
        <w:t>249</w:t>
      </w:r>
    </w:p>
    <w:p>
      <w:pPr>
        <w:pStyle w:val="Normal"/>
        <w:spacing w:lineRule="exact" w:line="40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各县、区</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经济社会发展主要</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指标……………………………………………</w:t>
      </w:r>
      <w:r>
        <w:rPr>
          <w:rFonts w:eastAsia="方正书宋简体;方正大标宋简体" w:cs="宋体;SimSun" w:ascii="方正书宋简体;方正大标宋简体" w:hAnsi="方正书宋简体;方正大标宋简体"/>
          <w:szCs w:val="21"/>
        </w:rPr>
        <w:t>250</w:t>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先进集体………………………………………</w:t>
      </w:r>
      <w:r>
        <w:rPr>
          <w:rFonts w:eastAsia="方正书宋简体;方正大标宋简体" w:cs="宋体;SimSun" w:ascii="方正书宋简体;方正大标宋简体" w:hAnsi="方正书宋简体;方正大标宋简体"/>
          <w:szCs w:val="21"/>
        </w:rPr>
        <w:t>251</w:t>
      </w:r>
    </w:p>
    <w:p>
      <w:pPr>
        <w:pStyle w:val="Normal"/>
        <w:spacing w:lineRule="exact" w:line="400"/>
        <w:jc w:val="distribute"/>
        <w:rPr/>
      </w:pPr>
      <w:r>
        <w:rPr>
          <w:rFonts w:ascii="方正书宋简体;方正大标宋简体" w:hAnsi="方正书宋简体;方正大标宋简体" w:cs="宋体;SimSun" w:eastAsia="方正书宋简体;方正大标宋简体"/>
          <w:szCs w:val="21"/>
        </w:rPr>
        <w:t>《巴中年鉴》（</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参编单位撰稿人名单…</w:t>
      </w:r>
      <w:r>
        <w:rPr>
          <w:rFonts w:eastAsia="方正书宋简体;方正大标宋简体" w:cs="宋体;SimSun" w:ascii="方正书宋简体;方正大标宋简体" w:hAnsi="方正书宋简体;方正大标宋简体"/>
          <w:szCs w:val="21"/>
        </w:rPr>
        <w:t>254</w:t>
      </w:r>
    </w:p>
    <w:p>
      <w:pPr>
        <w:pStyle w:val="Normal"/>
        <w:spacing w:lineRule="exact" w:line="4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pacing w:lineRule="exact" w:line="40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后   记</w:t>
      </w:r>
    </w:p>
    <w:p>
      <w:pPr>
        <w:pStyle w:val="Normal"/>
        <w:spacing w:lineRule="exact" w:line="40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pacing w:lineRule="exact" w:line="400"/>
        <w:jc w:val="distribute"/>
        <w:rPr>
          <w:rFonts w:ascii="方正书宋简体;方正大标宋简体" w:hAnsi="方正书宋简体;方正大标宋简体" w:eastAsia="方正书宋简体;方正大标宋简体" w:cs="宋体;SimSun"/>
          <w:szCs w:val="21"/>
        </w:rPr>
      </w:pPr>
      <w:r>
        <w:rPr>
          <w:rFonts w:eastAsia="方正书宋简体;方正大标宋简体" w:cs="方正书宋简体;方正大标宋简体" w:ascii="方正书宋简体;方正大标宋简体" w:hAnsi="方正书宋简体;方正大标宋简体"/>
          <w:szCs w:val="21"/>
        </w:rPr>
        <w:t>…………………………………………………</w:t>
      </w:r>
      <w:r>
        <w:rPr>
          <w:rFonts w:eastAsia="方正书宋简体;方正大标宋简体" w:cs="宋体;SimSun" w:ascii="方正书宋简体;方正大标宋简体" w:hAnsi="方正书宋简体;方正大标宋简体"/>
          <w:szCs w:val="21"/>
        </w:rPr>
        <w:t>258</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jc w:val="center"/>
        <w:rPr>
          <w:rFonts w:ascii="方正大标宋简体" w:hAnsi="方正大标宋简体" w:eastAsia="方正大标宋简体" w:cs="宋体;SimSun"/>
          <w:szCs w:val="21"/>
        </w:rPr>
      </w:pPr>
      <w:r>
        <w:rPr>
          <w:rFonts w:eastAsia="方正大标宋简体" w:cs="宋体;SimSun" w:ascii="方正大标宋简体" w:hAnsi="方正大标宋简体"/>
          <w:szCs w:val="21"/>
        </w:rPr>
      </w:r>
    </w:p>
    <w:p>
      <w:pPr>
        <w:pStyle w:val="Normal"/>
        <w:shd w:fill="C0C0C0" w:val="clear"/>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shd w:fill="C0C0C0" w:val="clear"/>
        <w:jc w:val="center"/>
        <w:rPr/>
      </w:pPr>
      <w:r>
        <w:rPr>
          <w:rFonts w:ascii="方正大标宋简体" w:hAnsi="方正大标宋简体" w:eastAsia="方正大标宋简体"/>
          <w:sz w:val="72"/>
          <w:szCs w:val="72"/>
        </w:rPr>
        <w:t>特   载</w:t>
      </w:r>
    </w:p>
    <w:p>
      <w:pPr>
        <w:pStyle w:val="Normal"/>
        <w:shd w:fill="C0C0C0" w:val="clear"/>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344"/>
        <w:jc w:val="center"/>
        <w:rPr>
          <w:rFonts w:ascii="方正书宋简体;方正大标宋简体" w:hAnsi="方正书宋简体;方正大标宋简体" w:eastAsia="方正书宋简体;方正大标宋简体" w:cs="新宋体"/>
          <w:b/>
          <w:b/>
          <w:sz w:val="32"/>
          <w:szCs w:val="21"/>
        </w:rPr>
      </w:pPr>
      <w:r>
        <w:rPr>
          <w:rFonts w:eastAsia="方正书宋简体;方正大标宋简体" w:cs="新宋体" w:ascii="方正书宋简体;方正大标宋简体" w:hAnsi="方正书宋简体;方正大标宋简体"/>
          <w:b/>
          <w:sz w:val="32"/>
          <w:szCs w:val="21"/>
        </w:rPr>
      </w:r>
    </w:p>
    <w:p>
      <w:pPr>
        <w:pStyle w:val="Normal"/>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cs="方正隶书简体;方正大标宋简体" w:ascii="方正隶书简体;方正大标宋简体" w:hAnsi="方正隶书简体;方正大标宋简体"/>
          <w:sz w:val="44"/>
          <w:szCs w:val="44"/>
        </w:rPr>
        <w:t>“</w:t>
      </w:r>
      <w:r>
        <w:rPr>
          <w:rFonts w:ascii="方正隶书简体;方正大标宋简体" w:hAnsi="方正隶书简体;方正大标宋简体" w:cs="新宋体" w:eastAsia="方正隶书简体;方正大标宋简体"/>
          <w:sz w:val="44"/>
          <w:szCs w:val="44"/>
        </w:rPr>
        <w:t>一把手”要努力实现“六个转变”</w:t>
      </w:r>
    </w:p>
    <w:p>
      <w:pPr>
        <w:pStyle w:val="Normal"/>
        <w:snapToGrid w:val="false"/>
        <w:spacing w:lineRule="exact" w:line="344"/>
        <w:jc w:val="center"/>
        <w:rPr/>
      </w:pPr>
      <w:r>
        <w:rPr>
          <w:rFonts w:eastAsia="方正书宋简体;方正大标宋简体" w:cs="方正书宋简体;方正大标宋简体" w:ascii="方正书宋简体;方正大标宋简体" w:hAnsi="方正书宋简体;方正大标宋简体"/>
          <w:szCs w:val="21"/>
        </w:rPr>
        <w:t>─</w:t>
      </w:r>
      <w:r>
        <w:rPr>
          <w:rFonts w:eastAsia="方正楷体简体;方正大标宋简体" w:cs="方正楷体简体;方正大标宋简体" w:ascii="方正楷体简体;方正大标宋简体" w:hAnsi="方正楷体简体;方正大标宋简体"/>
          <w:sz w:val="24"/>
        </w:rPr>
        <w:t>─</w:t>
      </w:r>
      <w:r>
        <w:rPr>
          <w:rFonts w:ascii="方正楷体简体;方正大标宋简体" w:hAnsi="方正楷体简体;方正大标宋简体" w:cs="宋体;SimSun" w:eastAsia="方正楷体简体;方正大标宋简体"/>
          <w:sz w:val="24"/>
        </w:rPr>
        <w:t>在市二届人大常委会第二十一次会议上的讲话</w:t>
      </w:r>
    </w:p>
    <w:p>
      <w:pPr>
        <w:pStyle w:val="Normal"/>
        <w:snapToGrid w:val="false"/>
        <w:spacing w:lineRule="exact" w:line="344" w:before="312" w:after="312"/>
        <w:ind w:firstLine="480"/>
        <w:jc w:val="center"/>
        <w:rPr/>
      </w:pPr>
      <w:r>
        <w:rPr>
          <w:rFonts w:eastAsia="方正楷体简体;方正大标宋简体" w:cs="方正楷体简体;方正大标宋简体" w:ascii="方正楷体简体;方正大标宋简体" w:hAnsi="方正楷体简体;方正大标宋简体"/>
          <w:sz w:val="24"/>
        </w:rPr>
        <w:t xml:space="preserve">                     </w:t>
      </w:r>
      <w:r>
        <w:rPr>
          <w:rFonts w:ascii="方正楷体简体;方正大标宋简体" w:hAnsi="方正楷体简体;方正大标宋简体" w:cs="宋体;SimSun" w:eastAsia="方正楷体简体;方正大标宋简体"/>
          <w:sz w:val="24"/>
        </w:rPr>
        <w:t>李仲彬</w:t>
      </w:r>
      <w:r>
        <mc:AlternateContent>
          <mc:Choice Requires="wps">
            <w:drawing>
              <wp:anchor behindDoc="0" distT="0" distB="0" distL="114935" distR="114935" simplePos="0" locked="0" layoutInCell="0" allowOverlap="1" relativeHeight="90">
                <wp:simplePos x="0" y="0"/>
                <wp:positionH relativeFrom="column">
                  <wp:posOffset>1869440</wp:posOffset>
                </wp:positionH>
                <wp:positionV relativeFrom="paragraph">
                  <wp:posOffset>89535</wp:posOffset>
                </wp:positionV>
                <wp:extent cx="1791335" cy="495300"/>
                <wp:effectExtent l="0" t="0" r="0" b="0"/>
                <wp:wrapNone/>
                <wp:docPr id="7" name="Frame1"/>
                <a:graphic xmlns:a="http://schemas.openxmlformats.org/drawingml/2006/main">
                  <a:graphicData uri="http://schemas.microsoft.com/office/word/2010/wordprocessingShape">
                    <wps:wsp>
                      <wps:cNvSpPr txBox="1"/>
                      <wps:spPr>
                        <a:xfrm>
                          <a:off x="0" y="0"/>
                          <a:ext cx="1791335" cy="495300"/>
                        </a:xfrm>
                        <a:prstGeom prst="rect"/>
                        <a:solidFill>
                          <a:srgbClr val="FFFFFF"/>
                        </a:solidFill>
                      </wps:spPr>
                      <wps:txbx>
                        <w:txbxContent>
                          <w:p>
                            <w:pPr>
                              <w:pStyle w:val="Normal"/>
                              <w:snapToGrid w:val="false"/>
                              <w:jc w:val="distribute"/>
                              <w:rPr>
                                <w:rFonts w:ascii="方正楷体简体;方正大标宋简体" w:hAnsi="方正楷体简体;方正大标宋简体" w:eastAsia="方正楷体简体;方正大标宋简体" w:cs="宋体;SimSun"/>
                                <w:sz w:val="24"/>
                              </w:rPr>
                            </w:pPr>
                            <w:r>
                              <w:rPr>
                                <w:rFonts w:ascii="方正楷体简体;方正大标宋简体" w:hAnsi="方正楷体简体;方正大标宋简体" w:cs="宋体;SimSun" w:eastAsia="方正楷体简体;方正大标宋简体"/>
                                <w:sz w:val="24"/>
                              </w:rPr>
                              <w:t>中共巴中市委书记</w:t>
                            </w:r>
                          </w:p>
                          <w:p>
                            <w:pPr>
                              <w:pStyle w:val="Normal"/>
                              <w:snapToGrid w:val="false"/>
                              <w:jc w:val="distribute"/>
                              <w:rPr>
                                <w:rFonts w:ascii="方正楷体简体;方正大标宋简体" w:hAnsi="方正楷体简体;方正大标宋简体" w:eastAsia="方正楷体简体;方正大标宋简体" w:cs="宋体;SimSun"/>
                                <w:sz w:val="24"/>
                              </w:rPr>
                            </w:pPr>
                            <w:r>
                              <w:rPr>
                                <w:rFonts w:ascii="方正楷体简体;方正大标宋简体" w:hAnsi="方正楷体简体;方正大标宋简体" w:cs="宋体;SimSun" w:eastAsia="方正楷体简体;方正大标宋简体"/>
                                <w:sz w:val="24"/>
                              </w:rPr>
                              <w:t>巴中市人大常委会主任</w:t>
                            </w:r>
                          </w:p>
                        </w:txbxContent>
                      </wps:txbx>
                      <wps:bodyPr anchor="t" lIns="92075" tIns="46355" rIns="92075" bIns="46355">
                        <a:noAutofit/>
                      </wps:bodyPr>
                    </wps:wsp>
                  </a:graphicData>
                </a:graphic>
              </wp:anchor>
            </w:drawing>
          </mc:Choice>
          <mc:Fallback>
            <w:pict>
              <v:rect fillcolor="#FFFFFF" style="position:absolute;rotation:-0;width:141.05pt;height:39pt;mso-wrap-distance-left:9.05pt;mso-wrap-distance-right:9.05pt;mso-wrap-distance-top:0pt;mso-wrap-distance-bottom:0pt;margin-top:7.05pt;mso-position-vertical-relative:text;margin-left:147.2pt;mso-position-horizontal-relative:text">
                <v:textbox inset="0.100694444444444in,0.0506944444444444in,0.100694444444444in,0.0506944444444444in">
                  <w:txbxContent>
                    <w:p>
                      <w:pPr>
                        <w:pStyle w:val="Normal"/>
                        <w:snapToGrid w:val="false"/>
                        <w:jc w:val="distribute"/>
                        <w:rPr>
                          <w:rFonts w:ascii="方正楷体简体;方正大标宋简体" w:hAnsi="方正楷体简体;方正大标宋简体" w:eastAsia="方正楷体简体;方正大标宋简体" w:cs="宋体;SimSun"/>
                          <w:sz w:val="24"/>
                        </w:rPr>
                      </w:pPr>
                      <w:r>
                        <w:rPr>
                          <w:rFonts w:ascii="方正楷体简体;方正大标宋简体" w:hAnsi="方正楷体简体;方正大标宋简体" w:cs="宋体;SimSun" w:eastAsia="方正楷体简体;方正大标宋简体"/>
                          <w:sz w:val="24"/>
                        </w:rPr>
                        <w:t>中共巴中市委书记</w:t>
                      </w:r>
                    </w:p>
                    <w:p>
                      <w:pPr>
                        <w:pStyle w:val="Normal"/>
                        <w:snapToGrid w:val="false"/>
                        <w:jc w:val="distribute"/>
                        <w:rPr>
                          <w:rFonts w:ascii="方正楷体简体;方正大标宋简体" w:hAnsi="方正楷体简体;方正大标宋简体" w:eastAsia="方正楷体简体;方正大标宋简体" w:cs="宋体;SimSun"/>
                          <w:sz w:val="24"/>
                        </w:rPr>
                      </w:pPr>
                      <w:r>
                        <w:rPr>
                          <w:rFonts w:ascii="方正楷体简体;方正大标宋简体" w:hAnsi="方正楷体简体;方正大标宋简体" w:cs="宋体;SimSun" w:eastAsia="方正楷体简体;方正大标宋简体"/>
                          <w:sz w:val="24"/>
                        </w:rPr>
                        <w:t>巴中市人大常委会主任</w:t>
                      </w:r>
                    </w:p>
                  </w:txbxContent>
                </v:textbox>
                <w10:wrap type="none"/>
              </v:rect>
            </w:pict>
          </mc:Fallback>
        </mc:AlternateContent>
      </w:r>
    </w:p>
    <w:p>
      <w:pPr>
        <w:pStyle w:val="Normal"/>
        <w:snapToGrid w:val="false"/>
        <w:spacing w:lineRule="exact" w:line="344" w:before="156" w:after="156"/>
        <w:ind w:firstLine="480"/>
        <w:jc w:val="center"/>
        <w:rPr>
          <w:rFonts w:ascii="方正楷体简体;方正大标宋简体" w:hAnsi="方正楷体简体;方正大标宋简体" w:eastAsia="方正楷体简体;方正大标宋简体" w:cs="宋体;SimSun"/>
          <w:sz w:val="24"/>
        </w:rPr>
      </w:pPr>
      <w:r>
        <w:rPr>
          <w:rFonts w:ascii="方正楷体简体;方正大标宋简体" w:hAnsi="方正楷体简体;方正大标宋简体" w:cs="宋体;SimSun" w:eastAsia="方正楷体简体;方正大标宋简体"/>
          <w:sz w:val="24"/>
        </w:rPr>
        <w:t>（</w:t>
      </w:r>
      <w:r>
        <w:rPr>
          <w:rFonts w:eastAsia="方正楷体简体;方正大标宋简体" w:cs="宋体;SimSun" w:ascii="方正楷体简体;方正大标宋简体" w:hAnsi="方正楷体简体;方正大标宋简体"/>
          <w:sz w:val="24"/>
        </w:rPr>
        <w:t>2009</w:t>
      </w:r>
      <w:r>
        <w:rPr>
          <w:rFonts w:ascii="方正楷体简体;方正大标宋简体" w:hAnsi="方正楷体简体;方正大标宋简体" w:cs="宋体;SimSun" w:eastAsia="方正楷体简体;方正大标宋简体"/>
          <w:sz w:val="24"/>
        </w:rPr>
        <w:t>年</w:t>
      </w:r>
      <w:r>
        <w:rPr>
          <w:rFonts w:eastAsia="方正楷体简体;方正大标宋简体" w:cs="宋体;SimSun" w:ascii="方正楷体简体;方正大标宋简体" w:hAnsi="方正楷体简体;方正大标宋简体"/>
          <w:sz w:val="24"/>
        </w:rPr>
        <w:t>2</w:t>
      </w:r>
      <w:r>
        <w:rPr>
          <w:rFonts w:ascii="方正楷体简体;方正大标宋简体" w:hAnsi="方正楷体简体;方正大标宋简体" w:cs="宋体;SimSun" w:eastAsia="方正楷体简体;方正大标宋简体"/>
          <w:sz w:val="24"/>
        </w:rPr>
        <w:t>月</w:t>
      </w:r>
      <w:r>
        <w:rPr>
          <w:rFonts w:eastAsia="方正楷体简体;方正大标宋简体" w:cs="宋体;SimSun" w:ascii="方正楷体简体;方正大标宋简体" w:hAnsi="方正楷体简体;方正大标宋简体"/>
          <w:sz w:val="24"/>
        </w:rPr>
        <w:t>23</w:t>
      </w:r>
      <w:r>
        <w:rPr>
          <w:rFonts w:ascii="方正楷体简体;方正大标宋简体" w:hAnsi="方正楷体简体;方正大标宋简体" w:cs="宋体;SimSun" w:eastAsia="方正楷体简体;方正大标宋简体"/>
          <w:sz w:val="24"/>
        </w:rPr>
        <w:t>日）</w:t>
      </w:r>
    </w:p>
    <w:p>
      <w:pPr>
        <w:pStyle w:val="Normal"/>
        <w:snapToGrid w:val="false"/>
        <w:spacing w:lineRule="exact" w:line="344"/>
        <w:ind w:firstLine="420"/>
        <w:jc w:val="center"/>
        <w:rPr>
          <w:rFonts w:ascii="方正书宋简体;方正大标宋简体" w:hAnsi="方正书宋简体;方正大标宋简体" w:eastAsia="方正书宋简体;方正大标宋简体" w:cs="宋体;SimSun"/>
          <w:sz w:val="24"/>
          <w:szCs w:val="21"/>
        </w:rPr>
      </w:pPr>
      <w:r>
        <w:rPr>
          <w:rFonts w:eastAsia="方正书宋简体;方正大标宋简体" w:cs="宋体;SimSun" w:ascii="方正书宋简体;方正大标宋简体" w:hAnsi="方正书宋简体;方正大标宋简体"/>
          <w:sz w:val="24"/>
          <w:szCs w:val="21"/>
        </w:rPr>
      </w:r>
    </w:p>
    <w:p>
      <w:pPr>
        <w:sectPr>
          <w:headerReference w:type="even" r:id="rId6"/>
          <w:headerReference w:type="default" r:id="rId7"/>
          <w:footerReference w:type="even" r:id="rId8"/>
          <w:footerReference w:type="default" r:id="rId9"/>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下面，借这个机会，与大家沟通一下。</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今天，我想再讲一讲“一把手”“六个转变”的问题。第一次讲这个问题，主要是抛了观点，没有进行阐述。第二次讲这个问题，主要是讲了一些现象，没有进行分析。加之，我们个别“一把手”对“六个转变”还认识不够，还转变不够。所以，我想今天与大家一起共同来再一次探讨这个问题。作为“一把手”来讲，我们都共勉吧。</w:t>
      </w:r>
    </w:p>
    <w:p>
      <w:pPr>
        <w:pStyle w:val="Normal"/>
        <w:snapToGrid w:val="false"/>
        <w:spacing w:lineRule="exact" w:line="344"/>
        <w:ind w:firstLine="420"/>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一把手”在一个地区、一个部门、一个单位起着至关重要的作用，处于领导班子权力运行的中心。“一把手”的特殊地位，决定了“一把手”的特殊责任，决定了“一把手”的特殊使命。而我们一些“一把手”，不习惯接受监督，不愿意接受监督，不依法接受监督，在某种程度上，使党和政府的形象受到了损害。十七大报告强调：要切实加强对“一把手”的监督。按照十七大精神，我认为要加强对“一把手”的监督，“一把手”自身建设就应该努力从六个方面去实现转变。</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第一，“家长型”向“民主型”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我国经历了两千多年的封建统治，君君臣臣的东西太多了，人治观念的影响比较深远。我们一些“一把手”，不懂得民主，不习惯民主，不善于运用民主，有的甚至残存着浓厚的封建意识，“家长”作风比较严重。我在前两次的讲话中，列举了我们身边的一些人和事，足以说明家长作风的危害性。可以说，家长作风，它危害国家，它危害人民，它危害自己。在这些人的意识中，“班长”就是“家长”，权力就是私产，个人就是组织；在这些人的行为中，往往是制度朝令夕改，决策草率随意，监督形同虚设。这些“一把手”的个人意志，往往凌驾于法律之上，成了事实上的“一言堂”。这一现象，无疑与社会进步和民主法治要求背道而驰。</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家长型”向“民主型”转变，必须正确看待权力。</w:t>
      </w:r>
      <w:r>
        <w:rPr>
          <w:rFonts w:ascii="方正书宋简体;方正大标宋简体" w:hAnsi="方正书宋简体;方正大标宋简体" w:cs="宋体;SimSun" w:eastAsia="方正书宋简体;方正大标宋简体"/>
          <w:szCs w:val="21"/>
        </w:rPr>
        <w:t>这就要求“一把手”具有民主的思想、民主的理念和民主的作风。马克思主义认为，人民群众是历史的创造者，是社会政治活动的主体。毛泽东同志曾明确指出，我们的权力是广大劳动人民给的。这充分表明，权力是人民赋予的，“官”是为人民服务的岗位，“权”是为人民服务的工具。事实证明，一个地方、一个部门或者一个单位的“一把手”，只要他搞集权，只要他把“班长”当成“家长”来当，就必然要出问题。可以说，这是一条规律！即使他取得了一些成就，那也只是暂时的，最终经不起民众的检验，最终经不起法律的检验，最终经不起历史的检验。</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家长型”向“民主型”转变，必须正确行使权力。</w:t>
      </w:r>
      <w:r>
        <w:rPr>
          <w:rFonts w:ascii="方正书宋简体;方正大标宋简体" w:hAnsi="方正书宋简体;方正大标宋简体" w:cs="宋体;SimSun" w:eastAsia="方正书宋简体;方正大标宋简体"/>
          <w:szCs w:val="21"/>
        </w:rPr>
        <w:t>这就要求“一把手”，既要有实行民主决策、民主管理、民主监督的勇气，又要有民主决策、民主管理、民主监督的具体措施。权力主要体现在决策、管理和监督等方面。在决策的过程中，“一把手”既要有当机立断、运筹帷幄的魄力，又要有发扬民主、集思广益的胸襟。要择善而从，择优而断，尤其要注意听取不同意见，正确对待持不同意见的同志。在日常的管理和监督工作中，更要广开言路，从善如流，既要充分发扬民主，又要善于正确集中，既要敢于承担责任，又要主动接受监督，不断提高班子的整体执行力、凝聚力和战斗力。</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第二，“管理型”向“服务型”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不同的历史阶段，领导者的职能内涵也在不断发展变化。在计划经济时代，领导尤其是“一把手”的职责，更多的体现在管理方面。当前，随着社会主义市场经济体制的逐步建立和完善，政府职能主要是提供公共服务。我们“一把手”的职能，也必须随着政府职能的转变而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可是，我们的一些“一把手”迟迟转变不过来，更有甚者，就是不愿意转变。说白了，这些“一把手”，就是“官本位”在作怪，就是部门利益在作怪，就是私心杂念在作怪。因此，我们的“一把手”，只有努力向“服务型”转变，才能适应新形势新任务的要求。不然，将会被时代所淘汰，被人民所淘汰。</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管理型”向“服务型”转变，必须转变思想观念。</w:t>
      </w:r>
      <w:r>
        <w:rPr>
          <w:rFonts w:ascii="方正书宋简体;方正大标宋简体" w:hAnsi="方正书宋简体;方正大标宋简体" w:cs="宋体;SimSun" w:eastAsia="方正书宋简体;方正大标宋简体"/>
          <w:szCs w:val="21"/>
        </w:rPr>
        <w:t>邓小平同志早在</w:t>
      </w:r>
      <w:r>
        <w:rPr>
          <w:rFonts w:eastAsia="方正书宋简体;方正大标宋简体" w:cs="宋体;SimSun" w:ascii="方正书宋简体;方正大标宋简体" w:hAnsi="方正书宋简体;方正大标宋简体"/>
          <w:szCs w:val="21"/>
        </w:rPr>
        <w:t>1985</w:t>
      </w:r>
      <w:r>
        <w:rPr>
          <w:rFonts w:ascii="方正书宋简体;方正大标宋简体" w:hAnsi="方正书宋简体;方正大标宋简体" w:cs="宋体;SimSun" w:eastAsia="方正书宋简体;方正大标宋简体"/>
          <w:szCs w:val="21"/>
        </w:rPr>
        <w:t>年就明确指出，领导就是服务。在社会主义市场经济条件下，市场在资源配置中起着基础性的作用，政府的主要职责是配置公共资源，生产公共产品，提供公共服务。在“服务”成了领导者最基本素质的背景下，“一把手”就必须强化服务意识，身体力行地用“领导就是服务”的思想去做好表率。</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管理型”向“服务型”转变，必须自觉服务民众。</w:t>
      </w:r>
      <w:r>
        <w:rPr>
          <w:rFonts w:ascii="方正书宋简体;方正大标宋简体" w:hAnsi="方正书宋简体;方正大标宋简体" w:cs="宋体;SimSun" w:eastAsia="方正书宋简体;方正大标宋简体"/>
          <w:szCs w:val="21"/>
        </w:rPr>
        <w:t>我们党的宗旨，就是全心全意为人民服务。所以“一把手”首先要紧密结合“服务对象”的需要，解决他们最关心、最直接、最现实的利益问题。具体到我们巴中的实际，当务之急、当务之重，就是要做好打基础、利长远的工作，采取有效措施，解决群众行路难、饮水难、上学难、就医难等“四难”问题。其次要主动接受“服务对象”的评议，把社会反映、群众认同、企业满意等指标纳入对“一把手”的考核范围。继续深入开展党代表、人大代表、政协委员对“一把手”的民主测评，建立“下级评价上级，群众评价干部”的体制机制，更好地接受群众对“一把手”的监督，更好地促进“一把手”自觉地为群众服务。</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第三，“随意型”向“规范型”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决策和运行不讲规则、不按程序，了解情况时偏听偏信不深入，提出对策时凭空想象不民主，执行过程中暗箱操作不公开，出现问题后责任划分不清楚……这样的“一把手”，在一些地方是存在的，在一些时候也是较为突出的。我在第一次讲话中就谈到了一些领导，自认为领导就是章法，领导就是王法，领导就可以随心随意……这种随意，影响了科学发展，影响了老百姓的利益，也影响了党和政府的形象。</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随意型”向“规范型”转变，必须依法行政。</w:t>
      </w:r>
      <w:r>
        <w:rPr>
          <w:rFonts w:ascii="方正书宋简体;方正大标宋简体" w:hAnsi="方正书宋简体;方正大标宋简体" w:cs="宋体;SimSun" w:eastAsia="方正书宋简体;方正大标宋简体"/>
          <w:szCs w:val="21"/>
        </w:rPr>
        <w:t>依法治国是我们党领导人民治理国家的基本方略，党的一切执政活动必须置于法律之下。十七大报告强调指出：“推进决策科学化、民主化，完善决策信息和智力支持系统，增强决策透明度和公众参与度，制定与群众利益密切相关的法律法规和公共政策原则上要公开听取意见”。这一要求的根本目的，在于推进决策的规范化。现代社会是法制社会，法律面前人人平等。作为“一把手”，首先要带头学法、守法、用法。作为“一把手”，在想问题、作决策、抓执行的时候，除了要符合公认的道德规范和普遍的科学规律，还必须符合基本的法治精神。作为“一把手”，分析问题必须从“法治”理思路，解决问题必须从“法治”谋手段，制定政策必须从“法治”找依据。</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随意型”向“规范型”转变，必须取信于民。</w:t>
      </w:r>
      <w:r>
        <w:rPr>
          <w:rFonts w:ascii="方正书宋简体;方正大标宋简体" w:hAnsi="方正书宋简体;方正大标宋简体" w:cs="宋体;SimSun" w:eastAsia="方正书宋简体;方正大标宋简体"/>
          <w:szCs w:val="21"/>
        </w:rPr>
        <w:t>执政为民必须取信于民。“一把手”要坚决杜绝说话不讲原则、做事不讲规矩、表态不计后果、承诺不管兑现的现象。现实中一些“一把手”往往认为自己说的话就是规则，自己定的事就是准则，在日常工作、事务管理、制度建设等方面，把随意当本事，把草率当个性，或政策多变，或政令不一，或政出多门，这样一来就会严重削弱党和政府的公信力。因此我们的决策必须取信于民，言必信、行必果。只有这样，才能树立良好执政形象、赢得群众信任、巩固执政基础。</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第四，“封闭型”向“开放型”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现代社会是开放社会，这种开放不仅跨越对象、类型，而且跨越地域、国界，呈全方位、多层次、宽领域的态势。在这样一种态势下，任何地区、任何单位的“一把手”，如果固步自封，夜郎自大，必然导致整个团队、整个集体的思想僵化，必然会令其自身以及所在单位、所在地区发展滞后，甚至带来灾难。我在第一次讲话时就讲了我们一些“一把手”，封闭起来在那里搞自己的“根据地”，这样的“根据地”是经不起“风吹雨打”的，更是经不起“枪林弹雨”的。无数事实证明，封闭没有出路，开放才有生机。只有开放，才能促进变革；只有开放，才能促进发展。</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封闭型”向“开放型”转变，要具备开放的思想观念。</w:t>
      </w:r>
      <w:r>
        <w:rPr>
          <w:rFonts w:ascii="方正书宋简体;方正大标宋简体" w:hAnsi="方正书宋简体;方正大标宋简体" w:cs="宋体;SimSun" w:eastAsia="方正书宋简体;方正大标宋简体"/>
          <w:szCs w:val="21"/>
        </w:rPr>
        <w:t>全球化背景下，一个地方封闭或开放，更多在于思想观念而不在于地域差异。思想开放，虽远犹近；封闭保守，虽近犹远。这一点对于我们贫困地区来讲，有着更为现实的意义。“一把手”如果受一时、一地的局限，思想僵化、观念陈旧、意识狭隘，没有跳出巴中来思考巴中，没有跳出巴中来研究巴中，没有跳出巴中来谋划巴中，没有面向未来、面向世界的开放思维，没有把自身和世界融为一体的开放举措，而只凭借个人的阅历、知识和智慧，最后只能导致落后。“一把手”必须摒弃封闭狭隘理念，消除孤芳自赏心理，善于借鉴他人优点，懂得弥补自身不足，只有这样，才能引领团队不断取得进步，才能引领团队不断取得胜利。</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封闭型”向“开放型”转变，要建立开放的工作系统。</w:t>
      </w:r>
      <w:r>
        <w:rPr>
          <w:rFonts w:ascii="方正书宋简体;方正大标宋简体" w:hAnsi="方正书宋简体;方正大标宋简体" w:cs="宋体;SimSun" w:eastAsia="方正书宋简体;方正大标宋简体"/>
          <w:szCs w:val="21"/>
        </w:rPr>
        <w:t>建立一套开放有序、运转有效的工作机制，是对“一把手”开放素质的基本要求。要通过制度、程序的建立和完善，使思想的开放转变为工作的创新，观念的开放转变为前进的动力。阳光是最好的防腐剂，我们要进一步深化阳光党务政务建设，向群众公开相关政策，公开服务项目，公开办事程序，重大决策要组织咨询论证，要组织群众听证。要民主、透明、公开管理单位内部人事、财务等重大事项，用开放阳光的工作系统保障干部职工的知情权、参与权、表达权和监督权。</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第五，“单一型”向“复合型”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每当历史发展到一个新的时期或阶段，每当党所处的环境和任务发生变化，我们党都会对领导干部的素质提出新的要求。这是党的干部队伍建设不断与时俱进的必然要求和重要体现。我在第二次讲话的时候，提出了领导干部出现了许多“盲区”的问题，领导干部要多读书、多上网、多请教。当时，我就谈了自己，我自己就有很多“盲区”嘛，有很多方面就不如大家，有很多方面就要向大家学习。在社会转型期间，一些新情况、新问题、新矛盾的不断出现和当今科学技术的日新月异，这就更需要我们的“一把手”必须提高综合素质，必须成为“复合型”人才。</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由“单一型”向“复合型”转变，必须强化学习。</w:t>
      </w:r>
      <w:r>
        <w:rPr>
          <w:rFonts w:ascii="方正书宋简体;方正大标宋简体" w:hAnsi="方正书宋简体;方正大标宋简体" w:cs="宋体;SimSun" w:eastAsia="方正书宋简体;方正大标宋简体"/>
          <w:szCs w:val="21"/>
        </w:rPr>
        <w:t>十七大报告强调，要建设全民学习、终身学习的学习型社会；要按照建设学习型政党的要求，坚持用发展着的马克思主义指导客观世界和主观世界的改造；要刻苦学习、埋头苦干，以不断创造经得起实践、人民、历史检验的业绩。“学习”不仅是领导个人进步的需要，也是党的事业的要求。作为“一把手”，只有不断学习，才能不断修正自己；只有不断学习，才能不断提高自己。应少一些应酬、多一些学习，少一些冲动、多一些思考，通过学习，不断更新知识更新观念，防止“知识透支”、克服“本领恐慌”。</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由“单一型”向“复合型”转变，必须学以致用。</w:t>
      </w:r>
      <w:r>
        <w:rPr>
          <w:rFonts w:ascii="方正书宋简体;方正大标宋简体" w:hAnsi="方正书宋简体;方正大标宋简体" w:cs="宋体;SimSun" w:eastAsia="方正书宋简体;方正大标宋简体"/>
          <w:szCs w:val="21"/>
        </w:rPr>
        <w:t>学习的目的在于应用。领导活动本身就是一个实践的过程，其解决问题的能力，只有在具体工作中才能得到锻炼和提高。因此，“一把手”要把所学的知识充分与实际相结合并灵活运用到工作中，在实践中摔打自己、磨练自己、丰富自己、完善自己。尤其要紧密结合改革开放和现代化建设的生动实践，进一步把握共产党执政规律、社会主义建设规律、人类社会发展规律，提高运用科学理论分析和解决实际问题的能力。对于我们巴中这样的贫困地区来讲，各级“一把手”必须具备率领群众加快发展、脱贫致富最基本的能力。</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szCs w:val="21"/>
        </w:rPr>
      </w:pPr>
      <w:r>
        <w:rPr>
          <w:rFonts w:ascii="方正黑体简体;方正大标宋简体" w:hAnsi="方正黑体简体;方正大标宋简体" w:cs="宋体;SimSun" w:eastAsia="方正黑体简体;方正大标宋简体"/>
          <w:szCs w:val="21"/>
        </w:rPr>
        <w:t>第六，“保守型”向“创新型”转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创新是一个民族进步的灵魂。没有创新就没有发展，没有创新就没有进步。创新与保守相对，创新的过程就是辩证否定的过程，就是向传统保守思想开刀的过程，就是向不合时宜的行为方式开刀的过程。我在第二次讲话的时候，提出了领导干部“一定要有自我否定的意识”。我个人认为，否定也是创新！只有创新，才能剔除糟粕，也只有创新，才能吸取精华。我们的“一把手”只有与时俱进、开拓创新，才能适应形势、履职尽责，才能在不断总结经验和教训的基础上创造性地落实上级党委的精神，求真务实地开展工作。</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保守型”向“创新型”转变，必须具有创新意识。</w:t>
      </w:r>
      <w:r>
        <w:rPr>
          <w:rFonts w:ascii="方正书宋简体;方正大标宋简体" w:hAnsi="方正书宋简体;方正大标宋简体" w:cs="宋体;SimSun" w:eastAsia="方正书宋简体;方正大标宋简体"/>
          <w:szCs w:val="21"/>
        </w:rPr>
        <w:t>“一把手”如果满足于现状，无过就是功，当“太平官”，有可能是一时一事的“太平”，但它决不可能换来持久的“太平”，迟早是要出乱子，甚至还有可能出大乱子。这样的“太平官”，误党、误国、误民。因此，“一把手”必须要有创新的思维方式，创新的工作理念，使自己的思想、言行、决策与新的情况、新的形势相适应。要开拓宽广的创新眼界，掌握科学的创新方法，建立高效的创新机制；要敏锐地发现新事物，勇敢地接受新观点，科学地总结新经验；要用新思路研究新问题，用新办法解决新矛盾，用新举措打开新局面。</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实现“保守型”向“创新型”转变，必须牢记“第一要义”。</w:t>
      </w:r>
      <w:r>
        <w:rPr>
          <w:rFonts w:ascii="方正书宋简体;方正大标宋简体" w:hAnsi="方正书宋简体;方正大标宋简体" w:cs="宋体;SimSun" w:eastAsia="方正书宋简体;方正大标宋简体"/>
          <w:szCs w:val="21"/>
        </w:rPr>
        <w:t>我们的一切工作都要服从和服务于发展。从一定意义上讲，发展的本质就是创新，创新的结果就是发展。创新是社会发展的根本动力，也是解决发展问题的根本途径。创新与发展相互促进，不能分割。特别是对于我们巴中这样的贫困山区来说，我们还处在艰难的爬坡阶段，解决民生问题，让老百姓脱贫致富，是我们的根本任务。只有发展起来了，民生问题才能解决好，老百姓才能脱贫致富奔小康。具体到我们巴中的实际，就是要按照奇葆书记“打好老区建设发展翻身仗”的要求，采取一切措施，构建大交通、培育大产业、争取大政策、促进大和谐，坚定不移地促进巴中加快发展、科学发展、又好又快发展。</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我认为，“六个转变”的过程，就是科学执政、民主执政、依法执政的过程；“六个转变”的过程，就是我们“一把手”自我修正、自我警醒、自我完善的过程。因此，我们各级“一把手”要以新的姿态和精神面貌，切实解放思想，切实改进领导方式和工作作风，努力实现“六个转变”，为省委“两个加快”和市委“两个强力推进”作出积极的贡献。</w:t>
      </w:r>
    </w:p>
    <w:p>
      <w:pPr>
        <w:pStyle w:val="Normal"/>
        <w:snapToGrid w:val="false"/>
        <w:spacing w:lineRule="exact" w:line="344"/>
        <w:ind w:firstLine="420"/>
        <w:rPr>
          <w:rFonts w:ascii="方正书宋简体;方正大标宋简体" w:hAnsi="方正书宋简体;方正大标宋简体" w:eastAsia="方正书宋简体;方正大标宋简体"/>
          <w:szCs w:val="21"/>
        </w:rPr>
      </w:pPr>
      <w:r>
        <w:rPr>
          <w:rFonts w:ascii="方正书宋简体;方正大标宋简体" w:hAnsi="方正书宋简体;方正大标宋简体" w:cs="宋体;SimSun" w:eastAsia="方正书宋简体;方正大标宋简体"/>
          <w:szCs w:val="21"/>
        </w:rPr>
        <w:t>我这个发言不是很成熟，供大家参考，同时我们大家共勉。</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jc w:val="center"/>
        <w:rPr>
          <w:rFonts w:ascii="方正书宋简体;方正大标宋简体" w:hAnsi="方正书宋简体;方正大标宋简体" w:eastAsia="方正书宋简体;方正大标宋简体" w:cs="新宋体"/>
          <w:b/>
          <w:b/>
          <w:szCs w:val="21"/>
        </w:rPr>
      </w:pPr>
      <w:r>
        <w:rPr>
          <w:rFonts w:eastAsia="方正书宋简体;方正大标宋简体" w:cs="新宋体" w:ascii="方正书宋简体;方正大标宋简体" w:hAnsi="方正书宋简体;方正大标宋简体"/>
          <w:b/>
          <w:szCs w:val="21"/>
        </w:rPr>
      </w:r>
    </w:p>
    <w:p>
      <w:pPr>
        <w:pStyle w:val="Normal"/>
        <w:snapToGrid w:val="false"/>
        <w:ind w:firstLine="447"/>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447"/>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447"/>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447"/>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447"/>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447"/>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jc w:val="center"/>
        <w:rPr>
          <w:rFonts w:ascii="方正隶书简体;方正大标宋简体" w:hAnsi="方正隶书简体;方正大标宋简体" w:eastAsia="方正隶书简体;方正大标宋简体" w:cs="新宋体"/>
          <w:sz w:val="44"/>
          <w:szCs w:val="44"/>
        </w:rPr>
      </w:pPr>
      <w:r>
        <w:rPr>
          <w:rFonts w:ascii="方正隶书简体;方正大标宋简体" w:hAnsi="方正隶书简体;方正大标宋简体" w:cs="新宋体" w:eastAsia="方正隶书简体;方正大标宋简体"/>
          <w:sz w:val="44"/>
          <w:szCs w:val="44"/>
        </w:rPr>
        <w:t>政府工作报告</w:t>
      </w:r>
    </w:p>
    <w:p>
      <w:pPr>
        <w:pStyle w:val="Normal"/>
        <w:snapToGrid w:val="false"/>
        <w:spacing w:lineRule="exact" w:line="344"/>
        <w:jc w:val="center"/>
        <w:rPr>
          <w:rFonts w:ascii="方正楷体简体;方正大标宋简体" w:hAnsi="方正楷体简体;方正大标宋简体" w:eastAsia="方正楷体简体;方正大标宋简体" w:cs="宋体;SimSun"/>
          <w:sz w:val="24"/>
        </w:rPr>
      </w:pPr>
      <w:r>
        <w:rPr>
          <w:rFonts w:eastAsia="方正楷体简体;方正大标宋简体" w:cs="宋体;SimSun" w:ascii="方正楷体简体;方正大标宋简体" w:hAnsi="方正楷体简体;方正大标宋简体"/>
          <w:sz w:val="24"/>
        </w:rPr>
        <w:t>2010</w:t>
      </w:r>
      <w:r>
        <w:rPr>
          <w:rFonts w:ascii="方正楷体简体;方正大标宋简体" w:hAnsi="方正楷体简体;方正大标宋简体" w:cs="宋体;SimSun" w:eastAsia="方正楷体简体;方正大标宋简体"/>
          <w:sz w:val="24"/>
        </w:rPr>
        <w:t>年</w:t>
      </w:r>
      <w:r>
        <w:rPr>
          <w:rFonts w:eastAsia="方正楷体简体;方正大标宋简体" w:cs="宋体;SimSun" w:ascii="方正楷体简体;方正大标宋简体" w:hAnsi="方正楷体简体;方正大标宋简体"/>
          <w:sz w:val="24"/>
        </w:rPr>
        <w:t>1</w:t>
      </w:r>
      <w:r>
        <w:rPr>
          <w:rFonts w:ascii="方正楷体简体;方正大标宋简体" w:hAnsi="方正楷体简体;方正大标宋简体" w:cs="宋体;SimSun" w:eastAsia="方正楷体简体;方正大标宋简体"/>
          <w:sz w:val="24"/>
        </w:rPr>
        <w:t>月</w:t>
      </w:r>
      <w:r>
        <w:rPr>
          <w:rFonts w:eastAsia="方正楷体简体;方正大标宋简体" w:cs="宋体;SimSun" w:ascii="方正楷体简体;方正大标宋简体" w:hAnsi="方正楷体简体;方正大标宋简体"/>
          <w:sz w:val="24"/>
        </w:rPr>
        <w:t>15</w:t>
      </w:r>
      <w:r>
        <w:rPr>
          <w:rFonts w:ascii="方正楷体简体;方正大标宋简体" w:hAnsi="方正楷体简体;方正大标宋简体" w:cs="宋体;SimSun" w:eastAsia="方正楷体简体;方正大标宋简体"/>
          <w:sz w:val="24"/>
        </w:rPr>
        <w:t>日</w:t>
      </w:r>
    </w:p>
    <w:p>
      <w:pPr>
        <w:pStyle w:val="Normal"/>
        <w:snapToGrid w:val="false"/>
        <w:spacing w:lineRule="exact" w:line="344"/>
        <w:jc w:val="center"/>
        <w:rPr>
          <w:rFonts w:ascii="方正楷体简体;方正大标宋简体" w:hAnsi="方正楷体简体;方正大标宋简体" w:eastAsia="方正楷体简体;方正大标宋简体" w:cs="宋体;SimSun"/>
          <w:sz w:val="24"/>
        </w:rPr>
      </w:pPr>
      <w:r>
        <w:rPr>
          <w:rFonts w:ascii="方正楷体简体;方正大标宋简体" w:hAnsi="方正楷体简体;方正大标宋简体" w:cs="宋体;SimSun" w:eastAsia="方正楷体简体;方正大标宋简体"/>
          <w:sz w:val="24"/>
        </w:rPr>
        <w:t>在巴中市第二届人民代表大会第六次会议上</w:t>
      </w:r>
    </w:p>
    <w:p>
      <w:pPr>
        <w:pStyle w:val="Normal"/>
        <w:snapToGrid w:val="false"/>
        <w:spacing w:lineRule="exact" w:line="344" w:before="156" w:after="0"/>
        <w:jc w:val="center"/>
        <w:rPr/>
      </w:pPr>
      <w:r>
        <w:rPr>
          <w:rFonts w:ascii="方正楷体简体;方正大标宋简体" w:hAnsi="方正楷体简体;方正大标宋简体" w:cs="宋体;SimSun" w:eastAsia="方正楷体简体;方正大标宋简体"/>
          <w:sz w:val="24"/>
        </w:rPr>
        <w:t>巴中市人民政府市长</w:t>
      </w:r>
      <w:r>
        <w:rPr>
          <w:rFonts w:ascii="宋体;SimSun" w:hAnsi="宋体;SimSun" w:cs="宋体;SimSun" w:eastAsia="方正楷体简体;方正大标宋简体"/>
          <w:sz w:val="24"/>
        </w:rPr>
        <w:t> </w:t>
      </w:r>
      <w:r>
        <w:rPr>
          <w:rFonts w:ascii="方正楷体简体;方正大标宋简体" w:hAnsi="方正楷体简体;方正大标宋简体" w:cs="宋体;SimSun" w:eastAsia="方正楷体简体;方正大标宋简体"/>
          <w:sz w:val="24"/>
        </w:rPr>
        <w:t xml:space="preserve"> 蒲</w:t>
      </w:r>
      <w:r>
        <w:rPr>
          <w:rFonts w:ascii="宋体;SimSun" w:hAnsi="宋体;SimSun" w:cs="宋体;SimSun" w:eastAsia="方正楷体简体;方正大标宋简体"/>
          <w:sz w:val="24"/>
        </w:rPr>
        <w:t> </w:t>
      </w:r>
      <w:r>
        <w:rPr>
          <w:rFonts w:ascii="方正楷体简体;方正大标宋简体" w:hAnsi="方正楷体简体;方正大标宋简体" w:cs="宋体;SimSun" w:eastAsia="方正楷体简体;方正大标宋简体"/>
          <w:sz w:val="24"/>
        </w:rPr>
        <w:t xml:space="preserve"> 波</w:t>
      </w:r>
    </w:p>
    <w:p>
      <w:pPr>
        <w:pStyle w:val="Normal"/>
        <w:snapToGrid w:val="false"/>
        <w:spacing w:lineRule="exact" w:line="344"/>
        <w:rPr>
          <w:rFonts w:ascii="方正书宋简体;方正大标宋简体" w:hAnsi="方正书宋简体;方正大标宋简体" w:eastAsia="方正书宋简体;方正大标宋简体" w:cs="宋体;SimSun"/>
          <w:sz w:val="24"/>
          <w:szCs w:val="21"/>
        </w:rPr>
      </w:pPr>
      <w:r>
        <w:rPr>
          <w:rFonts w:eastAsia="方正书宋简体;方正大标宋简体" w:cs="宋体;SimSun" w:ascii="方正书宋简体;方正大标宋简体" w:hAnsi="方正书宋简体;方正大标宋简体"/>
          <w:sz w:val="24"/>
          <w:szCs w:val="21"/>
        </w:rPr>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各位代表：</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现在，我代表市人民政府，向大会报告工作，请予审查，并请列席会议的同志提出意见。　</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是巴中发展史上极不平凡、富有成效的一年。一年来，在省委、省政府和市委的坚强领导下，在市人大、市政协的监督支持下，市政府组织带领全市人民，深入贯彻落实科学发展观，认真落实市委“实施四大战略，推进五个突破，打好老区建设发展翻身仗”和“两个强力推进”的战略部署，各项工作取得了新的突破，较好地完成了市二届人大五次会议确定的各项目标任务。全年完成生产总值</w:t>
      </w:r>
      <w:r>
        <w:rPr>
          <w:rFonts w:eastAsia="方正书宋简体;方正大标宋简体" w:cs="宋体;SimSun" w:ascii="方正书宋简体;方正大标宋简体" w:hAnsi="方正书宋简体;方正大标宋简体"/>
          <w:szCs w:val="21"/>
        </w:rPr>
        <w:t>238.3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超历史最快增速</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百分点；全社会固定资产投资</w:t>
      </w:r>
      <w:r>
        <w:rPr>
          <w:rFonts w:eastAsia="方正书宋简体;方正大标宋简体" w:cs="宋体;SimSun" w:ascii="方正书宋简体;方正大标宋简体" w:hAnsi="方正书宋简体;方正大标宋简体"/>
          <w:szCs w:val="21"/>
        </w:rPr>
        <w:t>186.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65.1%</w:t>
      </w:r>
      <w:r>
        <w:rPr>
          <w:rFonts w:ascii="方正书宋简体;方正大标宋简体" w:hAnsi="方正书宋简体;方正大标宋简体" w:cs="宋体;SimSun" w:eastAsia="方正书宋简体;方正大标宋简体"/>
          <w:szCs w:val="21"/>
        </w:rPr>
        <w:t>，创历史最大增量；社会消费品零售总额</w:t>
      </w:r>
      <w:r>
        <w:rPr>
          <w:rFonts w:eastAsia="方正书宋简体;方正大标宋简体" w:cs="宋体;SimSun" w:ascii="方正书宋简体;方正大标宋简体" w:hAnsi="方正书宋简体;方正大标宋简体"/>
          <w:szCs w:val="21"/>
        </w:rPr>
        <w:t>94.98</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地方财政一般预算收入</w:t>
      </w:r>
      <w:r>
        <w:rPr>
          <w:rFonts w:eastAsia="方正书宋简体;方正大标宋简体" w:cs="宋体;SimSun" w:ascii="方正书宋简体;方正大标宋简体" w:hAnsi="方正书宋简体;方正大标宋简体"/>
          <w:szCs w:val="21"/>
        </w:rPr>
        <w:t>5.3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0.2%</w:t>
      </w:r>
      <w:r>
        <w:rPr>
          <w:rFonts w:ascii="方正书宋简体;方正大标宋简体" w:hAnsi="方正书宋简体;方正大标宋简体" w:cs="宋体;SimSun" w:eastAsia="方正书宋简体;方正大标宋简体"/>
          <w:szCs w:val="21"/>
        </w:rPr>
        <w:t>，一般预算支出</w:t>
      </w:r>
      <w:r>
        <w:rPr>
          <w:rFonts w:eastAsia="方正书宋简体;方正大标宋简体" w:cs="宋体;SimSun" w:ascii="方正书宋简体;方正大标宋简体" w:hAnsi="方正书宋简体;方正大标宋简体"/>
          <w:szCs w:val="21"/>
        </w:rPr>
        <w:t>87.21</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7.1%</w:t>
      </w:r>
      <w:r>
        <w:rPr>
          <w:rFonts w:ascii="方正书宋简体;方正大标宋简体" w:hAnsi="方正书宋简体;方正大标宋简体" w:cs="宋体;SimSun" w:eastAsia="方正书宋简体;方正大标宋简体"/>
          <w:szCs w:val="21"/>
        </w:rPr>
        <w:t>；农民人均纯收入</w:t>
      </w:r>
      <w:r>
        <w:rPr>
          <w:rFonts w:eastAsia="方正书宋简体;方正大标宋简体" w:cs="宋体;SimSun" w:ascii="方正书宋简体;方正大标宋简体" w:hAnsi="方正书宋简体;方正大标宋简体"/>
          <w:szCs w:val="21"/>
        </w:rPr>
        <w:t>3318</w:t>
      </w:r>
      <w:r>
        <w:rPr>
          <w:rFonts w:ascii="方正书宋简体;方正大标宋简体" w:hAnsi="方正书宋简体;方正大标宋简体" w:cs="宋体;SimSun" w:eastAsia="方正书宋简体;方正大标宋简体"/>
          <w:szCs w:val="21"/>
        </w:rPr>
        <w:t>元，增加</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元；城镇居民人均可支配收入</w:t>
      </w:r>
      <w:r>
        <w:rPr>
          <w:rFonts w:eastAsia="方正书宋简体;方正大标宋简体" w:cs="宋体;SimSun" w:ascii="方正书宋简体;方正大标宋简体" w:hAnsi="方正书宋简体;方正大标宋简体"/>
          <w:szCs w:val="21"/>
        </w:rPr>
        <w:t>11008</w:t>
      </w:r>
      <w:r>
        <w:rPr>
          <w:rFonts w:ascii="方正书宋简体;方正大标宋简体" w:hAnsi="方正书宋简体;方正大标宋简体" w:cs="宋体;SimSun" w:eastAsia="方正书宋简体;方正大标宋简体"/>
          <w:szCs w:val="21"/>
        </w:rPr>
        <w:t>元，增加</w:t>
      </w:r>
      <w:r>
        <w:rPr>
          <w:rFonts w:eastAsia="方正书宋简体;方正大标宋简体" w:cs="宋体;SimSun" w:ascii="方正书宋简体;方正大标宋简体" w:hAnsi="方正书宋简体;方正大标宋简体"/>
          <w:szCs w:val="21"/>
        </w:rPr>
        <w:t>1337</w:t>
      </w:r>
      <w:r>
        <w:rPr>
          <w:rFonts w:ascii="方正书宋简体;方正大标宋简体" w:hAnsi="方正书宋简体;方正大标宋简体" w:cs="宋体;SimSun" w:eastAsia="方正书宋简体;方正大标宋简体"/>
          <w:szCs w:val="21"/>
        </w:rPr>
        <w:t>元，突破万元大关，创历史最大增额；城镇化率</w:t>
      </w:r>
      <w:r>
        <w:rPr>
          <w:rFonts w:eastAsia="方正书宋简体;方正大标宋简体" w:cs="宋体;SimSun" w:ascii="方正书宋简体;方正大标宋简体" w:hAnsi="方正书宋简体;方正大标宋简体"/>
          <w:szCs w:val="21"/>
        </w:rPr>
        <w:t>29.3%</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综合能耗降低</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人口自然增长率</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城镇登记失业率控制在</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以内。</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　过去一年，是联系实际、学习实践科学发展观卓有成效的一年。</w:t>
      </w:r>
      <w:r>
        <w:rPr>
          <w:rFonts w:ascii="方正书宋简体;方正大标宋简体" w:hAnsi="方正书宋简体;方正大标宋简体" w:cs="宋体;SimSun" w:eastAsia="方正书宋简体;方正大标宋简体"/>
          <w:szCs w:val="21"/>
        </w:rPr>
        <w:t>按照中央、省委和市委的统一安排部署，扎实开展第二批深入学习实践科学发展观活动。通过学习实践，进一步加深了对科学发展观精神实质和科学内涵的理解，切实增强了贯彻落实科学发展观的自觉性和坚定性；进一步解放了思想，破除了不适应、不符合科学发展观的思想观念；进一步深化了对市情的认识，清醒认识到了存在的问题和差距；进一步明确了思路和方向，把心思和精力凝聚到了打好老区扶贫攻坚战和发展翻身仗上来。</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　过去一年，是抢抓机遇、项目建设实现重大突破的一年。</w:t>
      </w:r>
      <w:r>
        <w:rPr>
          <w:rFonts w:ascii="方正书宋简体;方正大标宋简体" w:hAnsi="方正书宋简体;方正大标宋简体" w:cs="宋体;SimSun" w:eastAsia="方正书宋简体;方正大标宋简体"/>
          <w:szCs w:val="21"/>
        </w:rPr>
        <w:t>紧紧抓住国家扩大内需、四川灾后恢复重建和社会各界更加关心支持巴中的历史性机遇，积极争取国家和省在制度和政策层面的更大支持。省政府专题召开加快巴中革命老区发展会议和金融支持巴中加快发展座谈会议，出台了《关于加快巴中革命老区发展的意见》。全国工商联在巴州区曾口镇开展重点帮扶工作。市政府先后与省商务厅、省开行、省电力公司等</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省级部门签订了战略合作协议。今年在全市上下的艰辛努力下，共争取各类项目</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余个，总投资达</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亿元以上。交通建设完成投资</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56.7%</w:t>
      </w:r>
      <w:r>
        <w:rPr>
          <w:rFonts w:ascii="方正书宋简体;方正大标宋简体" w:hAnsi="方正书宋简体;方正大标宋简体" w:cs="宋体;SimSun" w:eastAsia="方正书宋简体;方正大标宋简体"/>
          <w:szCs w:val="21"/>
        </w:rPr>
        <w:t>，乐巴铁路已经开通，广巴高速公路基本形成通车能力，巴南、巴陕、巴达高速公路和巴达铁路全面开工，“六路”巴中境内总投资达</w:t>
      </w:r>
      <w:r>
        <w:rPr>
          <w:rFonts w:eastAsia="方正书宋简体;方正大标宋简体" w:cs="宋体;SimSun" w:ascii="方正书宋简体;方正大标宋简体" w:hAnsi="方正书宋简体;方正大标宋简体"/>
          <w:szCs w:val="21"/>
        </w:rPr>
        <w:t>316</w:t>
      </w:r>
      <w:r>
        <w:rPr>
          <w:rFonts w:ascii="方正书宋简体;方正大标宋简体" w:hAnsi="方正书宋简体;方正大标宋简体" w:cs="宋体;SimSun" w:eastAsia="方正书宋简体;方正大标宋简体"/>
          <w:szCs w:val="21"/>
        </w:rPr>
        <w:t>亿元，是建区设市以来交通建设投资总和的</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倍多。农田水利和生态建设完成投资</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亿元，二郎庙水库建设加速推进，红鱼洞水库等四座水库前期工作进展顺利，整治病险水库</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座，治理水土流失</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平方公里，新增有效灌面</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万亩；成片造林</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万亩，森林覆盖率达</w:t>
      </w:r>
      <w:r>
        <w:rPr>
          <w:rFonts w:eastAsia="方正书宋简体;方正大标宋简体" w:cs="宋体;SimSun" w:ascii="方正书宋简体;方正大标宋简体" w:hAnsi="方正书宋简体;方正大标宋简体"/>
          <w:szCs w:val="21"/>
        </w:rPr>
        <w:t>54.5%</w:t>
      </w:r>
      <w:r>
        <w:rPr>
          <w:rFonts w:ascii="方正书宋简体;方正大标宋简体" w:hAnsi="方正书宋简体;方正大标宋简体" w:cs="宋体;SimSun" w:eastAsia="方正书宋简体;方正大标宋简体"/>
          <w:szCs w:val="21"/>
        </w:rPr>
        <w:t>；整理土地</w:t>
      </w:r>
      <w:r>
        <w:rPr>
          <w:rFonts w:eastAsia="方正书宋简体;方正大标宋简体" w:cs="宋体;SimSun" w:ascii="方正书宋简体;方正大标宋简体" w:hAnsi="方正书宋简体;方正大标宋简体"/>
          <w:szCs w:val="21"/>
        </w:rPr>
        <w:t>11.94</w:t>
      </w:r>
      <w:r>
        <w:rPr>
          <w:rFonts w:ascii="方正书宋简体;方正大标宋简体" w:hAnsi="方正书宋简体;方正大标宋简体" w:cs="宋体;SimSun" w:eastAsia="方正书宋简体;方正大标宋简体"/>
          <w:szCs w:val="21"/>
        </w:rPr>
        <w:t>万亩，新建标准粮田</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万亩。城镇基础设施建设完成投资</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亿元，巴城总规修编通过省级评审，完成了黄家沟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小区控制性详细规划编制；火车站及连接线初步建成，市污水处理厂扩建工程加快实施。能源建设完成投资</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亿元，完成了兴文</w:t>
      </w:r>
      <w:r>
        <w:rPr>
          <w:rFonts w:eastAsia="方正书宋简体;方正大标宋简体" w:cs="宋体;SimSun" w:ascii="方正书宋简体;方正大标宋简体" w:hAnsi="方正书宋简体;方正大标宋简体"/>
          <w:szCs w:val="21"/>
        </w:rPr>
        <w:t>220</w:t>
      </w:r>
      <w:r>
        <w:rPr>
          <w:rFonts w:ascii="方正书宋简体;方正大标宋简体" w:hAnsi="方正书宋简体;方正大标宋简体" w:cs="宋体;SimSun" w:eastAsia="方正书宋简体;方正大标宋简体"/>
          <w:szCs w:val="21"/>
        </w:rPr>
        <w:t>千伏输变电工程扩建和南江、通江、平昌</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千伏变电站扩容，启动了通江</w:t>
      </w:r>
      <w:r>
        <w:rPr>
          <w:rFonts w:eastAsia="方正书宋简体;方正大标宋简体" w:cs="宋体;SimSun" w:ascii="方正书宋简体;方正大标宋简体" w:hAnsi="方正书宋简体;方正大标宋简体"/>
          <w:szCs w:val="21"/>
        </w:rPr>
        <w:t>220</w:t>
      </w:r>
      <w:r>
        <w:rPr>
          <w:rFonts w:ascii="方正书宋简体;方正大标宋简体" w:hAnsi="方正书宋简体;方正大标宋简体" w:cs="宋体;SimSun" w:eastAsia="方正书宋简体;方正大标宋简体"/>
          <w:szCs w:val="21"/>
        </w:rPr>
        <w:t>千伏、平昌和南江</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千伏输变电工程建设，电力供需矛盾不断缓解。</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过去一年，是爬坡上行、市域经济保持较快增长的一年。</w:t>
      </w:r>
      <w:r>
        <w:rPr>
          <w:rFonts w:ascii="方正书宋简体;方正大标宋简体" w:hAnsi="方正书宋简体;方正大标宋简体" w:cs="宋体;SimSun" w:eastAsia="方正书宋简体;方正大标宋简体"/>
          <w:szCs w:val="21"/>
        </w:rPr>
        <w:t>坚持发展抓产业，着力保增长。工业经济较快增长。</w:t>
      </w:r>
      <w:r>
        <w:rPr>
          <w:rFonts w:eastAsia="方正书宋简体;方正大标宋简体" w:cs="宋体;SimSun" w:ascii="方正书宋简体;方正大标宋简体" w:hAnsi="方正书宋简体;方正大标宋简体"/>
          <w:szCs w:val="21"/>
        </w:rPr>
        <w:t>92</w:t>
      </w:r>
      <w:r>
        <w:rPr>
          <w:rFonts w:ascii="方正书宋简体;方正大标宋简体" w:hAnsi="方正书宋简体;方正大标宋简体" w:cs="宋体;SimSun" w:eastAsia="方正书宋简体;方正大标宋简体"/>
          <w:szCs w:val="21"/>
        </w:rPr>
        <w:t>个工业项目列入全省优势产业振兴计划，南威日产</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吨熟料新型干法水泥生产线等</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个在建工业项目竣工投产，对南江矿业等</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户重点企业实施了技改扩能，天然气开发利用工作有序推进，规模以上工业实现增加值</w:t>
      </w:r>
      <w:r>
        <w:rPr>
          <w:rFonts w:eastAsia="方正书宋简体;方正大标宋简体" w:cs="宋体;SimSun" w:ascii="方正书宋简体;方正大标宋简体" w:hAnsi="方正书宋简体;方正大标宋简体"/>
          <w:szCs w:val="21"/>
        </w:rPr>
        <w:t>39.01</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33.1%</w:t>
      </w:r>
      <w:r>
        <w:rPr>
          <w:rFonts w:ascii="方正书宋简体;方正大标宋简体" w:hAnsi="方正书宋简体;方正大标宋简体" w:cs="宋体;SimSun" w:eastAsia="方正书宋简体;方正大标宋简体"/>
          <w:szCs w:val="21"/>
        </w:rPr>
        <w:t>。农村经济加快发展。启动了国家优质商品猪战略保障基地和</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农业产业示范园区建设，通江银耳等</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特色农业产业被列为全省现代农业产业重点基地建设，巴州区和通江县纳入首批省级新农村建设试点示范，农业产业化经营迈出新的步伐；实现农业增加值</w:t>
      </w:r>
      <w:r>
        <w:rPr>
          <w:rFonts w:eastAsia="方正书宋简体;方正大标宋简体" w:cs="宋体;SimSun" w:ascii="方正书宋简体;方正大标宋简体" w:hAnsi="方正书宋简体;方正大标宋简体"/>
          <w:szCs w:val="21"/>
        </w:rPr>
        <w:t>75.7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粮食总产量</w:t>
      </w:r>
      <w:r>
        <w:rPr>
          <w:rFonts w:eastAsia="方正书宋简体;方正大标宋简体" w:cs="宋体;SimSun" w:ascii="方正书宋简体;方正大标宋简体" w:hAnsi="方正书宋简体;方正大标宋简体"/>
          <w:szCs w:val="21"/>
        </w:rPr>
        <w:t>176.36</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实现畜牧业产值</w:t>
      </w:r>
      <w:r>
        <w:rPr>
          <w:rFonts w:eastAsia="方正书宋简体;方正大标宋简体" w:cs="宋体;SimSun" w:ascii="方正书宋简体;方正大标宋简体" w:hAnsi="方正书宋简体;方正大标宋简体"/>
          <w:szCs w:val="21"/>
        </w:rPr>
        <w:t>64.05</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转移、输出农村劳动力</w:t>
      </w:r>
      <w:r>
        <w:rPr>
          <w:rFonts w:eastAsia="方正书宋简体;方正大标宋简体" w:cs="宋体;SimSun" w:ascii="方正书宋简体;方正大标宋简体" w:hAnsi="方正书宋简体;方正大标宋简体"/>
          <w:szCs w:val="21"/>
        </w:rPr>
        <w:t>113.36</w:t>
      </w:r>
      <w:r>
        <w:rPr>
          <w:rFonts w:ascii="方正书宋简体;方正大标宋简体" w:hAnsi="方正书宋简体;方正大标宋简体" w:cs="宋体;SimSun" w:eastAsia="方正书宋简体;方正大标宋简体"/>
          <w:szCs w:val="21"/>
        </w:rPr>
        <w:t>万人，实现劳务收入</w:t>
      </w:r>
      <w:r>
        <w:rPr>
          <w:rFonts w:eastAsia="方正书宋简体;方正大标宋简体" w:cs="宋体;SimSun" w:ascii="方正书宋简体;方正大标宋简体" w:hAnsi="方正书宋简体;方正大标宋简体"/>
          <w:szCs w:val="21"/>
        </w:rPr>
        <w:t>68.7</w:t>
      </w:r>
      <w:r>
        <w:rPr>
          <w:rFonts w:ascii="方正书宋简体;方正大标宋简体" w:hAnsi="方正书宋简体;方正大标宋简体" w:cs="宋体;SimSun" w:eastAsia="方正书宋简体;方正大标宋简体"/>
          <w:szCs w:val="21"/>
        </w:rPr>
        <w:t>亿元，分别增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2.6%</w:t>
      </w:r>
      <w:r>
        <w:rPr>
          <w:rFonts w:ascii="方正书宋简体;方正大标宋简体" w:hAnsi="方正书宋简体;方正大标宋简体" w:cs="宋体;SimSun" w:eastAsia="方正书宋简体;方正大标宋简体"/>
          <w:szCs w:val="21"/>
        </w:rPr>
        <w:t>。以旅游为重点的现代服务业较快发展。中国优秀旅游城市创建工作扎实推进，光雾山景区通过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评定，全年接待游客</w:t>
      </w:r>
      <w:r>
        <w:rPr>
          <w:rFonts w:eastAsia="方正书宋简体;方正大标宋简体" w:cs="宋体;SimSun" w:ascii="方正书宋简体;方正大标宋简体" w:hAnsi="方正书宋简体;方正大标宋简体"/>
          <w:szCs w:val="21"/>
        </w:rPr>
        <w:t>360.9</w:t>
      </w:r>
      <w:r>
        <w:rPr>
          <w:rFonts w:ascii="方正书宋简体;方正大标宋简体" w:hAnsi="方正书宋简体;方正大标宋简体" w:cs="宋体;SimSun" w:eastAsia="方正书宋简体;方正大标宋简体"/>
          <w:szCs w:val="21"/>
        </w:rPr>
        <w:t>万人次，实现旅游收入</w:t>
      </w:r>
      <w:r>
        <w:rPr>
          <w:rFonts w:eastAsia="方正书宋简体;方正大标宋简体" w:cs="宋体;SimSun" w:ascii="方正书宋简体;方正大标宋简体" w:hAnsi="方正书宋简体;方正大标宋简体"/>
          <w:szCs w:val="21"/>
        </w:rPr>
        <w:t>16.76</w:t>
      </w:r>
      <w:r>
        <w:rPr>
          <w:rFonts w:ascii="方正书宋简体;方正大标宋简体" w:hAnsi="方正书宋简体;方正大标宋简体" w:cs="宋体;SimSun" w:eastAsia="方正书宋简体;方正大标宋简体"/>
          <w:szCs w:val="21"/>
        </w:rPr>
        <w:t>亿元，分别增长</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万村千乡”、“双百”、“双进”等市场工程和“家电下乡”、“农机购补”、“汽车摩托车下乡”工作有效推进，实现服务业增加值</w:t>
      </w:r>
      <w:r>
        <w:rPr>
          <w:rFonts w:eastAsia="方正书宋简体;方正大标宋简体" w:cs="宋体;SimSun" w:ascii="方正书宋简体;方正大标宋简体" w:hAnsi="方正书宋简体;方正大标宋简体"/>
          <w:szCs w:val="21"/>
        </w:rPr>
        <w:t>92.9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年末金融机构各项存款余额</w:t>
      </w:r>
      <w:r>
        <w:rPr>
          <w:rFonts w:eastAsia="方正书宋简体;方正大标宋简体" w:cs="宋体;SimSun" w:ascii="方正书宋简体;方正大标宋简体" w:hAnsi="方正书宋简体;方正大标宋简体"/>
          <w:szCs w:val="21"/>
        </w:rPr>
        <w:t>292.86</w:t>
      </w:r>
      <w:r>
        <w:rPr>
          <w:rFonts w:ascii="方正书宋简体;方正大标宋简体" w:hAnsi="方正书宋简体;方正大标宋简体" w:cs="宋体;SimSun" w:eastAsia="方正书宋简体;方正大标宋简体"/>
          <w:szCs w:val="21"/>
        </w:rPr>
        <w:t>亿元、贷款余额</w:t>
      </w:r>
      <w:r>
        <w:rPr>
          <w:rFonts w:eastAsia="方正书宋简体;方正大标宋简体" w:cs="宋体;SimSun" w:ascii="方正书宋简体;方正大标宋简体" w:hAnsi="方正书宋简体;方正大标宋简体"/>
          <w:szCs w:val="21"/>
        </w:rPr>
        <w:t>102.69</w:t>
      </w:r>
      <w:r>
        <w:rPr>
          <w:rFonts w:ascii="方正书宋简体;方正大标宋简体" w:hAnsi="方正书宋简体;方正大标宋简体" w:cs="宋体;SimSun" w:eastAsia="方正书宋简体;方正大标宋简体"/>
          <w:szCs w:val="21"/>
        </w:rPr>
        <w:t>亿元，分别比年初增长</w:t>
      </w:r>
      <w:r>
        <w:rPr>
          <w:rFonts w:eastAsia="方正书宋简体;方正大标宋简体" w:cs="宋体;SimSun" w:ascii="方正书宋简体;方正大标宋简体" w:hAnsi="方正书宋简体;方正大标宋简体"/>
          <w:szCs w:val="21"/>
        </w:rPr>
        <w:t>23.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3.14%</w:t>
      </w:r>
      <w:r>
        <w:rPr>
          <w:rFonts w:ascii="方正书宋简体;方正大标宋简体" w:hAnsi="方正书宋简体;方正大标宋简体" w:cs="宋体;SimSun" w:eastAsia="方正书宋简体;方正大标宋简体"/>
          <w:szCs w:val="21"/>
        </w:rPr>
        <w:t>；实现保费收入</w:t>
      </w:r>
      <w:r>
        <w:rPr>
          <w:rFonts w:eastAsia="方正书宋简体;方正大标宋简体" w:cs="宋体;SimSun" w:ascii="方正书宋简体;方正大标宋简体" w:hAnsi="方正书宋简体;方正大标宋简体"/>
          <w:szCs w:val="21"/>
        </w:rPr>
        <w:t>8.24</w:t>
      </w:r>
      <w:r>
        <w:rPr>
          <w:rFonts w:ascii="方正书宋简体;方正大标宋简体" w:hAnsi="方正书宋简体;方正大标宋简体" w:cs="宋体;SimSun" w:eastAsia="方正书宋简体;方正大标宋简体"/>
          <w:szCs w:val="21"/>
        </w:rPr>
        <w:t>亿元，理赔</w:t>
      </w:r>
      <w:r>
        <w:rPr>
          <w:rFonts w:eastAsia="方正书宋简体;方正大标宋简体" w:cs="宋体;SimSun" w:ascii="方正书宋简体;方正大标宋简体" w:hAnsi="方正书宋简体;方正大标宋简体"/>
          <w:szCs w:val="21"/>
        </w:rPr>
        <w:t>1.69</w:t>
      </w:r>
      <w:r>
        <w:rPr>
          <w:rFonts w:ascii="方正书宋简体;方正大标宋简体" w:hAnsi="方正书宋简体;方正大标宋简体" w:cs="宋体;SimSun" w:eastAsia="方正书宋简体;方正大标宋简体"/>
          <w:szCs w:val="21"/>
        </w:rPr>
        <w:t>亿元。</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过去一年，是务实创新、改革开放向纵深推进的一年。</w:t>
      </w:r>
      <w:r>
        <w:rPr>
          <w:rFonts w:ascii="方正书宋简体;方正大标宋简体" w:hAnsi="方正书宋简体;方正大标宋简体" w:cs="宋体;SimSun" w:eastAsia="方正书宋简体;方正大标宋简体"/>
          <w:szCs w:val="21"/>
        </w:rPr>
        <w:t>积极推进各项改革，集体林权制度主体改革全面完成，确权颁证</w:t>
      </w:r>
      <w:r>
        <w:rPr>
          <w:rFonts w:eastAsia="方正书宋简体;方正大标宋简体" w:cs="宋体;SimSun" w:ascii="方正书宋简体;方正大标宋简体" w:hAnsi="方正书宋简体;方正大标宋简体"/>
          <w:szCs w:val="21"/>
        </w:rPr>
        <w:t>770</w:t>
      </w:r>
      <w:r>
        <w:rPr>
          <w:rFonts w:ascii="方正书宋简体;方正大标宋简体" w:hAnsi="方正书宋简体;方正大标宋简体" w:cs="宋体;SimSun" w:eastAsia="方正书宋简体;方正大标宋简体"/>
          <w:szCs w:val="21"/>
        </w:rPr>
        <w:t>余万亩；投融资体制改革有效推进，建立了市级投融资平台；事业单位岗位设置管理改革顺利实施，兑现了义务教育阶段教师绩效工资；公共财政体系不断完善；行政审批制度改革力度加大，市级行政审批事项减少</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项，县（区）平均减少</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项。努力扩大对外开放，组团参加了第十三届西洽会、第二十届西交会、第十届西博会和全省优质特色农产品北京、上海展示展销会等重大经贸活动，积极承接产业转移，民营经济较快发展，实现增加值</w:t>
      </w:r>
      <w:r>
        <w:rPr>
          <w:rFonts w:eastAsia="方正书宋简体;方正大标宋简体" w:cs="宋体;SimSun" w:ascii="方正书宋简体;方正大标宋简体" w:hAnsi="方正书宋简体;方正大标宋简体"/>
          <w:szCs w:val="21"/>
        </w:rPr>
        <w:t>126.51</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6.4%</w:t>
      </w:r>
      <w:r>
        <w:rPr>
          <w:rFonts w:ascii="方正书宋简体;方正大标宋简体" w:hAnsi="方正书宋简体;方正大标宋简体" w:cs="宋体;SimSun" w:eastAsia="方正书宋简体;方正大标宋简体"/>
          <w:szCs w:val="21"/>
        </w:rPr>
        <w:t>；外贸出口</w:t>
      </w:r>
      <w:r>
        <w:rPr>
          <w:rFonts w:eastAsia="方正书宋简体;方正大标宋简体" w:cs="宋体;SimSun" w:ascii="方正书宋简体;方正大标宋简体" w:hAnsi="方正书宋简体;方正大标宋简体"/>
          <w:szCs w:val="21"/>
        </w:rPr>
        <w:t>3750</w:t>
      </w:r>
      <w:r>
        <w:rPr>
          <w:rFonts w:ascii="方正书宋简体;方正大标宋简体" w:hAnsi="方正书宋简体;方正大标宋简体" w:cs="宋体;SimSun" w:eastAsia="方正书宋简体;方正大标宋简体"/>
          <w:szCs w:val="21"/>
        </w:rPr>
        <w:t>万美元，增长</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过去一年，是统筹兼顾、社会事业得到较好发展的一年。</w:t>
      </w:r>
      <w:r>
        <w:rPr>
          <w:rFonts w:ascii="方正书宋简体;方正大标宋简体" w:hAnsi="方正书宋简体;方正大标宋简体" w:cs="宋体;SimSun" w:eastAsia="方正书宋简体;方正大标宋简体"/>
          <w:szCs w:val="21"/>
        </w:rPr>
        <w:t>科技工作不断加强，实施国家、省、市重大科技项目</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项。教育事业加快发展，新建校舍</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万平方米，改造中小学危房</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万平方米；教育质量稳步提升，全市高考本科上线</w:t>
      </w:r>
      <w:r>
        <w:rPr>
          <w:rFonts w:eastAsia="方正书宋简体;方正大标宋简体" w:cs="宋体;SimSun" w:ascii="方正书宋简体;方正大标宋简体" w:hAnsi="方正书宋简体;方正大标宋简体"/>
          <w:szCs w:val="21"/>
        </w:rPr>
        <w:t>6356</w:t>
      </w:r>
      <w:r>
        <w:rPr>
          <w:rFonts w:ascii="方正书宋简体;方正大标宋简体" w:hAnsi="方正书宋简体;方正大标宋简体" w:cs="宋体;SimSun" w:eastAsia="方正书宋简体;方正大标宋简体"/>
          <w:szCs w:val="21"/>
        </w:rPr>
        <w:t>人，增长</w:t>
      </w:r>
      <w:r>
        <w:rPr>
          <w:rFonts w:eastAsia="方正书宋简体;方正大标宋简体" w:cs="宋体;SimSun" w:ascii="方正书宋简体;方正大标宋简体" w:hAnsi="方正书宋简体;方正大标宋简体"/>
          <w:szCs w:val="21"/>
        </w:rPr>
        <w:t>8.65%</w:t>
      </w:r>
      <w:r>
        <w:rPr>
          <w:rFonts w:ascii="方正书宋简体;方正大标宋简体" w:hAnsi="方正书宋简体;方正大标宋简体" w:cs="宋体;SimSun" w:eastAsia="方正书宋简体;方正大标宋简体"/>
          <w:szCs w:val="21"/>
        </w:rPr>
        <w:t>。人才工作力度加大，面向全国公开引进博士、硕士和“</w:t>
      </w:r>
      <w:r>
        <w:rPr>
          <w:rFonts w:eastAsia="方正书宋简体;方正大标宋简体" w:cs="宋体;SimSun" w:ascii="方正书宋简体;方正大标宋简体" w:hAnsi="方正书宋简体;方正大标宋简体"/>
          <w:szCs w:val="21"/>
        </w:rPr>
        <w:t>211</w:t>
      </w:r>
      <w:r>
        <w:rPr>
          <w:rFonts w:ascii="方正书宋简体;方正大标宋简体" w:hAnsi="方正书宋简体;方正大标宋简体" w:cs="宋体;SimSun" w:eastAsia="方正书宋简体;方正大标宋简体"/>
          <w:szCs w:val="21"/>
        </w:rPr>
        <w:t>工程”重点大学本科生</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名。文体事业卓有成效，《巴山背二哥》被列为国家级非物质文化遗产，《巴中皮影》获联合国教科文组织、国家文化部“太阳神鸟铜奖”，新建乡（镇）综合文化站</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对</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家网吧进行了专项整治，停业</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家，吊销营业执照</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家；全民健身运动蓬勃开展。医疗卫生服务网络进一步健全，市中心医院创建三级乙等医院通过评审，建成标准化村卫生站</w:t>
      </w:r>
      <w:r>
        <w:rPr>
          <w:rFonts w:eastAsia="方正书宋简体;方正大标宋简体" w:cs="宋体;SimSun" w:ascii="方正书宋简体;方正大标宋简体" w:hAnsi="方正书宋简体;方正大标宋简体"/>
          <w:szCs w:val="21"/>
        </w:rPr>
        <w:t>335</w:t>
      </w:r>
      <w:r>
        <w:rPr>
          <w:rFonts w:ascii="方正书宋简体;方正大标宋简体" w:hAnsi="方正书宋简体;方正大标宋简体" w:cs="宋体;SimSun" w:eastAsia="方正书宋简体;方正大标宋简体"/>
          <w:szCs w:val="21"/>
        </w:rPr>
        <w:t>个，积极开展社区公共卫生服务，有效防控了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扩散。人口计生政策全面落实，低生育水平持续稳定。完成广播电视“村村通”工程</w:t>
      </w:r>
      <w:r>
        <w:rPr>
          <w:rFonts w:eastAsia="方正书宋简体;方正大标宋简体" w:cs="宋体;SimSun" w:ascii="方正书宋简体;方正大标宋简体" w:hAnsi="方正书宋简体;方正大标宋简体"/>
          <w:szCs w:val="21"/>
        </w:rPr>
        <w:t>5350</w:t>
      </w:r>
      <w:r>
        <w:rPr>
          <w:rFonts w:ascii="方正书宋简体;方正大标宋简体" w:hAnsi="方正书宋简体;方正大标宋简体" w:cs="宋体;SimSun" w:eastAsia="方正书宋简体;方正大标宋简体"/>
          <w:szCs w:val="21"/>
        </w:rPr>
        <w:t>个点，新增</w:t>
      </w:r>
      <w:r>
        <w:rPr>
          <w:rFonts w:eastAsia="方正书宋简体;方正大标宋简体" w:cs="宋体;SimSun" w:ascii="方正书宋简体;方正大标宋简体" w:hAnsi="方正书宋简体;方正大标宋简体"/>
          <w:szCs w:val="21"/>
        </w:rPr>
        <w:t>509</w:t>
      </w:r>
      <w:r>
        <w:rPr>
          <w:rFonts w:ascii="方正书宋简体;方正大标宋简体" w:hAnsi="方正书宋简体;方正大标宋简体" w:cs="宋体;SimSun" w:eastAsia="方正书宋简体;方正大标宋简体"/>
          <w:szCs w:val="21"/>
        </w:rPr>
        <w:t>个自然村通电话、</w:t>
      </w:r>
      <w:r>
        <w:rPr>
          <w:rFonts w:eastAsia="方正书宋简体;方正大标宋简体" w:cs="宋体;SimSun" w:ascii="方正书宋简体;方正大标宋简体" w:hAnsi="方正书宋简体;方正大标宋简体"/>
          <w:szCs w:val="21"/>
        </w:rPr>
        <w:t>53</w:t>
      </w:r>
      <w:r>
        <w:rPr>
          <w:rFonts w:ascii="方正书宋简体;方正大标宋简体" w:hAnsi="方正书宋简体;方正大标宋简体" w:cs="宋体;SimSun" w:eastAsia="方正书宋简体;方正大标宋简体"/>
          <w:szCs w:val="21"/>
        </w:rPr>
        <w:t>个乡镇通宽带。国防教育、国防动员和双拥工作扎实开展，民兵预备役建设不断加强，军政军民关系进一步密切。审计、统计、物价、档案、保密、新闻出版、地方志、民族、宗教、外事、侨务、人防、地震、对台、无线电管理、妇女儿童、老龄、残疾人、气象等工作进一步加强。</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过去一年，是惠民利民、改善民生取得较好成效的一年。</w:t>
      </w:r>
      <w:r>
        <w:rPr>
          <w:rFonts w:ascii="方正书宋简体;方正大标宋简体" w:hAnsi="方正书宋简体;方正大标宋简体" w:cs="宋体;SimSun" w:eastAsia="方正书宋简体;方正大标宋简体"/>
          <w:szCs w:val="21"/>
        </w:rPr>
        <w:t>化解“四难”纵深推进，新建通乡油（水泥）路</w:t>
      </w:r>
      <w:r>
        <w:rPr>
          <w:rFonts w:eastAsia="方正书宋简体;方正大标宋简体" w:cs="宋体;SimSun" w:ascii="方正书宋简体;方正大标宋简体" w:hAnsi="方正书宋简体;方正大标宋简体"/>
          <w:szCs w:val="21"/>
        </w:rPr>
        <w:t>355</w:t>
      </w:r>
      <w:r>
        <w:rPr>
          <w:rFonts w:ascii="方正书宋简体;方正大标宋简体" w:hAnsi="方正书宋简体;方正大标宋简体" w:cs="宋体;SimSun" w:eastAsia="方正书宋简体;方正大标宋简体"/>
          <w:szCs w:val="21"/>
        </w:rPr>
        <w:t>公里、通村公路</w:t>
      </w:r>
      <w:r>
        <w:rPr>
          <w:rFonts w:eastAsia="方正书宋简体;方正大标宋简体" w:cs="宋体;SimSun" w:ascii="方正书宋简体;方正大标宋简体" w:hAnsi="方正书宋简体;方正大标宋简体"/>
          <w:szCs w:val="21"/>
        </w:rPr>
        <w:t>1233</w:t>
      </w:r>
      <w:r>
        <w:rPr>
          <w:rFonts w:ascii="方正书宋简体;方正大标宋简体" w:hAnsi="方正书宋简体;方正大标宋简体" w:cs="宋体;SimSun" w:eastAsia="方正书宋简体;方正大标宋简体"/>
          <w:szCs w:val="21"/>
        </w:rPr>
        <w:t>公里；新解决了</w:t>
      </w:r>
      <w:r>
        <w:rPr>
          <w:rFonts w:eastAsia="方正书宋简体;方正大标宋简体" w:cs="宋体;SimSun" w:ascii="方正书宋简体;方正大标宋简体" w:hAnsi="方正书宋简体;方正大标宋简体"/>
          <w:szCs w:val="21"/>
        </w:rPr>
        <w:t>20.15</w:t>
      </w:r>
      <w:r>
        <w:rPr>
          <w:rFonts w:ascii="方正书宋简体;方正大标宋简体" w:hAnsi="方正书宋简体;方正大标宋简体" w:cs="宋体;SimSun" w:eastAsia="方正书宋简体;方正大标宋简体"/>
          <w:szCs w:val="21"/>
        </w:rPr>
        <w:t>万人的饮水安全问题；为</w:t>
      </w:r>
      <w:r>
        <w:rPr>
          <w:rFonts w:eastAsia="方正书宋简体;方正大标宋简体" w:cs="宋体;SimSun" w:ascii="方正书宋简体;方正大标宋简体" w:hAnsi="方正书宋简体;方正大标宋简体"/>
          <w:szCs w:val="21"/>
        </w:rPr>
        <w:t>58.1</w:t>
      </w:r>
      <w:r>
        <w:rPr>
          <w:rFonts w:ascii="方正书宋简体;方正大标宋简体" w:hAnsi="方正书宋简体;方正大标宋简体" w:cs="宋体;SimSun" w:eastAsia="方正书宋简体;方正大标宋简体"/>
          <w:szCs w:val="21"/>
        </w:rPr>
        <w:t>万名义务教育阶段学生免除了学杂费、免费提供了教科书，为</w:t>
      </w:r>
      <w:r>
        <w:rPr>
          <w:rFonts w:eastAsia="方正书宋简体;方正大标宋简体" w:cs="宋体;SimSun" w:ascii="方正书宋简体;方正大标宋简体" w:hAnsi="方正书宋简体;方正大标宋简体"/>
          <w:szCs w:val="21"/>
        </w:rPr>
        <w:t>12.1</w:t>
      </w:r>
      <w:r>
        <w:rPr>
          <w:rFonts w:ascii="方正书宋简体;方正大标宋简体" w:hAnsi="方正书宋简体;方正大标宋简体" w:cs="宋体;SimSun" w:eastAsia="方正书宋简体;方正大标宋简体"/>
          <w:szCs w:val="21"/>
        </w:rPr>
        <w:t>万名义务教育阶段贫困寄宿生提供了生活补助，</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万名中职学生享受政策性补助；新型农村合作医疗参保人数达</w:t>
      </w:r>
      <w:r>
        <w:rPr>
          <w:rFonts w:eastAsia="方正书宋简体;方正大标宋简体" w:cs="宋体;SimSun" w:ascii="方正书宋简体;方正大标宋简体" w:hAnsi="方正书宋简体;方正大标宋简体"/>
          <w:szCs w:val="21"/>
        </w:rPr>
        <w:t>291.7</w:t>
      </w:r>
      <w:r>
        <w:rPr>
          <w:rFonts w:ascii="方正书宋简体;方正大标宋简体" w:hAnsi="方正书宋简体;方正大标宋简体" w:cs="宋体;SimSun" w:eastAsia="方正书宋简体;方正大标宋简体"/>
          <w:szCs w:val="21"/>
        </w:rPr>
        <w:t>万人、参合率</w:t>
      </w:r>
      <w:r>
        <w:rPr>
          <w:rFonts w:eastAsia="方正书宋简体;方正大标宋简体" w:cs="宋体;SimSun" w:ascii="方正书宋简体;方正大标宋简体" w:hAnsi="方正书宋简体;方正大标宋简体"/>
          <w:szCs w:val="21"/>
        </w:rPr>
        <w:t>91.7%</w:t>
      </w:r>
      <w:r>
        <w:rPr>
          <w:rFonts w:ascii="方正书宋简体;方正大标宋简体" w:hAnsi="方正书宋简体;方正大标宋简体" w:cs="宋体;SimSun" w:eastAsia="方正书宋简体;方正大标宋简体"/>
          <w:szCs w:val="21"/>
        </w:rPr>
        <w:t>，住院补偿比例提高到</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对城乡</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名困难群众实施医疗救助，发放救助资金</w:t>
      </w:r>
      <w:r>
        <w:rPr>
          <w:rFonts w:eastAsia="方正书宋简体;方正大标宋简体" w:cs="宋体;SimSun" w:ascii="方正书宋简体;方正大标宋简体" w:hAnsi="方正书宋简体;方正大标宋简体"/>
          <w:szCs w:val="21"/>
        </w:rPr>
        <w:t>7400</w:t>
      </w:r>
      <w:r>
        <w:rPr>
          <w:rFonts w:ascii="方正书宋简体;方正大标宋简体" w:hAnsi="方正书宋简体;方正大标宋简体" w:cs="宋体;SimSun" w:eastAsia="方正书宋简体;方正大标宋简体"/>
          <w:szCs w:val="21"/>
        </w:rPr>
        <w:t>万元。依法维护弱势群体合法权益，法律援助件数增长</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启动</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个重点贫困村建设，扶持</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万贫困人口改善了生产生活条件；省政府在通江县沙溪</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瓦室、巴州区上八庙</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青木两个贫困片区开展革命老区连片扶贫开发试点工作，预计投资达</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亿元。全市</w:t>
      </w:r>
      <w:r>
        <w:rPr>
          <w:rFonts w:eastAsia="方正书宋简体;方正大标宋简体" w:cs="宋体;SimSun" w:ascii="方正书宋简体;方正大标宋简体" w:hAnsi="方正书宋简体;方正大标宋简体"/>
          <w:szCs w:val="21"/>
        </w:rPr>
        <w:t>2.08</w:t>
      </w:r>
      <w:r>
        <w:rPr>
          <w:rFonts w:ascii="方正书宋简体;方正大标宋简体" w:hAnsi="方正书宋简体;方正大标宋简体" w:cs="宋体;SimSun" w:eastAsia="方正书宋简体;方正大标宋简体"/>
          <w:szCs w:val="21"/>
        </w:rPr>
        <w:t>万人纳入省水利水电移民后期扶持，兑现扶持资金</w:t>
      </w:r>
      <w:r>
        <w:rPr>
          <w:rFonts w:eastAsia="方正书宋简体;方正大标宋简体" w:cs="宋体;SimSun" w:ascii="方正书宋简体;方正大标宋简体" w:hAnsi="方正书宋简体;方正大标宋简体"/>
          <w:szCs w:val="21"/>
        </w:rPr>
        <w:t>1251.84</w:t>
      </w:r>
      <w:r>
        <w:rPr>
          <w:rFonts w:ascii="方正书宋简体;方正大标宋简体" w:hAnsi="方正书宋简体;方正大标宋简体" w:cs="宋体;SimSun" w:eastAsia="方正书宋简体;方正大标宋简体"/>
          <w:szCs w:val="21"/>
        </w:rPr>
        <w:t>万元。城镇新增就业</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万人，零就业家庭实现动态消除。培训农民工</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人。城乡社会保障体系逐步健全，城镇居民基本医疗保险全面实施，通江县纳入全国新型农村社会养老保险试点。城镇</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万户</w:t>
      </w:r>
      <w:r>
        <w:rPr>
          <w:rFonts w:eastAsia="方正书宋简体;方正大标宋简体" w:cs="宋体;SimSun" w:ascii="方正书宋简体;方正大标宋简体" w:hAnsi="方正书宋简体;方正大标宋简体"/>
          <w:szCs w:val="21"/>
        </w:rPr>
        <w:t>10.88</w:t>
      </w:r>
      <w:r>
        <w:rPr>
          <w:rFonts w:ascii="方正书宋简体;方正大标宋简体" w:hAnsi="方正书宋简体;方正大标宋简体" w:cs="宋体;SimSun" w:eastAsia="方正书宋简体;方正大标宋简体"/>
          <w:szCs w:val="21"/>
        </w:rPr>
        <w:t>万人、农村</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万户</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万人享受低保。农村解决了</w:t>
      </w:r>
      <w:r>
        <w:rPr>
          <w:rFonts w:eastAsia="方正书宋简体;方正大标宋简体" w:cs="宋体;SimSun" w:ascii="方正书宋简体;方正大标宋简体" w:hAnsi="方正书宋简体;方正大标宋简体"/>
          <w:szCs w:val="21"/>
        </w:rPr>
        <w:t>1383</w:t>
      </w:r>
      <w:r>
        <w:rPr>
          <w:rFonts w:ascii="方正书宋简体;方正大标宋简体" w:hAnsi="方正书宋简体;方正大标宋简体" w:cs="宋体;SimSun" w:eastAsia="方正书宋简体;方正大标宋简体"/>
          <w:szCs w:val="21"/>
        </w:rPr>
        <w:t>户特困无房户的安居问题，城镇新增廉租住房</w:t>
      </w:r>
      <w:r>
        <w:rPr>
          <w:rFonts w:eastAsia="方正书宋简体;方正大标宋简体" w:cs="宋体;SimSun" w:ascii="方正书宋简体;方正大标宋简体" w:hAnsi="方正书宋简体;方正大标宋简体"/>
          <w:szCs w:val="21"/>
        </w:rPr>
        <w:t>3300</w:t>
      </w:r>
      <w:r>
        <w:rPr>
          <w:rFonts w:ascii="方正书宋简体;方正大标宋简体" w:hAnsi="方正书宋简体;方正大标宋简体" w:cs="宋体;SimSun" w:eastAsia="方正书宋简体;方正大标宋简体"/>
          <w:szCs w:val="21"/>
        </w:rPr>
        <w:t>套。切实加强环境保护，对重点污染企业和巴河流域</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集镇的污染进行了专项治理，主要污染物总量削减目标超额完成，国家生态市创建工作稳步推进。深入开展城乡环境综合治理，城乡面貌明显改善。</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过去一年，是同心协力、灾后恢复重建扎实推进的一年。</w:t>
      </w:r>
      <w:r>
        <w:rPr>
          <w:rFonts w:ascii="方正书宋简体;方正大标宋简体" w:hAnsi="方正书宋简体;方正大标宋简体" w:cs="宋体;SimSun" w:eastAsia="方正书宋简体;方正大标宋简体"/>
          <w:szCs w:val="21"/>
        </w:rPr>
        <w:t>全力推进灾后恢复重建，实施灾后恢复重建项目</w:t>
      </w:r>
      <w:r>
        <w:rPr>
          <w:rFonts w:eastAsia="方正书宋简体;方正大标宋简体" w:cs="宋体;SimSun" w:ascii="方正书宋简体;方正大标宋简体" w:hAnsi="方正书宋简体;方正大标宋简体"/>
          <w:szCs w:val="21"/>
        </w:rPr>
        <w:t>1981</w:t>
      </w:r>
      <w:r>
        <w:rPr>
          <w:rFonts w:ascii="方正书宋简体;方正大标宋简体" w:hAnsi="方正书宋简体;方正大标宋简体" w:cs="宋体;SimSun" w:eastAsia="方正书宋简体;方正大标宋简体"/>
          <w:szCs w:val="21"/>
        </w:rPr>
        <w:t>个，完工</w:t>
      </w:r>
      <w:r>
        <w:rPr>
          <w:rFonts w:eastAsia="方正书宋简体;方正大标宋简体" w:cs="宋体;SimSun" w:ascii="方正书宋简体;方正大标宋简体" w:hAnsi="方正书宋简体;方正大标宋简体"/>
          <w:szCs w:val="21"/>
        </w:rPr>
        <w:t>1208</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56.4</w:t>
      </w:r>
      <w:r>
        <w:rPr>
          <w:rFonts w:ascii="方正书宋简体;方正大标宋简体" w:hAnsi="方正书宋简体;方正大标宋简体" w:cs="宋体;SimSun" w:eastAsia="方正书宋简体;方正大标宋简体"/>
          <w:szCs w:val="21"/>
        </w:rPr>
        <w:t>亿元，占总投资的</w:t>
      </w:r>
      <w:r>
        <w:rPr>
          <w:rFonts w:eastAsia="方正书宋简体;方正大标宋简体" w:cs="宋体;SimSun" w:ascii="方正书宋简体;方正大标宋简体" w:hAnsi="方正书宋简体;方正大标宋简体"/>
          <w:szCs w:val="21"/>
        </w:rPr>
        <w:t>54.1%</w:t>
      </w:r>
      <w:r>
        <w:rPr>
          <w:rFonts w:ascii="方正书宋简体;方正大标宋简体" w:hAnsi="方正书宋简体;方正大标宋简体" w:cs="宋体;SimSun" w:eastAsia="方正书宋简体;方正大标宋简体"/>
          <w:szCs w:val="21"/>
        </w:rPr>
        <w:t>。农房维修加固和重建全面完成，城镇住房维修加固全面完成、拆除重建基本完成。加固危桥</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座，完成了</w:t>
      </w:r>
      <w:r>
        <w:rPr>
          <w:rFonts w:eastAsia="方正书宋简体;方正大标宋简体" w:cs="宋体;SimSun" w:ascii="方正书宋简体;方正大标宋简体" w:hAnsi="方正书宋简体;方正大标宋简体"/>
          <w:szCs w:val="21"/>
        </w:rPr>
        <w:t>S101</w:t>
      </w:r>
      <w:r>
        <w:rPr>
          <w:rFonts w:ascii="方正书宋简体;方正大标宋简体" w:hAnsi="方正书宋简体;方正大标宋简体" w:cs="宋体;SimSun" w:eastAsia="方正书宋简体;方正大标宋简体"/>
          <w:szCs w:val="21"/>
        </w:rPr>
        <w:t>线南江</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下两段、</w:t>
      </w:r>
      <w:r>
        <w:rPr>
          <w:rFonts w:eastAsia="方正书宋简体;方正大标宋简体" w:cs="宋体;SimSun" w:ascii="方正书宋简体;方正大标宋简体" w:hAnsi="方正书宋简体;方正大标宋简体"/>
          <w:szCs w:val="21"/>
        </w:rPr>
        <w:t>S202</w:t>
      </w:r>
      <w:r>
        <w:rPr>
          <w:rFonts w:ascii="方正书宋简体;方正大标宋简体" w:hAnsi="方正书宋简体;方正大标宋简体" w:cs="宋体;SimSun" w:eastAsia="方正书宋简体;方正大标宋简体"/>
          <w:szCs w:val="21"/>
        </w:rPr>
        <w:t>线乐坝</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沙河段恢复重建。修复震损水库</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座，恢复重建村镇供水工程</w:t>
      </w:r>
      <w:r>
        <w:rPr>
          <w:rFonts w:eastAsia="方正书宋简体;方正大标宋简体" w:cs="宋体;SimSun" w:ascii="方正书宋简体;方正大标宋简体" w:hAnsi="方正书宋简体;方正大标宋简体"/>
          <w:szCs w:val="21"/>
        </w:rPr>
        <w:t>590</w:t>
      </w:r>
      <w:r>
        <w:rPr>
          <w:rFonts w:ascii="方正书宋简体;方正大标宋简体" w:hAnsi="方正书宋简体;方正大标宋简体" w:cs="宋体;SimSun" w:eastAsia="方正书宋简体;方正大标宋简体"/>
          <w:szCs w:val="21"/>
        </w:rPr>
        <w:t>处。重建校舍</w:t>
      </w:r>
      <w:r>
        <w:rPr>
          <w:rFonts w:eastAsia="方正书宋简体;方正大标宋简体" w:cs="宋体;SimSun" w:ascii="方正书宋简体;方正大标宋简体" w:hAnsi="方正书宋简体;方正大标宋简体"/>
          <w:szCs w:val="21"/>
        </w:rPr>
        <w:t>21.4</w:t>
      </w:r>
      <w:r>
        <w:rPr>
          <w:rFonts w:ascii="方正书宋简体;方正大标宋简体" w:hAnsi="方正书宋简体;方正大标宋简体" w:cs="宋体;SimSun" w:eastAsia="方正书宋简体;方正大标宋简体"/>
          <w:szCs w:val="21"/>
        </w:rPr>
        <w:t>万平方米，维修加固</w:t>
      </w:r>
      <w:r>
        <w:rPr>
          <w:rFonts w:eastAsia="方正书宋简体;方正大标宋简体" w:cs="宋体;SimSun" w:ascii="方正书宋简体;方正大标宋简体" w:hAnsi="方正书宋简体;方正大标宋简体"/>
          <w:szCs w:val="21"/>
        </w:rPr>
        <w:t>35.2</w:t>
      </w:r>
      <w:r>
        <w:rPr>
          <w:rFonts w:ascii="方正书宋简体;方正大标宋简体" w:hAnsi="方正书宋简体;方正大标宋简体" w:cs="宋体;SimSun" w:eastAsia="方正书宋简体;方正大标宋简体"/>
          <w:szCs w:val="21"/>
        </w:rPr>
        <w:t>万平方米；重建医疗卫生机构</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个，维修加固</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万平方米。南江县、巴州区灾后恢复重建规划分别通过国家和省中期评估。</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过去一年，是依法治市、社会大局保持和谐稳定的一年。</w:t>
      </w:r>
      <w:r>
        <w:rPr>
          <w:rFonts w:ascii="方正书宋简体;方正大标宋简体" w:hAnsi="方正书宋简体;方正大标宋简体" w:cs="宋体;SimSun" w:eastAsia="方正书宋简体;方正大标宋简体"/>
          <w:szCs w:val="21"/>
        </w:rPr>
        <w:t>深入开展“五五”普法，全民法制意识不断增强。认真贯彻《监督法》，自觉接受市人大及其常委会的法律监督、工作监督，主动接受市政协的民主监督。认真办理人大代表议案</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建议</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件和政协委员提案</w:t>
      </w:r>
      <w:r>
        <w:rPr>
          <w:rFonts w:eastAsia="方正书宋简体;方正大标宋简体" w:cs="宋体;SimSun" w:ascii="方正书宋简体;方正大标宋简体" w:hAnsi="方正书宋简体;方正大标宋简体"/>
          <w:szCs w:val="21"/>
        </w:rPr>
        <w:t>204</w:t>
      </w:r>
      <w:r>
        <w:rPr>
          <w:rFonts w:ascii="方正书宋简体;方正大标宋简体" w:hAnsi="方正书宋简体;方正大标宋简体" w:cs="宋体;SimSun" w:eastAsia="方正书宋简体;方正大标宋简体"/>
          <w:szCs w:val="21"/>
        </w:rPr>
        <w:t>件，办结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基层民主政治建设扎实推进，村（居）民自治工作得到加强。依法行政全面推进，执法监督进一步加强。切实加强机关行政效能建设，行政审批和许可事项按时办结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现场办结率达</w:t>
      </w:r>
      <w:r>
        <w:rPr>
          <w:rFonts w:eastAsia="方正书宋简体;方正大标宋简体" w:cs="宋体;SimSun" w:ascii="方正书宋简体;方正大标宋简体" w:hAnsi="方正书宋简体;方正大标宋简体"/>
          <w:szCs w:val="21"/>
        </w:rPr>
        <w:t>97%</w:t>
      </w:r>
      <w:r>
        <w:rPr>
          <w:rFonts w:ascii="方正书宋简体;方正大标宋简体" w:hAnsi="方正书宋简体;方正大标宋简体" w:cs="宋体;SimSun" w:eastAsia="方正书宋简体;方正大标宋简体"/>
          <w:szCs w:val="21"/>
        </w:rPr>
        <w:t>。传承“红军精神”和弘扬“王瑛精神”，机关作风进一步转变。认真落实党风廉政建设责任制，加强惩防体系建设，反腐倡廉工作深入推进。严格执行领导干部定期接访规定，不断健全信访工作机制，信访工作卓有成效。严格落实安全生产责任制，强化隐患整治和专项治理，安全生产形势持续好转。深入推进平安建设，加强社会治安综合治理，依法打击各类违法犯罪活动，社会保持和谐稳定。</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各位代表！过去一年，我们化危机为机遇，变压力为动力，真爬坡，真流汗，实现了经济社会全面发展，取得了超出预期的可喜成绩。这些，得益于省委、省政府和市委的坚强领导，离不开市人大、市政协的监督支持，凝聚了全市人民的辛勤和汗水。在此，我代表市人民政府，向全市广大干部群众，向各民主党派、工商联、无党派人士和人民团体，向驻巴部队和武警官兵、政法干警，向所有关心、支持巴中发展的各界朋友，表示衷心的感谢，并致以崇高的敬意！</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在看到成绩的同时，我们也清醒地认识到，我市经济社会发展和政府工作还存在一些困难和问题。主要表现在：经济基础弱、总量小，产业结构不尽合理，支柱产业缺乏，保增长的任务异常艰巨；地方财力薄弱，融资能力不强，基础设施和公共公益事业投入严重不足，特别是“六路”、“六库”等重大项目建设的配套资金筹集十分困难；财政收支矛盾突出，保公务员津补贴和事业人员绩效工资发放压力很大；城乡居民尤其是农民收入水平不高，部分群众生活困难，贫困人口多，改善民生的任务十分艰巨；改革发展面临诸多矛盾和困难，维护安全稳定的压力较大；一些工作推进困难，行政效能建设需进一步加强。对这些困难和问题，我们必须高度重视，切实采取措施，认真加以解决。　　</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是实施“十一五”规划的最后一年，也是为“十二五”发展奠定良好基础的关键年。做好今年的政府工作，挑战与机遇并存，困难与希望同在。挑战和困难表现在：国际金融危机对实体经济的影响尚未完全消除，我国经济回升的环境还在变化。目前，全省上下加快发展的势头强劲，兄弟市州竞相发展的态势逼人，由于历史欠账多、发展底子薄、造血功能差，我们的发展仍然是低基础上的新发展、增长仍然是低水平上的新增长、进步仍然是低起点上的新进步，在全省综合排位仍掉队在后。对此，我们必须要有清醒的认识，直面差距，切实增强危机感和紧迫感。机遇与希望来自于：国家将继续实施积极的财政政策和适度宽松的货币政策，进一步加大西部大开发和灾后恢复重建力度，宏观经济环境好于去年，政策环境依然比较宽松。中央和省委、省政府更加支持巴中老区发展，社会各界更加关注巴中老区发展。只要我们抢抓机遇、奋发努力，就一定能够实现抢先发展、加快发展，缩小同兄弟市州和发达地区的差距，打好老区扶贫攻坚战和发展翻身仗。</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今年政府工作的总体要求是：</w:t>
      </w:r>
      <w:r>
        <w:rPr>
          <w:rFonts w:ascii="方正书宋简体;方正大标宋简体" w:hAnsi="方正书宋简体;方正大标宋简体" w:cs="宋体;SimSun" w:eastAsia="方正书宋简体;方正大标宋简体"/>
          <w:szCs w:val="21"/>
        </w:rPr>
        <w:t>以邓小平理论和“三个代表”重要思想为指导，深入贯彻落实科学发展观，全面贯彻党的十七大、十七届四中全会、省委九届六次、七次全会和中央、省委经济工作会议精神，按照市委二届十二次全会和市委经济工作会议的部署，围绕建设“一节点、两中心、三基地、一示范区、一中等城市”的目标，大力实施“两个强力推进”，攻坚破难建枢纽，开放合作兴产业，以人为本惠民生，奋力推进经济社会加快发展，圆满完成“十一五”规划，为“十二五”时期发展打下良好基础。</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黑体简体;方正大标宋简体" w:hAnsi="方正黑体简体;方正大标宋简体" w:cs="宋体;SimSun" w:eastAsia="方正黑体简体;方正大标宋简体"/>
          <w:szCs w:val="21"/>
        </w:rPr>
        <w:t>　今年经济社会发展的主要预期目标是：</w:t>
      </w:r>
      <w:r>
        <w:rPr>
          <w:rFonts w:ascii="方正书宋简体;方正大标宋简体" w:hAnsi="方正书宋简体;方正大标宋简体" w:cs="宋体;SimSun" w:eastAsia="方正书宋简体;方正大标宋简体"/>
          <w:szCs w:val="21"/>
        </w:rPr>
        <w:t>全市生产总值增长</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全社会固定资产投资增长</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社会消费品零售总额增长</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粮食总产量增长</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以上；规模以上工业增加值增长</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地方财政一般预算收入增长</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农民人均纯收入增加</w:t>
      </w:r>
      <w:r>
        <w:rPr>
          <w:rFonts w:eastAsia="方正书宋简体;方正大标宋简体" w:cs="宋体;SimSun" w:ascii="方正书宋简体;方正大标宋简体" w:hAnsi="方正书宋简体;方正大标宋简体"/>
          <w:szCs w:val="21"/>
        </w:rPr>
        <w:t>450</w:t>
      </w:r>
      <w:r>
        <w:rPr>
          <w:rFonts w:ascii="方正书宋简体;方正大标宋简体" w:hAnsi="方正书宋简体;方正大标宋简体" w:cs="宋体;SimSun" w:eastAsia="方正书宋简体;方正大标宋简体"/>
          <w:szCs w:val="21"/>
        </w:rPr>
        <w:t>元；城镇居民人均可支配收入增加</w:t>
      </w:r>
      <w:r>
        <w:rPr>
          <w:rFonts w:eastAsia="方正书宋简体;方正大标宋简体" w:cs="宋体;SimSun" w:ascii="方正书宋简体;方正大标宋简体" w:hAnsi="方正书宋简体;方正大标宋简体"/>
          <w:szCs w:val="21"/>
        </w:rPr>
        <w:t>1200</w:t>
      </w:r>
      <w:r>
        <w:rPr>
          <w:rFonts w:ascii="方正书宋简体;方正大标宋简体" w:hAnsi="方正书宋简体;方正大标宋简体" w:cs="宋体;SimSun" w:eastAsia="方正书宋简体;方正大标宋简体"/>
          <w:szCs w:val="21"/>
        </w:rPr>
        <w:t>元；城镇化率提高</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百分点；万元</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综合能耗降低</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人口自然增长率控制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以内；城镇登记失业率控制在</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以内。</w:t>
      </w:r>
    </w:p>
    <w:p>
      <w:pPr>
        <w:pStyle w:val="Normal"/>
        <w:snapToGrid w:val="false"/>
        <w:spacing w:lineRule="exact" w:line="344"/>
        <w:ind w:firstLine="420"/>
        <w:rPr/>
      </w:pPr>
      <w:r>
        <w:rPr>
          <w:rFonts w:ascii="方正黑体简体;方正大标宋简体" w:hAnsi="方正黑体简体;方正大标宋简体" w:cs="宋体;SimSun" w:eastAsia="方正黑体简体;方正大标宋简体"/>
          <w:szCs w:val="21"/>
        </w:rPr>
        <w:t>在具体工作中，必须切实把握和突出以下重点：</w:t>
      </w:r>
      <w:r>
        <w:rPr>
          <w:rFonts w:ascii="方正书宋简体;方正大标宋简体" w:hAnsi="方正书宋简体;方正大标宋简体" w:cs="宋体;SimSun" w:eastAsia="方正书宋简体;方正大标宋简体"/>
          <w:szCs w:val="21"/>
        </w:rPr>
        <w:t>一是突出发展“第一要务”，抓发展保增长。发展是解决巴中目前所面临问题的根本。要牢固树立不发展要落后、慢发展也要落后的思想，坚持把抓发展作为政府工作的首要任务，工业发展要突破，农业发展要争先，旅游发展要创优，扶贫开发要有效，加快发展，提速升位。二是扭住项目“第一抓手”，抓项目增投资。巴中的经济仍属投资拉动型经济，项目是投资的重要载体，增投资必须抓项目。要千方百计抓项目，以大项目推动巴中大发展。三是推进交通“第一工程”，抓枢纽打基础。巴中的瓶颈制约在交通，巴中加快发展的关键也在交通。要切实把交通枢纽建设作为当前全市“一号工程”来抓，全力开展交通大会战，力争通过三至四年努力，把巴中建成“贯通南北、连接东西、外快内畅、四通八达”的区域交通枢纽。四是牢记为民“第一使命”，抓民生促和谐。民生是和谐之本。要始终牢记总理嘱托和为民宗旨，以扶贫和教育为重点加强民生建设，深入解决“四难”问题，不断改善人民生活。五是落实稳定“第一责任”，抓安全创平安。稳定是做好一切工作的根本保障。要清醒认识安全稳定形势，认真落实安全稳定措施，全力抓好安全稳定工作，以安全稳定的大好局面促进“两个加快”。</w:t>
      </w:r>
    </w:p>
    <w:p>
      <w:pPr>
        <w:pStyle w:val="Normal"/>
        <w:snapToGrid w:val="false"/>
        <w:spacing w:lineRule="exact" w:line="344"/>
        <w:ind w:firstLine="420"/>
        <w:rPr/>
      </w:pPr>
      <w:r>
        <w:rPr>
          <w:rFonts w:ascii="方正书宋简体;方正大标宋简体" w:hAnsi="方正书宋简体;方正大标宋简体" w:cs="宋体;SimSun" w:eastAsia="方正书宋简体;方正大标宋简体"/>
          <w:szCs w:val="21"/>
        </w:rPr>
        <w:t>为实现今年经济社会发展的各项预期目标，我们要按照省委、省政府和市委的重大部署和要求，以加压提速、加快发展为工作基调，着力抓好以下八个方面的工作：</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 xml:space="preserve">　一、着力加强项目工作，保持投资持续增长 </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全力以赴抓项目，把项目作为推动加快发展的强大引擎，拉动投资快速增长。</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尽快竣工一批项目。按照“加快”和“提前”的要求，切实加大在建项目的推进力度，乐巴铁路和广巴高速公路全面建成通车，正强水泥有限责任公司日产</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吨熟料新型干法水泥生产线技改扩能等</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个工业项目要尽快竣工投产，基本完成</w:t>
      </w:r>
      <w:r>
        <w:rPr>
          <w:rFonts w:eastAsia="方正书宋简体;方正大标宋简体" w:cs="宋体;SimSun" w:ascii="方正书宋简体;方正大标宋简体" w:hAnsi="方正书宋简体;方正大标宋简体"/>
          <w:szCs w:val="21"/>
        </w:rPr>
        <w:t>753</w:t>
      </w:r>
      <w:r>
        <w:rPr>
          <w:rFonts w:ascii="方正书宋简体;方正大标宋简体" w:hAnsi="方正书宋简体;方正大标宋简体" w:cs="宋体;SimSun" w:eastAsia="方正书宋简体;方正大标宋简体"/>
          <w:szCs w:val="21"/>
        </w:rPr>
        <w:t>个灾后恢复重建项目。</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抓紧开工一批项目。积极做好已立项项目开工前的各项准备工作，力争尽快开工建设双桥水库等</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个水利项目，西华山隧道左洞、回风大桥等</w:t>
      </w:r>
      <w:r>
        <w:rPr>
          <w:rFonts w:eastAsia="方正书宋简体;方正大标宋简体" w:cs="宋体;SimSun" w:ascii="方正书宋简体;方正大标宋简体" w:hAnsi="方正书宋简体;方正大标宋简体"/>
          <w:szCs w:val="21"/>
        </w:rPr>
        <w:t>261</w:t>
      </w:r>
      <w:r>
        <w:rPr>
          <w:rFonts w:ascii="方正书宋简体;方正大标宋简体" w:hAnsi="方正书宋简体;方正大标宋简体" w:cs="宋体;SimSun" w:eastAsia="方正书宋简体;方正大标宋简体"/>
          <w:szCs w:val="21"/>
        </w:rPr>
        <w:t>个交通项目，市第二水厂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市政工程项目，港澳援助、外国政府紧急优惠贷款等</w:t>
      </w:r>
      <w:r>
        <w:rPr>
          <w:rFonts w:eastAsia="方正书宋简体;方正大标宋简体" w:cs="宋体;SimSun" w:ascii="方正书宋简体;方正大标宋简体" w:hAnsi="方正书宋简体;方正大标宋简体"/>
          <w:szCs w:val="21"/>
        </w:rPr>
        <w:t>399</w:t>
      </w:r>
      <w:r>
        <w:rPr>
          <w:rFonts w:ascii="方正书宋简体;方正大标宋简体" w:hAnsi="方正书宋简体;方正大标宋简体" w:cs="宋体;SimSun" w:eastAsia="方正书宋简体;方正大标宋简体"/>
          <w:szCs w:val="21"/>
        </w:rPr>
        <w:t>个灾后恢复重建项目，南江</w:t>
      </w:r>
      <w:r>
        <w:rPr>
          <w:rFonts w:eastAsia="方正书宋简体;方正大标宋简体" w:cs="宋体;SimSun" w:ascii="方正书宋简体;方正大标宋简体" w:hAnsi="方正书宋简体;方正大标宋简体"/>
          <w:szCs w:val="21"/>
        </w:rPr>
        <w:t>220</w:t>
      </w:r>
      <w:r>
        <w:rPr>
          <w:rFonts w:ascii="方正书宋简体;方正大标宋简体" w:hAnsi="方正书宋简体;方正大标宋简体" w:cs="宋体;SimSun" w:eastAsia="方正书宋简体;方正大标宋简体"/>
          <w:szCs w:val="21"/>
        </w:rPr>
        <w:t>千伏输变电工程等</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电网建设项目，确保项目建设有效接续、快速推进。</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努力争取一批项目。紧紧抓住当前项目建设的黄金机遇期，突出抓好以交通枢纽建设为重点的基础设施项目、以天然气开发为重点的产业培育项目、以科教文卫为重点的社会事业项目和以解决“四难”为重点的民生改善项目争取，力争一批大项目、好项目纳入国家和省的盘子。</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提早储备一批项目。认真研究国家扩大内需、西部大开发和四川灾后重建等重大政策，敏锐把握政策投向和支持重点，前瞻性筛选、规划、论证、编制、储备一批项目，重点抓好干环线公路改造升级、农村断头联网路、建材、天然气化工、农产品精深加工、旅游基础设施等项目的储备，为项目立项争取奠定坚实基础。</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二、着力加强枢纽建设，尽快形成区域中心</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举全市之力，抢抓机遇，大干快上，打好交通枢纽建设攻坚战。</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完善枢纽规划。按照建设西部综合交通枢纽重要节点城市的定位，着眼全省枢纽建设总体布局，开放性地做好市域交通发展规划，力争把全市五至十年内应该建设的大交通项目全部规划出来，尽力纳入全省枢纽规划之中。要统筹兼顾高速公路、铁路和市内干环线的规划建设，努力构建综合交通枢纽体系。</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推进枢纽建设。切实肩负起当代“筑路人”的使命，强力推进“六路”建设。加快巴南、巴陕、巴达高速公路和巴达铁路建设进度，力争分别完成总投资的</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启动唐巴公路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147.7</w:t>
      </w:r>
      <w:r>
        <w:rPr>
          <w:rFonts w:ascii="方正书宋简体;方正大标宋简体" w:hAnsi="方正书宋简体;方正大标宋简体" w:cs="宋体;SimSun" w:eastAsia="方正书宋简体;方正大标宋简体"/>
          <w:szCs w:val="21"/>
        </w:rPr>
        <w:t>公里干线公路改造，加快巴城老城区二环路和南江县城过境路建设，基本完成通江至达州公路改造。</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强化枢纽保障。全力支持和保障枢纽建设，严格落实项目推进的责任主体和实施主体，强化项目推进中的各类要素保障，及时解决建设中征地拆迁、安置补偿、配套资金等问题，创造良好施工环境，确保在建交通项目加速推进；加强同周边市的工作协调，协同作战、合力推进交通枢纽建设。</w:t>
      </w:r>
    </w:p>
    <w:p>
      <w:pPr>
        <w:pStyle w:val="Normal"/>
        <w:snapToGrid w:val="false"/>
        <w:spacing w:lineRule="exact" w:line="344"/>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　　三、着力加强产业培育，促进经济较快发展</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着眼枢纽建设，区位条件逐步改善，加快培育特色优势产业。</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突破发展工业经济。科学编制工业发展规划，围绕融入成、渝、西经济圈，充分发挥特色资源优势，突破发展资源型工业，抓好天然气化工、建材、绿色食品加工、水电和矿产资源开发。加大重点企业培育力度，狠抓技术改造和工艺创新，强化品牌争创和市场开拓，做强做大南江矿业、南威水泥、江口醇和小角楼酒业等一批重点工业企业；落实融资担保、贷款贴息等扶持政策，促进中小企业加快发展。切实加强工业园区和工业集中区建设，以园区为载体，积极承接产业转移，大力引进对我市工业具有较强支撑和带动作用的工业项目，不断扩大工业经济总量。</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推进现代农业建设。围绕建设全省重要的生态农业和绿色经济示范区，大力加强农业产业园区建设。按照“突出特色、适度超前、集中连片、规模发展”的原则，进一步完善农业产业园区和示范片规划，切实加快以食用菌、畜牧业、干果、蔬菜、中药材等为重点的特色农业产业园区和新农村示范片建设，今年要启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省级、</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市级和</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县级新农村示范片建设，深入推进</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农业产业示范园区建设，力争取得大的突破。积极培育壮大农产品龙头加工企业，规范发展农民专合组织，完善利益联结机制，产业化经营带动农户面达到</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切实加强农民工培训，提升职业技能素质，力争转移输出农村劳动力</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万人，实现劳务收入</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亿元。扎实推进以“六库”为重点的水利基础设施建设，加快二郎庙水库、牛角坑水库建设进度，努力做好红鱼洞水库、天星桥水库和湾潭河水库的立项争取工作，完成</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座病险水库除险加固，新增有效灌面</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万亩；抓好基本农田建设，整理土地</w:t>
      </w:r>
      <w:r>
        <w:rPr>
          <w:rFonts w:eastAsia="方正书宋简体;方正大标宋简体" w:cs="宋体;SimSun" w:ascii="方正书宋简体;方正大标宋简体" w:hAnsi="方正书宋简体;方正大标宋简体"/>
          <w:szCs w:val="21"/>
        </w:rPr>
        <w:t>5.15</w:t>
      </w:r>
      <w:r>
        <w:rPr>
          <w:rFonts w:ascii="方正书宋简体;方正大标宋简体" w:hAnsi="方正书宋简体;方正大标宋简体" w:cs="宋体;SimSun" w:eastAsia="方正书宋简体;方正大标宋简体"/>
          <w:szCs w:val="21"/>
        </w:rPr>
        <w:t>万亩，改造中低产田土</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亩；加强生态建设和通信发展工作；新建农村户用沼气池</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余口；推广先进适用农业机具，提高耕播收机械化水平。</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积极开拓服务产业。围绕建设全省重要的生态红色旅游基地和川陕结合部商贸、物流中心，积极开拓以旅游为重点的第三产业，努力增强消费对经济增长的拉动作用。启动中国优秀旅游目的地和米仓山国家森林公园、川陕革命根据地红军烈士陵园</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创建，继续抓好诺水河、红四方面军总指挥部旧址纪念馆、刘伯坚烈士纪念馆、川陕苏区将帅碑林、天马山国家森林公园等旅游景区创建工作；加强旅游基础设施建设，拓展旅游客源市场，力争接待游客</w:t>
      </w:r>
      <w:r>
        <w:rPr>
          <w:rFonts w:eastAsia="方正书宋简体;方正大标宋简体" w:cs="宋体;SimSun" w:ascii="方正书宋简体;方正大标宋简体" w:hAnsi="方正书宋简体;方正大标宋简体"/>
          <w:szCs w:val="21"/>
        </w:rPr>
        <w:t>396</w:t>
      </w:r>
      <w:r>
        <w:rPr>
          <w:rFonts w:ascii="方正书宋简体;方正大标宋简体" w:hAnsi="方正书宋简体;方正大标宋简体" w:cs="宋体;SimSun" w:eastAsia="方正书宋简体;方正大标宋简体"/>
          <w:szCs w:val="21"/>
        </w:rPr>
        <w:t>万人次，实现旅游收入</w:t>
      </w:r>
      <w:r>
        <w:rPr>
          <w:rFonts w:eastAsia="方正书宋简体;方正大标宋简体" w:cs="宋体;SimSun" w:ascii="方正书宋简体;方正大标宋简体" w:hAnsi="方正书宋简体;方正大标宋简体"/>
          <w:szCs w:val="21"/>
        </w:rPr>
        <w:t>19.37</w:t>
      </w:r>
      <w:r>
        <w:rPr>
          <w:rFonts w:ascii="方正书宋简体;方正大标宋简体" w:hAnsi="方正书宋简体;方正大标宋简体" w:cs="宋体;SimSun" w:eastAsia="方正书宋简体;方正大标宋简体"/>
          <w:szCs w:val="21"/>
        </w:rPr>
        <w:t>亿元。着手编制巴中市商务发展区域总体规划和商贸、物流中心详细规划，分步有序推进建设；积极引进知名商贸企业入驻，精心打造城市中心商圈，加快建设现代物流园区，大力发展商贸、物流产业；继续推进“万村千乡”、“双百”、“双进”和“新网”工程建设，抓好“家电下乡”、“农机购补”和“汽车摩托车下乡”工作；加强市场监管和食品（药品）安全专项整治，打击假冒伪劣，保障商品供给，保持物价稳定。</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四、着力加强民生改善，提升人民生活水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坚持协调发展，以人为本，民生优先，实现好、维护好、发展好广大人民群众的根本利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大力推进扶贫连片开发。认真贯彻落实省政府《关于加快巴中革命老区发展的意见》，按照“改善民生、统筹规划、聚合资金、整合项目、创新机制、突出效益”的总体要求，切实抓好通江县、巴州区两个贫困片区的连片扶贫开发试点。继续实施好新村、产业、劳务、村道、沼气等扶贫工程和全国工商联重点帮扶乡镇项目，不断提高贫困人口自我发展能力。启动</w:t>
      </w:r>
      <w:r>
        <w:rPr>
          <w:rFonts w:eastAsia="方正书宋简体;方正大标宋简体" w:cs="宋体;SimSun" w:ascii="方正书宋简体;方正大标宋简体" w:hAnsi="方正书宋简体;方正大标宋简体"/>
          <w:szCs w:val="21"/>
        </w:rPr>
        <w:t>72</w:t>
      </w:r>
      <w:r>
        <w:rPr>
          <w:rFonts w:ascii="方正书宋简体;方正大标宋简体" w:hAnsi="方正书宋简体;方正大标宋简体" w:cs="宋体;SimSun" w:eastAsia="方正书宋简体;方正大标宋简体"/>
          <w:szCs w:val="21"/>
        </w:rPr>
        <w:t>个重点贫困村的新村扶贫工程，扶持</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万贫困人口改善生产生活条件，全面完成十年农村扶贫规划。</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协调发展各项社会事业。建立科技创新激励机制，抓好省、市农业科技园区和创新型企业建设，促进科技成果转化应用；加强知识产权保护，搞好科普工作。统筹城乡教育发展，不断提高基础教育的质量和水平；大力实施职业教育攻坚，提高中职教育水平，加快巴中职业技术学院建设。加强乡镇卫生院、村卫生站和社区卫生服务体系及队伍建设，提高服务质量；完善重大疫病防控体系和突发公共卫生事件应急机制，有效控制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等传染性疾病的流行和传播。进一步推进计划生育村民自治，稳定人口低生育水平，提高出生人口素质。推进文化体制改革，加强乡镇综合文化站、农家书屋建设，加大文物保护力度，抢救和利用好红色资源；继续强化网吧管理，净化文化市场；大力开展群众性文化活动，丰富群众文化生活；深入开展全民健身运动，提高人民健康素质。抓好新闻出版和广播电视工作。加强统计工作，提高统计能力和数据质量，搞好第六次全国人口普查。强力推进国防动员“五个一”活动开展，加强后备力量建设，做好拥军优属、优抚安置工作。继续抓好人才、民族、宗教、档案、保密、地方志、人防、地震、外事、对台、侨务、无线电管理、妇女儿童、老龄、残疾人、气象等各项工作。</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扎实搞好灾后恢复重建。按照“三年目标任务两年基本完成”的要求，进一步加大工作力度，切实加快灾后恢复重建步伐，力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底前全面完成城镇住房重建、</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底前基本完成学校恢复重建、</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底前基本完成医疗卫生机构和文化体育设施恢复重建、年底前基本完成交通和水利等基础设施恢复重建。切实加强灾后重建项目的监管，确保规范操作，确保资金安全，确保建设质量。</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深入实施八项民生工程。认真落实更加积极的就业政策，重点帮助高校毕业生、城镇低收入家庭失业人员、返乡农民工、被征地农民和受灾群众实现就业，城镇新增就业</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万人，动态消除零就业家庭。切实抓好通江县新型农村社会养老保险试点，大力推进城镇居民医疗保险，不断完善城乡一体的社会保障体系，努力扩大社会保险覆盖面。抓好以农民工为重点的维权法律援助，维护和保障弱势群体合法权益。加强城乡低保、农村“五保”和社会救助工作，妥善解决好困难群众的生产生活问题。加大城乡住房保障力度，加快城镇廉租住房建设，着力解决农村特困无房户的安居问题。继续推进农村“四难”破解，新建通乡油（水泥）路</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公里、乡际联网路和通村通畅公路</w:t>
      </w:r>
      <w:r>
        <w:rPr>
          <w:rFonts w:eastAsia="方正书宋简体;方正大标宋简体" w:cs="宋体;SimSun" w:ascii="方正书宋简体;方正大标宋简体" w:hAnsi="方正书宋简体;方正大标宋简体"/>
          <w:szCs w:val="21"/>
        </w:rPr>
        <w:t>1050</w:t>
      </w:r>
      <w:r>
        <w:rPr>
          <w:rFonts w:ascii="方正书宋简体;方正大标宋简体" w:hAnsi="方正书宋简体;方正大标宋简体" w:cs="宋体;SimSun" w:eastAsia="方正书宋简体;方正大标宋简体"/>
          <w:szCs w:val="21"/>
        </w:rPr>
        <w:t>公里，加强乡村公路管护；新解决</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人的安全饮水问题；抓好中小学校舍安全工程，加快农村寄宿制学校建设，继续做好城镇“超大班”化解工作；新型农村合作医疗参合率达到</w:t>
      </w:r>
      <w:r>
        <w:rPr>
          <w:rFonts w:eastAsia="方正书宋简体;方正大标宋简体" w:cs="宋体;SimSun" w:ascii="方正书宋简体;方正大标宋简体" w:hAnsi="方正书宋简体;方正大标宋简体"/>
          <w:szCs w:val="21"/>
        </w:rPr>
        <w:t>92%</w:t>
      </w:r>
      <w:r>
        <w:rPr>
          <w:rFonts w:ascii="方正书宋简体;方正大标宋简体" w:hAnsi="方正书宋简体;方正大标宋简体" w:cs="宋体;SimSun" w:eastAsia="方正书宋简体;方正大标宋简体"/>
          <w:szCs w:val="21"/>
        </w:rPr>
        <w:t>。加强节能减排，全面完成节能降耗和主要污染物削减目标。加大环境保护力度，加强巴河流域污染治理，建成南江县污水处理厂和市医疗废物处置中心，开工建设通江县污水处理厂和平昌县垃圾处理厂，完成</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家重点工业企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家规模化畜禽养殖场污染治理，加快国家级生态市创建步伐。</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五、着力加强改革开放，切实增强发展活力</w:t>
      </w:r>
    </w:p>
    <w:p>
      <w:pPr>
        <w:pStyle w:val="Normal"/>
        <w:snapToGrid w:val="false"/>
        <w:spacing w:lineRule="exact" w:line="344"/>
        <w:rPr/>
      </w:pPr>
      <w:r>
        <w:rPr>
          <w:rFonts w:eastAsia="方正书宋简体;方正大标宋简体" w:cs="宋体;SimSun" w:ascii="宋体;SimSun" w:hAnsi="宋体;SimSun"/>
          <w:szCs w:val="21"/>
        </w:rPr>
        <w:t>    </w:t>
      </w: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创新工作思路，深化改革，扩大开放，充分激活发展活力。</w:t>
      </w:r>
    </w:p>
    <w:p>
      <w:pPr>
        <w:pStyle w:val="Normal"/>
        <w:snapToGrid w:val="false"/>
        <w:spacing w:lineRule="exact" w:line="344"/>
        <w:rPr/>
      </w:pPr>
      <w:r>
        <w:rPr>
          <w:rFonts w:eastAsia="方正书宋简体;方正大标宋简体" w:cs="宋体;SimSun" w:ascii="宋体;SimSun" w:hAnsi="宋体;SimSun"/>
          <w:szCs w:val="21"/>
        </w:rPr>
        <w:t>    </w:t>
      </w: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扎实推进各项改革。稳步推进重点领域和关键环节改革。深化城市管理执法体制改革，组建城市管理行政执法局，加快推进相对集中行政处罚权工作。加强农村土地承包经营权流转制度改革和集体林权制度配套改革，建立规范的产权流转市场，促进规模经营。推进投融资体制改革，健全完善投融资平台，提高投融资能力。实施政府大部门管理体制改革，理顺和规范部门工作职责。深化财政管理体制改革，加快支出绩效评价体系建设，提高财政资金使用效益。健全完善新型国有资产监管体系，强化国有资产监督管理。加快事业单位综合配套改革，完善岗位设置管理，稳步实施绩效工资。推进医药卫生体制改革，逐步建立覆盖城乡居民的基本医疗卫生制度。抓好扩权强县试点工作，推进县域经济加快发展。</w:t>
      </w:r>
    </w:p>
    <w:p>
      <w:pPr>
        <w:pStyle w:val="Normal"/>
        <w:snapToGrid w:val="false"/>
        <w:spacing w:lineRule="exact" w:line="344"/>
        <w:rPr/>
      </w:pPr>
      <w:r>
        <w:rPr>
          <w:rFonts w:eastAsia="方正书宋简体;方正大标宋简体" w:cs="宋体;SimSun" w:ascii="宋体;SimSun" w:hAnsi="宋体;SimSun"/>
          <w:szCs w:val="21"/>
        </w:rPr>
        <w:t>    </w:t>
      </w: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努力扩大开放合作。坚持把实施充分开放合作作为加快老区发展的重大战略来抓，不断提高开放型经济发展水平。切实加强区域合作，重点加强同周边市州和成渝西在枢纽建设、资源开发、产业发展等方面的对接合作，实现优势互补、共建双赢。发挥生态、资源优势，积极承接东部产业转移，突出企业招商、产业链招商、园区招商，引资促开发，借力谋发展，力争全年招商引资实际到位资金</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亿元，出口创汇</w:t>
      </w:r>
      <w:r>
        <w:rPr>
          <w:rFonts w:eastAsia="方正书宋简体;方正大标宋简体" w:cs="宋体;SimSun" w:ascii="方正书宋简体;方正大标宋简体" w:hAnsi="方正书宋简体;方正大标宋简体"/>
          <w:szCs w:val="21"/>
        </w:rPr>
        <w:t>3800</w:t>
      </w:r>
      <w:r>
        <w:rPr>
          <w:rFonts w:ascii="方正书宋简体;方正大标宋简体" w:hAnsi="方正书宋简体;方正大标宋简体" w:cs="宋体;SimSun" w:eastAsia="方正书宋简体;方正大标宋简体"/>
          <w:szCs w:val="21"/>
        </w:rPr>
        <w:t>万美元以上。</w:t>
      </w:r>
    </w:p>
    <w:p>
      <w:pPr>
        <w:pStyle w:val="Normal"/>
        <w:snapToGrid w:val="false"/>
        <w:spacing w:lineRule="exact" w:line="344"/>
        <w:rPr/>
      </w:pPr>
      <w:r>
        <w:rPr>
          <w:rFonts w:eastAsia="方正书宋简体;方正大标宋简体" w:cs="宋体;SimSun" w:ascii="宋体;SimSun" w:hAnsi="宋体;SimSun"/>
          <w:szCs w:val="21"/>
        </w:rPr>
        <w:t>    </w:t>
      </w: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切实加强财税金融。大力培植财源，强化税收征管，促进财税收入持续稳定增长，提高财政保障能力；调整优化支出结构，严格控制非生产性支出，集中有限财力保工资、保运转、保民生、保稳定。加强金融生态环境建设，深化银政、银企合作，引导和鼓励金融机构加大对重点项目、重点产业和重点企业的信贷投放；开展村镇银行和小额贷款公司试点，引导规范民间融资；积极争取省政府支持我市建设农村金融创新试验区。支持保险业发展，不断满足社会多样化的保险需求。</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六、着力加强环境整治，塑造城乡崭新形象</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统筹抓好城乡建设管理，注重风貌，提升品位，努力打造清洁整齐优美的人居环境。</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突出抓好城市规划建设。围绕建设川东北经济区重要的中等城市，按照省委提出的“四注重、四提升”要求，着力抓好巴城规划建设。高标准编制城市规划，加强总规、区域控制性详规和小区建设规划的衔接，做到既体现地域特色又传承历史文化、既个性突出又整体协调，年内启动南坝小区控制性详规和巴城河岸景观规划编制。规范有序推进城市建设，新区开发和老城改造都必须依规而建，特别是老城改造，必须统一规划、连片拆建，坚决杜绝见缝插针、无序开发。今年在抓好市污水处理厂、中杨干道、黄家沟大桥等一批重点市政工程建设的同时，要下大力气解决城市违规违法建设和征地拆迁遗留问题，着力抓好建筑立面、园林绿化改造和高品位小区建设，彰显城市特色，提升文化品位。</w:t>
      </w:r>
      <w:r>
        <w:rPr>
          <w:rFonts w:eastAsia="方正书宋简体;方正大标宋简体" w:cs="宋体;SimSun" w:ascii="方正书宋简体;方正大标宋简体" w:hAnsi="方正书宋简体;方正大标宋简体"/>
          <w:szCs w:val="21"/>
        </w:rPr>
        <w:br/>
      </w:r>
      <w:r>
        <w:rPr>
          <w:rFonts w:ascii="方正书宋简体;方正大标宋简体" w:hAnsi="方正书宋简体;方正大标宋简体" w:cs="宋体;SimSun" w:eastAsia="方正书宋简体;方正大标宋简体"/>
          <w:szCs w:val="21"/>
        </w:rPr>
        <w:t>　　突出抓好村镇风貌改造。按照省委提出的“三打破、三提高”要求，着力加强村镇规划、建设和管理，扎实抓好新农村农房建设。搞好乡镇规划，严格控制在公路两侧夹道建房、以路代街。搞好村落规划，依山就势，合理布局，错落有致，适度集中，充分体现山水田园风光和自然和谐之美。搞好民居设计，融合地域和民俗文化，外观突出特色，内部优化功能，提高农民群众居住质量。今年要结合新农村示范片建设，每个县（区）抓</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村镇风貌改造示范点，抓点带面，逐步推广。</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突出抓好城乡环境治理。坚持专项整治与长效管理、改善环境与提升素质相结合，深入持久地抓好城乡环境综合治理。继续抓好“五乱”治理、实施“三个整治”、开展“七进”活动，大力推行农村居民生活垃圾村集中、乡收集、县处理制度，积极探索通过村（居）民自治加强城乡环境治理的长效机制，消除恶习，摒弃陋习，推动城乡环境综合治理工作走向规范化、制度化、常态化，努力营造城乡环境优美、风貌协调、秩序井然、整洁卫生、民风文明的新气象。</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七、着力加强社会管理，维护社会和谐稳定</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加强社会管理，强化公共服务，努力形成和谐发展的生动局面。</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切实加强应急管理。认真贯彻实施《突发事件应对法》，全面落实省委、省政府《关于加强和改进应急管理工作的决定》，建立和完善应急管理组织体系和应急机制，加大应急投入保障，着力加强政府应急指挥平台和救援能力建设，努力提高应急管理水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切实加强社区建设。坚持共建共享原则，从解决社区居民关注的问题入手，完善社区管理体制，推进社区建设，改善办公条件，拓展服务领域，实现社区居民自我管理、自我教育、自我服务和自我监督，充分发挥社区在环境治理、化解矛盾纠纷、维护安全稳定等方面的作用，不断提高社区自治水平。</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切实加强信访工作。健全社会矛盾纠纷排查调处机制，引导群众理性合法表达利益诉求。坚持领导接访、干部下访制度，积极深入群众、联系群众、服务群众，着力构建大调解、大信访工作格局，带着感情做好信访工作，切实为群众排忧解难。进一步规范信访秩序，依法处置非正常上访，预防和杜绝群体性事件发生。</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切实加强安全生产。大力宣传安全生产工作，提高全民安全生产意识，认真落实安全生产责任制，形成人人抓落实、事事落到实的工作格局。加大安全生产投入，推进安全生产标准化建设。强化监管，继续做好安全生产委托乡镇执法工作，突出抓好道路、矿山、水上、消防、危险化学品、烟花爆竹、旅游景区、建筑施工和公共场所等事故多发领域的专项整治，全面排查治理安全隐患，预防和减少一般事故，坚决遏制重特大事故发生。</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切实加强平安创建。深入推进“五五”普法，大力开展法制宣传教育，提高全民法律意识。扎实开展平安创建活动，加强公安“三项建设”和城乡基层警务工作，抓好“两所一庭”建设后续工作，完善社会治安防控体系，扩大“天网”工程覆盖面，着力整治治安突出问题，依法严厉打击黑恶势力等各类违法犯罪活动，切实增强人民群众的安全感。</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方正书宋简体;方正大标宋简体" w:hAnsi="方正书宋简体;方正大标宋简体" w:cs="宋体;SimSun" w:eastAsia="方正书宋简体;方正大标宋简体"/>
          <w:b/>
          <w:szCs w:val="21"/>
        </w:rPr>
        <w:t>八、着力加强自身建设，打造人民满意政府</w:t>
      </w:r>
    </w:p>
    <w:p>
      <w:pPr>
        <w:pStyle w:val="Normal"/>
        <w:snapToGrid w:val="false"/>
        <w:spacing w:lineRule="exact" w:line="344"/>
        <w:rPr/>
      </w:pPr>
      <w:r>
        <w:rPr>
          <w:rFonts w:eastAsia="方正书宋简体;方正大标宋简体" w:cs="宋体;SimSun" w:ascii="宋体;SimSun" w:hAnsi="宋体;SimSun"/>
          <w:szCs w:val="21"/>
        </w:rPr>
        <w:t>    </w:t>
      </w: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全面履行政府职能，积极有为，真抓实干，着力建设为民、务实、高效、清廉的人民满意政府。</w:t>
      </w:r>
    </w:p>
    <w:p>
      <w:pPr>
        <w:pStyle w:val="Normal"/>
        <w:snapToGrid w:val="false"/>
        <w:spacing w:lineRule="exact" w:line="344"/>
        <w:rPr/>
      </w:pPr>
      <w:r>
        <w:rPr>
          <w:rFonts w:ascii="方正书宋简体;方正大标宋简体" w:hAnsi="方正书宋简体;方正大标宋简体" w:cs="宋体;SimSun" w:eastAsia="方正书宋简体;方正大标宋简体"/>
          <w:szCs w:val="21"/>
        </w:rPr>
        <w:t>　</w:t>
      </w:r>
      <w:r>
        <w:rPr>
          <w:rFonts w:ascii="宋体;SimSun" w:hAnsi="宋体;SimSun" w:cs="宋体;SimSun" w:eastAsia="方正书宋简体;方正大标宋简体"/>
          <w:szCs w:val="21"/>
        </w:rPr>
        <w:t>   </w:t>
      </w:r>
      <w:r>
        <w:rPr>
          <w:rFonts w:ascii="方正书宋简体;方正大标宋简体" w:hAnsi="方正书宋简体;方正大标宋简体" w:cs="宋体;SimSun" w:eastAsia="方正书宋简体;方正大标宋简体"/>
          <w:szCs w:val="21"/>
        </w:rPr>
        <w:t>以更加解放的思想开拓创新。坚持把解放思想贯穿于政府工作的始终，深入实践科学发展观，用开放理念、前瞻眼光和科学思维，结合当前与未来，兼顾现实与可能，创造性地开展工作，以新理念研究新问题，以新思路落实新任务，以新举措开创新局面。</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以更加科学的理念依法行政。牢固树立法治理念，依照法定权限和程序管理经济社会事务。自觉接受市人大及其常委会的法律监督和工作监督，主动接受市政协的民主监督，积极接受社会公众和新闻舆论监督，认真听取各民主党派、工商联、无党派人士和人民团体的意见。完善重大事项公示、听证、专家咨询和政府新闻发布等制度，加快电子政务建设，推进政务公开、政府信息公开工作，进一步规范行政行为，切实做到依法决策、科学决策、民主决策，努力建设法治政府。</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以更加过硬的作风务实为民。认真落实省委“四个特别”和市委“三个永远”的要求，大兴密切联系群众之风、求真务实之风、艰苦奋斗之风和批评与自我批评之风，切实做到言必责实、行必责实、功必责实。进一步加强机关行政效能建设、政务服务中心标准化建设和乡镇、街道便民服务中心建设，深化行政审批制度改革，认真落实“三项制度”，全面推进“两集中、两到位”，着力打造便民高效的政务服务环境。建立健全科学合理的考核机制、奖惩分明的激励机制，逗硬执行“三问”，促进快节奏、高效率工作。</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以更加严格的要求勤政廉政。扎实推进惩治和预防腐败体系建设，认真落实党风廉政建设责任制和领导干部廉洁从政各项规定，进一步规范权力运行，坚持用制度管权、管事、管人，习惯接受监督、自觉接受监督、依法接受监督。加强行政监察和审计、财政监督，重点抓好灾后重建资金、扩大内需资金、政府投资性项目资金和港澳援助资金的监管和审计。以工程建设、土地出让、产权交易、医药购销、政府采购、资源开发等领域为重点，深入推进治理商业贿赂工作，坚决纠正损害群众利益的突出问题，严肃查处各类违法违纪腐败案件。厉行节约，反对铺张浪费，精减会议、文件，以节约型政府带动节约型社会建设。</w:t>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宋体;SimSun" w:hAnsi="宋体;SimSun"/>
          <w:szCs w:val="21"/>
        </w:rPr>
        <w:t>    </w:t>
      </w: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各位代表！群策之为则无不成，群力之举则无不胜。让我们高举中国特色社会主义伟大旗帜，以邓小平理论和“三个代表”重要思想为指导，深入贯彻落实科学发展观，在省委、省政府和市委的坚强领导下，大力弘扬“红军精神”和“王瑛精神”，做朴实、吃苦、感恩的巴中人，倍加珍惜机遇，倍加苦干实干，爬坡上台阶，蓄势求突破，为打好老区扶贫攻坚战和发展翻身仗而努力奋斗！</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numPr>
          <w:ilvl w:val="0"/>
          <w:numId w:val="0"/>
        </w:numP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1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书宋简体;方正大标宋简体" w:hAnsi="方正书宋简体;方正大标宋简体" w:eastAsia="方正书宋简体;方正大标宋简体" w:cs="宋体;SimSun"/>
          <w:sz w:val="32"/>
          <w:szCs w:val="32"/>
        </w:rPr>
      </w:pPr>
      <w:r>
        <w:rPr>
          <w:rFonts w:eastAsia="方正书宋简体;方正大标宋简体" w:cs="宋体;SimSun" w:ascii="方正书宋简体;方正大标宋简体" w:hAnsi="方正书宋简体;方正大标宋简体"/>
          <w:sz w:val="32"/>
          <w:szCs w:val="32"/>
        </w:rPr>
      </w:r>
    </w:p>
    <w:p>
      <w:pPr>
        <w:pStyle w:val="Normal"/>
        <w:shd w:fill="C0C0C0" w:val="clear"/>
        <w:snapToGrid w:val="false"/>
        <w:jc w:val="center"/>
        <w:rPr>
          <w:rFonts w:ascii="方正大标宋简体" w:hAnsi="方正大标宋简体" w:eastAsia="方正大标宋简体"/>
          <w:sz w:val="72"/>
          <w:szCs w:val="72"/>
        </w:rPr>
      </w:pPr>
      <w:r>
        <w:rPr>
          <w:rFonts w:ascii="方正大标宋简体" w:hAnsi="方正大标宋简体" w:eastAsia="方正大标宋简体"/>
          <w:sz w:val="72"/>
          <w:szCs w:val="72"/>
        </w:rPr>
        <w:t>专 题 记 述</w:t>
      </w:r>
    </w:p>
    <w:p>
      <w:pPr>
        <w:pStyle w:val="Normal"/>
        <w:shd w:fill="C0C0C0" w:val="clear"/>
        <w:snapToGrid w:val="false"/>
        <w:jc w:val="center"/>
        <w:rPr>
          <w:rFonts w:ascii="方正书宋简体;方正大标宋简体" w:hAnsi="方正书宋简体;方正大标宋简体" w:eastAsia="方正书宋简体;方正大标宋简体" w:cs="宋体;SimSun"/>
          <w:sz w:val="32"/>
          <w:szCs w:val="32"/>
        </w:rPr>
      </w:pPr>
      <w:r>
        <w:rPr>
          <w:rFonts w:eastAsia="方正书宋简体;方正大标宋简体" w:cs="宋体;SimSun" w:ascii="方正书宋简体;方正大标宋简体" w:hAnsi="方正书宋简体;方正大标宋简体"/>
          <w:sz w:val="32"/>
          <w:szCs w:val="32"/>
        </w:rPr>
      </w:r>
    </w:p>
    <w:p>
      <w:pPr>
        <w:pStyle w:val="Normal"/>
        <w:spacing w:lineRule="exact" w:line="344"/>
        <w:rPr>
          <w:rFonts w:ascii="方正书宋简体;方正大标宋简体" w:hAnsi="方正书宋简体;方正大标宋简体" w:eastAsia="方正书宋简体;方正大标宋简体" w:cs="宋体;SimSun"/>
          <w:b/>
          <w:b/>
          <w:sz w:val="32"/>
          <w:szCs w:val="21"/>
        </w:rPr>
      </w:pPr>
      <w:r>
        <w:rPr>
          <w:rFonts w:eastAsia="方正书宋简体;方正大标宋简体" w:cs="宋体;SimSun" w:ascii="方正书宋简体;方正大标宋简体" w:hAnsi="方正书宋简体;方正大标宋简体"/>
          <w:b/>
          <w:sz w:val="32"/>
          <w:szCs w:val="21"/>
        </w:rPr>
      </w:r>
    </w:p>
    <w:p>
      <w:pPr>
        <w:pStyle w:val="Normal"/>
        <w:spacing w:lineRule="exact" w:line="344"/>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sectPr>
          <w:headerReference w:type="even" r:id="rId10"/>
          <w:headerReference w:type="default" r:id="rId11"/>
          <w:footerReference w:type="even" r:id="rId12"/>
          <w:footerReference w:type="default" r:id="rId13"/>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pacing w:lineRule="exact" w:line="344"/>
        <w:ind w:firstLine="433"/>
        <w:rPr/>
      </w:pP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是巴中发展史上具有重大意义的一年。全市上下紧紧抓住党中央、国务院、省委、省政府关怀支持巴中的大好机遇，深入开展学习实践科学发展观活动，按照省委</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两个加快</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的要求，认真贯彻落实市委重大发展战略和“两个强力推进”的决策部署，围绕打好老区扶贫攻坚战和发展翻身仗的总体目标，弘扬红军精神，学习王瑛精神，崇尚实干精神，争做“朴实、吃苦、感恩”的巴中人，解放思想、实干苦干、奋发努力，巴中革命老区政治地位空前提升，争取大政策取得显著成效，大交通建设实现历史性突破，改善民生取得重大进展。巴中赢来了难得的黄金机遇期，正站在新的历史起点上，为促进大开放、大合作，尽快融入“西三角”（成都、重庆、西安）经济圈，实现加快发展、科学发展、又好又快发展奠定了坚实基础。</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一、构建大交通</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pacing w:lineRule="exact" w:line="344"/>
        <w:ind w:firstLine="433"/>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长期以来，区位劣势、交通瓶颈严重制约着巴中经济社会的发展。要从根本上改变巴中面貌，加快巴中发展，需要有真正意义上与发达地区、中心城市连接的以高速公路、铁路为主体的大交通作为支撑。市委、市政府把大交通建设作为首要任务来抓，按照“打开通道、构建枢纽、完善路网”的要求，以推进铁路、高速公路建设为突破口，以加快干线公路改造升级和农村公路断头路、联网建设为着力点，加强枢纽站点、物流中心建设，大打一场大交通建设攻坚战，努力把巴中建设成贯通南北、连接东西、外快内畅、通江达海的区域交通枢纽，尽快实现至成都、西安、重庆</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半小时通达，至达州、汉中、南充、广元</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半小时通达，至辖区各县</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分钟通达，尽快形成以高速公路、铁路为骨架，省道干线为支撑，农村公路为基础的综合交通运输体系。</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在党中央、国务院、省委、省政府的亲切关怀下，在国家相关部委和省级相关部门的鼎力支持下，巴中大交通建设加快提速。省政府在《关于加快巴中革命老区发展的意见》中对“六路”建设提出了明确的时间要求，市委、市政府出台了《关于加快大交通建设的意见》，巴南、巴达、巴陕高速公路和巴达铁路等原定于“十二五”期间实施的项目被提前到年内实施；巴中机场、南部—巴中—汉中的铁路、巴中—通江—万源的高速公路等重点交通项目被纳入全省综合交通枢纽规划。“双十字”骨架支撑、“六路”大交通建设格局形成。</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日，全市加快大交通建设广播电视大会召开，市委书记、市人大常委会主任李仲彬要求，全市上下“人人都要争当修路人”，合力攻坚破难，全力开拓奋进，爬坡实干，勇往直前，打好打胜高速公路铁路、干线公路、农村公路三大战役。庚即，以“六路”（总里程</w:t>
      </w:r>
      <w:r>
        <w:rPr>
          <w:rFonts w:eastAsia="方正书宋简体;方正大标宋简体" w:cs="宋体;SimSun" w:ascii="方正书宋简体;方正大标宋简体" w:hAnsi="方正书宋简体;方正大标宋简体"/>
          <w:szCs w:val="21"/>
        </w:rPr>
        <w:t>638</w:t>
      </w:r>
      <w:r>
        <w:rPr>
          <w:rFonts w:ascii="方正书宋简体;方正大标宋简体" w:hAnsi="方正书宋简体;方正大标宋简体" w:cs="宋体;SimSun" w:eastAsia="方正书宋简体;方正大标宋简体"/>
          <w:szCs w:val="21"/>
        </w:rPr>
        <w:t>公里，总投资</w:t>
      </w:r>
      <w:r>
        <w:rPr>
          <w:rFonts w:eastAsia="方正书宋简体;方正大标宋简体" w:cs="宋体;SimSun" w:ascii="方正书宋简体;方正大标宋简体" w:hAnsi="方正书宋简体;方正大标宋简体"/>
          <w:szCs w:val="21"/>
        </w:rPr>
        <w:t>464</w:t>
      </w:r>
      <w:r>
        <w:rPr>
          <w:rFonts w:ascii="方正书宋简体;方正大标宋简体" w:hAnsi="方正书宋简体;方正大标宋简体" w:cs="宋体;SimSun" w:eastAsia="方正书宋简体;方正大标宋简体"/>
          <w:szCs w:val="21"/>
        </w:rPr>
        <w:t>亿元）建设为重点的巴中大交通建设掀起高潮，项目超常推进，全年交通建设完成投资</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亿元，乐巴铁路正式开通，广巴高速公路基本形成通车能力，巴南、巴陕、巴达高速公路和巴达铁路相继开工建设。</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广元至巴中高速公路】</w:t>
      </w:r>
      <w:r>
        <w:rPr>
          <w:rFonts w:ascii="方正书宋简体;方正大标宋简体" w:hAnsi="方正书宋简体;方正大标宋简体" w:cs="宋体;SimSun" w:eastAsia="方正书宋简体;方正大标宋简体"/>
          <w:szCs w:val="21"/>
        </w:rPr>
        <w:t xml:space="preserve">  全长</w:t>
      </w:r>
      <w:r>
        <w:rPr>
          <w:rFonts w:eastAsia="方正书宋简体;方正大标宋简体" w:cs="宋体;SimSun" w:ascii="方正书宋简体;方正大标宋简体" w:hAnsi="方正书宋简体;方正大标宋简体"/>
          <w:szCs w:val="21"/>
        </w:rPr>
        <w:t>148</w:t>
      </w:r>
      <w:r>
        <w:rPr>
          <w:rFonts w:ascii="方正书宋简体;方正大标宋简体" w:hAnsi="方正书宋简体;方正大标宋简体" w:cs="宋体;SimSun" w:eastAsia="方正书宋简体;方正大标宋简体"/>
          <w:szCs w:val="21"/>
        </w:rPr>
        <w:t>公里，总投资</w:t>
      </w:r>
      <w:r>
        <w:rPr>
          <w:rFonts w:eastAsia="方正书宋简体;方正大标宋简体" w:cs="宋体;SimSun" w:ascii="方正书宋简体;方正大标宋简体" w:hAnsi="方正书宋简体;方正大标宋简体"/>
          <w:szCs w:val="21"/>
        </w:rPr>
        <w:t>71.25</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日开工建设。该路是国家重点公路建设规划“十三纵十五横”中杭州至兰州横向通道中的重要组成部分，是连接西部甘肃、陕西和川北等贫困地区与中部、东部发达地区的重要纽带。广巴高速起自国道主干线</w:t>
      </w:r>
      <w:r>
        <w:rPr>
          <w:rFonts w:eastAsia="方正书宋简体;方正大标宋简体" w:cs="宋体;SimSun" w:ascii="方正书宋简体;方正大标宋简体" w:hAnsi="方正书宋简体;方正大标宋简体"/>
          <w:szCs w:val="21"/>
        </w:rPr>
        <w:t>GZ40</w:t>
      </w:r>
      <w:r>
        <w:rPr>
          <w:rFonts w:ascii="方正书宋简体;方正大标宋简体" w:hAnsi="方正书宋简体;方正大标宋简体" w:cs="宋体;SimSun" w:eastAsia="方正书宋简体;方正大标宋简体"/>
          <w:szCs w:val="21"/>
        </w:rPr>
        <w:t>绵阳至广元段高速公路，经广元杨家湾、元坝、旺苍、普济、木门、正直，止于巴中市东南穆家坝。</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完成投资</w:t>
      </w:r>
      <w:r>
        <w:rPr>
          <w:rFonts w:eastAsia="方正书宋简体;方正大标宋简体" w:cs="宋体;SimSun" w:ascii="方正书宋简体;方正大标宋简体" w:hAnsi="方正书宋简体;方正大标宋简体"/>
          <w:szCs w:val="21"/>
        </w:rPr>
        <w:t>3.49</w:t>
      </w:r>
      <w:r>
        <w:rPr>
          <w:rFonts w:ascii="方正书宋简体;方正大标宋简体" w:hAnsi="方正书宋简体;方正大标宋简体" w:cs="宋体;SimSun" w:eastAsia="方正书宋简体;方正大标宋简体"/>
          <w:szCs w:val="21"/>
        </w:rPr>
        <w:t>亿元，累计完成投资</w:t>
      </w:r>
      <w:r>
        <w:rPr>
          <w:rFonts w:eastAsia="方正书宋简体;方正大标宋简体" w:cs="宋体;SimSun" w:ascii="方正书宋简体;方正大标宋简体" w:hAnsi="方正书宋简体;方正大标宋简体"/>
          <w:szCs w:val="21"/>
        </w:rPr>
        <w:t>54.9</w:t>
      </w:r>
      <w:r>
        <w:rPr>
          <w:rFonts w:ascii="方正书宋简体;方正大标宋简体" w:hAnsi="方正书宋简体;方正大标宋简体" w:cs="宋体;SimSun" w:eastAsia="方正书宋简体;方正大标宋简体"/>
          <w:szCs w:val="21"/>
        </w:rPr>
        <w:t>亿元，完成计划的</w:t>
      </w:r>
      <w:r>
        <w:rPr>
          <w:rFonts w:eastAsia="方正书宋简体;方正大标宋简体" w:cs="宋体;SimSun" w:ascii="方正书宋简体;方正大标宋简体" w:hAnsi="方正书宋简体;方正大标宋简体"/>
          <w:szCs w:val="21"/>
        </w:rPr>
        <w:t>77.3%</w:t>
      </w:r>
      <w:r>
        <w:rPr>
          <w:rFonts w:ascii="方正书宋简体;方正大标宋简体" w:hAnsi="方正书宋简体;方正大标宋简体" w:cs="宋体;SimSun" w:eastAsia="方正书宋简体;方正大标宋简体"/>
          <w:szCs w:val="21"/>
        </w:rPr>
        <w:t>，年底已基本形成通车能力。</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巴中至南充高速公路】</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日，巴中—南充高速公路开工，省政府在巴州区平梁乡东兴场金家坝村举行开工动员大会，副省长王宁出席。该项目是四川省高速公路网规划成都</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条引入线成都至南江至陕西的重要组成部分，是巴中市连接成都交通主枢纽最便捷的通道。全长</w:t>
      </w:r>
      <w:r>
        <w:rPr>
          <w:rFonts w:eastAsia="方正书宋简体;方正大标宋简体" w:cs="宋体;SimSun" w:ascii="方正书宋简体;方正大标宋简体" w:hAnsi="方正书宋简体;方正大标宋简体"/>
          <w:szCs w:val="21"/>
        </w:rPr>
        <w:t>117.65</w:t>
      </w:r>
      <w:r>
        <w:rPr>
          <w:rFonts w:ascii="方正书宋简体;方正大标宋简体" w:hAnsi="方正书宋简体;方正大标宋简体" w:cs="宋体;SimSun" w:eastAsia="方正书宋简体;方正大标宋简体"/>
          <w:szCs w:val="21"/>
        </w:rPr>
        <w:t>公里，估算总投资</w:t>
      </w:r>
      <w:r>
        <w:rPr>
          <w:rFonts w:eastAsia="方正书宋简体;方正大标宋简体" w:cs="宋体;SimSun" w:ascii="方正书宋简体;方正大标宋简体" w:hAnsi="方正书宋简体;方正大标宋简体"/>
          <w:szCs w:val="21"/>
        </w:rPr>
        <w:t>84.45</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巴中段</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公里，总投资</w:t>
      </w:r>
      <w:r>
        <w:rPr>
          <w:rFonts w:eastAsia="方正书宋简体;方正大标宋简体" w:cs="宋体;SimSun" w:ascii="方正书宋简体;方正大标宋简体" w:hAnsi="方正书宋简体;方正大标宋简体"/>
          <w:szCs w:val="21"/>
        </w:rPr>
        <w:t>23.7</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双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车道，设计时速</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公里</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小时，建设工期</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年，计划</w:t>
      </w:r>
      <w:r>
        <w:rPr>
          <w:rFonts w:eastAsia="方正书宋简体;方正大标宋简体" w:cs="宋体;SimSun" w:ascii="方正书宋简体;方正大标宋简体" w:hAnsi="方正书宋简体;方正大标宋简体"/>
          <w:szCs w:val="21"/>
        </w:rPr>
        <w:t>2012</w:t>
      </w:r>
      <w:r>
        <w:rPr>
          <w:rFonts w:ascii="方正书宋简体;方正大标宋简体" w:hAnsi="方正书宋简体;方正大标宋简体" w:cs="宋体;SimSun" w:eastAsia="方正书宋简体;方正大标宋简体"/>
          <w:szCs w:val="21"/>
        </w:rPr>
        <w:t>年竣工。</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巴中至桃园（川陕界）高速公路】</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巴中—桃园（川陕界）高速公路开工。该项目是四川省连接陕西的重要出川通道。项目路线起于川陕两省接线的米仓山隧道省界处，止于巴州区东兴场刘家坝，与广巴高速公路和在建的巴南高速公路相接，全长约</w:t>
      </w:r>
      <w:r>
        <w:rPr>
          <w:rFonts w:eastAsia="方正书宋简体;方正大标宋简体" w:cs="宋体;SimSun" w:ascii="方正书宋简体;方正大标宋简体" w:hAnsi="方正书宋简体;方正大标宋简体"/>
          <w:szCs w:val="21"/>
        </w:rPr>
        <w:t>113</w:t>
      </w:r>
      <w:r>
        <w:rPr>
          <w:rFonts w:ascii="方正书宋简体;方正大标宋简体" w:hAnsi="方正书宋简体;方正大标宋简体" w:cs="宋体;SimSun" w:eastAsia="方正书宋简体;方正大标宋简体"/>
          <w:szCs w:val="21"/>
        </w:rPr>
        <w:t>公里，设计时速</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公里</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小时，双向四车道，估算总投资</w:t>
      </w:r>
      <w:r>
        <w:rPr>
          <w:rFonts w:eastAsia="方正书宋简体;方正大标宋简体" w:cs="宋体;SimSun" w:ascii="方正书宋简体;方正大标宋简体" w:hAnsi="方正书宋简体;方正大标宋简体"/>
          <w:szCs w:val="21"/>
        </w:rPr>
        <w:t>137.14</w:t>
      </w:r>
      <w:r>
        <w:rPr>
          <w:rFonts w:ascii="方正书宋简体;方正大标宋简体" w:hAnsi="方正书宋简体;方正大标宋简体" w:cs="宋体;SimSun" w:eastAsia="方正书宋简体;方正大标宋简体"/>
          <w:szCs w:val="21"/>
        </w:rPr>
        <w:t>亿元，项目总工期４年。</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巴中至达州高速公路】</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巴中—达州高速公路开工。该项目是四川省高速公路网规划“东西横线”广元至达州的重要组成部分，也是川北地区及甘肃、陕西等省借助万州港实现通江达海的重要通道。项目路线起于巴中市巴州区穆家坝，止于达州市通川区魏兴，接在建的达州至川陕界高速公路及拟建的达（州）万（州）高速公路，全长约</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公里，设计时速</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公里</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小时，双向四车道，估算总投资</w:t>
      </w:r>
      <w:r>
        <w:rPr>
          <w:rFonts w:eastAsia="方正书宋简体;方正大标宋简体" w:cs="宋体;SimSun" w:ascii="方正书宋简体;方正大标宋简体" w:hAnsi="方正书宋简体;方正大标宋简体"/>
          <w:szCs w:val="21"/>
        </w:rPr>
        <w:t>102.735</w:t>
      </w:r>
      <w:r>
        <w:rPr>
          <w:rFonts w:ascii="方正书宋简体;方正大标宋简体" w:hAnsi="方正书宋简体;方正大标宋简体" w:cs="宋体;SimSun" w:eastAsia="方正书宋简体;方正大标宋简体"/>
          <w:szCs w:val="21"/>
        </w:rPr>
        <w:t>亿元，建设工期</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年，计划于</w:t>
      </w:r>
      <w:r>
        <w:rPr>
          <w:rFonts w:eastAsia="方正书宋简体;方正大标宋简体" w:cs="宋体;SimSun" w:ascii="方正书宋简体;方正大标宋简体" w:hAnsi="方正书宋简体;方正大标宋简体"/>
          <w:szCs w:val="21"/>
        </w:rPr>
        <w:t>2012</w:t>
      </w:r>
      <w:r>
        <w:rPr>
          <w:rFonts w:ascii="方正书宋简体;方正大标宋简体" w:hAnsi="方正书宋简体;方正大标宋简体" w:cs="宋体;SimSun" w:eastAsia="方正书宋简体;方正大标宋简体"/>
          <w:szCs w:val="21"/>
        </w:rPr>
        <w:t>年竣工。</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乐坝至巴中铁路】</w:t>
      </w:r>
      <w:r>
        <w:rPr>
          <w:rFonts w:ascii="方正书宋简体;方正大标宋简体" w:hAnsi="方正书宋简体;方正大标宋简体" w:cs="宋体;SimSun" w:eastAsia="方正书宋简体;方正大标宋简体"/>
          <w:szCs w:val="21"/>
        </w:rPr>
        <w:t xml:space="preserve">  全长</w:t>
      </w:r>
      <w:r>
        <w:rPr>
          <w:rFonts w:eastAsia="方正书宋简体;方正大标宋简体" w:cs="宋体;SimSun" w:ascii="方正书宋简体;方正大标宋简体" w:hAnsi="方正书宋简体;方正大标宋简体"/>
          <w:szCs w:val="21"/>
        </w:rPr>
        <w:t>51.52</w:t>
      </w:r>
      <w:r>
        <w:rPr>
          <w:rFonts w:ascii="方正书宋简体;方正大标宋简体" w:hAnsi="方正书宋简体;方正大标宋简体" w:cs="宋体;SimSun" w:eastAsia="方正书宋简体;方正大标宋简体"/>
          <w:szCs w:val="21"/>
        </w:rPr>
        <w:t>公里，总投资</w:t>
      </w:r>
      <w:r>
        <w:rPr>
          <w:rFonts w:eastAsia="方正书宋简体;方正大标宋简体" w:cs="宋体;SimSun" w:ascii="方正书宋简体;方正大标宋简体" w:hAnsi="方正书宋简体;方正大标宋简体"/>
          <w:szCs w:val="21"/>
        </w:rPr>
        <w:t>8.49</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日正式开工建设。</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日，乐巴铁路正式开通。中共中央政治局委员、国务委员刘延东致电祝贺。省委书记、省人大常委会主任刘奇葆亲临现场并宣布乐坝至巴中铁路正式开通。省委副书记李崇禧，成都铁路局局长武勇，省委常委、秘书长、统战部部长陈光志，省委副秘书长陈永刚，省委组织部副部长王川，省发改委主任刘捷，省交通厅厅长高烽，省水利厅厅长冷刚，省扶贫和移民工作局局长何大清出席开通仪式。乐巴铁路的开通，结束了巴中不通铁路的历史。</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巴中至达州铁路】</w:t>
      </w:r>
      <w:r>
        <w:rPr>
          <w:rFonts w:ascii="方正书宋简体;方正大标宋简体" w:hAnsi="方正书宋简体;方正大标宋简体" w:cs="宋体;SimSun" w:eastAsia="方正书宋简体;方正大标宋简体"/>
          <w:szCs w:val="21"/>
        </w:rPr>
        <w:t xml:space="preserve">  全长</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公里（巴中境内</w:t>
      </w:r>
      <w:r>
        <w:rPr>
          <w:rFonts w:eastAsia="方正书宋简体;方正大标宋简体" w:cs="宋体;SimSun" w:ascii="方正书宋简体;方正大标宋简体" w:hAnsi="方正书宋简体;方正大标宋简体"/>
          <w:szCs w:val="21"/>
        </w:rPr>
        <w:t>77</w:t>
      </w:r>
      <w:r>
        <w:rPr>
          <w:rFonts w:ascii="方正书宋简体;方正大标宋简体" w:hAnsi="方正书宋简体;方正大标宋简体" w:cs="宋体;SimSun" w:eastAsia="方正书宋简体;方正大标宋简体"/>
          <w:szCs w:val="21"/>
        </w:rPr>
        <w:t>公里），概算投资</w:t>
      </w:r>
      <w:r>
        <w:rPr>
          <w:rFonts w:eastAsia="方正书宋简体;方正大标宋简体" w:cs="宋体;SimSun" w:ascii="方正书宋简体;方正大标宋简体" w:hAnsi="方正书宋简体;方正大标宋简体"/>
          <w:szCs w:val="21"/>
        </w:rPr>
        <w:t>63.4</w:t>
      </w:r>
      <w:r>
        <w:rPr>
          <w:rFonts w:ascii="方正书宋简体;方正大标宋简体" w:hAnsi="方正书宋简体;方正大标宋简体" w:cs="宋体;SimSun" w:eastAsia="方正书宋简体;方正大标宋简体"/>
          <w:szCs w:val="21"/>
        </w:rPr>
        <w:t>亿元，设计技术等级为国铁</w:t>
      </w:r>
      <w:r>
        <w:fldChar w:fldCharType="begin"/>
      </w:r>
      <w:r>
        <w:rPr>
          <w:szCs w:val="21"/>
          <w:rFonts w:ascii="方正书宋简体;方正大标宋简体" w:hAnsi="方正书宋简体;方正大标宋简体" w:cs="宋体;SimSun" w:eastAsia="方正书宋简体;方正大标宋简体"/>
        </w:rPr>
        <w:instrText xml:space="preserve"> = 1 \* ROMAN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I</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级，行车速度为</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公里</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小时。该路是广元到达州铁路的重要组成部分，是连接宝成、襄渝两大干线铁路的重要线路。</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日，在巴州区兴文镇召开巴中—达州铁路开工动员大会，标志该路建设正式启动。</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二、争取大政策</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pacing w:lineRule="exact" w:line="344"/>
        <w:ind w:firstLine="433"/>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pPr>
      <w:r>
        <w:rPr>
          <w:rFonts w:ascii="方正书宋简体;方正大标宋简体" w:hAnsi="方正书宋简体;方正大标宋简体" w:cs="宋体;SimSun" w:eastAsia="方正书宋简体;方正大标宋简体"/>
          <w:szCs w:val="21"/>
        </w:rPr>
        <w:t>巴中既是革命老区，又是贫困地区。经过“八七”扶贫攻坚和新时期的扶贫开发，经济社会实现了长足发展。纵向比，老区面貌发生了较大变化，但横向比，落差越来越大。</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全市人均</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GDP4237</w:t>
      </w:r>
      <w:r>
        <w:rPr>
          <w:rFonts w:ascii="方正书宋简体;方正大标宋简体" w:hAnsi="方正书宋简体;方正大标宋简体" w:cs="宋体;SimSun" w:eastAsia="方正书宋简体;方正大标宋简体"/>
          <w:szCs w:val="21"/>
        </w:rPr>
        <w:t>元，仅为全国的</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30.2%</w:t>
      </w:r>
      <w:r>
        <w:rPr>
          <w:rFonts w:ascii="方正书宋简体;方正大标宋简体" w:hAnsi="方正书宋简体;方正大标宋简体" w:cs="宋体;SimSun" w:eastAsia="方正书宋简体;方正大标宋简体"/>
          <w:szCs w:val="21"/>
        </w:rPr>
        <w:t>、全省的</w:t>
      </w:r>
      <w:r>
        <w:rPr>
          <w:rFonts w:eastAsia="方正书宋简体;方正大标宋简体" w:cs="宋体;SimSun" w:ascii="方正书宋简体;方正大标宋简体" w:hAnsi="方正书宋简体;方正大标宋简体"/>
          <w:szCs w:val="21"/>
        </w:rPr>
        <w:t>46.7%</w:t>
      </w:r>
      <w:r>
        <w:rPr>
          <w:rFonts w:ascii="方正书宋简体;方正大标宋简体" w:hAnsi="方正书宋简体;方正大标宋简体" w:cs="宋体;SimSun" w:eastAsia="方正书宋简体;方正大标宋简体"/>
          <w:szCs w:val="21"/>
        </w:rPr>
        <w:t>；人均财政收入</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元，仅为全国的</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全省的</w:t>
      </w:r>
      <w:r>
        <w:rPr>
          <w:rFonts w:eastAsia="方正书宋简体;方正大标宋简体" w:cs="宋体;SimSun" w:ascii="方正书宋简体;方正大标宋简体" w:hAnsi="方正书宋简体;方正大标宋简体"/>
          <w:szCs w:val="21"/>
        </w:rPr>
        <w:t>27.7%</w:t>
      </w:r>
      <w:r>
        <w:rPr>
          <w:rFonts w:ascii="方正书宋简体;方正大标宋简体" w:hAnsi="方正书宋简体;方正大标宋简体" w:cs="宋体;SimSun" w:eastAsia="方正书宋简体;方正大标宋简体"/>
          <w:szCs w:val="21"/>
        </w:rPr>
        <w:t>；城镇居民人均存款</w:t>
      </w:r>
      <w:r>
        <w:rPr>
          <w:rFonts w:eastAsia="方正书宋简体;方正大标宋简体" w:cs="宋体;SimSun" w:ascii="方正书宋简体;方正大标宋简体" w:hAnsi="方正书宋简体;方正大标宋简体"/>
          <w:szCs w:val="21"/>
        </w:rPr>
        <w:t>2400</w:t>
      </w:r>
      <w:r>
        <w:rPr>
          <w:rFonts w:ascii="方正书宋简体;方正大标宋简体" w:hAnsi="方正书宋简体;方正大标宋简体" w:cs="宋体;SimSun" w:eastAsia="方正书宋简体;方正大标宋简体"/>
          <w:szCs w:val="21"/>
        </w:rPr>
        <w:t>元，仅为全国的</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全省的</w:t>
      </w:r>
      <w:r>
        <w:rPr>
          <w:rFonts w:eastAsia="方正书宋简体;方正大标宋简体" w:cs="宋体;SimSun" w:ascii="方正书宋简体;方正大标宋简体" w:hAnsi="方正书宋简体;方正大标宋简体"/>
          <w:szCs w:val="21"/>
        </w:rPr>
        <w:t>35.5%</w:t>
      </w:r>
      <w:r>
        <w:rPr>
          <w:rFonts w:ascii="方正书宋简体;方正大标宋简体" w:hAnsi="方正书宋简体;方正大标宋简体" w:cs="宋体;SimSun" w:eastAsia="方正书宋简体;方正大标宋简体"/>
          <w:szCs w:val="21"/>
        </w:rPr>
        <w:t>；农民人均纯收入</w:t>
      </w:r>
      <w:r>
        <w:rPr>
          <w:rFonts w:eastAsia="方正书宋简体;方正大标宋简体" w:cs="宋体;SimSun" w:ascii="方正书宋简体;方正大标宋简体" w:hAnsi="方正书宋简体;方正大标宋简体"/>
          <w:szCs w:val="21"/>
        </w:rPr>
        <w:t>2032</w:t>
      </w:r>
      <w:r>
        <w:rPr>
          <w:rFonts w:ascii="方正书宋简体;方正大标宋简体" w:hAnsi="方正书宋简体;方正大标宋简体" w:cs="宋体;SimSun" w:eastAsia="方正书宋简体;方正大标宋简体"/>
          <w:szCs w:val="21"/>
        </w:rPr>
        <w:t>元，比全国少</w:t>
      </w:r>
      <w:r>
        <w:rPr>
          <w:rFonts w:eastAsia="方正书宋简体;方正大标宋简体" w:cs="宋体;SimSun" w:ascii="方正书宋简体;方正大标宋简体" w:hAnsi="方正书宋简体;方正大标宋简体"/>
          <w:szCs w:val="21"/>
        </w:rPr>
        <w:t>1223</w:t>
      </w:r>
      <w:r>
        <w:rPr>
          <w:rFonts w:ascii="方正书宋简体;方正大标宋简体" w:hAnsi="方正书宋简体;方正大标宋简体" w:cs="宋体;SimSun" w:eastAsia="方正书宋简体;方正大标宋简体"/>
          <w:szCs w:val="21"/>
        </w:rPr>
        <w:t>元、全省少</w:t>
      </w:r>
      <w:r>
        <w:rPr>
          <w:rFonts w:eastAsia="方正书宋简体;方正大标宋简体" w:cs="宋体;SimSun" w:ascii="方正书宋简体;方正大标宋简体" w:hAnsi="方正书宋简体;方正大标宋简体"/>
          <w:szCs w:val="21"/>
        </w:rPr>
        <w:t>771</w:t>
      </w:r>
      <w:r>
        <w:rPr>
          <w:rFonts w:ascii="方正书宋简体;方正大标宋简体" w:hAnsi="方正书宋简体;方正大标宋简体" w:cs="宋体;SimSun" w:eastAsia="方正书宋简体;方正大标宋简体"/>
          <w:szCs w:val="21"/>
        </w:rPr>
        <w:t>元；城镇居民人均可支配收入</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6400</w:t>
      </w:r>
      <w:r>
        <w:rPr>
          <w:rFonts w:ascii="方正书宋简体;方正大标宋简体" w:hAnsi="方正书宋简体;方正大标宋简体" w:cs="宋体;SimSun" w:eastAsia="方正书宋简体;方正大标宋简体"/>
          <w:szCs w:val="21"/>
        </w:rPr>
        <w:t>元，比全国少</w:t>
      </w:r>
      <w:r>
        <w:rPr>
          <w:rFonts w:eastAsia="方正书宋简体;方正大标宋简体" w:cs="宋体;SimSun" w:ascii="方正书宋简体;方正大标宋简体" w:hAnsi="方正书宋简体;方正大标宋简体"/>
          <w:szCs w:val="21"/>
        </w:rPr>
        <w:t>4093</w:t>
      </w:r>
      <w:r>
        <w:rPr>
          <w:rFonts w:ascii="方正书宋简体;方正大标宋简体" w:hAnsi="方正书宋简体;方正大标宋简体" w:cs="宋体;SimSun" w:eastAsia="方正书宋简体;方正大标宋简体"/>
          <w:szCs w:val="21"/>
        </w:rPr>
        <w:t>元、全省少</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1986</w:t>
      </w:r>
      <w:r>
        <w:rPr>
          <w:rFonts w:ascii="方正书宋简体;方正大标宋简体" w:hAnsi="方正书宋简体;方正大标宋简体" w:cs="宋体;SimSun" w:eastAsia="方正书宋简体;方正大标宋简体"/>
          <w:szCs w:val="21"/>
        </w:rPr>
        <w:t>元。且远远落后于延安、遵义、井冈山等革命老区。通江县、平昌县、南江县属于新阶段国家扶贫开发工作重点县，巴州区属省扶贫开发重点区域。区位劣势、基础薄弱、贫困落后仍是巴中的基本市情，发展不足、发展缓慢、发展滞后仍是巴中的根本问题，交通瓶颈制约大、产业结构层次低、社会服务能力弱仍是巴中最大的实际。面对严峻挑战，市委在深入调研和充分认识市情的基础上，制定了“实施四大战略、推进五个突破，打好老区建设发展翻身仗”的发展战略，作出了“两个强力推进”的决策部署，把“争取大政策”作为实现老区加快发展及打好老区扶贫攻坚战和发展翻身仗的重大战略来实施、重要路径来突破。</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提升老区地位】  </w:t>
      </w:r>
      <w:r>
        <w:rPr>
          <w:rFonts w:ascii="方正书宋简体;方正大标宋简体" w:hAnsi="方正书宋简体;方正大标宋简体" w:cs="宋体;SimSun" w:eastAsia="方正书宋简体;方正大标宋简体"/>
          <w:szCs w:val="21"/>
        </w:rPr>
        <w:t>巴中是全国第二大苏区川陕革命根据地的中心和首府，当年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多人参加红军，</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万余人为革命献出了宝贵的生命，涌现出共和国第一代将军</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人、省军级领导干部</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人，徐向前、李先念、洪学智、许世友等老一辈革命家及</w:t>
      </w:r>
      <w:r>
        <w:rPr>
          <w:rFonts w:eastAsia="方正书宋简体;方正大标宋简体" w:cs="宋体;SimSun" w:ascii="方正书宋简体;方正大标宋简体" w:hAnsi="方正书宋简体;方正大标宋简体"/>
          <w:szCs w:val="21"/>
        </w:rPr>
        <w:t>446</w:t>
      </w:r>
      <w:r>
        <w:rPr>
          <w:rFonts w:ascii="方正书宋简体;方正大标宋简体" w:hAnsi="方正书宋简体;方正大标宋简体" w:cs="宋体;SimSun" w:eastAsia="方正书宋简体;方正大标宋简体"/>
          <w:szCs w:val="21"/>
        </w:rPr>
        <w:t>位将军在这里留下了光辉的战斗足迹，为中国革命的胜利作出了重要贡献。</w:t>
      </w:r>
      <w:r>
        <w:rPr>
          <w:rFonts w:eastAsia="方正书宋简体;方正大标宋简体" w:cs="宋体;SimSun" w:ascii="方正书宋简体;方正大标宋简体" w:hAnsi="方正书宋简体;方正大标宋简体"/>
          <w:szCs w:val="21"/>
        </w:rPr>
        <w:t>1934</w:t>
      </w:r>
      <w:r>
        <w:rPr>
          <w:rFonts w:ascii="方正书宋简体;方正大标宋简体" w:hAnsi="方正书宋简体;方正大标宋简体" w:cs="宋体;SimSun" w:eastAsia="方正书宋简体;方正大标宋简体"/>
          <w:szCs w:val="21"/>
        </w:rPr>
        <w:t>年，毛泽东在《中华苏维埃共和国中央执行委员会对第二次全国苏维埃代表大会的报告》中指出：“川陕苏区是扬子江南北两岸和中国南北两部间苏维埃革命发展的桥梁。川陕苏区在争取苏维埃新中国的伟大战斗中具有非常巨大的作用和意义。”市委、市政府</w:t>
      </w:r>
      <w:r>
        <w:rPr>
          <w:rFonts w:ascii="方正书宋简体;方正大标宋简体" w:hAnsi="方正书宋简体;方正大标宋简体" w:cs="宋体;SimSun" w:eastAsia="方正书宋简体;方正大标宋简体"/>
          <w:szCs w:val="21"/>
        </w:rPr>
        <w:t>充分发挥</w:t>
      </w:r>
      <w:r>
        <w:rPr>
          <w:rFonts w:ascii="方正书宋简体;方正大标宋简体" w:hAnsi="方正书宋简体;方正大标宋简体" w:cs="宋体;SimSun" w:eastAsia="方正书宋简体;方正大标宋简体"/>
          <w:szCs w:val="21"/>
        </w:rPr>
        <w:t>巴中</w:t>
      </w:r>
      <w:r>
        <w:rPr>
          <w:rFonts w:ascii="方正书宋简体;方正大标宋简体" w:hAnsi="方正书宋简体;方正大标宋简体" w:cs="宋体;SimSun" w:eastAsia="方正书宋简体;方正大标宋简体"/>
          <w:szCs w:val="21"/>
        </w:rPr>
        <w:t>革命老区</w:t>
      </w:r>
      <w:r>
        <w:rPr>
          <w:rFonts w:ascii="方正书宋简体;方正大标宋简体" w:hAnsi="方正书宋简体;方正大标宋简体" w:cs="宋体;SimSun" w:eastAsia="方正书宋简体;方正大标宋简体"/>
          <w:szCs w:val="21"/>
        </w:rPr>
        <w:t>这一</w:t>
      </w:r>
      <w:r>
        <w:rPr>
          <w:rFonts w:ascii="方正书宋简体;方正大标宋简体" w:hAnsi="方正书宋简体;方正大标宋简体" w:cs="宋体;SimSun" w:eastAsia="方正书宋简体;方正大标宋简体"/>
          <w:szCs w:val="21"/>
        </w:rPr>
        <w:t>政治资源优势，打好</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老区牌</w:t>
      </w:r>
      <w:r>
        <w:rPr>
          <w:rFonts w:ascii="方正书宋简体;方正大标宋简体" w:hAnsi="方正书宋简体;方正大标宋简体" w:cs="宋体;SimSun" w:eastAsia="方正书宋简体;方正大标宋简体"/>
          <w:szCs w:val="21"/>
        </w:rPr>
        <w:t>”，大力宣传川陕革命根据地的历史地位和功绩，赢得了广泛的关心和支持。</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起，市委、市政府多次邀请老一辈无产阶级革命家及中央红军和红二、红四方面军将帅子女亲属来巴中考察。李先念夫人林佳楣、谢觉哉夫人王定国、刘少奇之女刘涛、朱德之女婿刘铮、胡耀邦之子胡德华、胡乔木之女胡木英、董必武之女董良辉、左权之女左太北、洪学智之子洪虎、傅崇碧夫人黎红等先后来到巴中，寻找红军和前辈足迹，为巴中发展建言献策、奔走呼吁，竭尽全力帮助支持老区加快发展。</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中共中央文献研究室主任滕文生一行来巴中调研，在听取巴中情况汇报后，深情地说：“红军时期，对中国革命贡献最大的有两个地方：一是四川的巴中，二是江西的兴国。我们不由得对这块土地和这块土地上战斗过的革命先烈及这块土地上的人民肃然起敬。建国前欠了川陕革命根据地人民的老债，建国后又欠了老区人民的新债，我会代表后进地区对此呼吁。”</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春节后的第一个工作日，市委、市政府继</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之后再次在北京举行“加快巴中革命老区建设发展汇报会”，缅怀先烈、感恩关怀、畅叙友情。在京的老红军、老将军、老前辈代表，毛泽东、刘少奇、朱德、周恩来、任弼时、李先念、胡耀邦等老一辈无产阶级革命家及中央红军和红二、红四方面军将帅子女、亲属代表共</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人出席汇报会。老红军、老将军、老前辈和红军后代亲属积极为老区建设发展献智献策。</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将帅子女、老红军子女组成的红军后代访问团和北京宝塔山合唱团到巴中开展“将帅子女老区行、红色歌曲万人唱”大型寻根感恩活动。唱红军歌、走红军路、干红军活、吃红军饭，将帅子女、红军后代共同体验红军生活，与老区群众一起联欢。《人民日报》对这次活动进行了报道。</w:t>
      </w:r>
    </w:p>
    <w:p>
      <w:pPr>
        <w:pStyle w:val="Normal"/>
        <w:spacing w:lineRule="exact" w:line="344"/>
        <w:ind w:firstLine="433"/>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在建国六十周年前夕，经中共中央批准，巴中和延安、井冈山、遵义一起列入“共和国从这里走来”大型系列报道的地区。中央电视台新闻联播专题栏目——《共和国从这里走来》用三分钟时间报道了巴中革命老区曾为中国革命作出的巨大贡献。</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日，巴中主动搭台，举办了井冈山、遵义、延安、西柏坡、赣州、会宁等六省七市的革命老区参加的《为了新中国》大型文艺演出活动。</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书记、市人大常委会主任李仲彬于</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日、</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分别应邀出席在人民大会堂举办的纪念陈再道诞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周年座谈会和纪念李先念同志诞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周年座谈会；</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和</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应邀在中央党校、国家行政学院、中央纪委监察部在北京培训中心举办的全国县纪委书记培训班上进行了三次专题讲座；</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应邀出席解放军报社、中国老促会主办的“革命老区宣传暨建设座谈会”。李仲彬充分利用这些机会和平台，广泛宣传川陕苏区的巨大贡献和历史功绩。</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通过千呼万唤，巴中老区知名度明显提高，历史地位空前提升，形成了各方面共同为巴中老区发展鼓与呼、支持巴中加快发展的浓厚氛围。</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争取政策支持】  </w:t>
      </w:r>
      <w:r>
        <w:rPr>
          <w:rFonts w:ascii="方正书宋简体;方正大标宋简体" w:hAnsi="方正书宋简体;方正大标宋简体" w:cs="宋体;SimSun" w:eastAsia="方正书宋简体;方正大标宋简体"/>
          <w:szCs w:val="21"/>
        </w:rPr>
        <w:t>紧紧抓住国家重视支持老区发展、推进西部大开发和扩大内需、灾后恢复重建的机遇，市委、市政府主要领导带领相关部门负责人数十次赴北京、成都向党和国家领导人、总理办公室、国家有关部委和省级相关部门汇报工作，积极争取中央和省从制度和政策层面对巴中老区的支持，以大政策、大支持推动巴中大发展，历尽千辛万苦，取得显著成效。</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1</w:t>
      </w:r>
      <w:r>
        <w:rPr>
          <w:rFonts w:ascii="方正书宋简体;方正大标宋简体" w:hAnsi="方正书宋简体;方正大标宋简体" w:cs="宋体;SimSun" w:eastAsia="方正书宋简体;方正大标宋简体"/>
          <w:szCs w:val="21"/>
        </w:rPr>
        <w:t>年和</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中共中央政治局常委、国务院总理温家宝先后两次亲临巴中视察，把巴中和通江县作为他的扶贫工作联系点、保持共产党员先进性教育活动联系点。在党的十七大期间，温家宝总理专门听取巴中解决“四难”等工作汇报。</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温家宝总理在延安儿女联谊会关于加大革命老区巴中支持力度的来信上批示：“转请发改委、扶贫办参阅、研究，提出进一步帮扶老区建设措施”。同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 xml:space="preserve">月，在巴中市委、市政府《关于解决群众“行路难、饮水难、上学难、看病难”情况的汇报》上批示：“请盛霖同志阅。巴中是我联系的一个革命老区和贫困地区。前些年在交通部大力支持下，‘行路难’的状况有了很大变化，但目前还没有通往市外的大通道。他们希望交通部、省政府能够帮助解决这个问题。特将巴中市委、市政府的报告转你阅酌。此件抄送奇葆、巨峰同志。” </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中共中央政治局常委、国务院副总理李克强专程来到巴中，代表党中央、国务院慰问受灾困难群众，看望老红军，并解决了通江至达州的公路改造问题。</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中共中央政治局委员、国务委员刘延东先后两次亲临巴中视察，并多次听取巴中工作汇报，为巴中协调解决铁路等建设发展问题，并在</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春节之际，亲自给老区人民致信表示春节的问候和祝贺，为老区发展加油鼓劲。</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和</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全国政协副主席、全国工商联主席黄孟复先后来到巴中视察，率企业家队伍开展扶持和项目对接，把巴中作为全国工商联扶贫联系点，将巴州区曾口镇作为重点帮扶乡镇，并协调国中商联在巴中开展县域经济试点。</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国家发改委、交通运输部、铁道部、国务院扶贫办组成工作组，专程深入巴中对高速公路铁路建设、天然气资源开采、资源就地转化、扶贫开发等工作进行专题调研。</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国家发改委等部委再次在京专题研究支持巴中发展，并落实了具体支持项目。</w:t>
      </w:r>
    </w:p>
    <w:p>
      <w:pPr>
        <w:pStyle w:val="Normal"/>
        <w:spacing w:lineRule="exact" w:line="344"/>
        <w:ind w:firstLine="433"/>
        <w:rPr/>
      </w:pPr>
      <w:r>
        <w:rPr>
          <w:rFonts w:ascii="方正书宋简体;方正大标宋简体" w:hAnsi="方正书宋简体;方正大标宋简体" w:cs="宋体;SimSun" w:eastAsia="方正书宋简体;方正大标宋简体"/>
          <w:szCs w:val="21"/>
        </w:rPr>
        <w:t>省委、省政府长期以来高度关注巴中老区建设与发展。省委书记、省人大常委会主任刘奇葆多次深入巴中视察，对巴中提出了“要打好老区扶贫攻坚战和发展翻身仗”的总体要求，对涉及巴中建设和发展大局的事情亲自过问、亲自安排。家宝总理</w:t>
      </w:r>
      <w:r>
        <w:rPr>
          <w:rFonts w:ascii="方正书宋简体;方正大标宋简体" w:hAnsi="方正书宋简体;方正大标宋简体" w:cs="宋体;SimSun" w:eastAsia="方正书宋简体;方正大标宋简体"/>
          <w:szCs w:val="21"/>
        </w:rPr>
        <w:t>对巴中大通道建设作出重要批示后，</w:t>
      </w:r>
      <w:r>
        <w:rPr>
          <w:rFonts w:ascii="方正书宋简体;方正大标宋简体" w:hAnsi="方正书宋简体;方正大标宋简体" w:cs="宋体;SimSun" w:eastAsia="方正书宋简体;方正大标宋简体"/>
          <w:szCs w:val="21"/>
        </w:rPr>
        <w:t>刘</w:t>
      </w:r>
      <w:r>
        <w:rPr>
          <w:rFonts w:ascii="方正书宋简体;方正大标宋简体" w:hAnsi="方正书宋简体;方正大标宋简体" w:cs="宋体;SimSun" w:eastAsia="方正书宋简体;方正大标宋简体"/>
          <w:szCs w:val="21"/>
        </w:rPr>
        <w:t>奇葆书记在</w:t>
      </w:r>
      <w:r>
        <w:rPr>
          <w:rFonts w:ascii="方正书宋简体;方正大标宋简体" w:hAnsi="方正书宋简体;方正大标宋简体" w:cs="宋体;SimSun" w:eastAsia="方正书宋简体;方正大标宋简体"/>
          <w:szCs w:val="21"/>
        </w:rPr>
        <w:t>北</w:t>
      </w:r>
      <w:r>
        <w:rPr>
          <w:rFonts w:ascii="方正书宋简体;方正大标宋简体" w:hAnsi="方正书宋简体;方正大标宋简体" w:cs="宋体;SimSun" w:eastAsia="方正书宋简体;方正大标宋简体"/>
          <w:szCs w:val="21"/>
        </w:rPr>
        <w:t>京及时帮助协调落实。</w:t>
      </w:r>
      <w:r>
        <w:rPr>
          <w:rFonts w:ascii="方正书宋简体;方正大标宋简体" w:hAnsi="方正书宋简体;方正大标宋简体" w:cs="宋体;SimSun" w:eastAsia="方正书宋简体;方正大标宋简体"/>
          <w:szCs w:val="21"/>
        </w:rPr>
        <w:t>并把南江县东榆镇槐树村作为他的</w:t>
      </w:r>
      <w:r>
        <w:rPr>
          <w:rFonts w:ascii="方正书宋简体;方正大标宋简体" w:hAnsi="方正书宋简体;方正大标宋简体" w:cs="宋体;SimSun" w:eastAsia="方正书宋简体;方正大标宋简体"/>
          <w:szCs w:val="21"/>
        </w:rPr>
        <w:t>挂</w:t>
      </w:r>
      <w:r>
        <w:rPr>
          <w:rFonts w:ascii="方正书宋简体;方正大标宋简体" w:hAnsi="方正书宋简体;方正大标宋简体" w:cs="宋体;SimSun" w:eastAsia="方正书宋简体;方正大标宋简体"/>
          <w:szCs w:val="21"/>
        </w:rPr>
        <w:t>联点</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省委副书记、省长蒋巨峰十分关心巴中老区发展，</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率领省级相关部门亲临巴中视察，专题研究加快巴中革命老区发展问题。</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主持召开加快巴中革命老区发展专题会议研究巴中发展问题。省领导陶武先、欧泽高、魏宏、柯尊平、王怀臣、钟勉、黄新初、甘道明、黄小祥、李成云、陈文华等先后深入巴中视察，帮助解决巴中发展过程中的具体困难和问题。</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日，省政府出台了《关于加快巴中革命老区发展的意见》，明确指出：利用</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年左右时间，把巴中建成西部综合交通枢纽的重要节点城市和川陕结合部的商贸、物流中心，建成全省重要的生态农业、生态红色旅游、清洁能源基地和绿色经济示范区，建成川东北经济区重要的中等城市，最终与全省同步实现全面小康。并在</w:t>
      </w:r>
      <w:r>
        <w:rPr>
          <w:rFonts w:ascii="方正书宋简体;方正大标宋简体" w:hAnsi="方正书宋简体;方正大标宋简体" w:cs="宋体;SimSun" w:eastAsia="方正书宋简体;方正大标宋简体"/>
          <w:szCs w:val="21"/>
        </w:rPr>
        <w:t>通江县瓦室—沙溪、巴州区上八庙—青木</w:t>
      </w:r>
      <w:r>
        <w:rPr>
          <w:rFonts w:ascii="方正书宋简体;方正大标宋简体" w:hAnsi="方正书宋简体;方正大标宋简体" w:cs="宋体;SimSun" w:eastAsia="方正书宋简体;方正大标宋简体"/>
          <w:szCs w:val="21"/>
        </w:rPr>
        <w:t>两个贫困片区开展</w:t>
      </w:r>
      <w:r>
        <w:rPr>
          <w:rFonts w:ascii="方正书宋简体;方正大标宋简体" w:hAnsi="方正书宋简体;方正大标宋简体" w:cs="宋体;SimSun" w:eastAsia="方正书宋简体;方正大标宋简体"/>
          <w:szCs w:val="21"/>
        </w:rPr>
        <w:t>连片扶贫开发</w:t>
      </w:r>
      <w:r>
        <w:rPr>
          <w:rFonts w:ascii="方正书宋简体;方正大标宋简体" w:hAnsi="方正书宋简体;方正大标宋简体" w:cs="宋体;SimSun" w:eastAsia="方正书宋简体;方正大标宋简体"/>
          <w:szCs w:val="21"/>
        </w:rPr>
        <w:t>试点，投资达</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亿元。以省政府的名义专题研究并出台从制度层面支持一个市的发展文件，这在四川尚属首次。</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日，省政府专门研究金融如何支持巴中加快发展。国家开发银行省分行、农发行省分行等</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金融机构主要负责人就金融支持巴中达成一致意见。纷纷表示，参与巴中大交通建设，参与巴中大产业培育，用好用活金融政策，全方位支持巴中加快发展。</w:t>
      </w:r>
    </w:p>
    <w:p>
      <w:pPr>
        <w:pStyle w:val="Normal"/>
        <w:spacing w:lineRule="exact" w:line="344"/>
        <w:ind w:firstLine="433"/>
        <w:rPr/>
      </w:pPr>
      <w:r>
        <w:rPr>
          <w:rFonts w:ascii="方正书宋简体;方正大标宋简体" w:hAnsi="方正书宋简体;方正大标宋简体" w:cs="宋体;SimSun" w:eastAsia="方正书宋简体;方正大标宋简体"/>
          <w:szCs w:val="21"/>
        </w:rPr>
        <w:t>通过全市上下的积极争取，</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ascii="方正书宋简体;方正大标宋简体" w:hAnsi="方正书宋简体;方正大标宋简体" w:cs="宋体;SimSun" w:eastAsia="方正书宋简体;方正大标宋简体"/>
          <w:szCs w:val="21"/>
        </w:rPr>
        <w:t>，中央、省对巴中的财政转移支付达</w:t>
      </w:r>
      <w:r>
        <w:rPr>
          <w:rFonts w:eastAsia="方正书宋简体;方正大标宋简体" w:cs="宋体;SimSun" w:ascii="方正书宋简体;方正大标宋简体" w:hAnsi="方正书宋简体;方正大标宋简体"/>
          <w:szCs w:val="21"/>
        </w:rPr>
        <w:t>81.5</w:t>
      </w:r>
      <w:r>
        <w:rPr>
          <w:rFonts w:ascii="方正书宋简体;方正大标宋简体" w:hAnsi="方正书宋简体;方正大标宋简体" w:cs="宋体;SimSun" w:eastAsia="方正书宋简体;方正大标宋简体"/>
          <w:szCs w:val="21"/>
        </w:rPr>
        <w:t>亿元，比</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增</w:t>
      </w:r>
      <w:r>
        <w:rPr>
          <w:rFonts w:ascii="方正书宋简体;方正大标宋简体" w:hAnsi="方正书宋简体;方正大标宋简体" w:cs="宋体;SimSun" w:eastAsia="方正书宋简体;方正大标宋简体"/>
          <w:szCs w:val="21"/>
        </w:rPr>
        <w:t>加</w:t>
      </w:r>
      <w:r>
        <w:rPr>
          <w:rFonts w:eastAsia="方正书宋简体;方正大标宋简体" w:cs="宋体;SimSun" w:ascii="方正书宋简体;方正大标宋简体" w:hAnsi="方正书宋简体;方正大标宋简体"/>
          <w:szCs w:val="21"/>
        </w:rPr>
        <w:t>59.8</w:t>
      </w:r>
      <w:r>
        <w:rPr>
          <w:rFonts w:ascii="方正书宋简体;方正大标宋简体" w:hAnsi="方正书宋简体;方正大标宋简体" w:cs="宋体;SimSun" w:eastAsia="方正书宋简体;方正大标宋简体"/>
          <w:szCs w:val="21"/>
        </w:rPr>
        <w:t>亿元</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2.76</w:t>
      </w:r>
      <w:r>
        <w:rPr>
          <w:rFonts w:ascii="方正书宋简体;方正大标宋简体" w:hAnsi="方正书宋简体;方正大标宋简体" w:cs="宋体;SimSun" w:eastAsia="方正书宋简体;方正大标宋简体"/>
          <w:szCs w:val="21"/>
        </w:rPr>
        <w:t>倍；争取各类项目</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余个，总投资达</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亿元以上。</w:t>
      </w:r>
    </w:p>
    <w:p>
      <w:pPr>
        <w:pStyle w:val="Normal"/>
        <w:spacing w:lineRule="exact" w:line="344"/>
        <w:ind w:firstLine="43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促进加快发展】</w:t>
      </w:r>
      <w:r>
        <w:rPr>
          <w:rFonts w:ascii="方正书宋简体;方正大标宋简体" w:hAnsi="方正书宋简体;方正大标宋简体" w:cs="宋体;SimSun" w:eastAsia="方正书宋简体;方正大标宋简体"/>
          <w:szCs w:val="21"/>
        </w:rPr>
        <w:t xml:space="preserve"> “朴实、吃苦、感恩”的巴中人秉关怀而奋起，承帮助而自砺，奋力推进加快发展、科学发展、又好又快发展，巴中老区的面貌正在发生翻天覆地的变化。</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巴中市经济社会发展实现了“五个超历史”：一是国内生产总值超历史，</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完成</w:t>
      </w:r>
      <w:r>
        <w:rPr>
          <w:rFonts w:eastAsia="方正书宋简体;方正大标宋简体" w:cs="宋体;SimSun" w:ascii="方正书宋简体;方正大标宋简体" w:hAnsi="方正书宋简体;方正大标宋简体"/>
          <w:szCs w:val="21"/>
        </w:rPr>
        <w:t>238</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二是全社会固定资产投资超历史，实现</w:t>
      </w:r>
      <w:r>
        <w:rPr>
          <w:rFonts w:eastAsia="方正书宋简体;方正大标宋简体" w:cs="宋体;SimSun" w:ascii="方正书宋简体;方正大标宋简体" w:hAnsi="方正书宋简体;方正大标宋简体"/>
          <w:szCs w:val="21"/>
        </w:rPr>
        <w:t>186.2</w:t>
      </w:r>
      <w:r>
        <w:rPr>
          <w:rFonts w:ascii="方正书宋简体;方正大标宋简体" w:hAnsi="方正书宋简体;方正大标宋简体" w:cs="宋体;SimSun" w:eastAsia="方正书宋简体;方正大标宋简体"/>
          <w:szCs w:val="21"/>
        </w:rPr>
        <w:t>亿，增长</w:t>
      </w:r>
      <w:r>
        <w:rPr>
          <w:rFonts w:eastAsia="方正书宋简体;方正大标宋简体" w:cs="宋体;SimSun" w:ascii="方正书宋简体;方正大标宋简体" w:hAnsi="方正书宋简体;方正大标宋简体"/>
          <w:szCs w:val="21"/>
        </w:rPr>
        <w:t>65.1%;</w:t>
      </w:r>
      <w:r>
        <w:rPr>
          <w:rFonts w:ascii="方正书宋简体;方正大标宋简体" w:hAnsi="方正书宋简体;方正大标宋简体" w:cs="宋体;SimSun" w:eastAsia="方正书宋简体;方正大标宋简体"/>
          <w:szCs w:val="21"/>
        </w:rPr>
        <w:t>三是居民收入超历史，农民人均纯收入达</w:t>
      </w:r>
      <w:r>
        <w:rPr>
          <w:rFonts w:eastAsia="方正书宋简体;方正大标宋简体" w:cs="宋体;SimSun" w:ascii="方正书宋简体;方正大标宋简体" w:hAnsi="方正书宋简体;方正大标宋简体"/>
          <w:szCs w:val="21"/>
        </w:rPr>
        <w:t>3318</w:t>
      </w:r>
      <w:r>
        <w:rPr>
          <w:rFonts w:ascii="方正书宋简体;方正大标宋简体" w:hAnsi="方正书宋简体;方正大标宋简体" w:cs="宋体;SimSun" w:eastAsia="方正书宋简体;方正大标宋简体"/>
          <w:szCs w:val="21"/>
        </w:rPr>
        <w:t>元，增长</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居民可支配收入达到</w:t>
      </w:r>
      <w:r>
        <w:rPr>
          <w:rFonts w:eastAsia="方正书宋简体;方正大标宋简体" w:cs="宋体;SimSun" w:ascii="方正书宋简体;方正大标宋简体" w:hAnsi="方正书宋简体;方正大标宋简体"/>
          <w:szCs w:val="21"/>
        </w:rPr>
        <w:t>11008</w:t>
      </w:r>
      <w:r>
        <w:rPr>
          <w:rFonts w:ascii="方正书宋简体;方正大标宋简体" w:hAnsi="方正书宋简体;方正大标宋简体" w:cs="宋体;SimSun" w:eastAsia="方正书宋简体;方正大标宋简体"/>
          <w:szCs w:val="21"/>
        </w:rPr>
        <w:t>元，增加</w:t>
      </w:r>
      <w:r>
        <w:rPr>
          <w:rFonts w:eastAsia="方正书宋简体;方正大标宋简体" w:cs="宋体;SimSun" w:ascii="方正书宋简体;方正大标宋简体" w:hAnsi="方正书宋简体;方正大标宋简体"/>
          <w:szCs w:val="21"/>
        </w:rPr>
        <w:t>1337</w:t>
      </w:r>
      <w:r>
        <w:rPr>
          <w:rFonts w:ascii="方正书宋简体;方正大标宋简体" w:hAnsi="方正书宋简体;方正大标宋简体" w:cs="宋体;SimSun" w:eastAsia="方正书宋简体;方正大标宋简体"/>
          <w:szCs w:val="21"/>
        </w:rPr>
        <w:t>元，突破万元大关；四是城乡储蓄超历史，全市金融机构存款余额达</w:t>
      </w:r>
      <w:r>
        <w:rPr>
          <w:rFonts w:eastAsia="方正书宋简体;方正大标宋简体" w:cs="宋体;SimSun" w:ascii="方正书宋简体;方正大标宋简体" w:hAnsi="方正书宋简体;方正大标宋简体"/>
          <w:szCs w:val="21"/>
        </w:rPr>
        <w:t>292</w:t>
      </w:r>
      <w:r>
        <w:rPr>
          <w:rFonts w:ascii="方正书宋简体;方正大标宋简体" w:hAnsi="方正书宋简体;方正大标宋简体" w:cs="宋体;SimSun" w:eastAsia="方正书宋简体;方正大标宋简体"/>
          <w:szCs w:val="21"/>
        </w:rPr>
        <w:t xml:space="preserve">亿，净增 </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亿元，贷款余额</w:t>
      </w:r>
      <w:r>
        <w:rPr>
          <w:rFonts w:eastAsia="方正书宋简体;方正大标宋简体" w:cs="宋体;SimSun" w:ascii="方正书宋简体;方正大标宋简体" w:hAnsi="方正书宋简体;方正大标宋简体"/>
          <w:szCs w:val="21"/>
        </w:rPr>
        <w:t>102.69</w:t>
      </w:r>
      <w:r>
        <w:rPr>
          <w:rFonts w:ascii="方正书宋简体;方正大标宋简体" w:hAnsi="方正书宋简体;方正大标宋简体" w:cs="宋体;SimSun" w:eastAsia="方正书宋简体;方正大标宋简体"/>
          <w:szCs w:val="21"/>
        </w:rPr>
        <w:t>亿，增加</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 xml:space="preserve">亿；五是消费需求超历史，消费品零售总额实现 </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亿，增长</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三、水利“六库”建设 </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pacing w:lineRule="exact" w:line="344"/>
        <w:ind w:firstLine="433"/>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旱灾频繁，水利基础设施薄弱，工程性、水质性、区域性缺水严重，饮水不安全问题突出。自</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以来，市委、市政府把水利建设作为巴中工作的重中之重和加速老区发展的“命根子”来抓。</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以</w:t>
      </w:r>
      <w:r>
        <w:rPr>
          <w:rFonts w:ascii="方正书宋简体;方正大标宋简体" w:hAnsi="方正书宋简体;方正大标宋简体" w:cs="宋体;SimSun" w:eastAsia="方正书宋简体;方正大标宋简体"/>
          <w:szCs w:val="21"/>
        </w:rPr>
        <w:t>灾后恢复重建为重点，</w:t>
      </w:r>
      <w:r>
        <w:rPr>
          <w:rFonts w:ascii="方正书宋简体;方正大标宋简体" w:hAnsi="方正书宋简体;方正大标宋简体" w:cs="宋体;SimSun" w:eastAsia="方正书宋简体;方正大标宋简体"/>
          <w:szCs w:val="21"/>
        </w:rPr>
        <w:t>以推进水务管理体制改革为动力，坚持大中小微并举、建设管理并重，在全市掀起以“六库”为重点的水利基础设施建设大会战。全年共争取水利项目资金</w:t>
      </w:r>
      <w:r>
        <w:rPr>
          <w:rFonts w:eastAsia="方正书宋简体;方正大标宋简体" w:cs="宋体;SimSun" w:ascii="方正书宋简体;方正大标宋简体" w:hAnsi="方正书宋简体;方正大标宋简体"/>
          <w:szCs w:val="21"/>
        </w:rPr>
        <w:t>3</w:t>
      </w:r>
      <w:r>
        <w:rPr>
          <w:rFonts w:eastAsia="方正书宋简体;方正大标宋简体" w:cs="宋体;SimSun" w:ascii="方正书宋简体;方正大标宋简体" w:hAnsi="方正书宋简体;方正大标宋简体"/>
          <w:szCs w:val="21"/>
        </w:rPr>
        <w:t>.</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亿元，新建村镇供水工程</w:t>
      </w:r>
      <w:r>
        <w:rPr>
          <w:rFonts w:eastAsia="方正书宋简体;方正大标宋简体" w:cs="宋体;SimSun" w:ascii="方正书宋简体;方正大标宋简体" w:hAnsi="方正书宋简体;方正大标宋简体"/>
          <w:szCs w:val="21"/>
        </w:rPr>
        <w:t>2985</w:t>
      </w:r>
      <w:r>
        <w:rPr>
          <w:rFonts w:ascii="方正书宋简体;方正大标宋简体" w:hAnsi="方正书宋简体;方正大标宋简体" w:cs="宋体;SimSun" w:eastAsia="方正书宋简体;方正大标宋简体"/>
          <w:szCs w:val="21"/>
        </w:rPr>
        <w:t>处，</w:t>
      </w:r>
      <w:r>
        <w:rPr>
          <w:rFonts w:ascii="方正书宋简体;方正大标宋简体" w:hAnsi="方正书宋简体;方正大标宋简体" w:cs="宋体;SimSun" w:eastAsia="方正书宋简体;方正大标宋简体"/>
          <w:szCs w:val="21"/>
        </w:rPr>
        <w:t>解决了</w:t>
      </w:r>
      <w:r>
        <w:rPr>
          <w:rFonts w:eastAsia="方正书宋简体;方正大标宋简体" w:cs="宋体;SimSun" w:ascii="方正书宋简体;方正大标宋简体" w:hAnsi="方正书宋简体;方正大标宋简体"/>
          <w:szCs w:val="21"/>
        </w:rPr>
        <w:t>20.</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万人的饮水安全问题</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治理水土流失面积</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平方公里</w:t>
      </w:r>
      <w:r>
        <w:rPr>
          <w:rFonts w:ascii="方正书宋简体;方正大标宋简体" w:hAnsi="方正书宋简体;方正大标宋简体" w:cs="宋体;SimSun" w:eastAsia="方正书宋简体;方正大标宋简体"/>
          <w:szCs w:val="21"/>
        </w:rPr>
        <w:t>；整治病险水库</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座、震损水库</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座；新增和恢复蓄水能力</w:t>
      </w:r>
      <w:r>
        <w:rPr>
          <w:rFonts w:eastAsia="方正书宋简体;方正大标宋简体" w:cs="宋体;SimSun" w:ascii="方正书宋简体;方正大标宋简体" w:hAnsi="方正书宋简体;方正大标宋简体"/>
          <w:szCs w:val="21"/>
        </w:rPr>
        <w:t>1465</w:t>
      </w:r>
      <w:r>
        <w:rPr>
          <w:rFonts w:ascii="方正书宋简体;方正大标宋简体" w:hAnsi="方正书宋简体;方正大标宋简体" w:cs="宋体;SimSun" w:eastAsia="方正书宋简体;方正大标宋简体"/>
          <w:szCs w:val="21"/>
        </w:rPr>
        <w:t>万立方米，新增有效灌面</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万亩、发展节水灌面</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万亩，新建和维修加固堤防护岸</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公里。</w:t>
      </w:r>
      <w:r>
        <w:rPr>
          <w:rFonts w:ascii="方正书宋简体;方正大标宋简体" w:hAnsi="方正书宋简体;方正大标宋简体" w:cs="宋体;SimSun" w:eastAsia="方正书宋简体;方正大标宋简体"/>
          <w:szCs w:val="21"/>
        </w:rPr>
        <w:t>全市农田水利建设</w:t>
      </w:r>
      <w:r>
        <w:rPr>
          <w:rFonts w:ascii="方正书宋简体;方正大标宋简体" w:hAnsi="方正书宋简体;方正大标宋简体" w:cs="宋体;SimSun" w:eastAsia="方正书宋简体;方正大标宋简体"/>
          <w:szCs w:val="21"/>
        </w:rPr>
        <w:t>特别是“小农水”建设得到了国家水利部、省水利厅的充分肯定，通江县荣获全国农田水利建设先进县，平昌</w:t>
      </w:r>
      <w:r>
        <w:rPr>
          <w:rFonts w:ascii="方正书宋简体;方正大标宋简体" w:hAnsi="方正书宋简体;方正大标宋简体" w:cs="宋体;SimSun" w:eastAsia="方正书宋简体;方正大标宋简体"/>
          <w:szCs w:val="21"/>
        </w:rPr>
        <w:t>县荣获</w:t>
      </w:r>
      <w:r>
        <w:rPr>
          <w:rFonts w:ascii="方正书宋简体;方正大标宋简体" w:hAnsi="方正书宋简体;方正大标宋简体" w:cs="宋体;SimSun" w:eastAsia="方正书宋简体;方正大标宋简体"/>
          <w:szCs w:val="21"/>
        </w:rPr>
        <w:t>全省</w:t>
      </w:r>
      <w:r>
        <w:rPr>
          <w:rFonts w:ascii="方正书宋简体;方正大标宋简体" w:hAnsi="方正书宋简体;方正大标宋简体" w:cs="宋体;SimSun" w:eastAsia="方正书宋简体;方正大标宋简体"/>
          <w:szCs w:val="21"/>
        </w:rPr>
        <w:t>农田水利基本建设先进县。水利事业的发展，促进了农业综合生产能力的提升，为经济</w:t>
      </w:r>
      <w:r>
        <w:rPr>
          <w:rFonts w:ascii="方正书宋简体;方正大标宋简体" w:hAnsi="方正书宋简体;方正大标宋简体" w:cs="宋体;SimSun" w:eastAsia="方正书宋简体;方正大标宋简体"/>
          <w:szCs w:val="21"/>
        </w:rPr>
        <w:t>社会</w:t>
      </w:r>
      <w:r>
        <w:rPr>
          <w:rFonts w:ascii="方正书宋简体;方正大标宋简体" w:hAnsi="方正书宋简体;方正大标宋简体" w:cs="宋体;SimSun" w:eastAsia="方正书宋简体;方正大标宋简体"/>
          <w:szCs w:val="21"/>
        </w:rPr>
        <w:t>发展</w:t>
      </w:r>
      <w:r>
        <w:rPr>
          <w:rFonts w:ascii="方正书宋简体;方正大标宋简体" w:hAnsi="方正书宋简体;方正大标宋简体" w:cs="宋体;SimSun" w:eastAsia="方正书宋简体;方正大标宋简体"/>
          <w:szCs w:val="21"/>
        </w:rPr>
        <w:t>提供了有力保障</w:t>
      </w:r>
      <w:r>
        <w:rPr>
          <w:rFonts w:ascii="方正书宋简体;方正大标宋简体" w:hAnsi="方正书宋简体;方正大标宋简体" w:cs="宋体;SimSun" w:eastAsia="方正书宋简体;方正大标宋简体"/>
          <w:szCs w:val="21"/>
        </w:rPr>
        <w:t>。</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平昌县牛角坑水库】</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zCs w:val="21"/>
        </w:rPr>
        <w:t>位于平昌县泥龙乡境内，距县城</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公里</w:t>
      </w:r>
      <w:r>
        <w:rPr>
          <w:rFonts w:ascii="方正书宋简体;方正大标宋简体" w:hAnsi="方正书宋简体;方正大标宋简体" w:cs="宋体;SimSun" w:eastAsia="方正书宋简体;方正大标宋简体"/>
          <w:szCs w:val="21"/>
        </w:rPr>
        <w:t>，总库容</w:t>
      </w:r>
      <w:r>
        <w:rPr>
          <w:rFonts w:eastAsia="方正书宋简体;方正大标宋简体" w:cs="宋体;SimSun" w:ascii="方正书宋简体;方正大标宋简体" w:hAnsi="方正书宋简体;方正大标宋简体"/>
          <w:szCs w:val="21"/>
        </w:rPr>
        <w:t>1934</w:t>
      </w:r>
      <w:r>
        <w:rPr>
          <w:rFonts w:ascii="方正书宋简体;方正大标宋简体" w:hAnsi="方正书宋简体;方正大标宋简体" w:cs="宋体;SimSun" w:eastAsia="方正书宋简体;方正大标宋简体"/>
          <w:szCs w:val="21"/>
        </w:rPr>
        <w:t>万</w:t>
      </w:r>
      <w:r>
        <w:rPr>
          <w:rFonts w:eastAsia="方正书宋简体;方正大标宋简体" w:cs="宋体;SimSun" w:ascii="方正书宋简体;方正大标宋简体" w:hAnsi="方正书宋简体;方正大标宋简体"/>
          <w:szCs w:val="21"/>
        </w:rPr>
        <w:t>m3</w:t>
      </w:r>
      <w:r>
        <w:rPr>
          <w:rFonts w:ascii="方正书宋简体;方正大标宋简体" w:hAnsi="方正书宋简体;方正大标宋简体" w:cs="宋体;SimSun" w:eastAsia="方正书宋简体;方正大标宋简体"/>
          <w:szCs w:val="21"/>
        </w:rPr>
        <w:t>，设计灌面</w:t>
      </w:r>
      <w:r>
        <w:rPr>
          <w:rFonts w:eastAsia="方正书宋简体;方正大标宋简体" w:cs="宋体;SimSun" w:ascii="方正书宋简体;方正大标宋简体" w:hAnsi="方正书宋简体;方正大标宋简体"/>
          <w:szCs w:val="21"/>
        </w:rPr>
        <w:t>7.17</w:t>
      </w:r>
      <w:r>
        <w:rPr>
          <w:rFonts w:ascii="方正书宋简体;方正大标宋简体" w:hAnsi="方正书宋简体;方正大标宋简体" w:cs="宋体;SimSun" w:eastAsia="方正书宋简体;方正大标宋简体"/>
          <w:szCs w:val="21"/>
        </w:rPr>
        <w:t>万亩，解决灌区</w:t>
      </w:r>
      <w:r>
        <w:rPr>
          <w:rFonts w:eastAsia="方正书宋简体;方正大标宋简体" w:cs="宋体;SimSun" w:ascii="方正书宋简体;方正大标宋简体" w:hAnsi="方正书宋简体;方正大标宋简体"/>
          <w:szCs w:val="21"/>
        </w:rPr>
        <w:t>5.95</w:t>
      </w:r>
      <w:r>
        <w:rPr>
          <w:rFonts w:ascii="方正书宋简体;方正大标宋简体" w:hAnsi="方正书宋简体;方正大标宋简体" w:cs="宋体;SimSun" w:eastAsia="方正书宋简体;方正大标宋简体"/>
          <w:szCs w:val="21"/>
        </w:rPr>
        <w:t>万人饮水安全问题。</w:t>
      </w:r>
      <w:r>
        <w:rPr>
          <w:rFonts w:ascii="方正书宋简体;方正大标宋简体" w:hAnsi="方正书宋简体;方正大标宋简体" w:cs="宋体;SimSun" w:eastAsia="方正书宋简体;方正大标宋简体"/>
          <w:szCs w:val="21"/>
        </w:rPr>
        <w:t>工程计划总投资</w:t>
      </w:r>
      <w:r>
        <w:rPr>
          <w:rFonts w:eastAsia="方正书宋简体;方正大标宋简体" w:cs="宋体;SimSun" w:ascii="方正书宋简体;方正大标宋简体" w:hAnsi="方正书宋简体;方正大标宋简体"/>
          <w:szCs w:val="21"/>
        </w:rPr>
        <w:t>1</w:t>
      </w:r>
      <w:r>
        <w:rPr>
          <w:rFonts w:eastAsia="方正书宋简体;方正大标宋简体" w:cs="宋体;SimSun" w:ascii="方正书宋简体;方正大标宋简体" w:hAnsi="方正书宋简体;方正大标宋简体"/>
          <w:szCs w:val="21"/>
        </w:rPr>
        <w:t>.</w:t>
      </w:r>
      <w:r>
        <w:rPr>
          <w:rFonts w:eastAsia="方正书宋简体;方正大标宋简体" w:cs="宋体;SimSun" w:ascii="方正书宋简体;方正大标宋简体" w:hAnsi="方正书宋简体;方正大标宋简体"/>
          <w:szCs w:val="21"/>
        </w:rPr>
        <w:t>41</w:t>
      </w:r>
      <w:r>
        <w:rPr>
          <w:rFonts w:ascii="方正书宋简体;方正大标宋简体" w:hAnsi="方正书宋简体;方正大标宋简体" w:cs="宋体;SimSun" w:eastAsia="方正书宋简体;方正大标宋简体"/>
          <w:szCs w:val="21"/>
        </w:rPr>
        <w:t>亿</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工程总投资调整为</w:t>
      </w:r>
      <w:r>
        <w:rPr>
          <w:rFonts w:eastAsia="方正书宋简体;方正大标宋简体" w:cs="宋体;SimSun" w:ascii="方正书宋简体;方正大标宋简体" w:hAnsi="方正书宋简体;方正大标宋简体"/>
          <w:szCs w:val="21"/>
        </w:rPr>
        <w:t>2.79</w:t>
      </w:r>
      <w:r>
        <w:rPr>
          <w:rFonts w:ascii="方正书宋简体;方正大标宋简体" w:hAnsi="方正书宋简体;方正大标宋简体" w:cs="宋体;SimSun" w:eastAsia="方正书宋简体;方正大标宋简体"/>
          <w:szCs w:val="21"/>
        </w:rPr>
        <w:t>亿元，已累计完成投资</w:t>
      </w:r>
      <w:r>
        <w:rPr>
          <w:rFonts w:eastAsia="方正书宋简体;方正大标宋简体" w:cs="宋体;SimSun" w:ascii="方正书宋简体;方正大标宋简体" w:hAnsi="方正书宋简体;方正大标宋简体"/>
          <w:szCs w:val="21"/>
        </w:rPr>
        <w:t>1.22</w:t>
      </w:r>
      <w:r>
        <w:rPr>
          <w:rFonts w:ascii="方正书宋简体;方正大标宋简体" w:hAnsi="方正书宋简体;方正大标宋简体" w:cs="宋体;SimSun" w:eastAsia="方正书宋简体;方正大标宋简体"/>
          <w:szCs w:val="21"/>
        </w:rPr>
        <w:t>亿元。牛角坑水库枢纽工程于</w:t>
      </w:r>
      <w:r>
        <w:rPr>
          <w:rFonts w:eastAsia="方正书宋简体;方正大标宋简体" w:cs="宋体;SimSun" w:ascii="方正书宋简体;方正大标宋简体" w:hAnsi="方正书宋简体;方正大标宋简体"/>
          <w:szCs w:val="21"/>
        </w:rPr>
        <w:t>2002</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日开工建设，</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日枢纽工程基本完成；</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日枢纽工程正式下闸蓄水。干渠一期工程和枢纽附属工程基本完工，补水工程和干渠二期工程全面开工。</w:t>
      </w:r>
    </w:p>
    <w:p>
      <w:pPr>
        <w:pStyle w:val="Normal"/>
        <w:spacing w:lineRule="exact" w:line="344"/>
        <w:ind w:firstLine="43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通江县二郎庙水库】  </w:t>
      </w:r>
      <w:r>
        <w:rPr>
          <w:rFonts w:ascii="方正书宋简体;方正大标宋简体" w:hAnsi="方正书宋简体;方正大标宋简体" w:cs="宋体;SimSun" w:eastAsia="方正书宋简体;方正大标宋简体"/>
          <w:szCs w:val="21"/>
        </w:rPr>
        <w:t>位于通江县回林乡二郎庙村，</w:t>
      </w:r>
      <w:r>
        <w:rPr>
          <w:rFonts w:ascii="方正书宋简体;方正大标宋简体" w:hAnsi="方正书宋简体;方正大标宋简体" w:cs="宋体;SimSun" w:eastAsia="方正书宋简体;方正大标宋简体"/>
          <w:szCs w:val="21"/>
        </w:rPr>
        <w:t>距县城</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公里，</w:t>
      </w:r>
      <w:r>
        <w:rPr>
          <w:rFonts w:ascii="方正书宋简体;方正大标宋简体" w:hAnsi="方正书宋简体;方正大标宋简体" w:cs="宋体;SimSun" w:eastAsia="方正书宋简体;方正大标宋简体"/>
          <w:szCs w:val="21"/>
        </w:rPr>
        <w:t>是一座以农田灌溉为主，兼顾乡村供水的中型水利工程。总库容</w:t>
      </w:r>
      <w:r>
        <w:rPr>
          <w:rFonts w:eastAsia="方正书宋简体;方正大标宋简体" w:cs="宋体;SimSun" w:ascii="方正书宋简体;方正大标宋简体" w:hAnsi="方正书宋简体;方正大标宋简体"/>
          <w:szCs w:val="21"/>
        </w:rPr>
        <w:t>1268</w:t>
      </w:r>
      <w:r>
        <w:rPr>
          <w:rFonts w:ascii="方正书宋简体;方正大标宋简体" w:hAnsi="方正书宋简体;方正大标宋简体" w:cs="宋体;SimSun" w:eastAsia="方正书宋简体;方正大标宋简体"/>
          <w:szCs w:val="21"/>
        </w:rPr>
        <w:t>万</w:t>
      </w:r>
      <w:r>
        <w:rPr>
          <w:rFonts w:eastAsia="方正书宋简体;方正大标宋简体" w:cs="宋体;SimSun" w:ascii="方正书宋简体;方正大标宋简体" w:hAnsi="方正书宋简体;方正大标宋简体"/>
          <w:szCs w:val="21"/>
        </w:rPr>
        <w:t>m3</w:t>
      </w:r>
      <w:r>
        <w:rPr>
          <w:rFonts w:ascii="方正书宋简体;方正大标宋简体" w:hAnsi="方正书宋简体;方正大标宋简体" w:cs="宋体;SimSun" w:eastAsia="方正书宋简体;方正大标宋简体"/>
          <w:szCs w:val="21"/>
        </w:rPr>
        <w:t>，设计灌面</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亩，解决灌区</w:t>
      </w:r>
      <w:r>
        <w:rPr>
          <w:rFonts w:eastAsia="方正书宋简体;方正大标宋简体" w:cs="宋体;SimSun" w:ascii="方正书宋简体;方正大标宋简体" w:hAnsi="方正书宋简体;方正大标宋简体"/>
          <w:szCs w:val="21"/>
        </w:rPr>
        <w:t>6.11</w:t>
      </w:r>
      <w:r>
        <w:rPr>
          <w:rFonts w:ascii="方正书宋简体;方正大标宋简体" w:hAnsi="方正书宋简体;方正大标宋简体" w:cs="宋体;SimSun" w:eastAsia="方正书宋简体;方正大标宋简体"/>
          <w:szCs w:val="21"/>
        </w:rPr>
        <w:t>万人饮水安全问题。总投资</w:t>
      </w:r>
      <w:r>
        <w:rPr>
          <w:rFonts w:eastAsia="方正书宋简体;方正大标宋简体" w:cs="宋体;SimSun" w:ascii="方正书宋简体;方正大标宋简体" w:hAnsi="方正书宋简体;方正大标宋简体"/>
          <w:szCs w:val="21"/>
        </w:rPr>
        <w:t>3.73</w:t>
      </w:r>
      <w:r>
        <w:rPr>
          <w:rFonts w:ascii="方正书宋简体;方正大标宋简体" w:hAnsi="方正书宋简体;方正大标宋简体" w:cs="宋体;SimSun" w:eastAsia="方正书宋简体;方正大标宋简体"/>
          <w:szCs w:val="21"/>
        </w:rPr>
        <w:t>亿元。该水库</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日开工建设，副省长张作哈参加开工典礼。</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按照市委书记李仲彬“强力推进项目工作要多设路标扫除路障”的要求，着力于加快提前，</w:t>
      </w:r>
      <w:r>
        <w:rPr>
          <w:rFonts w:ascii="方正书宋简体;方正大标宋简体" w:hAnsi="方正书宋简体;方正大标宋简体" w:cs="宋体;SimSun" w:eastAsia="方正书宋简体;方正大标宋简体"/>
          <w:szCs w:val="21"/>
        </w:rPr>
        <w:t>优化施工方案，确定了“枢纽工程</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月任务</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个月完成，渠系工程提前</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年实施、提早发挥灌溉效益”的总体目标，</w:t>
      </w:r>
      <w:r>
        <w:rPr>
          <w:rFonts w:ascii="方正书宋简体;方正大标宋简体" w:hAnsi="方正书宋简体;方正大标宋简体" w:cs="宋体;SimSun" w:eastAsia="方正书宋简体;方正大标宋简体"/>
          <w:szCs w:val="21"/>
        </w:rPr>
        <w:t>实行</w:t>
      </w:r>
      <w:r>
        <w:rPr>
          <w:rFonts w:ascii="方正书宋简体;方正大标宋简体" w:hAnsi="方正书宋简体;方正大标宋简体" w:cs="宋体;SimSun" w:eastAsia="方正书宋简体;方正大标宋简体"/>
          <w:szCs w:val="21"/>
        </w:rPr>
        <w:t>挂图作战，工期倒排，加快总体目标完成进度。</w:t>
      </w:r>
      <w:r>
        <w:rPr>
          <w:rFonts w:ascii="方正书宋简体;方正大标宋简体" w:hAnsi="方正书宋简体;方正大标宋简体" w:cs="宋体;SimSun" w:eastAsia="方正书宋简体;方正大标宋简体"/>
          <w:szCs w:val="21"/>
        </w:rPr>
        <w:t>该项目已累计完成投资</w:t>
      </w:r>
      <w:r>
        <w:rPr>
          <w:rFonts w:eastAsia="方正书宋简体;方正大标宋简体" w:cs="宋体;SimSun" w:ascii="方正书宋简体;方正大标宋简体" w:hAnsi="方正书宋简体;方正大标宋简体"/>
          <w:szCs w:val="21"/>
        </w:rPr>
        <w:t>1.35</w:t>
      </w:r>
      <w:r>
        <w:rPr>
          <w:rFonts w:ascii="方正书宋简体;方正大标宋简体" w:hAnsi="方正书宋简体;方正大标宋简体" w:cs="宋体;SimSun" w:eastAsia="方正书宋简体;方正大标宋简体"/>
          <w:szCs w:val="21"/>
        </w:rPr>
        <w:t>亿元，大坝一区填筑设计时间提前</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天达到度汛高程</w:t>
      </w:r>
      <w:r>
        <w:rPr>
          <w:rFonts w:eastAsia="方正书宋简体;方正大标宋简体" w:cs="宋体;SimSun" w:ascii="方正书宋简体;方正大标宋简体" w:hAnsi="方正书宋简体;方正大标宋简体"/>
          <w:szCs w:val="21"/>
        </w:rPr>
        <w:t>667</w:t>
      </w:r>
      <w:r>
        <w:rPr>
          <w:rFonts w:ascii="方正书宋简体;方正大标宋简体" w:hAnsi="方正书宋简体;方正大标宋简体" w:cs="宋体;SimSun" w:eastAsia="方正书宋简体;方正大标宋简体"/>
          <w:szCs w:val="21"/>
        </w:rPr>
        <w:t>米，导流隧洞和导流隧洞竖井如期贯通，已成功实现通水导流。</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平昌县双桥水库】  </w:t>
      </w:r>
      <w:r>
        <w:rPr>
          <w:rFonts w:ascii="方正书宋简体;方正大标宋简体" w:hAnsi="方正书宋简体;方正大标宋简体" w:cs="宋体;SimSun" w:eastAsia="方正书宋简体;方正大标宋简体"/>
          <w:szCs w:val="21"/>
        </w:rPr>
        <w:t>位于平昌县元山镇，距县城</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公里，</w:t>
      </w:r>
      <w:r>
        <w:rPr>
          <w:rFonts w:ascii="方正书宋简体;方正大标宋简体" w:hAnsi="方正书宋简体;方正大标宋简体" w:cs="宋体;SimSun" w:eastAsia="方正书宋简体;方正大标宋简体"/>
          <w:szCs w:val="21"/>
        </w:rPr>
        <w:t>是一座以灌溉为主，兼有城乡供水等综合利用的中型水利工程。设计总库容</w:t>
      </w:r>
      <w:r>
        <w:rPr>
          <w:rFonts w:eastAsia="方正书宋简体;方正大标宋简体" w:cs="宋体;SimSun" w:ascii="方正书宋简体;方正大标宋简体" w:hAnsi="方正书宋简体;方正大标宋简体"/>
          <w:szCs w:val="21"/>
        </w:rPr>
        <w:t>1752</w:t>
      </w:r>
      <w:r>
        <w:rPr>
          <w:rFonts w:ascii="方正书宋简体;方正大标宋简体" w:hAnsi="方正书宋简体;方正大标宋简体" w:cs="宋体;SimSun" w:eastAsia="方正书宋简体;方正大标宋简体"/>
          <w:szCs w:val="21"/>
        </w:rPr>
        <w:t>万</w:t>
      </w:r>
      <w:r>
        <w:rPr>
          <w:rFonts w:eastAsia="方正书宋简体;方正大标宋简体" w:cs="宋体;SimSun" w:ascii="方正书宋简体;方正大标宋简体" w:hAnsi="方正书宋简体;方正大标宋简体"/>
          <w:szCs w:val="21"/>
        </w:rPr>
        <w:t>m3</w:t>
      </w:r>
      <w:r>
        <w:rPr>
          <w:rFonts w:ascii="方正书宋简体;方正大标宋简体" w:hAnsi="方正书宋简体;方正大标宋简体" w:cs="宋体;SimSun" w:eastAsia="方正书宋简体;方正大标宋简体"/>
          <w:szCs w:val="21"/>
        </w:rPr>
        <w:t>，设计灌面</w:t>
      </w:r>
      <w:r>
        <w:rPr>
          <w:rFonts w:eastAsia="方正书宋简体;方正大标宋简体" w:cs="宋体;SimSun" w:ascii="方正书宋简体;方正大标宋简体" w:hAnsi="方正书宋简体;方正大标宋简体"/>
          <w:szCs w:val="21"/>
        </w:rPr>
        <w:t>5.6</w:t>
      </w:r>
      <w:r>
        <w:rPr>
          <w:rFonts w:ascii="方正书宋简体;方正大标宋简体" w:hAnsi="方正书宋简体;方正大标宋简体" w:cs="宋体;SimSun" w:eastAsia="方正书宋简体;方正大标宋简体"/>
          <w:szCs w:val="21"/>
        </w:rPr>
        <w:t>万亩，总投资</w:t>
      </w:r>
      <w:r>
        <w:rPr>
          <w:rFonts w:eastAsia="方正书宋简体;方正大标宋简体" w:cs="宋体;SimSun" w:ascii="方正书宋简体;方正大标宋简体" w:hAnsi="方正书宋简体;方正大标宋简体"/>
          <w:szCs w:val="21"/>
        </w:rPr>
        <w:t>3.83</w:t>
      </w:r>
      <w:r>
        <w:rPr>
          <w:rFonts w:ascii="方正书宋简体;方正大标宋简体" w:hAnsi="方正书宋简体;方正大标宋简体" w:cs="宋体;SimSun" w:eastAsia="方正书宋简体;方正大标宋简体"/>
          <w:szCs w:val="21"/>
        </w:rPr>
        <w:t>亿元。双桥水库已列入全国大中型水库建设规划和四川省中型水利工程项目。该项目由四川水利水电勘测设计院编制可行性研究报告，</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省发改委批复立项，工程初步设计已由省水利厅审批。预计</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将开工建设。</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巴州区天星桥水库】  </w:t>
      </w:r>
      <w:r>
        <w:rPr>
          <w:rFonts w:ascii="方正书宋简体;方正大标宋简体" w:hAnsi="方正书宋简体;方正大标宋简体" w:cs="宋体;SimSun" w:eastAsia="方正书宋简体;方正大标宋简体"/>
          <w:szCs w:val="21"/>
        </w:rPr>
        <w:t>位于巴州区玉堂办事处，距巴城</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公里，</w:t>
      </w:r>
      <w:r>
        <w:rPr>
          <w:rFonts w:ascii="方正书宋简体;方正大标宋简体" w:hAnsi="方正书宋简体;方正大标宋简体" w:cs="宋体;SimSun" w:eastAsia="方正书宋简体;方正大标宋简体"/>
          <w:szCs w:val="21"/>
        </w:rPr>
        <w:t>是一座以灌溉、防洪为主，兼顾城市应急供水的中型水利工程。设计坝高</w:t>
      </w:r>
      <w:r>
        <w:rPr>
          <w:rFonts w:eastAsia="方正书宋简体;方正大标宋简体" w:cs="宋体;SimSun" w:ascii="方正书宋简体;方正大标宋简体" w:hAnsi="方正书宋简体;方正大标宋简体"/>
          <w:szCs w:val="21"/>
        </w:rPr>
        <w:t>48m</w:t>
      </w:r>
      <w:r>
        <w:rPr>
          <w:rFonts w:ascii="方正书宋简体;方正大标宋简体" w:hAnsi="方正书宋简体;方正大标宋简体" w:cs="宋体;SimSun" w:eastAsia="方正书宋简体;方正大标宋简体"/>
          <w:szCs w:val="21"/>
        </w:rPr>
        <w:t>，总库容</w:t>
      </w:r>
      <w:r>
        <w:rPr>
          <w:rFonts w:eastAsia="方正书宋简体;方正大标宋简体" w:cs="宋体;SimSun" w:ascii="方正书宋简体;方正大标宋简体" w:hAnsi="方正书宋简体;方正大标宋简体"/>
          <w:szCs w:val="21"/>
        </w:rPr>
        <w:t>1649</w:t>
      </w:r>
      <w:r>
        <w:rPr>
          <w:rFonts w:ascii="方正书宋简体;方正大标宋简体" w:hAnsi="方正书宋简体;方正大标宋简体" w:cs="宋体;SimSun" w:eastAsia="方正书宋简体;方正大标宋简体"/>
          <w:szCs w:val="21"/>
        </w:rPr>
        <w:t>万</w:t>
      </w:r>
      <w:r>
        <w:rPr>
          <w:rFonts w:eastAsia="方正书宋简体;方正大标宋简体" w:cs="宋体;SimSun" w:ascii="方正书宋简体;方正大标宋简体" w:hAnsi="方正书宋简体;方正大标宋简体"/>
          <w:szCs w:val="21"/>
        </w:rPr>
        <w:t>m3</w:t>
      </w:r>
      <w:r>
        <w:rPr>
          <w:rFonts w:ascii="方正书宋简体;方正大标宋简体" w:hAnsi="方正书宋简体;方正大标宋简体" w:cs="宋体;SimSun" w:eastAsia="方正书宋简体;方正大标宋简体"/>
          <w:szCs w:val="21"/>
        </w:rPr>
        <w:t>，设计灌面</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万亩，可解决巴城</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人应急用水问题。工程概算总投资</w:t>
      </w:r>
      <w:r>
        <w:rPr>
          <w:rFonts w:eastAsia="方正书宋简体;方正大标宋简体" w:cs="宋体;SimSun" w:ascii="方正书宋简体;方正大标宋简体" w:hAnsi="方正书宋简体;方正大标宋简体"/>
          <w:szCs w:val="21"/>
        </w:rPr>
        <w:t>4.67</w:t>
      </w:r>
      <w:r>
        <w:rPr>
          <w:rFonts w:ascii="方正书宋简体;方正大标宋简体" w:hAnsi="方正书宋简体;方正大标宋简体" w:cs="宋体;SimSun" w:eastAsia="方正书宋简体;方正大标宋简体"/>
          <w:szCs w:val="21"/>
        </w:rPr>
        <w:t>亿。</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底完成水库《建设规划同意书专题论证报告》和《可行性研究报告》，并上报省水利厅。</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日省</w:t>
      </w:r>
      <w:r>
        <w:rPr>
          <w:rFonts w:ascii="方正书宋简体;方正大标宋简体" w:hAnsi="方正书宋简体;方正大标宋简体" w:cs="宋体;SimSun" w:eastAsia="方正书宋简体;方正大标宋简体"/>
          <w:szCs w:val="21"/>
        </w:rPr>
        <w:t>水利</w:t>
      </w:r>
      <w:r>
        <w:rPr>
          <w:rFonts w:ascii="方正书宋简体;方正大标宋简体" w:hAnsi="方正书宋简体;方正大标宋简体" w:cs="宋体;SimSun" w:eastAsia="方正书宋简体;方正大标宋简体"/>
          <w:szCs w:val="21"/>
        </w:rPr>
        <w:t>厅专家提出</w:t>
      </w:r>
      <w:r>
        <w:rPr>
          <w:rFonts w:ascii="方正书宋简体;方正大标宋简体" w:hAnsi="方正书宋简体;方正大标宋简体" w:cs="宋体;SimSun" w:eastAsia="方正书宋简体;方正大标宋简体"/>
          <w:szCs w:val="21"/>
        </w:rPr>
        <w:t>了</w:t>
      </w:r>
      <w:r>
        <w:rPr>
          <w:rFonts w:ascii="方正书宋简体;方正大标宋简体" w:hAnsi="方正书宋简体;方正大标宋简体" w:cs="宋体;SimSun" w:eastAsia="方正书宋简体;方正大标宋简体"/>
          <w:szCs w:val="21"/>
        </w:rPr>
        <w:t>水库优化方案。</w:t>
      </w:r>
      <w:r>
        <w:rPr>
          <w:rFonts w:ascii="方正书宋简体;方正大标宋简体" w:hAnsi="方正书宋简体;方正大标宋简体" w:cs="宋体;SimSun" w:eastAsia="方正书宋简体;方正大标宋简体"/>
          <w:szCs w:val="21"/>
        </w:rPr>
        <w:t>计划于</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下半年开工建设。</w:t>
      </w:r>
    </w:p>
    <w:p>
      <w:pPr>
        <w:pStyle w:val="Normal"/>
        <w:spacing w:lineRule="exact" w:line="344"/>
        <w:ind w:firstLine="43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南江县红鱼洞水库】  </w:t>
      </w:r>
      <w:r>
        <w:rPr>
          <w:rFonts w:ascii="方正书宋简体;方正大标宋简体" w:hAnsi="方正书宋简体;方正大标宋简体" w:cs="宋体;SimSun" w:eastAsia="方正书宋简体;方正大标宋简体"/>
          <w:szCs w:val="21"/>
        </w:rPr>
        <w:t>位于南江县桥亭乡，属渠江水系巴河上游南江河支流</w:t>
      </w:r>
      <w:r>
        <w:rPr>
          <w:rFonts w:ascii="方正书宋简体;方正大标宋简体" w:hAnsi="方正书宋简体;方正大标宋简体" w:cs="宋体;SimSun" w:eastAsia="方正书宋简体;方正大标宋简体"/>
          <w:szCs w:val="21"/>
        </w:rPr>
        <w:t>，是一座防洪、灌溉为主，兼顾供水、生态、旅游综合利用的大（二）型水利工程。设计坝高</w:t>
      </w:r>
      <w:r>
        <w:rPr>
          <w:rFonts w:eastAsia="方正书宋简体;方正大标宋简体" w:cs="宋体;SimSun" w:ascii="方正书宋简体;方正大标宋简体" w:hAnsi="方正书宋简体;方正大标宋简体"/>
          <w:szCs w:val="21"/>
        </w:rPr>
        <w:t>10</w:t>
      </w:r>
      <w:r>
        <w:rPr>
          <w:rFonts w:eastAsia="方正书宋简体;方正大标宋简体" w:cs="宋体;SimSun" w:ascii="方正书宋简体;方正大标宋简体" w:hAnsi="方正书宋简体;方正大标宋简体"/>
          <w:szCs w:val="21"/>
        </w:rPr>
        <w:t>6</w:t>
      </w:r>
      <w:r>
        <w:rPr>
          <w:rFonts w:eastAsia="方正书宋简体;方正大标宋简体" w:cs="宋体;SimSun" w:ascii="方正书宋简体;方正大标宋简体" w:hAnsi="方正书宋简体;方正大标宋简体"/>
          <w:szCs w:val="21"/>
        </w:rPr>
        <w:t>.0</w:t>
      </w:r>
      <w:r>
        <w:rPr>
          <w:rFonts w:ascii="方正书宋简体;方正大标宋简体" w:hAnsi="方正书宋简体;方正大标宋简体" w:cs="宋体;SimSun" w:eastAsia="方正书宋简体;方正大标宋简体"/>
          <w:szCs w:val="21"/>
        </w:rPr>
        <w:t>米</w:t>
      </w:r>
      <w:r>
        <w:rPr>
          <w:rFonts w:eastAsia="方正书宋简体;方正大标宋简体" w:cs="宋体;SimSun" w:ascii="方正书宋简体;方正大标宋简体" w:hAnsi="方正书宋简体;方正大标宋简体"/>
          <w:szCs w:val="21"/>
        </w:rPr>
        <w:t>m</w:t>
      </w:r>
      <w:r>
        <w:rPr>
          <w:rFonts w:ascii="方正书宋简体;方正大标宋简体" w:hAnsi="方正书宋简体;方正大标宋简体" w:cs="宋体;SimSun" w:eastAsia="方正书宋简体;方正大标宋简体"/>
          <w:szCs w:val="21"/>
        </w:rPr>
        <w:t>，集雨面积</w:t>
      </w:r>
      <w:r>
        <w:rPr>
          <w:rFonts w:eastAsia="方正书宋简体;方正大标宋简体" w:cs="宋体;SimSun" w:ascii="方正书宋简体;方正大标宋简体" w:hAnsi="方正书宋简体;方正大标宋简体"/>
          <w:szCs w:val="21"/>
        </w:rPr>
        <w:t>316km</w:t>
      </w:r>
      <w:r>
        <w:rPr>
          <w:rFonts w:eastAsia="方正书宋简体;方正大标宋简体" w:cs="宋体;SimSun" w:ascii="方正书宋简体;方正大标宋简体" w:hAnsi="方正书宋简体;方正大标宋简体"/>
          <w:szCs w:val="21"/>
          <w:vertAlign w:val="superscript"/>
        </w:rPr>
        <w:t>2</w:t>
      </w:r>
      <w:r>
        <w:rPr>
          <w:rFonts w:ascii="方正书宋简体;方正大标宋简体" w:hAnsi="方正书宋简体;方正大标宋简体" w:cs="宋体;SimSun" w:eastAsia="方正书宋简体;方正大标宋简体"/>
          <w:szCs w:val="21"/>
        </w:rPr>
        <w:t>，总库容</w:t>
      </w:r>
      <w:r>
        <w:rPr>
          <w:rFonts w:eastAsia="方正书宋简体;方正大标宋简体" w:cs="宋体;SimSun" w:ascii="方正书宋简体;方正大标宋简体" w:hAnsi="方正书宋简体;方正大标宋简体"/>
          <w:szCs w:val="21"/>
        </w:rPr>
        <w:t>1.</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亿</w:t>
      </w:r>
      <w:r>
        <w:rPr>
          <w:rFonts w:eastAsia="方正书宋简体;方正大标宋简体" w:cs="宋体;SimSun" w:ascii="方正书宋简体;方正大标宋简体" w:hAnsi="方正书宋简体;方正大标宋简体"/>
          <w:szCs w:val="21"/>
        </w:rPr>
        <w:t>m</w:t>
      </w:r>
      <w:r>
        <w:rPr>
          <w:rFonts w:eastAsia="方正书宋简体;方正大标宋简体" w:cs="宋体;SimSun" w:ascii="方正书宋简体;方正大标宋简体" w:hAnsi="方正书宋简体;方正大标宋简体"/>
          <w:szCs w:val="21"/>
          <w:vertAlign w:val="superscript"/>
        </w:rPr>
        <w:t>3</w:t>
      </w:r>
      <w:r>
        <w:rPr>
          <w:rFonts w:ascii="方正书宋简体;方正大标宋简体" w:hAnsi="方正书宋简体;方正大标宋简体" w:cs="宋体;SimSun" w:eastAsia="方正书宋简体;方正大标宋简体"/>
          <w:szCs w:val="21"/>
        </w:rPr>
        <w:t>，灌溉南江县、巴州区</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个乡镇</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亩耕地，工程估算投资</w:t>
      </w:r>
      <w:r>
        <w:rPr>
          <w:rFonts w:eastAsia="方正书宋简体;方正大标宋简体" w:cs="宋体;SimSun" w:ascii="方正书宋简体;方正大标宋简体" w:hAnsi="方正书宋简体;方正大标宋简体"/>
          <w:szCs w:val="21"/>
        </w:rPr>
        <w:t>29.70</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ascii="方正书宋简体;方正大标宋简体" w:hAnsi="方正书宋简体;方正大标宋简体" w:cs="宋体;SimSun" w:eastAsia="方正书宋简体;方正大标宋简体"/>
          <w:szCs w:val="21"/>
        </w:rPr>
        <w:t>四川</w:t>
      </w:r>
      <w:r>
        <w:rPr>
          <w:rFonts w:ascii="方正书宋简体;方正大标宋简体" w:hAnsi="方正书宋简体;方正大标宋简体" w:cs="宋体;SimSun" w:eastAsia="方正书宋简体;方正大标宋简体"/>
          <w:szCs w:val="21"/>
        </w:rPr>
        <w:t>省</w:t>
      </w:r>
      <w:r>
        <w:rPr>
          <w:rFonts w:ascii="方正书宋简体;方正大标宋简体" w:hAnsi="方正书宋简体;方正大标宋简体" w:cs="宋体;SimSun" w:eastAsia="方正书宋简体;方正大标宋简体"/>
          <w:szCs w:val="21"/>
        </w:rPr>
        <w:t>人民</w:t>
      </w:r>
      <w:r>
        <w:rPr>
          <w:rFonts w:ascii="方正书宋简体;方正大标宋简体" w:hAnsi="方正书宋简体;方正大标宋简体" w:cs="宋体;SimSun" w:eastAsia="方正书宋简体;方正大标宋简体"/>
          <w:szCs w:val="21"/>
        </w:rPr>
        <w:t>政府关于加快水利发展的决定》，明确要求“早日开工建设渠江流域巴河红鱼洞等大中型水库”，把红鱼洞水库建设项目纳入了水利部与四川省政府“十一五”大型水库合作项目之一。</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成立四川红鱼洞水库筹备处。通过</w:t>
      </w:r>
      <w:r>
        <w:rPr>
          <w:rFonts w:ascii="方正书宋简体;方正大标宋简体" w:hAnsi="方正书宋简体;方正大标宋简体" w:cs="宋体;SimSun" w:eastAsia="方正书宋简体;方正大标宋简体"/>
          <w:szCs w:val="21"/>
        </w:rPr>
        <w:t>多方</w:t>
      </w:r>
      <w:r>
        <w:rPr>
          <w:rFonts w:ascii="方正书宋简体;方正大标宋简体" w:hAnsi="方正书宋简体;方正大标宋简体" w:cs="宋体;SimSun" w:eastAsia="方正书宋简体;方正大标宋简体"/>
          <w:szCs w:val="21"/>
        </w:rPr>
        <w:t>努力，</w:t>
      </w:r>
      <w:r>
        <w:rPr>
          <w:rFonts w:ascii="方正书宋简体;方正大标宋简体" w:hAnsi="方正书宋简体;方正大标宋简体" w:cs="宋体;SimSun" w:eastAsia="方正书宋简体;方正大标宋简体"/>
          <w:szCs w:val="21"/>
        </w:rPr>
        <w:t>前期工作进展顺利，将于</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完成项目建设审批、可行性研究报批</w:t>
      </w:r>
      <w:r>
        <w:rPr>
          <w:rFonts w:ascii="方正书宋简体;方正大标宋简体" w:hAnsi="方正书宋简体;方正大标宋简体" w:cs="宋体;SimSun" w:eastAsia="方正书宋简体;方正大标宋简体"/>
          <w:szCs w:val="21"/>
        </w:rPr>
        <w:t>。</w:t>
      </w:r>
    </w:p>
    <w:p>
      <w:pPr>
        <w:pStyle w:val="Normal"/>
        <w:spacing w:lineRule="exact" w:line="344"/>
        <w:ind w:firstLine="43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通江县湾潭河水库】  </w:t>
      </w:r>
      <w:r>
        <w:rPr>
          <w:rFonts w:ascii="方正书宋简体;方正大标宋简体" w:hAnsi="方正书宋简体;方正大标宋简体" w:cs="宋体;SimSun" w:eastAsia="方正书宋简体;方正大标宋简体"/>
          <w:szCs w:val="21"/>
        </w:rPr>
        <w:t>位于通江县至诚镇境内，大通江河支流袁池河上游，是一座具有灌溉、供水功能</w:t>
      </w:r>
      <w:r>
        <w:rPr>
          <w:rFonts w:ascii="方正书宋简体;方正大标宋简体" w:hAnsi="方正书宋简体;方正大标宋简体" w:cs="宋体;SimSun" w:eastAsia="方正书宋简体;方正大标宋简体"/>
          <w:szCs w:val="21"/>
        </w:rPr>
        <w:t>的中型水利工程。总库容</w:t>
      </w:r>
      <w:r>
        <w:rPr>
          <w:rFonts w:eastAsia="方正书宋简体;方正大标宋简体" w:cs="宋体;SimSun" w:ascii="方正书宋简体;方正大标宋简体" w:hAnsi="方正书宋简体;方正大标宋简体"/>
          <w:szCs w:val="21"/>
        </w:rPr>
        <w:t>1188</w:t>
      </w:r>
      <w:r>
        <w:rPr>
          <w:rFonts w:ascii="方正书宋简体;方正大标宋简体" w:hAnsi="方正书宋简体;方正大标宋简体" w:cs="宋体;SimSun" w:eastAsia="方正书宋简体;方正大标宋简体"/>
          <w:szCs w:val="21"/>
        </w:rPr>
        <w:t>万</w:t>
      </w:r>
      <w:r>
        <w:rPr>
          <w:rFonts w:eastAsia="方正书宋简体;方正大标宋简体" w:cs="宋体;SimSun" w:ascii="方正书宋简体;方正大标宋简体" w:hAnsi="方正书宋简体;方正大标宋简体"/>
          <w:szCs w:val="21"/>
        </w:rPr>
        <w:t>m3</w:t>
      </w:r>
      <w:r>
        <w:rPr>
          <w:rFonts w:ascii="方正书宋简体;方正大标宋简体" w:hAnsi="方正书宋简体;方正大标宋简体" w:cs="宋体;SimSun" w:eastAsia="方正书宋简体;方正大标宋简体"/>
          <w:szCs w:val="21"/>
        </w:rPr>
        <w:t>，设计灌面</w:t>
      </w:r>
      <w:r>
        <w:rPr>
          <w:rFonts w:eastAsia="方正书宋简体;方正大标宋简体" w:cs="宋体;SimSun" w:ascii="方正书宋简体;方正大标宋简体" w:hAnsi="方正书宋简体;方正大标宋简体"/>
          <w:szCs w:val="21"/>
        </w:rPr>
        <w:t>6.97</w:t>
      </w:r>
      <w:r>
        <w:rPr>
          <w:rFonts w:ascii="方正书宋简体;方正大标宋简体" w:hAnsi="方正书宋简体;方正大标宋简体" w:cs="宋体;SimSun" w:eastAsia="方正书宋简体;方正大标宋简体"/>
          <w:szCs w:val="21"/>
        </w:rPr>
        <w:t>万亩，总投资</w:t>
      </w:r>
      <w:r>
        <w:rPr>
          <w:rFonts w:eastAsia="方正书宋简体;方正大标宋简体" w:cs="宋体;SimSun" w:ascii="方正书宋简体;方正大标宋简体" w:hAnsi="方正书宋简体;方正大标宋简体"/>
          <w:szCs w:val="21"/>
        </w:rPr>
        <w:t>4.84</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省水利厅将该工程列入了西南五省重点水源工程规划和全省“五江一河”水利规划。</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成立了湾潭河水库建设管理局作为项目业主单位。积极开展前期工作，力争</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完成可行性研究报告审查批复。</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四、强力推进项目工作</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pacing w:lineRule="exact" w:line="344"/>
        <w:ind w:firstLine="433"/>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加快巴中发展，关键在投资，核心在项目。市委、市政府紧紧扭住项目工作这个“牛鼻子”，将</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确定为“项目推进年”，抢抓灾后重建、扩大内需和中央、省上关心支持巴中革命老区加快发展的历史机遇，大抓项目、抓大项目，以项目促投资，以项目促发展。</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项目规划】</w:t>
      </w:r>
      <w:r>
        <w:rPr>
          <w:rFonts w:ascii="方正书宋简体;方正大标宋简体" w:hAnsi="方正书宋简体;方正大标宋简体" w:cs="宋体;SimSun" w:eastAsia="方正书宋简体;方正大标宋简体"/>
          <w:szCs w:val="21"/>
        </w:rPr>
        <w:t xml:space="preserve">  按照符合国家投资方向、符合市场需求、符合巴中实际的原则，突出抓了以“六路”为重点的交通项目，以“六库”为重点的农业基础项目，以特色农产品、特色旅游、特色矿产资源开发为重点的产业项目，以解决农村“四难”为重点的民生项目的规划编制。全年共编制扩大内需项目</w:t>
      </w:r>
      <w:r>
        <w:rPr>
          <w:rFonts w:eastAsia="方正书宋简体;方正大标宋简体" w:cs="宋体;SimSun" w:ascii="方正书宋简体;方正大标宋简体" w:hAnsi="方正书宋简体;方正大标宋简体"/>
          <w:szCs w:val="21"/>
        </w:rPr>
        <w:t>610</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亿元；市级重点项目</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575</w:t>
      </w:r>
      <w:r>
        <w:rPr>
          <w:rFonts w:ascii="方正书宋简体;方正大标宋简体" w:hAnsi="方正书宋简体;方正大标宋简体" w:cs="宋体;SimSun" w:eastAsia="方正书宋简体;方正大标宋简体"/>
          <w:szCs w:val="21"/>
        </w:rPr>
        <w:t>亿元；支持巴中革命老区发展项目</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572</w:t>
      </w:r>
      <w:r>
        <w:rPr>
          <w:rFonts w:ascii="方正书宋简体;方正大标宋简体" w:hAnsi="方正书宋简体;方正大标宋简体" w:cs="宋体;SimSun" w:eastAsia="方正书宋简体;方正大标宋简体"/>
          <w:szCs w:val="21"/>
        </w:rPr>
        <w:t>亿元；灾后恢复重建项目</w:t>
      </w:r>
      <w:r>
        <w:rPr>
          <w:rFonts w:eastAsia="方正书宋简体;方正大标宋简体" w:cs="宋体;SimSun" w:ascii="方正书宋简体;方正大标宋简体" w:hAnsi="方正书宋简体;方正大标宋简体"/>
          <w:szCs w:val="21"/>
        </w:rPr>
        <w:t>1981</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104.3</w:t>
      </w:r>
      <w:r>
        <w:rPr>
          <w:rFonts w:ascii="方正书宋简体;方正大标宋简体" w:hAnsi="方正书宋简体;方正大标宋简体" w:cs="宋体;SimSun" w:eastAsia="方正书宋简体;方正大标宋简体"/>
          <w:szCs w:val="21"/>
        </w:rPr>
        <w:t>亿元。</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项目推进】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ascii="方正书宋简体;方正大标宋简体" w:hAnsi="方正书宋简体;方正大标宋简体" w:cs="宋体;SimSun" w:eastAsia="方正书宋简体;方正大标宋简体"/>
          <w:szCs w:val="21"/>
        </w:rPr>
        <w:t>全市共争取各类项目</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余个，总投资达</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亿元以上</w:t>
      </w:r>
      <w:r>
        <w:rPr>
          <w:rFonts w:ascii="方正书宋简体;方正大标宋简体" w:hAnsi="方正书宋简体;方正大标宋简体" w:cs="宋体;SimSun" w:eastAsia="方正书宋简体;方正大标宋简体"/>
          <w:szCs w:val="21"/>
        </w:rPr>
        <w:t>；全年完成</w:t>
      </w:r>
      <w:r>
        <w:rPr>
          <w:rFonts w:ascii="方正书宋简体;方正大标宋简体" w:hAnsi="方正书宋简体;方正大标宋简体" w:cs="宋体;SimSun" w:eastAsia="方正书宋简体;方正大标宋简体"/>
          <w:szCs w:val="21"/>
        </w:rPr>
        <w:t>全社会固定资产投资</w:t>
      </w:r>
      <w:r>
        <w:rPr>
          <w:rFonts w:eastAsia="方正书宋简体;方正大标宋简体" w:cs="宋体;SimSun" w:ascii="方正书宋简体;方正大标宋简体" w:hAnsi="方正书宋简体;方正大标宋简体"/>
          <w:szCs w:val="21"/>
        </w:rPr>
        <w:t>186.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65.1%</w:t>
      </w:r>
      <w:r>
        <w:rPr>
          <w:rFonts w:ascii="方正书宋简体;方正大标宋简体" w:hAnsi="方正书宋简体;方正大标宋简体" w:cs="宋体;SimSun" w:eastAsia="方正书宋简体;方正大标宋简体"/>
          <w:szCs w:val="21"/>
        </w:rPr>
        <w:t>，创历史最大增量</w:t>
      </w:r>
      <w:r>
        <w:rPr>
          <w:rFonts w:ascii="方正书宋简体;方正大标宋简体" w:hAnsi="方正书宋简体;方正大标宋简体" w:cs="宋体;SimSun" w:eastAsia="方正书宋简体;方正大标宋简体"/>
          <w:szCs w:val="21"/>
        </w:rPr>
        <w:t>。</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市级重点项目</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共编制市级重点项目</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575</w:t>
      </w:r>
      <w:r>
        <w:rPr>
          <w:rFonts w:ascii="方正书宋简体;方正大标宋简体" w:hAnsi="方正书宋简体;方正大标宋简体" w:cs="宋体;SimSun" w:eastAsia="方正书宋简体;方正大标宋简体"/>
          <w:szCs w:val="21"/>
        </w:rPr>
        <w:t>亿元。“六路”、“六库”建设取得突破性进展。市级重点项目完成投资</w:t>
      </w:r>
      <w:r>
        <w:rPr>
          <w:rFonts w:eastAsia="方正书宋简体;方正大标宋简体" w:cs="宋体;SimSun" w:ascii="方正书宋简体;方正大标宋简体" w:hAnsi="方正书宋简体;方正大标宋简体"/>
          <w:szCs w:val="21"/>
        </w:rPr>
        <w:t>63.56</w:t>
      </w:r>
      <w:r>
        <w:rPr>
          <w:rFonts w:ascii="方正书宋简体;方正大标宋简体" w:hAnsi="方正书宋简体;方正大标宋简体" w:cs="宋体;SimSun" w:eastAsia="方正书宋简体;方正大标宋简体"/>
          <w:szCs w:val="21"/>
        </w:rPr>
        <w:t>亿元，其中：</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个省列重点项目完成投资</w:t>
      </w:r>
      <w:r>
        <w:rPr>
          <w:rFonts w:eastAsia="方正书宋简体;方正大标宋简体" w:cs="宋体;SimSun" w:ascii="方正书宋简体;方正大标宋简体" w:hAnsi="方正书宋简体;方正大标宋简体"/>
          <w:szCs w:val="21"/>
        </w:rPr>
        <w:t>32.04</w:t>
      </w:r>
      <w:r>
        <w:rPr>
          <w:rFonts w:ascii="方正书宋简体;方正大标宋简体" w:hAnsi="方正书宋简体;方正大标宋简体" w:cs="宋体;SimSun" w:eastAsia="方正书宋简体;方正大标宋简体"/>
          <w:szCs w:val="21"/>
        </w:rPr>
        <w:t>亿元，是重点项目实施效果最好的一年。</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灾后重建项目</w:t>
      </w:r>
      <w:r>
        <w:rPr>
          <w:rFonts w:ascii="方正书宋简体;方正大标宋简体" w:hAnsi="方正书宋简体;方正大标宋简体" w:cs="宋体;SimSun" w:eastAsia="方正书宋简体;方正大标宋简体"/>
          <w:szCs w:val="21"/>
        </w:rPr>
        <w:t xml:space="preserve">  按照省委“三年重建任务两年基本完成”的要求，全面推进灾后重建各项工作。经过中期评估调整，省政府下达巴中灾后重建项目</w:t>
      </w:r>
      <w:r>
        <w:rPr>
          <w:rFonts w:eastAsia="方正书宋简体;方正大标宋简体" w:cs="宋体;SimSun" w:ascii="方正书宋简体;方正大标宋简体" w:hAnsi="方正书宋简体;方正大标宋简体"/>
          <w:szCs w:val="21"/>
        </w:rPr>
        <w:t>1981</w:t>
      </w:r>
      <w:r>
        <w:rPr>
          <w:rFonts w:ascii="方正书宋简体;方正大标宋简体" w:hAnsi="方正书宋简体;方正大标宋简体" w:cs="宋体;SimSun" w:eastAsia="方正书宋简体;方正大标宋简体"/>
          <w:szCs w:val="21"/>
        </w:rPr>
        <w:t>个，规划总投资</w:t>
      </w:r>
      <w:r>
        <w:rPr>
          <w:rFonts w:eastAsia="方正书宋简体;方正大标宋简体" w:cs="宋体;SimSun" w:ascii="方正书宋简体;方正大标宋简体" w:hAnsi="方正书宋简体;方正大标宋简体"/>
          <w:szCs w:val="21"/>
        </w:rPr>
        <w:t>104.3</w:t>
      </w:r>
      <w:r>
        <w:rPr>
          <w:rFonts w:ascii="方正书宋简体;方正大标宋简体" w:hAnsi="方正书宋简体;方正大标宋简体" w:cs="宋体;SimSun" w:eastAsia="方正书宋简体;方正大标宋简体"/>
          <w:szCs w:val="21"/>
        </w:rPr>
        <w:t>亿元。截至年底，全市已开工项目</w:t>
      </w:r>
      <w:r>
        <w:rPr>
          <w:rFonts w:eastAsia="方正书宋简体;方正大标宋简体" w:cs="宋体;SimSun" w:ascii="方正书宋简体;方正大标宋简体" w:hAnsi="方正书宋简体;方正大标宋简体"/>
          <w:szCs w:val="21"/>
        </w:rPr>
        <w:t>1582</w:t>
      </w:r>
      <w:r>
        <w:rPr>
          <w:rFonts w:ascii="方正书宋简体;方正大标宋简体" w:hAnsi="方正书宋简体;方正大标宋简体" w:cs="宋体;SimSun" w:eastAsia="方正书宋简体;方正大标宋简体"/>
          <w:szCs w:val="21"/>
        </w:rPr>
        <w:t>个，开工率</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完工项目</w:t>
      </w:r>
      <w:r>
        <w:rPr>
          <w:rFonts w:eastAsia="方正书宋简体;方正大标宋简体" w:cs="宋体;SimSun" w:ascii="方正书宋简体;方正大标宋简体" w:hAnsi="方正书宋简体;方正大标宋简体"/>
          <w:szCs w:val="21"/>
        </w:rPr>
        <w:t>1208</w:t>
      </w:r>
      <w:r>
        <w:rPr>
          <w:rFonts w:ascii="方正书宋简体;方正大标宋简体" w:hAnsi="方正书宋简体;方正大标宋简体" w:cs="宋体;SimSun" w:eastAsia="方正书宋简体;方正大标宋简体"/>
          <w:szCs w:val="21"/>
        </w:rPr>
        <w:t>个，完工率</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完成投资</w:t>
      </w:r>
      <w:r>
        <w:rPr>
          <w:rFonts w:eastAsia="方正书宋简体;方正大标宋简体" w:cs="宋体;SimSun" w:ascii="方正书宋简体;方正大标宋简体" w:hAnsi="方正书宋简体;方正大标宋简体"/>
          <w:szCs w:val="21"/>
        </w:rPr>
        <w:t>56.4</w:t>
      </w:r>
      <w:r>
        <w:rPr>
          <w:rFonts w:ascii="方正书宋简体;方正大标宋简体" w:hAnsi="方正书宋简体;方正大标宋简体" w:cs="宋体;SimSun" w:eastAsia="方正书宋简体;方正大标宋简体"/>
          <w:szCs w:val="21"/>
        </w:rPr>
        <w:t>亿元，均超额完成省政府下达目标任务。</w:t>
      </w:r>
      <w:r>
        <w:fldChar w:fldCharType="begin"/>
      </w:r>
      <w:r>
        <w:rPr>
          <w:szCs w:val="21"/>
          <w:rFonts w:ascii="方正书宋简体;方正大标宋简体" w:hAnsi="方正书宋简体;方正大标宋简体" w:cs="宋体;SimSun" w:eastAsia="方正书宋简体;方正大标宋简体"/>
        </w:rPr>
        <w:instrText xml:space="preserve"> = 1 \* GB3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①</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城乡居民住房恢复重建如期完成。全市申报的</w:t>
      </w:r>
      <w:r>
        <w:rPr>
          <w:rFonts w:eastAsia="方正书宋简体;方正大标宋简体" w:cs="宋体;SimSun" w:ascii="方正书宋简体;方正大标宋简体" w:hAnsi="方正书宋简体;方正大标宋简体"/>
          <w:szCs w:val="21"/>
        </w:rPr>
        <w:t>128390</w:t>
      </w:r>
      <w:r>
        <w:rPr>
          <w:rFonts w:ascii="方正书宋简体;方正大标宋简体" w:hAnsi="方正书宋简体;方正大标宋简体" w:cs="宋体;SimSun" w:eastAsia="方正书宋简体;方正大标宋简体"/>
          <w:szCs w:val="21"/>
        </w:rPr>
        <w:t>户农房维修加固、</w:t>
      </w:r>
      <w:r>
        <w:rPr>
          <w:rFonts w:eastAsia="方正书宋简体;方正大标宋简体" w:cs="宋体;SimSun" w:ascii="方正书宋简体;方正大标宋简体" w:hAnsi="方正书宋简体;方正大标宋简体"/>
          <w:szCs w:val="21"/>
        </w:rPr>
        <w:t>12360</w:t>
      </w:r>
      <w:r>
        <w:rPr>
          <w:rFonts w:ascii="方正书宋简体;方正大标宋简体" w:hAnsi="方正书宋简体;方正大标宋简体" w:cs="宋体;SimSun" w:eastAsia="方正书宋简体;方正大标宋简体"/>
          <w:szCs w:val="21"/>
        </w:rPr>
        <w:t>户农房恢复重建均于</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底前全部完工并入住；截至年底，城镇居民住房</w:t>
      </w:r>
      <w:r>
        <w:rPr>
          <w:rFonts w:eastAsia="方正书宋简体;方正大标宋简体" w:cs="宋体;SimSun" w:ascii="方正书宋简体;方正大标宋简体" w:hAnsi="方正书宋简体;方正大标宋简体"/>
          <w:szCs w:val="21"/>
        </w:rPr>
        <w:t>17861</w:t>
      </w:r>
      <w:r>
        <w:rPr>
          <w:rFonts w:ascii="方正书宋简体;方正大标宋简体" w:hAnsi="方正书宋简体;方正大标宋简体" w:cs="宋体;SimSun" w:eastAsia="方正书宋简体;方正大标宋简体"/>
          <w:szCs w:val="21"/>
        </w:rPr>
        <w:t>户维修加固全部完工，拆除重建户基本完工。</w:t>
      </w:r>
      <w:r>
        <w:fldChar w:fldCharType="begin"/>
      </w:r>
      <w:r>
        <w:rPr>
          <w:szCs w:val="21"/>
          <w:rFonts w:ascii="方正书宋简体;方正大标宋简体" w:hAnsi="方正书宋简体;方正大标宋简体" w:cs="宋体;SimSun" w:eastAsia="方正书宋简体;方正大标宋简体"/>
        </w:rPr>
        <w:instrText xml:space="preserve"> = 2 \* GB3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②</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教育设施恢复重建有序实施。截至年底，开工项目学校</w:t>
      </w:r>
      <w:r>
        <w:rPr>
          <w:rFonts w:eastAsia="方正书宋简体;方正大标宋简体" w:cs="宋体;SimSun" w:ascii="方正书宋简体;方正大标宋简体" w:hAnsi="方正书宋简体;方正大标宋简体"/>
          <w:szCs w:val="21"/>
        </w:rPr>
        <w:t>753</w:t>
      </w:r>
      <w:r>
        <w:rPr>
          <w:rFonts w:ascii="方正书宋简体;方正大标宋简体" w:hAnsi="方正书宋简体;方正大标宋简体" w:cs="宋体;SimSun" w:eastAsia="方正书宋简体;方正大标宋简体"/>
          <w:szCs w:val="21"/>
        </w:rPr>
        <w:t>所，占规划项目学校</w:t>
      </w:r>
      <w:r>
        <w:rPr>
          <w:rFonts w:eastAsia="方正书宋简体;方正大标宋简体" w:cs="宋体;SimSun" w:ascii="方正书宋简体;方正大标宋简体" w:hAnsi="方正书宋简体;方正大标宋简体"/>
          <w:szCs w:val="21"/>
        </w:rPr>
        <w:t>971</w:t>
      </w:r>
      <w:r>
        <w:rPr>
          <w:rFonts w:ascii="方正书宋简体;方正大标宋简体" w:hAnsi="方正书宋简体;方正大标宋简体" w:cs="宋体;SimSun" w:eastAsia="方正书宋简体;方正大标宋简体"/>
          <w:szCs w:val="21"/>
        </w:rPr>
        <w:t>所的</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竣工项目学校</w:t>
      </w:r>
      <w:r>
        <w:rPr>
          <w:rFonts w:eastAsia="方正书宋简体;方正大标宋简体" w:cs="宋体;SimSun" w:ascii="方正书宋简体;方正大标宋简体" w:hAnsi="方正书宋简体;方正大标宋简体"/>
          <w:szCs w:val="21"/>
        </w:rPr>
        <w:t>326</w:t>
      </w:r>
      <w:r>
        <w:rPr>
          <w:rFonts w:ascii="方正书宋简体;方正大标宋简体" w:hAnsi="方正书宋简体;方正大标宋简体" w:cs="宋体;SimSun" w:eastAsia="方正书宋简体;方正大标宋简体"/>
          <w:szCs w:val="21"/>
        </w:rPr>
        <w:t>所，竣工率</w:t>
      </w:r>
      <w:r>
        <w:rPr>
          <w:rFonts w:eastAsia="方正书宋简体;方正大标宋简体" w:cs="宋体;SimSun" w:ascii="方正书宋简体;方正大标宋简体" w:hAnsi="方正书宋简体;方正大标宋简体"/>
          <w:szCs w:val="21"/>
        </w:rPr>
        <w:t>33.6%</w:t>
      </w:r>
      <w:r>
        <w:rPr>
          <w:rFonts w:ascii="方正书宋简体;方正大标宋简体" w:hAnsi="方正书宋简体;方正大标宋简体" w:cs="宋体;SimSun" w:eastAsia="方正书宋简体;方正大标宋简体"/>
          <w:szCs w:val="21"/>
        </w:rPr>
        <w:t>，实现了全市所有受灾学校的学生全部在永久性校舍中学习生活。</w:t>
      </w:r>
      <w:r>
        <w:fldChar w:fldCharType="begin"/>
      </w:r>
      <w:r>
        <w:rPr>
          <w:szCs w:val="21"/>
          <w:rFonts w:ascii="方正书宋简体;方正大标宋简体" w:hAnsi="方正书宋简体;方正大标宋简体" w:cs="宋体;SimSun" w:eastAsia="方正书宋简体;方正大标宋简体"/>
        </w:rPr>
        <w:instrText xml:space="preserve"> = 3 \* GB3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③</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医疗卫生机构恢复重建扎实推进。全市医疗卫生机构恢复重建共规划项目</w:t>
      </w:r>
      <w:r>
        <w:rPr>
          <w:rFonts w:eastAsia="方正书宋简体;方正大标宋简体" w:cs="宋体;SimSun" w:ascii="方正书宋简体;方正大标宋简体" w:hAnsi="方正书宋简体;方正大标宋简体"/>
          <w:szCs w:val="21"/>
        </w:rPr>
        <w:t>178</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亿元。截至年底，已开工项目</w:t>
      </w:r>
      <w:r>
        <w:rPr>
          <w:rFonts w:eastAsia="方正书宋简体;方正大标宋简体" w:cs="宋体;SimSun" w:ascii="方正书宋简体;方正大标宋简体" w:hAnsi="方正书宋简体;方正大标宋简体"/>
          <w:szCs w:val="21"/>
        </w:rPr>
        <w:t>167</w:t>
      </w:r>
      <w:r>
        <w:rPr>
          <w:rFonts w:ascii="方正书宋简体;方正大标宋简体" w:hAnsi="方正书宋简体;方正大标宋简体" w:cs="宋体;SimSun" w:eastAsia="方正书宋简体;方正大标宋简体"/>
          <w:szCs w:val="21"/>
        </w:rPr>
        <w:t>个，开工率</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已竣工项目</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1.46</w:t>
      </w:r>
      <w:r>
        <w:rPr>
          <w:rFonts w:ascii="方正书宋简体;方正大标宋简体" w:hAnsi="方正书宋简体;方正大标宋简体" w:cs="宋体;SimSun" w:eastAsia="方正书宋简体;方正大标宋简体"/>
          <w:szCs w:val="21"/>
        </w:rPr>
        <w:t>亿元，占总投资的</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w:t>
      </w:r>
      <w:r>
        <w:fldChar w:fldCharType="begin"/>
      </w:r>
      <w:r>
        <w:rPr>
          <w:szCs w:val="21"/>
          <w:rFonts w:ascii="方正书宋简体;方正大标宋简体" w:hAnsi="方正书宋简体;方正大标宋简体" w:cs="宋体;SimSun" w:eastAsia="方正书宋简体;方正大标宋简体"/>
        </w:rPr>
        <w:instrText xml:space="preserve"> = 4 \* GB3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④</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道路交通恢复重建部分完工。南江县绕城项目、</w:t>
      </w:r>
      <w:r>
        <w:rPr>
          <w:rFonts w:eastAsia="方正书宋简体;方正大标宋简体" w:cs="宋体;SimSun" w:ascii="方正书宋简体;方正大标宋简体" w:hAnsi="方正书宋简体;方正大标宋简体"/>
          <w:szCs w:val="21"/>
        </w:rPr>
        <w:t>S101</w:t>
      </w:r>
      <w:r>
        <w:rPr>
          <w:rFonts w:ascii="方正书宋简体;方正大标宋简体" w:hAnsi="方正书宋简体;方正大标宋简体" w:cs="宋体;SimSun" w:eastAsia="方正书宋简体;方正大标宋简体"/>
          <w:szCs w:val="21"/>
        </w:rPr>
        <w:t>线、</w:t>
      </w:r>
      <w:r>
        <w:rPr>
          <w:rFonts w:eastAsia="方正书宋简体;方正大标宋简体" w:cs="宋体;SimSun" w:ascii="方正书宋简体;方正大标宋简体" w:hAnsi="方正书宋简体;方正大标宋简体"/>
          <w:szCs w:val="21"/>
        </w:rPr>
        <w:t>S202</w:t>
      </w:r>
      <w:r>
        <w:rPr>
          <w:rFonts w:ascii="方正书宋简体;方正大标宋简体" w:hAnsi="方正书宋简体;方正大标宋简体" w:cs="宋体;SimSun" w:eastAsia="方正书宋简体;方正大标宋简体"/>
          <w:szCs w:val="21"/>
        </w:rPr>
        <w:t>线原路恢复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项目全面完工，其余项目加快推进，共完成投资</w:t>
      </w:r>
      <w:r>
        <w:rPr>
          <w:rFonts w:eastAsia="方正书宋简体;方正大标宋简体" w:cs="宋体;SimSun" w:ascii="方正书宋简体;方正大标宋简体" w:hAnsi="方正书宋简体;方正大标宋简体"/>
          <w:szCs w:val="21"/>
        </w:rPr>
        <w:t>2.12</w:t>
      </w:r>
      <w:r>
        <w:rPr>
          <w:rFonts w:ascii="方正书宋简体;方正大标宋简体" w:hAnsi="方正书宋简体;方正大标宋简体" w:cs="宋体;SimSun" w:eastAsia="方正书宋简体;方正大标宋简体"/>
          <w:szCs w:val="21"/>
        </w:rPr>
        <w:t>亿元。</w:t>
      </w:r>
      <w:r>
        <w:fldChar w:fldCharType="begin"/>
      </w:r>
      <w:r>
        <w:rPr>
          <w:szCs w:val="21"/>
          <w:rFonts w:ascii="方正书宋简体;方正大标宋简体" w:hAnsi="方正书宋简体;方正大标宋简体" w:cs="宋体;SimSun" w:eastAsia="方正书宋简体;方正大标宋简体"/>
        </w:rPr>
        <w:instrText xml:space="preserve"> = 5 \* GB3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⑤</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水利设施重建基本完成。全市完成</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座高危、次高危水库的除险加固整治工作，恢复重建村镇供水工程</w:t>
      </w:r>
      <w:r>
        <w:rPr>
          <w:rFonts w:eastAsia="方正书宋简体;方正大标宋简体" w:cs="宋体;SimSun" w:ascii="方正书宋简体;方正大标宋简体" w:hAnsi="方正书宋简体;方正大标宋简体"/>
          <w:szCs w:val="21"/>
        </w:rPr>
        <w:t>590</w:t>
      </w:r>
      <w:r>
        <w:rPr>
          <w:rFonts w:ascii="方正书宋简体;方正大标宋简体" w:hAnsi="方正书宋简体;方正大标宋简体" w:cs="宋体;SimSun" w:eastAsia="方正书宋简体;方正大标宋简体"/>
          <w:szCs w:val="21"/>
        </w:rPr>
        <w:t>处，解决</w:t>
      </w:r>
      <w:r>
        <w:rPr>
          <w:rFonts w:eastAsia="方正书宋简体;方正大标宋简体" w:cs="宋体;SimSun" w:ascii="方正书宋简体;方正大标宋简体" w:hAnsi="方正书宋简体;方正大标宋简体"/>
          <w:szCs w:val="21"/>
        </w:rPr>
        <w:t>14.56</w:t>
      </w:r>
      <w:r>
        <w:rPr>
          <w:rFonts w:ascii="方正书宋简体;方正大标宋简体" w:hAnsi="方正书宋简体;方正大标宋简体" w:cs="宋体;SimSun" w:eastAsia="方正书宋简体;方正大标宋简体"/>
          <w:szCs w:val="21"/>
        </w:rPr>
        <w:t>万人口饮水安全问题，基本完成其它种类水利设施的修复治理任务。</w:t>
      </w:r>
      <w:r>
        <w:fldChar w:fldCharType="begin"/>
      </w:r>
      <w:r>
        <w:rPr>
          <w:szCs w:val="21"/>
          <w:rFonts w:ascii="方正书宋简体;方正大标宋简体" w:hAnsi="方正书宋简体;方正大标宋简体" w:cs="宋体;SimSun" w:eastAsia="方正书宋简体;方正大标宋简体"/>
        </w:rPr>
        <w:instrText xml:space="preserve"> = 6 \* GB3 </w:instrTex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separate"/>
      </w:r>
      <w:r>
        <w:rPr>
          <w:rFonts w:eastAsia="方正书宋简体;方正大标宋简体" w:cs="宋体;SimSun" w:ascii="方正书宋简体;方正大标宋简体" w:hAnsi="方正书宋简体;方正大标宋简体"/>
          <w:szCs w:val="21"/>
        </w:rPr>
        <w:t>⑥</w:t>
      </w:r>
      <w:r>
        <w:rPr>
          <w:rFonts w:eastAsia="方正书宋简体;方正大标宋简体" w:cs="宋体;SimSun" w:ascii="方正书宋简体;方正大标宋简体" w:hAnsi="方正书宋简体;方正大标宋简体"/>
          <w:szCs w:val="21"/>
        </w:rPr>
      </w:r>
      <w:r>
        <w:rPr>
          <w:szCs w:val="21"/>
          <w:rFonts w:ascii="方正书宋简体;方正大标宋简体" w:hAnsi="方正书宋简体;方正大标宋简体" w:cs="宋体;SimSun" w:eastAsia="方正书宋简体;方正大标宋简体"/>
        </w:rPr>
        <w:fldChar w:fldCharType="end"/>
      </w:r>
      <w:r>
        <w:rPr>
          <w:rFonts w:ascii="方正书宋简体;方正大标宋简体" w:hAnsi="方正书宋简体;方正大标宋简体" w:cs="宋体;SimSun" w:eastAsia="方正书宋简体;方正大标宋简体"/>
          <w:szCs w:val="21"/>
        </w:rPr>
        <w:t>其它恢复重建进展顺利。全市文化体育设施恢复建设已开工项目</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个，完工</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4287</w:t>
      </w:r>
      <w:r>
        <w:rPr>
          <w:rFonts w:ascii="方正书宋简体;方正大标宋简体" w:hAnsi="方正书宋简体;方正大标宋简体" w:cs="宋体;SimSun" w:eastAsia="方正书宋简体;方正大标宋简体"/>
          <w:szCs w:val="21"/>
        </w:rPr>
        <w:t>万元；南江县和巴州区城镇体系恢复重建已开工项目</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个，完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7.86</w:t>
      </w:r>
      <w:r>
        <w:rPr>
          <w:rFonts w:ascii="方正书宋简体;方正大标宋简体" w:hAnsi="方正书宋简体;方正大标宋简体" w:cs="宋体;SimSun" w:eastAsia="方正书宋简体;方正大标宋简体"/>
          <w:szCs w:val="21"/>
        </w:rPr>
        <w:t>亿元；南江县和巴州区工业恢复重建共规划项目</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已竣工投产</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其余</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正加紧实施。</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扩大内需项目</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中央、省上下达扩大内需项目</w:t>
      </w:r>
      <w:r>
        <w:rPr>
          <w:rFonts w:eastAsia="方正书宋简体;方正大标宋简体" w:cs="宋体;SimSun" w:ascii="方正书宋简体;方正大标宋简体" w:hAnsi="方正书宋简体;方正大标宋简体"/>
          <w:szCs w:val="21"/>
        </w:rPr>
        <w:t>564</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24.3</w:t>
      </w:r>
      <w:r>
        <w:rPr>
          <w:rFonts w:ascii="方正书宋简体;方正大标宋简体" w:hAnsi="方正书宋简体;方正大标宋简体" w:cs="宋体;SimSun" w:eastAsia="方正书宋简体;方正大标宋简体"/>
          <w:szCs w:val="21"/>
        </w:rPr>
        <w:t>亿元；共到位四批</w:t>
      </w:r>
      <w:r>
        <w:rPr>
          <w:rFonts w:eastAsia="方正书宋简体;方正大标宋简体" w:cs="宋体;SimSun" w:ascii="方正书宋简体;方正大标宋简体" w:hAnsi="方正书宋简体;方正大标宋简体"/>
          <w:szCs w:val="21"/>
        </w:rPr>
        <w:t>554</w:t>
      </w:r>
      <w:r>
        <w:rPr>
          <w:rFonts w:ascii="方正书宋简体;方正大标宋简体" w:hAnsi="方正书宋简体;方正大标宋简体" w:cs="宋体;SimSun" w:eastAsia="方正书宋简体;方正大标宋简体"/>
          <w:szCs w:val="21"/>
        </w:rPr>
        <w:t>个新增中央投资项目，中央下达投资计划</w:t>
      </w:r>
      <w:r>
        <w:rPr>
          <w:rFonts w:eastAsia="方正书宋简体;方正大标宋简体" w:cs="宋体;SimSun" w:ascii="方正书宋简体;方正大标宋简体" w:hAnsi="方正书宋简体;方正大标宋简体"/>
          <w:szCs w:val="21"/>
        </w:rPr>
        <w:t>15.6</w:t>
      </w:r>
      <w:r>
        <w:rPr>
          <w:rFonts w:ascii="方正书宋简体;方正大标宋简体" w:hAnsi="方正书宋简体;方正大标宋简体" w:cs="宋体;SimSun" w:eastAsia="方正书宋简体;方正大标宋简体"/>
          <w:szCs w:val="21"/>
        </w:rPr>
        <w:t>亿元。开工</w:t>
      </w:r>
      <w:r>
        <w:rPr>
          <w:rFonts w:eastAsia="方正书宋简体;方正大标宋简体" w:cs="宋体;SimSun" w:ascii="方正书宋简体;方正大标宋简体" w:hAnsi="方正书宋简体;方正大标宋简体"/>
          <w:szCs w:val="21"/>
        </w:rPr>
        <w:t>515</w:t>
      </w:r>
      <w:r>
        <w:rPr>
          <w:rFonts w:ascii="方正书宋简体;方正大标宋简体" w:hAnsi="方正书宋简体;方正大标宋简体" w:cs="宋体;SimSun" w:eastAsia="方正书宋简体;方正大标宋简体"/>
          <w:szCs w:val="21"/>
        </w:rPr>
        <w:t>个，开工率</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完工</w:t>
      </w:r>
      <w:r>
        <w:rPr>
          <w:rFonts w:eastAsia="方正书宋简体;方正大标宋简体" w:cs="宋体;SimSun" w:ascii="方正书宋简体;方正大标宋简体" w:hAnsi="方正书宋简体;方正大标宋简体"/>
          <w:szCs w:val="21"/>
        </w:rPr>
        <w:t>232</w:t>
      </w:r>
      <w:r>
        <w:rPr>
          <w:rFonts w:ascii="方正书宋简体;方正大标宋简体" w:hAnsi="方正书宋简体;方正大标宋简体" w:cs="宋体;SimSun" w:eastAsia="方正书宋简体;方正大标宋简体"/>
          <w:szCs w:val="21"/>
        </w:rPr>
        <w:t>个；共完成投资</w:t>
      </w:r>
      <w:r>
        <w:rPr>
          <w:rFonts w:eastAsia="方正书宋简体;方正大标宋简体" w:cs="宋体;SimSun" w:ascii="方正书宋简体;方正大标宋简体" w:hAnsi="方正书宋简体;方正大标宋简体"/>
          <w:szCs w:val="21"/>
        </w:rPr>
        <w:t>8.46</w:t>
      </w:r>
      <w:r>
        <w:rPr>
          <w:rFonts w:ascii="方正书宋简体;方正大标宋简体" w:hAnsi="方正书宋简体;方正大标宋简体" w:cs="宋体;SimSun" w:eastAsia="方正书宋简体;方正大标宋简体"/>
          <w:szCs w:val="21"/>
        </w:rPr>
        <w:t>亿元。</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港澳援助项目</w:t>
      </w:r>
      <w:r>
        <w:rPr>
          <w:rFonts w:ascii="方正书宋简体;方正大标宋简体" w:hAnsi="方正书宋简体;方正大标宋简体" w:cs="宋体;SimSun" w:eastAsia="方正书宋简体;方正大标宋简体"/>
          <w:szCs w:val="21"/>
        </w:rPr>
        <w:t xml:space="preserve">  全市共申报港澳援助备选项目</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个，估算总投资</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亿元，其中已有</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个项目确定港澳援助建设（香港</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澳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批复总投资</w:t>
      </w:r>
      <w:r>
        <w:rPr>
          <w:rFonts w:eastAsia="方正书宋简体;方正大标宋简体" w:cs="宋体;SimSun" w:ascii="方正书宋简体;方正大标宋简体" w:hAnsi="方正书宋简体;方正大标宋简体"/>
          <w:szCs w:val="21"/>
        </w:rPr>
        <w:t>66532</w:t>
      </w:r>
      <w:r>
        <w:rPr>
          <w:rFonts w:ascii="方正书宋简体;方正大标宋简体" w:hAnsi="方正书宋简体;方正大标宋简体" w:cs="宋体;SimSun" w:eastAsia="方正书宋简体;方正大标宋简体"/>
          <w:szCs w:val="21"/>
        </w:rPr>
        <w:t>万元。除成都、德阳、绵阳、广元外，巴中争取港澳援助项目的个数最多、投资额度最大。</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项目管理】 </w:t>
      </w:r>
      <w:r>
        <w:rPr>
          <w:rFonts w:ascii="方正书宋简体;方正大标宋简体" w:hAnsi="方正书宋简体;方正大标宋简体" w:cs="宋体;SimSun" w:eastAsia="方正书宋简体;方正大标宋简体"/>
          <w:szCs w:val="21"/>
        </w:rPr>
        <w:t xml:space="preserve"> 市委、市政府一方面大力争取项目，另一方面切实加强项目建设和管理，充分发挥项目效益。</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落实工作责任  成立了由市委书记、市人大常委会主任李仲彬、市委副书记、市长蒲波任主任的巴中市灾后恢复重建委员会，下设</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专门委员会，分别由一名市级领导担任主任。市委、市政府先后多次召开工作会议，研究部署扩大内需和灾后重建工作，并制定出台了《关于全面落实扩大内需政策促进经济平稳较快发展的意见》、《关于进一步抓好灾后恢复重建工作的意见》等一系列文件。在实践中，探索建立了“党委领导、政府主抓、部门配合、社会帮扶、群众参与”的领导体制和工作机制，加强目标责任管理，逐级分解细化任务，明确了工作主体、实施主体和责任主体，做到“四个纳入”（纳入目标管理、纳入领导干部述职、纳入社会评议、纳入舆论监督）抓项目，落实“三问”（问事、问人、问责）抓项目，实行“四专”（专门机构、专门班子、专门队伍、专门经费）抓项目，落实了“一个项目一个领导，一个项目一套班子，一个项目一个主体”的推进机制，对</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市级重点项目和总投资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亿元以上的跨县（区）项目由市级领导联系，并定期在媒体上通报进展情况，形成了项目推进的激励约束机制。</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加强要素保障</w:t>
      </w:r>
      <w:r>
        <w:rPr>
          <w:rFonts w:ascii="方正书宋简体;方正大标宋简体" w:hAnsi="方正书宋简体;方正大标宋简体" w:cs="宋体;SimSun" w:eastAsia="方正书宋简体;方正大标宋简体"/>
          <w:szCs w:val="21"/>
        </w:rPr>
        <w:t xml:space="preserve">  坚持一切服务于项目，多设路标，扫除路障，突出“三快三保”，实现“四个提前”（即：加快前期工作、加快项目审批、加快项目开工，确保进度、确保质量、确保安全，前期工作提前完成、储备项目提前立项、新上项目提前开工、续建项目提前完工）。对在建重点项目，实行倒排工期、挂图作战、跟踪督查、加快进度；对新开工项目，加快完成规划选址、用地预审、环境评价、征地拆迁补偿等相关程序，提早完善开工条件，促成项目尽快上马；对储备项目，加强沟通衔接，加大跟进力度，争取提早立项。全力争取中央、省对项目的投资补助，积极争取金融特殊支持政策，努力拓宽投融资渠道和领域；根据项目实施进度按比例直接拨付资金，确保补助资金及时到位；建立健全建材特供联席机制，按照“保供限价”的要求，加强统筹协调，保障建材稳定供应；加强施工现场协调，搞好征地拆迁，加强要素保障，畅通物资运输通道，营造良好施工环境。</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严格监督检查</w:t>
      </w:r>
      <w:r>
        <w:rPr>
          <w:rFonts w:ascii="方正书宋简体;方正大标宋简体" w:hAnsi="方正书宋简体;方正大标宋简体" w:cs="宋体;SimSun" w:eastAsia="方正书宋简体;方正大标宋简体"/>
          <w:szCs w:val="21"/>
        </w:rPr>
        <w:t xml:space="preserve">  先后制定完善了《巴中市政府投资项目监督管理暂行办法》、《政府投资项目绩效评价办法》、《政府投资项目招投标监督管理办法》等一系列制度，严格依法依规办事，形成了条块结合、上下联动、齐抓共管的监管格局，确保项目有力有序有效推进，实现“提速不越轨，加快不违规”。一是严把基本建设程序关，切实规范项目立项、报建、招投标、施工监理等环节，严格按照规划和项目审批权限办理审批，严格执行项目法人责任制、招投标制、工程监理制、质量终身责任制等各项制度；二是严把资金管理关，严格资金拨付程序，规范资金管理，强化资金使用监管，实行“专户存储、专帐核算、直接支付”；三是严把安全监督关，建立健全安全监管责任制，确保项目质量安全和施工安全；四是严把审计监督关，严格实行全程跟踪审计，加大对重点领域、重点项目和关键环节的监督力度。</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五、改善民生</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pacing w:lineRule="exact" w:line="344"/>
        <w:ind w:firstLine="433"/>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按照温家宝总理视察巴中时关于“打好扶贫攻坚战，切实解决好群众的‘四难’问题，让老区人民过上好日子”的指示和省委书记刘奇葆关于认真实施“八项民生工程”、“打好老区建设发展翻身仗”的要求，市委、市政府把改善民生作为一切工作的出发点和落脚点，坚持以扶贫开发为中心，加强新农村建设；以交通建设为重点，优化发展环境；以培育产业为支撑，加快富民强市；以维护和发展群众利益为根本，促进社会和谐；努力促进民生改善。</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实施“八项民生工程”】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共筹措到位各项民生工程资金</w:t>
      </w:r>
      <w:r>
        <w:rPr>
          <w:rFonts w:eastAsia="方正书宋简体;方正大标宋简体" w:cs="宋体;SimSun" w:ascii="方正书宋简体;方正大标宋简体" w:hAnsi="方正书宋简体;方正大标宋简体"/>
          <w:szCs w:val="21"/>
        </w:rPr>
        <w:t>246261.5</w:t>
      </w:r>
      <w:r>
        <w:rPr>
          <w:rFonts w:ascii="方正书宋简体;方正大标宋简体" w:hAnsi="方正书宋简体;方正大标宋简体" w:cs="宋体;SimSun" w:eastAsia="方正书宋简体;方正大标宋简体"/>
          <w:szCs w:val="21"/>
        </w:rPr>
        <w:t>万元，圆满完成了省政府下达的民生工程目标任务。</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就业促进工程  实现新增城镇就业</w:t>
      </w:r>
      <w:r>
        <w:rPr>
          <w:rFonts w:eastAsia="方正书宋简体;方正大标宋简体" w:cs="宋体;SimSun" w:ascii="方正书宋简体;方正大标宋简体" w:hAnsi="方正书宋简体;方正大标宋简体"/>
          <w:szCs w:val="21"/>
        </w:rPr>
        <w:t>2.49</w:t>
      </w:r>
      <w:r>
        <w:rPr>
          <w:rFonts w:ascii="方正书宋简体;方正大标宋简体" w:hAnsi="方正书宋简体;方正大标宋简体" w:cs="宋体;SimSun" w:eastAsia="方正书宋简体;方正大标宋简体"/>
          <w:szCs w:val="21"/>
        </w:rPr>
        <w:t>万人；城镇登记失业率控制在</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促进高校毕业生创业</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人；超额完成农民工在岗培训、农民工品牌培训、农村劳动力技能培训、扶贫培训、新型农民培训、农民实用技术培训目标任务，农民就业能力提高。</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扶贫解困工程</w:t>
      </w:r>
      <w:r>
        <w:rPr>
          <w:rFonts w:ascii="方正书宋简体;方正大标宋简体" w:hAnsi="方正书宋简体;方正大标宋简体" w:cs="宋体;SimSun" w:eastAsia="方正书宋简体;方正大标宋简体"/>
          <w:szCs w:val="21"/>
        </w:rPr>
        <w:t xml:space="preserve">  扶持农村贫困人口</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万人；城市医疗年人均救助</w:t>
      </w:r>
      <w:r>
        <w:rPr>
          <w:rFonts w:eastAsia="方正书宋简体;方正大标宋简体" w:cs="宋体;SimSun" w:ascii="方正书宋简体;方正大标宋简体" w:hAnsi="方正书宋简体;方正大标宋简体"/>
          <w:szCs w:val="21"/>
        </w:rPr>
        <w:t>203.8</w:t>
      </w:r>
      <w:r>
        <w:rPr>
          <w:rFonts w:ascii="方正书宋简体;方正大标宋简体" w:hAnsi="方正书宋简体;方正大标宋简体" w:cs="宋体;SimSun" w:eastAsia="方正书宋简体;方正大标宋简体"/>
          <w:szCs w:val="21"/>
        </w:rPr>
        <w:t>元；农村医疗年人均救助</w:t>
      </w:r>
      <w:r>
        <w:rPr>
          <w:rFonts w:eastAsia="方正书宋简体;方正大标宋简体" w:cs="宋体;SimSun" w:ascii="方正书宋简体;方正大标宋简体" w:hAnsi="方正书宋简体;方正大标宋简体"/>
          <w:szCs w:val="21"/>
        </w:rPr>
        <w:t>166.7</w:t>
      </w:r>
      <w:r>
        <w:rPr>
          <w:rFonts w:ascii="方正书宋简体;方正大标宋简体" w:hAnsi="方正书宋简体;方正大标宋简体" w:cs="宋体;SimSun" w:eastAsia="方正书宋简体;方正大标宋简体"/>
          <w:szCs w:val="21"/>
        </w:rPr>
        <w:t>元；新建社区慈善爱心超市</w:t>
      </w:r>
      <w:r>
        <w:rPr>
          <w:rFonts w:eastAsia="方正书宋简体;方正大标宋简体" w:cs="宋体;SimSun" w:ascii="方正书宋简体;方正大标宋简体" w:hAnsi="方正书宋简体;方正大标宋简体"/>
          <w:szCs w:val="21"/>
        </w:rPr>
        <w:t>53</w:t>
      </w:r>
      <w:r>
        <w:rPr>
          <w:rFonts w:ascii="方正书宋简体;方正大标宋简体" w:hAnsi="方正书宋简体;方正大标宋简体" w:cs="宋体;SimSun" w:eastAsia="方正书宋简体;方正大标宋简体"/>
          <w:szCs w:val="21"/>
        </w:rPr>
        <w:t>家。</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教育助学工程</w:t>
      </w:r>
      <w:r>
        <w:rPr>
          <w:rFonts w:ascii="方正书宋简体;方正大标宋简体" w:hAnsi="方正书宋简体;方正大标宋简体" w:cs="宋体;SimSun" w:eastAsia="方正书宋简体;方正大标宋简体"/>
          <w:szCs w:val="21"/>
        </w:rPr>
        <w:t xml:space="preserve">  补助寄宿贫困学生生活费</w:t>
      </w:r>
      <w:r>
        <w:rPr>
          <w:rFonts w:eastAsia="方正书宋简体;方正大标宋简体" w:cs="宋体;SimSun" w:ascii="方正书宋简体;方正大标宋简体" w:hAnsi="方正书宋简体;方正大标宋简体"/>
          <w:szCs w:val="21"/>
        </w:rPr>
        <w:t>12.9</w:t>
      </w:r>
      <w:r>
        <w:rPr>
          <w:rFonts w:ascii="方正书宋简体;方正大标宋简体" w:hAnsi="方正书宋简体;方正大标宋简体" w:cs="宋体;SimSun" w:eastAsia="方正书宋简体;方正大标宋简体"/>
          <w:szCs w:val="21"/>
        </w:rPr>
        <w:t>万人，资助中等职业学校</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年级学生</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万人，补助经济困难家庭高中生</w:t>
      </w:r>
      <w:r>
        <w:rPr>
          <w:rFonts w:eastAsia="方正书宋简体;方正大标宋简体" w:cs="宋体;SimSun" w:ascii="方正书宋简体;方正大标宋简体" w:hAnsi="方正书宋简体;方正大标宋简体"/>
          <w:szCs w:val="21"/>
        </w:rPr>
        <w:t>20540</w:t>
      </w:r>
      <w:r>
        <w:rPr>
          <w:rFonts w:ascii="方正书宋简体;方正大标宋简体" w:hAnsi="方正书宋简体;方正大标宋简体" w:cs="宋体;SimSun" w:eastAsia="方正书宋简体;方正大标宋简体"/>
          <w:szCs w:val="21"/>
        </w:rPr>
        <w:t>人。</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社会保障工程</w:t>
      </w:r>
      <w:r>
        <w:rPr>
          <w:rFonts w:ascii="方正书宋简体;方正大标宋简体" w:hAnsi="方正书宋简体;方正大标宋简体" w:cs="宋体;SimSun" w:eastAsia="方正书宋简体;方正大标宋简体"/>
          <w:szCs w:val="21"/>
        </w:rPr>
        <w:t xml:space="preserve">  城市低保累计月人均补助</w:t>
      </w:r>
      <w:r>
        <w:rPr>
          <w:rFonts w:eastAsia="方正书宋简体;方正大标宋简体" w:cs="宋体;SimSun" w:ascii="方正书宋简体;方正大标宋简体" w:hAnsi="方正书宋简体;方正大标宋简体"/>
          <w:szCs w:val="21"/>
        </w:rPr>
        <w:t>138.35</w:t>
      </w:r>
      <w:r>
        <w:rPr>
          <w:rFonts w:ascii="方正书宋简体;方正大标宋简体" w:hAnsi="方正书宋简体;方正大标宋简体" w:cs="宋体;SimSun" w:eastAsia="方正书宋简体;方正大标宋简体"/>
          <w:szCs w:val="21"/>
        </w:rPr>
        <w:t>元，农村低保累计月人均补助</w:t>
      </w:r>
      <w:r>
        <w:rPr>
          <w:rFonts w:eastAsia="方正书宋简体;方正大标宋简体" w:cs="宋体;SimSun" w:ascii="方正书宋简体;方正大标宋简体" w:hAnsi="方正书宋简体;方正大标宋简体"/>
          <w:szCs w:val="21"/>
        </w:rPr>
        <w:t>52.6</w:t>
      </w:r>
      <w:r>
        <w:rPr>
          <w:rFonts w:ascii="方正书宋简体;方正大标宋简体" w:hAnsi="方正书宋简体;方正大标宋简体" w:cs="宋体;SimSun" w:eastAsia="方正书宋简体;方正大标宋简体"/>
          <w:szCs w:val="21"/>
        </w:rPr>
        <w:t>元；新建、改扩建敬老院</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所，“五保”供养对象集中供养率</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新型农村养老保险试点覆盖人数</w:t>
      </w:r>
      <w:r>
        <w:rPr>
          <w:rFonts w:eastAsia="方正书宋简体;方正大标宋简体" w:cs="宋体;SimSun" w:ascii="方正书宋简体;方正大标宋简体" w:hAnsi="方正书宋简体;方正大标宋简体"/>
          <w:szCs w:val="21"/>
        </w:rPr>
        <w:t>6.7</w:t>
      </w:r>
      <w:r>
        <w:rPr>
          <w:rFonts w:ascii="方正书宋简体;方正大标宋简体" w:hAnsi="方正书宋简体;方正大标宋简体" w:cs="宋体;SimSun" w:eastAsia="方正书宋简体;方正大标宋简体"/>
          <w:szCs w:val="21"/>
        </w:rPr>
        <w:t>万人；城镇医疗保险覆盖人数完成</w:t>
      </w:r>
      <w:r>
        <w:rPr>
          <w:rFonts w:eastAsia="方正书宋简体;方正大标宋简体" w:cs="宋体;SimSun" w:ascii="方正书宋简体;方正大标宋简体" w:hAnsi="方正书宋简体;方正大标宋简体"/>
          <w:szCs w:val="21"/>
        </w:rPr>
        <w:t>26.7</w:t>
      </w:r>
      <w:r>
        <w:rPr>
          <w:rFonts w:ascii="方正书宋简体;方正大标宋简体" w:hAnsi="方正书宋简体;方正大标宋简体" w:cs="宋体;SimSun" w:eastAsia="方正书宋简体;方正大标宋简体"/>
          <w:szCs w:val="21"/>
        </w:rPr>
        <w:t>万人。</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医疗卫生工程</w:t>
      </w:r>
      <w:r>
        <w:rPr>
          <w:rFonts w:ascii="方正书宋简体;方正大标宋简体" w:hAnsi="方正书宋简体;方正大标宋简体" w:cs="宋体;SimSun" w:eastAsia="方正书宋简体;方正大标宋简体"/>
          <w:szCs w:val="21"/>
        </w:rPr>
        <w:t xml:space="preserve">  参合农民年人均筹资标准达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元；开设社区公共卫生服务医疗机构</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城市居民重点人群服务率</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婴儿死亡率控制在</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重灾县建设县级医疗机构</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乡级医疗卫生机构</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个。</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百姓安居工程</w:t>
      </w:r>
      <w:r>
        <w:rPr>
          <w:rFonts w:ascii="方正书宋简体;方正大标宋简体" w:hAnsi="方正书宋简体;方正大标宋简体" w:cs="宋体;SimSun" w:eastAsia="方正书宋简体;方正大标宋简体"/>
          <w:szCs w:val="21"/>
        </w:rPr>
        <w:t xml:space="preserve">  完成农村特困户群众危房减灾安居工程</w:t>
      </w:r>
      <w:r>
        <w:rPr>
          <w:rFonts w:eastAsia="方正书宋简体;方正大标宋简体" w:cs="宋体;SimSun" w:ascii="方正书宋简体;方正大标宋简体" w:hAnsi="方正书宋简体;方正大标宋简体"/>
          <w:szCs w:val="21"/>
        </w:rPr>
        <w:t>1218</w:t>
      </w:r>
      <w:r>
        <w:rPr>
          <w:rFonts w:ascii="方正书宋简体;方正大标宋简体" w:hAnsi="方正书宋简体;方正大标宋简体" w:cs="宋体;SimSun" w:eastAsia="方正书宋简体;方正大标宋简体"/>
          <w:szCs w:val="21"/>
        </w:rPr>
        <w:t>户；廉租住房和房源建设完成</w:t>
      </w:r>
      <w:r>
        <w:rPr>
          <w:rFonts w:eastAsia="方正书宋简体;方正大标宋简体" w:cs="宋体;SimSun" w:ascii="方正书宋简体;方正大标宋简体" w:hAnsi="方正书宋简体;方正大标宋简体"/>
          <w:szCs w:val="21"/>
        </w:rPr>
        <w:t>3300</w:t>
      </w:r>
      <w:r>
        <w:rPr>
          <w:rFonts w:ascii="方正书宋简体;方正大标宋简体" w:hAnsi="方正书宋简体;方正大标宋简体" w:cs="宋体;SimSun" w:eastAsia="方正书宋简体;方正大标宋简体"/>
          <w:szCs w:val="21"/>
        </w:rPr>
        <w:t>套；实施廉租住房租赁补助</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万户；实现</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户以上已通电自然村广播电视“村村通”村</w:t>
      </w:r>
      <w:r>
        <w:rPr>
          <w:rFonts w:eastAsia="方正书宋简体;方正大标宋简体" w:cs="宋体;SimSun" w:ascii="方正书宋简体;方正大标宋简体" w:hAnsi="方正书宋简体;方正大标宋简体"/>
          <w:szCs w:val="21"/>
        </w:rPr>
        <w:t>5350</w:t>
      </w:r>
      <w:r>
        <w:rPr>
          <w:rFonts w:ascii="方正书宋简体;方正大标宋简体" w:hAnsi="方正书宋简体;方正大标宋简体" w:cs="宋体;SimSun" w:eastAsia="方正书宋简体;方正大标宋简体"/>
          <w:szCs w:val="21"/>
        </w:rPr>
        <w:t>个；农民新建沼气池</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万口。</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道路畅通工程</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完成干线公路改造投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亿元。纪红路、南台路、通水路、双江路全面完工并进行了交工验收；达（州）通（江）路改造开工建设。新建通乡油路（水泥路）</w:t>
      </w:r>
      <w:r>
        <w:rPr>
          <w:rFonts w:eastAsia="方正书宋简体;方正大标宋简体" w:cs="宋体;SimSun" w:ascii="方正书宋简体;方正大标宋简体" w:hAnsi="方正书宋简体;方正大标宋简体"/>
          <w:szCs w:val="21"/>
        </w:rPr>
        <w:t>253.7</w:t>
      </w:r>
      <w:r>
        <w:rPr>
          <w:rFonts w:ascii="方正书宋简体;方正大标宋简体" w:hAnsi="方正书宋简体;方正大标宋简体" w:cs="宋体;SimSun" w:eastAsia="方正书宋简体;方正大标宋简体"/>
          <w:szCs w:val="21"/>
        </w:rPr>
        <w:t>公里，通村通达公路</w:t>
      </w:r>
      <w:r>
        <w:rPr>
          <w:rFonts w:eastAsia="方正书宋简体;方正大标宋简体" w:cs="宋体;SimSun" w:ascii="方正书宋简体;方正大标宋简体" w:hAnsi="方正书宋简体;方正大标宋简体"/>
          <w:szCs w:val="21"/>
        </w:rPr>
        <w:t>429.5</w:t>
      </w:r>
      <w:r>
        <w:rPr>
          <w:rFonts w:ascii="方正书宋简体;方正大标宋简体" w:hAnsi="方正书宋简体;方正大标宋简体" w:cs="宋体;SimSun" w:eastAsia="方正书宋简体;方正大标宋简体"/>
          <w:szCs w:val="21"/>
        </w:rPr>
        <w:t>公里，通村通畅公路</w:t>
      </w:r>
      <w:r>
        <w:rPr>
          <w:rFonts w:eastAsia="方正书宋简体;方正大标宋简体" w:cs="宋体;SimSun" w:ascii="方正书宋简体;方正大标宋简体" w:hAnsi="方正书宋简体;方正大标宋简体"/>
          <w:szCs w:val="21"/>
        </w:rPr>
        <w:t>1242</w:t>
      </w:r>
      <w:r>
        <w:rPr>
          <w:rFonts w:ascii="方正书宋简体;方正大标宋简体" w:hAnsi="方正书宋简体;方正大标宋简体" w:cs="宋体;SimSun" w:eastAsia="方正书宋简体;方正大标宋简体"/>
          <w:szCs w:val="21"/>
        </w:rPr>
        <w:t>公里。全市共建成等级客运站</w:t>
      </w:r>
      <w:r>
        <w:rPr>
          <w:rFonts w:eastAsia="方正书宋简体;方正大标宋简体" w:cs="宋体;SimSun" w:ascii="方正书宋简体;方正大标宋简体" w:hAnsi="方正书宋简体;方正大标宋简体"/>
          <w:szCs w:val="21"/>
        </w:rPr>
        <w:t>145</w:t>
      </w:r>
      <w:r>
        <w:rPr>
          <w:rFonts w:ascii="方正书宋简体;方正大标宋简体" w:hAnsi="方正书宋简体;方正大标宋简体" w:cs="宋体;SimSun" w:eastAsia="方正书宋简体;方正大标宋简体"/>
          <w:szCs w:val="21"/>
        </w:rPr>
        <w:t>个，共建乡镇客运站</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个，占乡镇总数的</w:t>
      </w:r>
      <w:r>
        <w:rPr>
          <w:rFonts w:eastAsia="方正书宋简体;方正大标宋简体" w:cs="宋体;SimSun" w:ascii="方正书宋简体;方正大标宋简体" w:hAnsi="方正书宋简体;方正大标宋简体"/>
          <w:szCs w:val="21"/>
        </w:rPr>
        <w:t>72.8%</w:t>
      </w:r>
      <w:r>
        <w:rPr>
          <w:rFonts w:ascii="方正书宋简体;方正大标宋简体" w:hAnsi="方正书宋简体;方正大标宋简体" w:cs="宋体;SimSun" w:eastAsia="方正书宋简体;方正大标宋简体"/>
          <w:szCs w:val="21"/>
        </w:rPr>
        <w:t>。</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环境治理工程</w:t>
      </w:r>
      <w:r>
        <w:rPr>
          <w:rFonts w:ascii="方正书宋简体;方正大标宋简体" w:hAnsi="方正书宋简体;方正大标宋简体" w:cs="宋体;SimSun" w:eastAsia="方正书宋简体;方正大标宋简体"/>
          <w:szCs w:val="21"/>
        </w:rPr>
        <w:t xml:space="preserve">  按期完成挂牌限期治理工业企业、挂牌限期治理规模化畜禽养殖企业、大中型养殖场沼气示范工程建设、省级村庄人居环境治理试点工程任务；完成重大地质灾害治理工程</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处，改造中低产田工程完成</w:t>
      </w:r>
      <w:r>
        <w:rPr>
          <w:rFonts w:eastAsia="方正书宋简体;方正大标宋简体" w:cs="宋体;SimSun" w:ascii="方正书宋简体;方正大标宋简体" w:hAnsi="方正书宋简体;方正大标宋简体"/>
          <w:szCs w:val="21"/>
        </w:rPr>
        <w:t>4.25</w:t>
      </w:r>
      <w:r>
        <w:rPr>
          <w:rFonts w:ascii="方正书宋简体;方正大标宋简体" w:hAnsi="方正书宋简体;方正大标宋简体" w:cs="宋体;SimSun" w:eastAsia="方正书宋简体;方正大标宋简体"/>
          <w:szCs w:val="21"/>
        </w:rPr>
        <w:t>万亩，整理土地</w:t>
      </w:r>
      <w:r>
        <w:rPr>
          <w:rFonts w:eastAsia="方正书宋简体;方正大标宋简体" w:cs="宋体;SimSun" w:ascii="方正书宋简体;方正大标宋简体" w:hAnsi="方正书宋简体;方正大标宋简体"/>
          <w:szCs w:val="21"/>
        </w:rPr>
        <w:t>7.08</w:t>
      </w:r>
      <w:r>
        <w:rPr>
          <w:rFonts w:ascii="方正书宋简体;方正大标宋简体" w:hAnsi="方正书宋简体;方正大标宋简体" w:cs="宋体;SimSun" w:eastAsia="方正书宋简体;方正大标宋简体"/>
          <w:szCs w:val="21"/>
        </w:rPr>
        <w:t>万亩，建设标准粮田</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万亩；综合治理水土流失面积</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平方公里；实施森林管护</w:t>
      </w:r>
      <w:r>
        <w:rPr>
          <w:rFonts w:eastAsia="方正书宋简体;方正大标宋简体" w:cs="宋体;SimSun" w:ascii="方正书宋简体;方正大标宋简体" w:hAnsi="方正书宋简体;方正大标宋简体"/>
          <w:szCs w:val="21"/>
        </w:rPr>
        <w:t>945.3</w:t>
      </w:r>
      <w:r>
        <w:rPr>
          <w:rFonts w:ascii="方正书宋简体;方正大标宋简体" w:hAnsi="方正书宋简体;方正大标宋简体" w:cs="宋体;SimSun" w:eastAsia="方正书宋简体;方正大标宋简体"/>
          <w:szCs w:val="21"/>
        </w:rPr>
        <w:t>万亩。</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解决农村“四难”】 </w:t>
      </w:r>
      <w:r>
        <w:rPr>
          <w:rFonts w:ascii="方正书宋简体;方正大标宋简体" w:hAnsi="方正书宋简体;方正大标宋简体" w:cs="宋体;SimSun" w:eastAsia="方正书宋简体;方正大标宋简体"/>
          <w:szCs w:val="21"/>
        </w:rPr>
        <w:t xml:space="preserve"> 自温家宝总理</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第二次视察巴中以来，市委、市政府把解决农村“四难”摆在前所未有的战略高度，进行重点突破，强力推进，取得了阶段性的显著成效。</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解决“行路难” 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末，全市完成了</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811</w:t>
      </w:r>
      <w:r>
        <w:rPr>
          <w:rFonts w:ascii="方正书宋简体;方正大标宋简体" w:hAnsi="方正书宋简体;方正大标宋简体" w:cs="宋体;SimSun" w:eastAsia="方正书宋简体;方正大标宋简体"/>
          <w:szCs w:val="21"/>
        </w:rPr>
        <w:t>公里干线公路改造；新建通乡油路（水泥路）</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1059</w:t>
      </w:r>
      <w:r>
        <w:rPr>
          <w:rFonts w:ascii="方正书宋简体;方正大标宋简体" w:hAnsi="方正书宋简体;方正大标宋简体" w:cs="宋体;SimSun" w:eastAsia="方正书宋简体;方正大标宋简体"/>
          <w:szCs w:val="21"/>
        </w:rPr>
        <w:t>公里，通村通达公路</w:t>
      </w:r>
      <w:r>
        <w:rPr>
          <w:rFonts w:eastAsia="方正书宋简体;方正大标宋简体" w:cs="宋体;SimSun" w:ascii="方正书宋简体;方正大标宋简体" w:hAnsi="方正书宋简体;方正大标宋简体"/>
          <w:szCs w:val="21"/>
        </w:rPr>
        <w:t>749</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2325</w:t>
      </w:r>
      <w:r>
        <w:rPr>
          <w:rFonts w:ascii="方正书宋简体;方正大标宋简体" w:hAnsi="方正书宋简体;方正大标宋简体" w:cs="宋体;SimSun" w:eastAsia="方正书宋简体;方正大标宋简体"/>
          <w:szCs w:val="21"/>
        </w:rPr>
        <w:t>公里，通村通畅公路</w:t>
      </w:r>
      <w:r>
        <w:rPr>
          <w:rFonts w:eastAsia="方正书宋简体;方正大标宋简体" w:cs="宋体;SimSun" w:ascii="方正书宋简体;方正大标宋简体" w:hAnsi="方正书宋简体;方正大标宋简体"/>
          <w:szCs w:val="21"/>
        </w:rPr>
        <w:t>233</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861</w:t>
      </w:r>
      <w:r>
        <w:rPr>
          <w:rFonts w:ascii="方正书宋简体;方正大标宋简体" w:hAnsi="方正书宋简体;方正大标宋简体" w:cs="宋体;SimSun" w:eastAsia="方正书宋简体;方正大标宋简体"/>
          <w:szCs w:val="21"/>
        </w:rPr>
        <w:t>公里；提前一年完成“十一五”农村公路建设任务，基本实现乡乡通油路</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水泥路</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村村通公路。“行路难”的状况得到很大改善。</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解决“饮水难”</w:t>
      </w:r>
      <w:r>
        <w:rPr>
          <w:rFonts w:ascii="方正书宋简体;方正大标宋简体" w:hAnsi="方正书宋简体;方正大标宋简体" w:cs="宋体;SimSun" w:eastAsia="方正书宋简体;方正大标宋简体"/>
          <w:szCs w:val="21"/>
        </w:rPr>
        <w:t xml:space="preserve"> 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累计建成水利工程</w:t>
      </w:r>
      <w:r>
        <w:rPr>
          <w:rFonts w:eastAsia="方正书宋简体;方正大标宋简体" w:cs="宋体;SimSun" w:ascii="方正书宋简体;方正大标宋简体" w:hAnsi="方正书宋简体;方正大标宋简体"/>
          <w:szCs w:val="21"/>
        </w:rPr>
        <w:t>4.08</w:t>
      </w:r>
      <w:r>
        <w:rPr>
          <w:rFonts w:ascii="方正书宋简体;方正大标宋简体" w:hAnsi="方正书宋简体;方正大标宋简体" w:cs="宋体;SimSun" w:eastAsia="方正书宋简体;方正大标宋简体"/>
          <w:szCs w:val="21"/>
        </w:rPr>
        <w:t>万处；通过集中供水、分散供水等多种方式，全市提前一年完成“十一五”期间解决</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万人饮水安全任务，三分之一以上的农户用上了方便、卫生的自来水。</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解决“上学难”</w:t>
      </w:r>
      <w:r>
        <w:rPr>
          <w:rFonts w:ascii="方正书宋简体;方正大标宋简体" w:hAnsi="方正书宋简体;方正大标宋简体" w:cs="宋体;SimSun" w:eastAsia="方正书宋简体;方正大标宋简体"/>
          <w:szCs w:val="21"/>
        </w:rPr>
        <w:t xml:space="preserve"> 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新建校舍</w:t>
      </w:r>
      <w:r>
        <w:rPr>
          <w:rFonts w:eastAsia="方正书宋简体;方正大标宋简体" w:cs="宋体;SimSun" w:ascii="方正书宋简体;方正大标宋简体" w:hAnsi="方正书宋简体;方正大标宋简体"/>
          <w:szCs w:val="21"/>
        </w:rPr>
        <w:t>60.9</w:t>
      </w:r>
      <w:r>
        <w:rPr>
          <w:rFonts w:ascii="方正书宋简体;方正大标宋简体" w:hAnsi="方正书宋简体;方正大标宋简体" w:cs="宋体;SimSun" w:eastAsia="方正书宋简体;方正大标宋简体"/>
          <w:szCs w:val="21"/>
        </w:rPr>
        <w:t>万平方米，改造中小学危房</w:t>
      </w:r>
      <w:r>
        <w:rPr>
          <w:rFonts w:eastAsia="方正书宋简体;方正大标宋简体" w:cs="宋体;SimSun" w:ascii="方正书宋简体;方正大标宋简体" w:hAnsi="方正书宋简体;方正大标宋简体"/>
          <w:szCs w:val="21"/>
        </w:rPr>
        <w:t>73.5</w:t>
      </w:r>
      <w:r>
        <w:rPr>
          <w:rFonts w:ascii="方正书宋简体;方正大标宋简体" w:hAnsi="方正书宋简体;方正大标宋简体" w:cs="宋体;SimSun" w:eastAsia="方正书宋简体;方正大标宋简体"/>
          <w:szCs w:val="21"/>
        </w:rPr>
        <w:t>万平方米；</w:t>
      </w:r>
      <w:r>
        <w:rPr>
          <w:rFonts w:eastAsia="方正书宋简体;方正大标宋简体" w:cs="宋体;SimSun" w:ascii="方正书宋简体;方正大标宋简体" w:hAnsi="方正书宋简体;方正大标宋简体"/>
          <w:szCs w:val="21"/>
        </w:rPr>
        <w:t>470</w:t>
      </w:r>
      <w:r>
        <w:rPr>
          <w:rFonts w:ascii="方正书宋简体;方正大标宋简体" w:hAnsi="方正书宋简体;方正大标宋简体" w:cs="宋体;SimSun" w:eastAsia="方正书宋简体;方正大标宋简体"/>
          <w:szCs w:val="21"/>
        </w:rPr>
        <w:t>万人次享受“两免”，</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万人次享受“一补”，解决进城务工农民子女和返乡农民工子女入学</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万多人；建成“留守儿童”之家</w:t>
      </w:r>
      <w:r>
        <w:rPr>
          <w:rFonts w:eastAsia="方正书宋简体;方正大标宋简体" w:cs="宋体;SimSun" w:ascii="方正书宋简体;方正大标宋简体" w:hAnsi="方正书宋简体;方正大标宋简体"/>
          <w:szCs w:val="21"/>
        </w:rPr>
        <w:t>456</w:t>
      </w:r>
      <w:r>
        <w:rPr>
          <w:rFonts w:ascii="方正书宋简体;方正大标宋简体" w:hAnsi="方正书宋简体;方正大标宋简体" w:cs="宋体;SimSun" w:eastAsia="方正书宋简体;方正大标宋简体"/>
          <w:szCs w:val="21"/>
        </w:rPr>
        <w:t>个，“留守儿童”寄宿制学校</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所，化解城镇“超大班”</w:t>
      </w:r>
      <w:r>
        <w:rPr>
          <w:rFonts w:eastAsia="方正书宋简体;方正大标宋简体" w:cs="宋体;SimSun" w:ascii="方正书宋简体;方正大标宋简体" w:hAnsi="方正书宋简体;方正大标宋简体"/>
          <w:szCs w:val="21"/>
        </w:rPr>
        <w:t>1018</w:t>
      </w:r>
      <w:r>
        <w:rPr>
          <w:rFonts w:ascii="方正书宋简体;方正大标宋简体" w:hAnsi="方正书宋简体;方正大标宋简体" w:cs="宋体;SimSun" w:eastAsia="方正书宋简体;方正大标宋简体"/>
          <w:szCs w:val="21"/>
        </w:rPr>
        <w:t>个。全市小学入学率达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初中入学率达到</w:t>
      </w:r>
      <w:r>
        <w:rPr>
          <w:rFonts w:eastAsia="方正书宋简体;方正大标宋简体" w:cs="宋体;SimSun" w:ascii="方正书宋简体;方正大标宋简体" w:hAnsi="方正书宋简体;方正大标宋简体"/>
          <w:szCs w:val="21"/>
        </w:rPr>
        <w:t>99.1%</w:t>
      </w:r>
      <w:r>
        <w:rPr>
          <w:rFonts w:ascii="方正书宋简体;方正大标宋简体" w:hAnsi="方正书宋简体;方正大标宋简体" w:cs="宋体;SimSun" w:eastAsia="方正书宋简体;方正大标宋简体"/>
          <w:szCs w:val="21"/>
        </w:rPr>
        <w:t>。</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解决“看病难” </w:t>
      </w:r>
      <w:r>
        <w:rPr>
          <w:rFonts w:ascii="方正书宋简体;方正大标宋简体" w:hAnsi="方正书宋简体;方正大标宋简体" w:cs="宋体;SimSun" w:eastAsia="方正书宋简体;方正大标宋简体"/>
          <w:szCs w:val="21"/>
        </w:rPr>
        <w:t xml:space="preserve"> 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末，全市新建和改扩建市、县（区）直属医疗机构</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家、乡（镇）卫生院</w:t>
      </w:r>
      <w:r>
        <w:rPr>
          <w:rFonts w:eastAsia="方正书宋简体;方正大标宋简体" w:cs="宋体;SimSun" w:ascii="方正书宋简体;方正大标宋简体" w:hAnsi="方正书宋简体;方正大标宋简体"/>
          <w:szCs w:val="21"/>
        </w:rPr>
        <w:t>287</w:t>
      </w:r>
      <w:r>
        <w:rPr>
          <w:rFonts w:ascii="方正书宋简体;方正大标宋简体" w:hAnsi="方正书宋简体;方正大标宋简体" w:cs="宋体;SimSun" w:eastAsia="方正书宋简体;方正大标宋简体"/>
          <w:szCs w:val="21"/>
        </w:rPr>
        <w:t>个，乡乡都有政府兴办的卫生院，村村建起了卫生室；新型农村合作医疗参合率达到</w:t>
      </w:r>
      <w:r>
        <w:rPr>
          <w:rFonts w:eastAsia="方正书宋简体;方正大标宋简体" w:cs="宋体;SimSun" w:ascii="方正书宋简体;方正大标宋简体" w:hAnsi="方正书宋简体;方正大标宋简体"/>
          <w:szCs w:val="21"/>
        </w:rPr>
        <w:t>91.7%</w:t>
      </w:r>
      <w:r>
        <w:rPr>
          <w:rFonts w:ascii="方正书宋简体;方正大标宋简体" w:hAnsi="方正书宋简体;方正大标宋简体" w:cs="宋体;SimSun" w:eastAsia="方正书宋简体;方正大标宋简体"/>
          <w:szCs w:val="21"/>
        </w:rPr>
        <w:t>，累计为老百姓报销费用</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亿多元。老百姓“看病难”的状况得到有效改善。</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六、学习王瑛精神</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pacing w:lineRule="exact" w:line="344"/>
        <w:ind w:firstLine="433"/>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瑛，女，回族，</w:t>
      </w:r>
      <w:r>
        <w:rPr>
          <w:rFonts w:eastAsia="方正书宋简体;方正大标宋简体" w:cs="宋体;SimSun" w:ascii="方正书宋简体;方正大标宋简体" w:hAnsi="方正书宋简体;方正大标宋简体"/>
          <w:szCs w:val="21"/>
        </w:rPr>
        <w:t>1961</w:t>
      </w:r>
      <w:r>
        <w:rPr>
          <w:rFonts w:ascii="方正书宋简体;方正大标宋简体" w:hAnsi="方正书宋简体;方正大标宋简体" w:cs="宋体;SimSun" w:eastAsia="方正书宋简体;方正大标宋简体"/>
          <w:szCs w:val="21"/>
        </w:rPr>
        <w:t>年出生于阿坝州小金县，中共党员，</w:t>
      </w:r>
      <w:r>
        <w:rPr>
          <w:rFonts w:eastAsia="方正书宋简体;方正大标宋简体" w:cs="宋体;SimSun" w:ascii="方正书宋简体;方正大标宋简体" w:hAnsi="方正书宋简体;方正大标宋简体"/>
          <w:szCs w:val="21"/>
        </w:rPr>
        <w:t>1982</w:t>
      </w:r>
      <w:r>
        <w:rPr>
          <w:rFonts w:ascii="方正书宋简体;方正大标宋简体" w:hAnsi="方正书宋简体;方正大标宋简体" w:cs="宋体;SimSun" w:eastAsia="方正书宋简体;方正大标宋简体"/>
          <w:szCs w:val="21"/>
        </w:rPr>
        <w:t xml:space="preserve">年参加工作，生前系南江县委常委、纪委书记， </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日因病不幸逝世。王瑛同志先后被中纪委、人事部、监察部表彰为“全国纪检监察系统先进工作者标兵”， 四川省政府表彰为“民族团结进步模范”。</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被四川省委追授为“全省优秀共产党员”；</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被中央组织部追授为</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全国优秀共产党员</w:t>
      </w:r>
      <w:r>
        <w:rPr>
          <w:rFonts w:ascii="方正书宋简体;方正大标宋简体" w:hAnsi="方正书宋简体;方正大标宋简体" w:cs="宋体;SimSun" w:eastAsia="方正书宋简体;方正大标宋简体"/>
          <w:szCs w:val="21"/>
        </w:rPr>
        <w:t>”，被全国妇联追授为“全国‘三八’红旗手”；</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ascii="方正书宋简体;方正大标宋简体" w:hAnsi="方正书宋简体;方正大标宋简体" w:cs="宋体;SimSun" w:eastAsia="方正书宋简体;方正大标宋简体"/>
          <w:szCs w:val="21"/>
        </w:rPr>
        <w:t>被中央宣传部、中央组织部、中央统战部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家单位评选为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年来感动中国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位英模人物之一。</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共中央总书记、国家主席胡锦涛就学习王瑛同志先进事迹作出了重要指示。中共中央政治局常委、中央纪委书记贺国强，中共中央政治局委员、中央宣传部部长刘云山，中共中央政治局委员、中央组织部部长李源潮，中央书记处书记、中央纪委副书记何勇先后对学习宣传王瑛同志的先进事迹作出批示。四川省委书记刘奇葆、省长蒋巨峰对学习宣传王瑛同志的先进事迹提出明确要求。巴中市委把学习宣传王瑛同志先进事迹作为一项重要政治任务，市委书记、市人大常委会主任李仲彬多次召集研究部署学习宣传工作。</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王瑛精神】</w:t>
      </w:r>
      <w:r>
        <w:rPr>
          <w:rFonts w:ascii="方正书宋简体;方正大标宋简体" w:hAnsi="方正书宋简体;方正大标宋简体" w:cs="宋体;SimSun" w:eastAsia="方正书宋简体;方正大标宋简体"/>
          <w:szCs w:val="21"/>
        </w:rPr>
        <w:t>　</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日，中共中央总书记胡锦涛在新华社《国内动态清样》第</w:t>
      </w:r>
      <w:r>
        <w:rPr>
          <w:rFonts w:eastAsia="方正书宋简体;方正大标宋简体" w:cs="宋体;SimSun" w:ascii="方正书宋简体;方正大标宋简体" w:hAnsi="方正书宋简体;方正大标宋简体"/>
          <w:szCs w:val="21"/>
        </w:rPr>
        <w:t>4341</w:t>
      </w:r>
      <w:r>
        <w:rPr>
          <w:rFonts w:ascii="方正书宋简体;方正大标宋简体" w:hAnsi="方正书宋简体;方正大标宋简体" w:cs="宋体;SimSun" w:eastAsia="方正书宋简体;方正大标宋简体"/>
          <w:szCs w:val="21"/>
        </w:rPr>
        <w:t>期“四川南江纪委书记王瑛累倒在抗震救灾前线”一文上批示：“王瑛同志是优秀纪检监察干部的代表，要宣传她的感人事迹”。</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日，中央政治局常委、中央纪委书记贺国强在接见王瑛同志事迹报告团成员时指出：“王瑛同志坚持党性原则，热爱纪检工作，排除干扰，坚决查处违纪违法案件，认真开展监督检查工作，为基层反腐倡廉工作作出了突出贡献；她心系群众、热爱人民，以实际行动诠释了党与人民群众的血肉联系；她严于律己、廉洁简朴，多次拒绝他人要其利用职权办事的请托；她热爱生活，热爱亲人，在与疾病顽强斗争的日子里，仍不忘照顾老人、疼爱丈夫、教育孩子。我们为有这样的好党员而深感骄傲、为有这样的纪检监察干部而深感自豪。”</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日，四川省委书记刘奇葆在王</w:t>
      </w:r>
      <w:r>
        <w:rPr>
          <w:rFonts w:ascii="方正书宋简体;方正大标宋简体" w:hAnsi="方正书宋简体;方正大标宋简体" w:cs="宋体;SimSun" w:eastAsia="方正书宋简体;方正大标宋简体"/>
          <w:szCs w:val="21"/>
        </w:rPr>
        <w:t>瑛同志先进事迹报告会暨省委追授王瑛同志“优秀共产党员”称号大会</w:t>
      </w:r>
      <w:r>
        <w:rPr>
          <w:rFonts w:ascii="方正书宋简体;方正大标宋简体" w:hAnsi="方正书宋简体;方正大标宋简体" w:cs="宋体;SimSun" w:eastAsia="方正书宋简体;方正大标宋简体"/>
          <w:szCs w:val="21"/>
        </w:rPr>
        <w:t>上指出：“</w:t>
      </w:r>
      <w:r>
        <w:rPr>
          <w:rFonts w:ascii="方正书宋简体;方正大标宋简体" w:hAnsi="方正书宋简体;方正大标宋简体" w:cs="宋体;SimSun" w:eastAsia="方正书宋简体;方正大标宋简体"/>
          <w:szCs w:val="21"/>
        </w:rPr>
        <w:t>学习王瑛同志，就是要学习她对党和人民无限忠诚、鞠躬尽瘁、死而后已的思想境界；就是要学习她崇尚实干、开拓创新、奋发进取的精神风貌；就是要学习她秉公执纪，对腐败分子嫉恶如仇、与消极腐败现象坚决斗争的浩然正气；就是要学习她牢记宗旨、心系群众、服务人民的崇高情怀；就是要学习她不徇私情、以身作则、清正廉洁的政治本色。</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日，市委书记、市人大常委会主任李仲彬在看望慰问王瑛同志家属时指出：“王瑛同志是我们党的优秀纪检干部，是老百姓的公仆，也是省委提出‘特别讲大局、特别讲付出、特别讲实干、特别讲纪律’的杰出代表，我们要大力宣传王瑛同志的先进事迹，深入学习她的优秀品质和崇高精神。”</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媒体宣传】</w:t>
      </w:r>
      <w:r>
        <w:rPr>
          <w:rFonts w:ascii="方正书宋简体;方正大标宋简体" w:hAnsi="方正书宋简体;方正大标宋简体" w:cs="宋体;SimSun" w:eastAsia="方正书宋简体;方正大标宋简体"/>
          <w:szCs w:val="21"/>
        </w:rPr>
        <w:t>　</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日—</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日，由中纪委、中组部、中宣部组织的中央新闻单位王瑛同志先进事迹采访团莅巴采访王瑛先进事迹，采访团由中央纪委宣教室、中宣部新闻局、中组部新闻办和新华社、人民日报社、中央电视台、人民网、新华网等在内的</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家中央、省级主流新闻单位</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多名记者组成。</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日，全国学习宣传王瑛同志先进事迹活动启动，人民日报、新华社、中央人民广播电台、中央电视台、纪检监察报、法制日报、经济日报、光明日报、四川日报等主要媒体连续集中报道王瑛同志先进事迹，人民网、新华网、四川新闻网等重点网站同步进行大量报道。人民日报在头版先后刊登《永远的巴山红叶》《王瑛，最后的日子》（新华社记者张严平、杨迪，人民日报记者李章军）等长篇通讯和《堂堂正正做人，干干净净干事》（《人民日报》评论员）、《王瑛，巴山红叶的品格》（人民论坛）等评论；中央电视台在新闻联播先后播出《铁骨铸忠魂》、《柔情写真爱》和全国纪检监察系统开展学习王瑛同志先进事迹活动情况等，社会反响强烈。</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事迹报告】</w:t>
      </w:r>
      <w:r>
        <w:rPr>
          <w:rFonts w:ascii="方正书宋简体;方正大标宋简体" w:hAnsi="方正书宋简体;方正大标宋简体" w:cs="宋体;SimSun" w:eastAsia="方正书宋简体;方正大标宋简体"/>
          <w:szCs w:val="21"/>
        </w:rPr>
        <w:t>　</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巴中市王瑛同志先进事迹报告团在中央纪委监察部机关举行专场报告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日，贺国强、刘云山、李源潮、何勇亲切接见王瑛同志事迹报告团成员。会见结束后，在人民大会堂举行首场报告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日下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家中央重点网站联合举办、中国共产党新闻网承办“王瑛同志先进事迹报告团做客中央新闻网站”访谈节目引起强烈关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日至</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日，报告团先后在四川、上海、内蒙古、重庆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省（区、市）作巡回报告</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场，行程上万里，现场观众近</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万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日，市委举行王瑛同志先进事迹报告广播电视大会，市委书记、市人大常委会主任李仲彬作了重要讲话。</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 xml:space="preserve">【文艺创作】  </w:t>
      </w:r>
      <w:r>
        <w:rPr>
          <w:rFonts w:ascii="方正书宋简体;方正大标宋简体" w:hAnsi="方正书宋简体;方正大标宋简体" w:cs="宋体;SimSun" w:eastAsia="方正书宋简体;方正大标宋简体"/>
          <w:szCs w:val="21"/>
        </w:rPr>
        <w:t>王瑛同志先进事迹报道后，全国许多作家、剧作家、词作家到巴中采风、创作。上海宝山沪剧团创作大型现代沪剧《红叶魂》、四川省人民艺术学院创作话剧《红叶旅途》、</w:t>
      </w:r>
      <w:r>
        <w:rPr>
          <w:rFonts w:ascii="方正书宋简体;方正大标宋简体" w:hAnsi="方正书宋简体;方正大标宋简体" w:cs="宋体;SimSun" w:eastAsia="方正书宋简体;方正大标宋简体"/>
          <w:szCs w:val="21"/>
        </w:rPr>
        <w:t>《廉政瞭望》杂志社</w:t>
      </w:r>
      <w:r>
        <w:rPr>
          <w:rFonts w:ascii="方正书宋简体;方正大标宋简体" w:hAnsi="方正书宋简体;方正大标宋简体" w:cs="宋体;SimSun" w:eastAsia="方正书宋简体;方正大标宋简体"/>
          <w:szCs w:val="21"/>
        </w:rPr>
        <w:t>和</w:t>
      </w:r>
      <w:r>
        <w:rPr>
          <w:rFonts w:ascii="方正书宋简体;方正大标宋简体" w:hAnsi="方正书宋简体;方正大标宋简体" w:cs="宋体;SimSun" w:eastAsia="方正书宋简体;方正大标宋简体"/>
          <w:szCs w:val="21"/>
        </w:rPr>
        <w:t>四川省川剧院联合制作大型情景式川剧《巴山红叶》</w:t>
      </w:r>
      <w:r>
        <w:rPr>
          <w:rFonts w:ascii="方正书宋简体;方正大标宋简体" w:hAnsi="方正书宋简体;方正大标宋简体" w:cs="宋体;SimSun" w:eastAsia="方正书宋简体;方正大标宋简体"/>
          <w:szCs w:val="21"/>
        </w:rPr>
        <w:t>、天津评剧院创作评剧《红叶》等先后成功走上舞台，演出取得成功。尤其是《红叶魂》在巴中演出后反响强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日，</w:t>
      </w:r>
      <w:r>
        <w:rPr>
          <w:rFonts w:ascii="方正书宋简体;方正大标宋简体" w:hAnsi="方正书宋简体;方正大标宋简体" w:cs="宋体;SimSun" w:eastAsia="方正书宋简体;方正大标宋简体"/>
          <w:szCs w:val="21"/>
        </w:rPr>
        <w:t>电视剧《王瑛》</w:t>
      </w:r>
      <w:r>
        <w:rPr>
          <w:rFonts w:ascii="方正书宋简体;方正大标宋简体" w:hAnsi="方正书宋简体;方正大标宋简体" w:cs="宋体;SimSun" w:eastAsia="方正书宋简体;方正大标宋简体"/>
          <w:szCs w:val="21"/>
        </w:rPr>
        <w:t>开机座谈会在北京召开，中央纪委副书记李玉赋出席会议并讲话</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日，</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集</w:t>
      </w:r>
      <w:r>
        <w:rPr>
          <w:rFonts w:ascii="方正书宋简体;方正大标宋简体" w:hAnsi="方正书宋简体;方正大标宋简体" w:cs="宋体;SimSun" w:eastAsia="方正书宋简体;方正大标宋简体"/>
          <w:szCs w:val="21"/>
        </w:rPr>
        <w:t>电视</w:t>
      </w:r>
      <w:r>
        <w:rPr>
          <w:rFonts w:ascii="方正书宋简体;方正大标宋简体" w:hAnsi="方正书宋简体;方正大标宋简体" w:cs="宋体;SimSun" w:eastAsia="方正书宋简体;方正大标宋简体"/>
          <w:szCs w:val="21"/>
        </w:rPr>
        <w:t>连续</w:t>
      </w:r>
      <w:r>
        <w:rPr>
          <w:rFonts w:ascii="方正书宋简体;方正大标宋简体" w:hAnsi="方正书宋简体;方正大标宋简体" w:cs="宋体;SimSun" w:eastAsia="方正书宋简体;方正大标宋简体"/>
          <w:szCs w:val="21"/>
        </w:rPr>
        <w:t>剧《</w:t>
      </w:r>
      <w:r>
        <w:rPr>
          <w:rFonts w:ascii="方正书宋简体;方正大标宋简体" w:hAnsi="方正书宋简体;方正大标宋简体" w:cs="宋体;SimSun" w:eastAsia="方正书宋简体;方正大标宋简体"/>
          <w:szCs w:val="21"/>
        </w:rPr>
        <w:t>远山的红叶</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szCs w:val="21"/>
        </w:rPr>
        <w:t>在南江县光雾山开机。历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多月，圆满完成了拍摄任务。将于</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 xml:space="preserve">年上半年在央视一套播出。 </w:t>
      </w:r>
    </w:p>
    <w:p>
      <w:pPr>
        <w:pStyle w:val="Normal"/>
        <w:spacing w:lineRule="exact" w:line="344"/>
        <w:ind w:firstLine="434"/>
        <w:rPr/>
      </w:pPr>
      <w:r>
        <w:rPr>
          <w:rFonts w:ascii="方正书宋简体;方正大标宋简体" w:hAnsi="方正书宋简体;方正大标宋简体" w:cs="宋体;SimSun" w:eastAsia="方正书宋简体;方正大标宋简体"/>
          <w:b/>
          <w:szCs w:val="21"/>
        </w:rPr>
        <w:t>【学习活动】</w:t>
      </w:r>
      <w:r>
        <w:rPr>
          <w:rFonts w:ascii="方正书宋简体;方正大标宋简体" w:hAnsi="方正书宋简体;方正大标宋简体" w:cs="宋体;SimSun" w:eastAsia="方正书宋简体;方正大标宋简体"/>
          <w:szCs w:val="21"/>
        </w:rPr>
        <w:t>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中央纪委、中组部、中宣部、中央深入学习实践科学发展观活动领导小组发出《关于开展向王瑛同志学习活动的通知》。</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日，中央纪委、中组部、中宣部、中央深入学习实践科学发展观活动领导小组联合召开深入学习王瑛同志先进事迹座谈会，中央纪委副书记李玉赋出席会议并讲话，市委书记李仲彬应邀参加会议并在座谈会第一个发言。</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日至</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日，全国</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个省区市近</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名县（市、旗）纪委书记分三期在中央党校、国家行政学院等地培训，市委书记、市人大常委会主任李仲彬应邀授课《学习王瑛精神，做合格的基层纪委书记》。</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按照中央、省委“先学一步、学深一点、学实一点”的要求，巴中市委于</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日下发《关于向王瑛同志学习的决定》，并针对不同对象，在各个层面开展各具特色的活动。在社会层面，开展以“学王瑛见行动，争做朴实、吃苦、感恩的巴中人”为主要内容的实践活动；在党员干部层面，开展以“学王瑛见行动，打好老区建设发展翻身仗”为主要内容的实践活动；在纪检监察干部层面，开展以“学王瑛见行动，做党的忠诚卫士、当群众的贴心人”主题实践活动；把学习活动不断推向深入。</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瑛同志先进事迹报道后，全国各地纷纷前来学习考察。截止</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底，巴中市累计接待上海、重庆、浙江、山西、陕西等省内外学习考察团队</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批次</w:t>
      </w:r>
      <w:r>
        <w:rPr>
          <w:rFonts w:eastAsia="方正书宋简体;方正大标宋简体" w:cs="宋体;SimSun" w:ascii="方正书宋简体;方正大标宋简体" w:hAnsi="方正书宋简体;方正大标宋简体"/>
          <w:szCs w:val="21"/>
        </w:rPr>
        <w:t>648</w:t>
      </w:r>
      <w:r>
        <w:rPr>
          <w:rFonts w:ascii="方正书宋简体;方正大标宋简体" w:hAnsi="方正书宋简体;方正大标宋简体" w:cs="宋体;SimSun" w:eastAsia="方正书宋简体;方正大标宋简体"/>
          <w:szCs w:val="21"/>
        </w:rPr>
        <w:t>人。</w:t>
      </w:r>
    </w:p>
    <w:p>
      <w:pPr>
        <w:pStyle w:val="Normal"/>
        <w:spacing w:lineRule="exact" w:line="344"/>
        <w:ind w:firstLine="433"/>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10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书宋简体;方正大标宋简体" w:hAnsi="方正书宋简体;方正大标宋简体" w:eastAsia="方正书宋简体;方正大标宋简体" w:cs="宋体;SimSun"/>
          <w:sz w:val="32"/>
          <w:szCs w:val="32"/>
        </w:rPr>
      </w:pPr>
      <w:r>
        <w:rPr>
          <w:rFonts w:eastAsia="方正书宋简体;方正大标宋简体" w:cs="宋体;SimSun" w:ascii="方正书宋简体;方正大标宋简体" w:hAnsi="方正书宋简体;方正大标宋简体"/>
          <w:sz w:val="32"/>
          <w:szCs w:val="32"/>
        </w:rPr>
      </w:r>
    </w:p>
    <w:p>
      <w:pPr>
        <w:pStyle w:val="Normal"/>
        <w:shd w:fill="C0C0C0" w:val="clear"/>
        <w:snapToGrid w:val="false"/>
        <w:jc w:val="center"/>
        <w:rPr/>
      </w:pPr>
      <w:r>
        <w:rPr>
          <w:rFonts w:ascii="方正大标宋简体" w:hAnsi="方正大标宋简体" w:eastAsia="方正大标宋简体"/>
          <w:sz w:val="72"/>
          <w:szCs w:val="72"/>
        </w:rPr>
        <w:t>大  事  记</w:t>
      </w:r>
    </w:p>
    <w:p>
      <w:pPr>
        <w:pStyle w:val="Normal"/>
        <w:shd w:fill="C0C0C0" w:val="clear"/>
        <w:snapToGrid w:val="false"/>
        <w:jc w:val="center"/>
        <w:rPr>
          <w:rFonts w:ascii="方正书宋简体;方正大标宋简体" w:hAnsi="方正书宋简体;方正大标宋简体" w:eastAsia="方正书宋简体;方正大标宋简体" w:cs="宋体;SimSun"/>
          <w:sz w:val="32"/>
          <w:szCs w:val="32"/>
        </w:rPr>
      </w:pPr>
      <w:r>
        <w:rPr>
          <w:rFonts w:eastAsia="方正书宋简体;方正大标宋简体" w:cs="宋体;SimSun" w:ascii="方正书宋简体;方正大标宋简体" w:hAnsi="方正书宋简体;方正大标宋简体"/>
          <w:sz w:val="32"/>
          <w:szCs w:val="32"/>
        </w:rPr>
      </w:r>
    </w:p>
    <w:p>
      <w:pPr>
        <w:pStyle w:val="Normal"/>
        <w:snapToGrid w:val="false"/>
        <w:spacing w:lineRule="exact" w:line="344"/>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napToGrid w:val="false"/>
        <w:spacing w:lineRule="exact" w:line="344"/>
        <w:rPr>
          <w:rFonts w:ascii="方正书宋简体;方正大标宋简体" w:hAnsi="方正书宋简体;方正大标宋简体" w:eastAsia="方正书宋简体;方正大标宋简体"/>
          <w:szCs w:val="21"/>
        </w:rPr>
      </w:pPr>
      <w:r>
        <w:rPr>
          <w:rFonts w:eastAsia="方正书宋简体;方正大标宋简体" w:ascii="方正书宋简体;方正大标宋简体" w:hAnsi="方正书宋简体;方正大标宋简体"/>
          <w:szCs w:val="21"/>
        </w:rPr>
      </w:r>
    </w:p>
    <w:p>
      <w:pPr>
        <w:sectPr>
          <w:headerReference w:type="even" r:id="rId14"/>
          <w:headerReference w:type="default" r:id="rId15"/>
          <w:footerReference w:type="even" r:id="rId16"/>
          <w:footerReference w:type="default" r:id="rId17"/>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pacing w:lineRule="exact" w:line="344"/>
        <w:ind w:firstLine="420"/>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pPr>
      <w:r>
        <w:rPr>
          <w:rFonts w:eastAsia="方正隶书简体;方正大标宋简体" w:ascii="方正隶书简体;方正大标宋简体" w:hAnsi="方正隶书简体;方正大标宋简体"/>
          <w:sz w:val="44"/>
          <w:szCs w:val="44"/>
        </w:rPr>
        <w:t>1</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作出向王瑛同志学习的决定，号召全市各级党组织、广大党员干部向王瑛同志学习，学习她特别讲大局的政治品质、特别讲付出的奉献精神、特别讲实干的优良作风、特别讲纪律的高尚情操。</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看望慰问市公安局</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指挥中心的民警和武警巴中支队的武警官兵，要求全市上下要营造良好的社会治安环境，增加老百姓的安全感，提高老百姓的幸福指数。</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率市委常委、市纪委书记李晓春深入通江县杨柏乡贾村观村、巴州区大和乡板凳垭村调研返乡农民工生产生活，同返乡农民工真情交流，了解他们返乡后的生产生活情况和今后的打算。</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军分区领导班子调整，李友贵任巴中军分区司令员。</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经济工作会议召开。会议传达了中央、省委经济工作会议精神，总结</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全市经济工作，研究部署了</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经济工作。市委书记、市人大常委会主任李仲彬深刻分析了当前经济形势，全面安排部署了</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经济工作，指出要确保加快发展，关键在于拼抢机遇，核心在于狠抓项目；强力推进项目工作，必须在加快进度上下功夫，必须严格落实责任，必须逗硬实施奖惩；各级干部要提高领导力，强化执行力，增强工作效力，要形成合力，加强对经济工作的领导。市委副书记、市长蒲波就做好</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经济工作讲了意见。</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74</w:t>
      </w:r>
      <w:r>
        <w:rPr>
          <w:rFonts w:ascii="方正书宋简体;方正大标宋简体" w:hAnsi="方正书宋简体;方正大标宋简体" w:cs="宋体;SimSun" w:eastAsia="方正书宋简体;方正大标宋简体"/>
          <w:szCs w:val="21"/>
        </w:rPr>
        <w:t>次常委会。会议听取了全省农田水利建设现场会议精神的汇报，研究了市政府党组《关于审定〈巴中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 xml:space="preserve">年国民经济和社会发展执行情况及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计划草案〉的请示》、《关于审定〈</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财政收支预算草案〉的请示》、《关于审定〈</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部门预算情况〉的请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巴中军分区召开党委三届十次全体（扩大）会议。市委书记、市人大常委会主任、巴中军分区党委第一书记李仲彬出席并作重要讲话，要求努力推进全市国防后备力量建设。</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政协二届三次会议隆重开幕。会议听取了政协二届常委会工作报告和提案工作报告。市委、市人大常委会、市政府领导李仲彬、蒲波、彭耀学等应邀参加大会，并在主席台前排就座。市政协领导熊光林、何长洋、鄢永都、朱仕华、蒋兴权、李茂群、欧文宇、杨白华和秘书长谢百军在主席台前排就座。</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召开老干部座谈会。市委书记、市人大常委会主任李仲彬向老干部通报</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全市经济社会发展情况。市委常委、秘书长姚义贤主持。</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二届人大五次会议在巴州剧院隆重开幕，市委书记、市人大常委会主任李仲彬主持。大会听取了《政府工作报告》、《关于巴中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国民经济和社会发展计划执行情况及</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计划（草案）的报告》（书面）、《关于巴中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财政预算执行情况和</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财政预算（草案）的报告》（书面）。</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巴中市举行</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市委、市政府执行党风廉政建设责任制暨市级党政领导班子成员年度考核测评大会。市委书记、市人大常委会主任李仲彬报告了市委、市政府</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执行党风廉政建设责任制的情况，并进行了个人述职述廉；市委副书记、市长蒲波进行了个人述职述廉。</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全市农民工返乡创业十佳明星表彰大会在恒丰饭店召开。市委、市政府授予李阳、王志敏、何金龙、牟桄亿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返乡农民工“巴中市农民工返乡创业十佳明星”称号。</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由中纪委、中组部、中宣部组织的中央新闻单位王瑛同志先进事迹采访团莅巴，宣传报道王瑛同志先进事迹。</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二届人大五次会议在巴州剧院举行第二次全体会议，会议听取了市人大常委会、市中级人民法院、市人民检察院工作报告。</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政协二届三次会议在市委党校学术报告厅胜利闭幕。大会通过了《市政协二届三次会议提案审查报告》、《关于构建大交通建设新枢纽的建议案》、《大会决议》。闭幕大会上还对“一府两院”的工作报告进行了满意度测评，对市委书记、市人大常委会主任李仲彬一年来的工作进行了民主测评。李仲彬以《做一个朴实、吃苦、感恩的巴中人》为题作了重要讲话。</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市委副书记、市长蒲波在南江县党政中心六楼会议室接受了中央新闻单位王瑛同志先进事迹采访团记者的采访。</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中纪委宣教室主任崔少鹏、中组部新闻办副主任宋健、四川省纪委副书记任俊年等一行五人在市委书记、市人大常委会主任李仲彬，市委常委、秘书长姚义贤，市委常委、市纪委书记李晓春的陪同下看望慰问王瑛同志的亲属。</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二届人大五次会议胜利闭幕。会议通过了《市人民代表大会关于对市人民代表大会选举和市人大常委会任命的国家机关工作人员进行履职监督的暂行办法》、《关于市人民政府工作报告的决议》、《巴中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国民经济和社会发展计划执行情况及</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国民经济和社会发展计划的决议》、《巴中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财政预算执行情况及</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财政预算的决议》、《巴中市人大常委会工作报告的决议》、《巴中市中级人民法院工作报告的决议》、《巴中市人民检察院工作报告的决议》。市委书记、市人大常委会主任李仲彬主持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再次公开接受</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余名人大代表和政协委员的民主测评，将自己的德、能、勤、绩置于全市人民的监督之下。李仲彬指出，领导干部要习惯接受监督，自觉接受监督，依法接受监督。</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党管武装第一书记述职会议在巴中军分区举行。市委书记、市人大常委会主任、巴中军分区党委第一书记李仲彬出席会议并作重要讲话。他指出，党管武装是加强军分区部队和民兵预备役建设必须把握的原则，各级党委、政府一定要认真解决认识到位、经费到位、工作到位的问题，切实为部队办实事、解难事，不断提高党管武装工作水平和实效。市委副书记、市长、市国防动员委员会主任蒲波，巴中军分区司令员李友贵出席会议。市委常委、巴中军分区政委管严主持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王瑛同志被省委追授为“优秀共产党员”。</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中央新闻单位王瑛同志先进事迹采访团团长、中宣部新闻局副局长刘汉俊，中纪委宣教室副主任杨小平，中宣部新闻局正处级干部殷汝涛，中宣部新闻局干部邓杨，中纪委宣教室干部原广丰，省纪委常委苏梅，省委宣传部副巡视员张志跃在市委书记、市人大常委会主任李仲彬，市委常委、市纪委书记李晓春，市委常委、宣传部长、副市长李树海的陪同下看望慰问王瑛同志的亲属。</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中央新闻单位王瑛同志先进事迹采访团在市委党校学术报告厅举行新闻采访策划会。中央新闻单位王瑛同志先进事迹采访团团长、中宣部新闻局副局长刘汉俊，中纪委宣教室副主任杨小平，省纪委常委苏梅，省委宣传部副巡视员张志跃，市委常委、秘书长姚义贤，市委常委、市纪委书记李晓春，市委常委、宣传部长、副市长李树海出席。刘汉俊主持新闻策划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省十一届人大二次会议巴中代表团举行代表团会议，会议推举市委书记、市人大常委会主任李仲彬为巴中代表团团长，市委副书记、市长蒲波，市人大常委会党组书记、副主任彭耀学为副团长。</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农业部授予巴州区“全国粮食生产先进县（区）”称号。</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人民大会堂出席纪念陈再道同志诞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周年座谈会。座谈会期间，原中共中央政治局委员、中央书记处书记、中共中央军事委员会副主席、中华人民共和国中央军事委员会副主席张万年专门听取了巴中市工作汇报，对川陕苏区的历史功绩给予了充分肯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长蒲波主持召开市政府二届三十三次常务会。会议听取并讨论了《关于进一步加强项目工作的意见》、《关于设立“巴中银发人才贡献奖”的请示》、《关于调整耕地占用税税额标准的请示》、《关于实施职业教育三年攻坚计划的决定》、《巴中市市级储备粮油管理暂行办法》、《巴中市</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重点项目建议计划表》、《关于市级领导干部挂联重大项目的通知》。</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召开会议传达贯彻省“两会”精神，市委书记、市人大常委会主任李仲彬结合全市工作实际，就如何深入贯彻省“两会”精神，做好当前工作进行了安排部署。</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隆重举行第三届十大孝星表彰大会。市委书记、市人大常委会主任李仲彬要求全市上下弘扬孝道文化，传承传统美德，营造讲孝道、重孝道、兴孝风的浓厚社会氛围。李国富、杨必华、秦发省、陈荣香、吴春艳、谢全弟、谢惠香、张宁、苟中明、杨斌被评为第三届十大孝星。</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走进巴中广播电视台演播厅现场接受记者采访，并通过荧屏代表市委、市人大常委会、市政府、市政协和巴中军分区向全市父老乡亲拜年。</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深入通江县二郎庙水库、石牛嘴大桥、通江二中等重点建设工地慰问，并和工程建设者们一起吃团年饭。</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深入乐巴铁路、广巴高速公路建设工地慰问节日期间仍坚守在工作岗位上的建设者。</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2</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新年上班第二天，市委书记、市人大常委会主任李仲彬率市委常委、秘书长姚义贤，副市长魏文通到市交通局专题研究</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大交通建设和城市运力问题。李仲彬强调，全市上下必须围绕“提前”和“加快”，进一步明确责任，进一步细化措施，进一步奖罚分明，力争年内乐巴铁路提前通车、广巴高速公路基本通车、巴达铁路和巴南高速公路必须开工。</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决定，在全市广泛深入开展“争做朴实、吃苦、感恩的巴中人”活动。</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委书记、市人大常委会主任李仲彬在南江县检查指导灾后重建工作，强调不但要改善老百姓的生产生活条件，还要改善老百姓的生产生活观念；对重点企业只能开“绿灯”，杜绝开“红灯”，要保速度、保质量、保安全。</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政府召开专题会议通报研究全市创建“中国优秀旅游城市”工作。市委副书记、市长蒲波出席会议并要求，全市上下要统一思想，坚定信心，强力推进“中国优秀旅游城市”创建工作，确保创建目标实现。</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市召开学习王瑛同志先进事迹座谈会。市委书记、市人大常委会主任李仲彬出席座谈会并要求，学习王瑛同志先进事迹，一定要结合本职工作，为加快巴中发展作出新的更大贡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76</w:t>
      </w:r>
      <w:r>
        <w:rPr>
          <w:rFonts w:ascii="方正书宋简体;方正大标宋简体" w:hAnsi="方正书宋简体;方正大标宋简体" w:cs="宋体;SimSun" w:eastAsia="方正书宋简体;方正大标宋简体"/>
          <w:szCs w:val="21"/>
        </w:rPr>
        <w:t>次常委会。会议要求，加快“两个强力推进”，促进全市经济又好又快发展。会议听取了全国全省维护稳定暨信访工作电视电话会议、省委农村工作会议暨推进农业大项目建设工作会议、全省组织工作会议、全省宣传部长会议精神的汇报；听取了市政协党组《关于〈构建大交通建设新枢纽建议案〉的报告》、审定了市委组织部《关于开展深入学习实践科学发展观活动的工作方案》、市委宣传部《关于</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市级文明单位命名的请示》；研究了市政府党组《关于落实“两个强力推进”打好老区建设发展翻身仗的意见》、《关于审定〈巴中市</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重点项目建设计划表〉的请示》、《关于审定〈市级领导干部联系重大项目做好协调服务工作的通知〉的请示》、《关于巴中市人民政府驻北京联络处债权债务的核实情况的报告》、《关于审定〈关于追加筹集铁路和高速公路建设资金的请示〉的请示》、《关于审定〈我市医疗服务价格（试行）方案的请示〉的请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中央、省级媒体全面宣传报道王瑛同志先进事迹，新华社、《人民日报》刊载长篇通讯《永远的巴山红叶》深入宣传王瑛精神，《人民日报》发表社论《堂堂正正做人，干干净净干事》。</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主持召开市委全委会，学习新华社、《人民日报》的长篇通讯《永远的巴山红叶》。李仲彬指出，全市上下要进一步深入开展学习王瑛同志先进事迹活动，做到五个结合，推动巴中加快发展，改善民生，打好老区建设发展翻身仗。</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代表市委常委会向市委全委会作</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干部选拔任用工作情况报告；市委委员和候补委员对全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干部选任工作进行民主评议，并对</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新提拔的县（处）级党政主要领导干部进行民主测评。市领导熊光林、彭耀学、姚义贤、李晓春、李树海、唐豹、周朝坤、周茂琦、朱冬、魏文通、何长洋出席。</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市政府印发《关于认真落实“两个强力推进”打好老区建设发展翻身仗的意见》，作出了强力推进项目工作，强力推进交通建设、产业培育、改善民生、县域经济发展、改善发展环境五个重点突破的重大决策部署，要求各级各部门进一步增强机遇意识、发展意识、赶超意识，把思想、认识、智慧和行动统一到市委的重大决策部署上来，把力量凝聚到“两个强力推进”中去，切实增强工作的紧迫感、责任感和使命感，促进巴中经济社会又好又快发展。</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现场办公解决巴城市民乘车难，要求公交公司准点发车，方便出行。</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委书记、市人大常委会主任李仲彬率市委常委、市纪委书记李晓春，副市长朱冬深入巴州区农村督察春耕生产。李仲彬指出，各级党政要沉下基层，抢抓季节，扩大播面；要落实好惠农政策；要抓好物资组供；要技术指导到户，全力以赴抓好春耕生产。</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怀着对革命先烈的无限敬仰之情，红军后代、国家战略规划研究专家、中国民族贸易促进会执行会长刘延宁来到刘伯坚烈士纪念馆和川陕苏区将帅碑林瞻仰革命先烈，缅怀他们的丰功伟绩。市委书记、市人大常委会主任李仲彬，市委常委、秘书长姚义贤分别陪同。</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国家战略规划研究专家、中国民族贸易促进会执行会长刘延宁以《把握时代趋势，促进对策增值——发展中期的战略牌》为题，分别为平昌、巴州、市直机关和南江县干部作了精彩的学术报告。报告会前，市委书记、市人大常委会主任李仲彬亲切会见刘延宁。市委副书记、市长蒲波，市委常委、秘书长姚义贤先后主持报告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重大项目推进工作会议召开。市委副书记、市长蒲波出席会议并要求，全市上下要切实增强抓好项目工作的责任感和紧迫感，全力落实“两个强力推进”，扎实抓好重大项目建设。市委常委、常务副市长陈延荣，市人大常委会副主任周茂琦，市政协副主席朱仕华出席。</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南江县境内发生一起较大道路交通事故。一辆川</w:t>
      </w:r>
      <w:r>
        <w:rPr>
          <w:rFonts w:eastAsia="方正书宋简体;方正大标宋简体" w:cs="宋体;SimSun" w:ascii="方正书宋简体;方正大标宋简体" w:hAnsi="方正书宋简体;方正大标宋简体"/>
          <w:szCs w:val="21"/>
        </w:rPr>
        <w:t>Y18761</w:t>
      </w:r>
      <w:r>
        <w:rPr>
          <w:rFonts w:ascii="方正书宋简体;方正大标宋简体" w:hAnsi="方正书宋简体;方正大标宋简体" w:cs="宋体;SimSun" w:eastAsia="方正书宋简体;方正大标宋简体"/>
          <w:szCs w:val="21"/>
        </w:rPr>
        <w:t>的客运面包车搭乘</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人（其中婴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从高塔乡开往沙河镇行至战斗村（小地名二洞桥）处坠下</w:t>
      </w:r>
      <w:r>
        <w:rPr>
          <w:rFonts w:eastAsia="方正书宋简体;方正大标宋简体" w:cs="宋体;SimSun" w:ascii="方正书宋简体;方正大标宋简体" w:hAnsi="方正书宋简体;方正大标宋简体"/>
          <w:szCs w:val="21"/>
        </w:rPr>
        <w:t>25m</w:t>
      </w:r>
      <w:r>
        <w:rPr>
          <w:rFonts w:ascii="方正书宋简体;方正大标宋简体" w:hAnsi="方正书宋简体;方正大标宋简体" w:cs="宋体;SimSun" w:eastAsia="方正书宋简体;方正大标宋简体"/>
          <w:szCs w:val="21"/>
        </w:rPr>
        <w:t>高的悬崖，当场死亡</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人，送往医院途中死亡</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重伤</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人，轻伤</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事故发生后，市委常委、秘书长姚义贤，副市长魏文通带领安监局、市公安局等部门负责人迅速赶赴现场，调查处理善后事宜。</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政协主席陶武先在市委书记、市人大常委会主任李仲彬，市政协主席熊光林的陪同下，先后深入广巴高速公路临水寺大桥建设工地现场、乐巴铁路乐家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号大桥建设工地现场、南江县元潭乡字库村农业产业化发展和农业结构调整示范现场调研。并就政协委员如何提高履职尽责水平与在巴中的省政协委员和四县（区）政协主席进行座谈。陶武先强调，政协工作要坚定政治方向，坚持服务大局，提高履职质量。市委书记、市人大常委会主任李仲彬，市委副书记、市长蒲波，市人大常委会党组书记、副主任彭耀学，市委常委、秘书长姚义贤，市委常委、统战部长宣迅出席座谈会。市政协主席熊光林主持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市二届人大常委会二十一次会议结束时发表《“一把手”要努力实现“六个转变”》重要讲话，强调要加强对“一把手”的监督，“一把手”要努力实现“六个转变”，即：“家长型”向“民主型”转变，“管理型”向“服务型”转变，“随意型”向“规范型”转变，“封闭型”向“开放型”转变，“单一型”向“复合型”转变，“保守型”向“创新型”转变。</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77</w:t>
      </w:r>
      <w:r>
        <w:rPr>
          <w:rFonts w:ascii="方正书宋简体;方正大标宋简体" w:hAnsi="方正书宋简体;方正大标宋简体" w:cs="宋体;SimSun" w:eastAsia="方正书宋简体;方正大标宋简体"/>
          <w:szCs w:val="21"/>
        </w:rPr>
        <w:t>次常委会。会议传达了省政协主席陶武先视察巴中有关指示精神；听取了全省党校工作暨干部教育培训工作、中央纪委第三次全会和省纪委第四次全会、全省扩大内需促进经济增长加快灾后恢复重建政策落实监督检查工作会议、全省人口与计划生育工作会议、全省统战部长会议的精神汇报；听取了市人大常委会党组《关于呈报〈关于全市八大民生工程实施情况的调查报告〉的报告》，研究了市政府党组《关于审定〈中共巴中市委、巴中市人民政府就关于进一步做好灾后恢复重建工作的意见〉的请示》。</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中组部追授王瑛同志为“全国优秀共产党员”。</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人民日报》刊登中共中央总书记、国家主席、中央军委主席胡锦涛就学习王瑛同志先进事迹作出的“王瑛同志是优秀纪检干部的代表，要宣传她的感人事迹”的重要指示。</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由中纪委、中组部、中宣部、四川省委联合举行的王瑛同志先进事迹首场报告会在人民大会堂举行，首都各界</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余人聆听报告。中共中央政治局常委、中央纪委书记贺国强，中共中央政治局委员、书记处书记、中宣部部长刘云山，中共中央政治局委员、书记处书记、中组部部长李源潮，中共中央书记处书记、中央纪委副书记何勇等领导亲切接见了报告团全体成员。贺国强在接见报告团全体成员时作了重要讲话，高度评价了王瑛同志的先进事迹和崇高精神，并对开展学习王瑛同志活动提出了明确要求。中央纪委副书记李玉赋，中央组织部副部长张纪南，四川省委常委、省纪委书记欧泽高出席报告会。报告会由中央宣传部副部长翟卫华主持。</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交通工作会议召开。市委书记、市人大常委会主任李仲彬出席会议并要求，全市上下要有突破性的工作、措施和保障，优化环境、强化监管、真抓实干，确保广巴高速公路、乐巴铁路开通，确保巴南高速公路、巴达铁路开工建设，确保巴陕高速公路、巴达高速公路完成前期工作。市委副书记、市长蒲波，市委常委、秘书长姚义贤，市人大常委会副主任张玉策、副市长魏文通、市政协副主席蒋兴权和市政府秘书长郭宝渝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宣传思想工作会议召开。市委书记、市人大常委会主任李仲彬出席会议并作重要讲话。李仲彬强调，准确把握今年宣传思想工作面临的新形势，增强做好宣传思想工作的责任感，找准宣传思想工作的着力点，努力开创全市宣传思想工作新局面，为服务“两个强力推进”、打好老区建设发展翻身仗提供强大的思想保证、舆论支持和文化条件。市委常委、秘书长姚义贤主持。市委常委、宣传部长、副市长李树海安排全市宣传思想工作，市人大常委会副主任王桂英，市政协副主席李茂群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人大常委会举行学习座谈会，学习市委书记、市人大常委会主任李仲彬关于“一把手”要努力实现“六个转变”的讲话精神。市人大常委会党组书记、副主任彭耀学指出，市人大常委会机关的领导干部要努力践行“六个转变”，进一步搞好人大工作。市人大常委会副主任周茂琦、谭启汉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6</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通江县陈河乡西浴溪村四社发生一起天然气溢流事故。市委、市政府责成通江县委、县政府及时启动二级应急响应，紧急疏散周围群众。次日</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时疏散群众安全返家，没有出现人员伤亡。</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王瑛同志事迹报告团成员做客中央新闻网，人民网、新华网、央视网、中国网、光明网和中国广播网联合主办的“王瑛事迹报告团做客中央新闻网站”访谈节目，与网友进行在线交流。</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由市委、市政府主办的“加快巴中革命老区建设发展”汇报会在北京龙爪树宾馆隆重举行。会议旨在弘扬红军精神，努力促进巴中加快发展、科学发展、又好又快发展，打好老区建设发展翻身仗。原成都军区政委、原中顾委委员万海峰上将，老红军、谢觉哉夫人王定国，李先念夫人林佳楣，老红军、原空军副司令员王定烈少将，李先念之女李紫阳，老红军、原总参三部副部长胡正先少将，刘少奇之女刘涛，朱德之女婿刘铮，胡耀邦之子胡德华，胡乔木之女胡木英，董必武之女董良辉，左权之女左太北，傅崇碧夫人黎红，王维舟之子王庆生，周纯全之子周宏林，中纪委驻司法部纪检组原组长岳宣义少将，原解放军三十八军军长张美远少将，原第四军医大学副校长于光潮少将；老一辈无产阶级革命家的子女及其家属代表；红一、二、四方面军将帅子女代表；在京巴中籍乡友代表；省委、省政府副秘书长张晋川；从事川陕苏区、革命老区和红四方面军历史研究的学者专家以及中央电视台、人民日报、光明日报、人民网、中国红色网站等新闻媒体记者共计二百多人参加汇报会。市委书记、市人大常委会主任李仲彬汇报巴中建设发展情况，市委副书记、市长蒲波主持，市领导熊光林、彭耀学、姚义贤、陈延荣、李树海、管严、王桂英、经伟宪、杨白华、曹华出席。</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3</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由中央纪委、中央组织部、中央宣传部和四川省委联合主办的王瑛同志先进事迹报告会暨中共四川省委追授王瑛同志“优秀共产党员”称号大会在成都举行。省委书记、省人大常委会主任刘奇葆出席大会并作重要讲话。省委副书记、省长蒋巨峰主持大会。会上，省委常委、组织部长柯尊平宣读了中共四川省委追授王瑛同志“优秀共产党员”称号的决定。刘奇葆向王瑛同志家属颁发了“优秀共产党员”荣誉证书。会前，省委书记、省人大常委会主任刘奇葆，省委副书记、省长蒋巨峰等领导在成都亲切接见王瑛同志事迹报告团成员。</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对在通江县空山乡召开的全市扶贫开发工作会议作出重要批示：扶贫开发是最大的改善民生。目前我们的扶贫开发工作担子还很沉重，任务还很艰巨，责任还很重大。这一项工作，始终是今后一个时期的工作重点，始终是今后一个时期工作的重中之重。当前，扶贫开发工作，要稳定解决老百姓的温饱问题，尽快实现老百姓的脱贫致富。要继续坚持连片开发、整体推进，采取产业扶贫、劳务扶贫、新村扶贫这些行之有效的办法，多一些“雪中送炭”，少一些“锦上添花”，既要改善老百姓的生产生活条件，又要改变老百姓的生产生活观念，让更多的老百姓真正得到实惠，让更多的老百姓真正感到满意。各级党委、政府要切实担负起扶贫开发的领导责任，各县（区）委书记、县（区）长要切实担负起第一责任人的责任。一切要从实际出发，反对形式主义，杜绝“形象工程”，工作要到村到户、责任到人，要最终经得起实践、人民、历史的检验。要稳定解决老百姓的温饱问题，尽快实现老百姓的脱贫致富。</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亲切接见了来巴中调研的全国工商联扶贫与社会服务部部长谷彦芬一行，并进行了亲切交谈。李仲彬指出，巴中要加快发展、要改善民生、要缩短与其它地方的差距，人才引进和储备很关键，人才资源才是最大的资源。</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到市委党校调研，并与教职员工亲切交谈。李仲彬要求，要把教育的一般规律和党校教育的特殊规律结合起来，为“两个加快”、“两个强力推进”培养合格的党员干部。</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市委党校与在巴中工作的</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名中央国家机关干部、省直机关下派干部、全省公选干部、全市公选干部就人才工作一起座谈。李仲彬要求他们在各自的岗位上放心地、大胆地、创新地工作，传播先进的理念、先进的思想、先进的文化，为改善民生、加快巴中发展献计纳策。</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深入巴州区明察暗访城乡环境综合整治情况。李仲彬指出，城乡环境综合整治既是执政为民的体现，也是改善民生的体现，还是改善投资软环境的体现，各级党委、政府要从建立长效机制入手，要在人员、经费、制度上给予保障。在环境卫生综合整治中，一定要问事必问人、问人必问责、问责问到底。</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长蒲波主持召开市政府二届三十四次常务会。会议听取并通过了关于巴城城区道路及园林景观改造工程的情况报告、切实抓好</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工业经济工作的意见、关于审查《巴中市创建中国优秀旅游城市工作方案》的请示以及《四川省灾后重建港澳援助工作会议》的汇报。书面听取了《全省财政工作会议精神》、《全省金融工作会议》汇报。副市长陈延荣、李树海、朱冬、经伟宪及市政府秘书长郭宝渝出席。市政协副主席欧文宇列席会议，巴中军分区副司令员郑涛应邀参加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省委组织部干部二处副处长安伟在市委召开的会议上宣布省委和省委组织部干部任职通知，明亮任市委常委、组织部长。市委书记、市人大常委会主任李仲彬主持会议并作重要讲话。市委副书记、市长蒲波，市政协主席熊光林，市人大常委会党组书记、副主任彭耀学等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级双拥模范城考评验收组莅临巴中，检查验收第二轮省级双拥模范城创建工作。市委书记、市人大常委会主任、市双拥工作领导小组组长李仲彬表示，巴中人民将继续弘扬红军精神，寻找差距，把双拥工作做实、做好，并把它转化为加快发展、改善民生的强大动力。市委常委、巴中军分区政委管严，副市长、市双拥工作领导小组副组长朱冬，巴中军分区司令员李友贵出席全市创建省级双拥模范城工作汇报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省委第三巡视组副组长李贵森一行听取巴中扩大内需灾后重建监督检查工作情况汇报，市委常委、常务副市长、市扩大内需灾后重建监督检查领导小组副组长陈延荣汇报工作，市委常委、市纪委书记李晓春主持汇报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重庆市纪委副书记李维超（正厅级）一行</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人来巴中南江学习王瑛同志先进事迹。</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统战工作会议召开。会议指出，打造“一体双翼”，开展“双争双引”是全市</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统战工作的重心和特色所在，各级统战部门要在创立特色品牌，创新工作载体，提升工作水平上下功夫，务求实效。市委常委、统战部长宣迅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灾后恢复重建工作会议召开。会议要求，深化认识，完善规划，吃透政策，加快进度，加强监管，促进依法重建、科学重建、民主重建，促进巴中加快发展，科学发展，又好又快发展。市委常委、常务副市长陈延荣，市人大常委会副主任张玉策及市政府秘书长郭宝渝出席。</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春耕生产流动现场会召开。会议要求，正确分析把握当前春耕生产形势，抢抓季节，扩大播面，全力打好打胜春耕生产总体仗，确保粮食增产、农民增收。</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次常委会。会议听取了全市城乡环境综合整治工作的情况汇报、全省对台工作会议精神汇报、市政协党组《关于</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政协重点工作安排的报告》，会议要求深入持续开展好城乡环境综合整治。</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省第二批学习实践科学发展观活动动员电视电话会议后，巴中市随即召开会议传达贯彻全省会议精神。市委书记、市人大常委会主任李仲彬对全市开展学习实践科学发展观活动提出要求，深入学习实践科学发展观，促进巴中经济加快发展。市领导蒲波、熊光林、彭耀学、姚义贤、明亮、李树海、唐豹、周朝坤、王桂英、周茂琦、谭启汉、张玉策、向全国、魏文通、何长洋、鄢永都、李茂群、欧文宇和市中级人民法院院长兰新华、市人民检察院检察长支卫平出席电视电话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市政府印发《关于狠抓项目建设促进农业发展农民增收的意见》，指出要以市场为导向，以改革为动力，落实惠农政策，狠抓项目建设，切实改善民生，突出农业发展、农民增收核心目标，实现农业和农村经济持续发展。</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市政府印发《关于加快文化建设的意见》，提出到</w:t>
      </w:r>
      <w:r>
        <w:rPr>
          <w:rFonts w:eastAsia="方正书宋简体;方正大标宋简体" w:cs="宋体;SimSun" w:ascii="方正书宋简体;方正大标宋简体" w:hAnsi="方正书宋简体;方正大标宋简体"/>
          <w:szCs w:val="21"/>
        </w:rPr>
        <w:t>2012</w:t>
      </w:r>
      <w:r>
        <w:rPr>
          <w:rFonts w:ascii="方正书宋简体;方正大标宋简体" w:hAnsi="方正书宋简体;方正大标宋简体" w:cs="宋体;SimSun" w:eastAsia="方正书宋简体;方正大标宋简体"/>
          <w:szCs w:val="21"/>
        </w:rPr>
        <w:t>年全市人民文明素质明显提高，社会主义核心价值体系深入人心，人民精神风貌更加昂扬向上，覆盖全社会的公共文化服务体系基本建立，社会文化生活更加丰富多彩，人民基本文化权益得到更好保障，文化产业占国民经济比重明显提高，文化软实力显著增强，形成与全市经济社会发展相协调的文化发展新格局，文化发展综合实力达到全省中等以上水平。</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项目融资推介会在市银监分局召开。市委书记、市人大常委会主任李仲彬出席会议并要求，全市上下要紧紧抓住项目工作这个“牛鼻子”，营造金融和项目对接、实现信息对称的良好氛围。市委常委、市金融领导小组组长宣迅出席。</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第二批深入学习实践科学发展观活动动员大会召开。市委书记、市委深入学习实践科学发展观活动领导小组组长李仲彬出席会议并强调，要深刻认识开展学习实践科学发展观活动的重大意义，切实增强学习实践科学发展观的自觉性、坚定性；要突出实践特色，解决实际问题，切实增强活动的针对性、实效性；要加强领导和指导，确保第二批学习实践科学发展观活动开好局、起好步，出成果、见实效。省委第二批学习实践科学发展观活动第五指导检查组组长、自贡市政协主席梁国定和市领导熊光林、彭耀学、姚义贤、陈延荣、李晓春、明亮、李树海、唐豹、宣迅、周朝坤、管严、王桂英、周茂琦、谭启汉、张玉策、朱冬、何长洋、鄢永都、朱仕华、李茂群、欧文宇、杨白华和市中级人民法院院长兰新华、市人民检察院检察长支卫平出席动员大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省委第二批学习实践科学发展观活动第五指导检查组组长、自贡市政协主席梁国定一行听取巴中市委深入学习实践科学发展观活动领导小组工作汇报。市委书记、市人大常委会主任李仲彬主持汇报会。市领导姚义贤、明亮、李树海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长蒲波主持召开市政府二届三十五次常务会。会议专题研究了市政府党组关于开展深入学习实践科学发展观活动实施方案，听取并讨论通过了关于修订《巴中市市级行政事业单位工作人员差旅费开支报销规定》的请示、关于城市建设投资有限公司不再承担中杨小区开发建设业主的请示等。副市长陈延荣、李树海、经伟宪、魏文通、邹富贵及市政府秘书长郭宝渝出席会议，巴中军分区司令员李友贵参加会议，市政协副主席欧文宇应邀参加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决定，切实加强党校建设，全面推进党校工作，为促进巴中又好又快发展提供坚强的组织保证和人才支撑。</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2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召开深化城乡环境综合治理暨创建中国优秀旅游城市广播电视动员大会，学习贯彻省委、省政府主要领导对城乡环境综合治理作出的重要批示、全省城乡环境综合治理工作会议精神，部署全市深化城乡环境综合治理工作，安排启动全市创建中国优秀旅游城市相关工作。市委书记、市人大常委会主任李仲彬出席会议并要求，一定要深化城乡环境综合治理的认识，发动群众广泛参与，完善机制，统筹推进城乡环境综合治理。创建中国优秀旅游城市，要紧的任务是抓好大交通、城市、景区建设。</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4</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国务院副秘书长、总理办公室主任丘小雄在北京听取市委书记、市人大常委会主任李仲彬就落实家宝总理</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日对巴中大交通重要批示以及解“四难”工作情况汇报。</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中央纪委、中央组织部、中央宣传部在重庆联合召开王瑛同志先进事迹报告团总结座谈会。中央纪委宣教室主任崔少鹏、宣教处处长陈江华，中央组织部新闻办副主任宋健等出席会议，省纪委常委苏梅、宣教室主任李清参加会议，巴中市委常委、秘书长姚义贤受市委书记、市人大常委会李仲彬的委托参加了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委书记、市人大常委会主任李仲彬深入南江县部分灾后恢复重建学校、乡村卫生院督察灾后恢复重建工作，强调灾后恢复重建一定要保进度、保质量、保安全。</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出席乐巴铁路铺架仪式并致辞，李仲彬要求，全市上下都要支持大交通建设，都要支持铁路建设，特别是要支持关心大交通建设者，给他们创造一个轻松的工作环境，给他们营造一个好的建设氛围，力争早日把巴达铁路建成，形成真正意义上的大交通环线。全市上下要齐心协力，把巴中的大交通建设抓好。市领导熊光林、彭耀学、姚义贤、魏文通、中铁四局副总经济师徐毛宏出席铺架仪式。</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组织工作会议召开。会议旨在传达全国、全省组织部长会议精神，总结</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全市组织工作，安排部署</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组织工作。市委书记、市人大常委会主任李仲彬出席会议并强调，准确研判形势，把握发展机遇，进一步增强做好组织工作、服务加快发展的信心；要紧扣中心任务，把握工作大局，找准组织工作服务科学发展的着力点；要继续解放思想，锐意改革创新，推动组织工作不断取得新的更大的成绩。</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南威水泥有限公司的南威水泥新型干法水泥熟料生产线竣工点火仪式隆重举行。日产</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吨熟料新型干法水泥生产线，生产过程全部实现自动化、低耗、环保、循环经济型生产工艺流程，项目总投资</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亿元，年生产水泥</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万吨，年创产值</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亿元，年实现利税总额</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亿元。市委书记、市人大常委会主任李仲彬，市政协主席熊光林，市人大常委会党组书记、副主任彭耀学，市委常委、宣传部长、副市长李树海，市委常委、统战部长宣迅，四川省川威集团有限公司董事长王劲，四川南威水泥有限公司、星船城水泥公司、苏州中材建设、北京中达、长沙二十三冶矿等企业负责人出席点火仪式。</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举行王瑛同志先进事迹报告会。市委书记、市人大常委会主任李仲彬主持报告会并要求，学王瑛见行动，就是要做到心系群众；就是要做到一身正气；就是要做到甘于吃苦；就是要做到崇尚实干；就是要做到服务大局。做好本职工作，是我们对王瑛同志最好的缅怀；为老百姓办好事、服好务，是我们学习王瑛精神最好的体现；促进巴中加快发展，是我们学习王瑛精神最好的行动；争做朴实、吃苦、感恩的巴中人，是我们对王瑛精神的最好传承。市委副书记、市长蒲波，市政协主席熊光林，市人大常委会党组书记、副主任彭耀学等出席报告会。 </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王瑛同志先进事迹报告团座谈会在恒丰饭店举行。市委书记、市人大常委会主任李仲彬出席并要求，要用王瑛精神来宣传王瑛同志的先进事迹，通过宣传王瑛同志的先进事迹，进一步解放思想，转变作风，加快发展，改善民生。</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由国家发改委率领的中央第十八检查组深入通江县二郎庙水库工地检查新增投资完成情况。检查组认为二郎庙水库工程建设快速推进，工程资金管理规范，使用安全，征地移民进展顺利，实现了工程安全、质量安全、资金安全。同时，要求在今后的工作中要继续按照“加快、提前”的要求，加快工程进度、确保工程质量、严管工程资金。</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巴中启动城镇居民医疗保险，全市</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万城镇居民、中小学生、少年儿童将能享受到基本医疗保险制度带来的实惠。</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国家新增中央投资项目和新增灾后重建基金项目检查组来巴中检查新增中央投资项目和新增灾后重建基金项目的建设工作。检查组组长、国家监察部驻海关总署监察局局长冯继才对巴中的工作给予充分肯定。市委书记、市人大常委会主任李仲彬主持工作汇报会，强调一定要按照“提前”、“加快”的要求，确保新增中央投资项目和新增灾后重建基金项目建设加快进度，保证质量，在项目建设中各级各部门一定要严管资金，绝不容许任何人任何单位挪用资金，如发现一起，从严查处一起，绝不手软。项目建设一定要公开透明，接受群众监督，阳光是最好的防腐剂。市委副书记、市长蒲波汇报工作，市委常委、常务副市长陈延荣，市委常委唐豹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由上海市纪委宣教室主任王群和上海市宝山区纪委副书记赵平率领的上海市宝山沪剧团《红叶魂》剧组主创人员一行</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抵达巴中。市委书记、市人大常委会主任李仲彬，市委副书记、市长蒲波，市委常委、秘书长姚义贤，市委常委、宣传部长、副市长李树海同《红叶魂》剧组成员举行了见面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山西中远威药业有限公司、农工党四川省委员会、农工党巴中市委向巴中市地震灾区和贫困地区捐赠药品仪式在巴中市骨科医院举行。副市长、农工党巴中市委负责人经伟宪主持捐赠仪式。</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川陕甘渝“三国文化旅游精品线路”启动，巴中被列入大三国旅游环线。</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市与上海市宝山区领导举行见面会。市委书记、市人大常委会主任李仲彬亲切接见上海市宝山区区委常委、区纪委书记章俊荪一行，双方就宣传王瑛先进事迹，宣传巴中，加强合作，加快巴中发展进行了会谈。市政协主席熊光林，市人大常委会党组书记、副主任彭耀学，市委常委、宣传部长、副市长李树海，副市长邹富贵在座。</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长蒲波主持召开市政府二届三十六次常务会。会议听取并讨论通过了关于审批巴中市大佛寺拦河坝建设工程项目、市看守所建设工程规模和概算调整、确认市人民医院第二住院部大楼设计单位、考察选定湾潭河水库工程勘测设计单位、审定“两路”建设相关工作机构</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度人员及公用经费预算和审定《巴中市人民政府关于进一步做好被征地农民社会保障工作的通知》的请示。副市长李树海、经伟宪、邹富贵及市政府秘书长郭宝渝出席。市人大常委会副主任张玉策、市政协副主席何长洋列席会议，巴中军分区参谋长赵义祥应邀参加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全市经济和工业经济运行分析研讨会上要求，全市上下一定要坚定信心，鼓足干劲，强化措施，加快发展。李仲彬强调，各级各部门的思想观念要适应大交通形成后的格局，从战略的高度认真思考相关产业规划和布局，认真思考和研究产业发展如何与大交通同步推进；全市上下要开展“有了大交通，我们怎么办”的大讨论，多研究各地的发展优势，真正找出适应巴中加快发展的产业发展之路。市委常委、市工业领导小组组长宣迅，市人大常委会副主任张玉策，市政协副主席欧文宇、杨白华出席研讨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全省工业合作联社四届四次理事会在巴中召开。会议总结全省工业合作联社一年来的工作，确定</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的工作任务。市委书记、市人大常委会主任李仲彬到会祝贺并讲话。李仲彬表示，巴中将以此会的召开为契机，发展多种形式的新型集体经济，坚定信心，促进集体经济持续健康发展，改善民生、脱贫致富。省工业合作联社主任刘志藩，原省政协经济委员会副主任、省工业合作联社顾问李发祥等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巴中市水务局成立。市委书记、市人大常委会主任李仲彬出席成立仪式并讲话，要求市水务局在加强水利基础设施建设的同时，要融合资源，分轻重缓急切实解决好边远山区和高山区老百姓的生产生活用水问题，让老百姓早日饮上安全水、放心水，为全市人民谋福利。市委副书记、市长蒲波致辞， 市政协主席熊光林，市人大常委会党组书记、副主任彭耀学，省水利厅副厅长朱兵，市委常委、市纪委书记李晓春，副市长经伟宪出席。</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李仲彬主持召开市委常委班子专题民主生活会，就贯彻落实省委“四个特别”要求进行对照检查。李仲彬强调，要把落实“四个特别”体现在加快发展上，体现在改善民生上，体现在促进和谐上，体现在队伍建设上，体现在长效机制上。市委副书记蒲波，市委常委姚义贤、李晓春、明亮、李树海、唐豹、宣迅、周朝坤、管严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办公室、市政府办公室联合发文，要求在全市推广通江“整村推进、连片开发”试点经验，切实做好新阶段扶贫开发工作。</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江北宾馆看望来巴考察的英国留学归国博士李百毅和西南交通大学桥梁与隧道工程博士周益云，并与他们亲切座谈。市委常委、组织部长明亮陪同参加了见面座谈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亲切接见了由中国工商银行总行办公室副主任刘德奇率领的中国工商银行总行扶贫组一行。李仲彬感谢工商银行总行长期以来对巴中的关心，表示一定要把服务工作跟上，让总行派来的扶贫干部能够开心工作、安心工作。</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79</w:t>
      </w:r>
      <w:r>
        <w:rPr>
          <w:rFonts w:ascii="方正书宋简体;方正大标宋简体" w:hAnsi="方正书宋简体;方正大标宋简体" w:cs="宋体;SimSun" w:eastAsia="方正书宋简体;方正大标宋简体"/>
          <w:szCs w:val="21"/>
        </w:rPr>
        <w:t>次常委会议，听取有关会议精神和工作情况汇报，研究有关工作。会议强调，全市上下要增强信心，增添措施，鼓足干劲，多拉快跑，确保各项目标任务时间过半、任务过半，为省委“两个加快”多作贡献。市委副书记蒲波，市委常委姚义贤、陈延荣、李晓春、明亮、唐豹、宣迅、管严出席会议。会议传达了《省委办公厅省政府办公厅关于厉行勤俭节约反对奢侈浪费集中财力推进“两个加快”的通知》精神，听取了有关会议精神和工作情况的汇报，研究了市政府党组有关请示，研究了市政协党组《关于做好摄制川陕根据地反“三路围攻”、“六路围攻”电视剧配合（筹备）工作的报告》，审定了《市委市政府关于中华人民共和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庆祝活动的安排意见》。</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重庆市工商联（总商会）巴中商会在重庆市正式挂牌成立。重庆市政协副主席、工商联主席孙甚林，巴中市委常委唐豹到会祝贺。</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交通运输部部长李盛霖在北京听取市委书记、市人大常委会主任李仲彬关于巴中工作汇报。李盛霖对巴中市强力推进大交通建设给予了充分肯定。他指出，巴中的大交通实现后，将会加快巴中的经济社会协调发展，大大改善老区人民群众的生产生活条件，让老百姓早日过上幸福美满的生活。</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市政府印发《巴中市创建中国优秀旅游城市工作方案》，决定自</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起，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年时间将巴中创建为中国优秀旅游城市。</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创建“中国优秀旅游城市”工作会议召开。市委副书记、市长蒲波出席会议并要求，全市上下要高度重视、步调一致、突出重点，全面推进“中国优秀旅游城市”创建工作，确保创建目标实现。</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常委、政法委书记王怀臣率省司法厅厅长刘作明、省高级人民法院副院长刘达贵、省公安厅常务副厅长吴健一行深入平昌县白衣镇法庭、派出所、司法所，巴州区清江镇派出所、市政务服务中心、广巴高速公路建设工地视察“两所一庭”建设和经济社会发展情况。王怀臣强调，各级政法部门要发挥职能作用，以保增长、保稳定、保民生为主要任务，加快推进“两所一庭”建设，不断提高政法队伍素质和公正执法水平，为维护社会稳定和经济社会发展营造良好的法治环境。市委书记、市人大常委会主任李仲彬汇报工作，市委副书记、市长蒲波，市委常委、秘书长姚义贤，市委常委、政法委书记、公安局长周朝坤出席汇报会。</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5</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亲切会见了前来巴中祭奠革命先烈的朱德元帅的外孙——总装指挥学院副院长、少将刘建及夫人王玲、儿子刘勇一行。</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率市委常委、秘书长姚义贤，副市长经伟宪在市、区疾控中心调研时强调，目前全市没有发现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但要做好充分的应对准备，进一步深化预案，加强防控，确保全市人民身心健康。</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在江北宾馆接受了来巴进行“革命老区行”系列采访活动的《解放军报》时事部副主任解玉秀及《战旗报》记者的联合采访。表示一定要继承红军传统，加快巴中革命老区发展。</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寄语即将启程赴北京大学研修学习的</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名领导干部，通过北大学习，要感到学习的危机、养成学习的习惯、培养学习的情趣。</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次常委会，要求做好当前各项工作，推进经济快速发展。会议学习了省委常委、政法委书记王怀臣来巴视察的重要讲话精神及全省网络文化建设和管理工作会议精神，听取了全市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防控工作准备情况的汇报，研究了市中级人民法院《关于审定〈关于进一步加强审判管理确保司法公正的意见〉的请示》、市投资融资平台建设的有关事项、市政府党组《关于审定〈关于置换市委群众工作局办公场地有关问题的请示〉的请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科学技术奖励暨知识产权工作会议召开，市委书记、市人大常委会主任李仲彬出席会议并作重要讲话。李仲彬强调，最重要的科技应用就是加快发展、培育产业、改善民生；要依靠科技拓展加快发展的空间、破解发展的难题、提升加快的水平；要用科技引领发展，确保发展更快、发展更好、发展更科学。市委副书记、市长蒲波主持会议。市政协主席熊光林，市人大常委会党组书记、副主任彭耀学，市委常委、宣传部长、副市长李树海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四川省军区宣布巴中军分区班子调整命令大会在巴中军分区举行，潘勇任巴中军分区政委，巴中军分区原政委管严到成都军区任职。四川省军区副政委祝少东，市委书记、市人大常委会主任、巴中军分区党委第一书记李仲彬，巴中军分区司令员李友贵，原市委常委、巴中军分区政委管严出席班子调整命令大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决定，在全市开展学王瑛见行动打好老区建设发展翻身仗主题活动，要求全市党员干部要学习在先、行动在前，做好王瑛精神的传承者和实践者。</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巴中电视台演播室接受电视访谈，向在“</w:t>
      </w:r>
      <w:r>
        <w:rPr>
          <w:rFonts w:eastAsia="方正书宋简体;方正大标宋简体" w:cs="宋体;SimSun" w:ascii="方正书宋简体;方正大标宋简体" w:hAnsi="方正书宋简体;方正大标宋简体"/>
          <w:szCs w:val="21"/>
        </w:rPr>
        <w:t>5·12”</w:t>
      </w:r>
      <w:r>
        <w:rPr>
          <w:rFonts w:ascii="方正书宋简体;方正大标宋简体" w:hAnsi="方正书宋简体;方正大标宋简体" w:cs="宋体;SimSun" w:eastAsia="方正书宋简体;方正大标宋简体"/>
          <w:szCs w:val="21"/>
        </w:rPr>
        <w:t>汶川特大地震中所有遇难同胞表示深切的悼念，向在抗震救灾中英勇顽强、舍生忘死的部队官兵，公安、消防、武警和民兵预备役人员及所有参战干群表示崇高的敬意，向无私援助巴中抗震救灾和恢复重建的社会各界表示衷心的感谢！要求全市上下要发扬红军精神和伟大的抗震救灾精神，万众一心，齐心协力，奋力加快巴中发展。</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集中收看纪念汶川特大地震一周年活动电视直播。市委、市人大常委会、市政府、市政协在家领导蒲波、彭耀学、姚义贤、陈延荣、李晓春、唐豹、周朝坤、王桂英、周茂琦、谭启汉、张玉策、鄢永都、朱仕华、杨白华，巴中军分区司令员李友贵、市中级人民法院院长兰新华、市人民检察院检察长支卫平出席收看活动。</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召开全市安全生产广播电视大会。受市委书记、市人大常委会主任李仲彬委托，市委副书记、市长蒲波出席会议并要求，各级各部门要高度警醒，下决心抓好安全生产，出重拳整治安全隐患，花功夫加强安全监管，有力有效抓好安全生产，迅速扭转全市安全生产被动局面，保障人民群众生产生活安全。市委常委、秘书长姚义贤主持会议，副市长魏文通出席。</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关心下一代工作委员会主任李永寿一行来到巴中指导、检查和调研关心下一代工作，先后到巴州区、平昌县的学校、社区和青少年爱国主义教育活动基地检查指导并进行了座谈。</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原成都军区副司令员兼成都军区空军司令员侯书军中将、原成都军区空军政治部主任王俊彬少将、原成都军区空军副参谋长姬有明少将、原省军区副政委汪学鑫少将一行来巴视察。市委常委、政法委书记、公安局长周朝坤，巴中军分区司令员李友贵、政委潘勇陪同。</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在中央党校、国家行政学院、中央纪委监察部北京培训中心同步举办的全国县纪委书记培训班上，以“学习王瑛精神，做合格基层纪委书记”为主题，从“坚强的党性是合格基层纪委书记必备的品格、心系群众是合格基层纪委书记不变的本色、碰硬的精神是合格基层纪委书记应有的特质、过硬的本领是合格基层纪委书记基本的素质、高尚的人格是合格基层纪委书记自觉的修养”等五个方面作了专题讲座。</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贯彻中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号文件和省委</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号文件”精神督察调研组组长、省政协党组副书记、副主席晏永和一行莅临巴中，对巴中市贯彻中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号文件和省委</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号文件精神给予了充分肯定。市委书记、市人大常委会主任李仲彬主持工作汇报会。省政协副秘书长夏公海，省政协研究室副主任杜兰举，市政协主席熊光林，市委常委、统战部长宣迅，市政协副主席鄢永都、朱仕华、欧文宇、杨白华、曹华出席汇报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市委副书记、市长蒲波，市政协主席熊光林，市人大常委会党组书记、副主任彭耀学在恒丰饭店一楼会议室与出席川陕革命根据地区域市级政协主席联系会议的南充市政协主席杜光辉、副主席胥德会，广元市政协主席唐全林，广安市政协主席张泽忠，达州市政协副主席周继德，陕西省汉中市政协副主席秦安等就区域合作、老区发展等问题座谈。</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川陕革命根据地区域市级政协主席联系会在巴中召开。陕西省汉中市政协副主席秦安，四川省广元市政协主席唐全林、南充市政协主席杜光辉、广安市政协主席张泽忠、达州市政协副主席周继德和巴中市政协主席熊光林、副主席鄢永都、曹华出席会议。会议由熊光林主持。与会的区域市级政协领导就区域市际间大交通建设及川陕革命根据地区域市级政协主席联系会事项进行了讨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召开二届</w:t>
      </w:r>
      <w:r>
        <w:rPr>
          <w:rFonts w:eastAsia="方正书宋简体;方正大标宋简体" w:cs="宋体;SimSun" w:ascii="方正书宋简体;方正大标宋简体" w:hAnsi="方正书宋简体;方正大标宋简体"/>
          <w:szCs w:val="21"/>
        </w:rPr>
        <w:t>81</w:t>
      </w:r>
      <w:r>
        <w:rPr>
          <w:rFonts w:ascii="方正书宋简体;方正大标宋简体" w:hAnsi="方正书宋简体;方正大标宋简体" w:cs="宋体;SimSun" w:eastAsia="方正书宋简体;方正大标宋简体"/>
          <w:szCs w:val="21"/>
        </w:rPr>
        <w:t>次常委会议。会议传达贯彻四川省建设西部综合交通枢纽工作等会议精神。市委书记李仲彬主持会议并作重要讲话。会议强调，全市上下要发扬红军精神和王瑛精神，集中力量抓好今明两年开工，打好五年交通建设攻坚战。会议听取了全省第二批学习实践科学发展观活动座谈会情况汇报；研究了市政府党组《关于审定</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全市人事计划执行情况和</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机关事业单位新增人员计划的报告的请示》。市委副书记蒲波，市委常委姚义贤、陈延荣、明亮、唐豹、宣迅、周朝坤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办公室印发《关于开展“双争双引”活动构建统战工作“一体两翼”新格局的意见》，要求充分发挥党外干部作用、完善党内外合作共事机制、巩固统一战线基层基础。</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会见了原南京军区空军政委李中权将军之子、北京欧斯达欣业科技有限公司副总经理李洋和北京市朝阳区精神文明办公室主任蔡伟夫妇。市委常委、宣传部长、副市长李树海，巴中军分区司令员李友贵会见时在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在北京全国县纪委书记培训班讲课的市委书记、市人大常委会主任李仲彬抽出时间到北京大学与巴中市选派赴北京大学培训学习的全体学员亲切座谈，要求大家树立学以致用思想，发扬学无止境精神，为加快巴中发展作出新的贡献。北京大学马克思主义学院副院长邱尊社、教授刘明兴出席座谈会，市委常委、组织部长明亮主持座谈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在成都举办的第二届中国成都国际非物质文化遗产节中，平昌县舞蹈《翻山铰子》荣获第二届中国成都国际非物质文化遗产节“太阳神鸟”铜奖。</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6</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轻车简从前往通江县洪口镇永安坝村侨爱树华小学和师生一起欢度“六一”儿童节，把节日的问候和祝福不仅带给了边远山村小学的孩子们，也带给了全市的少年儿童。副市长经伟宪陪同。</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在恒丰饭店一楼会议室会见了赴通江县开展捐资助学活动的四川航空集团公司执行总裁、鹰联航空总裁李海鹰一行。李仲彬感谢川航多年来十余次到通江捐资助学，将把这种关怀转化为加快发展、改善民生的动力，尽快实现脱贫致富。市委常委、秘书长姚义贤，副市长魏文通会见时在座。</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长蒲波主持召开市政府二届第三十八次常务会议，研究安全生产、拆迁改造、学习实践科学发展观活动等工作，传达贯彻省有关会议精神。副市长陈延荣、邹富贵，市政府秘书长郭宝渝出席会议。市人大常委会、市政协、巴中军分区领导及市民进、民建、工商联、知联会负责人应邀参加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市政府印发《巴中市信访工作责任追究办法》，明确了信访工作责任划分、责任种类、责任范围和责任追究程序，要求进一步加强信访案件管理，确保社会和谐稳定。</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中国人民大学</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中国少年报社少年新闻学院成都分院巴中基地校授牌仪式在巴州区第十一小学举行。原中共中央候补委员、原全国人大常委会常委、原全国总工会女工部部长、原四川省委副书记唐克碧，中国人民大学</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中国少年报社少年新闻学院副院长、教授张震方，市政协副主席鄢永都出席。</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市政府印发《关于加快巴中大交通建设的意见》，提出全市上下要进一步强化大交通、大枢纽意识，自觉服务大交通、服从大枢纽建设，全力抓好全市今明两年交通项目集中开工，打好五年交通建设攻坚战，将巴中打造成贯通南北、连接东西、通江达海的区域交通枢纽。</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全省老科协组织建设工作会在巴中召开。省老科协会长张宗源，省科协党组书记、常务副主席吴凯，省老科协副会长、秘书长刘建纪出席会议。市委书记、市人大常委会主任李仲彬出席会议并致辞。李仲彬表示，一定会更加尊重科学，尊重科技人才，依靠科技加快发展，依靠科技发展产业，依靠科技建设大交通。市委常委、组织部长明亮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pacing w:val="-2"/>
          <w:szCs w:val="21"/>
        </w:rPr>
        <w:t>巴中市举行扩大内需灾后重建工程项目招投标工作汇报会。省第六检查组组长、省卫生厅纪检组长马健，省检查组副组长、省发改委政策法规处副处长沈友文等出席会议。市委常委、常务副市长陈延荣主持汇报会，市委常委、市纪委书记李晓春汇报工作。市政府秘书长郭宝渝出席。</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召开二届</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次常委会议，会议听取了国务院扶贫办召开的“汶川地震灾后贫困村恢复重建工作暨培训会议”精神汇报，研究了市政府党组有关请示，审定了《关于“七</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一”期间开展系列活动的建议方案》。市委书记李仲彬主持会议并作重要讲话。会议强调，全市要上下一心，苦干实干，扎实做好扶贫工作，让老百姓尽快脱贫致富。市委副书记蒲波，市委常委姚义贤、陈延荣、李晓春、明亮、唐豹出席会议。</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巴中市召开加快大交通建设广播电视大会。市委书记、市人大常委会主任李仲彬出席并作重要讲话，指出蓝图已经绘就，冲锋号角已经吹响，全市上下必须树立交通枢纽意识，必须树立一盘棋思想，以不到长城非好汉的英雄气概，以只争朝夕的精神，合力攻坚破难，全力开拓奋进，爬坡实干，勇往直前，去夺取大交通攻坚战的伟大胜利。市委副书记、市长蒲波主持会议。市领导彭耀学、姚义贤、陈延荣、李晓春、明亮、唐豹、王桂英、周茂琦、张玉策、经伟宪、邹富贵、何长洋、鄢永都、蒋兴权、欧文宇、杨白华、曹华和巴中军分区司令员李友贵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市深入学习实践科学发展观活动领导小组组长李仲彬在深入学习实践科学发展观活动专题报告会上要求，开展学习实践科学发展观活动，就要进一步解放思想，加快发展，改善民生，转变作风。市领导彭耀学、李晓春、明亮、李树海、王桂英、周茂琦、谭启汉、张玉策、鄢永都、蒋兴权、欧文宇、杨白华、曹华和市中级人民法院院长兰新华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会见了四川省烟草专卖局（公司）党组书记、局长、总经理龚锦华一行。龚锦华明确表示，</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再为巴中修建一所希望小学。市人大常委会党组书记、副主任彭耀学，副市长经伟宪会见时在座。</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巴中市公交车站场上发生</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辆公交车集体停运事件，公交车司机提出工资待遇偏低的诉求。市委书记、市人大常委会主任李仲彬指示，要尽快妥善解决好职工诉求。上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时，市委常委、组织部长明亮率市政府办、市城建局、市公安局、市交通局等有关部门负责人到现场听取情况并及时处置了停运事件。</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人大常委会党组书记、副主任甘道明来巴中视察，了解巴中的大交通建设、产业发展和为民服务情况。甘道明要求，要把加快发展、科学发展、又好又快发展作为巴中经济、政治发展的指导思想，进一步加快大交通建设，促进产业园区发展，高举革命老区、贫困地区两面旗帜，积极向上争取资金，切实改善民生，加快巴中发展。市委书记、市人大常委会主任李仲彬汇报工作，市委副书记、市长蒲波主持汇报会。市领导熊光林、彭耀学、姚义贤、明亮、李树海、王桂英、周茂琦、谭启汉、张玉策、向全国和巴中军分区政委潘勇出席汇报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亲切会见了来巴调研的武警四川省总队总队长杨士武少将一行。李仲彬希望武警巴中支队全体官兵听党指挥，服务人民。</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主持召开“六路建设”专题会，并与四县（区）委书记、县（区）长交流谈心，要求各级干部特别是“一把手”要切实加强作风建设，确保工作落到实处，要认真落实“六个转变”，实现由“家长型”向“民主型”、管理型向服务型、随意型向规范型、封闭型向开放型、单一型向复合型、保守型向创新型的转变。市委常委、常务副市长陈延荣，市委常委、市纪委书记李晓春，副市长魏文通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受省委、省政府委托，省发改委党组成员、省以工代赈办主任、调研组组长陈华亨率省委、省政府加快巴中革命老区发展调研组成员一行，先后深入平昌、通江、南江、巴州，就支持巴中革命老区加快发展的政策措施开展专题调研。</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日上午，加快巴中革命老区发展调研座谈会在市委党校举行。受市委书记、市人大常委会主任李仲彬委托，市委副书记、市长蒲波主持汇报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由省纪委、省委组织部、省委宣传部、省委深入学习实践科学发展观活动领导小组主办，《廉政</w:t>
      </w:r>
      <w:r>
        <w:rPr>
          <w:rFonts w:ascii="宋体;SimSun" w:hAnsi="宋体;SimSun" w:cs="宋体;SimSun"/>
          <w:szCs w:val="21"/>
        </w:rPr>
        <w:t>瞭</w:t>
      </w:r>
      <w:r>
        <w:rPr>
          <w:rFonts w:ascii="方正书宋简体;方正大标宋简体" w:hAnsi="方正书宋简体;方正大标宋简体" w:cs="方正书宋简体;方正大标宋简体" w:eastAsia="方正书宋简体;方正大标宋简体"/>
          <w:szCs w:val="21"/>
        </w:rPr>
        <w:t>望》杂志社赞助承办，四川人民艺术剧院创作的大型话剧《红叶旅途》在成都市锦城艺术宫上演，省委书记、省人大常委会主任刘奇葆，省委副书记、省长蒋巨峰等省领导和市委书记、市人大常委会主</w:t>
      </w:r>
      <w:r>
        <w:rPr>
          <w:rFonts w:ascii="方正书宋简体;方正大标宋简体" w:hAnsi="方正书宋简体;方正大标宋简体" w:cs="宋体;SimSun" w:eastAsia="方正书宋简体;方正大标宋简体"/>
          <w:szCs w:val="21"/>
        </w:rPr>
        <w:t>任李仲彬，市委常委、市纪委书记李晓春观看演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84</w:t>
      </w:r>
      <w:r>
        <w:rPr>
          <w:rFonts w:ascii="方正书宋简体;方正大标宋简体" w:hAnsi="方正书宋简体;方正大标宋简体" w:cs="宋体;SimSun" w:eastAsia="方正书宋简体;方正大标宋简体"/>
          <w:szCs w:val="21"/>
        </w:rPr>
        <w:t>次常委会。会议传达了全省构建“大调解”体系工作和全国地方县级纪检监察机关建设工作电视电话会议及全省深入学习实践科学发展观、切实加强纪检监察机关自身建设工作会议精神；研究了市委组织部《关于审定全市“王瑛”式优秀共产党员表彰人选的请示》。李仲彬指出，各级领导干部都要反思，自己在工作中是否在真爬坡、真破难、真流汗，都要变被动思维为主动思维，超前思维，超前工作，特别是既要善于发现问题，更要善于解决问题；各级领导干部都要团结协作，心往一处想，劲往一处使，拧成一股绳，把大交通工作做好，把产业发展起来，把民生工程抓实。</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今年第三次深入南江县调研灾后重建工作。李仲彬在实地察看南江县人民医院、梓潼宫大桥南岸拆迁安置房、南江县第四中学、南江县实验小学和简家坝廊桥、红塔新区、“四馆”等项目建设后要求，全力推进灾后重建，加快建设美好新家园。 </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人民大会堂出席中共中央举办的纪念李先念同志诞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周年座谈会。座谈会期间，李仲彬向中共中央军委委员、解放军总政治部主任李继耐上将，国家发改委主任张平、财政部部长谢旭人、铁道部部长刘志军、开发银行行长陈元等有关部委领导作了工作汇报。李继耐指出，川陕革命根据地为中国革命作出了巨大贡献，要支持老区、关心老区，要继承红军传统，发扬红军精神，把老区发展建设好，尽快让老区人民脱贫致富。他们一致表示全力支持巴中革命老区加快发展。</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专程到巴中中学听取全市高考情况并与全省高考理科状元巴中中学生董伟座谈。李仲彬代表市委、市人大常委会、市政府、市政协向董伟同学表示祝贺，向全市辛勤耕耘的老师们表示衷心的感谢和崇高的敬意，希望能培养出更多像董伟这样优秀的学生。</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庆祝中国共产党成立</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周年暨表彰大会在市委党校隆重举行。大会表彰了学习王瑛精神的优秀乡镇党委书记、优秀村（社区）支部书记、优秀党员干部。市委书记、市人大常委会主任李仲彬出席会议并就领导干部学习王瑛精神究竟该学习什么和学习王瑛精神领导干部究竟该怎么办作了重要讲话 。李仲彬要求，新时期的党员干部必须做到党性锤炼，树立群众观念，敢于碰硬较真，增强工作本领，苦干实干。市委副书记、市长蒲波主持会议。市领导熊光林、彭耀学、姚义贤、陈延荣、李晓春、明亮、李树海、唐豹、王桂英、周茂琦、张玉策、向全国、经伟宪、鄢永都、蒋兴权、李茂群、欧文宇、杨白华、曹华出席会议。</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由市委主办的主题为“颂歌献给党”大型歌咏会在巴州剧院一号演播大厅隆重举行。全市共七个单位参加歌咏比赛，</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余名观众观看了演出。</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是月</w:t>
      </w:r>
      <w:r>
        <w:rPr>
          <w:rFonts w:ascii="方正书宋简体;方正大标宋简体" w:hAnsi="方正书宋简体;方正大标宋简体" w:cs="宋体;SimSun" w:eastAsia="方正书宋简体;方正大标宋简体"/>
          <w:szCs w:val="21"/>
        </w:rPr>
        <w:t xml:space="preserve">  巴中市启动《汶川特大地震巴中抗震救灾志》编纂工作。</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7</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亲切会见了莅巴追寻父辈足迹的原中共川陕省委书记周光坦之女、湖北省人大常委会委员、内司委主任委员周冶陶一行。市人大常委会党组书记、副主任彭耀学，副主任王桂英、周茂琦、张玉策、向全国及秘书长钟廷学会见时在座。</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副书记、省长蒋巨峰和省委常委、副省长钟勉率省政府秘书长、办公厅主任于伟，省财政厅厅长黄锦生，省扶贫开发办主任赵学谦，省发改委副主任雷开平，省以工代赈办主任陈华亨及省扶贫开发办副主任郭全喜一行莅巴专题调研如何加快巴中革命老区的发展。蒋巨峰省长一行在市委书记、市人大常委会主任李仲彬，市委副书记、市长蒲波的陪同下，先后深入南江县元潭乡字库村、巴州区柳林镇玉金村、四川中兴纺织有限责任公司、重啤集团巴中分公司、市政务服务中心对巴中社会经济状况进行全面考察，就如何进一步加快巴中革命老区发展作出重要指示。蒋巨峰在巴中举行的工作汇报会上指出，加快巴中革命老区发展，一定要致力加快大交通建设，进一步深化比较优势研究，科学规划，重点研究产业突破的方向、部位、对象；巴中要继续争取大政策的支持，立足长远发展，认真谋划发展战略和实现途径，加快项目建设和产业培育，促进巴中经济又好又快发展。</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次常委会议。会议传达了省委副书记、省长蒋巨峰和省委常委、副省长钟勉在巴调研时就加快巴中革命老区发展所作的重要指示。会议要求，各级各部门要认真学习传达和贯彻落实蒋巨峰省长和钟勉副省长的重要讲话精神，把工作重心放在加快巴中发展上，重点解决好交通、产业、扶贫和民生问题。要继续向省级有关部门衔接、汇报，争取省上出台扶持巴中加快发展的文件，从政策、制度、机制上解决问题。</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通江县陈河乡残疾人罗忠在全国第四次自强模范暨扶助残先进集体和先进个人表彰大会上获得“自强模范”称号。</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5</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应中日友好协会邀请，日本星火产业株式会社一行</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来巴中学习考察“红军精神”。日本考察团一行先后到通江王坪烈士陵园、红四方面军指挥部纪念馆、将帅碑林、川陕革命根据地博物馆等地学习考察。市委常委、常务副市长陈延荣代表市委、市政府会见了日本客人，并向他们介绍了巴中的红色历史和全市经济社会发展成就。</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道</w:t>
      </w:r>
      <w:r>
        <w:rPr>
          <w:rFonts w:eastAsia="方正书宋简体;方正大标宋简体" w:cs="宋体;SimSun" w:ascii="方正书宋简体;方正大标宋简体" w:hAnsi="方正书宋简体;方正大标宋简体"/>
          <w:szCs w:val="21"/>
        </w:rPr>
        <w:t>S201</w:t>
      </w:r>
      <w:r>
        <w:rPr>
          <w:rFonts w:ascii="方正书宋简体;方正大标宋简体" w:hAnsi="方正书宋简体;方正大标宋简体" w:cs="宋体;SimSun" w:eastAsia="方正书宋简体;方正大标宋简体"/>
          <w:szCs w:val="21"/>
        </w:rPr>
        <w:t>线通（江）达（州）路通江段改建工程开工，市委常委、常务副市长陈延荣出席开工典礼，并发布开工令。</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常委、常务副省长魏宏在市委书记、市人大常委会主任李仲彬，市委副书记、市长蒲波，市委常委、常务副市长陈延荣的陪同下，先后深入通江县民胜镇大木树村、方山村，杨柏乡仙人嵌村，进学校、入农户、到卫生站进行实地视察。</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委常委、常务副省长魏宏在巴中市委常委班子民主生活会上要求，深入扎实开展学习实践科学发展观活动，坚持不懈加快巴中发展。省委第二批深入学习实践科学发展观活动第五指导检查组组长、自贡市政协主席梁国定出席会议。市委书记、市人大常委会主任李仲彬代表市委常委班子就贯彻落实科学发展观作深入剖析。市委副书记蒲波，市委常委姚义贤、陈延荣、李晓春、明亮、李树海、唐豹、宣迅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由中央纪委、中央组织部、中央宣传部和中共四川省委联合主办的反映王瑛同志先进事迹的大型话剧《红叶旅途》在北京长安大戏院举行专场演出。中共中央政治局常委、中央纪委书记贺国强亲切接见剧组主创人员并观看演出。中共中央政治局委员、北京市委书记刘淇，中共中央政治局委员、中央书记处书记、中央宣传部部长刘云山，中共中央政治局委员、中央书记处书记、中央组织部部长李源潮，中共中央书记处书记、中央纪委副书记何勇和四川省委书记、省人大常委会主任刘奇葆等参加接见并观看演出。</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长蒲波主持召开市政府二届三十九次常务会议。会议听取了全省义务教育学校实施绩效工资、中小学校舍安全工程、现代畜牧业试点提质扩面、城市社区文化建设经验交流等会议精神汇报，审议并原则通过了关于巴中参加第十届中国西部国际博览会总体方案、巴中市城镇居民基本医疗保险暂行办法、全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新型农村合作医疗基金审计调查的综合报告等议题。副市长陈延荣、李树海、经伟宪及秘书长郭宝渝出席会议，市人大常委会副主任张玉策，市政协副主席何长洋、蒋兴权、杨白华等应邀参加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次常委会。会议研究部署下半年全市经济发展和项目工作，传达学习了全省宣传部长座谈会精神；研究了市政府党组《关于审定〈关于我市贯彻实施义务教育学校绩效工资工作的请示〉的请示》、《关于审定〈巴中市城镇居民基本医疗保险暂行办法〉的请示》、《关于审定〈关于进一步做好被征地农民社会保障工作的通知〉的请示》；听取了市政协党组《关于调查市委</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号、</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号文件精神贯彻落实情况的汇报》、市委组织部《关于理顺市经委、市国资委党组织关系的汇报》；研究了市广播电视台党委《关于举办〈为了新中国〉全国六省市七地城市电视台大型专题文艺晚会的报告》、市委统战部《关于建立中国民主促进会巴中总支部委员会的请示》、《关于成立九三学社四川省委巴中直属支社的请示》。会议强调，全市各级各部门、特别是各级领导干部要对照市委市政府下达的目标任务，真流汗、真流“血”、真爬坡，千方百计确保全年经济增长</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的目标实现，千方百计做好项目实施、防汛抗旱、改善民生、安全稳定等工作。</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红军后代访问团、北京宝塔山合唱团成员欢聚市委党校二楼会议大厅，在热烈友好、欢快和谐的气氛中，红军后代访问团和北京宝塔山合唱团成员畅所欲言，就寻根红色老区，寻找红色记忆，体验老一辈革命家的艰辛与信念，表达深挚的缅怀与崇敬，肩负光荣的责任与使命，加快巴中革命老区发展，抒发强烈的爱国热忱与欢乐情怀，并与巴中市领导一起座谈。市委书记、市人大常委会主任李仲彬主持座谈会。并深入川陕苏区红军将帅碑林、通江王坪烈士陵园瞻仰、缅怀革命先烈，与巴中党政军民万余人高唱红歌。晚上，在巴州剧院演出大厅深情并茂地为巴城市民献上了一台精彩纷呈的文艺晚会。市领导李仲彬、蒲波、彭耀学、姚义贤、李晓春、李树海、唐豹、周茂琦、张玉策、向全国、魏文通、经伟宪、鄢永都、朱仕华、蒋兴权、李茂群、曹华，巴中军分区司令员李友贵、政委潘勇和成都部分老红军后代陈明义之子、红军后代联谊会成都分会会长陈亦军，余洪远之子、红军后代联谊会成都分会副会长余昂，谭永夫之子、红军后代联谊会成都分会副会长谭建川，鲁祥云之子、红军后代联谊会成都分会副会长鲁长江，王泉媛之女、红军后代联谊会成都分会副会长兼秘书长叶开敏，伍宏毅之子、红军后代联谊会成都分会理事伍建国以及其他各界代表近</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人观看了演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召开巴达铁路前期工作协调会，确保</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日动工修建。市委常委、市国资委党委书记、巴达铁路项目建设领导小组组长宣迅及市级老领导王治寿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市上半年工作汇报会召开。市委书记、市人大常委会主任李仲彬出席会议并作重要讲话，强调要认真学习贯彻全省上半年工作汇报会精神，自觉把思想和行动统一到省委的决策部署上来，客观总结和分析全市上半年工作，切实增强加快发展的紧迫感和责任感，攻坚破难，乘势而上，深入实施“两个强力推进”，确保圆满完成全年工作目标任务。市委副书记、市长蒲波出席会议并讲话。四县（区）委书记和部分市级部门负责人汇报了上半年工作。市领导熊光林、姚义贤、陈延荣、 李晓春、李树海、唐豹、宣迅、周茂琦、张玉策、向全国、经伟宪、魏文通、何长洋、鄢永都、朱仕华、蒋兴权、李茂群、欧文宇和巴中军分区司令员李友贵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全市工业经济运行分析会上要求，加速工业发展，确保经济增长，政府要优化环境，企业要多拉快跑，确保全市工业提速增效。市委副书记、市长蒲波，市委常委、市工业领导小组组长宣迅，市人大常委会副主任张玉策，副市长魏文通，市政协副主席杨白华出席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巴中军分区党委第一书记李仲彬率市委、市人大常委会、市政府、市政协领导专程来到巴中军分区、武警巴中支队、巴中公安消防支队及成都军区巴中通信连看望慰问部队官兵，向广大官兵致以节日的祝贺和问候，并向长期以来关心支持巴中经济发展的部队官兵表示衷心感谢。市委副书记、市长蒲波，市政协主席熊光林，市人大常委会党组书记、副主任彭耀学，市委常委、宣传部长、副市长李树海，副市长经伟宪，巴中军分区政委潘勇参加慰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与“饮水思源——重庆巴中商会故乡行”活动成员一起座谈时希望，重庆巴中商会抱团发展，合作共赢。市人大常委会副主任张玉策、市政协副主席杨白华出席座谈会。</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8</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江北宾馆会见了莅巴调研的国家林业局总工程师、发展规划和资金管理司司长姚昌恬一行。姚昌恬要求，要坚持科学发展，建设生态巴中。省林业厅副厅长罗增斌、国家林业局场圃总站副站长张健民、国家林业局发展规划和资金管理司计划处处长田勇臣、国家林业局办公厅副处长陈光清、省林业厅计划财务处处长唐代旭和市委常委、市纪委书记李晓春，副市长经伟宪，巴州区区长张平阳参加会见。</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副书记、省长蒋巨峰在成都主持召开省政府专题会，研究部署如何支持巴中革命老区加快发展。会议听取了省发改委所作的《关于支持巴中革命老区加快发展初步方案的建议》、省扶贫办作的《巴中市革命老区通江县沙溪—瓦室、巴州区上八庙—青木连片扶贫开发规划》的方案和说明。省委常委、副省长钟勉，省政府秘书长于伟，省政府副秘书长敖玉明、万鹏龙出席专题会议。市委书记、市人大常委会主任李仲彬汇报巴中工作，市委副书记、市长蒲波参加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委书记李仲彬主持召开市委二届</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次常委会。会议强调，珍惜当前黄金发展机遇期，苦干实干促进巴中发展。会议传达了省政府支持巴中革命老区加快发展专题会议、省政协工作会议、全省“两所一庭”建设现场会议、全省干部监督工作会议、全省加强县委书记队伍建设座谈会议、全省有线广播电视网络整合工作会议精神，通报了国家林业局总工程师姚昌恬一行赴巴调研的情况，研究了《中共巴中市委、巴中市人民政府关于构建“大调解”工作体系，有效化解社会矛盾纠纷的意见》，听取了《巴中市实施公务员法领导小组关于全市参照公务员法管理事业单位及其人员登记的情况报告》，研究市财政局《关于市人民政府驻北京联络处购买办公用房的请示》、中共巴中市委办公室关于印发《关于进一步提高选人用人公信度的实施意见的通知》、《中共巴中市委关于进一步加强乡镇领导班子建设的实施意见》。</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第二批深入学习实践科学发展观活动第五检查指导组组长、自贡市政协主席梁国定，副组长、省经委党组成员、机关党委书记汪安生来巴中检查指导深入学习实践科学发展观活动，了解整改方案的制定、实施情况和集中解决的突出问题。市委书记、市人大常委会主任李仲彬，市委副书记、市长蒲波，市委常委、组织部长明亮，市人大常委会副主任谭启汉，市政协副主席何长洋出席工作汇报会。明亮汇报了全市第二批深入学习实践科学发展观活动整改落实阶段的开展情况。</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会见了国家科技部农村中心副主任陈良玉一行。陈良玉表示，今后将一如既往支持巴中，关注巴中，多和巴中联系，多为巴中革命老区的发展做一些实实在在的事。国家科技部农村司副处长秦卫东、科技部农村中心副处长胡熳华、省科技厅副巡视员施遐和市委常委、宣传部长、副市长李树海等会见时在座。</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原四川省农科院副院长、研究员、宏观战略专家李仁霖专家组一行到巴中指导修编评审农业产业园区规划。此次专家组由省农科院、省社科院、省畜科院包括水果园艺、城乡规划、食用菌、茶叶、畜牧、粮油、蔬菜、产业经济方面的专家组成。市委常委、市纪委书记李晓春，副市长经伟宪及市委副秘书长李善君、市政府副秘书长何政和市级农口相关部门参与了本次修编活动。</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中央党校中共党史教研部主任、教授柳建辉，中央党校中共党史教研部第一教研室主任、教授李东朗，副主任、副教授高中华，中央党校中共党史教研部副教授李国芳，中央党校中共党史教研部第四教研室副主任、副教授卢毅，中央党校中共党史教研部教授李瑗，中央党校中共党史教研部第五教研部主任、教授罗平汉等一行</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人到巴中调研川陕革命根据地情况。</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中央党校中共党史教研部赴巴中考察调研座谈会在通江举行。市委书记、市人大常委会主任李仲彬主持并介绍情况，市委常委、组织部长明亮出席座谈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作出进一步加强乡镇领导班子建设的决定，明确提出通过公推公选、一线培养、表彰激励等方法，把乡镇领导班子建设成为带头践行“四个特别”、推动农村经济社会加快发展、科学发展、又好又快发展的坚强领导核心。强调要不断提高乡镇干部政治经济待遇，在乡镇连续担任党政正职满</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周年以上的，且德能勤绩突出（任职</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年期间，所在乡镇年度目标综合考核至少有</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年以上排列在县（区）前</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位）、符合条件的现任乡镇党政正职可享受副县级待遇；在乡镇连续担任副科级领导职务满</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周年以上的，可享受正科级待遇；在乡镇工作累计满</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周年以上的科员，可享受副科级待遇。要求新任县（区）部门的主要负责人，原则上应具有乡（镇）党政正职的任职经历；县（区）新提拔为县级领导干部的，原则上应具有两年以上乡（镇）党政正职的任职经历；现任县（区）部门单位正、副职的领导干部未在乡（镇）工作过，且年龄在</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周岁以下的领导干部，要有计划地交流到乡（镇）任职或挂职锻炼</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年。</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巴中市机关行政效能建设现场会召开。会议传达了全省机关行政效能建设会议精神，总结了</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机关行政效能建设的经验。会议要求更加有力有效地推进机关行政效能建设，为实现“两个强力推进”提供更好的作风保障和制度保障。市委常委、常务副市长陈延荣出席会议并讲话，市政府秘书长郭宝渝主持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总后勤部卫生部副部长、代职四川省军区副司令员、少将陈新年在市委书记、市人大常委会主任李仲彬的陪同下参观川陕苏区将帅碑林，深切缅怀革命先烈。</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89</w:t>
      </w:r>
      <w:r>
        <w:rPr>
          <w:rFonts w:ascii="方正书宋简体;方正大标宋简体" w:hAnsi="方正书宋简体;方正大标宋简体" w:cs="宋体;SimSun" w:eastAsia="方正书宋简体;方正大标宋简体"/>
          <w:szCs w:val="21"/>
        </w:rPr>
        <w:t>次常委会。会议强调，全市上下要团结鼓劲加油，珍惜黄金机遇期，集中精力抓发展。</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永远的巴山红叶》专题文艺晚会再次唤醒人们的追思，王瑛——大巴山的好女儿仿佛又回到了我们的身边。市委书记、市人大常委会主任李仲彬，市政协主席熊光林，市人大常委会党组书记、副主任彭耀学等领导观看了晚会，并接见了全体演职人员。市领导姚义贤、明亮、李树海、王桂英、谭启汉、李茂群，巴中军分区政委潘勇等观看演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省政府召开金融支持巴中加快发展座谈会。副省长黄小祥出席会议并作重要讲话，希望各省级银行与巴中加强合作，增加投放，大力创新，用足政策，不断优化环境，加快巴中发展。省政府金融办主任陈跃军主持会议。市委书记、市人大常委会主任李仲彬，市委副书记、市长蒲波，中国人民银行成都分行行长李明昌参加会议。在认真听取巴中金融工作汇报和各省级金融机构负责人发言后，黄小祥说，省政府召开金融支持巴中加快发展座谈会意义十分重大也非常及时。巴中是革命老区，为中国革命和社会主义建设作出了重要贡献；巴中又是目前全省欠发达地区之一，要加大支持力度，为巴中发展创造更多的有利条件。无论是支持革命老区发展，还是改变巴中的面貌，金融机构都责任重大。</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江北宾馆会见了由省纪委宣教室副主任刘晓斌率队的《巴山红叶》剧组主创人员一行，要求用王瑛精神推动各项工作。</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长蒲波主持召开市政府二届四十一次常务会议。会议审议并原则通过了《巴中市</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经济体制改革工作要点》、《关于巴州区和南江县部分灾后恢复重建项目不招标不比选应急工程请示事项审核意见的报告》、《关于市级市政和环卫管理情况的汇报》、《关于“六路”建设筹资款使用方案的请示》、《关于成立巴中市创业再就业小额贷款担保有限公司的请示》、《关于市政府行政规范性文件清理结果的公告》、《巴中市行政调解工作暂行办法》，听取了《关于全省加快旅游业发展工作会议精神的情况汇报》和《省委林业工作会议精神的情况汇报》，研究了有关人事任免。</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9</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由省纪委、省委组织部、省委宣传部、省文化厅主办，《廉政</w:t>
      </w:r>
      <w:r>
        <w:rPr>
          <w:rFonts w:ascii="宋体;SimSun" w:hAnsi="宋体;SimSun" w:cs="宋体;SimSun"/>
          <w:szCs w:val="21"/>
        </w:rPr>
        <w:t>瞭</w:t>
      </w:r>
      <w:r>
        <w:rPr>
          <w:rFonts w:ascii="方正书宋简体;方正大标宋简体" w:hAnsi="方正书宋简体;方正大标宋简体" w:cs="方正书宋简体;方正大标宋简体" w:eastAsia="方正书宋简体;方正大标宋简体"/>
          <w:szCs w:val="21"/>
        </w:rPr>
        <w:t>望》杂志社、四川省川剧院出品，四川省川剧院演出的以新时期优秀纪检干部王瑛同志先进事迹改编的大型情景式川剧音乐故事剧《巴山红叶》全省巡演首场演出在巴州剧院隆重举行。市委书记、市人大常委会主任李仲彬致辞。指出，目前巴中正处于加快发展的转型期，正处于加快发展的黄金机遇期，可以说是一个特别的时期，特别的时期需要特别的付出、特别的工作和特别的精神，这个精神就是王瑛精神，就是红军精神。学习王瑛精神要进一步凝聚力量、加快巴中发展、改善民生、把老百姓的事一件件办</w:t>
      </w:r>
      <w:r>
        <w:rPr>
          <w:rFonts w:ascii="方正书宋简体;方正大标宋简体" w:hAnsi="方正书宋简体;方正大标宋简体" w:cs="宋体;SimSun" w:eastAsia="方正书宋简体;方正大标宋简体"/>
          <w:szCs w:val="21"/>
        </w:rPr>
        <w:t>好。市政协主席熊光林，市人大常委会党组书记、副主任彭耀学等市领导及市级机关干部职工近千人观看演出。</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省县委书记集中考核评价第六工作组对巴中</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县（区）委书记进行集中考核评价。全省县委书记集中考核评价第六工作组组长、遂宁市人大常委会副主任蒋海斌，全省县委书记集中考核评价第六工作组副组长、内江市委组织部副部长温玉良出席民主测评会。市委书记、市人大常委会主任李仲彬主持民主测评会并讲话。市领导彭耀学、姚义贤、李晓春、明亮、李树海、唐豹、宣迅、王桂英、谭启汉、张玉策、向全国、经伟宪、朱仕华、蒋兴权、李茂群、欧文宇、杨白华、曹华出席测评会。</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次常委会。会议强调，县（区）委书记要在党性锤炼、工作本领、加快发展、改善民生、转变作风上下功夫，努力提高自身素质和能力，推动地方经济社会发展。会上，全省县（区）委书记集中考核评价第六工作组组长、遂宁市人大常委会副主任蒋海斌通报了对巴中</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县（区）委书记的考核情况。会议审议通过了考核组对考核对象的综合评价意见。</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电力公司和市政府举行“支持革命老区发展加快巴中电网建设”和“实施连片扶贫开发电网改造工程”座谈会暨签约仪式。省电力公司总经理王抒祥、副总经理胡柏初、总经理助理冯凯，市委常委、秘书长姚义贤，市委常委、 市纪委书记李晓春，市委常委、市国资委党委书记宣迅，市人大常委会副主任张玉策、副市长魏文通和市政协副主席朱仕华出席启动仪式。姚义贤主持会议。</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中华爱国工程联合会顾问、刘少奇之女刘涛，红军老战士、原中央办公厅副主任邓典桃之子邓良明在市委书记、市人大常委会主任李仲彬的陪同下参观川陕苏区将帅碑林，深切缅怀革命先烈。</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市委书记、市人大常委会主任李仲彬率各县（区）委书记、市级有关部门主要负责人深入通江县民胜镇周子坪村、平昌县驷马镇创举村、巴州区清江镇文昌村、南江县元潭乡石寨村解“四难”现场参观。  </w:t>
      </w:r>
    </w:p>
    <w:p>
      <w:pPr>
        <w:pStyle w:val="Normal"/>
        <w:snapToGrid w:val="false"/>
        <w:spacing w:lineRule="exact" w:line="344"/>
        <w:ind w:firstLine="422"/>
        <w:jc w:val="left"/>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解“四难”工作会议召开。对全市</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以来落实温家宝总理指示，解决群众“行路难、饮水难、上学难、看病难”工作进行阶段性总结，研究部署今后一个时期工作。李仲彬出席会议并作重要讲话。市领导熊光林、姚义贤、李晓春、李树海、王桂英、周茂琦、张玉策、魏文通、鄢永都、杨白华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副书记李崇禧率省级有关部门负责人莅巴调研。李崇禧一行在市委书记、市人大常委会主任李仲彬的陪同下，深入平昌县、巴州区访农户、查环境，对巴中市经济社会状况进行了全面调研。省委副秘书长马波、省委农办主任张宁、省扶贫办主任赵学谦、省经委副主任金鑫、省建设厅副厅长谭新亚、省财政厅副巡视员邹积立和巴中市委常委、常务副市长陈延荣，市委常委、市纪委书记李晓春以及平昌县委书记李映、巴州区委书记廖伦志陪同调研。</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继全省深入学习实践科学发展观活动第二批总结暨第三批动员广播电视大会后，巴中立即召开全市深入学习实践科学发展观活动第二批总结暨第三批动员会议。受市委书记、市人大常委会主任、市委深入学习实践科学发展观活动领导小组组长李仲彬的委托，市委常委、组织部长、市委深入学习实践科学发展观活动领导小组副组长明亮就全市如何贯彻落实省委会议精神，认真抓好第二批学习实践活动整改落实后续工作，全面落实第三批学习实践活动各个阶段的任务进行了安排部署。</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中国女医师协会会长、原国家主席李先念之女李紫阳一行莅巴调研乡村医生培训工作，并举行了中国女医师协会支援巴中卫生发展座谈会。李紫阳一行还先后深入市中心医院、巴州区人民医院、第三人民医院实地调研。随行调研的还有中国女医师协会办公室主任，红一方面军老战士、原二炮副政委、中纪委委员王宗槐之女王亚利等。市人大常委会副主任王桂英、市政协副主席李茂群陪同。</w:t>
      </w:r>
    </w:p>
    <w:p>
      <w:pPr>
        <w:pStyle w:val="Normal"/>
        <w:snapToGrid w:val="false"/>
        <w:spacing w:lineRule="exact" w:line="344"/>
        <w:ind w:firstLine="422"/>
        <w:jc w:val="left"/>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刘伯坚、王瑛被中央宣传部、中央组织部、中央统战部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部门分别评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位为新中国成立作出突出贡献的英雄模范人物”和“</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位新中国成立以来感动中国人物”。</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398</w:t>
      </w:r>
      <w:r>
        <w:rPr>
          <w:rFonts w:ascii="方正书宋简体;方正大标宋简体" w:hAnsi="方正书宋简体;方正大标宋简体" w:cs="宋体;SimSun" w:eastAsia="方正书宋简体;方正大标宋简体"/>
          <w:szCs w:val="21"/>
        </w:rPr>
        <w:t>万巴中人民期盼的、全市又一条大通道“巴中——南充”高速公路开工，这标志着巴中构建大交通、融入大都市又迈出了坚实的一大步。来自相关单位和近郊农村的万余干部群众见证了这一历史性时刻。副省长王宁出席开工动员大会，并宣布巴南高速公路开工。原国家主席李先念之女、中国女医师协会会长李紫阳，省政府办公厅调研员何爱萍、省交通厅厅长高烽、省交通厅副厅长张宝胜、省发改委副主任张建平出席开工动员大会。市委书记、市人大常委会主任李仲彬在开工动员会上致辞，市政协主席熊光林，南充市委常委、副市长谢华国等领导出席，省政府副秘书长彭琳主持开工动员大会。省国土资源厅机关党委书记隆爱军、开行四川省分行副行长彭忠、建行四川省分行副行长王浩和巴中市领导姚义贤、陈延荣、李晓春、唐豹、王桂英、张玉策、向全国、魏文通、何长洋、鄢永都、朱仕华、蒋兴权、李茂群、欧文宇、杨白华、曹华，巴中军分区政委潘勇、副司令员郑涛以及省、南充市、巴中市相关部门负责人，巴南高速施工、设计、监理等相关负责人出席开工动员大会。</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在出席巴南高速公路开工仪式后赶到南江县大河镇中心小学察看季节性流感疫情，强调要加强防控，确保群众身体健康和生命安全。</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原省人大常委会常务副主任、省老促会副会长孟俊修，原省新闻出版局局长、省老促会常务理事李正培，原省委统战部常务副部长、省老促会常务理事李学明专程来巴中调研革命老区加快发展问题。市委书记、市人大常委会主任李仲彬，市政协主席熊光林，市委常委唐豹，市人大常委会副主任王桂英、周茂琦，市政协副主席李茂群、欧文宇，市老领导李开明、王吉安、杨继孝、梁廷寿、谭毅等及市人大常委会秘书长钟廷学先后陪同调研。</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发改委副主任张建平率省发改委交通能源处副处长管惠敏来巴中专题调研大交通建设情况。副市长魏文通陪同调研，并详细介绍了全市“六路”建设和旅游资源、矿产资源情况。</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江北宾馆会见了来巴考察的海螺集团发展部矿山主管胡忠武一行，表示欢迎更多的企业到巴中投资兴业。副市长魏文通、南江县委书记张长云会见时在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继全省政法系统“三大主题”活动总结表彰电视电话会后，巴中立即召开会议贯彻落实全省会议精神，市委书记、市人大常委会主任李仲彬出席会议并作重要讲话，要求政法部门要规范执法行为，服务中心工作，维护社会稳定。市委常委、秘书长姚义贤，市人大常委会副主任周茂琦，市政协副主席何长洋出席会议。姚义贤就如何贯彻会议精神讲了意见。</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恒丰饭店会见了前来巴中参加庆祝中华人民共和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大型文艺演出《为了新中国》的江西井冈山和瑞金、贵州遵义、甘肃会宁、陕西延安、河北西柏坡革命老区的嘉宾。市委常委、宣传部长、副市长李树海，市人大常委会副主任王桂英，市政协副主席朱仕华会见时在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由巴中电视台发起并携手江西吉安和赣州、贵州遵义、甘肃白银、陕西延安、河北石家庄六省七市电视台联合举办的庆祝中华人民共和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为了新中国》大型电视文艺演出在巴城巴人广场举行。市委书记、市人大常委会主任李仲彬热情洋溢致辞。陈延荣、明亮、李树海等市领导和来自六省七市革命老区的嘉宾观看了演出。中央、省、市新闻媒体以及全市干部群众上万人观看了演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深入学习实践科学发展观第二批总结暨第三批动员会议在市委党校召开。市委书记、市委学习实践活动领导小组组长李仲彬出席会议并作重要讲话，强调要认真贯彻落实中央和省委精神，把握第三批学习实践活动的总体要求，切实贯彻落实“五个更加注重”的要求，确保整个学习实践活动扎实推进，取得实实在在的成效。市委常委、组织部长、市委学习实践活动领导小组副组长明亮主持会议，市人大常委会副主任王桂英、谭启汉出席。</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志编委党组书记、常务副主任秦安禄率省志编委市县志工作处副处长何瑞明一行来巴中检查、指导、调研第二轮修志工作，并在通江县参加了《通江县志》（</w:t>
      </w:r>
      <w:r>
        <w:rPr>
          <w:rFonts w:eastAsia="方正书宋简体;方正大标宋简体" w:cs="宋体;SimSun" w:ascii="方正书宋简体;方正大标宋简体" w:hAnsi="方正书宋简体;方正大标宋简体"/>
          <w:szCs w:val="21"/>
        </w:rPr>
        <w:t>1986-2005</w:t>
      </w:r>
      <w:r>
        <w:rPr>
          <w:rFonts w:ascii="方正书宋简体;方正大标宋简体" w:hAnsi="方正书宋简体;方正大标宋简体" w:cs="宋体;SimSun" w:eastAsia="方正书宋简体;方正大标宋简体"/>
          <w:szCs w:val="21"/>
        </w:rPr>
        <w:t>）评议会，在评议会上对巴中第二轮修志工作所取得的成绩给予了充分肯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恒丰饭店会见了莅巴学习了解红军精神和王瑛精神的浙江省嘉兴市委常委、市纪委书记冯志礼带队的考察组一行，表示要学习先进理念，加快老区发展。市委常委、秘书长姚义贤会见时在座。</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巴中市举行老干部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文艺晚会。江北宾馆三楼多功能厅成了欢乐的海洋，上百名老干部用歌声和舞蹈表达对新中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华诞的祝福。省老年书画研究会会长、原省人大常委会副主任徐世群，省老年书画研究会常务副会长、原省人大常委会副主任李洪仁，市委书记、市人大常委会主任李仲彬，市人大常委会党组书记、副主任彭耀学，市委常委、常务副市长陈延荣，市人大常委会副主任张玉策，市政协副主席欧文宇，市老领导王吉安、郭学海、谭毅和来自达州市、南充市、广元市、遂宁市的嘉宾一起观看了文艺演出。</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旅游局副巡视员谢海银率省旅游局规财处副调研员陈文、四川师范大学旅游与城乡规划研究院常务副院长杨国良教授、四川大学旅游学院饭店管理学主任李原教授一行对光雾山</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创建进行了省级评定。副市长魏文通、市政府秘书长郭宝渝、副秘书长严敏、市旅游局局长王政、市风管办副主任罗尧育和南江县委、县政府主要领导陪同检查。</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市委政协工作会议暨纪念人民政协成立六十周年大会召开。大会认真学习宣传贯彻党的十七届四中全会精神，贯彻落实省政协工作会议精神，总结近几年来全市政协工作，研究部署新形势下全市政协工作，要求充分发挥各级政协组织及广大政协委员在服务和推进全市经济、政治、文化、社会和生态文明建设中的重要作用，不断开创巴中市人民政协工作新局面。市委书记、市人大常委会主任李仲彬出席会议并作重要讲话，要求深刻认识进一步加强人民政协工作的重大意义，不断促进政协履行职能的制度化、规范化、程序化，进一步加强和改善党对政协工作的领导。市委副书记、市长蒲波作书面讲话，市政协主席熊光林就如何贯彻落实会议精神作了讲话。市领导彭耀学、姚义贤、陈延荣、李树海、唐豹、何长洋、鄢永都、朱仕华、李茂群、欧文宇、杨白华、曹华和市中级人民法院院长兰新华、巴中军分区政委潘勇等出席会议。市委常委、统战部长宣迅主持会议。</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会见了中国农业发展银行成都巡视二组组长朱小冬一行。市委常委、秘书长姚义贤，市委常委、市金融领导小组组长宣迅会见时在座。</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巴中老年书画研究会成立，并召开巴中市老年书画研究会第一届第一次会员代表大会。省老年书画研究会会长、原省人大常委会副主任徐世群，省老年书画研究会常务副会长、原省人大常委会副主任李洪仁到会祝贺。市委书记、市人大常委会主任李仲彬致辞，市委常委、秘书长姚义贤，市委常委、宣传部长、副市长李树海，市人大常委会副主任谭启汉，市政协副主席欧文宇出席大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会见中央电视台《共和国从这里走来》摄制组编导周骊敏。市委常委、宣传部长、副市长李树海会见时在座。</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市政府印发《巴中市城乡环境综合治理工作实施方案（</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01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要求高标准、高质量地完成城乡环境综合治理任务。</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次常委（扩大）会议，学习贯彻党的十七届四中全会精神。会议要求，深入学习贯彻党的十七届四中全会精神，要深刻认识党的十七届四中全会召开的重大意义，准确把握党的十七届四中全会的精神实质，为推动巴中加快发展提供坚强的政治保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2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市召开巴中至达州铁路开工动员大会筹备工作会议，安排部署巴中至达州铁路开工动员大会筹备工作。市委常委、秘书长姚义贤，市委常委、国资委党组书记宣迅，副市长魏文通及市政府秘书长郭宝渝出席会议。</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2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人民日报》在专题栏目《共和国从这里走来》中，用长篇幅第一次把巴中革命老区和瑞金、延安、井冈山放在同一版面进行了宣传报道。</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在共和国六十华诞即将到来之际，由中共巴中市委主办，市委办、市委统战部承办的庆国庆迎中秋各界人士茶话会在市委党校学术报告大厅盛大举行。市委书记、市人大常委会主任李仲彬作了重要讲话，他特别强调，为了克服更多的困难，迎接更大的成绩，创造更大的辉煌，各级党政、各级领导要永远谦虚谨慎、戒骄戒躁，要永远努力学习、加倍工作，要永远为了人民，迎接赶考。熊光林、彭耀学、姚义贤、陈延荣、李晓春、李树海、唐豹、宣迅、周茂琦、谭启汉、经伟宪、鄢永都、朱仕华、欧文宇、杨白华、曹华等领导和王吉安、李旭升等老领导出席茶话会。巴中军分区、市中级人民法院和市检察院领导、四县（区）委书记、各人民团体、各民主党派、无党派人士代表及新的社会阶层人士，外来投资者、台侨民宗界代表和驻巴全国人大代表、省人大代表、驻巴省党代表、全国劳模等各界代表共计</w:t>
      </w:r>
      <w:r>
        <w:rPr>
          <w:rFonts w:eastAsia="方正书宋简体;方正大标宋简体" w:cs="宋体;SimSun" w:ascii="方正书宋简体;方正大标宋简体" w:hAnsi="方正书宋简体;方正大标宋简体"/>
          <w:szCs w:val="21"/>
        </w:rPr>
        <w:t>158</w:t>
      </w:r>
      <w:r>
        <w:rPr>
          <w:rFonts w:ascii="方正书宋简体;方正大标宋简体" w:hAnsi="方正书宋简体;方正大标宋简体" w:cs="宋体;SimSun" w:eastAsia="方正书宋简体;方正大标宋简体"/>
          <w:szCs w:val="21"/>
        </w:rPr>
        <w:t>人参加了茶话会。市委常委、统战部长宣迅主持会议。</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市人大常委会主任李仲彬专程到市职业中学，看望慰问来巴中就读的</w:t>
      </w:r>
      <w:r>
        <w:rPr>
          <w:rFonts w:eastAsia="方正书宋简体;方正大标宋简体" w:cs="宋体;SimSun" w:ascii="方正书宋简体;方正大标宋简体" w:hAnsi="方正书宋简体;方正大标宋简体"/>
          <w:szCs w:val="21"/>
        </w:rPr>
        <w:t>119</w:t>
      </w:r>
      <w:r>
        <w:rPr>
          <w:rFonts w:ascii="方正书宋简体;方正大标宋简体" w:hAnsi="方正书宋简体;方正大标宋简体" w:cs="宋体;SimSun" w:eastAsia="方正书宋简体;方正大标宋简体"/>
          <w:szCs w:val="21"/>
        </w:rPr>
        <w:t>名藏区“</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免费职业教育学生，为他们送去了节日的祝福。市委常委、秘书长姚义贤，巴州区委书记廖伦志陪同看望。</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巴中第一届老年人运动会开幕。原省人大常委会副主任、省老年体协常务副主席李洪仁出席并致辞，市委书记、市人大常委会主任李仲彬宣布巴中市第一届老年人运动会开幕。市政协主席熊光林，市人大常委会党组书记、副主任彭耀学，市委常委、宣传部长、副市长李树海，原省体育局纪委书记、省老年体协常务副主席杨云章，省门球协会副主席唐莉森，原巴中政协工委副主任、市老年体协主席李旭升出席运动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国人大法律委员会副主任委员洪虎在市委书记、市人大常委会主任李仲彬，市人大常委会党组书记、副主任彭耀学，市委常委、市纪委书记李晓春的陪同下参观川陕苏区将帅碑林，深切缅怀革命先烈。</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巴中第二条铁路巴（中）——达（州）铁路开工动员大会在巴州区兴文镇汽车检测中心大坝举行，原省人大常委会副主任李洪仁，省铁路产业投资集团公司副总经理陈大智，达州市副市长黄平林，市领导熊光林、姚义贤、李晓春、李树海、唐豹、宣迅、周茂琦、张玉策、向全国、经伟宪、魏文通、鄢永都、朱仕华、欧文宇、杨白华、曹华和市中级人民法院院长兰新华、巴中军分区司令员李友贵、省农行大客户总经理孙杨、省建行集团客户部负责人姚平出席了巴达铁路开工动员大会。受正在省上参加包括巴达铁路在内的全省“五路”开工动员大会的市委书记、市人大常委会主任李仲彬委托，市委常委、秘书长姚义贤代表市委、市政府和</w:t>
      </w:r>
      <w:r>
        <w:rPr>
          <w:rFonts w:eastAsia="方正书宋简体;方正大标宋简体" w:cs="宋体;SimSun" w:ascii="方正书宋简体;方正大标宋简体" w:hAnsi="方正书宋简体;方正大标宋简体"/>
          <w:szCs w:val="21"/>
        </w:rPr>
        <w:t>398</w:t>
      </w:r>
      <w:r>
        <w:rPr>
          <w:rFonts w:ascii="方正书宋简体;方正大标宋简体" w:hAnsi="方正书宋简体;方正大标宋简体" w:cs="宋体;SimSun" w:eastAsia="方正书宋简体;方正大标宋简体"/>
          <w:szCs w:val="21"/>
        </w:rPr>
        <w:t>万老区人民对巴达铁路的开工表示热烈祝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原中国人民解放军军需大学副校长赵金光少将在市委常委、宣传部长、副市长李树海，巴中军分区政委潘勇的陪同下，到川陕苏区将帅碑林和川陕革命根据地博物馆凭吊红军英烈，瞻仰红军文物。</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中央电视台“新闻联播”《共和国从这里走来》栏目报道了巴中革命老区曾为中国革命作出的巨大贡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巴中“辉煌</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年”成就图片展在巴人广场隆重开展。市委书记、市人大常委会主任李仲彬，市委副书记、市长蒲波，市政协主席熊光林，市人大常委会党组书记、副主任彭耀学出席开展仪式并观看展出。市委常委、宣传部长、副市长李树海致辞。市人大常委会副主任张玉策、市政协副主席李茂群、巴中军分区政委潘勇、市中级人民法院院长兰新华一同观看展览。当日</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多市民参观了展览。</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30</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政府出台了《关于加快巴中革命老区发展的意见》，决定从</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开始，用</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年左右时间，通过加快基础设施建设、扶持特色产业发展和在通江县沙溪—瓦室、巴州区上八庙—青木两个贫困片区开展革命老区连片扶贫开发试点来支持巴中革命老区发展。</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轻车简从第</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次来到空山调研，并与空山先念中心小学师生、空山村民一起联欢，共度中秋，共同庆祝新中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岁生日。</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副书记、市长蒲波在市工业园调研时要求，各级各部门要加大对工业企业的支持力度，切实为企业排忧解难，创造良好的生产经营环境。市政府秘书长郭宝渝陪同。</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10</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通江县空山乡和基层干部群众一起满怀喜悦收看了中央电视台直播首都各界庆祝新中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华诞大会直播实况，共同感受祖国的繁荣昌盛，共同见证这一伟大时刻。</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集电视连续剧《远山的红叶》摄制组一行莅临巴中。中央纪委监察部电教中心主任王萍，省纪委电教中心主任何宏，市委常委、秘书长姚义贤，市委常委、宣传部长、副市长李树海出席电视连续剧《远山的红叶》摄制工作座谈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由巴中市承办的第五届川陕甘毗邻市政法综治工作协作会开幕。四川省委政法委巡视员谢卓如出席并讲话，巴中市委书记、市人大常委会主任李仲彬致词，巴中市委常委、秘书长姚义贤主持。陕西省安康市委常委、政法委书记、市公安局党委书记陈勇，陕西省宝鸡市委常委、政法委书记、市公安局党委书记乌永陶，陕西省汉中市委常委、政法委书记、市公安局长杨勇，甘肃省陇南市委常委、政法委书记刘应昌，四川省达州市、广元市、南充市相关领导及巴中市中级人民法院院长兰新华等出席。</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接见中纪委监察部电教中心主任王萍率领的电视连续剧《远山的红叶》摄制组一行。</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92</w:t>
      </w:r>
      <w:r>
        <w:rPr>
          <w:rFonts w:ascii="方正书宋简体;方正大标宋简体" w:hAnsi="方正书宋简体;方正大标宋简体" w:cs="宋体;SimSun" w:eastAsia="方正书宋简体;方正大标宋简体"/>
          <w:szCs w:val="21"/>
        </w:rPr>
        <w:t>次常委（扩大）会议，学习传达省委九届七次全会精神。会议指出，省委九届七次全会的召开，对于开创党的建设新局面，更好地推动“两个加快”，“打好老区建设发展翻身仗”具有十分重要的意义。全市各级党组织和广大党员干部要把思想和行动统一到省委的决策部署上来，紧密结合实际，深入学习贯彻，狠抓工作落实。会议决定，中国共产党巴中市第二届委员会第十二次全体会议于十月下旬在巴中召开。</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市委常委、常务副市长陈延荣陪同下，前往成都市新会展中心视察组团参加第十届西博会巴中展馆的布展准备情况。李仲彬要求，巴中展馆要成为宣传巴中的平台和“宽带”。巴中代表团由市委书记、市人大常委会主任李仲彬任团长，市委副书记、市长蒲波，市委常委、常务副市长陈延荣任副团长，市级有关部门负责人、四县（区）分管商务或招商引资工作的副县（区）长及</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家企业代表为成员，参会参展人员共计</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成都会见了前来出席第十届西博会的沃尔玛（中国）投资有限公司事务高级总监廖红晖。会谈时，省扶贫基金会副主任邹韬在座。</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为期三天的第五届川陕甘毗邻市政法综治工作协作会闭幕。四川省委政法委巡视员谢卓如出席闭幕式，巴中市委常委、秘书长姚义贤受市委书记、市人大常委会主任李仲彬委托代表巴中市委、巴中市人民政府致辞，陕西省安康市接过下届会旗，</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第六届川陕甘毗邻市政法综治工作协作会将在安康召开。</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第十届中国西部国际博览会在成都世纪城新会展中心隆重开幕。以市委书记、市人大常委会主任李仲彬为团长，市委副书记、市长蒲波，市委常委、常务副市长陈延荣为副团长的巴中代表团参加了西博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以全港各区工商联会董、湾仔中西区工商业联合会常务副主席、四川南充市政协委员、李氏（国际）投资有限公司董事长李宝明为团长的香港各界工商联考察团莅巴考察，并与巴中签订了</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投资项目协议。市委书记、市人大常委会主任李仲彬，市政协主席熊光林出席。市委常委、秘书长姚义贤介绍巴中市情。</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办公室、市政府办公室印发《关于进一步加强社会治安综合治理基层基础工作的意见》，要求加强“两所一庭一队”、乡镇（街道）综治办建设，进一步强化综治基层组织和群防群治组织建设，积极开展矛盾纠纷排查调处、突出整治治安问题、完善治安防控体系、推进基层平安创建活动。</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江北宾馆接见了田家炳基金会董事、田家炳先生之子田庆先，田家炳基金会干事萧开廷，四川师范大学正校级调研员、四川省田家炳中学联谊会理事长、原四川师范大学副校长唐志成等一行。巴中军分区司令员李友贵接见时在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次常委会。会议学习传达了全省推进农民专业合作经济组织发展工作、全省机关党的建设工作、全省党管武装暨国防动员委员会第十次全体（扩大）会议、全省政法系统“三大主题活动”总结表彰电视电话会议精神；听取了蒲波同志关于参加中组部第三期现代城市领导者专题研究班学习考察情况的报告；研究了市政府党组《关于审定〈关于巴中市武装反恐分队装备建设经费核实情况的报告〉的报告》、《关于审定〈关于巴城规划区建设用地遗留问题处理建议的报告〉的请示》。会议听取了市政府党组《关于专题调研我市返乡农民工创业发展情况的报告》、市政协党组《关于革命文物保护单位标志牌亟待补建重建和加强保护的报告》。</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在巴中三中调研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防控工作时强调，要做到早发现、早隔离、防扩散。</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长蒲波主持召开市政府二届四十二次常务会。会议传达了党的十七届四中全会和省委九届七次全会精神、关于参加第三期现代城市领导者专题研究班学习考察情况汇报；审议并通过了《关于</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度省市下达各项目标任务</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月完成情况的报告》、《关于处置市商贸园辖区等闲置和低效利用土地的请示》、《关于修订巴中市征地地上附着物和青苗补偿标准的请示》等；听取了《全省工程建设领域突出问题专项治理视频会议精神》、《全省现代农业产业基地建设工作会议》情况汇报和全市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疫情及防控的情况汇报；研究了有关人事任免。市领导陈延荣、明亮、朱冬、魏文通和市政府秘书长郭宝渝出席会议。市人大常委会副主任王桂英，市政协副主席蒋兴权、欧文宇、曹华等应邀列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常委、宣传部长黄新初率省级有关部门负责人，在市委书记、市人大常委会主任李仲彬的陪同下，到社区、进农村、看机关，对巴中市经济社会进行全面视察调研。市委常委、秘书长姚义贤，市委常委、组织部长明亮，市委常委、宣传部长、副市长李树海，市委常委、统战部长、国资委书记宣迅陪同视察。</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委、省政府召开的第十届中国西部国际博览会工作总结电视大会结束后，巴中市随即召开会议，贯彻落实全省会议精神。市委书记、市人大常委会主任李仲彬出席会议并作重要讲话，强调要认真总结经验，进一步拓宽视野、扩大开放、加强合作、培育品牌、优化环境。市委常委、常务副市长陈延荣，市人大常委会副主任王桂英，副市长朱冬，市政协副主席鄢永都、蒋兴权、曹华及市人大常委会秘书长钟廷学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由巴中市人民政府、四川省旅游局主办，南江县委、南江县人民政府承办，以“旅游的盛会、人民的节日”为宗旨，以“传承王瑛精神、领略仙山红叶、感受原始生态、打造知名品牌”为主题，以“创建光雾山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为突破口的第七届中国</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四川光雾山红叶节在南江县朝阳新区光雾山广场隆重开幕。副省长黄彦蓉作重要讲话，市委书记、市人大常委会主任李仲彬出席开幕式并宣布开幕。</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4</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原国家主席李先念夫人、中国女医师协会名誉会长林佳楣，原国家主席李先念之女、中国女医师协会副会长李紫阳，原国务院三峡办主任漆林及夫人林晓东，林佳楣的秘书、国务院机关事务局主任宋涛及中国女医师协会会员呼德珍、贾燕妮、肖春临，德国宋氏集团董事长宋建平、王云云夫妇等深入南江、通江视察工作。期间，市委书记、市人大常委会主任李仲彬作了工作汇报。市政协副主席李茂群，巴中军分区司令员李友贵及通江县委负责人会见时在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委副书记、市长蒲波率副市长朱冬，市政协副主席杨白华及市政府秘书长郭宝渝专题听取全国工商联重点帮扶全市乡镇项目工作情况汇报。蒲波要求，要充分利用好全国工商联重点帮扶这个平台，以农民增收为目标，以产业培育为重点，探索一条贫困山区农民脱贫致富可复制、可推广的新模式。</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中国共产党巴中市第二届委员会第十二次全体会议在巴中召开。全会由市委常委会主持，市委书记李仲彬作了重要讲话。全会听取和讨论了李仲彬受市委常委会委托作的工作报告，审议通过了《中共巴中市委关于加强和改进新形势下党的建设的实施意见》。市委常委、组织部部长明亮就《实施意见（讨论稿）》向全会作了说明。全会认真学习贯彻党的十七届四中全会、省委九届七次全会精神，研究部署了新形势下加强和改进全市党的建设存在的重大问题。全会强调，党的十七届四中全会审议通过的《中共中央关于加强和改进新形势下党的建设若干重大问题的决定》，省委九届七次全会审议通过的《中共四川省委关于贯彻落实〈中共中央关于加强和改进新形势下党的建设若干重大问题的决定〉的意见》，深刻阐述了加强和改进新形势下党的建设的重要性和紧迫性，对加强和改进新形势下党的建设作出了全面部署，是指导当前和今后一个时期党的建设的纲领性文件，对于增强各级党组织的创造力、凝聚力、战斗力，不断开创党建工作新局面，更好带领全市人民落实“两个加快”，实施“两个强力推进”，具有十分重要的意义。全市各级党组织和广大党员要切实把思想和行动统一到中央和省委的决策部署上来，紧密结合实际，认真学习，深刻领会，全面贯彻，狠抓落实。市第二届党代会代表中部分基层党务工作者、基层党员列席了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3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委常委、省纪委书记欧泽高一行在市委书记、市人大常委会主任李仲彬和市委副书记、市长蒲波的先后陪同下，深入巴中市、区政务服务中心和巴城城市道路综合整治、廉租房建设工程、基层国土体系建设现场和南江县调研。</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30</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电视剧《远山的红叶》开机仪式在南江县光雾山隆重举行。中央纪委、监察部电教中心主任王萍作重要讲话并宣布电视剧《远山的红叶》开机，巴中市委书记、市人大常委会主任李仲彬作重要讲话。王萍、李仲彬和导演雷献禾、王瑛扮演者颜丙燕为开机仪式揭幕。中央纪委、监察部电教中心总编辑贾文儒主持开机仪式。</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11</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中共巴中市第二届纪律检查委员会第五次全体会议举行。会议主要任务是：学习贯彻党的十七届四中全会、第十七届中央纪委第四次全会、省纪委九届五次全会和市委二届十二次全会精神，研究部署全市党的作风建设和反腐倡廉工作，为加强和改进新形势下党的建设，全面“实施四大战略、推进五个突破，打好老区建设发展翻身仗”提供坚强有力保证。</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农业厅厅长任永昌深入平昌县、巴州区、南江县调研现代农业产业基地建设和小春生产情况，市委常委、市纪委书记李晓春陪同。</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由中国人民解放军成都军区政治部出资援建的红军群雕在川陕革命根据地博物馆落成。成都军区政治部副主任张建华，市委书记、市人大常委会主任李仲彬，市委常委、宣传部长、副市长李树海，市委常委、巴中军分区政委潘勇，巴中军分区司令员李友贵出席揭幕仪式，张建华、李仲彬为红军群雕揭幕。潘勇主持。</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原中共川陕省委书记、湖北省人民检察院检察长周光坦同志的雕像在川陕苏区将帅碑林落成。湖北省人民检察院检察长敬大力，湖北省人大常委会内司委主任、周光坦之女周冶陶，四川省人民检察院党组成员、副检察长朱晚林，湖北省人民检察院党组成员、政治部主任余顺生，湖北省人民检察院办公室主任罗堂庆，巴中市委书记、市人大常委会主任李仲彬，市人大党组书记、副主任彭耀学，市委常委、秘书长姚义贤出席揭像仪式。市委常委、巴中军分区政委潘勇主持揭像仪式。敬大力、周冶陶、李仲彬、彭耀学缓缓为周光坦雕像揭像。敬大力、周冶陶、李仲彬为周光坦雕像敬献了花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市委常委、秘书长姚义贤的陪同下，深入市委群众工作局、市政府信访局调研。李仲彬强调，各级信访干部要忠实践行省委“四个特别”的要求，严格按照政策法纪法规办事，热情服务依法办事，从群众的诉求到信访受理，到信访交办、督办，再到信访回复，都要依法上访、依法受理、依法处理；信访工作者心里要时刻装着群众，永远谦虚谨慎、戒骄戒躁，永远努力学习加倍工作，永远为了人民迎接“赶考”；各级党政要加倍重视信访工作，高度重视群众的诉求，正确看待群众的诉求。</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市长蒲波主持召开市政府二届四十三次常务会议。讨论并通过了如何进一步贯彻落实《四川省人民政府关于加快巴中革命老区发展的意见》、关于请求审查</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财政收支预算调整方案、</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市级部门预算编制原则及口径、《巴中市市级公务用车定点保险改革方案》的请示；市级规范公务员津贴补贴及实施义务教育教师绩效工资后兼顾其他工作人员待遇补助标准的请示等议题。</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经省政府批准，省文化厅近日发文公布第四批省级非物质文化遗产项目代表性传承人名单，巴中</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榜上有名，其中南江县郑开江为传统音乐</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川北山歌（巴山茅山歌）项目代表性传承人；巴州区杨益为传统戏剧</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四川皮影戏（巴中皮影戏）项目代表性传承人；通江县曾玉平为传统美术</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石雕（通江石雕）项目代表性传承人；巴州区周安华、晏陶为民俗</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正月十六登高节项目代表性传承人；南江县谭永立为民俗</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说春项目代表性传承人。</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市委书记、市人大常委会主任李仲彬在恒丰饭店会见了全国工商联扶贫与社会服务部部长、中国光彩会副秘书长谷彦芬等莅巴考察调研的全国工商联专家团一行。李仲彬表示，我们一定发扬和继承“红军精神”、“王瑛精神”，保护好老祖宗给我们留下的良好生态植被，加大基础设施建设，发展壮大旅游经济；继续开展“大交通形成后，我们怎么办”的大讨论，努力发展产业，尽快形成产业规模化，实现农民增收；在发展农业经济时把循环经济有机结合起来，实现可持续发展；重视人才，引进人才，充分发挥人才的作用。市委常委、统战部长、国资委书记宣迅，市政协副主席、市工商联主席杨白华会见时在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率副市长经伟宪深入巴城学校、疾控中心、医院调研全市抗御甲流感情况。李仲彬强调指出，在抗御甲流感中，医疗卫生部门一定要做好充分的思想准备，充分的组织准备，充分的物资准备；整合资源，优化预案，强化措施，抗御流感；要健全完善各种预案，要做到未雨绸缪，要做到心中有数，不要临时抱佛脚；特别要细化对发烧病人医疗救治方案，一定要做到责任到人，普通的病人该怎么办，急重病人该怎么办，危重病人该怎么办，都要有预案。</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全国工商联扶贫与社会服务部部长、中国光彩会副秘书长谷彦芬率中国管理科学研究院秘书长兼区域发展研究所所长张乃剑，中国社会科学院研究员、中国城市经济学会副会长杨重光，清华大学区域经济学博土后雷平，中国管理科学院区域发展研究所副所长钟美月，国中商联公司执行总裁田培善等专家团成员在南江县考察调研。市委常委、统战部长宣迅陪同调研。</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9</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原国家安全部副部长牛平在市委书记、市人大常委会主任李仲彬的陪同下参观川陕苏区将帅碑林，深切缅怀革命先烈。牛平指出，“红军精神”和“王瑛精神”是巴中人民的宝贵财富。巴中人民要继承和发扬“红军精神”和“王瑛精神”，打好老区建设发展翻身仗。特别是巴中的大交通即将形成，巴中要根据大交通形成的时间表进一步做好产业规划、物流规划、城市规划、旅游规划等与大交通发展相适应的各种发展规划。李仲彬表示，老区人民一定会保护好红色土地上的红色资源，把红色资源转化为加快发展、改善民生的动力；一定会继承和发扬“红军精神”和“王瑛精神”，不辜负党中央、国务院和省委、省政府的期望，加速“六路”建设，加快“六库”修建，切实解决“四难”，认真践行立党为公、执政为民的理念，一步一个脚印把巴中的事情办好，脚踏实地把老百姓的事情办好，加快发展，改善民生，让老区人民走向富裕。</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0</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委常委、组织部长柯尊平莅临巴中调研。在市委书记、市人大常委会主任李仲彬，市委副书记、市长蒲波等陪同下，先后深入农村、社区、学校了解党的十七届四中全会和省委九届七次全会精神的贯彻落实情况，调研指导第三批学习实践科学发展观活动和基层党组织建设，并亲切看望慰问基层党员干部群众。柯尊平强调，学习实践活动越到基层，工作越要实，要以群众的需求为出发点，创造性地开展工作，着力解决关系到群众切身利益的、大家广泛关注的突出问题，真正把深入学习实践科学发展观活动开展成为群众满意工程。</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全国工商联莅巴考察专家团专题报告会在南江县举行。中国管理科学研究院秘书长兼区域发展研究所所长张乃剑，中国社会科学院研究员、中国城市经济学会副会长、中国城市经济杂志总编杨重光，清华大学公共管理学院博士后雷平，中国管理科学院区域发展研究所副所长钟美月，国中商联公司执行总裁田培善，国中商联公司总裁助理、两岸三地经济合作促进会执行主席常生林作专题报告。市委常委、统战部长宣迅主持专题报告会。报告结束后，市委书记、市人大常委会主任李仲彬要求全市干部加强学习、提高素质、增强本领、科学执政。</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省政协副主席曾清华来巴中调研，并就地方政协工作以及贯彻省委政协工作会议暨省政协主席学习会议精神情况进行了座谈，要求政协主动围绕中心服务大局。市政协主席熊光林，市委常委、市纪委书记李晓春，市政协副主席鄢永都、蒋兴权、李茂群、曹华及秘书长谢百军出席座谈会。</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省委组织部部务委员周国庆在巴中市组织工作座谈会上要求，围绕中心，开拓创新，加快发展。省委组织部秘书长戴允康、研究室主任岳勇出席会议。市委书记、市人大常委会主任李仲彬主持会议，李仲彬表示，我们将在省委的坚强领导下，深入学习实践科学发展观，认真贯彻落实省委、省政府重大决策部署，发扬红军精神、王瑛精神，努力形成组织工作与推进“两个加快”、实施“两个强力推进”相融互动的良好局面，进一步加快发展、改善民生，打好老区建设发展翻身仗。市委常委、组织部长明亮汇报全市组织工作情况。</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专程深入南江县光雾山镇，看望电视剧《远山的红叶》摄制组人员。李仲彬要求，拍摄《远山的红叶》电视剧是我们巴中的大事，一定要做好服务工作，搞好各方面的协调，全市上下、各个部门都要来支持，都要来帮助，大家一起来演这台戏，把这台戏演好。全市上下要用王瑛精神来支持《王瑛》剧组的工作，大家一起来关心、支持、帮助，各个部门都责无旁贷，不管是各级领导干部也好，还是广大人民群众也好，都要支持，因为这是巴中的一件大事、喜事。</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主持召开领导干部会议。省委组织部干部二处副处长姚彬宣布省委决定，省委提名魏战海同志任巴中市人民检察院检察长。市领导蒲波、熊光林、彭耀学、姚义贤、李晓春、明亮、李树海、潘勇，省检察院党组成员、政治部主任李安信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政府督查组在省政府应急办主任、省灾后重建办综合组组长、省政府督查组组长严卫东率领下，来巴中督查贯彻实施《突发事件应对法》和省委、省政府《关于加强和改进应急管理工作的决定》的情况。市委常委、市纪委书记李晓春陪同。受市委书记、市人大常委会主任李仲彬和市委副书记、市长蒲波的委托，李晓春向省政府督查组汇报了巴中市贯彻实施《突发事件应对法》和省委、省政府《关于加强和改进应急管理工作的决定》，以及全市的应急管理工作。</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6</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中国工商银行总行党委委员、执行董事、副行长张福荣率工行四川省分行党委书记、行长陈焕祥到巴中调研后深情地说，巴中人民的高兴就是我们的高兴，巴中人民的痛苦就是我们的痛苦，巴中的大交通建设工商银行一定要参与进去，巴中的大交通建设一定要有工商银行的份额。期间，市委书记、市人大常委会主任李仲彬主持工作汇报会，市委副书记、市长蒲波代表市委、市政府汇报工作。中国工商银行总行办公室主任高志新、人力资源部副总经理金晖和巴中市领导熊光林、彭耀学、姚义贤、陈延荣、经伟宪出席汇报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由省委组织部干部监督工作督查员、省政协常委、民族宗教委主任董玉梅为组长的省委督查组来巴中督查整治用人不正之风工作并听取巴中工作汇报。董玉梅要求，整治不正之风 提高选人用人公信度。市委书记、市人大常委会主任李仲彬主持工作汇报会。</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 xml:space="preserve"> 省人大常委会副主任杨志文率省人大常委会人代工委主任陶生元、财经委办公室主任朱识平等一行莅巴视察工业工作和了解省委人大工作会议精神贯彻落实情况。市委书记、市人大常委会主任李仲彬，市委副书记、市长蒲波，市人大常委会党组书记、副主任彭耀学等陪同。</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97</w:t>
      </w:r>
      <w:r>
        <w:rPr>
          <w:rFonts w:ascii="方正书宋简体;方正大标宋简体" w:hAnsi="方正书宋简体;方正大标宋简体" w:cs="宋体;SimSun" w:eastAsia="方正书宋简体;方正大标宋简体"/>
          <w:szCs w:val="21"/>
        </w:rPr>
        <w:t>次常委会。会议传达了省委人大工作会议精神，全省政法系统领导干部专题学习会和全省政法工作座谈会议精神。会议审定了《中共巴中市委、巴中市人民政府关于贯彻落实〈四川省人民政府关于加快巴中革命老区发展的意见〉的通知》。</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亲切会见了来巴视察的武警四川省总队副总队长李生钰大校一行。李生钰要求武警巴中支队党委一班人一定要牢记军委主席胡锦涛“听党指挥、服务人民、英勇善战”的重要指示，牢记武警部队的神圣使命，发扬红军精神，认真贯彻武警总部、总队的一系列指示精神，按照巴中市委、市政府的要求，全力加强部队的政治建设、思想建设和军事训练，以巴中老区为故土，视老区人民为父母，与老区人民同呼吸、共命运、心连心，把部队锤炼成一支特别能吃苦、特别能战斗、特别能奉献的威武之师、文明之师，为巴中老区的社会稳定、经济发展作出新的更大的贡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9</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国家电网四川省电力公司总经理、党委副书记王抒祥，党委书记、副总经理林荣卫，副总经理胡柏初及相关部门负责人在成都会见巴中市委书记、市人大常委会主任李仲彬，市委副书记、市长蒲波，双方就电力建设如何进一步助推巴中革命老区加快发展进行了会谈。</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贯彻落实省政府《关于加快巴中革命老区发展的意见》（以下简称《意见》）专题会议在市委党校召开。会议要求，各级各地要把思想认识高度统一到省委、省政府的决策部署上来，以只争朝夕的精神抓好落实；要加强领导、落实措施、明确分工；要迅速制定好实施方案，切实搞好工作对接。市委常委、常务副市长陈延荣出席会议，市政府秘书长郭宝渝主持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市政府印发《关于贯彻落实〈四川省人民政府关于加快巴中革命老区发展的意见〉的通知》，要求各级各部门一定要倍加珍惜，倍加重视，倍加努力，切实增强机遇意识、发展意识、政治意识和责任意识，自觉把思想、认识、智慧和行动统一到省委、省政府和市委、市政府的重大决策部署上来，把目标、任务、措施和责任落实到加快发展的各项工作中去，按照“四个特别”的要求，发扬红军精神和王瑛精神，拼抢机遇，齐心协力，真抓实干，全力推进，决不辜负省委、省政府的重托，决不辜负人民群众的期盼。</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市召开国防动员工作会议。会议传达贯彻全省党管武装暨省国防动员委员会第十次全体（扩大）会议精神，总结安排部署全市相关工作，增添措施，全面推进全市国防动员和后备力量建设。市委书记、市人大常委会主任、巴中军分区党委第一书记、市委人民武装委员会、市国防动员委员会第一主任李仲彬作重要讲话。要求要把握特点，加强领导，促进国防建设与经济建设协调发展。市委常委、宣传部长、副市长李树海，巴中军分区司令员李友贵出席会议，市委常委、巴中军分区政委潘勇主持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反腐倡廉工作会议召开。会议旨在深入贯彻落实党的十七届四中全会和中纪委五次全会、省委九届七次全会和省纪委五次全会精神，分析全市党风廉政建设和反腐败工作的形势，找准存在的问题和差距，统一思想，提高认识，切实抓好反腐倡廉建设的各项工作，确保全市经济社会健康持续发展。市委书记、市人大常委会主任李仲彬作重要讲话，要求深入推进党风廉政建设和反腐败工作确保全市经济社会健康持续发展。市委副书记、市长蒲波主持会议。市领导熊光林、彭耀学、姚义贤、陈延荣、李晓春、明亮、李树海、潘勇、王桂英、周茂琦、向全国、朱冬、经伟宪、魏文通、何长洋、鄢永都、蒋兴权、欧文宇、杨白华、曹华和市中级人民法院院长兰新华、市人民检察院党组书记魏战海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在征地拆迁及建设工作专题会上要求，依法依纪依规维护好人民群众的利益。市委常委、常务副市长陈延荣，市委常委、组织部长明亮，市中级人民法院院长兰新华、市人民检察院党组书记魏战海出席会议。</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全市加快农业产业园区建设工作座谈会议召开。市委副书记、市长蒲波出席会议并要求，深化规划，选准产业，用好资金，创新机制，试点推进，加快推进产业园区建设步伐。市委常委、市纪委书记李晓春主持会议，副市长朱冬及市政府秘书长郭宝渝出席会议。</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亲切会见了巴中籍开国中将、原海军常务副司令员吴瑞林将军之女、中国机械设备进出口总公司退休干部、高级经济师、现美国比希尔技贸公司副总经理吴海波及其丈夫中国铁道科学研究院退休干部、研究员、现美国比希尔技贸公司总经理罗昶一行。市委常委、秘书长姚义贤，市委常委、巴中军分区政委潘勇会见时在座。</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省发改委以川发改交</w:t>
      </w:r>
      <w:r>
        <w:rPr>
          <w:rFonts w:eastAsia="方正书宋简体;方正大标宋简体" w:cs="宋体;SimSun" w:ascii="方正书宋简体;方正大标宋简体" w:hAnsi="方正书宋简体;方正大标宋简体"/>
          <w:szCs w:val="21"/>
        </w:rPr>
        <w:t>[2009]1287</w:t>
      </w:r>
      <w:r>
        <w:rPr>
          <w:rFonts w:ascii="方正书宋简体;方正大标宋简体" w:hAnsi="方正书宋简体;方正大标宋简体" w:cs="宋体;SimSun" w:eastAsia="方正书宋简体;方正大标宋简体"/>
          <w:szCs w:val="21"/>
        </w:rPr>
        <w:t>号文批复巴中至达州高速公路项目工程可行性研究报告、以川发改交</w:t>
      </w:r>
      <w:r>
        <w:rPr>
          <w:rFonts w:eastAsia="方正书宋简体;方正大标宋简体" w:cs="宋体;SimSun" w:ascii="方正书宋简体;方正大标宋简体" w:hAnsi="方正书宋简体;方正大标宋简体"/>
          <w:szCs w:val="21"/>
        </w:rPr>
        <w:t>[2009]1286</w:t>
      </w:r>
      <w:r>
        <w:rPr>
          <w:rFonts w:ascii="方正书宋简体;方正大标宋简体" w:hAnsi="方正书宋简体;方正大标宋简体" w:cs="宋体;SimSun" w:eastAsia="方正书宋简体;方正大标宋简体"/>
          <w:szCs w:val="21"/>
        </w:rPr>
        <w:t>号文批复桃园（川陕界）至巴中高速公路项目工程可行性研究报告。</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5</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亲自到武警巴中支队大院为武警巴中支队</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余名战士光荣退役送行。李仲彬含泪欢送并勉励退役战士保持军人本色，发扬部队传统，团结互助，在新的岗位再立新功，再创辉煌。</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二届人大常委会召开第二十七次会议。市委书记、市人大常委会主任李仲彬和市人大常委会党组书记、副主任彭耀学分别主持会议。李仲彬向被任命的国家工作人员颁发了任命书。市人大常委会副主任王桂英、周茂琦、谭启汉、向全国及秘书长钟廷学出席会议。市委常委、常务副市长陈延荣，市中级人民法院院长兰新华、市人民检察院代理检察长魏战海列席会议。市政协副主席鄢永都应邀列席会议。在市二届人大常委会第二十七次会议结束时，市委书记、市人大常委会主任李仲彬作重要讲话。李仲彬要求，各级各部门要服务大交通，对接大交通，培育大产业，促进大发展。</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6</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中央纪委副书记李玉赋莅巴视察并看望慰问了南江县纪检监察干部。李玉赋强调，广大纪检监察干部要用我们的精神和实际行动，向王瑛同志学习，成为学习王瑛精神的典范。省委常委、省纪委书记欧泽高，中央纪委宣教室主任崔少鹏，中央电视台副台长胡恩，中央纪委电教中心主任王萍，中央电视台纪检组长张海鸽，中央纪委五室副主任杨青录，中国电视剧制作中心副主任李汀，省纪委副书记任俊年及巴中市委书记、市人大常委会主任李仲彬，市委副书记、市长蒲波等随同看望。</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同日  </w:t>
      </w:r>
      <w:r>
        <w:rPr>
          <w:rFonts w:ascii="方正书宋简体;方正大标宋简体" w:hAnsi="方正书宋简体;方正大标宋简体" w:cs="宋体;SimSun" w:eastAsia="方正书宋简体;方正大标宋简体"/>
          <w:szCs w:val="21"/>
        </w:rPr>
        <w:t>莅巴视察的中央纪委副书记李玉赋到南江看望慰问了电视连续剧《远山的红叶》剧组全体演职人员，并听取了拍摄工作汇报。他指出，要把《远山的红叶》拍成干部群众喜欢的廉政大戏。省委常委、省纪委书记欧泽高，中央纪委宣教室主任崔少鹏，中央电视台副台长胡恩，中央纪委电教中心主任王萍，中央电视台纪检组长张海鸽，中央纪委五室副主任杨青录，中国电视剧制作中心副主任李汀，省纪委副书记任俊年，巴中市委书记、市人大常委会主任李仲彬，市委副书记、市长蒲波出席汇报会。王萍主持。</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中央纪委副书记李玉赋，省委常委、省纪委书记欧泽高带着对老区人民的关怀、对王瑛同志的崇敬之情，在巴中市委书记、市人大常委会主任李仲彬陪同下缅怀革命先烈和王瑛同志。李玉赋要求，要把红军精神、王瑛精神发扬光大。</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3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委召开的全省</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度推进惩治和预防腐败体系建设检查工作部署电视电话会议结束后，巴中市随即召开会议贯彻落实省委会议精神。市委书记、市人大常委会主任李仲彬出席会议并作重要讲话，他强调，各级党委一定要高度重视，把思想认识统一到省委开展推进惩治和预防腐败体系建设检查工作的部署上来，切实担负起全面领导反腐倡廉建设的政治职责，把搞好惩防体系建设摆在更加突出的位置，把开展惩防体系建设工作检查作为一项严肃的政治任务，进一步抓紧抓好抓落实。市委副书记、市长蒲波，市委常委、常务副市长陈延荣，市人大常委会副主任王桂英，市政协副主席鄢永都出席会议。市委常委、市纪委书记李晓春主持。</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副省长黄小祥来巴中视察并听取巴中市工作汇报。黄小祥要求，巴中要珍惜机遇期，对接大交通，实现大发展。省商务厅厅长谢开华、省政府金融办主任陈跃军、四川银监局副局长吕晶、国家开发银行四川省分行副行长于唯多、农发行四川省分行行长万崇实、进出口银行成都分行行长王园园、邮储银行四川省分行行长敬宗泉、华西证券总裁杨炯洋和四川移动公司董事长、总经理李华出席汇报会。市委书记、市人大常委会主任李仲彬出席汇报会，市委副书记、市长蒲波代表市委、市政府汇报工作，市委常委、秘书长姚义贤主持汇报会，副市长经伟宪出席汇报会。</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t>12</w:t>
      </w:r>
      <w:r>
        <w:rPr>
          <w:rFonts w:ascii="方正隶书简体;方正大标宋简体" w:hAnsi="方正隶书简体;方正大标宋简体" w:eastAsia="方正隶书简体;方正大标宋简体"/>
          <w:sz w:val="44"/>
          <w:szCs w:val="44"/>
        </w:rPr>
        <w:t>月</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市人大常委会主任李仲彬在南江县会见来巴考察的海螺集团技术中心副主任杨培林一行。</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乐巴铁路全线的路基、桥梁、隧道工程及路基附属工程全部完成，乐巴铁路全线贯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全市公安机关首届警察体育运动会开幕。市委书记、市人大常委会主任李仲彬宣布开幕。市委常委、秘书长姚义贤致辞。市委常委、宣传部长、副市长李树海，市人大常委会副主任周茂琦，市政协副主席李茂群出席开幕式。</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7</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由解放军报社、中国老促会主办的革命老区宣传暨建设座谈会在石家庄召开。市委书记、市人大常委会主任李仲彬出席会议并作了题为《弘扬红军精神，加快老区发展》的发言。</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8</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长蒲波主持召开市政府二届四十四次常务会。会议听取并审议了市政府财贸办关于审定《巴中市小额贷款公司试点工作方案》的请示，市交通局关于西华山隧道左洞和回风大桥建设的有关问题的请示，市规划和建设局关于深入推进全市城乡环境综合治理工作的决定，市财政局等关于市三中购置拆迁还房的有关情况的报告，市卫生局、人事局等关于审定《关于进一步加强新型农村合作医疗管理工作的意见》的请示，市司法局关于全省法律援助工作会议精神的情况汇报等。市领导明亮、李树海、朱冬、经伟宪出席会议。市人大常委会副主任张玉策、市政协副主席鄢永都等应邀列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中国农工民主党巴中市第二次代表大会开幕。大会全面总结中国农工民主党巴中市第一届委员会工作，研究今后一个时期工作方针和主要任务，选举产生中国农工民主党巴中市第二届委员会及领导班子。中共巴中市委书记、市人大常委会主任李仲彬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人大代表、省人大常委会委员、外事侨务委员会副主任陈华江，省人大代表、市委书记、市人大常委会主任李仲彬，省人大代表、市人大常委会党组书记、副主任彭耀学深入通江县民胜镇周子坪村视察农业产业化建设。李仲彬强调，创新市场运作机制，促进农民增收致富。</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市委书记、市人大常委会主任李仲彬深入通江县杨柏乡仙人嵌村问民情，要求把“老百姓不满意的干部要坚决拿下来”。</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4</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次常委会。会议传达贯彻全省深化医药卫生体制改革暨基本药物制度实施工作推进会议精神。会议研究了《中共巴中市委关于加强人大工作的意见（讨论稿）》、《中共巴中市人大常委会党组关于召开巴中市第二届人民代表大会第六次会议有关问题的请示》、《中共巴中市人民政府党组关于审定〈关于西华山隧道左洞和回风大桥建设有关问题的请示〉的请示》；研究《中共巴中市人民政府党组关于审定〈乐巴铁路巴中车站站前广场设计方案的请示〉的请示》和《中共巴中市经济委员会党组关于成立巴中市工业合作联社的请示》。会议强调，各级领导干部一定要密切联系群众，一定要深入基层，深入群众、联系群众、服务群众。</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5</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民进四川省委巴中直属总支部委员会成立，会议选举产生了民进四川省委巴中直属总支部委员会。中共巴中市委书记、市人大常委会主任李仲彬，民进四川省委副主委、省政协常委、副秘书长刘激涛，中共巴中市委常委、统战部长宣迅，市政协副主席、民进四川省委巴中直属支部主委曹华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中深化医药卫生体制改革暨基本药物制度实施工作会议召开。会议要求，要高度重视，明确重点，稳步推进。市委常委、常务副市长陈延荣，市委常委、宣传部长、副市长李树海，副市长经伟宪出席。</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19</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0</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深化党内基层民主实践创新”研讨会在上海举行，中央党校、中央组织部、中央政策研究室、中国社科院、中国浦东干部学院，北京大学、清华大学以及北京、上海、四川、湖北、浙江、陕西等省市地区的</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多位党建专家和地方领导出席。巴中市委书记、党校校长李仲彬率领市委常委、统战部长宣迅和市委党校常务副校长、市委组织部副部长王国旗参加了研讨会。宣迅代表巴中市委在研讨会上发言。</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 xml:space="preserve">日 </w:t>
      </w:r>
      <w:r>
        <w:rPr>
          <w:rFonts w:ascii="方正书宋简体;方正大标宋简体" w:hAnsi="方正书宋简体;方正大标宋简体" w:cs="宋体;SimSun" w:eastAsia="方正书宋简体;方正大标宋简体"/>
          <w:szCs w:val="21"/>
        </w:rPr>
        <w:t xml:space="preserve"> 市委书记李仲彬主持召开市委二届</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次常委会。会议要求，保持良好发展势头，奋力推进加快发展。会议传达学习了省委经济工作会议精神，深入分析了全国、全省经济形势和巴中经济发展的阶段情况，要求保持良好发展势头，奋力推进加快发展。</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光雾山通过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创建评审验收。</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1</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22</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农业产业园区暨农田水利基本建设现场会召开。会议传达贯彻省有关部门工作会议精神，安排部署当前农业和农村工作。市委副书记、市长蒲波出席并作讲话。要求加快产业园区建设，提升农业发展水平。</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3</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巴陕、巴达高速公路隆重开工，市委书记、市人大常委会主任李仲彬出席开工动员大会，并宣布巴陕和巴达高速公路开工。市委副书记、市长蒲波主持开工动员大会。</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7</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经济工作会议召开。会议传达学习贯彻中央和省委经济工作会议精神，总结</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经济工作，安排部署</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经济工作，动员全市干部群众坚定信心、苦干实干，全力促进全市经济加快发展，圆满完成全市“十一五”规划，为“十二五”时期发展打下良好基础。市委书记、市人大常委会主任李仲彬出席会议并深入分析了当前经济形势和巴中发展的阶段要求，明确提出了明年经济工作的基调和着力重点，深刻阐述了谋划和推进明年及“十二五”发展需要把握的重大问题，对做好</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全市经济工作、当前工作提出了明确要求。市委副书记、市长蒲波总结了</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经济工作，对做好</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经济工作作出了具体部署。</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8</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二届第十三次全体会议召开。主要研究召开中国共产党巴中市代表会议有关事项，审议讨论了市委全委会在市党代表会议上的工作报告、市人大常委会及“一府两院”在市二届人大六次会议上的工作报告。全会由市委常委会主持，市委书记李仲彬作重要讲话。</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同日  市委副书记、市长蒲波主持召开市政府第七次全体会议。会议讨论了</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政府工作报告（草案）》，总结了</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政府工作，安排部署</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年政府工作。市领导陈延荣、明亮、朱冬、魏文通及市政府秘书长郭宝渝出席会议。</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巴州区被国家农业部授予“全国粮食生产先进县标兵”称号。</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29</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市委书记、市人大常委会主任李仲彬前往市人民医院看望中国女医师协会赴巴中革命老区免费举办乡村医生培训班的老师和受训的全市乡村医生。要求各级党委、政府要关心支持乡村医生这支队伍建设，要为他们提供各方面的保障，要让乡村医生这支队伍尽快发展、壮大起来，要让乡村医生这支队伍稳定下来。只有这样，老百姓的看病难问题才能得到最基本的保障。</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同日</w:t>
      </w:r>
      <w:r>
        <w:rPr>
          <w:rFonts w:ascii="方正书宋简体;方正大标宋简体" w:hAnsi="方正书宋简体;方正大标宋简体" w:cs="宋体;SimSun" w:eastAsia="方正书宋简体;方正大标宋简体"/>
          <w:szCs w:val="21"/>
        </w:rPr>
        <w:t xml:space="preserve">  巴中举行建设大金融工作座谈会。座谈会旨在认真贯彻落实省委经济工作会议提出的“巩固回升、加快发展”的要求和市委经济工作会议提出的“进一步强力推进项目工作、强力推进五个重点突破”，着力打造“一节点”、“两中心”、“三基地”、“一示范区”、“一中等城市”的要求。市委常委、统战部长、国资委书记宣迅出席会议。</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30</w:t>
      </w:r>
      <w:r>
        <w:rPr>
          <w:rFonts w:ascii="方正书宋简体;方正大标宋简体" w:hAnsi="方正书宋简体;方正大标宋简体" w:cs="宋体;SimSun" w:eastAsia="方正书宋简体;方正大标宋简体"/>
          <w:b/>
          <w:szCs w:val="21"/>
        </w:rPr>
        <w:t>日</w:t>
      </w:r>
      <w:r>
        <w:rPr>
          <w:rFonts w:eastAsia="方正书宋简体;方正大标宋简体" w:cs="宋体;SimSun" w:ascii="方正书宋简体;方正大标宋简体" w:hAnsi="方正书宋简体;方正大标宋简体"/>
          <w:b/>
          <w:szCs w:val="21"/>
        </w:rPr>
        <w:t>-3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省委书记、省人大常委会主任刘奇葆深入革命老区巴中市，慰问老区干部群众，调研经济社会发展情况。</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指出，巴中作为革命老区，为中国革命付出了巨大牺牲，作出了重大贡献。我们有责任把老区建设好，有责任帮助老区人民过上幸福美好的生活。要认真贯彻中央和省委经济工作会议精神，打一场革命老区扶贫攻坚战和发展翻身仗，以交通和水利为重点加强基础设施建设，以扶贫和教育为重点加强民生建设，推动革命老区加快发展，帮助老区人民脱贫致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指出，巴中发展滞后根源在交通落后。要抓住扩大内需、灾后重建和西部开发开放的机遇，按照打开通道、构建枢纽、完善路网的要求，掀起巴中交通建设新高潮，为老区人民建设致富路。向内要尽快连通成都主枢纽，向外要尽快打通北向出川新通道，缓解我省北向出川的压力，努力建设川东北重要的区域交通枢纽。要科学组织、精心施工，强化质量意识，始终把质量摆在工程建设的首位，确保工程经得起历史的检验。要加强工程监管，把每一分钱都用在工程建设上，建设阳光工程、廉洁工程。要依托日益改善的交通条件大力发展“通道”经济，主动接受成都经济区的辐射，积极建设北部开放的门户，努力变闭塞老区为开放前沿，变贫困山区为富庶宝地。要将农田水利基本建设作为革命老区扶贫增收的有效手段，抓住有利时机集中力量推动，集中资金支持，集中时间建设，尽快建成一批带动能力强、覆盖范围广、受益群众多的农田水利骨干项目，加快推进农村中小型水利设施的建设和维修，解决人畜饮水困难，提高农业综合生产能力。同时，要加强农村道路、学校、医院等基础设施和社会事业建设，努力解决老区人民行路难、上学难、看病难等具体问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指出，做好老区扶贫工作，加快老区发展进程，要把“输血”与“造血”结合起来，更加注重“造血”，依托巴中丰富的资源，大力推进产业发展。要引进有实力的大企业科学开发矿产资源，创新开发机制，使资源开发的收益更多地用于发展地方经济，增加群众收入。要依托丰富的农副产品资源，引导和帮助群众发展特色种植、养殖业，推进农副产品精深加工，大力推进产业化经营，做大规模，做出特色，做响品牌。要扶持壮大龙头企业，完善龙头企业、专合组织与农民之间的利益联结机制，不断促进农民增收。要扶持发展红色旅游、生态旅游，以旅游促开放、助民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指出，治贫先治愚，要将发展教育事业作为老区加快发展、群众脱贫致富的治本之策。在巩固九年制义务教育成果的基础上，要尽快普及高中教育，特别是大力发展职业教育，努力让所有没有升入高中的孩子都进入职业技术学校学习技能。要加强职业技术学校硬件建设，强化师资力量配备，努力创造良好的学习条件。要从困难家庭孩子开始，在革命老区逐步实现免费职业教育，提高创业就业能力，开展和扩大有组织的劳务输出，增加劳务收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指出，中央和省委、省政府对革命老区建设和发展高度重视，给予了大力支持。巴中的各级党委、政府和党员干部要化关怀为动力，弘扬老区光荣的革命传统，学习王瑛同志的崇高精神，克服“等靠要”思想，始终保持爬坡破难、奋发有为的精神状态，开拓创新，敢于碰硬，以击鼓奋进的士气、跳起摸高的勇气、顺势而为的锐气和崛起危难的虎虎生气，带领老区人民爬坡上台阶，蓄劲求突破，努力开创巴中革命老区发展建设新局面。</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强调，新年临近，要认真做好元旦、春节期间各项工作，确保全省人民度过欢乐祥和的节日。要深入基层、深入群众，尤其要深入到地震地区、贫困地区和困难群众家中，妥善解决吃饭、保暖、过节等方面的具体困难。要精心组织货源，确保节日市场供应充足，保持物价基本稳定。要开展丰富多彩的节日慰问和文化娱乐活动，丰富群众的精神文化生活。要高度重视安全生产工作，集中开展安全隐患排查和整改行动，坚决遏制重特大事故发生。要加强社会治安综合治理，抓好矛盾纠纷排查调处，严厉打击各类违法犯罪活动，维护社会和谐稳定。</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省委副书记李崇禧，省委常委、秘书长陈光志，省委副秘书长陈永刚，省委组织部副部长王川，省发改委主任刘捷、省交通厅厅长高烽，省水利厅厅长冷刚，省扶贫和移民工作局局长何大清和巴中市领导熊光林、彭耀学、姚义贤、陈延荣、李晓春、李树海、潘勇、魏文通等陪同调研。</w:t>
      </w:r>
    </w:p>
    <w:p>
      <w:pPr>
        <w:pStyle w:val="Normal"/>
        <w:snapToGrid w:val="false"/>
        <w:spacing w:lineRule="exact" w:line="344"/>
        <w:ind w:firstLine="422"/>
        <w:rPr/>
      </w:pPr>
      <w:r>
        <w:rPr>
          <w:rFonts w:eastAsia="方正书宋简体;方正大标宋简体" w:cs="宋体;SimSun" w:ascii="方正书宋简体;方正大标宋简体" w:hAnsi="方正书宋简体;方正大标宋简体"/>
          <w:b/>
          <w:szCs w:val="21"/>
        </w:rPr>
        <w:t>31</w:t>
      </w:r>
      <w:r>
        <w:rPr>
          <w:rFonts w:ascii="方正书宋简体;方正大标宋简体" w:hAnsi="方正书宋简体;方正大标宋简体" w:cs="宋体;SimSun" w:eastAsia="方正书宋简体;方正大标宋简体"/>
          <w:b/>
          <w:szCs w:val="21"/>
        </w:rPr>
        <w:t>日</w:t>
      </w:r>
      <w:r>
        <w:rPr>
          <w:rFonts w:ascii="方正书宋简体;方正大标宋简体" w:hAnsi="方正书宋简体;方正大标宋简体" w:cs="宋体;SimSun" w:eastAsia="方正书宋简体;方正大标宋简体"/>
          <w:szCs w:val="21"/>
        </w:rPr>
        <w:t xml:space="preserve">  全市人民期盼已久的“六路”建设中的首条铁路——乐坝至巴中铁路在巴中火车站举行正式开通仪式，中共中央政治局委员、国务委员刘延东为乐坝—巴中铁路正式开通专门来电祝贺，省委书记、省人大常委会主任刘奇葆出席开通仪式并宣布乐坝—巴中铁路正式开通。</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奇葆强调，乐坝—巴中铁路正式开通，是革命老区巴中发展建设史上的一件大事，是</w:t>
      </w:r>
      <w:r>
        <w:rPr>
          <w:rFonts w:eastAsia="方正书宋简体;方正大标宋简体" w:cs="宋体;SimSun" w:ascii="方正书宋简体;方正大标宋简体" w:hAnsi="方正书宋简体;方正大标宋简体"/>
          <w:szCs w:val="21"/>
        </w:rPr>
        <w:t>390</w:t>
      </w:r>
      <w:r>
        <w:rPr>
          <w:rFonts w:ascii="方正书宋简体;方正大标宋简体" w:hAnsi="方正书宋简体;方正大标宋简体" w:cs="宋体;SimSun" w:eastAsia="方正书宋简体;方正大标宋简体"/>
          <w:szCs w:val="21"/>
        </w:rPr>
        <w:t>万老区人民期盼已久的一件喜事，标志着巴中发展正式进入铁路时代，步入了加快发展的快车道。要以此为起点，再接再厉，进一步加大力度，加快巴中其他在建铁路和高速公路建设进程，力争早日建成，努力打开北向出川通道，建成区域交通枢纽，形成综合交通网络，从根本上改变巴中交通落后、环境闭塞的发展制约。要抓住交通大跨越带来的发展新机遇，扩大对外开放，积极招商引资，承接产业转移，依托巴中丰富的矿产资源、农副产品资源和旅游资源，发展特色经济，做强产业支撑，推进革命老区加快发展，促进老区人民脱贫致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省委副书记李崇禧代表省委、省政府对乐巴铁路正式开通表示祝贺。他说，省委、省政府高度重视交通建设，着力打造西部综合交通枢纽，规划实施了一大批重大交通项目。乐坝—巴中铁路竣工开通，就是我省交通枢纽建设成果的具体体现，标志着巴中老区正式结束了没有铁路的历史，对于突破巴中老区发展瓶颈，构建北向出川通道具有重要意义。省委、省政府一直关心老区发展，随着一批重大交通项目的建设，将从根本上改变巴中区位条件，推动老区加快发展。希望巴中市以乐坝—巴中铁路开通为契机，加强宣传引导，动员广大人民，珍惜难得机遇，弘扬红军精神，树立雄心壮志，打好老区建设发展“翻身仗”，为全省“两个加快”作出新贡献。巴中市和成都铁路局负责同志介绍了乐坝—巴中铁路建设情况。</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书记、市人大常委会主任李仲彬首先传达了中共中央政治局委员、国务委员刘延东对乐巴铁路通车的祝贺并深情地说，今天是巴中人民祖祖辈辈盼望的日子，这一天的到来，凝聚了党中央、国务院，省委、省政府和国家部委、省级相关部门领导的心血。按照省委的战略部署，巴中“六路”建成后，巴中的区域交通枢纽也将形成。巴中高速、铁路连接着成都、重庆、西安、兰州等大城市。“六路”建成后，我们到这些大城市的距离将大大缩短，我们也将很快融入成都、重庆、西安等大城市的经济辐射圈。“六条”大通道打通后，巴中的区位将发生根本性的改变，巴中的人民才能真正走出大山，真正告别贫穷，告别落后，告别边缘化。巴中人民是记情的人民，是感恩的人民，是吃苦的人民，我们要把党中央、国务院、省委、省政府和刘奇葆书记的关怀，把各届领导的关心转化为我们改善民生、加快发展的动力。我们一定要按照省委的要求，坚持“四个特别”，脚踏实地，发扬红军精神，发扬王瑛精神，把巴中的事情一件一件办好，把老百姓的事情一件一件的办好，以此回报党中央、国务院，回报省委、省政府，回报社会各界，回报时时支持、关心、关怀过我们各级领导。我们有这个信心，有这个决心，改变巴中老区的目前的现状，让老百姓尽快的脱贫致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开通仪式由成都铁路局副局长周东伟主持。省委常委、秘书长、统战部部长陈光志，成都铁路局局长武勇，省委副秘书长陈永刚，省委组织部副部长王川，省发改委主任刘捷、省交通厅厅长高烽，省水利厅厅长冷刚，省扶贫和移民工作局局长何大清和市领导蒲波、熊光林、彭耀学、姚义贤、陈延荣、李晓春、李树海、潘勇、魏文通等出席开通仪式。</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numPr>
          <w:ilvl w:val="0"/>
          <w:numId w:val="0"/>
        </w:numP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100"/>
        <w:rPr>
          <w:rFonts w:ascii="方正书宋简体;方正大标宋简体" w:hAnsi="方正书宋简体;方正大标宋简体" w:eastAsia="方正书宋简体;方正大标宋简体"/>
          <w:szCs w:val="21"/>
        </w:rPr>
      </w:pPr>
      <w:r>
        <w:rPr>
          <w:rFonts w:eastAsia="方正书宋简体;方正大标宋简体" w:ascii="方正书宋简体;方正大标宋简体" w:hAnsi="方正书宋简体;方正大标宋简体"/>
          <w:szCs w:val="21"/>
        </w:rPr>
      </w:r>
    </w:p>
    <w:p>
      <w:pPr>
        <w:pStyle w:val="Normal"/>
        <w:shd w:fill="C0C0C0" w:val="clear"/>
        <w:snapToGrid w:val="false"/>
        <w:jc w:val="center"/>
        <w:rPr>
          <w:rFonts w:ascii="方正书宋简体;方正大标宋简体" w:hAnsi="方正书宋简体;方正大标宋简体" w:eastAsia="方正书宋简体;方正大标宋简体" w:cs="宋体;SimSun"/>
          <w:sz w:val="32"/>
          <w:szCs w:val="32"/>
        </w:rPr>
      </w:pPr>
      <w:r>
        <w:rPr>
          <w:rFonts w:eastAsia="方正书宋简体;方正大标宋简体" w:cs="宋体;SimSun" w:ascii="方正书宋简体;方正大标宋简体" w:hAnsi="方正书宋简体;方正大标宋简体"/>
          <w:sz w:val="32"/>
          <w:szCs w:val="32"/>
        </w:rPr>
      </w:r>
    </w:p>
    <w:p>
      <w:pPr>
        <w:pStyle w:val="Normal"/>
        <w:shd w:fill="C0C0C0" w:val="clear"/>
        <w:snapToGrid w:val="false"/>
        <w:jc w:val="center"/>
        <w:rPr/>
      </w:pPr>
      <w:r>
        <w:rPr>
          <w:rFonts w:ascii="方正大标宋简体" w:hAnsi="方正大标宋简体" w:eastAsia="方正大标宋简体"/>
          <w:sz w:val="72"/>
          <w:szCs w:val="72"/>
        </w:rPr>
        <w:t>巴 中 概 况</w:t>
      </w:r>
    </w:p>
    <w:p>
      <w:pPr>
        <w:pStyle w:val="Normal"/>
        <w:shd w:fill="C0C0C0" w:val="clear"/>
        <w:snapToGrid w:val="false"/>
        <w:jc w:val="center"/>
        <w:rPr>
          <w:rFonts w:ascii="方正书宋简体;方正大标宋简体" w:hAnsi="方正书宋简体;方正大标宋简体" w:eastAsia="方正书宋简体;方正大标宋简体" w:cs="宋体;SimSun"/>
          <w:sz w:val="32"/>
          <w:szCs w:val="32"/>
        </w:rPr>
      </w:pPr>
      <w:r>
        <w:rPr>
          <w:rFonts w:eastAsia="方正书宋简体;方正大标宋简体" w:cs="宋体;SimSun" w:ascii="方正书宋简体;方正大标宋简体" w:hAnsi="方正书宋简体;方正大标宋简体"/>
          <w:sz w:val="32"/>
          <w:szCs w:val="32"/>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 w:val="32"/>
          <w:szCs w:val="21"/>
        </w:rPr>
      </w:pPr>
      <w:r>
        <w:rPr>
          <w:rFonts w:eastAsia="方正书宋简体;方正大标宋简体" w:cs="宋体;SimSun" w:ascii="方正书宋简体;方正大标宋简体" w:hAnsi="方正书宋简体;方正大标宋简体"/>
          <w:b/>
          <w:sz w:val="32"/>
          <w:szCs w:val="21"/>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sectPr>
          <w:headerReference w:type="even" r:id="rId18"/>
          <w:headerReference w:type="default" r:id="rId19"/>
          <w:footerReference w:type="even" r:id="rId20"/>
          <w:footerReference w:type="default" r:id="rId21"/>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历史沿革</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古属禹贡梁州之域，春秋时期为巴子国地，秦和西汉时为巴郡地。东汉和帝永年间（公元</w:t>
      </w:r>
      <w:r>
        <w:rPr>
          <w:rFonts w:eastAsia="方正书宋简体;方正大标宋简体" w:cs="宋体;SimSun" w:ascii="方正书宋简体;方正大标宋简体" w:hAnsi="方正书宋简体;方正大标宋简体"/>
          <w:szCs w:val="21"/>
        </w:rPr>
        <w:t>8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05</w:t>
      </w:r>
      <w:r>
        <w:rPr>
          <w:rFonts w:ascii="方正书宋简体;方正大标宋简体" w:hAnsi="方正书宋简体;方正大标宋简体" w:cs="宋体;SimSun" w:eastAsia="方正书宋简体;方正大标宋简体"/>
          <w:szCs w:val="21"/>
        </w:rPr>
        <w:t>年）始置汉昌县，东汉建安六年（公元</w:t>
      </w:r>
      <w:r>
        <w:rPr>
          <w:rFonts w:eastAsia="方正书宋简体;方正大标宋简体" w:cs="宋体;SimSun" w:ascii="方正书宋简体;方正大标宋简体" w:hAnsi="方正书宋简体;方正大标宋简体"/>
          <w:szCs w:val="21"/>
        </w:rPr>
        <w:t>201</w:t>
      </w:r>
      <w:r>
        <w:rPr>
          <w:rFonts w:ascii="方正书宋简体;方正大标宋简体" w:hAnsi="方正书宋简体;方正大标宋简体" w:cs="宋体;SimSun" w:eastAsia="方正书宋简体;方正大标宋简体"/>
          <w:szCs w:val="21"/>
        </w:rPr>
        <w:t>年）改禹巴西郡，后继禹宕梁郡，又先后置归化郡、大谷郡，北朝北魏宣武帝延昌三年（公元</w:t>
      </w:r>
      <w:r>
        <w:rPr>
          <w:rFonts w:eastAsia="方正书宋简体;方正大标宋简体" w:cs="宋体;SimSun" w:ascii="方正书宋简体;方正大标宋简体" w:hAnsi="方正书宋简体;方正大标宋简体"/>
          <w:szCs w:val="21"/>
        </w:rPr>
        <w:t>514</w:t>
      </w:r>
      <w:r>
        <w:rPr>
          <w:rFonts w:ascii="方正书宋简体;方正大标宋简体" w:hAnsi="方正书宋简体;方正大标宋简体" w:cs="宋体;SimSun" w:eastAsia="方正书宋简体;方正大标宋简体"/>
          <w:szCs w:val="21"/>
        </w:rPr>
        <w:t>年）首置巴州，巴中州、郡、县迭更，建县的历史已达</w:t>
      </w:r>
      <w:r>
        <w:rPr>
          <w:rFonts w:eastAsia="方正书宋简体;方正大标宋简体" w:cs="宋体;SimSun" w:ascii="方正书宋简体;方正大标宋简体" w:hAnsi="方正书宋简体;方正大标宋简体"/>
          <w:szCs w:val="21"/>
        </w:rPr>
        <w:t>1921</w:t>
      </w:r>
      <w:r>
        <w:rPr>
          <w:rFonts w:ascii="方正书宋简体;方正大标宋简体" w:hAnsi="方正书宋简体;方正大标宋简体" w:cs="宋体;SimSun" w:eastAsia="方正书宋简体;方正大标宋简体"/>
          <w:szCs w:val="21"/>
        </w:rPr>
        <w:t>年，置郡已达</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年，置州已达</w:t>
      </w:r>
      <w:r>
        <w:rPr>
          <w:rFonts w:eastAsia="方正书宋简体;方正大标宋简体" w:cs="宋体;SimSun" w:ascii="方正书宋简体;方正大标宋简体" w:hAnsi="方正书宋简体;方正大标宋简体"/>
          <w:szCs w:val="21"/>
        </w:rPr>
        <w:t>1496</w:t>
      </w:r>
      <w:r>
        <w:rPr>
          <w:rFonts w:ascii="方正书宋简体;方正大标宋简体" w:hAnsi="方正书宋简体;方正大标宋简体" w:cs="宋体;SimSun" w:eastAsia="方正书宋简体;方正大标宋简体"/>
          <w:szCs w:val="21"/>
        </w:rPr>
        <w:t>年。巴中自古以来是兵家必争、群雄逐鹿之地。汉高祖刘邦攻打关中，巴江两岸是重要的根据地和后援线，萧何留守巴郡据通江得汉山“以通饷道”；三国名将张飞从荆州沿江而上，夜袭巴州，智擒老将严颜；曹操与张飞交战于汉水，直逼张鲁退兵巴州；南宋四川安抚制置使余</w:t>
      </w:r>
      <w:r>
        <w:rPr>
          <w:rFonts w:ascii="方正书宋简体;方正大标宋简体" w:hAnsi="方正书宋简体;方正大标宋简体" w:cs="宋体;SimSun" w:eastAsia="方正书宋简体;方正大标宋简体"/>
          <w:spacing w:val="-14"/>
          <w:w w:val="80"/>
          <w:kern w:val="2"/>
          <w:szCs w:val="21"/>
        </w:rPr>
        <w:t xml:space="preserve">王介 </w:t>
      </w:r>
      <w:r>
        <w:rPr>
          <w:rFonts w:ascii="方正书宋简体;方正大标宋简体" w:hAnsi="方正书宋简体;方正大标宋简体" w:cs="宋体;SimSun" w:eastAsia="方正书宋简体;方正大标宋简体"/>
          <w:szCs w:val="21"/>
        </w:rPr>
        <w:t>在通江等地筑城屯粮抗蒙；抗金名将岳飞率兵巴河东岸轻阳坡等。至今在南江县尚可目睹当年车通蜀汉的“千里栈道”、汉王的金戈铁马、西晋南方獠人的岩墓等。</w:t>
      </w:r>
      <w:r>
        <w:rPr>
          <w:rFonts w:eastAsia="方正书宋简体;方正大标宋简体" w:cs="宋体;SimSun" w:ascii="方正书宋简体;方正大标宋简体" w:hAnsi="方正书宋简体;方正大标宋简体"/>
          <w:szCs w:val="21"/>
        </w:rPr>
        <w:t>199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日，经国务院批准从原达县地区划出通江县、南江县、巴中县、平昌县，设立巴中地区，巴中一并撤县建市，即</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巴中县更名为巴中市（县级）。</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日，巴中地区正式挂牌成立，下辖巴中市、通江县、南江县、平昌县；地区行署及党、政、军驻地于巴州镇，巴州镇为全区政治、经济、文化中心。</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撤销巴中地区设立巴中市，一并撤销原巴中市（县级），设立巴州区至今。</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地理位置</w:t>
      </w:r>
    </w:p>
    <w:p>
      <w:pPr>
        <w:pStyle w:val="Normal"/>
        <w:tabs>
          <w:tab w:val="clear" w:pos="420"/>
          <w:tab w:val="left" w:pos="720" w:leader="none"/>
        </w:tabs>
        <w:snapToGrid w:val="false"/>
        <w:spacing w:lineRule="exact" w:line="344"/>
        <w:ind w:firstLine="420"/>
        <w:jc w:val="left"/>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tabs>
          <w:tab w:val="clear" w:pos="420"/>
          <w:tab w:val="left" w:pos="720" w:leader="none"/>
        </w:tabs>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tabs>
          <w:tab w:val="clear" w:pos="420"/>
          <w:tab w:val="left" w:pos="720" w:leader="none"/>
        </w:tabs>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位于四川省东北部，米仓山南坡。市政府所在地西距重庆市</w:t>
      </w:r>
      <w:r>
        <w:rPr>
          <w:rFonts w:eastAsia="方正书宋简体;方正大标宋简体" w:cs="宋体;SimSun" w:ascii="方正书宋简体;方正大标宋简体" w:hAnsi="方正书宋简体;方正大标宋简体"/>
          <w:szCs w:val="21"/>
        </w:rPr>
        <w:t>450</w:t>
      </w:r>
      <w:r>
        <w:rPr>
          <w:rFonts w:ascii="方正书宋简体;方正大标宋简体" w:hAnsi="方正书宋简体;方正大标宋简体" w:cs="宋体;SimSun" w:eastAsia="方正书宋简体;方正大标宋简体"/>
          <w:szCs w:val="21"/>
        </w:rPr>
        <w:t>公里，南距成都市</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公里，北距西安市</w:t>
      </w:r>
      <w:r>
        <w:rPr>
          <w:rFonts w:eastAsia="方正书宋简体;方正大标宋简体" w:cs="宋体;SimSun" w:ascii="方正书宋简体;方正大标宋简体" w:hAnsi="方正书宋简体;方正大标宋简体"/>
          <w:szCs w:val="21"/>
        </w:rPr>
        <w:t>650</w:t>
      </w:r>
      <w:r>
        <w:rPr>
          <w:rFonts w:ascii="方正书宋简体;方正大标宋简体" w:hAnsi="方正书宋简体;方正大标宋简体" w:cs="宋体;SimSun" w:eastAsia="方正书宋简体;方正大标宋简体"/>
          <w:szCs w:val="21"/>
        </w:rPr>
        <w:t>公里，与达州、南充、汉中、广元相邻，介于东经</w:t>
      </w:r>
      <w:r>
        <w:rPr>
          <w:rFonts w:eastAsia="方正书宋简体;方正大标宋简体" w:cs="宋体;SimSun" w:ascii="方正书宋简体;方正大标宋简体" w:hAnsi="方正书宋简体;方正大标宋简体"/>
          <w:szCs w:val="21"/>
        </w:rPr>
        <w:t>106°2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7°49′</w:t>
      </w:r>
      <w:r>
        <w:rPr>
          <w:rFonts w:ascii="方正书宋简体;方正大标宋简体" w:hAnsi="方正书宋简体;方正大标宋简体" w:cs="宋体;SimSun" w:eastAsia="方正书宋简体;方正大标宋简体"/>
          <w:szCs w:val="21"/>
        </w:rPr>
        <w:t>、北纬</w:t>
      </w:r>
      <w:r>
        <w:rPr>
          <w:rFonts w:eastAsia="方正书宋简体;方正大标宋简体" w:cs="宋体;SimSun" w:ascii="方正书宋简体;方正大标宋简体" w:hAnsi="方正书宋简体;方正大标宋简体"/>
          <w:szCs w:val="21"/>
        </w:rPr>
        <w:t>31°1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2°45′</w:t>
      </w:r>
      <w:r>
        <w:rPr>
          <w:rFonts w:ascii="方正书宋简体;方正大标宋简体" w:hAnsi="方正书宋简体;方正大标宋简体" w:cs="宋体;SimSun" w:eastAsia="方正书宋简体;方正大标宋简体"/>
          <w:szCs w:val="21"/>
        </w:rPr>
        <w:t>之间。</w:t>
      </w:r>
    </w:p>
    <w:p>
      <w:pPr>
        <w:pStyle w:val="Normal"/>
        <w:tabs>
          <w:tab w:val="clear" w:pos="420"/>
          <w:tab w:val="left" w:pos="720" w:leader="none"/>
        </w:tabs>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tabs>
          <w:tab w:val="clear" w:pos="420"/>
          <w:tab w:val="left" w:pos="720" w:leader="none"/>
        </w:tabs>
        <w:snapToGrid w:val="false"/>
        <w:spacing w:lineRule="exact" w:line="344"/>
        <w:ind w:firstLine="422"/>
        <w:jc w:val="left"/>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自然环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气候状况</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气候年景为一般，气温正常略偏高，降水量接近常年，日照略偏少。全年主要天气气候为春节前夕大雾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 xml:space="preserve">月全市气温异常偏高，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遭受浮尘袭击，</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至</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多次遭受大风、雷电及冰雹袭击，</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中旬和</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上旬持续性暴雨，</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到</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部分地方暴雨，</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中旬连阴雨，</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中旬大部进入冬季，较常年入冬时间偏早。年平均气温</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较常年同期偏高</w:t>
      </w:r>
      <w:r>
        <w:rPr>
          <w:rFonts w:eastAsia="方正书宋简体;方正大标宋简体" w:cs="宋体;SimSun" w:ascii="方正书宋简体;方正大标宋简体" w:hAnsi="方正书宋简体;方正大标宋简体"/>
          <w:szCs w:val="21"/>
        </w:rPr>
        <w:t>0.2℃</w:t>
      </w:r>
      <w:r>
        <w:rPr>
          <w:rFonts w:ascii="方正书宋简体;方正大标宋简体" w:hAnsi="方正书宋简体;方正大标宋简体" w:cs="宋体;SimSun" w:eastAsia="方正书宋简体;方正大标宋简体"/>
          <w:szCs w:val="21"/>
        </w:rPr>
        <w:t>，其中南江、巴州、平昌分别为</w:t>
      </w:r>
      <w:r>
        <w:rPr>
          <w:rFonts w:eastAsia="方正书宋简体;方正大标宋简体" w:cs="宋体;SimSun" w:ascii="方正书宋简体;方正大标宋简体" w:hAnsi="方正书宋简体;方正大标宋简体"/>
          <w:szCs w:val="21"/>
        </w:rPr>
        <w:t>16.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均偏高</w:t>
      </w:r>
      <w:r>
        <w:rPr>
          <w:rFonts w:eastAsia="方正书宋简体;方正大标宋简体" w:cs="宋体;SimSun" w:ascii="方正书宋简体;方正大标宋简体" w:hAnsi="方正书宋简体;方正大标宋简体"/>
          <w:szCs w:val="21"/>
        </w:rPr>
        <w:t>0.1℃</w:t>
      </w:r>
      <w:r>
        <w:rPr>
          <w:rFonts w:ascii="方正书宋简体;方正大标宋简体" w:hAnsi="方正书宋简体;方正大标宋简体" w:cs="宋体;SimSun" w:eastAsia="方正书宋简体;方正大标宋简体"/>
          <w:szCs w:val="21"/>
        </w:rPr>
        <w:t>；通江</w:t>
      </w:r>
      <w:r>
        <w:rPr>
          <w:rFonts w:eastAsia="方正书宋简体;方正大标宋简体" w:cs="宋体;SimSun" w:ascii="方正书宋简体;方正大标宋简体" w:hAnsi="方正书宋简体;方正大标宋简体"/>
          <w:szCs w:val="21"/>
        </w:rPr>
        <w:t>17.1℃</w:t>
      </w:r>
      <w:r>
        <w:rPr>
          <w:rFonts w:ascii="方正书宋简体;方正大标宋简体" w:hAnsi="方正书宋简体;方正大标宋简体" w:cs="宋体;SimSun" w:eastAsia="方正书宋简体;方正大标宋简体"/>
          <w:szCs w:val="21"/>
        </w:rPr>
        <w:t>，偏高</w:t>
      </w:r>
      <w:r>
        <w:rPr>
          <w:rFonts w:eastAsia="方正书宋简体;方正大标宋简体" w:cs="宋体;SimSun" w:ascii="方正书宋简体;方正大标宋简体" w:hAnsi="方正书宋简体;方正大标宋简体"/>
          <w:szCs w:val="21"/>
        </w:rPr>
        <w:t>0.5℃</w:t>
      </w:r>
      <w:r>
        <w:rPr>
          <w:rFonts w:ascii="方正书宋简体;方正大标宋简体" w:hAnsi="方正书宋简体;方正大标宋简体" w:cs="宋体;SimSun" w:eastAsia="方正书宋简体;方正大标宋简体"/>
          <w:szCs w:val="21"/>
        </w:rPr>
        <w:t>。在各月平均气温中，</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较常年同期异常偏高</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为近十年来最暖的冬季。其余各月基本正常。年平均降水量</w:t>
      </w:r>
      <w:r>
        <w:rPr>
          <w:rFonts w:eastAsia="方正书宋简体;方正大标宋简体" w:cs="宋体;SimSun" w:ascii="方正书宋简体;方正大标宋简体" w:hAnsi="方正书宋简体;方正大标宋简体"/>
          <w:szCs w:val="21"/>
        </w:rPr>
        <w:t>1106.8</w:t>
      </w:r>
      <w:r>
        <w:rPr>
          <w:rFonts w:ascii="方正书宋简体;方正大标宋简体" w:hAnsi="方正书宋简体;方正大标宋简体" w:cs="宋体;SimSun" w:eastAsia="方正书宋简体;方正大标宋简体"/>
          <w:szCs w:val="21"/>
        </w:rPr>
        <w:t>毫米，较常年同期偏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其中巴州区</w:t>
      </w:r>
      <w:r>
        <w:rPr>
          <w:rFonts w:eastAsia="方正书宋简体;方正大标宋简体" w:cs="宋体;SimSun" w:ascii="方正书宋简体;方正大标宋简体" w:hAnsi="方正书宋简体;方正大标宋简体"/>
          <w:szCs w:val="21"/>
        </w:rPr>
        <w:t>1108.3</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南江县</w:t>
      </w:r>
      <w:r>
        <w:rPr>
          <w:rFonts w:eastAsia="方正书宋简体;方正大标宋简体" w:cs="宋体;SimSun" w:ascii="方正书宋简体;方正大标宋简体" w:hAnsi="方正书宋简体;方正大标宋简体"/>
          <w:szCs w:val="21"/>
        </w:rPr>
        <w:t>1101.5</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平昌县</w:t>
      </w:r>
      <w:r>
        <w:rPr>
          <w:rFonts w:eastAsia="方正书宋简体;方正大标宋简体" w:cs="宋体;SimSun" w:ascii="方正书宋简体;方正大标宋简体" w:hAnsi="方正书宋简体;方正大标宋简体"/>
          <w:szCs w:val="21"/>
        </w:rPr>
        <w:t>1155.8</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通江县</w:t>
      </w:r>
      <w:r>
        <w:rPr>
          <w:rFonts w:eastAsia="方正书宋简体;方正大标宋简体" w:cs="宋体;SimSun" w:ascii="方正书宋简体;方正大标宋简体" w:hAnsi="方正书宋简体;方正大标宋简体"/>
          <w:szCs w:val="21"/>
        </w:rPr>
        <w:t>1061.7</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从各月降水量来看，</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和</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全市各地降水量分别较常年同期偏少</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以上，</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和</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较常年同期显著偏多。其余月份基本正常。年平均日照时数</w:t>
      </w:r>
      <w:r>
        <w:rPr>
          <w:rFonts w:eastAsia="方正书宋简体;方正大标宋简体" w:cs="宋体;SimSun" w:ascii="方正书宋简体;方正大标宋简体" w:hAnsi="方正书宋简体;方正大标宋简体"/>
          <w:szCs w:val="21"/>
        </w:rPr>
        <w:t>1175.8</w:t>
      </w:r>
      <w:r>
        <w:rPr>
          <w:rFonts w:ascii="方正书宋简体;方正大标宋简体" w:hAnsi="方正书宋简体;方正大标宋简体" w:cs="宋体;SimSun" w:eastAsia="方正书宋简体;方正大标宋简体"/>
          <w:szCs w:val="21"/>
        </w:rPr>
        <w:t>小时，较常年偏少</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其中南江偏少</w:t>
      </w:r>
      <w:r>
        <w:rPr>
          <w:rFonts w:eastAsia="方正书宋简体;方正大标宋简体" w:cs="宋体;SimSun" w:ascii="方正书宋简体;方正大标宋简体" w:hAnsi="方正书宋简体;方正大标宋简体"/>
          <w:szCs w:val="21"/>
        </w:rPr>
        <w:t>293</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巴州偏少</w:t>
      </w:r>
      <w:r>
        <w:rPr>
          <w:rFonts w:eastAsia="方正书宋简体;方正大标宋简体" w:cs="宋体;SimSun" w:ascii="方正书宋简体;方正大标宋简体" w:hAnsi="方正书宋简体;方正大标宋简体"/>
          <w:szCs w:val="21"/>
        </w:rPr>
        <w:t>122</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其余两县偏少</w:t>
      </w:r>
      <w:r>
        <w:rPr>
          <w:rFonts w:eastAsia="方正书宋简体;方正大标宋简体" w:cs="宋体;SimSun" w:ascii="方正书宋简体;方正大标宋简体" w:hAnsi="方正书宋简体;方正大标宋简体"/>
          <w:szCs w:val="21"/>
        </w:rPr>
        <w:t>17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82</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w:t>
      </w:r>
    </w:p>
    <w:p>
      <w:pPr>
        <w:pStyle w:val="Normal"/>
        <w:tabs>
          <w:tab w:val="clear" w:pos="420"/>
          <w:tab w:val="left" w:pos="720" w:leader="none"/>
        </w:tabs>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地质地貌</w:t>
      </w:r>
      <w:r>
        <w:rPr>
          <w:rFonts w:ascii="方正书宋简体;方正大标宋简体" w:hAnsi="方正书宋简体;方正大标宋简体" w:cs="宋体;SimSun" w:eastAsia="方正书宋简体;方正大标宋简体"/>
          <w:szCs w:val="21"/>
        </w:rPr>
        <w:t xml:space="preserve">  巴中属典型的盆周山区，地势北高南低，由北向南倾斜。北部为深切割中山，中切割中山，中部为中切割低山、浅切割低山；南部为丘陵，沿河两岸及台状山顶有平坝。丘陵、平坝面积约为</w:t>
      </w:r>
      <w:r>
        <w:rPr>
          <w:rFonts w:eastAsia="方正书宋简体;方正大标宋简体" w:cs="宋体;SimSun" w:ascii="方正书宋简体;方正大标宋简体" w:hAnsi="方正书宋简体;方正大标宋简体"/>
          <w:szCs w:val="21"/>
        </w:rPr>
        <w:t>1243</w:t>
      </w:r>
      <w:r>
        <w:rPr>
          <w:rFonts w:ascii="方正书宋简体;方正大标宋简体" w:hAnsi="方正书宋简体;方正大标宋简体" w:cs="宋体;SimSun" w:eastAsia="方正书宋简体;方正大标宋简体"/>
          <w:szCs w:val="21"/>
        </w:rPr>
        <w:t>平方公里，占幅员面积的</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山地占</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最高海拔在北西部的南江县光雾山，为</w:t>
      </w:r>
      <w:r>
        <w:rPr>
          <w:rFonts w:eastAsia="方正书宋简体;方正大标宋简体" w:cs="宋体;SimSun" w:ascii="方正书宋简体;方正大标宋简体" w:hAnsi="方正书宋简体;方正大标宋简体"/>
          <w:szCs w:val="21"/>
        </w:rPr>
        <w:t>2507.0</w:t>
      </w:r>
      <w:r>
        <w:rPr>
          <w:rFonts w:ascii="方正书宋简体;方正大标宋简体" w:hAnsi="方正书宋简体;方正大标宋简体" w:cs="宋体;SimSun" w:eastAsia="方正书宋简体;方正大标宋简体"/>
          <w:szCs w:val="21"/>
        </w:rPr>
        <w:t>米；最低海拔在南部的平昌县黄梅溪，为</w:t>
      </w:r>
      <w:r>
        <w:rPr>
          <w:rFonts w:eastAsia="方正书宋简体;方正大标宋简体" w:cs="宋体;SimSun" w:ascii="方正书宋简体;方正大标宋简体" w:hAnsi="方正书宋简体;方正大标宋简体"/>
          <w:szCs w:val="21"/>
        </w:rPr>
        <w:t>268.3</w:t>
      </w:r>
      <w:r>
        <w:rPr>
          <w:rFonts w:ascii="方正书宋简体;方正大标宋简体" w:hAnsi="方正书宋简体;方正大标宋简体" w:cs="宋体;SimSun" w:eastAsia="方正书宋简体;方正大标宋简体"/>
          <w:szCs w:val="21"/>
        </w:rPr>
        <w:t>米，高差</w:t>
      </w:r>
      <w:r>
        <w:rPr>
          <w:rFonts w:eastAsia="方正书宋简体;方正大标宋简体" w:cs="宋体;SimSun" w:ascii="方正书宋简体;方正大标宋简体" w:hAnsi="方正书宋简体;方正大标宋简体"/>
          <w:szCs w:val="21"/>
        </w:rPr>
        <w:t>2238.7</w:t>
      </w:r>
      <w:r>
        <w:rPr>
          <w:rFonts w:ascii="方正书宋简体;方正大标宋简体" w:hAnsi="方正书宋简体;方正大标宋简体" w:cs="宋体;SimSun" w:eastAsia="方正书宋简体;方正大标宋简体"/>
          <w:szCs w:val="21"/>
        </w:rPr>
        <w:t>米。中北部山地，低、中山界线明显。中切割中山一般</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900</w:t>
      </w:r>
      <w:r>
        <w:rPr>
          <w:rFonts w:ascii="方正书宋简体;方正大标宋简体" w:hAnsi="方正书宋简体;方正大标宋简体" w:cs="宋体;SimSun" w:eastAsia="方正书宋简体;方正大标宋简体"/>
          <w:szCs w:val="21"/>
        </w:rPr>
        <w:t>米，多窄谷；深切割中山切割高达</w:t>
      </w:r>
      <w:r>
        <w:rPr>
          <w:rFonts w:eastAsia="方正书宋简体;方正大标宋简体" w:cs="宋体;SimSun" w:ascii="方正书宋简体;方正大标宋简体" w:hAnsi="方正书宋简体;方正大标宋简体"/>
          <w:szCs w:val="21"/>
        </w:rPr>
        <w:t>1200</w:t>
      </w:r>
      <w:r>
        <w:rPr>
          <w:rFonts w:ascii="方正书宋简体;方正大标宋简体" w:hAnsi="方正书宋简体;方正大标宋简体" w:cs="宋体;SimSun" w:eastAsia="方正书宋简体;方正大标宋简体"/>
          <w:szCs w:val="21"/>
        </w:rPr>
        <w:t>米以上，多峡谷；中切割低山切割一般</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米，多“</w:t>
      </w:r>
      <w:r>
        <w:rPr>
          <w:rFonts w:eastAsia="方正书宋简体;方正大标宋简体" w:cs="宋体;SimSun" w:ascii="方正书宋简体;方正大标宋简体" w:hAnsi="方正书宋简体;方正大标宋简体"/>
          <w:szCs w:val="21"/>
        </w:rPr>
        <w:t>V”</w:t>
      </w:r>
      <w:r>
        <w:rPr>
          <w:rFonts w:ascii="方正书宋简体;方正大标宋简体" w:hAnsi="方正书宋简体;方正大标宋简体" w:cs="宋体;SimSun" w:eastAsia="方正书宋简体;方正大标宋简体"/>
          <w:szCs w:val="21"/>
        </w:rPr>
        <w:t>形谷、平底谷，称山区平坝。三级阶梯状构造，从北到南逐渐降低。北部深切割中山海拔</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米，中切割中山海拔</w:t>
      </w:r>
      <w:r>
        <w:rPr>
          <w:rFonts w:eastAsia="方正书宋简体;方正大标宋简体" w:cs="宋体;SimSun" w:ascii="方正书宋简体;方正大标宋简体" w:hAnsi="方正书宋简体;方正大标宋简体"/>
          <w:szCs w:val="21"/>
        </w:rPr>
        <w:t>130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米，中部中切割低山海拔</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米。中部低山，大多海拔</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米；南部丘陵分布在海拔</w:t>
      </w:r>
      <w:r>
        <w:rPr>
          <w:rFonts w:eastAsia="方正书宋简体;方正大标宋简体" w:cs="宋体;SimSun" w:ascii="方正书宋简体;方正大标宋简体" w:hAnsi="方正书宋简体;方正大标宋简体"/>
          <w:szCs w:val="21"/>
        </w:rPr>
        <w:t>35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米之间；平坝分布在海拔</w:t>
      </w:r>
      <w:r>
        <w:rPr>
          <w:rFonts w:eastAsia="方正书宋简体;方正大标宋简体" w:cs="宋体;SimSun" w:ascii="方正书宋简体;方正大标宋简体" w:hAnsi="方正书宋简体;方正大标宋简体"/>
          <w:szCs w:val="21"/>
        </w:rPr>
        <w:t>268.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米之间。另外，境内还有流水侵蚀、沉积、扇形地貌和重力堆积、残积地貌及喀斯特地貌。境内地质构造跨及米仓山台穹、大巴山弧形、川北台（坳）陷及川东新华夏四个二级构造单元。构造形迹以褶皱为主，断裂不发育；褶皱曲线呈弧形，岩层倾角变化频繁且有扭曲现象。境内西北为龙门山北东向褶皱带，北部是米仓山东西向褶皱带，东北与大巴山西向褶皱带相连，东南部邻华蓥山北东向褶皱带，南西是川中北西西向褶皱带。由于地处上述结构之中，并受其控制和影响，故越近中心，构造力愈微弱，褶皱呈环状排列，形成莲花状。褶皱由北向南形成</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多个向（背）斜褶皱带。</w:t>
      </w:r>
    </w:p>
    <w:p>
      <w:pPr>
        <w:pStyle w:val="Normal"/>
        <w:tabs>
          <w:tab w:val="clear" w:pos="420"/>
          <w:tab w:val="left" w:pos="720" w:leader="none"/>
        </w:tabs>
        <w:snapToGrid w:val="false"/>
        <w:spacing w:lineRule="exact" w:line="344"/>
        <w:ind w:firstLine="415"/>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植被</w:t>
      </w:r>
      <w:r>
        <w:rPr>
          <w:rFonts w:ascii="方正书宋简体;方正大标宋简体" w:hAnsi="方正书宋简体;方正大标宋简体" w:cs="宋体;SimSun" w:eastAsia="方正书宋简体;方正大标宋简体"/>
          <w:szCs w:val="21"/>
        </w:rPr>
        <w:t xml:space="preserve">  森林植被主要为常绿落叶阔叶混交林、针叶林、竹林和灌丛林。植物种类繁多，种子植物近</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种，乔灌木有</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多种，其中包括一些珍稀树木，如银杏、三尖杉、红豆、巴山松、巴山水青杠。</w:t>
      </w:r>
      <w:r>
        <w:rPr>
          <w:rFonts w:ascii="方正书宋简体;方正大标宋简体" w:hAnsi="方正书宋简体;方正大标宋简体" w:cs="宋体;SimSun" w:eastAsia="方正书宋简体;方正大标宋简体"/>
          <w:color w:val="000000"/>
          <w:szCs w:val="21"/>
        </w:rPr>
        <w:t>根据植物的生长性能及自然环境，广泛分布在境域各地，乔、灌木林区多分布在北部山地，中部、南部亦零星分布。中药材资源最丰富的是通江、南江两县；牧草资源遍及境域。境域中部和南部，森林层次结构不明显，林相单纯，林下伴生马桑、黄荆、沙棘藤蔓、杜鹃等植物；北部森林成片的较多，但因砍伐过度，曾使森林面积锐减；后经“天然林保护、退耕还林”政策的实施，现正处于恢复发展阶段。</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全市森林覆盖率达</w:t>
      </w:r>
      <w:r>
        <w:rPr>
          <w:rFonts w:eastAsia="方正书宋简体;方正大标宋简体" w:cs="宋体;SimSun" w:ascii="方正书宋简体;方正大标宋简体" w:hAnsi="方正书宋简体;方正大标宋简体"/>
          <w:color w:val="000000"/>
          <w:szCs w:val="21"/>
        </w:rPr>
        <w:t>54.5%</w:t>
      </w:r>
      <w:r>
        <w:rPr>
          <w:rFonts w:ascii="方正书宋简体;方正大标宋简体" w:hAnsi="方正书宋简体;方正大标宋简体" w:cs="宋体;SimSun" w:eastAsia="方正书宋简体;方正大标宋简体"/>
          <w:color w:val="000000"/>
          <w:szCs w:val="21"/>
        </w:rPr>
        <w:t xml:space="preserve">，比上年提高 </w:t>
      </w:r>
      <w:r>
        <w:rPr>
          <w:rFonts w:eastAsia="方正书宋简体;方正大标宋简体" w:cs="宋体;SimSun" w:ascii="方正书宋简体;方正大标宋简体" w:hAnsi="方正书宋简体;方正大标宋简体"/>
          <w:color w:val="000000"/>
          <w:szCs w:val="21"/>
        </w:rPr>
        <w:t>0.5</w:t>
      </w:r>
      <w:r>
        <w:rPr>
          <w:rFonts w:ascii="方正书宋简体;方正大标宋简体" w:hAnsi="方正书宋简体;方正大标宋简体" w:cs="宋体;SimSun" w:eastAsia="方正书宋简体;方正大标宋简体"/>
          <w:color w:val="000000"/>
          <w:szCs w:val="21"/>
        </w:rPr>
        <w:t>个百分点。森林面积和活立木积蓄量最多的是南江县。</w:t>
      </w:r>
    </w:p>
    <w:p>
      <w:pPr>
        <w:pStyle w:val="Normal"/>
        <w:snapToGrid w:val="false"/>
        <w:spacing w:lineRule="exact" w:line="344"/>
        <w:ind w:firstLine="43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土壤</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世纪</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年代初期，各县土壤普查中共划分和归并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土类、</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亚类、</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土属、</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个土种。由于山区成土条体复杂，各县土属、土种不尽一致，其中巴州区分</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土类、</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亚类、</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土属、</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个土种、</w:t>
      </w:r>
      <w:r>
        <w:rPr>
          <w:rFonts w:eastAsia="方正书宋简体;方正大标宋简体" w:cs="宋体;SimSun" w:ascii="方正书宋简体;方正大标宋简体" w:hAnsi="方正书宋简体;方正大标宋简体"/>
          <w:szCs w:val="21"/>
        </w:rPr>
        <w:t>66</w:t>
      </w:r>
      <w:r>
        <w:rPr>
          <w:rFonts w:ascii="方正书宋简体;方正大标宋简体" w:hAnsi="方正书宋简体;方正大标宋简体" w:cs="宋体;SimSun" w:eastAsia="方正书宋简体;方正大标宋简体"/>
          <w:szCs w:val="21"/>
        </w:rPr>
        <w:t>个变种；通江县划分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土类、</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亚类、</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土属、</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个土种；南江县划分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土类、</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亚类、</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个土属、</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个土种；平昌县划分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土类、</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亚类、</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土属、</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土种、</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个变种。</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土类，面积</w:t>
      </w:r>
      <w:r>
        <w:rPr>
          <w:rFonts w:eastAsia="方正书宋简体;方正大标宋简体" w:cs="宋体;SimSun" w:ascii="方正书宋简体;方正大标宋简体" w:hAnsi="方正书宋简体;方正大标宋简体"/>
          <w:szCs w:val="21"/>
        </w:rPr>
        <w:t>23.403</w:t>
      </w:r>
      <w:r>
        <w:rPr>
          <w:rFonts w:ascii="方正书宋简体;方正大标宋简体" w:hAnsi="方正书宋简体;方正大标宋简体" w:cs="宋体;SimSun" w:eastAsia="方正书宋简体;方正大标宋简体"/>
          <w:szCs w:val="21"/>
        </w:rPr>
        <w:t>万公顷，其中水稻土面积</w:t>
      </w:r>
      <w:r>
        <w:rPr>
          <w:rFonts w:eastAsia="方正书宋简体;方正大标宋简体" w:cs="宋体;SimSun" w:ascii="方正书宋简体;方正大标宋简体" w:hAnsi="方正书宋简体;方正大标宋简体"/>
          <w:szCs w:val="21"/>
        </w:rPr>
        <w:t>13.18</w:t>
      </w:r>
      <w:r>
        <w:rPr>
          <w:rFonts w:ascii="方正书宋简体;方正大标宋简体" w:hAnsi="方正书宋简体;方正大标宋简体" w:cs="宋体;SimSun" w:eastAsia="方正书宋简体;方正大标宋简体"/>
          <w:szCs w:val="21"/>
        </w:rPr>
        <w:t>万公顷，占总耕地</w:t>
      </w:r>
      <w:r>
        <w:rPr>
          <w:rFonts w:eastAsia="方正书宋简体;方正大标宋简体" w:cs="宋体;SimSun" w:ascii="方正书宋简体;方正大标宋简体" w:hAnsi="方正书宋简体;方正大标宋简体"/>
          <w:szCs w:val="21"/>
        </w:rPr>
        <w:t>56.32%</w:t>
      </w:r>
      <w:r>
        <w:rPr>
          <w:rFonts w:ascii="方正书宋简体;方正大标宋简体" w:hAnsi="方正书宋简体;方正大标宋简体" w:cs="宋体;SimSun" w:eastAsia="方正书宋简体;方正大标宋简体"/>
          <w:szCs w:val="21"/>
        </w:rPr>
        <w:t>；紫色土</w:t>
      </w:r>
      <w:r>
        <w:rPr>
          <w:rFonts w:eastAsia="方正书宋简体;方正大标宋简体" w:cs="宋体;SimSun" w:ascii="方正书宋简体;方正大标宋简体" w:hAnsi="方正书宋简体;方正大标宋简体"/>
          <w:szCs w:val="21"/>
        </w:rPr>
        <w:t>78968</w:t>
      </w:r>
      <w:r>
        <w:rPr>
          <w:rFonts w:ascii="方正书宋简体;方正大标宋简体" w:hAnsi="方正书宋简体;方正大标宋简体" w:cs="宋体;SimSun" w:eastAsia="方正书宋简体;方正大标宋简体"/>
          <w:szCs w:val="21"/>
        </w:rPr>
        <w:t>公顷，占</w:t>
      </w:r>
      <w:r>
        <w:rPr>
          <w:rFonts w:eastAsia="方正书宋简体;方正大标宋简体" w:cs="宋体;SimSun" w:ascii="方正书宋简体;方正大标宋简体" w:hAnsi="方正书宋简体;方正大标宋简体"/>
          <w:szCs w:val="21"/>
        </w:rPr>
        <w:t>33.74%</w:t>
      </w:r>
      <w:r>
        <w:rPr>
          <w:rFonts w:ascii="方正书宋简体;方正大标宋简体" w:hAnsi="方正书宋简体;方正大标宋简体" w:cs="宋体;SimSun" w:eastAsia="方正书宋简体;方正大标宋简体"/>
          <w:szCs w:val="21"/>
        </w:rPr>
        <w:t>；黄壤</w:t>
      </w:r>
      <w:r>
        <w:rPr>
          <w:rFonts w:eastAsia="方正书宋简体;方正大标宋简体" w:cs="宋体;SimSun" w:ascii="方正书宋简体;方正大标宋简体" w:hAnsi="方正书宋简体;方正大标宋简体"/>
          <w:szCs w:val="21"/>
        </w:rPr>
        <w:t>14914</w:t>
      </w:r>
      <w:r>
        <w:rPr>
          <w:rFonts w:ascii="方正书宋简体;方正大标宋简体" w:hAnsi="方正书宋简体;方正大标宋简体" w:cs="宋体;SimSun" w:eastAsia="方正书宋简体;方正大标宋简体"/>
          <w:szCs w:val="21"/>
        </w:rPr>
        <w:t>公顷，占</w:t>
      </w:r>
      <w:r>
        <w:rPr>
          <w:rFonts w:eastAsia="方正书宋简体;方正大标宋简体" w:cs="宋体;SimSun" w:ascii="方正书宋简体;方正大标宋简体" w:hAnsi="方正书宋简体;方正大标宋简体"/>
          <w:szCs w:val="21"/>
        </w:rPr>
        <w:t>6.37%</w:t>
      </w:r>
      <w:r>
        <w:rPr>
          <w:rFonts w:ascii="方正书宋简体;方正大标宋简体" w:hAnsi="方正书宋简体;方正大标宋简体" w:cs="宋体;SimSun" w:eastAsia="方正书宋简体;方正大标宋简体"/>
          <w:szCs w:val="21"/>
        </w:rPr>
        <w:t>；黄棕壤</w:t>
      </w:r>
      <w:r>
        <w:rPr>
          <w:rFonts w:eastAsia="方正书宋简体;方正大标宋简体" w:cs="宋体;SimSun" w:ascii="方正书宋简体;方正大标宋简体" w:hAnsi="方正书宋简体;方正大标宋简体"/>
          <w:szCs w:val="21"/>
        </w:rPr>
        <w:t>5561</w:t>
      </w:r>
      <w:r>
        <w:rPr>
          <w:rFonts w:ascii="方正书宋简体;方正大标宋简体" w:hAnsi="方正书宋简体;方正大标宋简体" w:cs="宋体;SimSun" w:eastAsia="方正书宋简体;方正大标宋简体"/>
          <w:szCs w:val="21"/>
        </w:rPr>
        <w:t>公顷，占</w:t>
      </w:r>
      <w:r>
        <w:rPr>
          <w:rFonts w:eastAsia="方正书宋简体;方正大标宋简体" w:cs="宋体;SimSun" w:ascii="方正书宋简体;方正大标宋简体" w:hAnsi="方正书宋简体;方正大标宋简体"/>
          <w:szCs w:val="21"/>
        </w:rPr>
        <w:t>2.38%</w:t>
      </w:r>
      <w:r>
        <w:rPr>
          <w:rFonts w:ascii="方正书宋简体;方正大标宋简体" w:hAnsi="方正书宋简体;方正大标宋简体" w:cs="宋体;SimSun" w:eastAsia="方正书宋简体;方正大标宋简体"/>
          <w:szCs w:val="21"/>
        </w:rPr>
        <w:t>；冲积土</w:t>
      </w:r>
      <w:r>
        <w:rPr>
          <w:rFonts w:eastAsia="方正书宋简体;方正大标宋简体" w:cs="宋体;SimSun" w:ascii="方正书宋简体;方正大标宋简体" w:hAnsi="方正书宋简体;方正大标宋简体"/>
          <w:szCs w:val="21"/>
        </w:rPr>
        <w:t>995</w:t>
      </w:r>
      <w:r>
        <w:rPr>
          <w:rFonts w:ascii="方正书宋简体;方正大标宋简体" w:hAnsi="方正书宋简体;方正大标宋简体" w:cs="宋体;SimSun" w:eastAsia="方正书宋简体;方正大标宋简体"/>
          <w:szCs w:val="21"/>
        </w:rPr>
        <w:t>公顷，占</w:t>
      </w:r>
      <w:r>
        <w:rPr>
          <w:rFonts w:eastAsia="方正书宋简体;方正大标宋简体" w:cs="宋体;SimSun" w:ascii="方正书宋简体;方正大标宋简体" w:hAnsi="方正书宋简体;方正大标宋简体"/>
          <w:szCs w:val="21"/>
        </w:rPr>
        <w:t>0.43%</w:t>
      </w:r>
      <w:r>
        <w:rPr>
          <w:rFonts w:ascii="方正书宋简体;方正大标宋简体" w:hAnsi="方正书宋简体;方正大标宋简体" w:cs="宋体;SimSun" w:eastAsia="方正书宋简体;方正大标宋简体"/>
          <w:szCs w:val="21"/>
        </w:rPr>
        <w:t>；石灰岩土</w:t>
      </w:r>
      <w:r>
        <w:rPr>
          <w:rFonts w:eastAsia="方正书宋简体;方正大标宋简体" w:cs="宋体;SimSun" w:ascii="方正书宋简体;方正大标宋简体" w:hAnsi="方正书宋简体;方正大标宋简体"/>
          <w:szCs w:val="21"/>
        </w:rPr>
        <w:t>1795</w:t>
      </w:r>
      <w:r>
        <w:rPr>
          <w:rFonts w:ascii="方正书宋简体;方正大标宋简体" w:hAnsi="方正书宋简体;方正大标宋简体" w:cs="宋体;SimSun" w:eastAsia="方正书宋简体;方正大标宋简体"/>
          <w:szCs w:val="21"/>
        </w:rPr>
        <w:t>公顷，占</w:t>
      </w:r>
      <w:r>
        <w:rPr>
          <w:rFonts w:eastAsia="方正书宋简体;方正大标宋简体" w:cs="宋体;SimSun" w:ascii="方正书宋简体;方正大标宋简体" w:hAnsi="方正书宋简体;方正大标宋简体"/>
          <w:szCs w:val="21"/>
        </w:rPr>
        <w:t>0.76%</w:t>
      </w:r>
      <w:r>
        <w:rPr>
          <w:rFonts w:ascii="方正书宋简体;方正大标宋简体" w:hAnsi="方正书宋简体;方正大标宋简体" w:cs="宋体;SimSun" w:eastAsia="方正书宋简体;方正大标宋简体"/>
          <w:szCs w:val="21"/>
        </w:rPr>
        <w:t>。水稻土、紫色土、黄壤、冲积土，各县区均有分布，其中水稻土、紫色土最多的是平昌县，分别为</w:t>
      </w:r>
      <w:r>
        <w:rPr>
          <w:rFonts w:eastAsia="方正书宋简体;方正大标宋简体" w:cs="宋体;SimSun" w:ascii="方正书宋简体;方正大标宋简体" w:hAnsi="方正书宋简体;方正大标宋简体"/>
          <w:szCs w:val="21"/>
        </w:rPr>
        <w:t>43105</w:t>
      </w:r>
      <w:r>
        <w:rPr>
          <w:rFonts w:ascii="方正书宋简体;方正大标宋简体" w:hAnsi="方正书宋简体;方正大标宋简体" w:cs="宋体;SimSun" w:eastAsia="方正书宋简体;方正大标宋简体"/>
          <w:szCs w:val="21"/>
        </w:rPr>
        <w:t>公顷、</w:t>
      </w:r>
      <w:r>
        <w:rPr>
          <w:rFonts w:eastAsia="方正书宋简体;方正大标宋简体" w:cs="宋体;SimSun" w:ascii="方正书宋简体;方正大标宋简体" w:hAnsi="方正书宋简体;方正大标宋简体"/>
          <w:szCs w:val="21"/>
        </w:rPr>
        <w:t>28035</w:t>
      </w:r>
      <w:r>
        <w:rPr>
          <w:rFonts w:ascii="方正书宋简体;方正大标宋简体" w:hAnsi="方正书宋简体;方正大标宋简体" w:cs="宋体;SimSun" w:eastAsia="方正书宋简体;方正大标宋简体"/>
          <w:szCs w:val="21"/>
        </w:rPr>
        <w:t>公顷，分别占总土壤的</w:t>
      </w:r>
      <w:r>
        <w:rPr>
          <w:rFonts w:eastAsia="方正书宋简体;方正大标宋简体" w:cs="宋体;SimSun" w:ascii="方正书宋简体;方正大标宋简体" w:hAnsi="方正书宋简体;方正大标宋简体"/>
          <w:szCs w:val="21"/>
        </w:rPr>
        <w:t>18.42%</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1.98%</w:t>
      </w:r>
      <w:r>
        <w:rPr>
          <w:rFonts w:ascii="方正书宋简体;方正大标宋简体" w:hAnsi="方正书宋简体;方正大标宋简体" w:cs="宋体;SimSun" w:eastAsia="方正书宋简体;方正大标宋简体"/>
          <w:szCs w:val="21"/>
        </w:rPr>
        <w:t>；黄壤最多的是南江县，为</w:t>
      </w:r>
      <w:r>
        <w:rPr>
          <w:rFonts w:eastAsia="方正书宋简体;方正大标宋简体" w:cs="宋体;SimSun" w:ascii="方正书宋简体;方正大标宋简体" w:hAnsi="方正书宋简体;方正大标宋简体"/>
          <w:szCs w:val="21"/>
        </w:rPr>
        <w:t>10920</w:t>
      </w:r>
      <w:r>
        <w:rPr>
          <w:rFonts w:ascii="方正书宋简体;方正大标宋简体" w:hAnsi="方正书宋简体;方正大标宋简体" w:cs="宋体;SimSun" w:eastAsia="方正书宋简体;方正大标宋简体"/>
          <w:szCs w:val="21"/>
        </w:rPr>
        <w:t>公顷，占总土类的</w:t>
      </w:r>
      <w:r>
        <w:rPr>
          <w:rFonts w:eastAsia="方正书宋简体;方正大标宋简体" w:cs="宋体;SimSun" w:ascii="方正书宋简体;方正大标宋简体" w:hAnsi="方正书宋简体;方正大标宋简体"/>
          <w:szCs w:val="21"/>
        </w:rPr>
        <w:t>4.67%</w:t>
      </w:r>
      <w:r>
        <w:rPr>
          <w:rFonts w:ascii="方正书宋简体;方正大标宋简体" w:hAnsi="方正书宋简体;方正大标宋简体" w:cs="宋体;SimSun" w:eastAsia="方正书宋简体;方正大标宋简体"/>
          <w:szCs w:val="21"/>
        </w:rPr>
        <w:t>。黄棕壤最多的是通江县，为</w:t>
      </w:r>
      <w:r>
        <w:rPr>
          <w:rFonts w:eastAsia="方正书宋简体;方正大标宋简体" w:cs="宋体;SimSun" w:ascii="方正书宋简体;方正大标宋简体" w:hAnsi="方正书宋简体;方正大标宋简体"/>
          <w:szCs w:val="21"/>
        </w:rPr>
        <w:t>5255</w:t>
      </w:r>
      <w:r>
        <w:rPr>
          <w:rFonts w:ascii="方正书宋简体;方正大标宋简体" w:hAnsi="方正书宋简体;方正大标宋简体" w:cs="宋体;SimSun" w:eastAsia="方正书宋简体;方正大标宋简体"/>
          <w:szCs w:val="21"/>
        </w:rPr>
        <w:t>公顷，占总土类的</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其次是南江；平昌、巴州无黄棕壤。石灰岩土，亦分布在通江、南江两县，面积为</w:t>
      </w:r>
      <w:r>
        <w:rPr>
          <w:rFonts w:eastAsia="方正书宋简体;方正大标宋简体" w:cs="宋体;SimSun" w:ascii="方正书宋简体;方正大标宋简体" w:hAnsi="方正书宋简体;方正大标宋简体"/>
          <w:szCs w:val="21"/>
        </w:rPr>
        <w:t>1496</w:t>
      </w:r>
      <w:r>
        <w:rPr>
          <w:rFonts w:ascii="方正书宋简体;方正大标宋简体" w:hAnsi="方正书宋简体;方正大标宋简体" w:cs="宋体;SimSun" w:eastAsia="方正书宋简体;方正大标宋简体"/>
          <w:szCs w:val="21"/>
        </w:rPr>
        <w:t>公顷，占总土类的</w:t>
      </w:r>
      <w:r>
        <w:rPr>
          <w:rFonts w:eastAsia="方正书宋简体;方正大标宋简体" w:cs="宋体;SimSun" w:ascii="方正书宋简体;方正大标宋简体" w:hAnsi="方正书宋简体;方正大标宋简体"/>
          <w:szCs w:val="21"/>
        </w:rPr>
        <w:t>0.7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3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山脉</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巴中全境属四川盆地盆周山区，全部山脉来自大巴山西段与米仓山复合部的南麓，沿川、陕省界逶迤南下，直接或辗转从东、东北、北、西、西南延伸入境域，分成百余个走向不一的支脉，绵亘全境，入境主要山脉</w:t>
      </w:r>
      <w:r>
        <w:rPr>
          <w:rFonts w:eastAsia="方正书宋简体;方正大标宋简体" w:cs="宋体;SimSun" w:ascii="方正书宋简体;方正大标宋简体" w:hAnsi="方正书宋简体;方正大标宋简体"/>
          <w:color w:val="000000"/>
          <w:szCs w:val="21"/>
        </w:rPr>
        <w:t>36</w:t>
      </w:r>
      <w:r>
        <w:rPr>
          <w:rFonts w:ascii="方正书宋简体;方正大标宋简体" w:hAnsi="方正书宋简体;方正大标宋简体" w:cs="宋体;SimSun" w:eastAsia="方正书宋简体;方正大标宋简体"/>
          <w:color w:val="000000"/>
          <w:szCs w:val="21"/>
        </w:rPr>
        <w:t>支</w:t>
      </w:r>
      <w:r>
        <w:rPr>
          <w:rFonts w:ascii="方正书宋简体;方正大标宋简体" w:hAnsi="方正书宋简体;方正大标宋简体" w:cs="宋体;SimSun" w:eastAsia="方正书宋简体;方正大标宋简体"/>
          <w:b/>
          <w:color w:val="000000"/>
          <w:szCs w:val="21"/>
        </w:rPr>
        <w:t>。</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东面入境山脉</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大巴山正干一脉南行万源市，辗转西南入境域东部平昌县。一支从镇龙乡入境，延伸为贾阁山、园顶子、老鹰寨、卧龙寨、烟灯寨、金山子等诸山。一支由三重山入境后分三支：一支经望京乡金龙台至牌乡罐子岭，止于喜神滩；一支入笔山乡的驷马山、砚山、笔山沿西南至泥龙乡马鞍山、金华寨；一支从笔山乡入凤凰乡鹤山、云台乡鹿盘山、板庙乡红云台、长垭乡猫儿寨，止于香炉山。（</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东北面入境山脉：大巴山正干东南行，由镇巴县、万源市次第入境域东北部，脉分四支：北支走宕水、钢溪河之间，中支走钢溪河、沙溪河之间，东南支走沙溪河、长滩河之间，南支走长滩、泥滩之间。（</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北面入境山脉：北面入境的山脉，全系米仓山支脉。米仓山，东北与陕西地域相连，西接旺苍；向东经分水岭入陕西南郑县地，向西经巴峪、西郭寨、四方寨、万字格、大落旗山、小落旗山入旺苍县境。山脉沿川、陕省界，南至南江县玉泉乡分水岭分为东西两支：东支南行为铁船山，经南江、通江边境再南下入巴中境；西支西行为光雾山，经旺苍、阆中、仪陇等县边境入巴中西南面境域。北面入境山脉有四：一是入通江县境空山乡，二是入通江县境诺水河镇安家河，三是入南江县境关坝乡，四是入南江县境光雾山镇金子山。（</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西面入境山脉：西面入境山脉由米仓山西部南下苍溪、阆中县的山脉迤东分两处伸入巴境。（</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西南面入境山脉：西南面入境山脉有</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支：一是云台山，主脉源于仪陇县中寨子，从巴州区下八庙尖山子入境，东北走向，经钱库岭至磨子乡山寨子。由此分支脉一条至印盒山，经双胜乡抵水磨河，其间有</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座山，制高点为云台山（</w:t>
      </w:r>
      <w:r>
        <w:rPr>
          <w:rFonts w:eastAsia="方正书宋简体;方正大标宋简体" w:cs="宋体;SimSun" w:ascii="方正书宋简体;方正大标宋简体" w:hAnsi="方正书宋简体;方正大标宋简体"/>
          <w:color w:val="000000"/>
          <w:szCs w:val="21"/>
        </w:rPr>
        <w:t>745</w:t>
      </w:r>
      <w:r>
        <w:rPr>
          <w:rFonts w:ascii="方正书宋简体;方正大标宋简体" w:hAnsi="方正书宋简体;方正大标宋简体" w:cs="宋体;SimSun" w:eastAsia="方正书宋简体;方正大标宋简体"/>
          <w:color w:val="000000"/>
          <w:szCs w:val="21"/>
        </w:rPr>
        <w:t>米）；再分两支分别抵茶坝河、鳌溪河。二是灵山寨，脉源仪陇县义和寨，从乐丰万寿寺入巴境，东北走向，经邓家</w:t>
      </w:r>
      <w:r>
        <w:rPr>
          <w:rFonts w:ascii="方正书宋简体;方正大标宋简体" w:hAnsi="方正书宋简体;方正大标宋简体" w:cs="宋体;SimSun" w:eastAsia="方正书宋简体;方正大标宋简体"/>
          <w:szCs w:val="21"/>
        </w:rPr>
        <w:t>扁</w:t>
      </w:r>
      <w:r>
        <w:rPr>
          <w:rFonts w:ascii="方正书宋简体;方正大标宋简体" w:hAnsi="方正书宋简体;方正大标宋简体" w:cs="宋体;SimSun" w:eastAsia="方正书宋简体;方正大标宋简体"/>
          <w:color w:val="000000"/>
          <w:szCs w:val="21"/>
        </w:rPr>
        <w:t>至观音井乡东北，突起一峰名灵山寨（</w:t>
      </w:r>
      <w:r>
        <w:rPr>
          <w:rFonts w:eastAsia="方正书宋简体;方正大标宋简体" w:cs="宋体;SimSun" w:ascii="方正书宋简体;方正大标宋简体" w:hAnsi="方正书宋简体;方正大标宋简体"/>
          <w:color w:val="000000"/>
          <w:szCs w:val="21"/>
        </w:rPr>
        <w:t>612</w:t>
      </w:r>
      <w:r>
        <w:rPr>
          <w:rFonts w:ascii="方正书宋简体;方正大标宋简体" w:hAnsi="方正书宋简体;方正大标宋简体" w:cs="宋体;SimSun" w:eastAsia="方正书宋简体;方正大标宋简体"/>
          <w:color w:val="000000"/>
          <w:szCs w:val="21"/>
        </w:rPr>
        <w:t>米）。再折向东南，至茶坝镇抵茶坝河。三是章怀寺，主脉来自仪陇县福临场，从群乐乡五郎坪入巴境，东北走向，在茶坝、群乐与仪陇境交界处，横亘一山，名章怀寺（</w:t>
      </w:r>
      <w:r>
        <w:rPr>
          <w:rFonts w:eastAsia="方正书宋简体;方正大标宋简体" w:cs="宋体;SimSun" w:ascii="方正书宋简体;方正大标宋简体" w:hAnsi="方正书宋简体;方正大标宋简体"/>
          <w:color w:val="000000"/>
          <w:szCs w:val="21"/>
        </w:rPr>
        <w:t>686</w:t>
      </w:r>
      <w:r>
        <w:rPr>
          <w:rFonts w:ascii="方正书宋简体;方正大标宋简体" w:hAnsi="方正书宋简体;方正大标宋简体" w:cs="宋体;SimSun" w:eastAsia="方正书宋简体;方正大标宋简体"/>
          <w:color w:val="000000"/>
          <w:szCs w:val="21"/>
        </w:rPr>
        <w:t>米）。主脉东出巴境至仪陇河心乡，过子游寺，又由舞凤乡入巴境，经落花山至龙背乡大旗山，复出巴境至仪陇县秋树桠。此山在巴境内有</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条支脉，名关公寨、落花山、大旗山、鼎山、胜前山、大寨山，绵亘巴境西南 。其中鼎山东分一支，经大锣场至茅寨子（</w:t>
      </w:r>
      <w:r>
        <w:rPr>
          <w:rFonts w:eastAsia="方正书宋简体;方正大标宋简体" w:cs="宋体;SimSun" w:ascii="方正书宋简体;方正大标宋简体" w:hAnsi="方正书宋简体;方正大标宋简体"/>
          <w:color w:val="000000"/>
          <w:szCs w:val="21"/>
        </w:rPr>
        <w:t>819</w:t>
      </w:r>
      <w:r>
        <w:rPr>
          <w:rFonts w:ascii="方正书宋简体;方正大标宋简体" w:hAnsi="方正书宋简体;方正大标宋简体" w:cs="宋体;SimSun" w:eastAsia="方正书宋简体;方正大标宋简体"/>
          <w:color w:val="000000"/>
          <w:szCs w:val="21"/>
        </w:rPr>
        <w:t>米）入平昌县青云乡、福申乡。青云乡一支从陈家岩派生两支，一支七孔子、大寨山、烟灯山，止于岳家乡；一支经卧龙寨、大茅坪、尖山坪等</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座山，止于白衣镇凤凰山。鼎山北分一支，辗转数山经鸿鹄庙入平昌县兰草渡。胜前山，自鼎山分脉，辗转数山，南走，经独柏场、打牛背，亦入平昌县兰草渡过。四是由仪陇县入平昌县黑水乡，沿鸣高山、浪楼寨、高阳山、杨家山、黄家山、玉皇观，止于草庙子。五是从营山县入平昌境，一支沿金凤山、天马山、玉龙山至土垭乡；另一支沿黑马山、狮子头、大垭口、毡帽山，到佛楼乡的铁顶寨后入渠县。</w:t>
      </w:r>
    </w:p>
    <w:p>
      <w:pPr>
        <w:pStyle w:val="Normal"/>
        <w:snapToGrid w:val="false"/>
        <w:spacing w:lineRule="exact" w:line="344"/>
        <w:ind w:firstLine="428"/>
        <w:jc w:val="left"/>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30"/>
        <w:jc w:val="left"/>
        <w:rPr>
          <w:rFonts w:ascii="方正书宋简体;方正大标宋简体" w:hAnsi="方正书宋简体;方正大标宋简体" w:eastAsia="方正书宋简体;方正大标宋简体" w:cs="宋体;SimSun"/>
          <w:b/>
          <w:b/>
          <w:color w:val="000000"/>
          <w:szCs w:val="21"/>
        </w:rPr>
      </w:pPr>
      <w:r>
        <w:rPr>
          <w:rFonts w:eastAsia="方正书宋简体;方正大标宋简体" w:cs="宋体;SimSun" w:ascii="方正书宋简体;方正大标宋简体" w:hAnsi="方正书宋简体;方正大标宋简体"/>
          <w:b/>
          <w:color w:val="000000"/>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自然资源</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植物资源</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据</w:t>
      </w:r>
      <w:r>
        <w:rPr>
          <w:rFonts w:eastAsia="方正书宋简体;方正大标宋简体" w:cs="宋体;SimSun" w:ascii="方正书宋简体;方正大标宋简体" w:hAnsi="方正书宋简体;方正大标宋简体"/>
          <w:color w:val="000000"/>
          <w:szCs w:val="21"/>
        </w:rPr>
        <w:t>1982</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1984</w:t>
      </w:r>
      <w:r>
        <w:rPr>
          <w:rFonts w:ascii="方正书宋简体;方正大标宋简体" w:hAnsi="方正书宋简体;方正大标宋简体" w:cs="宋体;SimSun" w:eastAsia="方正书宋简体;方正大标宋简体"/>
          <w:color w:val="000000"/>
          <w:szCs w:val="21"/>
        </w:rPr>
        <w:t>年，各县植物资源调查表明，境域植物资源丰富，尤以北部为最。计有乔、灌木</w:t>
      </w:r>
      <w:r>
        <w:rPr>
          <w:rFonts w:eastAsia="方正书宋简体;方正大标宋简体" w:cs="宋体;SimSun" w:ascii="方正书宋简体;方正大标宋简体" w:hAnsi="方正书宋简体;方正大标宋简体"/>
          <w:color w:val="000000"/>
          <w:szCs w:val="21"/>
        </w:rPr>
        <w:t>308</w:t>
      </w:r>
      <w:r>
        <w:rPr>
          <w:rFonts w:ascii="方正书宋简体;方正大标宋简体" w:hAnsi="方正书宋简体;方正大标宋简体" w:cs="宋体;SimSun" w:eastAsia="方正书宋简体;方正大标宋简体"/>
          <w:color w:val="000000"/>
          <w:szCs w:val="21"/>
        </w:rPr>
        <w:t>种，草、藤本</w:t>
      </w:r>
      <w:r>
        <w:rPr>
          <w:rFonts w:eastAsia="方正书宋简体;方正大标宋简体" w:cs="宋体;SimSun" w:ascii="方正书宋简体;方正大标宋简体" w:hAnsi="方正书宋简体;方正大标宋简体"/>
          <w:color w:val="000000"/>
          <w:szCs w:val="21"/>
        </w:rPr>
        <w:t>421</w:t>
      </w:r>
      <w:r>
        <w:rPr>
          <w:rFonts w:ascii="方正书宋简体;方正大标宋简体" w:hAnsi="方正书宋简体;方正大标宋简体" w:cs="宋体;SimSun" w:eastAsia="方正书宋简体;方正大标宋简体"/>
          <w:color w:val="000000"/>
          <w:szCs w:val="21"/>
        </w:rPr>
        <w:t>种。源于植物的中草药（含家种、野生，根、茎、叶、花、果）</w:t>
      </w:r>
      <w:r>
        <w:rPr>
          <w:rFonts w:eastAsia="方正书宋简体;方正大标宋简体" w:cs="宋体;SimSun" w:ascii="方正书宋简体;方正大标宋简体" w:hAnsi="方正书宋简体;方正大标宋简体"/>
          <w:color w:val="000000"/>
          <w:szCs w:val="21"/>
        </w:rPr>
        <w:t>1386</w:t>
      </w:r>
      <w:r>
        <w:rPr>
          <w:rFonts w:ascii="方正书宋简体;方正大标宋简体" w:hAnsi="方正书宋简体;方正大标宋简体" w:cs="宋体;SimSun" w:eastAsia="方正书宋简体;方正大标宋简体"/>
          <w:color w:val="000000"/>
          <w:szCs w:val="21"/>
        </w:rPr>
        <w:t>种，</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万立方米。根据植物的生长性能及自然环境，广泛分布在境域各地。乔、灌木林区多分布在北部山地，中部、南部亦零星分布。中药材资源最多的是通江、南江两县；牧草资源遍及境域。境域中部和南部，森林层次结构不明显，林相单纯，林下伴生马桑、黄荆、沙棘藤蔓、杜鹃等植物；北部成片森林较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动物资源</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全市家养动物有生猪、黄牛、水牛、火羊、南江黄羊、鸡、鸭、鹅、马、驴、蜂、蚕、犬、猫、兔等。野生动物多分布在森林密布的北部，中、南部较少。经</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世纪</w:t>
      </w:r>
      <w:r>
        <w:rPr>
          <w:rFonts w:eastAsia="方正书宋简体;方正大标宋简体" w:cs="宋体;SimSun" w:ascii="方正书宋简体;方正大标宋简体" w:hAnsi="方正书宋简体;方正大标宋简体"/>
          <w:color w:val="000000"/>
          <w:szCs w:val="21"/>
        </w:rPr>
        <w:t>80</w:t>
      </w:r>
      <w:r>
        <w:rPr>
          <w:rFonts w:ascii="方正书宋简体;方正大标宋简体" w:hAnsi="方正书宋简体;方正大标宋简体" w:cs="宋体;SimSun" w:eastAsia="方正书宋简体;方正大标宋简体"/>
          <w:color w:val="000000"/>
          <w:szCs w:val="21"/>
        </w:rPr>
        <w:t>年代调查，境内北部共有野生动物</w:t>
      </w:r>
      <w:r>
        <w:rPr>
          <w:rFonts w:eastAsia="方正书宋简体;方正大标宋简体" w:cs="宋体;SimSun" w:ascii="方正书宋简体;方正大标宋简体" w:hAnsi="方正书宋简体;方正大标宋简体"/>
          <w:color w:val="000000"/>
          <w:szCs w:val="21"/>
        </w:rPr>
        <w:t>670</w:t>
      </w:r>
      <w:r>
        <w:rPr>
          <w:rFonts w:ascii="方正书宋简体;方正大标宋简体" w:hAnsi="方正书宋简体;方正大标宋简体" w:cs="宋体;SimSun" w:eastAsia="方正书宋简体;方正大标宋简体"/>
          <w:color w:val="000000"/>
          <w:szCs w:val="21"/>
        </w:rPr>
        <w:t>种，其中鱼类</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目、</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科、</w:t>
      </w:r>
      <w:r>
        <w:rPr>
          <w:rFonts w:eastAsia="方正书宋简体;方正大标宋简体" w:cs="宋体;SimSun" w:ascii="方正书宋简体;方正大标宋简体" w:hAnsi="方正书宋简体;方正大标宋简体"/>
          <w:color w:val="000000"/>
          <w:szCs w:val="21"/>
        </w:rPr>
        <w:t>44</w:t>
      </w:r>
      <w:r>
        <w:rPr>
          <w:rFonts w:ascii="方正书宋简体;方正大标宋简体" w:hAnsi="方正书宋简体;方正大标宋简体" w:cs="宋体;SimSun" w:eastAsia="方正书宋简体;方正大标宋简体"/>
          <w:color w:val="000000"/>
          <w:szCs w:val="21"/>
        </w:rPr>
        <w:t>属、</w:t>
      </w:r>
      <w:r>
        <w:rPr>
          <w:rFonts w:eastAsia="方正书宋简体;方正大标宋简体" w:cs="宋体;SimSun" w:ascii="方正书宋简体;方正大标宋简体" w:hAnsi="方正书宋简体;方正大标宋简体"/>
          <w:color w:val="000000"/>
          <w:szCs w:val="21"/>
        </w:rPr>
        <w:t>47</w:t>
      </w:r>
      <w:r>
        <w:rPr>
          <w:rFonts w:ascii="方正书宋简体;方正大标宋简体" w:hAnsi="方正书宋简体;方正大标宋简体" w:cs="宋体;SimSun" w:eastAsia="方正书宋简体;方正大标宋简体"/>
          <w:color w:val="000000"/>
          <w:szCs w:val="21"/>
        </w:rPr>
        <w:t>种；两栖类</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目、</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科、</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属、</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种；爬行类</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目、</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科、</w:t>
      </w:r>
      <w:r>
        <w:rPr>
          <w:rFonts w:eastAsia="方正书宋简体;方正大标宋简体" w:cs="宋体;SimSun" w:ascii="方正书宋简体;方正大标宋简体" w:hAnsi="方正书宋简体;方正大标宋简体"/>
          <w:color w:val="000000"/>
          <w:szCs w:val="21"/>
        </w:rPr>
        <w:t>14</w:t>
      </w:r>
      <w:r>
        <w:rPr>
          <w:rFonts w:ascii="方正书宋简体;方正大标宋简体" w:hAnsi="方正书宋简体;方正大标宋简体" w:cs="宋体;SimSun" w:eastAsia="方正书宋简体;方正大标宋简体"/>
          <w:color w:val="000000"/>
          <w:szCs w:val="21"/>
        </w:rPr>
        <w:t>属、</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种；鸟类</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目、</w:t>
      </w:r>
      <w:r>
        <w:rPr>
          <w:rFonts w:eastAsia="方正书宋简体;方正大标宋简体" w:cs="宋体;SimSun" w:ascii="方正书宋简体;方正大标宋简体" w:hAnsi="方正书宋简体;方正大标宋简体"/>
          <w:color w:val="000000"/>
          <w:szCs w:val="21"/>
        </w:rPr>
        <w:t>41</w:t>
      </w:r>
      <w:r>
        <w:rPr>
          <w:rFonts w:ascii="方正书宋简体;方正大标宋简体" w:hAnsi="方正书宋简体;方正大标宋简体" w:cs="宋体;SimSun" w:eastAsia="方正书宋简体;方正大标宋简体"/>
          <w:color w:val="000000"/>
          <w:szCs w:val="21"/>
        </w:rPr>
        <w:t>科、</w:t>
      </w:r>
      <w:r>
        <w:rPr>
          <w:rFonts w:eastAsia="方正书宋简体;方正大标宋简体" w:cs="宋体;SimSun" w:ascii="方正书宋简体;方正大标宋简体" w:hAnsi="方正书宋简体;方正大标宋简体"/>
          <w:color w:val="000000"/>
          <w:szCs w:val="21"/>
        </w:rPr>
        <w:t>120</w:t>
      </w:r>
      <w:r>
        <w:rPr>
          <w:rFonts w:ascii="方正书宋简体;方正大标宋简体" w:hAnsi="方正书宋简体;方正大标宋简体" w:cs="宋体;SimSun" w:eastAsia="方正书宋简体;方正大标宋简体"/>
          <w:color w:val="000000"/>
          <w:szCs w:val="21"/>
        </w:rPr>
        <w:t>属、</w:t>
      </w:r>
      <w:r>
        <w:rPr>
          <w:rFonts w:eastAsia="方正书宋简体;方正大标宋简体" w:cs="宋体;SimSun" w:ascii="方正书宋简体;方正大标宋简体" w:hAnsi="方正书宋简体;方正大标宋简体"/>
          <w:color w:val="000000"/>
          <w:szCs w:val="21"/>
        </w:rPr>
        <w:t>176</w:t>
      </w:r>
      <w:r>
        <w:rPr>
          <w:rFonts w:ascii="方正书宋简体;方正大标宋简体" w:hAnsi="方正书宋简体;方正大标宋简体" w:cs="宋体;SimSun" w:eastAsia="方正书宋简体;方正大标宋简体"/>
          <w:color w:val="000000"/>
          <w:szCs w:val="21"/>
        </w:rPr>
        <w:t>种；兽类</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目、</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科、</w:t>
      </w:r>
      <w:r>
        <w:rPr>
          <w:rFonts w:eastAsia="方正书宋简体;方正大标宋简体" w:cs="宋体;SimSun" w:ascii="方正书宋简体;方正大标宋简体" w:hAnsi="方正书宋简体;方正大标宋简体"/>
          <w:color w:val="000000"/>
          <w:szCs w:val="21"/>
        </w:rPr>
        <w:t>52</w:t>
      </w:r>
      <w:r>
        <w:rPr>
          <w:rFonts w:ascii="方正书宋简体;方正大标宋简体" w:hAnsi="方正书宋简体;方正大标宋简体" w:cs="宋体;SimSun" w:eastAsia="方正书宋简体;方正大标宋简体"/>
          <w:color w:val="000000"/>
          <w:szCs w:val="21"/>
        </w:rPr>
        <w:t>属、</w:t>
      </w:r>
      <w:r>
        <w:rPr>
          <w:rFonts w:eastAsia="方正书宋简体;方正大标宋简体" w:cs="宋体;SimSun" w:ascii="方正书宋简体;方正大标宋简体" w:hAnsi="方正书宋简体;方正大标宋简体"/>
          <w:color w:val="000000"/>
          <w:szCs w:val="21"/>
        </w:rPr>
        <w:t>67</w:t>
      </w:r>
      <w:r>
        <w:rPr>
          <w:rFonts w:ascii="方正书宋简体;方正大标宋简体" w:hAnsi="方正书宋简体;方正大标宋简体" w:cs="宋体;SimSun" w:eastAsia="方正书宋简体;方正大标宋简体"/>
          <w:color w:val="000000"/>
          <w:szCs w:val="21"/>
        </w:rPr>
        <w:t>种；昆虫类</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科、</w:t>
      </w:r>
      <w:r>
        <w:rPr>
          <w:rFonts w:eastAsia="方正书宋简体;方正大标宋简体" w:cs="宋体;SimSun" w:ascii="方正书宋简体;方正大标宋简体" w:hAnsi="方正书宋简体;方正大标宋简体"/>
          <w:color w:val="000000"/>
          <w:szCs w:val="21"/>
        </w:rPr>
        <w:t>170</w:t>
      </w:r>
      <w:r>
        <w:rPr>
          <w:rFonts w:ascii="方正书宋简体;方正大标宋简体" w:hAnsi="方正书宋简体;方正大标宋简体" w:cs="宋体;SimSun" w:eastAsia="方正书宋简体;方正大标宋简体"/>
          <w:color w:val="000000"/>
          <w:szCs w:val="21"/>
        </w:rPr>
        <w:t>种，其它类</w:t>
      </w:r>
      <w:r>
        <w:rPr>
          <w:rFonts w:eastAsia="方正书宋简体;方正大标宋简体" w:cs="宋体;SimSun" w:ascii="方正书宋简体;方正大标宋简体" w:hAnsi="方正书宋简体;方正大标宋简体"/>
          <w:color w:val="000000"/>
          <w:szCs w:val="21"/>
        </w:rPr>
        <w:t>169</w:t>
      </w:r>
      <w:r>
        <w:rPr>
          <w:rFonts w:ascii="方正书宋简体;方正大标宋简体" w:hAnsi="方正书宋简体;方正大标宋简体" w:cs="宋体;SimSun" w:eastAsia="方正书宋简体;方正大标宋简体"/>
          <w:color w:val="000000"/>
          <w:szCs w:val="21"/>
        </w:rPr>
        <w:t>种。中南部地区尚存野生动物</w:t>
      </w:r>
      <w:r>
        <w:rPr>
          <w:rFonts w:eastAsia="方正书宋简体;方正大标宋简体" w:cs="宋体;SimSun" w:ascii="方正书宋简体;方正大标宋简体" w:hAnsi="方正书宋简体;方正大标宋简体"/>
          <w:color w:val="000000"/>
          <w:szCs w:val="21"/>
        </w:rPr>
        <w:t>290</w:t>
      </w:r>
      <w:r>
        <w:rPr>
          <w:rFonts w:ascii="方正书宋简体;方正大标宋简体" w:hAnsi="方正书宋简体;方正大标宋简体" w:cs="宋体;SimSun" w:eastAsia="方正书宋简体;方正大标宋简体"/>
          <w:color w:val="000000"/>
          <w:szCs w:val="21"/>
        </w:rPr>
        <w:t>余种，其中兽类</w:t>
      </w:r>
      <w:r>
        <w:rPr>
          <w:rFonts w:eastAsia="方正书宋简体;方正大标宋简体" w:cs="宋体;SimSun" w:ascii="方正书宋简体;方正大标宋简体" w:hAnsi="方正书宋简体;方正大标宋简体"/>
          <w:color w:val="000000"/>
          <w:szCs w:val="21"/>
        </w:rPr>
        <w:t>22</w:t>
      </w:r>
      <w:r>
        <w:rPr>
          <w:rFonts w:ascii="方正书宋简体;方正大标宋简体" w:hAnsi="方正书宋简体;方正大标宋简体" w:cs="宋体;SimSun" w:eastAsia="方正书宋简体;方正大标宋简体"/>
          <w:color w:val="000000"/>
          <w:szCs w:val="21"/>
        </w:rPr>
        <w:t>种、禽类</w:t>
      </w:r>
      <w:r>
        <w:rPr>
          <w:rFonts w:eastAsia="方正书宋简体;方正大标宋简体" w:cs="宋体;SimSun" w:ascii="方正书宋简体;方正大标宋简体" w:hAnsi="方正书宋简体;方正大标宋简体"/>
          <w:color w:val="000000"/>
          <w:szCs w:val="21"/>
        </w:rPr>
        <w:t>49</w:t>
      </w:r>
      <w:r>
        <w:rPr>
          <w:rFonts w:ascii="方正书宋简体;方正大标宋简体" w:hAnsi="方正书宋简体;方正大标宋简体" w:cs="宋体;SimSun" w:eastAsia="方正书宋简体;方正大标宋简体"/>
          <w:color w:val="000000"/>
          <w:szCs w:val="21"/>
        </w:rPr>
        <w:t>种、水族及两栖爬行类</w:t>
      </w:r>
      <w:r>
        <w:rPr>
          <w:rFonts w:eastAsia="方正书宋简体;方正大标宋简体" w:cs="宋体;SimSun" w:ascii="方正书宋简体;方正大标宋简体" w:hAnsi="方正书宋简体;方正大标宋简体"/>
          <w:color w:val="000000"/>
          <w:szCs w:val="21"/>
        </w:rPr>
        <w:t>43</w:t>
      </w:r>
      <w:r>
        <w:rPr>
          <w:rFonts w:ascii="方正书宋简体;方正大标宋简体" w:hAnsi="方正书宋简体;方正大标宋简体" w:cs="宋体;SimSun" w:eastAsia="方正书宋简体;方正大标宋简体"/>
          <w:color w:val="000000"/>
          <w:szCs w:val="21"/>
        </w:rPr>
        <w:t>种，昆虫类</w:t>
      </w:r>
      <w:r>
        <w:rPr>
          <w:rFonts w:eastAsia="方正书宋简体;方正大标宋简体" w:cs="宋体;SimSun" w:ascii="方正书宋简体;方正大标宋简体" w:hAnsi="方正书宋简体;方正大标宋简体"/>
          <w:color w:val="000000"/>
          <w:szCs w:val="21"/>
        </w:rPr>
        <w:t>170</w:t>
      </w:r>
      <w:r>
        <w:rPr>
          <w:rFonts w:ascii="方正书宋简体;方正大标宋简体" w:hAnsi="方正书宋简体;方正大标宋简体" w:cs="宋体;SimSun" w:eastAsia="方正书宋简体;方正大标宋简体"/>
          <w:color w:val="000000"/>
          <w:szCs w:val="21"/>
        </w:rPr>
        <w:t>余种。</w:t>
      </w:r>
    </w:p>
    <w:p>
      <w:pPr>
        <w:pStyle w:val="Normal"/>
        <w:snapToGrid w:val="false"/>
        <w:spacing w:lineRule="exact" w:line="344"/>
        <w:ind w:firstLine="31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矿产资源</w:t>
      </w:r>
      <w:r>
        <w:rPr>
          <w:rFonts w:ascii="方正书宋简体;方正大标宋简体" w:hAnsi="方正书宋简体;方正大标宋简体" w:cs="宋体;SimSun" w:eastAsia="方正书宋简体;方正大标宋简体"/>
          <w:szCs w:val="21"/>
        </w:rPr>
        <w:t xml:space="preserve">  经国家、省、地地质部门几次勘探表明，巴中市的矿产资源较为丰富。其分布趋势是北富南贫，南江县最多，被誉为“地下百宝箱”，通江县次之，巴州区、平昌县有少量发现。已探明的矿藏种类有铁、铝、钒、钛、钴、铜、铅、锌、钼、锡、金、银等金属矿，有煤、石油、天燃气、铀等能源矿，有硫、钾长石、滑石、石墨、白云石、石棉、水晶、大理石、石灰石、花岗石、石英等非金属矿。开采具有一定规模的有铁、铝、煤、石墨、钾长石、大理石、石灰石、花岗石等</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矿产。全市有大小产地</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余处，其中南江县有价值的矿床</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矿点</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个、矿化点</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处；通江县有金属矿区（点）</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能源矿区（点）</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其它矿区（点）</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水资源</w:t>
      </w:r>
      <w:r>
        <w:rPr>
          <w:rFonts w:ascii="方正书宋简体;方正大标宋简体" w:hAnsi="方正书宋简体;方正大标宋简体" w:cs="宋体;SimSun" w:eastAsia="方正书宋简体;方正大标宋简体"/>
          <w:szCs w:val="21"/>
        </w:rPr>
        <w:t xml:space="preserve">  全市大小河流共有</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多条，流域面积在</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平方千米以上的主要河流有巴河、南江河、恩阳河和通江河等</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平方千米以上的有</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平方千米以上的有</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条，河流总长</w:t>
      </w:r>
      <w:r>
        <w:rPr>
          <w:rFonts w:eastAsia="方正书宋简体;方正大标宋简体" w:cs="宋体;SimSun" w:ascii="方正书宋简体;方正大标宋简体" w:hAnsi="方正书宋简体;方正大标宋简体"/>
          <w:szCs w:val="21"/>
        </w:rPr>
        <w:t>4342</w:t>
      </w:r>
      <w:r>
        <w:rPr>
          <w:rFonts w:ascii="方正书宋简体;方正大标宋简体" w:hAnsi="方正书宋简体;方正大标宋简体" w:cs="宋体;SimSun" w:eastAsia="方正书宋简体;方正大标宋简体"/>
          <w:szCs w:val="21"/>
        </w:rPr>
        <w:t>千米，河网密度达</w:t>
      </w:r>
      <w:r>
        <w:rPr>
          <w:rFonts w:eastAsia="方正书宋简体;方正大标宋简体" w:cs="宋体;SimSun" w:ascii="方正书宋简体;方正大标宋简体" w:hAnsi="方正书宋简体;方正大标宋简体"/>
          <w:szCs w:val="21"/>
        </w:rPr>
        <w:t>0.33</w:t>
      </w:r>
      <w:r>
        <w:rPr>
          <w:rFonts w:ascii="方正书宋简体;方正大标宋简体" w:hAnsi="方正书宋简体;方正大标宋简体" w:cs="宋体;SimSun" w:eastAsia="方正书宋简体;方正大标宋简体"/>
          <w:szCs w:val="21"/>
        </w:rPr>
        <w:t>千米</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平方千米。河流均呈南北流向，树枝状分布，水位洪枯变幅大，部分溪河在枯水期有断流的现象。除南江县北部的焦家河属嘉陵江一级支流外，其余均属渠江水系巴河流域。全市多年平均降雨</w:t>
      </w:r>
      <w:r>
        <w:rPr>
          <w:rFonts w:eastAsia="方正书宋简体;方正大标宋简体" w:cs="宋体;SimSun" w:ascii="方正书宋简体;方正大标宋简体" w:hAnsi="方正书宋简体;方正大标宋简体"/>
          <w:szCs w:val="21"/>
        </w:rPr>
        <w:t>1198.9</w:t>
      </w:r>
      <w:r>
        <w:rPr>
          <w:rFonts w:ascii="方正书宋简体;方正大标宋简体" w:hAnsi="方正书宋简体;方正大标宋简体" w:cs="宋体;SimSun"/>
          <w:szCs w:val="21"/>
        </w:rPr>
        <w:t>㎜</w:t>
      </w:r>
      <w:r>
        <w:rPr>
          <w:rFonts w:ascii="方正书宋简体;方正大标宋简体" w:hAnsi="方正书宋简体;方正大标宋简体" w:cs="宋体;SimSun" w:eastAsia="方正书宋简体;方正大标宋简体"/>
          <w:szCs w:val="21"/>
        </w:rPr>
        <w:t>，多年平均水资源量为</w:t>
      </w:r>
      <w:r>
        <w:rPr>
          <w:rFonts w:eastAsia="方正书宋简体;方正大标宋简体" w:cs="宋体;SimSun" w:ascii="方正书宋简体;方正大标宋简体" w:hAnsi="方正书宋简体;方正大标宋简体"/>
          <w:szCs w:val="21"/>
        </w:rPr>
        <w:t>71.68</w:t>
      </w:r>
      <w:r>
        <w:rPr>
          <w:rFonts w:ascii="方正书宋简体;方正大标宋简体" w:hAnsi="方正书宋简体;方正大标宋简体" w:cs="宋体;SimSun" w:eastAsia="方正书宋简体;方正大标宋简体"/>
          <w:szCs w:val="21"/>
        </w:rPr>
        <w:t>亿立方米，其中地表水资源量</w:t>
      </w:r>
      <w:r>
        <w:rPr>
          <w:rFonts w:eastAsia="方正书宋简体;方正大标宋简体" w:cs="宋体;SimSun" w:ascii="方正书宋简体;方正大标宋简体" w:hAnsi="方正书宋简体;方正大标宋简体"/>
          <w:szCs w:val="21"/>
        </w:rPr>
        <w:t>64.13</w:t>
      </w:r>
      <w:r>
        <w:rPr>
          <w:rFonts w:ascii="方正书宋简体;方正大标宋简体" w:hAnsi="方正书宋简体;方正大标宋简体" w:cs="宋体;SimSun" w:eastAsia="方正书宋简体;方正大标宋简体"/>
          <w:szCs w:val="21"/>
        </w:rPr>
        <w:t>亿立方米，人均</w:t>
      </w:r>
      <w:r>
        <w:rPr>
          <w:rFonts w:eastAsia="方正书宋简体;方正大标宋简体" w:cs="宋体;SimSun" w:ascii="方正书宋简体;方正大标宋简体" w:hAnsi="方正书宋简体;方正大标宋简体"/>
          <w:szCs w:val="21"/>
        </w:rPr>
        <w:t>1996</w:t>
      </w:r>
      <w:r>
        <w:rPr>
          <w:rFonts w:ascii="方正书宋简体;方正大标宋简体" w:hAnsi="方正书宋简体;方正大标宋简体" w:cs="宋体;SimSun" w:eastAsia="方正书宋简体;方正大标宋简体"/>
          <w:szCs w:val="21"/>
        </w:rPr>
        <w:t>立方米，略低于全国、全省平均水平。巴河流属大巴山暴雨区，年降水量丰沛。降雨量以</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居多，</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因太平洋副热带高压影响，热而少雨，连晴高温，常有伏旱发生，洪旱交替。巴河流域属山溪性河流，调蓄能力较小，暴雨洪水特征明显，流程短，汇流快，易形成大洪水或特大洪水，峰高量大，陡涨陡落。</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旅游资源</w:t>
      </w:r>
      <w:r>
        <w:rPr>
          <w:rFonts w:ascii="方正书宋简体;方正大标宋简体" w:hAnsi="方正书宋简体;方正大标宋简体" w:cs="宋体;SimSun" w:eastAsia="方正书宋简体;方正大标宋简体"/>
          <w:szCs w:val="21"/>
        </w:rPr>
        <w:t xml:space="preserve">  巴中旅游资源十分富集，主要以自然风光和红军文化为特色的旅游资源得天独厚。全市旅游资源幅员面积占全市幅员面积</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以上，有国家重点风景名胜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光雾山—诺水河）、国家森林公园</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全国重点文物保护单位</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处、全国爱国主义教育示范基地</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全国红色旅游经典景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有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景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AAA</w:t>
      </w:r>
      <w:r>
        <w:rPr>
          <w:rFonts w:ascii="方正书宋简体;方正大标宋简体" w:hAnsi="方正书宋简体;方正大标宋简体" w:cs="宋体;SimSun" w:eastAsia="方正书宋简体;方正大标宋简体"/>
          <w:szCs w:val="21"/>
        </w:rPr>
        <w:t>级景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AA</w:t>
      </w:r>
      <w:r>
        <w:rPr>
          <w:rFonts w:ascii="方正书宋简体;方正大标宋简体" w:hAnsi="方正书宋简体;方正大标宋简体" w:cs="宋体;SimSun" w:eastAsia="方正书宋简体;方正大标宋简体"/>
          <w:szCs w:val="21"/>
        </w:rPr>
        <w:t>级景区</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可接待游客的景区（点）</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个。按照“生产发展、生活宽裕、乡风文明、村容整洁、管理民主”的社会主义新农村建设总体要求，坚持“政府主导、农民自愿、管理规范、突出文化”的原则，大力开发以农家乐为主的乡村旅游，全市现有“农家乐”</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余家；全年接待游客</w:t>
      </w:r>
      <w:r>
        <w:rPr>
          <w:rFonts w:eastAsia="方正书宋简体;方正大标宋简体" w:cs="宋体;SimSun" w:ascii="方正书宋简体;方正大标宋简体" w:hAnsi="方正书宋简体;方正大标宋简体"/>
          <w:szCs w:val="21"/>
        </w:rPr>
        <w:t>45.6</w:t>
      </w:r>
      <w:r>
        <w:rPr>
          <w:rFonts w:ascii="方正书宋简体;方正大标宋简体" w:hAnsi="方正书宋简体;方正大标宋简体" w:cs="宋体;SimSun" w:eastAsia="方正书宋简体;方正大标宋简体"/>
          <w:szCs w:val="21"/>
        </w:rPr>
        <w:t>万人次，实现旅游直接收入</w:t>
      </w:r>
      <w:r>
        <w:rPr>
          <w:rFonts w:eastAsia="方正书宋简体;方正大标宋简体" w:cs="宋体;SimSun" w:ascii="方正书宋简体;方正大标宋简体" w:hAnsi="方正书宋简体;方正大标宋简体"/>
          <w:szCs w:val="21"/>
        </w:rPr>
        <w:t>1524</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政区人口</w:t>
      </w:r>
    </w:p>
    <w:p>
      <w:pPr>
        <w:pStyle w:val="Normal"/>
        <w:snapToGrid w:val="false"/>
        <w:spacing w:lineRule="exact" w:line="344"/>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市幅员面积</w:t>
      </w:r>
      <w:r>
        <w:rPr>
          <w:rFonts w:eastAsia="方正书宋简体;方正大标宋简体" w:cs="宋体;SimSun" w:ascii="方正书宋简体;方正大标宋简体" w:hAnsi="方正书宋简体;方正大标宋简体"/>
          <w:szCs w:val="21"/>
        </w:rPr>
        <w:t>12301</w:t>
      </w:r>
      <w:r>
        <w:rPr>
          <w:rFonts w:ascii="方正书宋简体;方正大标宋简体" w:hAnsi="方正书宋简体;方正大标宋简体" w:cs="宋体;SimSun" w:eastAsia="方正书宋简体;方正大标宋简体"/>
          <w:szCs w:val="21"/>
        </w:rPr>
        <w:t>平方公里，辖</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县（通江县、南江县、平昌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区（巴州区），</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个乡镇，</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街道办事处，</w:t>
      </w:r>
      <w:r>
        <w:rPr>
          <w:rFonts w:eastAsia="方正书宋简体;方正大标宋简体" w:cs="宋体;SimSun" w:ascii="方正书宋简体;方正大标宋简体" w:hAnsi="方正书宋简体;方正大标宋简体"/>
          <w:szCs w:val="21"/>
        </w:rPr>
        <w:t>2327</w:t>
      </w:r>
      <w:r>
        <w:rPr>
          <w:rFonts w:ascii="方正书宋简体;方正大标宋简体" w:hAnsi="方正书宋简体;方正大标宋简体" w:cs="宋体;SimSun" w:eastAsia="方正书宋简体;方正大标宋简体"/>
          <w:szCs w:val="21"/>
        </w:rPr>
        <w:t>个村委会，</w:t>
      </w:r>
      <w:r>
        <w:rPr>
          <w:rFonts w:eastAsia="方正书宋简体;方正大标宋简体" w:cs="宋体;SimSun" w:ascii="方正书宋简体;方正大标宋简体" w:hAnsi="方正书宋简体;方正大标宋简体"/>
          <w:szCs w:val="21"/>
        </w:rPr>
        <w:t>286</w:t>
      </w:r>
      <w:r>
        <w:rPr>
          <w:rFonts w:ascii="方正书宋简体;方正大标宋简体" w:hAnsi="方正书宋简体;方正大标宋简体" w:cs="宋体;SimSun" w:eastAsia="方正书宋简体;方正大标宋简体"/>
          <w:szCs w:val="21"/>
        </w:rPr>
        <w:t>个居委会。</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底，全市总人口达到</w:t>
      </w:r>
      <w:r>
        <w:rPr>
          <w:rFonts w:eastAsia="方正书宋简体;方正大标宋简体" w:cs="宋体;SimSun" w:ascii="方正书宋简体;方正大标宋简体" w:hAnsi="方正书宋简体;方正大标宋简体"/>
          <w:szCs w:val="21"/>
        </w:rPr>
        <w:t>401.18</w:t>
      </w:r>
      <w:r>
        <w:rPr>
          <w:rFonts w:ascii="方正书宋简体;方正大标宋简体" w:hAnsi="方正书宋简体;方正大标宋简体" w:cs="宋体;SimSun" w:eastAsia="方正书宋简体;方正大标宋简体"/>
          <w:szCs w:val="21"/>
        </w:rPr>
        <w:t>万人。农业人口</w:t>
      </w:r>
      <w:r>
        <w:rPr>
          <w:rFonts w:eastAsia="方正书宋简体;方正大标宋简体" w:cs="宋体;SimSun" w:ascii="方正书宋简体;方正大标宋简体" w:hAnsi="方正书宋简体;方正大标宋简体"/>
          <w:szCs w:val="21"/>
        </w:rPr>
        <w:t>328.97</w:t>
      </w:r>
      <w:r>
        <w:rPr>
          <w:rFonts w:ascii="方正书宋简体;方正大标宋简体" w:hAnsi="方正书宋简体;方正大标宋简体" w:cs="宋体;SimSun" w:eastAsia="方正书宋简体;方正大标宋简体"/>
          <w:szCs w:val="21"/>
        </w:rPr>
        <w:t>万人，非农业人口</w:t>
      </w:r>
      <w:r>
        <w:rPr>
          <w:rFonts w:eastAsia="方正书宋简体;方正大标宋简体" w:cs="宋体;SimSun" w:ascii="方正书宋简体;方正大标宋简体" w:hAnsi="方正书宋简体;方正大标宋简体"/>
          <w:szCs w:val="21"/>
        </w:rPr>
        <w:t>72.21</w:t>
      </w:r>
      <w:r>
        <w:rPr>
          <w:rFonts w:ascii="方正书宋简体;方正大标宋简体" w:hAnsi="方正书宋简体;方正大标宋简体" w:cs="宋体;SimSun" w:eastAsia="方正书宋简体;方正大标宋简体"/>
          <w:szCs w:val="21"/>
        </w:rPr>
        <w:t xml:space="preserve">万人；城镇人口 </w:t>
      </w:r>
      <w:r>
        <w:rPr>
          <w:rFonts w:eastAsia="方正书宋简体;方正大标宋简体" w:cs="宋体;SimSun" w:ascii="方正书宋简体;方正大标宋简体" w:hAnsi="方正书宋简体;方正大标宋简体"/>
          <w:szCs w:val="21"/>
        </w:rPr>
        <w:t>117.55</w:t>
      </w:r>
      <w:r>
        <w:rPr>
          <w:rFonts w:ascii="方正书宋简体;方正大标宋简体" w:hAnsi="方正书宋简体;方正大标宋简体" w:cs="宋体;SimSun" w:eastAsia="方正书宋简体;方正大标宋简体"/>
          <w:szCs w:val="21"/>
        </w:rPr>
        <w:t>万人，城镇化率提高到</w:t>
      </w:r>
      <w:r>
        <w:rPr>
          <w:rFonts w:eastAsia="方正书宋简体;方正大标宋简体" w:cs="宋体;SimSun" w:ascii="方正书宋简体;方正大标宋简体" w:hAnsi="方正书宋简体;方正大标宋简体"/>
          <w:szCs w:val="21"/>
        </w:rPr>
        <w:t>29.3%</w:t>
      </w:r>
      <w:r>
        <w:rPr>
          <w:rFonts w:ascii="方正书宋简体;方正大标宋简体" w:hAnsi="方正书宋简体;方正大标宋简体" w:cs="宋体;SimSun" w:eastAsia="方正书宋简体;方正大标宋简体"/>
          <w:szCs w:val="21"/>
        </w:rPr>
        <w:t>。人口出生率为</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死亡率为</w:t>
      </w:r>
      <w:r>
        <w:rPr>
          <w:rFonts w:eastAsia="方正书宋简体;方正大标宋简体" w:cs="宋体;SimSun" w:ascii="方正书宋简体;方正大标宋简体" w:hAnsi="方正书宋简体;方正大标宋简体"/>
          <w:szCs w:val="21"/>
        </w:rPr>
        <w:t>5.4 ‰</w:t>
      </w:r>
      <w:r>
        <w:rPr>
          <w:rFonts w:ascii="方正书宋简体;方正大标宋简体" w:hAnsi="方正书宋简体;方正大标宋简体" w:cs="宋体;SimSun" w:eastAsia="方正书宋简体;方正大标宋简体"/>
          <w:szCs w:val="21"/>
        </w:rPr>
        <w:t>、自然增长率为</w:t>
      </w:r>
      <w:r>
        <w:rPr>
          <w:rFonts w:eastAsia="方正书宋简体;方正大标宋简体" w:cs="宋体;SimSun" w:ascii="方正书宋简体;方正大标宋简体" w:hAnsi="方正书宋简体;方正大标宋简体"/>
          <w:szCs w:val="21"/>
        </w:rPr>
        <w:t>3.4 ‰</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国民经济</w:t>
      </w:r>
    </w:p>
    <w:p>
      <w:pPr>
        <w:pStyle w:val="TextBody"/>
        <w:snapToGrid w:val="false"/>
        <w:spacing w:lineRule="exact" w:line="344" w:before="0" w:after="0"/>
        <w:ind w:left="1" w:firstLine="420"/>
        <w:textAlignment w:val="baseline"/>
        <w:rPr>
          <w:rFonts w:ascii="方正书宋简体;方正大标宋简体" w:hAnsi="方正书宋简体;方正大标宋简体" w:eastAsia="方正书宋简体;方正大标宋简体" w:cs="宋体;SimSun"/>
          <w:sz w:val="21"/>
          <w:szCs w:val="21"/>
          <w:lang w:eastAsia="zh-CN"/>
        </w:rPr>
      </w:pPr>
      <w:r>
        <w:rPr>
          <w:rFonts w:eastAsia="方正书宋简体;方正大标宋简体" w:cs="宋体;SimSun" w:ascii="方正书宋简体;方正大标宋简体" w:hAnsi="方正书宋简体;方正大标宋简体"/>
          <w:sz w:val="21"/>
          <w:szCs w:val="21"/>
          <w:lang w:eastAsia="zh-CN"/>
        </w:rPr>
      </w:r>
    </w:p>
    <w:p>
      <w:pPr>
        <w:pStyle w:val="TextBody"/>
        <w:snapToGrid w:val="false"/>
        <w:spacing w:lineRule="exact" w:line="344" w:before="0" w:after="0"/>
        <w:ind w:left="1" w:firstLine="420"/>
        <w:textAlignment w:val="baseline"/>
        <w:rPr>
          <w:rFonts w:ascii="方正书宋简体;方正大标宋简体" w:hAnsi="方正书宋简体;方正大标宋简体" w:eastAsia="方正书宋简体;方正大标宋简体" w:cs="宋体;SimSun"/>
          <w:sz w:val="21"/>
          <w:szCs w:val="21"/>
          <w:lang w:eastAsia="zh-CN"/>
        </w:rPr>
      </w:pPr>
      <w:r>
        <w:rPr>
          <w:rFonts w:eastAsia="方正书宋简体;方正大标宋简体" w:cs="宋体;SimSun" w:ascii="方正书宋简体;方正大标宋简体" w:hAnsi="方正书宋简体;方正大标宋简体"/>
          <w:sz w:val="21"/>
          <w:szCs w:val="21"/>
          <w:lang w:eastAsia="zh-CN"/>
        </w:rPr>
      </w:r>
    </w:p>
    <w:p>
      <w:pPr>
        <w:pStyle w:val="TextBody"/>
        <w:snapToGrid w:val="false"/>
        <w:spacing w:lineRule="exact" w:line="324" w:before="0" w:after="0"/>
        <w:ind w:left="1" w:firstLine="420"/>
        <w:textAlignment w:val="baseline"/>
        <w:rPr>
          <w:rFonts w:ascii="方正书宋简体;方正大标宋简体" w:hAnsi="方正书宋简体;方正大标宋简体" w:eastAsia="方正书宋简体;方正大标宋简体" w:cs="宋体;SimSun"/>
          <w:sz w:val="21"/>
          <w:szCs w:val="21"/>
        </w:rPr>
      </w:pPr>
      <w:r>
        <w:rPr>
          <w:rFonts w:eastAsia="方正书宋简体;方正大标宋简体" w:cs="宋体;SimSun" w:ascii="方正书宋简体;方正大标宋简体" w:hAnsi="方正书宋简体;方正大标宋简体"/>
          <w:sz w:val="21"/>
          <w:szCs w:val="21"/>
        </w:rPr>
        <w:t>2009</w:t>
      </w:r>
      <w:r>
        <w:rPr>
          <w:rFonts w:ascii="方正书宋简体;方正大标宋简体" w:hAnsi="方正书宋简体;方正大标宋简体" w:cs="宋体;SimSun" w:eastAsia="方正书宋简体;方正大标宋简体"/>
          <w:sz w:val="21"/>
          <w:szCs w:val="21"/>
        </w:rPr>
        <w:t>年，全市实现</w:t>
      </w:r>
      <w:r>
        <w:rPr>
          <w:rFonts w:eastAsia="方正书宋简体;方正大标宋简体" w:cs="宋体;SimSun" w:ascii="方正书宋简体;方正大标宋简体" w:hAnsi="方正书宋简体;方正大标宋简体"/>
          <w:sz w:val="21"/>
          <w:szCs w:val="21"/>
        </w:rPr>
        <w:t>GDP238.32</w:t>
      </w:r>
      <w:r>
        <w:rPr>
          <w:rFonts w:ascii="方正书宋简体;方正大标宋简体" w:hAnsi="方正书宋简体;方正大标宋简体" w:cs="宋体;SimSun" w:eastAsia="方正书宋简体;方正大标宋简体"/>
          <w:sz w:val="21"/>
          <w:szCs w:val="21"/>
        </w:rPr>
        <w:t>亿元，比上年增长</w:t>
      </w:r>
      <w:r>
        <w:rPr>
          <w:rFonts w:eastAsia="方正书宋简体;方正大标宋简体" w:cs="宋体;SimSun" w:ascii="方正书宋简体;方正大标宋简体" w:hAnsi="方正书宋简体;方正大标宋简体"/>
          <w:sz w:val="21"/>
          <w:szCs w:val="21"/>
        </w:rPr>
        <w:t>14.3%</w:t>
      </w:r>
      <w:r>
        <w:rPr>
          <w:rFonts w:ascii="方正书宋简体;方正大标宋简体" w:hAnsi="方正书宋简体;方正大标宋简体" w:cs="宋体;SimSun" w:eastAsia="方正书宋简体;方正大标宋简体"/>
          <w:sz w:val="21"/>
          <w:szCs w:val="21"/>
        </w:rPr>
        <w:t>，增速比上年快</w:t>
      </w:r>
      <w:r>
        <w:rPr>
          <w:rFonts w:eastAsia="方正书宋简体;方正大标宋简体" w:cs="宋体;SimSun" w:ascii="方正书宋简体;方正大标宋简体" w:hAnsi="方正书宋简体;方正大标宋简体"/>
          <w:sz w:val="21"/>
          <w:szCs w:val="21"/>
        </w:rPr>
        <w:t>2.0</w:t>
      </w:r>
      <w:r>
        <w:rPr>
          <w:rFonts w:ascii="方正书宋简体;方正大标宋简体" w:hAnsi="方正书宋简体;方正大标宋简体" w:cs="宋体;SimSun" w:eastAsia="方正书宋简体;方正大标宋简体"/>
          <w:sz w:val="21"/>
          <w:szCs w:val="21"/>
        </w:rPr>
        <w:t>个百分点，创历史新高。一、二、三产业增加值分别达</w:t>
      </w:r>
      <w:r>
        <w:rPr>
          <w:rFonts w:eastAsia="方正书宋简体;方正大标宋简体" w:cs="宋体;SimSun" w:ascii="方正书宋简体;方正大标宋简体" w:hAnsi="方正书宋简体;方正大标宋简体"/>
          <w:sz w:val="21"/>
          <w:szCs w:val="21"/>
        </w:rPr>
        <w:t>75.76</w:t>
      </w:r>
      <w:r>
        <w:rPr>
          <w:rFonts w:ascii="方正书宋简体;方正大标宋简体" w:hAnsi="方正书宋简体;方正大标宋简体" w:cs="宋体;SimSun" w:eastAsia="方正书宋简体;方正大标宋简体"/>
          <w:sz w:val="21"/>
          <w:szCs w:val="21"/>
        </w:rPr>
        <w:t>亿元、</w:t>
      </w:r>
      <w:r>
        <w:rPr>
          <w:rFonts w:eastAsia="方正书宋简体;方正大标宋简体" w:cs="宋体;SimSun" w:ascii="方正书宋简体;方正大标宋简体" w:hAnsi="方正书宋简体;方正大标宋简体"/>
          <w:sz w:val="21"/>
          <w:szCs w:val="21"/>
        </w:rPr>
        <w:t>69.63</w:t>
      </w:r>
      <w:r>
        <w:rPr>
          <w:rFonts w:ascii="方正书宋简体;方正大标宋简体" w:hAnsi="方正书宋简体;方正大标宋简体" w:cs="宋体;SimSun" w:eastAsia="方正书宋简体;方正大标宋简体"/>
          <w:sz w:val="21"/>
          <w:szCs w:val="21"/>
        </w:rPr>
        <w:t>亿元和</w:t>
      </w:r>
      <w:r>
        <w:rPr>
          <w:rFonts w:eastAsia="方正书宋简体;方正大标宋简体" w:cs="宋体;SimSun" w:ascii="方正书宋简体;方正大标宋简体" w:hAnsi="方正书宋简体;方正大标宋简体"/>
          <w:sz w:val="21"/>
          <w:szCs w:val="21"/>
        </w:rPr>
        <w:t>92.93</w:t>
      </w:r>
      <w:r>
        <w:rPr>
          <w:rFonts w:ascii="方正书宋简体;方正大标宋简体" w:hAnsi="方正书宋简体;方正大标宋简体" w:cs="宋体;SimSun" w:eastAsia="方正书宋简体;方正大标宋简体"/>
          <w:sz w:val="21"/>
          <w:szCs w:val="21"/>
        </w:rPr>
        <w:t>亿元，分别增长</w:t>
      </w:r>
      <w:r>
        <w:rPr>
          <w:rFonts w:eastAsia="方正书宋简体;方正大标宋简体" w:cs="宋体;SimSun" w:ascii="方正书宋简体;方正大标宋简体" w:hAnsi="方正书宋简体;方正大标宋简体"/>
          <w:sz w:val="21"/>
          <w:szCs w:val="21"/>
        </w:rPr>
        <w:t>4.7</w:t>
      </w:r>
      <w:r>
        <w:rPr>
          <w:rFonts w:ascii="方正书宋简体;方正大标宋简体" w:hAnsi="方正书宋简体;方正大标宋简体" w:cs="宋体;SimSun" w:eastAsia="方正书宋简体;方正大标宋简体"/>
          <w:sz w:val="21"/>
          <w:szCs w:val="21"/>
        </w:rPr>
        <w:t>％、</w:t>
      </w:r>
      <w:r>
        <w:rPr>
          <w:rFonts w:eastAsia="方正书宋简体;方正大标宋简体" w:cs="宋体;SimSun" w:ascii="方正书宋简体;方正大标宋简体" w:hAnsi="方正书宋简体;方正大标宋简体"/>
          <w:sz w:val="21"/>
          <w:szCs w:val="21"/>
        </w:rPr>
        <w:t>30.1%</w:t>
      </w:r>
      <w:r>
        <w:rPr>
          <w:rFonts w:ascii="方正书宋简体;方正大标宋简体" w:hAnsi="方正书宋简体;方正大标宋简体" w:cs="宋体;SimSun" w:eastAsia="方正书宋简体;方正大标宋简体"/>
          <w:sz w:val="21"/>
          <w:szCs w:val="21"/>
        </w:rPr>
        <w:t>和</w:t>
      </w:r>
      <w:r>
        <w:rPr>
          <w:rFonts w:eastAsia="方正书宋简体;方正大标宋简体" w:cs="宋体;SimSun" w:ascii="方正书宋简体;方正大标宋简体" w:hAnsi="方正书宋简体;方正大标宋简体"/>
          <w:sz w:val="21"/>
          <w:szCs w:val="21"/>
        </w:rPr>
        <w:t>10.6%</w:t>
      </w:r>
      <w:r>
        <w:rPr>
          <w:rFonts w:ascii="方正书宋简体;方正大标宋简体" w:hAnsi="方正书宋简体;方正大标宋简体" w:cs="宋体;SimSun" w:eastAsia="方正书宋简体;方正大标宋简体"/>
          <w:sz w:val="21"/>
          <w:szCs w:val="21"/>
        </w:rPr>
        <w:t>，对</w:t>
      </w:r>
      <w:r>
        <w:rPr>
          <w:rFonts w:eastAsia="方正书宋简体;方正大标宋简体" w:cs="宋体;SimSun" w:ascii="方正书宋简体;方正大标宋简体" w:hAnsi="方正书宋简体;方正大标宋简体"/>
          <w:sz w:val="21"/>
          <w:szCs w:val="21"/>
        </w:rPr>
        <w:t>GDP</w:t>
      </w:r>
      <w:r>
        <w:rPr>
          <w:rFonts w:ascii="方正书宋简体;方正大标宋简体" w:hAnsi="方正书宋简体;方正大标宋简体" w:cs="宋体;SimSun" w:eastAsia="方正书宋简体;方正大标宋简体"/>
          <w:sz w:val="21"/>
          <w:szCs w:val="21"/>
        </w:rPr>
        <w:t xml:space="preserve">的贡献率分别为 </w:t>
      </w:r>
      <w:r>
        <w:rPr>
          <w:rFonts w:eastAsia="方正书宋简体;方正大标宋简体" w:cs="宋体;SimSun" w:ascii="方正书宋简体;方正大标宋简体" w:hAnsi="方正书宋简体;方正大标宋简体"/>
          <w:sz w:val="21"/>
          <w:szCs w:val="21"/>
        </w:rPr>
        <w:t>8.2 %</w:t>
      </w:r>
      <w:r>
        <w:rPr>
          <w:rFonts w:ascii="方正书宋简体;方正大标宋简体" w:hAnsi="方正书宋简体;方正大标宋简体" w:cs="宋体;SimSun" w:eastAsia="方正书宋简体;方正大标宋简体"/>
          <w:sz w:val="21"/>
          <w:szCs w:val="21"/>
        </w:rPr>
        <w:t>、</w:t>
      </w:r>
      <w:r>
        <w:rPr>
          <w:rFonts w:eastAsia="方正书宋简体;方正大标宋简体" w:cs="宋体;SimSun" w:ascii="方正书宋简体;方正大标宋简体" w:hAnsi="方正书宋简体;方正大标宋简体"/>
          <w:sz w:val="21"/>
          <w:szCs w:val="21"/>
        </w:rPr>
        <w:t>50.7 %</w:t>
      </w:r>
      <w:r>
        <w:rPr>
          <w:rFonts w:ascii="方正书宋简体;方正大标宋简体" w:hAnsi="方正书宋简体;方正大标宋简体" w:cs="宋体;SimSun" w:eastAsia="方正书宋简体;方正大标宋简体"/>
          <w:sz w:val="21"/>
          <w:szCs w:val="21"/>
        </w:rPr>
        <w:t>、</w:t>
      </w:r>
      <w:r>
        <w:rPr>
          <w:rFonts w:eastAsia="方正书宋简体;方正大标宋简体" w:cs="宋体;SimSun" w:ascii="方正书宋简体;方正大标宋简体" w:hAnsi="方正书宋简体;方正大标宋简体"/>
          <w:sz w:val="21"/>
          <w:szCs w:val="21"/>
        </w:rPr>
        <w:t>41.1%</w:t>
      </w:r>
      <w:r>
        <w:rPr>
          <w:rFonts w:ascii="方正书宋简体;方正大标宋简体" w:hAnsi="方正书宋简体;方正大标宋简体" w:cs="宋体;SimSun" w:eastAsia="方正书宋简体;方正大标宋简体"/>
          <w:sz w:val="21"/>
          <w:szCs w:val="21"/>
        </w:rPr>
        <w:t>。人均</w:t>
      </w:r>
      <w:r>
        <w:rPr>
          <w:rFonts w:eastAsia="方正书宋简体;方正大标宋简体" w:cs="宋体;SimSun" w:ascii="方正书宋简体;方正大标宋简体" w:hAnsi="方正书宋简体;方正大标宋简体"/>
          <w:sz w:val="21"/>
          <w:szCs w:val="21"/>
        </w:rPr>
        <w:t>GDP(</w:t>
      </w:r>
      <w:r>
        <w:rPr>
          <w:rFonts w:ascii="方正书宋简体;方正大标宋简体" w:hAnsi="方正书宋简体;方正大标宋简体" w:cs="宋体;SimSun" w:eastAsia="方正书宋简体;方正大标宋简体"/>
          <w:sz w:val="21"/>
          <w:szCs w:val="21"/>
        </w:rPr>
        <w:t>按常住人口计算</w:t>
      </w:r>
      <w:r>
        <w:rPr>
          <w:rFonts w:eastAsia="方正书宋简体;方正大标宋简体" w:cs="宋体;SimSun" w:ascii="方正书宋简体;方正大标宋简体" w:hAnsi="方正书宋简体;方正大标宋简体"/>
          <w:sz w:val="21"/>
          <w:szCs w:val="21"/>
        </w:rPr>
        <w:t>)</w:t>
      </w:r>
      <w:r>
        <w:rPr>
          <w:rFonts w:ascii="方正书宋简体;方正大标宋简体" w:hAnsi="方正书宋简体;方正大标宋简体" w:cs="宋体;SimSun" w:eastAsia="方正书宋简体;方正大标宋简体"/>
          <w:sz w:val="21"/>
          <w:szCs w:val="21"/>
        </w:rPr>
        <w:t>达</w:t>
      </w:r>
      <w:r>
        <w:rPr>
          <w:rFonts w:eastAsia="方正书宋简体;方正大标宋简体" w:cs="宋体;SimSun" w:ascii="方正书宋简体;方正大标宋简体" w:hAnsi="方正书宋简体;方正大标宋简体"/>
          <w:sz w:val="21"/>
          <w:szCs w:val="21"/>
        </w:rPr>
        <w:t>7548</w:t>
      </w:r>
      <w:r>
        <w:rPr>
          <w:rFonts w:ascii="方正书宋简体;方正大标宋简体" w:hAnsi="方正书宋简体;方正大标宋简体" w:cs="宋体;SimSun" w:eastAsia="方正书宋简体;方正大标宋简体"/>
          <w:sz w:val="21"/>
          <w:szCs w:val="21"/>
        </w:rPr>
        <w:t>元，同比增加</w:t>
      </w:r>
      <w:r>
        <w:rPr>
          <w:rFonts w:eastAsia="方正书宋简体;方正大标宋简体" w:cs="宋体;SimSun" w:ascii="方正书宋简体;方正大标宋简体" w:hAnsi="方正书宋简体;方正大标宋简体"/>
          <w:sz w:val="21"/>
          <w:szCs w:val="21"/>
        </w:rPr>
        <w:t>845</w:t>
      </w:r>
      <w:r>
        <w:rPr>
          <w:rFonts w:ascii="方正书宋简体;方正大标宋简体" w:hAnsi="方正书宋简体;方正大标宋简体" w:cs="宋体;SimSun" w:eastAsia="方正书宋简体;方正大标宋简体"/>
          <w:sz w:val="21"/>
          <w:szCs w:val="21"/>
        </w:rPr>
        <w:t>元。</w:t>
      </w:r>
    </w:p>
    <w:p>
      <w:pPr>
        <w:pStyle w:val="Normal"/>
        <w:autoSpaceDE w:val="false"/>
        <w:snapToGrid w:val="false"/>
        <w:spacing w:lineRule="exact" w:line="32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经济运行质量明显提高，实现企业增效、财税增收。规模以上工业企业利润总额增长</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完成国税税收收入</w:t>
      </w:r>
      <w:r>
        <w:rPr>
          <w:rFonts w:eastAsia="方正书宋简体;方正大标宋简体" w:cs="宋体;SimSun" w:ascii="方正书宋简体;方正大标宋简体" w:hAnsi="方正书宋简体;方正大标宋简体"/>
          <w:szCs w:val="21"/>
        </w:rPr>
        <w:t>4.31</w:t>
      </w:r>
      <w:r>
        <w:rPr>
          <w:rFonts w:ascii="方正书宋简体;方正大标宋简体" w:hAnsi="方正书宋简体;方正大标宋简体" w:cs="宋体;SimSun" w:eastAsia="方正书宋简体;方正大标宋简体"/>
          <w:szCs w:val="21"/>
        </w:rPr>
        <w:t>亿元，完成地税税收收入</w:t>
      </w:r>
      <w:r>
        <w:rPr>
          <w:rFonts w:eastAsia="方正书宋简体;方正大标宋简体" w:cs="宋体;SimSun" w:ascii="方正书宋简体;方正大标宋简体" w:hAnsi="方正书宋简体;方正大标宋简体"/>
          <w:szCs w:val="21"/>
        </w:rPr>
        <w:t>5.91</w:t>
      </w:r>
      <w:r>
        <w:rPr>
          <w:rFonts w:ascii="方正书宋简体;方正大标宋简体" w:hAnsi="方正书宋简体;方正大标宋简体" w:cs="宋体;SimSun" w:eastAsia="方正书宋简体;方正大标宋简体"/>
          <w:szCs w:val="21"/>
        </w:rPr>
        <w:t>亿元，分别增长</w:t>
      </w:r>
      <w:r>
        <w:rPr>
          <w:rFonts w:eastAsia="方正书宋简体;方正大标宋简体" w:cs="宋体;SimSun" w:ascii="方正书宋简体;方正大标宋简体" w:hAnsi="方正书宋简体;方正大标宋简体"/>
          <w:szCs w:val="21"/>
        </w:rPr>
        <w:t>16.9%</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23.7%</w:t>
      </w:r>
      <w:r>
        <w:rPr>
          <w:rFonts w:ascii="方正书宋简体;方正大标宋简体" w:hAnsi="方正书宋简体;方正大标宋简体" w:cs="宋体;SimSun" w:eastAsia="方正书宋简体;方正大标宋简体"/>
          <w:szCs w:val="21"/>
        </w:rPr>
        <w:t>，税收收入占</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的比重同比提高</w:t>
      </w:r>
      <w:r>
        <w:rPr>
          <w:rFonts w:eastAsia="方正书宋简体;方正大标宋简体" w:cs="宋体;SimSun" w:ascii="方正书宋简体;方正大标宋简体" w:hAnsi="方正书宋简体;方正大标宋简体"/>
          <w:szCs w:val="21"/>
        </w:rPr>
        <w:t>0.3</w:t>
      </w:r>
      <w:r>
        <w:rPr>
          <w:rFonts w:ascii="方正书宋简体;方正大标宋简体" w:hAnsi="方正书宋简体;方正大标宋简体" w:cs="宋体;SimSun" w:eastAsia="方正书宋简体;方正大标宋简体"/>
          <w:szCs w:val="21"/>
        </w:rPr>
        <w:t xml:space="preserve">个百分点，达到 </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地方财政一般预算收入达到</w:t>
      </w:r>
      <w:r>
        <w:rPr>
          <w:rFonts w:eastAsia="方正书宋简体;方正大标宋简体" w:cs="宋体;SimSun" w:ascii="方正书宋简体;方正大标宋简体" w:hAnsi="方正书宋简体;方正大标宋简体"/>
          <w:szCs w:val="21"/>
        </w:rPr>
        <w:t>5.3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0.2%</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2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产业结构和所有制结构进一步优化。三次产业结构由上年的</w:t>
      </w:r>
      <w:r>
        <w:rPr>
          <w:rFonts w:eastAsia="方正书宋简体;方正大标宋简体" w:cs="宋体;SimSun" w:ascii="方正书宋简体;方正大标宋简体" w:hAnsi="方正书宋简体;方正大标宋简体"/>
          <w:szCs w:val="21"/>
        </w:rPr>
        <w:t>34.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6.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8.7</w:t>
      </w:r>
      <w:r>
        <w:rPr>
          <w:rFonts w:ascii="方正书宋简体;方正大标宋简体" w:hAnsi="方正书宋简体;方正大标宋简体" w:cs="宋体;SimSun" w:eastAsia="方正书宋简体;方正大标宋简体"/>
          <w:szCs w:val="21"/>
        </w:rPr>
        <w:t>变化为</w:t>
      </w:r>
      <w:r>
        <w:rPr>
          <w:rFonts w:eastAsia="方正书宋简体;方正大标宋简体" w:cs="宋体;SimSun" w:ascii="方正书宋简体;方正大标宋简体" w:hAnsi="方正书宋简体;方正大标宋简体"/>
          <w:szCs w:val="21"/>
        </w:rPr>
        <w:t>31.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9.2</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9.0</w:t>
      </w:r>
      <w:r>
        <w:rPr>
          <w:rFonts w:ascii="方正书宋简体;方正大标宋简体" w:hAnsi="方正书宋简体;方正大标宋简体" w:cs="宋体;SimSun" w:eastAsia="方正书宋简体;方正大标宋简体"/>
          <w:szCs w:val="21"/>
        </w:rPr>
        <w:t>。第一产业比重下降</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个百分点，第二、三产业比重分别提升</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0.3</w:t>
      </w:r>
      <w:r>
        <w:rPr>
          <w:rFonts w:ascii="方正书宋简体;方正大标宋简体" w:hAnsi="方正书宋简体;方正大标宋简体" w:cs="宋体;SimSun" w:eastAsia="方正书宋简体;方正大标宋简体"/>
          <w:szCs w:val="21"/>
        </w:rPr>
        <w:t>个百分点。民营经济发展迅速，年末民营经济从业人员达到</w:t>
      </w:r>
      <w:r>
        <w:rPr>
          <w:rFonts w:eastAsia="方正书宋简体;方正大标宋简体" w:cs="宋体;SimSun" w:ascii="方正书宋简体;方正大标宋简体" w:hAnsi="方正书宋简体;方正大标宋简体"/>
          <w:szCs w:val="21"/>
        </w:rPr>
        <w:t>17.62</w:t>
      </w:r>
      <w:r>
        <w:rPr>
          <w:rFonts w:ascii="方正书宋简体;方正大标宋简体" w:hAnsi="方正书宋简体;方正大标宋简体" w:cs="宋体;SimSun" w:eastAsia="方正书宋简体;方正大标宋简体"/>
          <w:szCs w:val="21"/>
        </w:rPr>
        <w:t>万人、注册资金达到</w:t>
      </w:r>
      <w:r>
        <w:rPr>
          <w:rFonts w:eastAsia="方正书宋简体;方正大标宋简体" w:cs="宋体;SimSun" w:ascii="方正书宋简体;方正大标宋简体" w:hAnsi="方正书宋简体;方正大标宋简体"/>
          <w:szCs w:val="21"/>
        </w:rPr>
        <w:t>32.03</w:t>
      </w:r>
      <w:r>
        <w:rPr>
          <w:rFonts w:ascii="方正书宋简体;方正大标宋简体" w:hAnsi="方正书宋简体;方正大标宋简体" w:cs="宋体;SimSun" w:eastAsia="方正书宋简体;方正大标宋简体"/>
          <w:szCs w:val="21"/>
        </w:rPr>
        <w:t>亿元，全年上缴税金</w:t>
      </w:r>
      <w:r>
        <w:rPr>
          <w:rFonts w:eastAsia="方正书宋简体;方正大标宋简体" w:cs="宋体;SimSun" w:ascii="方正书宋简体;方正大标宋简体" w:hAnsi="方正书宋简体;方正大标宋简体"/>
          <w:szCs w:val="21"/>
        </w:rPr>
        <w:t>7.98</w:t>
      </w:r>
      <w:r>
        <w:rPr>
          <w:rFonts w:ascii="方正书宋简体;方正大标宋简体" w:hAnsi="方正书宋简体;方正大标宋简体" w:cs="宋体;SimSun" w:eastAsia="方正书宋简体;方正大标宋简体"/>
          <w:szCs w:val="21"/>
        </w:rPr>
        <w:t>亿元，比上年增长</w:t>
      </w:r>
      <w:r>
        <w:rPr>
          <w:rFonts w:eastAsia="方正书宋简体;方正大标宋简体" w:cs="宋体;SimSun" w:ascii="方正书宋简体;方正大标宋简体" w:hAnsi="方正书宋简体;方正大标宋简体"/>
          <w:szCs w:val="21"/>
        </w:rPr>
        <w:t>22.2 %</w:t>
      </w:r>
      <w:r>
        <w:rPr>
          <w:rFonts w:ascii="方正书宋简体;方正大标宋简体" w:hAnsi="方正书宋简体;方正大标宋简体" w:cs="宋体;SimSun" w:eastAsia="方正书宋简体;方正大标宋简体"/>
          <w:szCs w:val="21"/>
        </w:rPr>
        <w:t>。民营经济实现增加值</w:t>
      </w:r>
      <w:r>
        <w:rPr>
          <w:rFonts w:eastAsia="方正书宋简体;方正大标宋简体" w:cs="宋体;SimSun" w:ascii="方正书宋简体;方正大标宋简体" w:hAnsi="方正书宋简体;方正大标宋简体"/>
          <w:szCs w:val="21"/>
        </w:rPr>
        <w:t>126.51</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7.2%</w:t>
      </w:r>
      <w:r>
        <w:rPr>
          <w:rFonts w:ascii="方正书宋简体;方正大标宋简体" w:hAnsi="方正书宋简体;方正大标宋简体" w:cs="宋体;SimSun" w:eastAsia="方正书宋简体;方正大标宋简体"/>
          <w:szCs w:val="21"/>
        </w:rPr>
        <w:t>，民营经济增加值占</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的比重上升到</w:t>
      </w:r>
      <w:r>
        <w:rPr>
          <w:rFonts w:eastAsia="方正书宋简体;方正大标宋简体" w:cs="宋体;SimSun" w:ascii="方正书宋简体;方正大标宋简体" w:hAnsi="方正书宋简体;方正大标宋简体"/>
          <w:szCs w:val="21"/>
        </w:rPr>
        <w:t>53.0 %</w:t>
      </w:r>
      <w:r>
        <w:rPr>
          <w:rFonts w:ascii="方正书宋简体;方正大标宋简体" w:hAnsi="方正书宋简体;方正大标宋简体" w:cs="宋体;SimSun" w:eastAsia="方正书宋简体;方正大标宋简体"/>
          <w:szCs w:val="21"/>
        </w:rPr>
        <w:t>，提高</w:t>
      </w:r>
      <w:r>
        <w:rPr>
          <w:rFonts w:eastAsia="方正书宋简体;方正大标宋简体" w:cs="宋体;SimSun" w:ascii="方正书宋简体;方正大标宋简体" w:hAnsi="方正书宋简体;方正大标宋简体"/>
          <w:szCs w:val="21"/>
        </w:rPr>
        <w:t>0.8</w:t>
      </w:r>
      <w:r>
        <w:rPr>
          <w:rFonts w:ascii="方正书宋简体;方正大标宋简体" w:hAnsi="方正书宋简体;方正大标宋简体" w:cs="宋体;SimSun" w:eastAsia="方正书宋简体;方正大标宋简体"/>
          <w:szCs w:val="21"/>
        </w:rPr>
        <w:t>个百分点，对</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的贡献率达到</w:t>
      </w:r>
      <w:r>
        <w:rPr>
          <w:rFonts w:eastAsia="方正书宋简体;方正大标宋简体" w:cs="宋体;SimSun" w:ascii="方正书宋简体;方正大标宋简体" w:hAnsi="方正书宋简体;方正大标宋简体"/>
          <w:szCs w:val="21"/>
        </w:rPr>
        <w:t>59.8 %</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2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消费价格平缓上涨。全年居民消费价格比上年上涨</w:t>
      </w:r>
      <w:r>
        <w:rPr>
          <w:rFonts w:eastAsia="方正书宋简体;方正大标宋简体" w:cs="宋体;SimSun" w:ascii="方正书宋简体;方正大标宋简体" w:hAnsi="方正书宋简体;方正大标宋简体"/>
          <w:szCs w:val="21"/>
        </w:rPr>
        <w:t>0.9%</w:t>
      </w:r>
      <w:r>
        <w:rPr>
          <w:rFonts w:ascii="方正书宋简体;方正大标宋简体" w:hAnsi="方正书宋简体;方正大标宋简体" w:cs="宋体;SimSun" w:eastAsia="方正书宋简体;方正大标宋简体"/>
          <w:szCs w:val="21"/>
        </w:rPr>
        <w:t>，其中食品价格上涨</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服务项目价格上涨</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人民生活</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2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居民收入显著提高，生活质量得到改善。城镇居民人均可支配收入</w:t>
      </w:r>
      <w:r>
        <w:rPr>
          <w:rFonts w:eastAsia="方正书宋简体;方正大标宋简体" w:cs="宋体;SimSun" w:ascii="方正书宋简体;方正大标宋简体" w:hAnsi="方正书宋简体;方正大标宋简体"/>
          <w:szCs w:val="21"/>
        </w:rPr>
        <w:t>11008</w:t>
      </w:r>
      <w:r>
        <w:rPr>
          <w:rFonts w:ascii="方正书宋简体;方正大标宋简体" w:hAnsi="方正书宋简体;方正大标宋简体" w:cs="宋体;SimSun" w:eastAsia="方正书宋简体;方正大标宋简体"/>
          <w:szCs w:val="21"/>
        </w:rPr>
        <w:t>元，比上年增长</w:t>
      </w:r>
      <w:r>
        <w:rPr>
          <w:rFonts w:eastAsia="方正书宋简体;方正大标宋简体" w:cs="宋体;SimSun" w:ascii="方正书宋简体;方正大标宋简体" w:hAnsi="方正书宋简体;方正大标宋简体"/>
          <w:szCs w:val="21"/>
        </w:rPr>
        <w:t>13.8 %</w:t>
      </w:r>
      <w:r>
        <w:rPr>
          <w:rFonts w:ascii="方正书宋简体;方正大标宋简体" w:hAnsi="方正书宋简体;方正大标宋简体" w:cs="宋体;SimSun" w:eastAsia="方正书宋简体;方正大标宋简体"/>
          <w:szCs w:val="21"/>
        </w:rPr>
        <w:t>；农民人均纯收入</w:t>
      </w:r>
      <w:r>
        <w:rPr>
          <w:rFonts w:eastAsia="方正书宋简体;方正大标宋简体" w:cs="宋体;SimSun" w:ascii="方正书宋简体;方正大标宋简体" w:hAnsi="方正书宋简体;方正大标宋简体"/>
          <w:szCs w:val="21"/>
        </w:rPr>
        <w:t>3318</w:t>
      </w:r>
      <w:r>
        <w:rPr>
          <w:rFonts w:ascii="方正书宋简体;方正大标宋简体" w:hAnsi="方正书宋简体;方正大标宋简体" w:cs="宋体;SimSun" w:eastAsia="方正书宋简体;方正大标宋简体"/>
          <w:szCs w:val="21"/>
        </w:rPr>
        <w:t>元，增长</w:t>
      </w:r>
      <w:r>
        <w:rPr>
          <w:rFonts w:eastAsia="方正书宋简体;方正大标宋简体" w:cs="宋体;SimSun" w:ascii="方正书宋简体;方正大标宋简体" w:hAnsi="方正书宋简体;方正大标宋简体"/>
          <w:szCs w:val="21"/>
        </w:rPr>
        <w:t>9.9 %</w:t>
      </w:r>
      <w:r>
        <w:rPr>
          <w:rFonts w:ascii="方正书宋简体;方正大标宋简体" w:hAnsi="方正书宋简体;方正大标宋简体" w:cs="宋体;SimSun" w:eastAsia="方正书宋简体;方正大标宋简体"/>
          <w:szCs w:val="21"/>
        </w:rPr>
        <w:t>。年末城乡居民储蓄存款余额</w:t>
      </w:r>
      <w:r>
        <w:rPr>
          <w:rFonts w:eastAsia="方正书宋简体;方正大标宋简体" w:cs="宋体;SimSun" w:ascii="方正书宋简体;方正大标宋简体" w:hAnsi="方正书宋简体;方正大标宋简体"/>
          <w:szCs w:val="21"/>
        </w:rPr>
        <w:t>199.29</w:t>
      </w:r>
      <w:r>
        <w:rPr>
          <w:rFonts w:ascii="方正书宋简体;方正大标宋简体" w:hAnsi="方正书宋简体;方正大标宋简体" w:cs="宋体;SimSun" w:eastAsia="方正书宋简体;方正大标宋简体"/>
          <w:szCs w:val="21"/>
        </w:rPr>
        <w:t>亿元，比年初净增</w:t>
      </w:r>
      <w:r>
        <w:rPr>
          <w:rFonts w:eastAsia="方正书宋简体;方正大标宋简体" w:cs="宋体;SimSun" w:ascii="方正书宋简体;方正大标宋简体" w:hAnsi="方正书宋简体;方正大标宋简体"/>
          <w:szCs w:val="21"/>
        </w:rPr>
        <w:t>28.79</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6.9%</w:t>
      </w:r>
      <w:r>
        <w:rPr>
          <w:rFonts w:ascii="方正书宋简体;方正大标宋简体" w:hAnsi="方正书宋简体;方正大标宋简体" w:cs="宋体;SimSun" w:eastAsia="方正书宋简体;方正大标宋简体"/>
          <w:szCs w:val="21"/>
        </w:rPr>
        <w:t>；人均储蓄存款余额</w:t>
      </w:r>
      <w:r>
        <w:rPr>
          <w:rFonts w:eastAsia="方正书宋简体;方正大标宋简体" w:cs="宋体;SimSun" w:ascii="方正书宋简体;方正大标宋简体" w:hAnsi="方正书宋简体;方正大标宋简体"/>
          <w:szCs w:val="21"/>
        </w:rPr>
        <w:t>4984</w:t>
      </w:r>
      <w:r>
        <w:rPr>
          <w:rFonts w:ascii="方正书宋简体;方正大标宋简体" w:hAnsi="方正书宋简体;方正大标宋简体" w:cs="宋体;SimSun" w:eastAsia="方正书宋简体;方正大标宋简体"/>
          <w:szCs w:val="21"/>
        </w:rPr>
        <w:t>元，增加</w:t>
      </w:r>
      <w:r>
        <w:rPr>
          <w:rFonts w:eastAsia="方正书宋简体;方正大标宋简体" w:cs="宋体;SimSun" w:ascii="方正书宋简体;方正大标宋简体" w:hAnsi="方正书宋简体;方正大标宋简体"/>
          <w:szCs w:val="21"/>
        </w:rPr>
        <w:t>626</w:t>
      </w:r>
      <w:r>
        <w:rPr>
          <w:rFonts w:ascii="方正书宋简体;方正大标宋简体" w:hAnsi="方正书宋简体;方正大标宋简体" w:cs="宋体;SimSun" w:eastAsia="方正书宋简体;方正大标宋简体"/>
          <w:szCs w:val="21"/>
        </w:rPr>
        <w:t>元，增长</w:t>
      </w:r>
      <w:r>
        <w:rPr>
          <w:rFonts w:eastAsia="方正书宋简体;方正大标宋简体" w:cs="宋体;SimSun" w:ascii="方正书宋简体;方正大标宋简体" w:hAnsi="方正书宋简体;方正大标宋简体"/>
          <w:szCs w:val="21"/>
        </w:rPr>
        <w:t>14.4%</w:t>
      </w:r>
      <w:r>
        <w:rPr>
          <w:rFonts w:ascii="方正书宋简体;方正大标宋简体" w:hAnsi="方正书宋简体;方正大标宋简体" w:cs="宋体;SimSun" w:eastAsia="方正书宋简体;方正大标宋简体"/>
          <w:szCs w:val="21"/>
        </w:rPr>
        <w:t>。城镇居民人均生活消费性支出</w:t>
      </w:r>
      <w:r>
        <w:rPr>
          <w:rFonts w:eastAsia="方正书宋简体;方正大标宋简体" w:cs="宋体;SimSun" w:ascii="方正书宋简体;方正大标宋简体" w:hAnsi="方正书宋简体;方正大标宋简体"/>
          <w:szCs w:val="21"/>
        </w:rPr>
        <w:t>8945</w:t>
      </w:r>
      <w:r>
        <w:rPr>
          <w:rFonts w:ascii="方正书宋简体;方正大标宋简体" w:hAnsi="方正书宋简体;方正大标宋简体" w:cs="宋体;SimSun" w:eastAsia="方正书宋简体;方正大标宋简体"/>
          <w:szCs w:val="21"/>
        </w:rPr>
        <w:t>元，比上年增长</w:t>
      </w:r>
      <w:r>
        <w:rPr>
          <w:rFonts w:eastAsia="方正书宋简体;方正大标宋简体" w:cs="宋体;SimSun" w:ascii="方正书宋简体;方正大标宋简体" w:hAnsi="方正书宋简体;方正大标宋简体"/>
          <w:szCs w:val="21"/>
        </w:rPr>
        <w:t>22.6%</w:t>
      </w:r>
      <w:r>
        <w:rPr>
          <w:rFonts w:ascii="方正书宋简体;方正大标宋简体" w:hAnsi="方正书宋简体;方正大标宋简体" w:cs="宋体;SimSun" w:eastAsia="方正书宋简体;方正大标宋简体"/>
          <w:szCs w:val="21"/>
        </w:rPr>
        <w:t>；农民人均生活消费性支出</w:t>
      </w:r>
      <w:r>
        <w:rPr>
          <w:rFonts w:eastAsia="方正书宋简体;方正大标宋简体" w:cs="宋体;SimSun" w:ascii="方正书宋简体;方正大标宋简体" w:hAnsi="方正书宋简体;方正大标宋简体"/>
          <w:szCs w:val="21"/>
        </w:rPr>
        <w:t>3298</w:t>
      </w:r>
      <w:r>
        <w:rPr>
          <w:rFonts w:ascii="方正书宋简体;方正大标宋简体" w:hAnsi="方正书宋简体;方正大标宋简体" w:cs="宋体;SimSun" w:eastAsia="方正书宋简体;方正大标宋简体"/>
          <w:szCs w:val="21"/>
        </w:rPr>
        <w:t>元，增长</w:t>
      </w:r>
      <w:r>
        <w:rPr>
          <w:rFonts w:eastAsia="方正书宋简体;方正大标宋简体" w:cs="宋体;SimSun" w:ascii="方正书宋简体;方正大标宋简体" w:hAnsi="方正书宋简体;方正大标宋简体"/>
          <w:szCs w:val="21"/>
        </w:rPr>
        <w:t>19.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2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社会保障体系逐渐完善，扶危济困投入增加。年末实有社会养老保险参保</w:t>
      </w:r>
      <w:r>
        <w:rPr>
          <w:rFonts w:eastAsia="方正书宋简体;方正大标宋简体" w:cs="宋体;SimSun" w:ascii="方正书宋简体;方正大标宋简体" w:hAnsi="方正书宋简体;方正大标宋简体"/>
          <w:szCs w:val="21"/>
        </w:rPr>
        <w:t>20.31</w:t>
      </w:r>
      <w:r>
        <w:rPr>
          <w:rFonts w:ascii="方正书宋简体;方正大标宋简体" w:hAnsi="方正书宋简体;方正大标宋简体" w:cs="宋体;SimSun" w:eastAsia="方正书宋简体;方正大标宋简体"/>
          <w:szCs w:val="21"/>
        </w:rPr>
        <w:t>万人，发放养老金</w:t>
      </w:r>
      <w:r>
        <w:rPr>
          <w:rFonts w:eastAsia="方正书宋简体;方正大标宋简体" w:cs="宋体;SimSun" w:ascii="方正书宋简体;方正大标宋简体" w:hAnsi="方正书宋简体;方正大标宋简体"/>
          <w:szCs w:val="21"/>
        </w:rPr>
        <w:t>10.37</w:t>
      </w:r>
      <w:r>
        <w:rPr>
          <w:rFonts w:ascii="方正书宋简体;方正大标宋简体" w:hAnsi="方正书宋简体;方正大标宋简体" w:cs="宋体;SimSun" w:eastAsia="方正书宋简体;方正大标宋简体"/>
          <w:szCs w:val="21"/>
        </w:rPr>
        <w:t>亿元；医疗保险参保</w:t>
      </w:r>
      <w:r>
        <w:rPr>
          <w:rFonts w:eastAsia="方正书宋简体;方正大标宋简体" w:cs="宋体;SimSun" w:ascii="方正书宋简体;方正大标宋简体" w:hAnsi="方正书宋简体;方正大标宋简体"/>
          <w:szCs w:val="21"/>
        </w:rPr>
        <w:t>39.80</w:t>
      </w:r>
      <w:r>
        <w:rPr>
          <w:rFonts w:ascii="方正书宋简体;方正大标宋简体" w:hAnsi="方正书宋简体;方正大标宋简体" w:cs="宋体;SimSun" w:eastAsia="方正书宋简体;方正大标宋简体"/>
          <w:szCs w:val="21"/>
        </w:rPr>
        <w:t>万人，发放基本医疗保险金</w:t>
      </w:r>
      <w:r>
        <w:rPr>
          <w:rFonts w:eastAsia="方正书宋简体;方正大标宋简体" w:cs="宋体;SimSun" w:ascii="方正书宋简体;方正大标宋简体" w:hAnsi="方正书宋简体;方正大标宋简体"/>
          <w:szCs w:val="21"/>
        </w:rPr>
        <w:t>1.67</w:t>
      </w:r>
      <w:r>
        <w:rPr>
          <w:rFonts w:ascii="方正书宋简体;方正大标宋简体" w:hAnsi="方正书宋简体;方正大标宋简体" w:cs="宋体;SimSun" w:eastAsia="方正书宋简体;方正大标宋简体"/>
          <w:szCs w:val="21"/>
        </w:rPr>
        <w:t>亿元；生育保险参保</w:t>
      </w:r>
      <w:r>
        <w:rPr>
          <w:rFonts w:eastAsia="方正书宋简体;方正大标宋简体" w:cs="宋体;SimSun" w:ascii="方正书宋简体;方正大标宋简体" w:hAnsi="方正书宋简体;方正大标宋简体"/>
          <w:szCs w:val="21"/>
        </w:rPr>
        <w:t>6.14</w:t>
      </w:r>
      <w:r>
        <w:rPr>
          <w:rFonts w:ascii="方正书宋简体;方正大标宋简体" w:hAnsi="方正书宋简体;方正大标宋简体" w:cs="宋体;SimSun" w:eastAsia="方正书宋简体;方正大标宋简体"/>
          <w:szCs w:val="21"/>
        </w:rPr>
        <w:t>万人，发放生育保险费</w:t>
      </w:r>
      <w:r>
        <w:rPr>
          <w:rFonts w:eastAsia="方正书宋简体;方正大标宋简体" w:cs="宋体;SimSun" w:ascii="方正书宋简体;方正大标宋简体" w:hAnsi="方正书宋简体;方正大标宋简体"/>
          <w:szCs w:val="21"/>
        </w:rPr>
        <w:t>159</w:t>
      </w:r>
      <w:r>
        <w:rPr>
          <w:rFonts w:ascii="方正书宋简体;方正大标宋简体" w:hAnsi="方正书宋简体;方正大标宋简体" w:cs="宋体;SimSun" w:eastAsia="方正书宋简体;方正大标宋简体"/>
          <w:szCs w:val="21"/>
        </w:rPr>
        <w:t>万元；工伤保险参保</w:t>
      </w:r>
      <w:r>
        <w:rPr>
          <w:rFonts w:eastAsia="方正书宋简体;方正大标宋简体" w:cs="宋体;SimSun" w:ascii="方正书宋简体;方正大标宋简体" w:hAnsi="方正书宋简体;方正大标宋简体"/>
          <w:szCs w:val="21"/>
        </w:rPr>
        <w:t>6.07</w:t>
      </w:r>
      <w:r>
        <w:rPr>
          <w:rFonts w:ascii="方正书宋简体;方正大标宋简体" w:hAnsi="方正书宋简体;方正大标宋简体" w:cs="宋体;SimSun" w:eastAsia="方正书宋简体;方正大标宋简体"/>
          <w:szCs w:val="21"/>
        </w:rPr>
        <w:t>万人，发放工伤保险费</w:t>
      </w:r>
      <w:r>
        <w:rPr>
          <w:rFonts w:eastAsia="方正书宋简体;方正大标宋简体" w:cs="宋体;SimSun" w:ascii="方正书宋简体;方正大标宋简体" w:hAnsi="方正书宋简体;方正大标宋简体"/>
          <w:szCs w:val="21"/>
        </w:rPr>
        <w:t>1125</w:t>
      </w:r>
      <w:r>
        <w:rPr>
          <w:rFonts w:ascii="方正书宋简体;方正大标宋简体" w:hAnsi="方正书宋简体;方正大标宋简体" w:cs="宋体;SimSun" w:eastAsia="方正书宋简体;方正大标宋简体"/>
          <w:szCs w:val="21"/>
        </w:rPr>
        <w:t>万元；失业保险参保人数</w:t>
      </w:r>
      <w:r>
        <w:rPr>
          <w:rFonts w:eastAsia="方正书宋简体;方正大标宋简体" w:cs="宋体;SimSun" w:ascii="方正书宋简体;方正大标宋简体" w:hAnsi="方正书宋简体;方正大标宋简体"/>
          <w:szCs w:val="21"/>
        </w:rPr>
        <w:t>8.58</w:t>
      </w:r>
      <w:r>
        <w:rPr>
          <w:rFonts w:ascii="方正书宋简体;方正大标宋简体" w:hAnsi="方正书宋简体;方正大标宋简体" w:cs="宋体;SimSun" w:eastAsia="方正书宋简体;方正大标宋简体"/>
          <w:szCs w:val="21"/>
        </w:rPr>
        <w:t>万人，失业金发放</w:t>
      </w:r>
      <w:r>
        <w:rPr>
          <w:rFonts w:eastAsia="方正书宋简体;方正大标宋简体" w:cs="宋体;SimSun" w:ascii="方正书宋简体;方正大标宋简体" w:hAnsi="方正书宋简体;方正大标宋简体"/>
          <w:szCs w:val="21"/>
        </w:rPr>
        <w:t>1037</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 xml:space="preserve">206.0 </w:t>
      </w:r>
      <w:r>
        <w:rPr>
          <w:rFonts w:ascii="方正书宋简体;方正大标宋简体" w:hAnsi="方正书宋简体;方正大标宋简体" w:cs="宋体;SimSun" w:eastAsia="方正书宋简体;方正大标宋简体"/>
          <w:szCs w:val="21"/>
        </w:rPr>
        <w:t>万元。全年抚恤、补助优抚对象</w:t>
      </w:r>
      <w:r>
        <w:rPr>
          <w:rFonts w:eastAsia="方正书宋简体;方正大标宋简体" w:cs="宋体;SimSun" w:ascii="方正书宋简体;方正大标宋简体" w:hAnsi="方正书宋简体;方正大标宋简体"/>
          <w:szCs w:val="21"/>
        </w:rPr>
        <w:t>4.51</w:t>
      </w:r>
      <w:r>
        <w:rPr>
          <w:rFonts w:ascii="方正书宋简体;方正大标宋简体" w:hAnsi="方正书宋简体;方正大标宋简体" w:cs="宋体;SimSun" w:eastAsia="方正书宋简体;方正大标宋简体"/>
          <w:szCs w:val="21"/>
        </w:rPr>
        <w:t>万人，抚恤、补助金额</w:t>
      </w:r>
      <w:r>
        <w:rPr>
          <w:rFonts w:eastAsia="方正书宋简体;方正大标宋简体" w:cs="宋体;SimSun" w:ascii="方正书宋简体;方正大标宋简体" w:hAnsi="方正书宋简体;方正大标宋简体"/>
          <w:szCs w:val="21"/>
        </w:rPr>
        <w:t>13897</w:t>
      </w:r>
      <w:r>
        <w:rPr>
          <w:rFonts w:ascii="方正书宋简体;方正大标宋简体" w:hAnsi="方正书宋简体;方正大标宋简体" w:cs="宋体;SimSun" w:eastAsia="方正书宋简体;方正大标宋简体"/>
          <w:szCs w:val="21"/>
        </w:rPr>
        <w:t>万元。优待优抚对象</w:t>
      </w:r>
      <w:r>
        <w:rPr>
          <w:rFonts w:eastAsia="方正书宋简体;方正大标宋简体" w:cs="宋体;SimSun" w:ascii="方正书宋简体;方正大标宋简体" w:hAnsi="方正书宋简体;方正大标宋简体"/>
          <w:szCs w:val="21"/>
        </w:rPr>
        <w:t>1.19</w:t>
      </w:r>
      <w:r>
        <w:rPr>
          <w:rFonts w:ascii="方正书宋简体;方正大标宋简体" w:hAnsi="方正书宋简体;方正大标宋简体" w:cs="宋体;SimSun" w:eastAsia="方正书宋简体;方正大标宋简体"/>
          <w:szCs w:val="21"/>
        </w:rPr>
        <w:t>万户，优待总金额</w:t>
      </w:r>
      <w:r>
        <w:rPr>
          <w:rFonts w:eastAsia="方正书宋简体;方正大标宋简体" w:cs="宋体;SimSun" w:ascii="方正书宋简体;方正大标宋简体" w:hAnsi="方正书宋简体;方正大标宋简体"/>
          <w:szCs w:val="21"/>
        </w:rPr>
        <w:t>371.10</w:t>
      </w:r>
      <w:r>
        <w:rPr>
          <w:rFonts w:ascii="方正书宋简体;方正大标宋简体" w:hAnsi="方正书宋简体;方正大标宋简体" w:cs="宋体;SimSun" w:eastAsia="方正书宋简体;方正大标宋简体"/>
          <w:szCs w:val="21"/>
        </w:rPr>
        <w:t>万元。城镇居民最低生活保障人数</w:t>
      </w:r>
      <w:r>
        <w:rPr>
          <w:rFonts w:eastAsia="方正书宋简体;方正大标宋简体" w:cs="宋体;SimSun" w:ascii="方正书宋简体;方正大标宋简体" w:hAnsi="方正书宋简体;方正大标宋简体"/>
          <w:szCs w:val="21"/>
        </w:rPr>
        <w:t>10.88</w:t>
      </w:r>
      <w:r>
        <w:rPr>
          <w:rFonts w:ascii="方正书宋简体;方正大标宋简体" w:hAnsi="方正书宋简体;方正大标宋简体" w:cs="宋体;SimSun" w:eastAsia="方正书宋简体;方正大标宋简体"/>
          <w:szCs w:val="21"/>
        </w:rPr>
        <w:t>万人，保障支出</w:t>
      </w:r>
      <w:r>
        <w:rPr>
          <w:rFonts w:eastAsia="方正书宋简体;方正大标宋简体" w:cs="宋体;SimSun" w:ascii="方正书宋简体;方正大标宋简体" w:hAnsi="方正书宋简体;方正大标宋简体"/>
          <w:szCs w:val="21"/>
        </w:rPr>
        <w:t>17593.90</w:t>
      </w:r>
      <w:r>
        <w:rPr>
          <w:rFonts w:ascii="方正书宋简体;方正大标宋简体" w:hAnsi="方正书宋简体;方正大标宋简体" w:cs="宋体;SimSun" w:eastAsia="方正书宋简体;方正大标宋简体"/>
          <w:szCs w:val="21"/>
        </w:rPr>
        <w:t>万元；农村居民最低生活保障人数</w:t>
      </w:r>
      <w:r>
        <w:rPr>
          <w:rFonts w:eastAsia="方正书宋简体;方正大标宋简体" w:cs="宋体;SimSun" w:ascii="方正书宋简体;方正大标宋简体" w:hAnsi="方正书宋简体;方正大标宋简体"/>
          <w:szCs w:val="21"/>
        </w:rPr>
        <w:t>28.01</w:t>
      </w:r>
      <w:r>
        <w:rPr>
          <w:rFonts w:ascii="方正书宋简体;方正大标宋简体" w:hAnsi="方正书宋简体;方正大标宋简体" w:cs="宋体;SimSun" w:eastAsia="方正书宋简体;方正大标宋简体"/>
          <w:szCs w:val="21"/>
        </w:rPr>
        <w:t>万人，保障线救济费</w:t>
      </w:r>
      <w:r>
        <w:rPr>
          <w:rFonts w:eastAsia="方正书宋简体;方正大标宋简体" w:cs="宋体;SimSun" w:ascii="方正书宋简体;方正大标宋简体" w:hAnsi="方正书宋简体;方正大标宋简体"/>
          <w:szCs w:val="21"/>
        </w:rPr>
        <w:t>24490</w:t>
      </w:r>
      <w:r>
        <w:rPr>
          <w:rFonts w:ascii="方正书宋简体;方正大标宋简体" w:hAnsi="方正书宋简体;方正大标宋简体" w:cs="宋体;SimSun" w:eastAsia="方正书宋简体;方正大标宋简体"/>
          <w:szCs w:val="21"/>
        </w:rPr>
        <w:t>万元；五保户供养人数</w:t>
      </w:r>
      <w:r>
        <w:rPr>
          <w:rFonts w:eastAsia="方正书宋简体;方正大标宋简体" w:cs="宋体;SimSun" w:ascii="方正书宋简体;方正大标宋简体" w:hAnsi="方正书宋简体;方正大标宋简体"/>
          <w:szCs w:val="21"/>
        </w:rPr>
        <w:t>5982</w:t>
      </w:r>
      <w:r>
        <w:rPr>
          <w:rFonts w:ascii="方正书宋简体;方正大标宋简体" w:hAnsi="方正书宋简体;方正大标宋简体" w:cs="宋体;SimSun" w:eastAsia="方正书宋简体;方正大标宋简体"/>
          <w:szCs w:val="21"/>
        </w:rPr>
        <w:t xml:space="preserve">人，五保户救济费 </w:t>
      </w:r>
      <w:r>
        <w:rPr>
          <w:rFonts w:eastAsia="方正书宋简体;方正大标宋简体" w:cs="宋体;SimSun" w:ascii="方正书宋简体;方正大标宋简体" w:hAnsi="方正书宋简体;方正大标宋简体"/>
          <w:szCs w:val="21"/>
        </w:rPr>
        <w:t>1076.10</w:t>
      </w:r>
      <w:r>
        <w:rPr>
          <w:rFonts w:ascii="方正书宋简体;方正大标宋简体" w:hAnsi="方正书宋简体;方正大标宋简体" w:cs="宋体;SimSun" w:eastAsia="方正书宋简体;方正大标宋简体"/>
          <w:szCs w:val="21"/>
        </w:rPr>
        <w:t>万元。城乡医疗救助</w:t>
      </w:r>
      <w:r>
        <w:rPr>
          <w:rFonts w:eastAsia="方正书宋简体;方正大标宋简体" w:cs="宋体;SimSun" w:ascii="方正书宋简体;方正大标宋简体" w:hAnsi="方正书宋简体;方正大标宋简体"/>
          <w:szCs w:val="21"/>
        </w:rPr>
        <w:t>12.11</w:t>
      </w:r>
      <w:r>
        <w:rPr>
          <w:rFonts w:ascii="方正书宋简体;方正大标宋简体" w:hAnsi="方正书宋简体;方正大标宋简体" w:cs="宋体;SimSun" w:eastAsia="方正书宋简体;方正大标宋简体"/>
          <w:szCs w:val="21"/>
        </w:rPr>
        <w:t>万人次，医疗救助支出</w:t>
      </w:r>
      <w:r>
        <w:rPr>
          <w:rFonts w:eastAsia="方正书宋简体;方正大标宋简体" w:cs="宋体;SimSun" w:ascii="方正书宋简体;方正大标宋简体" w:hAnsi="方正书宋简体;方正大标宋简体"/>
          <w:szCs w:val="21"/>
        </w:rPr>
        <w:t>5245.80</w:t>
      </w:r>
      <w:r>
        <w:rPr>
          <w:rFonts w:ascii="方正书宋简体;方正大标宋简体" w:hAnsi="方正书宋简体;方正大标宋简体" w:cs="宋体;SimSun" w:eastAsia="方正书宋简体;方正大标宋简体"/>
          <w:szCs w:val="21"/>
        </w:rPr>
        <w:t>万元。自然灾害生活救助支出</w:t>
      </w:r>
      <w:r>
        <w:rPr>
          <w:rFonts w:eastAsia="方正书宋简体;方正大标宋简体" w:cs="宋体;SimSun" w:ascii="方正书宋简体;方正大标宋简体" w:hAnsi="方正书宋简体;方正大标宋简体"/>
          <w:szCs w:val="21"/>
        </w:rPr>
        <w:t>3554.60</w:t>
      </w:r>
      <w:r>
        <w:rPr>
          <w:rFonts w:ascii="方正书宋简体;方正大标宋简体" w:hAnsi="方正书宋简体;方正大标宋简体" w:cs="宋体;SimSun" w:eastAsia="方正书宋简体;方正大标宋简体"/>
          <w:szCs w:val="21"/>
        </w:rPr>
        <w:t>万元。</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sectPr>
          <w:type w:val="continuous"/>
          <w:pgSz w:w="11906" w:h="16838"/>
          <w:pgMar w:left="1304" w:right="1304" w:gutter="0" w:header="1361" w:top="1985" w:footer="992" w:bottom="1701"/>
          <w:formProt w:val="false"/>
          <w:textDirection w:val="lrTb"/>
          <w:docGrid w:type="lines" w:linePitch="312" w:charSpace="0"/>
        </w:sectPr>
        <w:pStyle w:val="Normal"/>
        <w:numPr>
          <w:ilvl w:val="0"/>
          <w:numId w:val="0"/>
        </w:numPr>
        <w:snapToGrid w:val="false"/>
        <w:spacing w:lineRule="exact" w:line="100"/>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r>
        <w:br w:type="page"/>
      </w:r>
    </w:p>
    <w:p>
      <w:pPr>
        <w:pStyle w:val="Normal"/>
        <w:snapToGrid w:val="false"/>
        <w:spacing w:lineRule="exact" w:line="100"/>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方正大标宋简体" w:hAnsi="方正大标宋简体" w:eastAsia="方正大标宋简体" w:cs="宋体;SimSun"/>
          <w:sz w:val="32"/>
          <w:szCs w:val="32"/>
        </w:rPr>
      </w:pPr>
      <w:r>
        <w:rPr>
          <w:rFonts w:eastAsia="方正大标宋简体" w:cs="宋体;SimSun" w:ascii="方正大标宋简体" w:hAnsi="方正大标宋简体"/>
          <w:sz w:val="32"/>
          <w:szCs w:val="32"/>
        </w:rPr>
      </w:r>
    </w:p>
    <w:p>
      <w:pPr>
        <w:pStyle w:val="Normal"/>
        <w:shd w:fill="C0C0C0" w:val="clear"/>
        <w:snapToGrid w:val="false"/>
        <w:jc w:val="center"/>
        <w:rPr/>
      </w:pPr>
      <w:r>
        <w:rPr>
          <w:rFonts w:ascii="方正大标宋简体" w:hAnsi="方正大标宋简体" w:eastAsia="方正大标宋简体"/>
          <w:sz w:val="72"/>
          <w:szCs w:val="72"/>
        </w:rPr>
        <w:t>政   治</w:t>
      </w:r>
    </w:p>
    <w:p>
      <w:pPr>
        <w:pStyle w:val="Normal"/>
        <w:shd w:fill="C0C0C0" w:val="clear"/>
        <w:snapToGrid w:val="false"/>
        <w:jc w:val="center"/>
        <w:rPr>
          <w:rFonts w:ascii="方正大标宋简体" w:hAnsi="方正大标宋简体" w:eastAsia="方正大标宋简体"/>
          <w:sz w:val="32"/>
          <w:szCs w:val="32"/>
        </w:rPr>
      </w:pPr>
      <w:r>
        <w:rPr>
          <w:rFonts w:eastAsia="方正大标宋简体" w:ascii="方正大标宋简体" w:hAnsi="方正大标宋简体"/>
          <w:sz w:val="32"/>
          <w:szCs w:val="32"/>
        </w:rPr>
      </w:r>
    </w:p>
    <w:p>
      <w:pPr>
        <w:pStyle w:val="Normal"/>
        <w:snapToGrid w:val="false"/>
        <w:spacing w:lineRule="exact" w:line="344"/>
        <w:jc w:val="center"/>
        <w:rPr>
          <w:rFonts w:ascii="方正书宋简体;方正大标宋简体" w:hAnsi="方正书宋简体;方正大标宋简体" w:eastAsia="方正书宋简体;方正大标宋简体"/>
          <w:b/>
          <w:b/>
          <w:sz w:val="32"/>
          <w:szCs w:val="21"/>
        </w:rPr>
      </w:pPr>
      <w:r>
        <w:rPr>
          <w:rFonts w:eastAsia="方正书宋简体;方正大标宋简体" w:ascii="方正书宋简体;方正大标宋简体" w:hAnsi="方正书宋简体;方正大标宋简体"/>
          <w:b/>
          <w:sz w:val="32"/>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sectPr>
          <w:headerReference w:type="even" r:id="rId22"/>
          <w:headerReference w:type="default" r:id="rId23"/>
          <w:footerReference w:type="even" r:id="rId24"/>
          <w:footerReference w:type="default" r:id="rId25"/>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中国共产党巴中市</w:t>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委员会</w:t>
      </w:r>
    </w:p>
    <w:p>
      <w:pPr>
        <w:pStyle w:val="Normal"/>
        <w:snapToGrid w:val="false"/>
        <w:spacing w:lineRule="exact" w:line="344"/>
        <w:jc w:val="center"/>
        <w:rPr>
          <w:rFonts w:ascii="方正书宋简体;方正大标宋简体" w:hAnsi="方正书宋简体;方正大标宋简体" w:eastAsia="方正书宋简体;方正大标宋简体"/>
          <w:b/>
          <w:b/>
          <w:sz w:val="44"/>
          <w:szCs w:val="21"/>
        </w:rPr>
      </w:pPr>
      <w:r>
        <w:rPr>
          <w:rFonts w:eastAsia="方正书宋简体;方正大标宋简体" w:ascii="方正书宋简体;方正大标宋简体" w:hAnsi="方正书宋简体;方正大标宋简体"/>
          <w:b/>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市委工作综述   </w:t>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 xml:space="preserve">【概况】  </w:t>
      </w:r>
      <w:r>
        <w:rPr>
          <w:rFonts w:eastAsia="方正书宋简体;方正大标宋简体" w:cs="Arial" w:ascii="方正书宋简体;方正大标宋简体" w:hAnsi="方正书宋简体;方正大标宋简体"/>
          <w:spacing w:val="8"/>
          <w:kern w:val="0"/>
          <w:szCs w:val="21"/>
        </w:rPr>
        <w:t>2009</w:t>
      </w:r>
      <w:r>
        <w:rPr>
          <w:rFonts w:ascii="方正书宋简体;方正大标宋简体" w:hAnsi="方正书宋简体;方正大标宋简体" w:cs="Arial" w:eastAsia="方正书宋简体;方正大标宋简体"/>
          <w:spacing w:val="8"/>
          <w:kern w:val="0"/>
          <w:szCs w:val="21"/>
        </w:rPr>
        <w:t>年，在省委的坚强领导下，深入贯彻落实科学发展观，按照“两个加快”的决策部署，强力推进项目工作、强力推进“五个突破”，团结带领全市广大干部和群众拼抢机遇、爬坡破难，全市经济快速发展、社会稳定和谐、人民安居乐业。全年完成地区生产总值</w:t>
      </w:r>
      <w:r>
        <w:rPr>
          <w:rFonts w:eastAsia="方正书宋简体;方正大标宋简体" w:cs="Arial" w:ascii="方正书宋简体;方正大标宋简体" w:hAnsi="方正书宋简体;方正大标宋简体"/>
          <w:spacing w:val="8"/>
          <w:kern w:val="0"/>
          <w:szCs w:val="21"/>
        </w:rPr>
        <w:t>238.32</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14.3%</w:t>
      </w:r>
      <w:r>
        <w:rPr>
          <w:rFonts w:ascii="方正书宋简体;方正大标宋简体" w:hAnsi="方正书宋简体;方正大标宋简体" w:cs="Arial" w:eastAsia="方正书宋简体;方正大标宋简体"/>
          <w:spacing w:val="8"/>
          <w:kern w:val="0"/>
          <w:szCs w:val="21"/>
        </w:rPr>
        <w:t>；地方财政一般预算收入</w:t>
      </w:r>
      <w:r>
        <w:rPr>
          <w:rFonts w:eastAsia="方正书宋简体;方正大标宋简体" w:cs="Arial" w:ascii="方正书宋简体;方正大标宋简体" w:hAnsi="方正书宋简体;方正大标宋简体"/>
          <w:spacing w:val="8"/>
          <w:kern w:val="0"/>
          <w:szCs w:val="21"/>
        </w:rPr>
        <w:t>5.37</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20.2%</w:t>
      </w:r>
      <w:r>
        <w:rPr>
          <w:rFonts w:ascii="方正书宋简体;方正大标宋简体" w:hAnsi="方正书宋简体;方正大标宋简体" w:cs="Arial" w:eastAsia="方正书宋简体;方正大标宋简体"/>
          <w:spacing w:val="8"/>
          <w:kern w:val="0"/>
          <w:szCs w:val="21"/>
        </w:rPr>
        <w:t>；全社会固定资产投资</w:t>
      </w:r>
      <w:r>
        <w:rPr>
          <w:rFonts w:eastAsia="方正书宋简体;方正大标宋简体" w:cs="Arial" w:ascii="方正书宋简体;方正大标宋简体" w:hAnsi="方正书宋简体;方正大标宋简体"/>
          <w:spacing w:val="8"/>
          <w:kern w:val="0"/>
          <w:szCs w:val="21"/>
        </w:rPr>
        <w:t>186.2</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65.1%</w:t>
      </w:r>
      <w:r>
        <w:rPr>
          <w:rFonts w:ascii="方正书宋简体;方正大标宋简体" w:hAnsi="方正书宋简体;方正大标宋简体" w:cs="Arial" w:eastAsia="方正书宋简体;方正大标宋简体"/>
          <w:spacing w:val="8"/>
          <w:kern w:val="0"/>
          <w:szCs w:val="21"/>
        </w:rPr>
        <w:t>；社会消费品零售总额</w:t>
      </w:r>
      <w:r>
        <w:rPr>
          <w:rFonts w:eastAsia="方正书宋简体;方正大标宋简体" w:cs="Arial" w:ascii="方正书宋简体;方正大标宋简体" w:hAnsi="方正书宋简体;方正大标宋简体"/>
          <w:spacing w:val="8"/>
          <w:kern w:val="0"/>
          <w:szCs w:val="21"/>
        </w:rPr>
        <w:t>94.98</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18.8%</w:t>
      </w:r>
      <w:r>
        <w:rPr>
          <w:rFonts w:ascii="方正书宋简体;方正大标宋简体" w:hAnsi="方正书宋简体;方正大标宋简体" w:cs="Arial" w:eastAsia="方正书宋简体;方正大标宋简体"/>
          <w:spacing w:val="8"/>
          <w:kern w:val="0"/>
          <w:szCs w:val="21"/>
        </w:rPr>
        <w:t>；农民人均纯收入</w:t>
      </w:r>
      <w:r>
        <w:rPr>
          <w:rFonts w:eastAsia="方正书宋简体;方正大标宋简体" w:cs="Arial" w:ascii="方正书宋简体;方正大标宋简体" w:hAnsi="方正书宋简体;方正大标宋简体"/>
          <w:spacing w:val="8"/>
          <w:kern w:val="0"/>
          <w:szCs w:val="21"/>
        </w:rPr>
        <w:t>3318</w:t>
      </w:r>
      <w:r>
        <w:rPr>
          <w:rFonts w:ascii="方正书宋简体;方正大标宋简体" w:hAnsi="方正书宋简体;方正大标宋简体" w:cs="Arial" w:eastAsia="方正书宋简体;方正大标宋简体"/>
          <w:spacing w:val="8"/>
          <w:kern w:val="0"/>
          <w:szCs w:val="21"/>
        </w:rPr>
        <w:t>元，增加</w:t>
      </w:r>
      <w:r>
        <w:rPr>
          <w:rFonts w:eastAsia="方正书宋简体;方正大标宋简体" w:cs="Arial" w:ascii="方正书宋简体;方正大标宋简体" w:hAnsi="方正书宋简体;方正大标宋简体"/>
          <w:spacing w:val="8"/>
          <w:kern w:val="0"/>
          <w:szCs w:val="21"/>
        </w:rPr>
        <w:t>300</w:t>
      </w:r>
      <w:r>
        <w:rPr>
          <w:rFonts w:ascii="方正书宋简体;方正大标宋简体" w:hAnsi="方正书宋简体;方正大标宋简体" w:cs="Arial" w:eastAsia="方正书宋简体;方正大标宋简体"/>
          <w:spacing w:val="8"/>
          <w:kern w:val="0"/>
          <w:szCs w:val="21"/>
        </w:rPr>
        <w:t>元，增长</w:t>
      </w:r>
      <w:r>
        <w:rPr>
          <w:rFonts w:eastAsia="方正书宋简体;方正大标宋简体" w:cs="Arial" w:ascii="方正书宋简体;方正大标宋简体" w:hAnsi="方正书宋简体;方正大标宋简体"/>
          <w:spacing w:val="8"/>
          <w:kern w:val="0"/>
          <w:szCs w:val="21"/>
        </w:rPr>
        <w:t>9.9%</w:t>
      </w:r>
      <w:r>
        <w:rPr>
          <w:rFonts w:ascii="方正书宋简体;方正大标宋简体" w:hAnsi="方正书宋简体;方正大标宋简体" w:cs="Arial" w:eastAsia="方正书宋简体;方正大标宋简体"/>
          <w:spacing w:val="8"/>
          <w:kern w:val="0"/>
          <w:szCs w:val="21"/>
        </w:rPr>
        <w:t>；城镇居民人均可支配收入</w:t>
      </w:r>
      <w:r>
        <w:rPr>
          <w:rFonts w:eastAsia="方正书宋简体;方正大标宋简体" w:cs="Arial" w:ascii="方正书宋简体;方正大标宋简体" w:hAnsi="方正书宋简体;方正大标宋简体"/>
          <w:spacing w:val="8"/>
          <w:kern w:val="0"/>
          <w:szCs w:val="21"/>
        </w:rPr>
        <w:t>11008</w:t>
      </w:r>
      <w:r>
        <w:rPr>
          <w:rFonts w:ascii="方正书宋简体;方正大标宋简体" w:hAnsi="方正书宋简体;方正大标宋简体" w:cs="Arial" w:eastAsia="方正书宋简体;方正大标宋简体"/>
          <w:spacing w:val="8"/>
          <w:kern w:val="0"/>
          <w:szCs w:val="21"/>
        </w:rPr>
        <w:t>元，增加</w:t>
      </w:r>
      <w:r>
        <w:rPr>
          <w:rFonts w:eastAsia="方正书宋简体;方正大标宋简体" w:cs="Arial" w:ascii="方正书宋简体;方正大标宋简体" w:hAnsi="方正书宋简体;方正大标宋简体"/>
          <w:spacing w:val="8"/>
          <w:kern w:val="0"/>
          <w:szCs w:val="21"/>
        </w:rPr>
        <w:t>1337</w:t>
      </w:r>
      <w:r>
        <w:rPr>
          <w:rFonts w:ascii="方正书宋简体;方正大标宋简体" w:hAnsi="方正书宋简体;方正大标宋简体" w:cs="Arial" w:eastAsia="方正书宋简体;方正大标宋简体"/>
          <w:spacing w:val="8"/>
          <w:kern w:val="0"/>
          <w:szCs w:val="21"/>
        </w:rPr>
        <w:t>元，突破万元大关；城乡居民人均储蓄</w:t>
      </w:r>
      <w:r>
        <w:rPr>
          <w:rFonts w:eastAsia="方正书宋简体;方正大标宋简体" w:cs="Arial" w:ascii="方正书宋简体;方正大标宋简体" w:hAnsi="方正书宋简体;方正大标宋简体"/>
          <w:spacing w:val="8"/>
          <w:kern w:val="0"/>
          <w:szCs w:val="21"/>
        </w:rPr>
        <w:t>4984</w:t>
      </w:r>
      <w:r>
        <w:rPr>
          <w:rFonts w:ascii="方正书宋简体;方正大标宋简体" w:hAnsi="方正书宋简体;方正大标宋简体" w:cs="Arial" w:eastAsia="方正书宋简体;方正大标宋简体"/>
          <w:spacing w:val="8"/>
          <w:kern w:val="0"/>
          <w:szCs w:val="21"/>
        </w:rPr>
        <w:t>元，同比增长</w:t>
      </w:r>
      <w:r>
        <w:rPr>
          <w:rFonts w:eastAsia="方正书宋简体;方正大标宋简体" w:cs="Arial" w:ascii="方正书宋简体;方正大标宋简体" w:hAnsi="方正书宋简体;方正大标宋简体"/>
          <w:spacing w:val="8"/>
          <w:kern w:val="0"/>
          <w:szCs w:val="21"/>
        </w:rPr>
        <w:t>14.4%</w:t>
      </w:r>
      <w:r>
        <w:rPr>
          <w:rFonts w:ascii="方正书宋简体;方正大标宋简体" w:hAnsi="方正书宋简体;方正大标宋简体" w:cs="Arial" w:eastAsia="方正书宋简体;方正大标宋简体"/>
          <w:spacing w:val="8"/>
          <w:kern w:val="0"/>
          <w:szCs w:val="21"/>
        </w:rPr>
        <w:t>。</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 xml:space="preserve">【开展学习实践科学发展观活动】  </w:t>
      </w:r>
      <w:r>
        <w:rPr>
          <w:rFonts w:ascii="方正书宋简体;方正大标宋简体" w:hAnsi="方正书宋简体;方正大标宋简体" w:cs="Arial" w:eastAsia="方正书宋简体;方正大标宋简体"/>
          <w:spacing w:val="8"/>
          <w:kern w:val="0"/>
          <w:szCs w:val="21"/>
        </w:rPr>
        <w:t>按照中央和省委的部署，围绕“解放思想、加快发展、改善民生、转变作风”，周密部署、科学运筹、精心组织，推动学习实践活动深入开展，达到了“党员干部受教育、人民群众得实惠、科学发展上水平”的目的。在活动中，市、县（区）清理废止不符合科学发展的有关制度</w:t>
      </w:r>
      <w:r>
        <w:rPr>
          <w:rFonts w:eastAsia="方正书宋简体;方正大标宋简体" w:cs="Arial" w:ascii="方正书宋简体;方正大标宋简体" w:hAnsi="方正书宋简体;方正大标宋简体"/>
          <w:spacing w:val="8"/>
          <w:kern w:val="0"/>
          <w:szCs w:val="21"/>
        </w:rPr>
        <w:t>581</w:t>
      </w:r>
      <w:r>
        <w:rPr>
          <w:rFonts w:ascii="方正书宋简体;方正大标宋简体" w:hAnsi="方正书宋简体;方正大标宋简体" w:cs="Arial" w:eastAsia="方正书宋简体;方正大标宋简体"/>
          <w:spacing w:val="8"/>
          <w:kern w:val="0"/>
          <w:szCs w:val="21"/>
        </w:rPr>
        <w:t>项，修订完善制度</w:t>
      </w:r>
      <w:r>
        <w:rPr>
          <w:rFonts w:eastAsia="方正书宋简体;方正大标宋简体" w:cs="Arial" w:ascii="方正书宋简体;方正大标宋简体" w:hAnsi="方正书宋简体;方正大标宋简体"/>
          <w:spacing w:val="8"/>
          <w:kern w:val="0"/>
          <w:szCs w:val="21"/>
        </w:rPr>
        <w:t>2114</w:t>
      </w:r>
      <w:r>
        <w:rPr>
          <w:rFonts w:ascii="方正书宋简体;方正大标宋简体" w:hAnsi="方正书宋简体;方正大标宋简体" w:cs="Arial" w:eastAsia="方正书宋简体;方正大标宋简体"/>
          <w:spacing w:val="8"/>
          <w:kern w:val="0"/>
          <w:szCs w:val="21"/>
        </w:rPr>
        <w:t>项，新建制度</w:t>
      </w:r>
      <w:r>
        <w:rPr>
          <w:rFonts w:eastAsia="方正书宋简体;方正大标宋简体" w:cs="Arial" w:ascii="方正书宋简体;方正大标宋简体" w:hAnsi="方正书宋简体;方正大标宋简体"/>
          <w:spacing w:val="8"/>
          <w:kern w:val="0"/>
          <w:szCs w:val="21"/>
        </w:rPr>
        <w:t>829</w:t>
      </w:r>
      <w:r>
        <w:rPr>
          <w:rFonts w:ascii="方正书宋简体;方正大标宋简体" w:hAnsi="方正书宋简体;方正大标宋简体" w:cs="Arial" w:eastAsia="方正书宋简体;方正大标宋简体"/>
          <w:spacing w:val="8"/>
          <w:kern w:val="0"/>
          <w:szCs w:val="21"/>
        </w:rPr>
        <w:t>项，进一步转变发展理念、着力重点突破，推动了加快发展、科学发展、又好又快发展。</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 xml:space="preserve">【拼抢机遇】 </w:t>
      </w:r>
      <w:r>
        <w:rPr>
          <w:rFonts w:ascii="方正书宋简体;方正大标宋简体" w:hAnsi="方正书宋简体;方正大标宋简体" w:cs="Arial" w:eastAsia="方正书宋简体;方正大标宋简体"/>
          <w:spacing w:val="8"/>
          <w:kern w:val="0"/>
          <w:szCs w:val="21"/>
        </w:rPr>
        <w:t xml:space="preserve"> 再次在京成功举行“加快巴中革命老区建设发展汇报会”，成功举办“将帅子女老区行、红色歌曲万人唱”活动，发起并组织了“六省七市”革命老区“为了新中国”大型文艺演出活动。建国</w:t>
      </w:r>
      <w:r>
        <w:rPr>
          <w:rFonts w:eastAsia="方正书宋简体;方正大标宋简体" w:cs="Arial" w:ascii="方正书宋简体;方正大标宋简体" w:hAnsi="方正书宋简体;方正大标宋简体"/>
          <w:spacing w:val="8"/>
          <w:kern w:val="0"/>
          <w:szCs w:val="21"/>
        </w:rPr>
        <w:t>60</w:t>
      </w:r>
      <w:r>
        <w:rPr>
          <w:rFonts w:ascii="方正书宋简体;方正大标宋简体" w:hAnsi="方正书宋简体;方正大标宋简体" w:cs="Arial" w:eastAsia="方正书宋简体;方正大标宋简体"/>
          <w:spacing w:val="8"/>
          <w:kern w:val="0"/>
          <w:szCs w:val="21"/>
        </w:rPr>
        <w:t>周年前夕，中央各大新闻媒体把巴中革命老区列入“共和国从这里走来”专题栏目，进行了集中宣传报道，中央电视台在《新闻联播》的专题栏目报道长达</w:t>
      </w:r>
      <w:r>
        <w:rPr>
          <w:rFonts w:eastAsia="方正书宋简体;方正大标宋简体" w:cs="Arial" w:ascii="方正书宋简体;方正大标宋简体" w:hAnsi="方正书宋简体;方正大标宋简体"/>
          <w:spacing w:val="8"/>
          <w:kern w:val="0"/>
          <w:szCs w:val="21"/>
        </w:rPr>
        <w:t>3</w:t>
      </w:r>
      <w:r>
        <w:rPr>
          <w:rFonts w:ascii="方正书宋简体;方正大标宋简体" w:hAnsi="方正书宋简体;方正大标宋简体" w:cs="Arial" w:eastAsia="方正书宋简体;方正大标宋简体"/>
          <w:spacing w:val="8"/>
          <w:kern w:val="0"/>
          <w:szCs w:val="21"/>
        </w:rPr>
        <w:t>分钟。省上召开加快巴中老区发展专题会议，出台了《关于加快巴中革命老区发展的意见》，提出“用</w:t>
      </w:r>
      <w:r>
        <w:rPr>
          <w:rFonts w:eastAsia="方正书宋简体;方正大标宋简体" w:cs="Arial" w:ascii="方正书宋简体;方正大标宋简体" w:hAnsi="方正书宋简体;方正大标宋简体"/>
          <w:spacing w:val="8"/>
          <w:kern w:val="0"/>
          <w:szCs w:val="21"/>
        </w:rPr>
        <w:t>3</w:t>
      </w:r>
      <w:r>
        <w:rPr>
          <w:rFonts w:ascii="方正书宋简体;方正大标宋简体" w:hAnsi="方正书宋简体;方正大标宋简体" w:cs="Arial" w:eastAsia="方正书宋简体;方正大标宋简体"/>
          <w:spacing w:val="8"/>
          <w:kern w:val="0"/>
          <w:szCs w:val="21"/>
        </w:rPr>
        <w:t>到</w:t>
      </w:r>
      <w:r>
        <w:rPr>
          <w:rFonts w:eastAsia="方正书宋简体;方正大标宋简体" w:cs="Arial" w:ascii="方正书宋简体;方正大标宋简体" w:hAnsi="方正书宋简体;方正大标宋简体"/>
          <w:spacing w:val="8"/>
          <w:kern w:val="0"/>
          <w:szCs w:val="21"/>
        </w:rPr>
        <w:t>5</w:t>
      </w:r>
      <w:r>
        <w:rPr>
          <w:rFonts w:ascii="方正书宋简体;方正大标宋简体" w:hAnsi="方正书宋简体;方正大标宋简体" w:cs="Arial" w:eastAsia="方正书宋简体;方正大标宋简体"/>
          <w:spacing w:val="8"/>
          <w:kern w:val="0"/>
          <w:szCs w:val="21"/>
        </w:rPr>
        <w:t>年或者更长一点时间，把巴中建成西部综合交通枢纽的重要节点城市和川陕结合部的商贸、物流中心，建成</w:t>
      </w:r>
      <w:r>
        <w:rPr>
          <w:rFonts w:ascii="方正书宋简体;方正大标宋简体" w:hAnsi="方正书宋简体;方正大标宋简体" w:cs="Arial" w:eastAsia="方正书宋简体;方正大标宋简体"/>
          <w:spacing w:val="8"/>
          <w:kern w:val="0"/>
          <w:szCs w:val="21"/>
        </w:rPr>
        <w:t>全</w:t>
      </w:r>
      <w:r>
        <w:rPr>
          <w:rFonts w:ascii="方正书宋简体;方正大标宋简体" w:hAnsi="方正书宋简体;方正大标宋简体" w:cs="Arial" w:eastAsia="方正书宋简体;方正大标宋简体"/>
          <w:spacing w:val="8"/>
          <w:kern w:val="0"/>
          <w:szCs w:val="21"/>
        </w:rPr>
        <w:t>省重要的生态农业、生态红色旅游、清洁能源产业基地和绿色经济示范区，建成川东北经济区重要的中等城市”。中央和省上对巴中的政策支持和投资支持力度不断加大，“六路”建设总投资</w:t>
      </w:r>
      <w:r>
        <w:rPr>
          <w:rFonts w:eastAsia="方正书宋简体;方正大标宋简体" w:cs="Arial" w:ascii="方正书宋简体;方正大标宋简体" w:hAnsi="方正书宋简体;方正大标宋简体"/>
          <w:spacing w:val="8"/>
          <w:kern w:val="0"/>
          <w:szCs w:val="21"/>
        </w:rPr>
        <w:t>464</w:t>
      </w:r>
      <w:r>
        <w:rPr>
          <w:rFonts w:ascii="方正书宋简体;方正大标宋简体" w:hAnsi="方正书宋简体;方正大标宋简体" w:cs="Arial" w:eastAsia="方正书宋简体;方正大标宋简体"/>
          <w:spacing w:val="8"/>
          <w:kern w:val="0"/>
          <w:szCs w:val="21"/>
        </w:rPr>
        <w:t>亿元，其中巴中境内</w:t>
      </w:r>
      <w:r>
        <w:rPr>
          <w:rFonts w:eastAsia="方正书宋简体;方正大标宋简体" w:cs="Arial" w:ascii="方正书宋简体;方正大标宋简体" w:hAnsi="方正书宋简体;方正大标宋简体"/>
          <w:spacing w:val="8"/>
          <w:kern w:val="0"/>
          <w:szCs w:val="21"/>
        </w:rPr>
        <w:t>316</w:t>
      </w:r>
      <w:r>
        <w:rPr>
          <w:rFonts w:ascii="方正书宋简体;方正大标宋简体" w:hAnsi="方正书宋简体;方正大标宋简体" w:cs="Arial" w:eastAsia="方正书宋简体;方正大标宋简体"/>
          <w:spacing w:val="8"/>
          <w:kern w:val="0"/>
          <w:szCs w:val="21"/>
        </w:rPr>
        <w:t>亿元</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六库”建设总投入</w:t>
      </w:r>
      <w:r>
        <w:rPr>
          <w:rFonts w:eastAsia="方正书宋简体;方正大标宋简体" w:cs="Arial" w:ascii="方正书宋简体;方正大标宋简体" w:hAnsi="方正书宋简体;方正大标宋简体"/>
          <w:spacing w:val="8"/>
          <w:kern w:val="0"/>
          <w:szCs w:val="21"/>
        </w:rPr>
        <w:t>49.56</w:t>
      </w:r>
      <w:r>
        <w:rPr>
          <w:rFonts w:ascii="方正书宋简体;方正大标宋简体" w:hAnsi="方正书宋简体;方正大标宋简体" w:cs="Arial" w:eastAsia="方正书宋简体;方正大标宋简体"/>
          <w:spacing w:val="8"/>
          <w:kern w:val="0"/>
          <w:szCs w:val="21"/>
        </w:rPr>
        <w:t>亿元，争取财政转移支付</w:t>
      </w:r>
      <w:r>
        <w:rPr>
          <w:rFonts w:eastAsia="方正书宋简体;方正大标宋简体" w:cs="Arial" w:ascii="方正书宋简体;方正大标宋简体" w:hAnsi="方正书宋简体;方正大标宋简体"/>
          <w:spacing w:val="8"/>
          <w:kern w:val="0"/>
          <w:szCs w:val="21"/>
        </w:rPr>
        <w:t>81.5</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2.76</w:t>
      </w:r>
      <w:r>
        <w:rPr>
          <w:rFonts w:ascii="方正书宋简体;方正大标宋简体" w:hAnsi="方正书宋简体;方正大标宋简体" w:cs="Arial" w:eastAsia="方正书宋简体;方正大标宋简体"/>
          <w:spacing w:val="8"/>
          <w:kern w:val="0"/>
          <w:szCs w:val="21"/>
        </w:rPr>
        <w:t>倍。</w:t>
      </w:r>
    </w:p>
    <w:p>
      <w:pPr>
        <w:pStyle w:val="Normal"/>
        <w:tabs>
          <w:tab w:val="clear" w:pos="420"/>
          <w:tab w:val="left" w:pos="1980" w:leader="none"/>
        </w:tabs>
        <w:spacing w:lineRule="exact" w:line="344"/>
        <w:ind w:firstLine="454"/>
        <w:rPr/>
      </w:pPr>
      <w:r>
        <w:rPr>
          <w:rFonts w:ascii="方正书宋简体;方正大标宋简体" w:hAnsi="方正书宋简体;方正大标宋简体" w:cs="Arial" w:eastAsia="方正书宋简体;方正大标宋简体"/>
          <w:b/>
          <w:spacing w:val="8"/>
          <w:kern w:val="0"/>
          <w:szCs w:val="21"/>
        </w:rPr>
        <w:t>【项目工作】</w:t>
      </w:r>
      <w:r>
        <w:rPr>
          <w:rFonts w:ascii="方正书宋简体;方正大标宋简体" w:hAnsi="方正书宋简体;方正大标宋简体" w:cs="Arial" w:eastAsia="方正书宋简体;方正大标宋简体"/>
          <w:spacing w:val="8"/>
          <w:kern w:val="0"/>
          <w:szCs w:val="21"/>
        </w:rPr>
        <w:t xml:space="preserve">  全市确定了</w:t>
      </w:r>
      <w:r>
        <w:rPr>
          <w:rFonts w:eastAsia="方正书宋简体;方正大标宋简体" w:cs="Arial" w:ascii="方正书宋简体;方正大标宋简体" w:hAnsi="方正书宋简体;方正大标宋简体"/>
          <w:spacing w:val="8"/>
          <w:kern w:val="0"/>
          <w:szCs w:val="21"/>
        </w:rPr>
        <w:t>37</w:t>
      </w:r>
      <w:r>
        <w:rPr>
          <w:rFonts w:ascii="方正书宋简体;方正大标宋简体" w:hAnsi="方正书宋简体;方正大标宋简体" w:cs="Arial" w:eastAsia="方正书宋简体;方正大标宋简体"/>
          <w:spacing w:val="8"/>
          <w:kern w:val="0"/>
          <w:szCs w:val="21"/>
        </w:rPr>
        <w:t>个省重点项目、</w:t>
      </w:r>
      <w:r>
        <w:rPr>
          <w:rFonts w:eastAsia="方正书宋简体;方正大标宋简体" w:cs="Arial" w:ascii="方正书宋简体;方正大标宋简体" w:hAnsi="方正书宋简体;方正大标宋简体"/>
          <w:spacing w:val="8"/>
          <w:kern w:val="0"/>
          <w:szCs w:val="21"/>
        </w:rPr>
        <w:t>90</w:t>
      </w:r>
      <w:r>
        <w:rPr>
          <w:rFonts w:ascii="方正书宋简体;方正大标宋简体" w:hAnsi="方正书宋简体;方正大标宋简体" w:cs="Arial" w:eastAsia="方正书宋简体;方正大标宋简体"/>
          <w:spacing w:val="8"/>
          <w:kern w:val="0"/>
          <w:szCs w:val="21"/>
        </w:rPr>
        <w:t>个市级重点项目。编报各类项目</w:t>
      </w:r>
      <w:r>
        <w:rPr>
          <w:rFonts w:eastAsia="方正书宋简体;方正大标宋简体" w:cs="Arial" w:ascii="方正书宋简体;方正大标宋简体" w:hAnsi="方正书宋简体;方正大标宋简体"/>
          <w:spacing w:val="8"/>
          <w:kern w:val="0"/>
          <w:szCs w:val="21"/>
        </w:rPr>
        <w:t>2500</w:t>
      </w:r>
      <w:r>
        <w:rPr>
          <w:rFonts w:ascii="方正书宋简体;方正大标宋简体" w:hAnsi="方正书宋简体;方正大标宋简体" w:cs="Arial" w:eastAsia="方正书宋简体;方正大标宋简体"/>
          <w:spacing w:val="8"/>
          <w:kern w:val="0"/>
          <w:szCs w:val="21"/>
        </w:rPr>
        <w:t>多个、总投资</w:t>
      </w:r>
      <w:r>
        <w:rPr>
          <w:rFonts w:eastAsia="方正书宋简体;方正大标宋简体" w:cs="Arial" w:ascii="方正书宋简体;方正大标宋简体" w:hAnsi="方正书宋简体;方正大标宋简体"/>
          <w:spacing w:val="8"/>
          <w:kern w:val="0"/>
          <w:szCs w:val="21"/>
        </w:rPr>
        <w:t>1000</w:t>
      </w:r>
      <w:r>
        <w:rPr>
          <w:rFonts w:ascii="方正书宋简体;方正大标宋简体" w:hAnsi="方正书宋简体;方正大标宋简体" w:cs="Arial" w:eastAsia="方正书宋简体;方正大标宋简体"/>
          <w:spacing w:val="8"/>
          <w:kern w:val="0"/>
          <w:szCs w:val="21"/>
        </w:rPr>
        <w:t>亿元以上。争取国家、省投资补助和港澳援建等基本项目</w:t>
      </w:r>
      <w:r>
        <w:rPr>
          <w:rFonts w:eastAsia="方正书宋简体;方正大标宋简体" w:cs="Arial" w:ascii="方正书宋简体;方正大标宋简体" w:hAnsi="方正书宋简体;方正大标宋简体"/>
          <w:spacing w:val="8"/>
          <w:kern w:val="0"/>
          <w:szCs w:val="21"/>
        </w:rPr>
        <w:t>871</w:t>
      </w:r>
      <w:r>
        <w:rPr>
          <w:rFonts w:ascii="方正书宋简体;方正大标宋简体" w:hAnsi="方正书宋简体;方正大标宋简体" w:cs="Arial" w:eastAsia="方正书宋简体;方正大标宋简体"/>
          <w:spacing w:val="8"/>
          <w:kern w:val="0"/>
          <w:szCs w:val="21"/>
        </w:rPr>
        <w:t>个、资金</w:t>
      </w:r>
      <w:r>
        <w:rPr>
          <w:rFonts w:eastAsia="方正书宋简体;方正大标宋简体" w:cs="Arial" w:ascii="方正书宋简体;方正大标宋简体" w:hAnsi="方正书宋简体;方正大标宋简体"/>
          <w:spacing w:val="8"/>
          <w:kern w:val="0"/>
          <w:szCs w:val="21"/>
        </w:rPr>
        <w:t>9.29</w:t>
      </w:r>
      <w:r>
        <w:rPr>
          <w:rFonts w:ascii="方正书宋简体;方正大标宋简体" w:hAnsi="方正书宋简体;方正大标宋简体" w:cs="Arial" w:eastAsia="方正书宋简体;方正大标宋简体"/>
          <w:spacing w:val="8"/>
          <w:kern w:val="0"/>
          <w:szCs w:val="21"/>
        </w:rPr>
        <w:t>亿元，同比增长</w:t>
      </w:r>
      <w:r>
        <w:rPr>
          <w:rFonts w:eastAsia="方正书宋简体;方正大标宋简体" w:cs="Arial" w:ascii="方正书宋简体;方正大标宋简体" w:hAnsi="方正书宋简体;方正大标宋简体"/>
          <w:spacing w:val="8"/>
          <w:kern w:val="0"/>
          <w:szCs w:val="21"/>
        </w:rPr>
        <w:t>46.5%</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与</w:t>
      </w:r>
      <w:r>
        <w:rPr>
          <w:rFonts w:ascii="方正书宋简体;方正大标宋简体" w:hAnsi="方正书宋简体;方正大标宋简体" w:cs="Arial" w:eastAsia="方正书宋简体;方正大标宋简体"/>
          <w:spacing w:val="8"/>
          <w:kern w:val="0"/>
          <w:szCs w:val="21"/>
        </w:rPr>
        <w:t>省电力公司签订了总投资</w:t>
      </w:r>
      <w:r>
        <w:rPr>
          <w:rFonts w:eastAsia="方正书宋简体;方正大标宋简体" w:cs="Arial" w:ascii="方正书宋简体;方正大标宋简体" w:hAnsi="方正书宋简体;方正大标宋简体"/>
          <w:spacing w:val="8"/>
          <w:kern w:val="0"/>
          <w:szCs w:val="21"/>
        </w:rPr>
        <w:t>20</w:t>
      </w:r>
      <w:r>
        <w:rPr>
          <w:rFonts w:ascii="方正书宋简体;方正大标宋简体" w:hAnsi="方正书宋简体;方正大标宋简体" w:cs="Arial" w:eastAsia="方正书宋简体;方正大标宋简体"/>
          <w:spacing w:val="8"/>
          <w:kern w:val="0"/>
          <w:szCs w:val="21"/>
        </w:rPr>
        <w:t>多亿元电网建设相关协议。开工扩大内需中央投资项目</w:t>
      </w:r>
      <w:r>
        <w:rPr>
          <w:rFonts w:eastAsia="方正书宋简体;方正大标宋简体" w:cs="Arial" w:ascii="方正书宋简体;方正大标宋简体" w:hAnsi="方正书宋简体;方正大标宋简体"/>
          <w:spacing w:val="8"/>
          <w:kern w:val="0"/>
          <w:szCs w:val="21"/>
        </w:rPr>
        <w:t>515</w:t>
      </w:r>
      <w:r>
        <w:rPr>
          <w:rFonts w:ascii="方正书宋简体;方正大标宋简体" w:hAnsi="方正书宋简体;方正大标宋简体" w:cs="Arial" w:eastAsia="方正书宋简体;方正大标宋简体"/>
          <w:spacing w:val="8"/>
          <w:kern w:val="0"/>
          <w:szCs w:val="21"/>
        </w:rPr>
        <w:t>个、完工</w:t>
      </w:r>
      <w:r>
        <w:rPr>
          <w:rFonts w:eastAsia="方正书宋简体;方正大标宋简体" w:cs="Arial" w:ascii="方正书宋简体;方正大标宋简体" w:hAnsi="方正书宋简体;方正大标宋简体"/>
          <w:spacing w:val="8"/>
          <w:kern w:val="0"/>
          <w:szCs w:val="21"/>
        </w:rPr>
        <w:t>232</w:t>
      </w:r>
      <w:r>
        <w:rPr>
          <w:rFonts w:ascii="方正书宋简体;方正大标宋简体" w:hAnsi="方正书宋简体;方正大标宋简体" w:cs="Arial" w:eastAsia="方正书宋简体;方正大标宋简体"/>
          <w:spacing w:val="8"/>
          <w:kern w:val="0"/>
          <w:szCs w:val="21"/>
        </w:rPr>
        <w:t>个；全年在建实施项目</w:t>
      </w:r>
      <w:r>
        <w:rPr>
          <w:rFonts w:eastAsia="方正书宋简体;方正大标宋简体" w:cs="Arial" w:ascii="方正书宋简体;方正大标宋简体" w:hAnsi="方正书宋简体;方正大标宋简体"/>
          <w:spacing w:val="8"/>
          <w:kern w:val="0"/>
          <w:szCs w:val="21"/>
        </w:rPr>
        <w:t>704</w:t>
      </w:r>
      <w:r>
        <w:rPr>
          <w:rFonts w:ascii="方正书宋简体;方正大标宋简体" w:hAnsi="方正书宋简体;方正大标宋简体" w:cs="Arial" w:eastAsia="方正书宋简体;方正大标宋简体"/>
          <w:spacing w:val="8"/>
          <w:kern w:val="0"/>
          <w:szCs w:val="21"/>
        </w:rPr>
        <w:t>个，完成各类项目投资</w:t>
      </w:r>
      <w:r>
        <w:rPr>
          <w:rFonts w:eastAsia="方正书宋简体;方正大标宋简体" w:cs="Arial" w:ascii="方正书宋简体;方正大标宋简体" w:hAnsi="方正书宋简体;方正大标宋简体"/>
          <w:spacing w:val="8"/>
          <w:kern w:val="0"/>
          <w:szCs w:val="21"/>
        </w:rPr>
        <w:t>136.82</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71.5%</w:t>
      </w:r>
      <w:r>
        <w:rPr>
          <w:rFonts w:ascii="方正书宋简体;方正大标宋简体" w:hAnsi="方正书宋简体;方正大标宋简体" w:cs="Arial" w:eastAsia="方正书宋简体;方正大标宋简体"/>
          <w:spacing w:val="8"/>
          <w:kern w:val="0"/>
          <w:szCs w:val="21"/>
        </w:rPr>
        <w:t>，占全社会投资总额的</w:t>
      </w:r>
      <w:r>
        <w:rPr>
          <w:rFonts w:eastAsia="方正书宋简体;方正大标宋简体" w:cs="Arial" w:ascii="方正书宋简体;方正大标宋简体" w:hAnsi="方正书宋简体;方正大标宋简体"/>
          <w:spacing w:val="8"/>
          <w:kern w:val="0"/>
          <w:szCs w:val="21"/>
        </w:rPr>
        <w:t>73.5%</w:t>
      </w:r>
      <w:r>
        <w:rPr>
          <w:rFonts w:ascii="方正书宋简体;方正大标宋简体" w:hAnsi="方正书宋简体;方正大标宋简体" w:cs="Arial" w:eastAsia="方正书宋简体;方正大标宋简体"/>
          <w:spacing w:val="8"/>
          <w:kern w:val="0"/>
          <w:szCs w:val="21"/>
        </w:rPr>
        <w:t>。港澳援助项目确定</w:t>
      </w:r>
      <w:r>
        <w:rPr>
          <w:rFonts w:eastAsia="方正书宋简体;方正大标宋简体" w:cs="Arial" w:ascii="方正书宋简体;方正大标宋简体" w:hAnsi="方正书宋简体;方正大标宋简体"/>
          <w:spacing w:val="8"/>
          <w:kern w:val="0"/>
          <w:szCs w:val="21"/>
        </w:rPr>
        <w:t>21</w:t>
      </w:r>
      <w:r>
        <w:rPr>
          <w:rFonts w:ascii="方正书宋简体;方正大标宋简体" w:hAnsi="方正书宋简体;方正大标宋简体" w:cs="Arial" w:eastAsia="方正书宋简体;方正大标宋简体"/>
          <w:spacing w:val="8"/>
          <w:kern w:val="0"/>
          <w:szCs w:val="21"/>
        </w:rPr>
        <w:t>个，批复总投资</w:t>
      </w:r>
      <w:r>
        <w:rPr>
          <w:rFonts w:eastAsia="方正书宋简体;方正大标宋简体" w:cs="Arial" w:ascii="方正书宋简体;方正大标宋简体" w:hAnsi="方正书宋简体;方正大标宋简体"/>
          <w:spacing w:val="8"/>
          <w:kern w:val="0"/>
          <w:szCs w:val="21"/>
        </w:rPr>
        <w:t>6.6</w:t>
      </w:r>
      <w:r>
        <w:rPr>
          <w:rFonts w:ascii="方正书宋简体;方正大标宋简体" w:hAnsi="方正书宋简体;方正大标宋简体" w:cs="Arial" w:eastAsia="方正书宋简体;方正大标宋简体"/>
          <w:spacing w:val="8"/>
          <w:kern w:val="0"/>
          <w:szCs w:val="21"/>
        </w:rPr>
        <w:t>亿元。</w:t>
      </w:r>
    </w:p>
    <w:p>
      <w:pPr>
        <w:pStyle w:val="Normal"/>
        <w:tabs>
          <w:tab w:val="clear" w:pos="420"/>
          <w:tab w:val="left" w:pos="1980" w:leader="none"/>
        </w:tabs>
        <w:spacing w:lineRule="exact" w:line="344"/>
        <w:ind w:firstLine="451"/>
        <w:rPr/>
      </w:pPr>
      <w:r>
        <w:rPr>
          <w:rFonts w:ascii="方正书宋简体;方正大标宋简体" w:hAnsi="方正书宋简体;方正大标宋简体" w:cs="Arial" w:eastAsia="方正书宋简体;方正大标宋简体"/>
          <w:b/>
          <w:spacing w:val="8"/>
          <w:kern w:val="0"/>
          <w:szCs w:val="21"/>
        </w:rPr>
        <w:t xml:space="preserve">【基础设施建设】 </w:t>
      </w:r>
      <w:r>
        <w:rPr>
          <w:rFonts w:ascii="方正书宋简体;方正大标宋简体" w:hAnsi="方正书宋简体;方正大标宋简体" w:cs="Arial" w:eastAsia="方正书宋简体;方正大标宋简体"/>
          <w:spacing w:val="8"/>
          <w:kern w:val="0"/>
          <w:szCs w:val="21"/>
        </w:rPr>
        <w:t xml:space="preserve"> 打好“六路”建设大会战，完成投资</w:t>
      </w:r>
      <w:r>
        <w:rPr>
          <w:rFonts w:eastAsia="方正书宋简体;方正大标宋简体" w:cs="Arial" w:ascii="方正书宋简体;方正大标宋简体" w:hAnsi="方正书宋简体;方正大标宋简体"/>
          <w:spacing w:val="8"/>
          <w:kern w:val="0"/>
          <w:szCs w:val="21"/>
        </w:rPr>
        <w:t>34</w:t>
      </w:r>
      <w:r>
        <w:rPr>
          <w:rFonts w:ascii="方正书宋简体;方正大标宋简体" w:hAnsi="方正书宋简体;方正大标宋简体" w:cs="Arial" w:eastAsia="方正书宋简体;方正大标宋简体"/>
          <w:spacing w:val="8"/>
          <w:kern w:val="0"/>
          <w:szCs w:val="21"/>
        </w:rPr>
        <w:t>亿元，</w:t>
      </w:r>
      <w:r>
        <w:rPr>
          <w:rFonts w:ascii="方正书宋简体;方正大标宋简体" w:hAnsi="方正书宋简体;方正大标宋简体" w:cs="Arial" w:eastAsia="方正书宋简体;方正大标宋简体"/>
          <w:spacing w:val="8"/>
          <w:kern w:val="0"/>
          <w:szCs w:val="21"/>
        </w:rPr>
        <w:t>乐</w:t>
      </w:r>
      <w:r>
        <w:rPr>
          <w:rFonts w:ascii="方正书宋简体;方正大标宋简体" w:hAnsi="方正书宋简体;方正大标宋简体" w:cs="Arial" w:eastAsia="方正书宋简体;方正大标宋简体"/>
          <w:spacing w:val="8"/>
          <w:kern w:val="0"/>
          <w:szCs w:val="21"/>
        </w:rPr>
        <w:t>巴铁路正式开通，广巴高速形成通车能力，结束了巴中不通高速公路、铁路的历史，巴南、巴陕、巴达高速和巴达铁路全部提前开工建设。农田水利和生态建设完成投资</w:t>
      </w:r>
      <w:r>
        <w:rPr>
          <w:rFonts w:eastAsia="方正书宋简体;方正大标宋简体" w:cs="Arial" w:ascii="方正书宋简体;方正大标宋简体" w:hAnsi="方正书宋简体;方正大标宋简体"/>
          <w:spacing w:val="8"/>
          <w:kern w:val="0"/>
          <w:szCs w:val="21"/>
        </w:rPr>
        <w:t>3.2</w:t>
      </w:r>
      <w:r>
        <w:rPr>
          <w:rFonts w:ascii="方正书宋简体;方正大标宋简体" w:hAnsi="方正书宋简体;方正大标宋简体" w:cs="Arial" w:eastAsia="方正书宋简体;方正大标宋简体"/>
          <w:spacing w:val="8"/>
          <w:kern w:val="0"/>
          <w:szCs w:val="21"/>
        </w:rPr>
        <w:t>亿元，二郎庙水库建设加速推进，红鱼洞水库等四座水库前期工作进展顺利，整治病险水库</w:t>
      </w:r>
      <w:r>
        <w:rPr>
          <w:rFonts w:eastAsia="方正书宋简体;方正大标宋简体" w:cs="Arial" w:ascii="方正书宋简体;方正大标宋简体" w:hAnsi="方正书宋简体;方正大标宋简体"/>
          <w:spacing w:val="8"/>
          <w:kern w:val="0"/>
          <w:szCs w:val="21"/>
        </w:rPr>
        <w:t>52</w:t>
      </w:r>
      <w:r>
        <w:rPr>
          <w:rFonts w:ascii="方正书宋简体;方正大标宋简体" w:hAnsi="方正书宋简体;方正大标宋简体" w:cs="Arial" w:eastAsia="方正书宋简体;方正大标宋简体"/>
          <w:spacing w:val="8"/>
          <w:kern w:val="0"/>
          <w:szCs w:val="21"/>
        </w:rPr>
        <w:t>座，治理水土流失</w:t>
      </w:r>
      <w:r>
        <w:rPr>
          <w:rFonts w:eastAsia="方正书宋简体;方正大标宋简体" w:cs="Arial" w:ascii="方正书宋简体;方正大标宋简体" w:hAnsi="方正书宋简体;方正大标宋简体"/>
          <w:spacing w:val="8"/>
          <w:kern w:val="0"/>
          <w:szCs w:val="21"/>
        </w:rPr>
        <w:t>110</w:t>
      </w:r>
      <w:r>
        <w:rPr>
          <w:rFonts w:ascii="方正书宋简体;方正大标宋简体" w:hAnsi="方正书宋简体;方正大标宋简体" w:cs="Arial" w:eastAsia="方正书宋简体;方正大标宋简体"/>
          <w:spacing w:val="8"/>
          <w:kern w:val="0"/>
          <w:szCs w:val="21"/>
        </w:rPr>
        <w:t>平方公里；成片造林</w:t>
      </w:r>
      <w:r>
        <w:rPr>
          <w:rFonts w:eastAsia="方正书宋简体;方正大标宋简体" w:cs="Arial" w:ascii="方正书宋简体;方正大标宋简体" w:hAnsi="方正书宋简体;方正大标宋简体"/>
          <w:spacing w:val="8"/>
          <w:kern w:val="0"/>
          <w:szCs w:val="21"/>
        </w:rPr>
        <w:t>22</w:t>
      </w:r>
      <w:r>
        <w:rPr>
          <w:rFonts w:ascii="方正书宋简体;方正大标宋简体" w:hAnsi="方正书宋简体;方正大标宋简体" w:cs="Arial" w:eastAsia="方正书宋简体;方正大标宋简体"/>
          <w:spacing w:val="8"/>
          <w:kern w:val="0"/>
          <w:szCs w:val="21"/>
        </w:rPr>
        <w:t>万亩，森林覆盖率达</w:t>
      </w:r>
      <w:r>
        <w:rPr>
          <w:rFonts w:eastAsia="方正书宋简体;方正大标宋简体" w:cs="Arial" w:ascii="方正书宋简体;方正大标宋简体" w:hAnsi="方正书宋简体;方正大标宋简体"/>
          <w:spacing w:val="8"/>
          <w:kern w:val="0"/>
          <w:szCs w:val="21"/>
        </w:rPr>
        <w:t>54.5%</w:t>
      </w:r>
      <w:r>
        <w:rPr>
          <w:rFonts w:ascii="方正书宋简体;方正大标宋简体" w:hAnsi="方正书宋简体;方正大标宋简体" w:cs="Arial" w:eastAsia="方正书宋简体;方正大标宋简体"/>
          <w:spacing w:val="8"/>
          <w:kern w:val="0"/>
          <w:szCs w:val="21"/>
        </w:rPr>
        <w:t>；整理土地</w:t>
      </w:r>
      <w:r>
        <w:rPr>
          <w:rFonts w:eastAsia="方正书宋简体;方正大标宋简体" w:cs="Arial" w:ascii="方正书宋简体;方正大标宋简体" w:hAnsi="方正书宋简体;方正大标宋简体"/>
          <w:spacing w:val="8"/>
          <w:kern w:val="0"/>
          <w:szCs w:val="21"/>
        </w:rPr>
        <w:t>11.94</w:t>
      </w:r>
      <w:r>
        <w:rPr>
          <w:rFonts w:ascii="方正书宋简体;方正大标宋简体" w:hAnsi="方正书宋简体;方正大标宋简体" w:cs="Arial" w:eastAsia="方正书宋简体;方正大标宋简体"/>
          <w:spacing w:val="8"/>
          <w:kern w:val="0"/>
          <w:szCs w:val="21"/>
        </w:rPr>
        <w:t>万亩，改造中低产田土</w:t>
      </w:r>
      <w:r>
        <w:rPr>
          <w:rFonts w:eastAsia="方正书宋简体;方正大标宋简体" w:cs="Arial" w:ascii="方正书宋简体;方正大标宋简体" w:hAnsi="方正书宋简体;方正大标宋简体"/>
          <w:spacing w:val="8"/>
          <w:kern w:val="0"/>
          <w:szCs w:val="21"/>
        </w:rPr>
        <w:t>10.02</w:t>
      </w:r>
      <w:r>
        <w:rPr>
          <w:rFonts w:ascii="方正书宋简体;方正大标宋简体" w:hAnsi="方正书宋简体;方正大标宋简体" w:cs="Arial" w:eastAsia="方正书宋简体;方正大标宋简体"/>
          <w:spacing w:val="8"/>
          <w:kern w:val="0"/>
          <w:szCs w:val="21"/>
        </w:rPr>
        <w:t>万亩，新建标准粮田</w:t>
      </w:r>
      <w:r>
        <w:rPr>
          <w:rFonts w:eastAsia="方正书宋简体;方正大标宋简体" w:cs="Arial" w:ascii="方正书宋简体;方正大标宋简体" w:hAnsi="方正书宋简体;方正大标宋简体"/>
          <w:spacing w:val="8"/>
          <w:kern w:val="0"/>
          <w:szCs w:val="21"/>
        </w:rPr>
        <w:t>7.1</w:t>
      </w:r>
      <w:r>
        <w:rPr>
          <w:rFonts w:ascii="方正书宋简体;方正大标宋简体" w:hAnsi="方正书宋简体;方正大标宋简体" w:cs="Arial" w:eastAsia="方正书宋简体;方正大标宋简体"/>
          <w:spacing w:val="8"/>
          <w:kern w:val="0"/>
          <w:szCs w:val="21"/>
        </w:rPr>
        <w:t>万亩。城镇基础设施建设完成投资</w:t>
      </w:r>
      <w:r>
        <w:rPr>
          <w:rFonts w:eastAsia="方正书宋简体;方正大标宋简体" w:cs="Arial" w:ascii="方正书宋简体;方正大标宋简体" w:hAnsi="方正书宋简体;方正大标宋简体"/>
          <w:spacing w:val="8"/>
          <w:kern w:val="0"/>
          <w:szCs w:val="21"/>
        </w:rPr>
        <w:t>1.6</w:t>
      </w:r>
      <w:r>
        <w:rPr>
          <w:rFonts w:ascii="方正书宋简体;方正大标宋简体" w:hAnsi="方正书宋简体;方正大标宋简体" w:cs="Arial" w:eastAsia="方正书宋简体;方正大标宋简体"/>
          <w:spacing w:val="8"/>
          <w:kern w:val="0"/>
          <w:szCs w:val="21"/>
        </w:rPr>
        <w:t>亿元，巴城总规修编通过省级评审，城镇化率达到</w:t>
      </w:r>
      <w:r>
        <w:rPr>
          <w:rFonts w:eastAsia="方正书宋简体;方正大标宋简体" w:cs="Arial" w:ascii="方正书宋简体;方正大标宋简体" w:hAnsi="方正书宋简体;方正大标宋简体"/>
          <w:spacing w:val="8"/>
          <w:kern w:val="0"/>
          <w:szCs w:val="21"/>
        </w:rPr>
        <w:t>29.3%</w:t>
      </w:r>
      <w:r>
        <w:rPr>
          <w:rFonts w:ascii="方正书宋简体;方正大标宋简体" w:hAnsi="方正书宋简体;方正大标宋简体" w:cs="Arial" w:eastAsia="方正书宋简体;方正大标宋简体"/>
          <w:spacing w:val="8"/>
          <w:kern w:val="0"/>
          <w:szCs w:val="21"/>
        </w:rPr>
        <w:t>。能源建设完成投资</w:t>
      </w:r>
      <w:r>
        <w:rPr>
          <w:rFonts w:eastAsia="方正书宋简体;方正大标宋简体" w:cs="Arial" w:ascii="方正书宋简体;方正大标宋简体" w:hAnsi="方正书宋简体;方正大标宋简体"/>
          <w:spacing w:val="8"/>
          <w:kern w:val="0"/>
          <w:szCs w:val="21"/>
        </w:rPr>
        <w:t>3.5</w:t>
      </w:r>
      <w:r>
        <w:rPr>
          <w:rFonts w:ascii="方正书宋简体;方正大标宋简体" w:hAnsi="方正书宋简体;方正大标宋简体" w:cs="Arial" w:eastAsia="方正书宋简体;方正大标宋简体"/>
          <w:spacing w:val="8"/>
          <w:kern w:val="0"/>
          <w:szCs w:val="21"/>
        </w:rPr>
        <w:t>亿元，完成了兴文</w:t>
      </w:r>
      <w:r>
        <w:rPr>
          <w:rFonts w:eastAsia="方正书宋简体;方正大标宋简体" w:cs="Arial" w:ascii="方正书宋简体;方正大标宋简体" w:hAnsi="方正书宋简体;方正大标宋简体"/>
          <w:spacing w:val="8"/>
          <w:kern w:val="0"/>
          <w:szCs w:val="21"/>
        </w:rPr>
        <w:t>220</w:t>
      </w:r>
      <w:r>
        <w:rPr>
          <w:rFonts w:ascii="方正书宋简体;方正大标宋简体" w:hAnsi="方正书宋简体;方正大标宋简体" w:cs="Arial" w:eastAsia="方正书宋简体;方正大标宋简体"/>
          <w:spacing w:val="8"/>
          <w:kern w:val="0"/>
          <w:szCs w:val="21"/>
        </w:rPr>
        <w:t>千伏输变电工程扩建和南江、通江、平昌</w:t>
      </w:r>
      <w:r>
        <w:rPr>
          <w:rFonts w:eastAsia="方正书宋简体;方正大标宋简体" w:cs="Arial" w:ascii="方正书宋简体;方正大标宋简体" w:hAnsi="方正书宋简体;方正大标宋简体"/>
          <w:spacing w:val="8"/>
          <w:kern w:val="0"/>
          <w:szCs w:val="21"/>
        </w:rPr>
        <w:t>110</w:t>
      </w:r>
      <w:r>
        <w:rPr>
          <w:rFonts w:ascii="方正书宋简体;方正大标宋简体" w:hAnsi="方正书宋简体;方正大标宋简体" w:cs="Arial" w:eastAsia="方正书宋简体;方正大标宋简体"/>
          <w:spacing w:val="8"/>
          <w:kern w:val="0"/>
          <w:szCs w:val="21"/>
        </w:rPr>
        <w:t>千伏变电站扩容，启动了通江</w:t>
      </w:r>
      <w:r>
        <w:rPr>
          <w:rFonts w:eastAsia="方正书宋简体;方正大标宋简体" w:cs="Arial" w:ascii="方正书宋简体;方正大标宋简体" w:hAnsi="方正书宋简体;方正大标宋简体"/>
          <w:spacing w:val="8"/>
          <w:kern w:val="0"/>
          <w:szCs w:val="21"/>
        </w:rPr>
        <w:t>220</w:t>
      </w:r>
      <w:r>
        <w:rPr>
          <w:rFonts w:ascii="方正书宋简体;方正大标宋简体" w:hAnsi="方正书宋简体;方正大标宋简体" w:cs="Arial" w:eastAsia="方正书宋简体;方正大标宋简体"/>
          <w:spacing w:val="8"/>
          <w:kern w:val="0"/>
          <w:szCs w:val="21"/>
        </w:rPr>
        <w:t>千伏、平昌和南江</w:t>
      </w:r>
      <w:r>
        <w:rPr>
          <w:rFonts w:eastAsia="方正书宋简体;方正大标宋简体" w:cs="Arial" w:ascii="方正书宋简体;方正大标宋简体" w:hAnsi="方正书宋简体;方正大标宋简体"/>
          <w:spacing w:val="8"/>
          <w:kern w:val="0"/>
          <w:szCs w:val="21"/>
        </w:rPr>
        <w:t>110</w:t>
      </w:r>
      <w:r>
        <w:rPr>
          <w:rFonts w:ascii="方正书宋简体;方正大标宋简体" w:hAnsi="方正书宋简体;方正大标宋简体" w:cs="Arial" w:eastAsia="方正书宋简体;方正大标宋简体"/>
          <w:spacing w:val="8"/>
          <w:kern w:val="0"/>
          <w:szCs w:val="21"/>
        </w:rPr>
        <w:t>千伏输变电工程建设。</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产业培育】</w:t>
      </w:r>
      <w:r>
        <w:rPr>
          <w:rFonts w:ascii="方正书宋简体;方正大标宋简体" w:hAnsi="方正书宋简体;方正大标宋简体" w:cs="Arial" w:eastAsia="方正书宋简体;方正大标宋简体"/>
          <w:spacing w:val="8"/>
          <w:kern w:val="0"/>
          <w:szCs w:val="21"/>
        </w:rPr>
        <w:t xml:space="preserve">  加快发展优质粮油、食用菌、茶叶、中药材、优质畜牧等特色产业，粮食总产</w:t>
      </w:r>
      <w:r>
        <w:rPr>
          <w:rFonts w:eastAsia="方正书宋简体;方正大标宋简体" w:cs="Arial" w:ascii="方正书宋简体;方正大标宋简体" w:hAnsi="方正书宋简体;方正大标宋简体"/>
          <w:spacing w:val="8"/>
          <w:kern w:val="0"/>
          <w:szCs w:val="21"/>
        </w:rPr>
        <w:t>176.36</w:t>
      </w:r>
      <w:r>
        <w:rPr>
          <w:rFonts w:ascii="方正书宋简体;方正大标宋简体" w:hAnsi="方正书宋简体;方正大标宋简体" w:cs="Arial" w:eastAsia="方正书宋简体;方正大标宋简体"/>
          <w:spacing w:val="8"/>
          <w:kern w:val="0"/>
          <w:szCs w:val="21"/>
        </w:rPr>
        <w:t>万吨，增长</w:t>
      </w:r>
      <w:r>
        <w:rPr>
          <w:rFonts w:eastAsia="方正书宋简体;方正大标宋简体" w:cs="Arial" w:ascii="方正书宋简体;方正大标宋简体" w:hAnsi="方正书宋简体;方正大标宋简体"/>
          <w:spacing w:val="8"/>
          <w:kern w:val="0"/>
          <w:szCs w:val="21"/>
        </w:rPr>
        <w:t>4.4%</w:t>
      </w:r>
      <w:r>
        <w:rPr>
          <w:rFonts w:ascii="方正书宋简体;方正大标宋简体" w:hAnsi="方正书宋简体;方正大标宋简体" w:cs="Arial" w:eastAsia="方正书宋简体;方正大标宋简体"/>
          <w:spacing w:val="8"/>
          <w:kern w:val="0"/>
          <w:szCs w:val="21"/>
        </w:rPr>
        <w:t>，实现农业增加值</w:t>
      </w:r>
      <w:r>
        <w:rPr>
          <w:rFonts w:eastAsia="方正书宋简体;方正大标宋简体" w:cs="Arial" w:ascii="方正书宋简体;方正大标宋简体" w:hAnsi="方正书宋简体;方正大标宋简体"/>
          <w:spacing w:val="8"/>
          <w:kern w:val="0"/>
          <w:szCs w:val="21"/>
        </w:rPr>
        <w:t>75.76</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4.7%</w:t>
      </w:r>
      <w:r>
        <w:rPr>
          <w:rFonts w:ascii="方正书宋简体;方正大标宋简体" w:hAnsi="方正书宋简体;方正大标宋简体" w:cs="Arial" w:eastAsia="方正书宋简体;方正大标宋简体"/>
          <w:spacing w:val="8"/>
          <w:kern w:val="0"/>
          <w:szCs w:val="21"/>
        </w:rPr>
        <w:t>；国家优质商品猪战略保障基地顺利启动；建成特色农产品基地</w:t>
      </w:r>
      <w:r>
        <w:rPr>
          <w:rFonts w:eastAsia="方正书宋简体;方正大标宋简体" w:cs="Arial" w:ascii="方正书宋简体;方正大标宋简体" w:hAnsi="方正书宋简体;方正大标宋简体"/>
          <w:spacing w:val="8"/>
          <w:kern w:val="0"/>
          <w:szCs w:val="21"/>
        </w:rPr>
        <w:t>165</w:t>
      </w:r>
      <w:r>
        <w:rPr>
          <w:rFonts w:ascii="方正书宋简体;方正大标宋简体" w:hAnsi="方正书宋简体;方正大标宋简体" w:cs="Arial" w:eastAsia="方正书宋简体;方正大标宋简体"/>
          <w:spacing w:val="8"/>
          <w:kern w:val="0"/>
          <w:szCs w:val="21"/>
        </w:rPr>
        <w:t>万亩，培育农产品加工企业</w:t>
      </w:r>
      <w:r>
        <w:rPr>
          <w:rFonts w:eastAsia="方正书宋简体;方正大标宋简体" w:cs="Arial" w:ascii="方正书宋简体;方正大标宋简体" w:hAnsi="方正书宋简体;方正大标宋简体"/>
          <w:spacing w:val="8"/>
          <w:kern w:val="0"/>
          <w:szCs w:val="21"/>
        </w:rPr>
        <w:t>65</w:t>
      </w:r>
      <w:r>
        <w:rPr>
          <w:rFonts w:ascii="方正书宋简体;方正大标宋简体" w:hAnsi="方正书宋简体;方正大标宋简体" w:cs="Arial" w:eastAsia="方正书宋简体;方正大标宋简体"/>
          <w:spacing w:val="8"/>
          <w:kern w:val="0"/>
          <w:szCs w:val="21"/>
        </w:rPr>
        <w:t>家，其中省级龙头企业</w:t>
      </w:r>
      <w:r>
        <w:rPr>
          <w:rFonts w:eastAsia="方正书宋简体;方正大标宋简体" w:cs="Arial" w:ascii="方正书宋简体;方正大标宋简体" w:hAnsi="方正书宋简体;方正大标宋简体"/>
          <w:spacing w:val="8"/>
          <w:kern w:val="0"/>
          <w:szCs w:val="21"/>
        </w:rPr>
        <w:t>10</w:t>
      </w:r>
      <w:r>
        <w:rPr>
          <w:rFonts w:ascii="方正书宋简体;方正大标宋简体" w:hAnsi="方正书宋简体;方正大标宋简体" w:cs="Arial" w:eastAsia="方正书宋简体;方正大标宋简体"/>
          <w:spacing w:val="8"/>
          <w:kern w:val="0"/>
          <w:szCs w:val="21"/>
        </w:rPr>
        <w:t>家。实现劳务收入</w:t>
      </w:r>
      <w:r>
        <w:rPr>
          <w:rFonts w:eastAsia="方正书宋简体;方正大标宋简体" w:cs="Arial" w:ascii="方正书宋简体;方正大标宋简体" w:hAnsi="方正书宋简体;方正大标宋简体"/>
          <w:spacing w:val="8"/>
          <w:kern w:val="0"/>
          <w:szCs w:val="21"/>
        </w:rPr>
        <w:t>68.7</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32.6%</w:t>
      </w:r>
      <w:r>
        <w:rPr>
          <w:rFonts w:ascii="方正书宋简体;方正大标宋简体" w:hAnsi="方正书宋简体;方正大标宋简体" w:cs="Arial" w:eastAsia="方正书宋简体;方正大标宋简体"/>
          <w:spacing w:val="8"/>
          <w:kern w:val="0"/>
          <w:szCs w:val="21"/>
        </w:rPr>
        <w:t>。大力发展优势资源工业，全社会工业实现增加值</w:t>
      </w:r>
      <w:r>
        <w:rPr>
          <w:rFonts w:eastAsia="方正书宋简体;方正大标宋简体" w:cs="Arial" w:ascii="方正书宋简体;方正大标宋简体" w:hAnsi="方正书宋简体;方正大标宋简体"/>
          <w:spacing w:val="8"/>
          <w:kern w:val="0"/>
          <w:szCs w:val="21"/>
        </w:rPr>
        <w:t>43.83</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31.9%</w:t>
      </w:r>
      <w:r>
        <w:rPr>
          <w:rFonts w:ascii="方正书宋简体;方正大标宋简体" w:hAnsi="方正书宋简体;方正大标宋简体" w:cs="Arial" w:eastAsia="方正书宋简体;方正大标宋简体"/>
          <w:spacing w:val="8"/>
          <w:kern w:val="0"/>
          <w:szCs w:val="21"/>
        </w:rPr>
        <w:t>，规模以上工业实现增加值</w:t>
      </w:r>
      <w:r>
        <w:rPr>
          <w:rFonts w:eastAsia="方正书宋简体;方正大标宋简体" w:cs="Arial" w:ascii="方正书宋简体;方正大标宋简体" w:hAnsi="方正书宋简体;方正大标宋简体"/>
          <w:spacing w:val="8"/>
          <w:kern w:val="0"/>
          <w:szCs w:val="21"/>
        </w:rPr>
        <w:t>39.01</w:t>
      </w:r>
      <w:r>
        <w:rPr>
          <w:rFonts w:ascii="方正书宋简体;方正大标宋简体" w:hAnsi="方正书宋简体;方正大标宋简体" w:cs="Arial" w:eastAsia="方正书宋简体;方正大标宋简体"/>
          <w:spacing w:val="8"/>
          <w:kern w:val="0"/>
          <w:szCs w:val="21"/>
        </w:rPr>
        <w:t>亿元，增长</w:t>
      </w:r>
      <w:r>
        <w:rPr>
          <w:rFonts w:eastAsia="方正书宋简体;方正大标宋简体" w:cs="Arial" w:ascii="方正书宋简体;方正大标宋简体" w:hAnsi="方正书宋简体;方正大标宋简体"/>
          <w:spacing w:val="8"/>
          <w:kern w:val="0"/>
          <w:szCs w:val="21"/>
        </w:rPr>
        <w:t>33.1%</w:t>
      </w:r>
      <w:r>
        <w:rPr>
          <w:rFonts w:ascii="方正书宋简体;方正大标宋简体" w:hAnsi="方正书宋简体;方正大标宋简体" w:cs="Arial" w:eastAsia="方正书宋简体;方正大标宋简体"/>
          <w:spacing w:val="8"/>
          <w:kern w:val="0"/>
          <w:szCs w:val="21"/>
        </w:rPr>
        <w:t>；招商引资履约项目</w:t>
      </w:r>
      <w:r>
        <w:rPr>
          <w:rFonts w:eastAsia="方正书宋简体;方正大标宋简体" w:cs="Arial" w:ascii="方正书宋简体;方正大标宋简体" w:hAnsi="方正书宋简体;方正大标宋简体"/>
          <w:spacing w:val="8"/>
          <w:kern w:val="0"/>
          <w:szCs w:val="21"/>
        </w:rPr>
        <w:t>78</w:t>
      </w:r>
      <w:r>
        <w:rPr>
          <w:rFonts w:ascii="方正书宋简体;方正大标宋简体" w:hAnsi="方正书宋简体;方正大标宋简体" w:cs="Arial" w:eastAsia="方正书宋简体;方正大标宋简体"/>
          <w:spacing w:val="8"/>
          <w:kern w:val="0"/>
          <w:szCs w:val="21"/>
        </w:rPr>
        <w:t>个，到位资金</w:t>
      </w:r>
      <w:r>
        <w:rPr>
          <w:rFonts w:eastAsia="方正书宋简体;方正大标宋简体" w:cs="Arial" w:ascii="方正书宋简体;方正大标宋简体" w:hAnsi="方正书宋简体;方正大标宋简体"/>
          <w:spacing w:val="8"/>
          <w:kern w:val="0"/>
          <w:szCs w:val="21"/>
        </w:rPr>
        <w:t>20.21</w:t>
      </w:r>
      <w:r>
        <w:rPr>
          <w:rFonts w:ascii="方正书宋简体;方正大标宋简体" w:hAnsi="方正书宋简体;方正大标宋简体" w:cs="Arial" w:eastAsia="方正书宋简体;方正大标宋简体"/>
          <w:spacing w:val="8"/>
          <w:kern w:val="0"/>
          <w:szCs w:val="21"/>
        </w:rPr>
        <w:t>亿元；实现外贸进出口总额</w:t>
      </w:r>
      <w:r>
        <w:rPr>
          <w:rFonts w:eastAsia="方正书宋简体;方正大标宋简体" w:cs="Arial" w:ascii="方正书宋简体;方正大标宋简体" w:hAnsi="方正书宋简体;方正大标宋简体"/>
          <w:spacing w:val="8"/>
          <w:kern w:val="0"/>
          <w:szCs w:val="21"/>
        </w:rPr>
        <w:t>4380</w:t>
      </w:r>
      <w:r>
        <w:rPr>
          <w:rFonts w:ascii="方正书宋简体;方正大标宋简体" w:hAnsi="方正书宋简体;方正大标宋简体" w:cs="Arial" w:eastAsia="方正书宋简体;方正大标宋简体"/>
          <w:spacing w:val="8"/>
          <w:kern w:val="0"/>
          <w:szCs w:val="21"/>
        </w:rPr>
        <w:t>万美元，增长</w:t>
      </w:r>
      <w:r>
        <w:rPr>
          <w:rFonts w:eastAsia="方正书宋简体;方正大标宋简体" w:cs="Arial" w:ascii="方正书宋简体;方正大标宋简体" w:hAnsi="方正书宋简体;方正大标宋简体"/>
          <w:spacing w:val="8"/>
          <w:kern w:val="0"/>
          <w:szCs w:val="21"/>
        </w:rPr>
        <w:t>24.9%</w:t>
      </w:r>
      <w:r>
        <w:rPr>
          <w:rFonts w:ascii="方正书宋简体;方正大标宋简体" w:hAnsi="方正书宋简体;方正大标宋简体" w:cs="Arial" w:eastAsia="方正书宋简体;方正大标宋简体"/>
          <w:spacing w:val="8"/>
          <w:kern w:val="0"/>
          <w:szCs w:val="21"/>
        </w:rPr>
        <w:t>。抓好中国优秀旅游目的地创建工作，光雾山景区通过国家</w:t>
      </w:r>
      <w:r>
        <w:rPr>
          <w:rFonts w:eastAsia="方正书宋简体;方正大标宋简体" w:cs="Arial" w:ascii="方正书宋简体;方正大标宋简体" w:hAnsi="方正书宋简体;方正大标宋简体"/>
          <w:spacing w:val="8"/>
          <w:kern w:val="0"/>
          <w:szCs w:val="21"/>
        </w:rPr>
        <w:t>AAAA</w:t>
      </w:r>
      <w:r>
        <w:rPr>
          <w:rFonts w:ascii="方正书宋简体;方正大标宋简体" w:hAnsi="方正书宋简体;方正大标宋简体" w:cs="Arial" w:eastAsia="方正书宋简体;方正大标宋简体"/>
          <w:spacing w:val="8"/>
          <w:kern w:val="0"/>
          <w:szCs w:val="21"/>
        </w:rPr>
        <w:t>级景区评审，全年接待游客</w:t>
      </w:r>
      <w:r>
        <w:rPr>
          <w:rFonts w:eastAsia="方正书宋简体;方正大标宋简体" w:cs="Arial" w:ascii="方正书宋简体;方正大标宋简体" w:hAnsi="方正书宋简体;方正大标宋简体"/>
          <w:spacing w:val="8"/>
          <w:kern w:val="0"/>
          <w:szCs w:val="21"/>
        </w:rPr>
        <w:t>360.9</w:t>
      </w:r>
      <w:r>
        <w:rPr>
          <w:rFonts w:ascii="方正书宋简体;方正大标宋简体" w:hAnsi="方正书宋简体;方正大标宋简体" w:cs="Arial" w:eastAsia="方正书宋简体;方正大标宋简体"/>
          <w:spacing w:val="8"/>
          <w:kern w:val="0"/>
          <w:szCs w:val="21"/>
        </w:rPr>
        <w:t>万人次，实现旅游收入</w:t>
      </w:r>
      <w:r>
        <w:rPr>
          <w:rFonts w:eastAsia="方正书宋简体;方正大标宋简体" w:cs="Arial" w:ascii="方正书宋简体;方正大标宋简体" w:hAnsi="方正书宋简体;方正大标宋简体"/>
          <w:spacing w:val="8"/>
          <w:kern w:val="0"/>
          <w:szCs w:val="21"/>
        </w:rPr>
        <w:t>16.76</w:t>
      </w:r>
      <w:r>
        <w:rPr>
          <w:rFonts w:ascii="方正书宋简体;方正大标宋简体" w:hAnsi="方正书宋简体;方正大标宋简体" w:cs="Arial" w:eastAsia="方正书宋简体;方正大标宋简体"/>
          <w:spacing w:val="8"/>
          <w:kern w:val="0"/>
          <w:szCs w:val="21"/>
        </w:rPr>
        <w:t>亿元，同比分别增长</w:t>
      </w:r>
      <w:r>
        <w:rPr>
          <w:rFonts w:eastAsia="方正书宋简体;方正大标宋简体" w:cs="Arial" w:ascii="方正书宋简体;方正大标宋简体" w:hAnsi="方正书宋简体;方正大标宋简体"/>
          <w:spacing w:val="8"/>
          <w:kern w:val="0"/>
          <w:szCs w:val="21"/>
        </w:rPr>
        <w:t>14%</w:t>
      </w:r>
      <w:r>
        <w:rPr>
          <w:rFonts w:ascii="方正书宋简体;方正大标宋简体" w:hAnsi="方正书宋简体;方正大标宋简体" w:cs="Arial" w:eastAsia="方正书宋简体;方正大标宋简体"/>
          <w:spacing w:val="8"/>
          <w:kern w:val="0"/>
          <w:szCs w:val="21"/>
        </w:rPr>
        <w:t>、</w:t>
      </w:r>
      <w:r>
        <w:rPr>
          <w:rFonts w:eastAsia="方正书宋简体;方正大标宋简体" w:cs="Arial" w:ascii="方正书宋简体;方正大标宋简体" w:hAnsi="方正书宋简体;方正大标宋简体"/>
          <w:spacing w:val="8"/>
          <w:kern w:val="0"/>
          <w:szCs w:val="21"/>
        </w:rPr>
        <w:t>38%</w:t>
      </w:r>
      <w:r>
        <w:rPr>
          <w:rFonts w:ascii="方正书宋简体;方正大标宋简体" w:hAnsi="方正书宋简体;方正大标宋简体" w:cs="Arial" w:eastAsia="方正书宋简体;方正大标宋简体"/>
          <w:spacing w:val="8"/>
          <w:kern w:val="0"/>
          <w:szCs w:val="21"/>
        </w:rPr>
        <w:t>。</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 xml:space="preserve">【改善民生】 </w:t>
      </w:r>
      <w:r>
        <w:rPr>
          <w:rFonts w:ascii="方正书宋简体;方正大标宋简体" w:hAnsi="方正书宋简体;方正大标宋简体" w:cs="Arial" w:eastAsia="方正书宋简体;方正大标宋简体"/>
          <w:spacing w:val="8"/>
          <w:kern w:val="0"/>
          <w:szCs w:val="21"/>
        </w:rPr>
        <w:t xml:space="preserve"> “八项民生工程”目标任务全部超额完成。新建通乡公路</w:t>
      </w:r>
      <w:r>
        <w:rPr>
          <w:rFonts w:eastAsia="方正书宋简体;方正大标宋简体" w:cs="Arial" w:ascii="方正书宋简体;方正大标宋简体" w:hAnsi="方正书宋简体;方正大标宋简体"/>
          <w:spacing w:val="8"/>
          <w:kern w:val="0"/>
          <w:szCs w:val="21"/>
        </w:rPr>
        <w:t>355</w:t>
      </w:r>
      <w:r>
        <w:rPr>
          <w:rFonts w:ascii="方正书宋简体;方正大标宋简体" w:hAnsi="方正书宋简体;方正大标宋简体" w:cs="Arial" w:eastAsia="方正书宋简体;方正大标宋简体"/>
          <w:spacing w:val="8"/>
          <w:kern w:val="0"/>
          <w:szCs w:val="21"/>
        </w:rPr>
        <w:t>公里，改造通村公路</w:t>
      </w:r>
      <w:r>
        <w:rPr>
          <w:rFonts w:eastAsia="方正书宋简体;方正大标宋简体" w:cs="Arial" w:ascii="方正书宋简体;方正大标宋简体" w:hAnsi="方正书宋简体;方正大标宋简体"/>
          <w:spacing w:val="8"/>
          <w:kern w:val="0"/>
          <w:szCs w:val="21"/>
        </w:rPr>
        <w:t>1233</w:t>
      </w:r>
      <w:r>
        <w:rPr>
          <w:rFonts w:ascii="方正书宋简体;方正大标宋简体" w:hAnsi="方正书宋简体;方正大标宋简体" w:cs="Arial" w:eastAsia="方正书宋简体;方正大标宋简体"/>
          <w:spacing w:val="8"/>
          <w:kern w:val="0"/>
          <w:szCs w:val="21"/>
        </w:rPr>
        <w:t>公里；自来水通村率达到</w:t>
      </w:r>
      <w:r>
        <w:rPr>
          <w:rFonts w:eastAsia="方正书宋简体;方正大标宋简体" w:cs="Arial" w:ascii="方正书宋简体;方正大标宋简体" w:hAnsi="方正书宋简体;方正大标宋简体"/>
          <w:spacing w:val="8"/>
          <w:kern w:val="0"/>
          <w:szCs w:val="21"/>
        </w:rPr>
        <w:t>38%</w:t>
      </w:r>
      <w:r>
        <w:rPr>
          <w:rFonts w:ascii="方正书宋简体;方正大标宋简体" w:hAnsi="方正书宋简体;方正大标宋简体" w:cs="Arial" w:eastAsia="方正书宋简体;方正大标宋简体"/>
          <w:spacing w:val="8"/>
          <w:kern w:val="0"/>
          <w:szCs w:val="21"/>
        </w:rPr>
        <w:t>，解决</w:t>
      </w:r>
      <w:r>
        <w:rPr>
          <w:rFonts w:eastAsia="方正书宋简体;方正大标宋简体" w:cs="Arial" w:ascii="方正书宋简体;方正大标宋简体" w:hAnsi="方正书宋简体;方正大标宋简体"/>
          <w:spacing w:val="8"/>
          <w:kern w:val="0"/>
          <w:szCs w:val="21"/>
        </w:rPr>
        <w:t>20</w:t>
      </w:r>
      <w:r>
        <w:rPr>
          <w:rFonts w:ascii="方正书宋简体;方正大标宋简体" w:hAnsi="方正书宋简体;方正大标宋简体" w:cs="Arial" w:eastAsia="方正书宋简体;方正大标宋简体"/>
          <w:spacing w:val="8"/>
          <w:kern w:val="0"/>
          <w:szCs w:val="21"/>
        </w:rPr>
        <w:t>万人的饮水困难；按政策兑现了农村义务教育阶段教师的绩效工资；新型农村合作医疗参合率</w:t>
      </w:r>
      <w:r>
        <w:rPr>
          <w:rFonts w:eastAsia="方正书宋简体;方正大标宋简体" w:cs="Arial" w:ascii="方正书宋简体;方正大标宋简体" w:hAnsi="方正书宋简体;方正大标宋简体"/>
          <w:spacing w:val="8"/>
          <w:kern w:val="0"/>
          <w:szCs w:val="21"/>
        </w:rPr>
        <w:t>91.7%</w:t>
      </w:r>
      <w:r>
        <w:rPr>
          <w:rFonts w:ascii="方正书宋简体;方正大标宋简体" w:hAnsi="方正书宋简体;方正大标宋简体" w:cs="Arial" w:eastAsia="方正书宋简体;方正大标宋简体"/>
          <w:spacing w:val="8"/>
          <w:kern w:val="0"/>
          <w:szCs w:val="21"/>
        </w:rPr>
        <w:t>，累计为老百姓报销费用</w:t>
      </w:r>
      <w:r>
        <w:rPr>
          <w:rFonts w:eastAsia="方正书宋简体;方正大标宋简体" w:cs="Arial" w:ascii="方正书宋简体;方正大标宋简体" w:hAnsi="方正书宋简体;方正大标宋简体"/>
          <w:spacing w:val="8"/>
          <w:kern w:val="0"/>
          <w:szCs w:val="21"/>
        </w:rPr>
        <w:t>5.51</w:t>
      </w:r>
      <w:r>
        <w:rPr>
          <w:rFonts w:ascii="方正书宋简体;方正大标宋简体" w:hAnsi="方正书宋简体;方正大标宋简体" w:cs="Arial" w:eastAsia="方正书宋简体;方正大标宋简体"/>
          <w:spacing w:val="8"/>
          <w:kern w:val="0"/>
          <w:szCs w:val="21"/>
        </w:rPr>
        <w:t>亿元。城镇登记失业率控制在</w:t>
      </w:r>
      <w:r>
        <w:rPr>
          <w:rFonts w:eastAsia="方正书宋简体;方正大标宋简体" w:cs="Arial" w:ascii="方正书宋简体;方正大标宋简体" w:hAnsi="方正书宋简体;方正大标宋简体"/>
          <w:spacing w:val="8"/>
          <w:kern w:val="0"/>
          <w:szCs w:val="21"/>
        </w:rPr>
        <w:t>4%</w:t>
      </w:r>
      <w:r>
        <w:rPr>
          <w:rFonts w:ascii="方正书宋简体;方正大标宋简体" w:hAnsi="方正书宋简体;方正大标宋简体" w:cs="Arial" w:eastAsia="方正书宋简体;方正大标宋简体"/>
          <w:spacing w:val="8"/>
          <w:kern w:val="0"/>
          <w:szCs w:val="21"/>
        </w:rPr>
        <w:t>以内。解决了</w:t>
      </w:r>
      <w:r>
        <w:rPr>
          <w:rFonts w:eastAsia="方正书宋简体;方正大标宋简体" w:cs="Arial" w:ascii="方正书宋简体;方正大标宋简体" w:hAnsi="方正书宋简体;方正大标宋简体"/>
          <w:spacing w:val="8"/>
          <w:kern w:val="0"/>
          <w:szCs w:val="21"/>
        </w:rPr>
        <w:t>1125</w:t>
      </w:r>
      <w:r>
        <w:rPr>
          <w:rFonts w:ascii="方正书宋简体;方正大标宋简体" w:hAnsi="方正书宋简体;方正大标宋简体" w:cs="Arial" w:eastAsia="方正书宋简体;方正大标宋简体"/>
          <w:spacing w:val="8"/>
          <w:kern w:val="0"/>
          <w:szCs w:val="21"/>
        </w:rPr>
        <w:t>户农村特困无房户的安居问题，新建廉租住房</w:t>
      </w:r>
      <w:r>
        <w:rPr>
          <w:rFonts w:eastAsia="方正书宋简体;方正大标宋简体" w:cs="Arial" w:ascii="方正书宋简体;方正大标宋简体" w:hAnsi="方正书宋简体;方正大标宋简体"/>
          <w:spacing w:val="8"/>
          <w:kern w:val="0"/>
          <w:szCs w:val="21"/>
        </w:rPr>
        <w:t>3300</w:t>
      </w:r>
      <w:r>
        <w:rPr>
          <w:rFonts w:ascii="方正书宋简体;方正大标宋简体" w:hAnsi="方正书宋简体;方正大标宋简体" w:cs="Arial" w:eastAsia="方正书宋简体;方正大标宋简体"/>
          <w:spacing w:val="8"/>
          <w:kern w:val="0"/>
          <w:szCs w:val="21"/>
        </w:rPr>
        <w:t>套。</w:t>
      </w:r>
    </w:p>
    <w:p>
      <w:pPr>
        <w:pStyle w:val="Normal"/>
        <w:spacing w:lineRule="exact" w:line="344"/>
        <w:ind w:firstLine="451"/>
        <w:rPr/>
      </w:pPr>
      <w:r>
        <w:rPr>
          <w:rFonts w:ascii="方正书宋简体;方正大标宋简体" w:hAnsi="方正书宋简体;方正大标宋简体" w:cs="Arial" w:eastAsia="方正书宋简体;方正大标宋简体"/>
          <w:b/>
          <w:spacing w:val="8"/>
          <w:kern w:val="0"/>
          <w:szCs w:val="21"/>
        </w:rPr>
        <w:t>【扶贫开发】</w:t>
      </w:r>
      <w:r>
        <w:rPr>
          <w:rFonts w:ascii="方正书宋简体;方正大标宋简体" w:hAnsi="方正书宋简体;方正大标宋简体" w:cs="Arial" w:eastAsia="方正书宋简体;方正大标宋简体"/>
          <w:spacing w:val="8"/>
          <w:kern w:val="0"/>
          <w:szCs w:val="21"/>
        </w:rPr>
        <w:t xml:space="preserve">  启动</w:t>
      </w:r>
      <w:r>
        <w:rPr>
          <w:rFonts w:eastAsia="方正书宋简体;方正大标宋简体" w:cs="Arial" w:ascii="方正书宋简体;方正大标宋简体" w:hAnsi="方正书宋简体;方正大标宋简体"/>
          <w:spacing w:val="8"/>
          <w:kern w:val="0"/>
          <w:szCs w:val="21"/>
        </w:rPr>
        <w:t>73</w:t>
      </w:r>
      <w:r>
        <w:rPr>
          <w:rFonts w:ascii="方正书宋简体;方正大标宋简体" w:hAnsi="方正书宋简体;方正大标宋简体" w:cs="Arial" w:eastAsia="方正书宋简体;方正大标宋简体"/>
          <w:spacing w:val="8"/>
          <w:kern w:val="0"/>
          <w:szCs w:val="21"/>
        </w:rPr>
        <w:t>个重点贫困村建设，完成财政扶贫资金投入</w:t>
      </w:r>
      <w:r>
        <w:rPr>
          <w:rFonts w:eastAsia="方正书宋简体;方正大标宋简体" w:cs="Arial" w:ascii="方正书宋简体;方正大标宋简体" w:hAnsi="方正书宋简体;方正大标宋简体"/>
          <w:spacing w:val="8"/>
          <w:kern w:val="0"/>
          <w:szCs w:val="21"/>
        </w:rPr>
        <w:t>9550</w:t>
      </w:r>
      <w:r>
        <w:rPr>
          <w:rFonts w:ascii="方正书宋简体;方正大标宋简体" w:hAnsi="方正书宋简体;方正大标宋简体" w:cs="Arial" w:eastAsia="方正书宋简体;方正大标宋简体"/>
          <w:spacing w:val="8"/>
          <w:kern w:val="0"/>
          <w:szCs w:val="21"/>
        </w:rPr>
        <w:t>万元，扶持</w:t>
      </w:r>
      <w:r>
        <w:rPr>
          <w:rFonts w:eastAsia="方正书宋简体;方正大标宋简体" w:cs="Arial" w:ascii="方正书宋简体;方正大标宋简体" w:hAnsi="方正书宋简体;方正大标宋简体"/>
          <w:spacing w:val="8"/>
          <w:kern w:val="0"/>
          <w:szCs w:val="21"/>
        </w:rPr>
        <w:t>9.4</w:t>
      </w:r>
      <w:r>
        <w:rPr>
          <w:rFonts w:ascii="方正书宋简体;方正大标宋简体" w:hAnsi="方正书宋简体;方正大标宋简体" w:cs="Arial" w:eastAsia="方正书宋简体;方正大标宋简体"/>
          <w:spacing w:val="8"/>
          <w:kern w:val="0"/>
          <w:szCs w:val="21"/>
        </w:rPr>
        <w:t>万贫困人口改善了生产生活条件。通江县两河口—空山—诺水河实施的连片开发试点顺利推进；通江县瓦室—沙溪、巴州区上八庙—青木革命老区连片扶贫开发规划启动实施，项目覆盖</w:t>
      </w:r>
      <w:r>
        <w:rPr>
          <w:rFonts w:eastAsia="方正书宋简体;方正大标宋简体" w:cs="Arial" w:ascii="方正书宋简体;方正大标宋简体" w:hAnsi="方正书宋简体;方正大标宋简体"/>
          <w:spacing w:val="8"/>
          <w:kern w:val="0"/>
          <w:szCs w:val="21"/>
        </w:rPr>
        <w:t>10</w:t>
      </w:r>
      <w:r>
        <w:rPr>
          <w:rFonts w:ascii="方正书宋简体;方正大标宋简体" w:hAnsi="方正书宋简体;方正大标宋简体" w:cs="Arial" w:eastAsia="方正书宋简体;方正大标宋简体"/>
          <w:spacing w:val="8"/>
          <w:kern w:val="0"/>
          <w:szCs w:val="21"/>
        </w:rPr>
        <w:t>个乡镇、</w:t>
      </w:r>
      <w:r>
        <w:rPr>
          <w:rFonts w:eastAsia="方正书宋简体;方正大标宋简体" w:cs="Arial" w:ascii="方正书宋简体;方正大标宋简体" w:hAnsi="方正书宋简体;方正大标宋简体"/>
          <w:spacing w:val="8"/>
          <w:kern w:val="0"/>
          <w:szCs w:val="21"/>
        </w:rPr>
        <w:t>45</w:t>
      </w:r>
      <w:r>
        <w:rPr>
          <w:rFonts w:ascii="方正书宋简体;方正大标宋简体" w:hAnsi="方正书宋简体;方正大标宋简体" w:cs="Arial" w:eastAsia="方正书宋简体;方正大标宋简体"/>
          <w:spacing w:val="8"/>
          <w:kern w:val="0"/>
          <w:szCs w:val="21"/>
        </w:rPr>
        <w:t>个村、</w:t>
      </w:r>
      <w:r>
        <w:rPr>
          <w:rFonts w:eastAsia="方正书宋简体;方正大标宋简体" w:cs="Arial" w:ascii="方正书宋简体;方正大标宋简体" w:hAnsi="方正书宋简体;方正大标宋简体"/>
          <w:spacing w:val="8"/>
          <w:kern w:val="0"/>
          <w:szCs w:val="21"/>
        </w:rPr>
        <w:t>6.23</w:t>
      </w:r>
      <w:r>
        <w:rPr>
          <w:rFonts w:ascii="方正书宋简体;方正大标宋简体" w:hAnsi="方正书宋简体;方正大标宋简体" w:cs="Arial" w:eastAsia="方正书宋简体;方正大标宋简体"/>
          <w:spacing w:val="8"/>
          <w:kern w:val="0"/>
          <w:szCs w:val="21"/>
        </w:rPr>
        <w:t>万人，总投资</w:t>
      </w:r>
      <w:r>
        <w:rPr>
          <w:rFonts w:eastAsia="方正书宋简体;方正大标宋简体" w:cs="Arial" w:ascii="方正书宋简体;方正大标宋简体" w:hAnsi="方正书宋简体;方正大标宋简体"/>
          <w:spacing w:val="8"/>
          <w:kern w:val="0"/>
          <w:szCs w:val="21"/>
        </w:rPr>
        <w:t>4.4</w:t>
      </w:r>
      <w:r>
        <w:rPr>
          <w:rFonts w:ascii="方正书宋简体;方正大标宋简体" w:hAnsi="方正书宋简体;方正大标宋简体" w:cs="Arial" w:eastAsia="方正书宋简体;方正大标宋简体"/>
          <w:spacing w:val="8"/>
          <w:kern w:val="0"/>
          <w:szCs w:val="21"/>
        </w:rPr>
        <w:t>亿元，当年完成投资</w:t>
      </w:r>
      <w:r>
        <w:rPr>
          <w:rFonts w:eastAsia="方正书宋简体;方正大标宋简体" w:cs="Arial" w:ascii="方正书宋简体;方正大标宋简体" w:hAnsi="方正书宋简体;方正大标宋简体"/>
          <w:spacing w:val="8"/>
          <w:kern w:val="0"/>
          <w:szCs w:val="21"/>
        </w:rPr>
        <w:t>9700</w:t>
      </w:r>
      <w:r>
        <w:rPr>
          <w:rFonts w:ascii="方正书宋简体;方正大标宋简体" w:hAnsi="方正书宋简体;方正大标宋简体" w:cs="Arial" w:eastAsia="方正书宋简体;方正大标宋简体"/>
          <w:spacing w:val="8"/>
          <w:kern w:val="0"/>
          <w:szCs w:val="21"/>
        </w:rPr>
        <w:t>多万元，贫困群众自主发展能力不断增强。</w:t>
      </w:r>
    </w:p>
    <w:p>
      <w:pPr>
        <w:pStyle w:val="Normal"/>
        <w:spacing w:lineRule="exact" w:line="344"/>
        <w:ind w:firstLine="451"/>
        <w:rPr/>
      </w:pPr>
      <w:r>
        <w:rPr>
          <w:rFonts w:ascii="方正书宋简体;方正大标宋简体" w:hAnsi="方正书宋简体;方正大标宋简体" w:cs="Arial" w:eastAsia="方正书宋简体;方正大标宋简体"/>
          <w:b/>
          <w:spacing w:val="8"/>
          <w:kern w:val="0"/>
          <w:szCs w:val="21"/>
        </w:rPr>
        <w:t>【灾后重建】</w:t>
      </w:r>
      <w:r>
        <w:rPr>
          <w:rFonts w:ascii="方正书宋简体;方正大标宋简体" w:hAnsi="方正书宋简体;方正大标宋简体" w:cs="Arial" w:eastAsia="方正书宋简体;方正大标宋简体"/>
          <w:spacing w:val="8"/>
          <w:kern w:val="0"/>
          <w:szCs w:val="21"/>
        </w:rPr>
        <w:t xml:space="preserve">  到位中央、省灾后恢复重建资金</w:t>
      </w:r>
      <w:r>
        <w:rPr>
          <w:rFonts w:eastAsia="方正书宋简体;方正大标宋简体" w:cs="Arial" w:ascii="方正书宋简体;方正大标宋简体" w:hAnsi="方正书宋简体;方正大标宋简体"/>
          <w:spacing w:val="8"/>
          <w:kern w:val="0"/>
          <w:szCs w:val="21"/>
        </w:rPr>
        <w:t>24.4</w:t>
      </w:r>
      <w:r>
        <w:rPr>
          <w:rFonts w:ascii="方正书宋简体;方正大标宋简体" w:hAnsi="方正书宋简体;方正大标宋简体" w:cs="Arial" w:eastAsia="方正书宋简体;方正大标宋简体"/>
          <w:spacing w:val="8"/>
          <w:kern w:val="0"/>
          <w:szCs w:val="21"/>
        </w:rPr>
        <w:t>亿元，累计完成投资</w:t>
      </w:r>
      <w:r>
        <w:rPr>
          <w:rFonts w:eastAsia="方正书宋简体;方正大标宋简体" w:cs="Arial" w:ascii="方正书宋简体;方正大标宋简体" w:hAnsi="方正书宋简体;方正大标宋简体"/>
          <w:spacing w:val="8"/>
          <w:kern w:val="0"/>
          <w:szCs w:val="21"/>
        </w:rPr>
        <w:t>56.4</w:t>
      </w:r>
      <w:r>
        <w:rPr>
          <w:rFonts w:ascii="方正书宋简体;方正大标宋简体" w:hAnsi="方正书宋简体;方正大标宋简体" w:cs="Arial" w:eastAsia="方正书宋简体;方正大标宋简体"/>
          <w:spacing w:val="8"/>
          <w:kern w:val="0"/>
          <w:szCs w:val="21"/>
        </w:rPr>
        <w:t>亿元，占规划总投资计划的</w:t>
      </w:r>
      <w:r>
        <w:rPr>
          <w:rFonts w:eastAsia="方正书宋简体;方正大标宋简体" w:cs="Arial" w:ascii="方正书宋简体;方正大标宋简体" w:hAnsi="方正书宋简体;方正大标宋简体"/>
          <w:spacing w:val="8"/>
          <w:kern w:val="0"/>
          <w:szCs w:val="21"/>
        </w:rPr>
        <w:t>54.1%</w:t>
      </w:r>
      <w:r>
        <w:rPr>
          <w:rFonts w:ascii="方正书宋简体;方正大标宋简体" w:hAnsi="方正书宋简体;方正大标宋简体" w:cs="Arial" w:eastAsia="方正书宋简体;方正大标宋简体"/>
          <w:spacing w:val="8"/>
          <w:kern w:val="0"/>
          <w:szCs w:val="21"/>
        </w:rPr>
        <w:t>。全市农房和城镇居民住房维修加固、重建已全部竣工；教育和医疗卫生恢复重建稳步推进；交通灾后恢复重建项目在建</w:t>
      </w:r>
      <w:r>
        <w:rPr>
          <w:rFonts w:eastAsia="方正书宋简体;方正大标宋简体" w:cs="Arial" w:ascii="方正书宋简体;方正大标宋简体" w:hAnsi="方正书宋简体;方正大标宋简体"/>
          <w:spacing w:val="8"/>
          <w:kern w:val="0"/>
          <w:szCs w:val="21"/>
        </w:rPr>
        <w:t>6</w:t>
      </w:r>
      <w:r>
        <w:rPr>
          <w:rFonts w:ascii="方正书宋简体;方正大标宋简体" w:hAnsi="方正书宋简体;方正大标宋简体" w:cs="Arial" w:eastAsia="方正书宋简体;方正大标宋简体"/>
          <w:spacing w:val="8"/>
          <w:kern w:val="0"/>
          <w:szCs w:val="21"/>
        </w:rPr>
        <w:t>个、完工</w:t>
      </w:r>
      <w:r>
        <w:rPr>
          <w:rFonts w:eastAsia="方正书宋简体;方正大标宋简体" w:cs="Arial" w:ascii="方正书宋简体;方正大标宋简体" w:hAnsi="方正书宋简体;方正大标宋简体"/>
          <w:spacing w:val="8"/>
          <w:kern w:val="0"/>
          <w:szCs w:val="21"/>
        </w:rPr>
        <w:t>5</w:t>
      </w:r>
      <w:r>
        <w:rPr>
          <w:rFonts w:ascii="方正书宋简体;方正大标宋简体" w:hAnsi="方正书宋简体;方正大标宋简体" w:cs="Arial" w:eastAsia="方正书宋简体;方正大标宋简体"/>
          <w:spacing w:val="8"/>
          <w:kern w:val="0"/>
          <w:szCs w:val="21"/>
        </w:rPr>
        <w:t>个；恢复重建村镇供水工程</w:t>
      </w:r>
      <w:r>
        <w:rPr>
          <w:rFonts w:eastAsia="方正书宋简体;方正大标宋简体" w:cs="Arial" w:ascii="方正书宋简体;方正大标宋简体" w:hAnsi="方正书宋简体;方正大标宋简体"/>
          <w:spacing w:val="8"/>
          <w:kern w:val="0"/>
          <w:szCs w:val="21"/>
        </w:rPr>
        <w:t>590</w:t>
      </w:r>
      <w:r>
        <w:rPr>
          <w:rFonts w:ascii="方正书宋简体;方正大标宋简体" w:hAnsi="方正书宋简体;方正大标宋简体" w:cs="Arial" w:eastAsia="方正书宋简体;方正大标宋简体"/>
          <w:spacing w:val="8"/>
          <w:kern w:val="0"/>
          <w:szCs w:val="21"/>
        </w:rPr>
        <w:t>处。</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社会事业】</w:t>
      </w:r>
      <w:r>
        <w:rPr>
          <w:rFonts w:ascii="方正书宋简体;方正大标宋简体" w:hAnsi="方正书宋简体;方正大标宋简体" w:cs="Arial" w:eastAsia="方正书宋简体;方正大标宋简体"/>
          <w:spacing w:val="8"/>
          <w:kern w:val="0"/>
          <w:szCs w:val="21"/>
        </w:rPr>
        <w:t xml:space="preserve">  实施重大科技项目</w:t>
      </w:r>
      <w:r>
        <w:rPr>
          <w:rFonts w:eastAsia="方正书宋简体;方正大标宋简体" w:cs="Arial" w:ascii="方正书宋简体;方正大标宋简体" w:hAnsi="方正书宋简体;方正大标宋简体"/>
          <w:spacing w:val="8"/>
          <w:kern w:val="0"/>
          <w:szCs w:val="21"/>
        </w:rPr>
        <w:t>54</w:t>
      </w:r>
      <w:r>
        <w:rPr>
          <w:rFonts w:ascii="方正书宋简体;方正大标宋简体" w:hAnsi="方正书宋简体;方正大标宋简体" w:cs="Arial" w:eastAsia="方正书宋简体;方正大标宋简体"/>
          <w:spacing w:val="8"/>
          <w:kern w:val="0"/>
          <w:szCs w:val="21"/>
        </w:rPr>
        <w:t>项；小学、初中入学率分别达到</w:t>
      </w:r>
      <w:r>
        <w:rPr>
          <w:rFonts w:eastAsia="方正书宋简体;方正大标宋简体" w:cs="Arial" w:ascii="方正书宋简体;方正大标宋简体" w:hAnsi="方正书宋简体;方正大标宋简体"/>
          <w:spacing w:val="8"/>
          <w:kern w:val="0"/>
          <w:szCs w:val="21"/>
        </w:rPr>
        <w:t>100%</w:t>
      </w:r>
      <w:r>
        <w:rPr>
          <w:rFonts w:ascii="方正书宋简体;方正大标宋简体" w:hAnsi="方正书宋简体;方正大标宋简体" w:cs="Arial" w:eastAsia="方正书宋简体;方正大标宋简体"/>
          <w:spacing w:val="8"/>
          <w:kern w:val="0"/>
          <w:szCs w:val="21"/>
        </w:rPr>
        <w:t>、</w:t>
      </w:r>
      <w:r>
        <w:rPr>
          <w:rFonts w:eastAsia="方正书宋简体;方正大标宋简体" w:cs="Arial" w:ascii="方正书宋简体;方正大标宋简体" w:hAnsi="方正书宋简体;方正大标宋简体"/>
          <w:spacing w:val="8"/>
          <w:kern w:val="0"/>
          <w:szCs w:val="21"/>
        </w:rPr>
        <w:t>99.1%</w:t>
      </w:r>
      <w:r>
        <w:rPr>
          <w:rFonts w:ascii="方正书宋简体;方正大标宋简体" w:hAnsi="方正书宋简体;方正大标宋简体" w:cs="Arial" w:eastAsia="方正书宋简体;方正大标宋简体"/>
          <w:spacing w:val="8"/>
          <w:kern w:val="0"/>
          <w:szCs w:val="21"/>
        </w:rPr>
        <w:t>，大学本科上线率增加</w:t>
      </w:r>
      <w:r>
        <w:rPr>
          <w:rFonts w:eastAsia="方正书宋简体;方正大标宋简体" w:cs="Arial" w:ascii="方正书宋简体;方正大标宋简体" w:hAnsi="方正书宋简体;方正大标宋简体"/>
          <w:spacing w:val="8"/>
          <w:kern w:val="0"/>
          <w:szCs w:val="21"/>
        </w:rPr>
        <w:t>8.65</w:t>
      </w:r>
      <w:r>
        <w:rPr>
          <w:rFonts w:ascii="方正书宋简体;方正大标宋简体" w:hAnsi="方正书宋简体;方正大标宋简体" w:cs="Arial" w:eastAsia="方正书宋简体;方正大标宋简体"/>
          <w:spacing w:val="8"/>
          <w:kern w:val="0"/>
          <w:szCs w:val="21"/>
        </w:rPr>
        <w:t>个百分点，全省理科“状元”首次花落巴中；市图书馆和文化馆主体工程竣工，新建乡（镇）综合文化站</w:t>
      </w:r>
      <w:r>
        <w:rPr>
          <w:rFonts w:eastAsia="方正书宋简体;方正大标宋简体" w:cs="Arial" w:ascii="方正书宋简体;方正大标宋简体" w:hAnsi="方正书宋简体;方正大标宋简体"/>
          <w:spacing w:val="8"/>
          <w:kern w:val="0"/>
          <w:szCs w:val="21"/>
        </w:rPr>
        <w:t>22</w:t>
      </w:r>
      <w:r>
        <w:rPr>
          <w:rFonts w:ascii="方正书宋简体;方正大标宋简体" w:hAnsi="方正书宋简体;方正大标宋简体" w:cs="Arial" w:eastAsia="方正书宋简体;方正大标宋简体"/>
          <w:spacing w:val="8"/>
          <w:kern w:val="0"/>
          <w:szCs w:val="21"/>
        </w:rPr>
        <w:t>个；建成标准化村卫生站</w:t>
      </w:r>
      <w:r>
        <w:rPr>
          <w:rFonts w:eastAsia="方正书宋简体;方正大标宋简体" w:cs="Arial" w:ascii="方正书宋简体;方正大标宋简体" w:hAnsi="方正书宋简体;方正大标宋简体"/>
          <w:spacing w:val="8"/>
          <w:kern w:val="0"/>
          <w:szCs w:val="21"/>
        </w:rPr>
        <w:t>335</w:t>
      </w:r>
      <w:r>
        <w:rPr>
          <w:rFonts w:ascii="方正书宋简体;方正大标宋简体" w:hAnsi="方正书宋简体;方正大标宋简体" w:cs="Arial" w:eastAsia="方正书宋简体;方正大标宋简体"/>
          <w:spacing w:val="8"/>
          <w:kern w:val="0"/>
          <w:szCs w:val="21"/>
        </w:rPr>
        <w:t>个，有效防控了甲型</w:t>
      </w:r>
      <w:r>
        <w:rPr>
          <w:rFonts w:eastAsia="方正书宋简体;方正大标宋简体" w:cs="Arial" w:ascii="方正书宋简体;方正大标宋简体" w:hAnsi="方正书宋简体;方正大标宋简体"/>
          <w:spacing w:val="8"/>
          <w:kern w:val="0"/>
          <w:szCs w:val="21"/>
        </w:rPr>
        <w:t>H1N1</w:t>
      </w:r>
      <w:r>
        <w:rPr>
          <w:rFonts w:ascii="方正书宋简体;方正大标宋简体" w:hAnsi="方正书宋简体;方正大标宋简体" w:cs="Arial" w:eastAsia="方正书宋简体;方正大标宋简体"/>
          <w:spacing w:val="8"/>
          <w:kern w:val="0"/>
          <w:szCs w:val="21"/>
        </w:rPr>
        <w:t>流感扩散；人口自然增长率控制在</w:t>
      </w:r>
      <w:r>
        <w:rPr>
          <w:rFonts w:eastAsia="方正书宋简体;方正大标宋简体" w:cs="Arial" w:ascii="方正书宋简体;方正大标宋简体" w:hAnsi="方正书宋简体;方正大标宋简体"/>
          <w:spacing w:val="8"/>
          <w:kern w:val="0"/>
          <w:szCs w:val="21"/>
        </w:rPr>
        <w:t>4.3‰</w:t>
      </w:r>
      <w:r>
        <w:rPr>
          <w:rFonts w:ascii="方正书宋简体;方正大标宋简体" w:hAnsi="方正书宋简体;方正大标宋简体" w:cs="Arial" w:eastAsia="方正书宋简体;方正大标宋简体"/>
          <w:spacing w:val="8"/>
          <w:kern w:val="0"/>
          <w:szCs w:val="21"/>
        </w:rPr>
        <w:t>以内；解决了</w:t>
      </w:r>
      <w:r>
        <w:rPr>
          <w:rFonts w:eastAsia="方正书宋简体;方正大标宋简体" w:cs="Arial" w:ascii="方正书宋简体;方正大标宋简体" w:hAnsi="方正书宋简体;方正大标宋简体"/>
          <w:spacing w:val="8"/>
          <w:kern w:val="0"/>
          <w:szCs w:val="21"/>
        </w:rPr>
        <w:t>9</w:t>
      </w:r>
      <w:r>
        <w:rPr>
          <w:rFonts w:ascii="方正书宋简体;方正大标宋简体" w:hAnsi="方正书宋简体;方正大标宋简体" w:cs="Arial" w:eastAsia="方正书宋简体;方正大标宋简体"/>
          <w:spacing w:val="8"/>
          <w:kern w:val="0"/>
          <w:szCs w:val="21"/>
        </w:rPr>
        <w:t>万多农户广播电视收听收看难问题，电视综合人口覆盖</w:t>
      </w:r>
      <w:r>
        <w:rPr>
          <w:rFonts w:eastAsia="方正书宋简体;方正大标宋简体" w:cs="Arial" w:ascii="方正书宋简体;方正大标宋简体" w:hAnsi="方正书宋简体;方正大标宋简体"/>
          <w:spacing w:val="8"/>
          <w:kern w:val="0"/>
          <w:szCs w:val="21"/>
        </w:rPr>
        <w:t>99.1%</w:t>
      </w:r>
      <w:r>
        <w:rPr>
          <w:rFonts w:ascii="方正书宋简体;方正大标宋简体" w:hAnsi="方正书宋简体;方正大标宋简体" w:cs="Arial" w:eastAsia="方正书宋简体;方正大标宋简体"/>
          <w:spacing w:val="8"/>
          <w:kern w:val="0"/>
          <w:szCs w:val="21"/>
        </w:rPr>
        <w:t>。国防教育、国防动员和双拥工作扎实开展。竞技体育取得新的进步。</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环境建设】</w:t>
      </w:r>
      <w:r>
        <w:rPr>
          <w:rFonts w:ascii="方正书宋简体;方正大标宋简体" w:hAnsi="方正书宋简体;方正大标宋简体" w:cs="Arial" w:eastAsia="方正书宋简体;方正大标宋简体"/>
          <w:spacing w:val="8"/>
          <w:kern w:val="0"/>
          <w:szCs w:val="21"/>
        </w:rPr>
        <w:t xml:space="preserve">  加强行政效能建设，完成了第八次行政审批事项清理，市级减少行政审批事项</w:t>
      </w:r>
      <w:r>
        <w:rPr>
          <w:rFonts w:eastAsia="方正书宋简体;方正大标宋简体" w:cs="Arial" w:ascii="方正书宋简体;方正大标宋简体" w:hAnsi="方正书宋简体;方正大标宋简体"/>
          <w:spacing w:val="8"/>
          <w:kern w:val="0"/>
          <w:szCs w:val="21"/>
        </w:rPr>
        <w:t>86</w:t>
      </w:r>
      <w:r>
        <w:rPr>
          <w:rFonts w:ascii="方正书宋简体;方正大标宋简体" w:hAnsi="方正书宋简体;方正大标宋简体" w:cs="Arial" w:eastAsia="方正书宋简体;方正大标宋简体"/>
          <w:spacing w:val="8"/>
          <w:kern w:val="0"/>
          <w:szCs w:val="21"/>
        </w:rPr>
        <w:t>项，县（区）级平均减少</w:t>
      </w:r>
      <w:r>
        <w:rPr>
          <w:rFonts w:eastAsia="方正书宋简体;方正大标宋简体" w:cs="Arial" w:ascii="方正书宋简体;方正大标宋简体" w:hAnsi="方正书宋简体;方正大标宋简体"/>
          <w:spacing w:val="8"/>
          <w:kern w:val="0"/>
          <w:szCs w:val="21"/>
        </w:rPr>
        <w:t>93</w:t>
      </w:r>
      <w:r>
        <w:rPr>
          <w:rFonts w:ascii="方正书宋简体;方正大标宋简体" w:hAnsi="方正书宋简体;方正大标宋简体" w:cs="Arial" w:eastAsia="方正书宋简体;方正大标宋简体"/>
          <w:spacing w:val="8"/>
          <w:kern w:val="0"/>
          <w:szCs w:val="21"/>
        </w:rPr>
        <w:t>项。部门职能及窗口设置集中率达到</w:t>
      </w:r>
      <w:r>
        <w:rPr>
          <w:rFonts w:eastAsia="方正书宋简体;方正大标宋简体" w:cs="Arial" w:ascii="方正书宋简体;方正大标宋简体" w:hAnsi="方正书宋简体;方正大标宋简体"/>
          <w:spacing w:val="8"/>
          <w:kern w:val="0"/>
          <w:szCs w:val="21"/>
        </w:rPr>
        <w:t>100%</w:t>
      </w:r>
      <w:r>
        <w:rPr>
          <w:rFonts w:ascii="方正书宋简体;方正大标宋简体" w:hAnsi="方正书宋简体;方正大标宋简体" w:cs="Arial" w:eastAsia="方正书宋简体;方正大标宋简体"/>
          <w:spacing w:val="8"/>
          <w:kern w:val="0"/>
          <w:szCs w:val="21"/>
        </w:rPr>
        <w:t>，行政审批及公共服务事项按时办结率</w:t>
      </w:r>
      <w:r>
        <w:rPr>
          <w:rFonts w:eastAsia="方正书宋简体;方正大标宋简体" w:cs="Arial" w:ascii="方正书宋简体;方正大标宋简体" w:hAnsi="方正书宋简体;方正大标宋简体"/>
          <w:spacing w:val="8"/>
          <w:kern w:val="0"/>
          <w:szCs w:val="21"/>
        </w:rPr>
        <w:t>100%</w:t>
      </w:r>
      <w:r>
        <w:rPr>
          <w:rFonts w:ascii="方正书宋简体;方正大标宋简体" w:hAnsi="方正书宋简体;方正大标宋简体" w:cs="Arial" w:eastAsia="方正书宋简体;方正大标宋简体"/>
          <w:spacing w:val="8"/>
          <w:kern w:val="0"/>
          <w:szCs w:val="21"/>
        </w:rPr>
        <w:t>，现场办结率</w:t>
      </w:r>
      <w:r>
        <w:rPr>
          <w:rFonts w:eastAsia="方正书宋简体;方正大标宋简体" w:cs="Arial" w:ascii="方正书宋简体;方正大标宋简体" w:hAnsi="方正书宋简体;方正大标宋简体"/>
          <w:spacing w:val="8"/>
          <w:kern w:val="0"/>
          <w:szCs w:val="21"/>
        </w:rPr>
        <w:t>97%</w:t>
      </w:r>
      <w:r>
        <w:rPr>
          <w:rFonts w:ascii="方正书宋简体;方正大标宋简体" w:hAnsi="方正书宋简体;方正大标宋简体" w:cs="Arial" w:eastAsia="方正书宋简体;方正大标宋简体"/>
          <w:spacing w:val="8"/>
          <w:kern w:val="0"/>
          <w:szCs w:val="21"/>
        </w:rPr>
        <w:t>，承诺提速</w:t>
      </w:r>
      <w:r>
        <w:rPr>
          <w:rFonts w:eastAsia="方正书宋简体;方正大标宋简体" w:cs="Arial" w:ascii="方正书宋简体;方正大标宋简体" w:hAnsi="方正书宋简体;方正大标宋简体"/>
          <w:spacing w:val="8"/>
          <w:kern w:val="0"/>
          <w:szCs w:val="21"/>
        </w:rPr>
        <w:t>52.38%</w:t>
      </w:r>
      <w:r>
        <w:rPr>
          <w:rFonts w:ascii="方正书宋简体;方正大标宋简体" w:hAnsi="方正书宋简体;方正大标宋简体" w:cs="Arial" w:eastAsia="方正书宋简体;方正大标宋简体"/>
          <w:spacing w:val="8"/>
          <w:kern w:val="0"/>
          <w:szCs w:val="21"/>
        </w:rPr>
        <w:t>，办理提速</w:t>
      </w:r>
      <w:r>
        <w:rPr>
          <w:rFonts w:eastAsia="方正书宋简体;方正大标宋简体" w:cs="Arial" w:ascii="方正书宋简体;方正大标宋简体" w:hAnsi="方正书宋简体;方正大标宋简体"/>
          <w:spacing w:val="8"/>
          <w:kern w:val="0"/>
          <w:szCs w:val="21"/>
        </w:rPr>
        <w:t>94.76%</w:t>
      </w:r>
      <w:r>
        <w:rPr>
          <w:rFonts w:ascii="方正书宋简体;方正大标宋简体" w:hAnsi="方正书宋简体;方正大标宋简体" w:cs="Arial" w:eastAsia="方正书宋简体;方正大标宋简体"/>
          <w:spacing w:val="8"/>
          <w:kern w:val="0"/>
          <w:szCs w:val="21"/>
        </w:rPr>
        <w:t>。推进政务服务向基层延伸便民活动，在乡镇建立了便民服务中心、村（社区）设立了便民服务代办站，让群众办小事不出村，办大事不出乡镇。城乡环境建设“七进”和“三个整治”活动、“五乱”治理工作扎实开展，健全了投入保障、村社（社区）自治、督查问责等长效机制，累计投入资金</w:t>
      </w:r>
      <w:r>
        <w:rPr>
          <w:rFonts w:eastAsia="方正书宋简体;方正大标宋简体" w:cs="Arial" w:ascii="方正书宋简体;方正大标宋简体" w:hAnsi="方正书宋简体;方正大标宋简体"/>
          <w:spacing w:val="8"/>
          <w:kern w:val="0"/>
          <w:szCs w:val="21"/>
        </w:rPr>
        <w:t>5000</w:t>
      </w:r>
      <w:r>
        <w:rPr>
          <w:rFonts w:ascii="方正书宋简体;方正大标宋简体" w:hAnsi="方正书宋简体;方正大标宋简体" w:cs="Arial" w:eastAsia="方正书宋简体;方正大标宋简体"/>
          <w:spacing w:val="8"/>
          <w:kern w:val="0"/>
          <w:szCs w:val="21"/>
        </w:rPr>
        <w:t>多万元，城乡面貌明显改善。开展“争做朴实、吃苦、感恩巴中人”活动</w:t>
      </w:r>
      <w:r>
        <w:rPr>
          <w:rFonts w:ascii="方正书宋简体;方正大标宋简体" w:hAnsi="方正书宋简体;方正大标宋简体" w:cs="Arial" w:eastAsia="方正书宋简体;方正大标宋简体"/>
          <w:spacing w:val="8"/>
          <w:kern w:val="0"/>
          <w:szCs w:val="21"/>
        </w:rPr>
        <w:t>和</w:t>
      </w:r>
      <w:r>
        <w:rPr>
          <w:rFonts w:ascii="方正书宋简体;方正大标宋简体" w:hAnsi="方正书宋简体;方正大标宋简体" w:cs="Arial" w:eastAsia="方正书宋简体;方正大标宋简体"/>
          <w:spacing w:val="8"/>
          <w:kern w:val="0"/>
          <w:szCs w:val="21"/>
        </w:rPr>
        <w:t>孝星评选活动，人文环境不断优化。平安建设扎实推进，人民群众安全感不断增强。全市群众信访件次同比下降</w:t>
      </w:r>
      <w:r>
        <w:rPr>
          <w:rFonts w:eastAsia="方正书宋简体;方正大标宋简体" w:cs="Arial" w:ascii="方正书宋简体;方正大标宋简体" w:hAnsi="方正书宋简体;方正大标宋简体"/>
          <w:spacing w:val="8"/>
          <w:kern w:val="0"/>
          <w:szCs w:val="21"/>
        </w:rPr>
        <w:t>24%</w:t>
      </w:r>
      <w:r>
        <w:rPr>
          <w:rFonts w:ascii="方正书宋简体;方正大标宋简体" w:hAnsi="方正书宋简体;方正大标宋简体" w:cs="Arial" w:eastAsia="方正书宋简体;方正大标宋简体"/>
          <w:spacing w:val="8"/>
          <w:kern w:val="0"/>
          <w:szCs w:val="21"/>
        </w:rPr>
        <w:t>。安全事故件数及死亡人数同比分别下降</w:t>
      </w:r>
      <w:r>
        <w:rPr>
          <w:rFonts w:eastAsia="方正书宋简体;方正大标宋简体" w:cs="Arial" w:ascii="方正书宋简体;方正大标宋简体" w:hAnsi="方正书宋简体;方正大标宋简体"/>
          <w:spacing w:val="8"/>
          <w:kern w:val="0"/>
          <w:szCs w:val="21"/>
        </w:rPr>
        <w:t>44.98%</w:t>
      </w:r>
      <w:r>
        <w:rPr>
          <w:rFonts w:ascii="方正书宋简体;方正大标宋简体" w:hAnsi="方正书宋简体;方正大标宋简体" w:cs="Arial" w:eastAsia="方正书宋简体;方正大标宋简体"/>
          <w:spacing w:val="8"/>
          <w:kern w:val="0"/>
          <w:szCs w:val="21"/>
        </w:rPr>
        <w:t>、</w:t>
      </w:r>
      <w:r>
        <w:rPr>
          <w:rFonts w:eastAsia="方正书宋简体;方正大标宋简体" w:cs="Arial" w:ascii="方正书宋简体;方正大标宋简体" w:hAnsi="方正书宋简体;方正大标宋简体"/>
          <w:spacing w:val="8"/>
          <w:kern w:val="0"/>
          <w:szCs w:val="21"/>
        </w:rPr>
        <w:t>29.45%</w:t>
      </w:r>
      <w:r>
        <w:rPr>
          <w:rFonts w:ascii="方正书宋简体;方正大标宋简体" w:hAnsi="方正书宋简体;方正大标宋简体" w:cs="Arial" w:eastAsia="方正书宋简体;方正大标宋简体"/>
          <w:spacing w:val="8"/>
          <w:kern w:val="0"/>
          <w:szCs w:val="21"/>
        </w:rPr>
        <w:t>。</w:t>
      </w:r>
    </w:p>
    <w:p>
      <w:pPr>
        <w:pStyle w:val="Normal"/>
        <w:spacing w:lineRule="exact" w:line="344"/>
        <w:ind w:firstLine="454"/>
        <w:rPr/>
      </w:pPr>
      <w:r>
        <w:rPr>
          <w:rFonts w:ascii="方正书宋简体;方正大标宋简体" w:hAnsi="方正书宋简体;方正大标宋简体" w:cs="Arial" w:eastAsia="方正书宋简体;方正大标宋简体"/>
          <w:b/>
          <w:spacing w:val="8"/>
          <w:kern w:val="0"/>
          <w:szCs w:val="21"/>
        </w:rPr>
        <w:t>【党的建设】</w:t>
      </w:r>
      <w:r>
        <w:rPr>
          <w:rFonts w:ascii="方正书宋简体;方正大标宋简体" w:hAnsi="方正书宋简体;方正大标宋简体" w:cs="Arial" w:eastAsia="方正书宋简体;方正大标宋简体"/>
          <w:spacing w:val="8"/>
          <w:kern w:val="0"/>
          <w:szCs w:val="21"/>
        </w:rPr>
        <w:t xml:space="preserve">  广泛开展学习王瑛活动，涌现出了一批“王瑛式”的党员干部。按照“四个特别”的要求加强党员干部队伍建设，进一步完善了评价管理机制。探索建立了发挥“两代表一委员”作用的体制机制，对市、县（区）党政正职实行公开民主测评，现场公开测评结果。出台了《关于推行开放式民主生活会制度的意见》，开放式召开民主生活会。市委加强和改进人大、政协工作的作法得到省委的充分肯定。加大竞争性选拔干部工作力度，面向全国统筹公选</w:t>
      </w:r>
      <w:r>
        <w:rPr>
          <w:rFonts w:eastAsia="方正书宋简体;方正大标宋简体" w:cs="Arial" w:ascii="方正书宋简体;方正大标宋简体" w:hAnsi="方正书宋简体;方正大标宋简体"/>
          <w:spacing w:val="8"/>
          <w:kern w:val="0"/>
          <w:szCs w:val="21"/>
        </w:rPr>
        <w:t>10</w:t>
      </w:r>
      <w:r>
        <w:rPr>
          <w:rFonts w:ascii="方正书宋简体;方正大标宋简体" w:hAnsi="方正书宋简体;方正大标宋简体" w:cs="Arial" w:eastAsia="方正书宋简体;方正大标宋简体"/>
          <w:spacing w:val="8"/>
          <w:kern w:val="0"/>
          <w:szCs w:val="21"/>
        </w:rPr>
        <w:t>个副县级领导职位，面向全市公开选拔</w:t>
      </w:r>
      <w:r>
        <w:rPr>
          <w:rFonts w:eastAsia="方正书宋简体;方正大标宋简体" w:cs="Arial" w:ascii="方正书宋简体;方正大标宋简体" w:hAnsi="方正书宋简体;方正大标宋简体"/>
          <w:spacing w:val="8"/>
          <w:kern w:val="0"/>
          <w:szCs w:val="21"/>
        </w:rPr>
        <w:t>50</w:t>
      </w:r>
      <w:r>
        <w:rPr>
          <w:rFonts w:ascii="方正书宋简体;方正大标宋简体" w:hAnsi="方正书宋简体;方正大标宋简体" w:cs="Arial" w:eastAsia="方正书宋简体;方正大标宋简体"/>
          <w:spacing w:val="8"/>
          <w:kern w:val="0"/>
          <w:szCs w:val="21"/>
        </w:rPr>
        <w:t>个科级领导职位。选派</w:t>
      </w:r>
      <w:r>
        <w:rPr>
          <w:rFonts w:eastAsia="方正书宋简体;方正大标宋简体" w:cs="Arial" w:ascii="方正书宋简体;方正大标宋简体" w:hAnsi="方正书宋简体;方正大标宋简体"/>
          <w:spacing w:val="8"/>
          <w:kern w:val="0"/>
          <w:szCs w:val="21"/>
        </w:rPr>
        <w:t>85</w:t>
      </w:r>
      <w:r>
        <w:rPr>
          <w:rFonts w:ascii="方正书宋简体;方正大标宋简体" w:hAnsi="方正书宋简体;方正大标宋简体" w:cs="Arial" w:eastAsia="方正书宋简体;方正大标宋简体"/>
          <w:spacing w:val="8"/>
          <w:kern w:val="0"/>
          <w:szCs w:val="21"/>
        </w:rPr>
        <w:t>名优秀中青年干部到北京大学培训，市、县（区）互动交流干部</w:t>
      </w:r>
      <w:r>
        <w:rPr>
          <w:rFonts w:eastAsia="方正书宋简体;方正大标宋简体" w:cs="Arial" w:ascii="方正书宋简体;方正大标宋简体" w:hAnsi="方正书宋简体;方正大标宋简体"/>
          <w:spacing w:val="8"/>
          <w:kern w:val="0"/>
          <w:szCs w:val="21"/>
        </w:rPr>
        <w:t>20</w:t>
      </w:r>
      <w:r>
        <w:rPr>
          <w:rFonts w:ascii="方正书宋简体;方正大标宋简体" w:hAnsi="方正书宋简体;方正大标宋简体" w:cs="Arial" w:eastAsia="方正书宋简体;方正大标宋简体"/>
          <w:spacing w:val="8"/>
          <w:kern w:val="0"/>
          <w:szCs w:val="21"/>
        </w:rPr>
        <w:t>人。出台了《加强乡镇领导班子建设的实施意见》，对新进县（区）领导班子和新任县（区）部门主要负责人作出规定，原则上应具有乡镇党政正职的任职经历。选聘</w:t>
      </w:r>
      <w:r>
        <w:rPr>
          <w:rFonts w:eastAsia="方正书宋简体;方正大标宋简体" w:cs="Arial" w:ascii="方正书宋简体;方正大标宋简体" w:hAnsi="方正书宋简体;方正大标宋简体"/>
          <w:spacing w:val="8"/>
          <w:kern w:val="0"/>
          <w:szCs w:val="21"/>
        </w:rPr>
        <w:t>580</w:t>
      </w:r>
      <w:r>
        <w:rPr>
          <w:rFonts w:ascii="方正书宋简体;方正大标宋简体" w:hAnsi="方正书宋简体;方正大标宋简体" w:cs="Arial" w:eastAsia="方正书宋简体;方正大标宋简体"/>
          <w:spacing w:val="8"/>
          <w:kern w:val="0"/>
          <w:szCs w:val="21"/>
        </w:rPr>
        <w:t>名大学生到村（居委会）任职。市委提出的“不愿接受监督的‘一把手’最终都要出大问题”这一观点当选人民网和《人民日报》“最热声音”。加强党风廉政建设和反腐倡廉工作，党政纪处分</w:t>
      </w:r>
      <w:r>
        <w:rPr>
          <w:rFonts w:eastAsia="方正书宋简体;方正大标宋简体" w:cs="Arial" w:ascii="方正书宋简体;方正大标宋简体" w:hAnsi="方正书宋简体;方正大标宋简体"/>
          <w:spacing w:val="8"/>
          <w:kern w:val="0"/>
          <w:szCs w:val="21"/>
        </w:rPr>
        <w:t>63</w:t>
      </w:r>
      <w:r>
        <w:rPr>
          <w:rFonts w:ascii="方正书宋简体;方正大标宋简体" w:hAnsi="方正书宋简体;方正大标宋简体" w:cs="Arial" w:eastAsia="方正书宋简体;方正大标宋简体"/>
          <w:spacing w:val="8"/>
          <w:kern w:val="0"/>
          <w:szCs w:val="21"/>
        </w:rPr>
        <w:t>人，其中，县处级干部</w:t>
      </w:r>
      <w:r>
        <w:rPr>
          <w:rFonts w:eastAsia="方正书宋简体;方正大标宋简体" w:cs="Arial" w:ascii="方正书宋简体;方正大标宋简体" w:hAnsi="方正书宋简体;方正大标宋简体"/>
          <w:spacing w:val="8"/>
          <w:kern w:val="0"/>
          <w:szCs w:val="21"/>
        </w:rPr>
        <w:t>2</w:t>
      </w:r>
      <w:r>
        <w:rPr>
          <w:rFonts w:ascii="方正书宋简体;方正大标宋简体" w:hAnsi="方正书宋简体;方正大标宋简体" w:cs="Arial" w:eastAsia="方正书宋简体;方正大标宋简体"/>
          <w:spacing w:val="8"/>
          <w:kern w:val="0"/>
          <w:szCs w:val="21"/>
        </w:rPr>
        <w:t>人、乡科级干部</w:t>
      </w:r>
      <w:r>
        <w:rPr>
          <w:rFonts w:eastAsia="方正书宋简体;方正大标宋简体" w:cs="Arial" w:ascii="方正书宋简体;方正大标宋简体" w:hAnsi="方正书宋简体;方正大标宋简体"/>
          <w:spacing w:val="8"/>
          <w:kern w:val="0"/>
          <w:szCs w:val="21"/>
        </w:rPr>
        <w:t>21</w:t>
      </w:r>
      <w:r>
        <w:rPr>
          <w:rFonts w:ascii="方正书宋简体;方正大标宋简体" w:hAnsi="方正书宋简体;方正大标宋简体" w:cs="Arial" w:eastAsia="方正书宋简体;方正大标宋简体"/>
          <w:spacing w:val="8"/>
          <w:kern w:val="0"/>
          <w:szCs w:val="21"/>
        </w:rPr>
        <w:t>人，移送司法机关</w:t>
      </w:r>
      <w:r>
        <w:rPr>
          <w:rFonts w:eastAsia="方正书宋简体;方正大标宋简体" w:cs="Arial" w:ascii="方正书宋简体;方正大标宋简体" w:hAnsi="方正书宋简体;方正大标宋简体"/>
          <w:spacing w:val="8"/>
          <w:kern w:val="0"/>
          <w:szCs w:val="21"/>
        </w:rPr>
        <w:t>14</w:t>
      </w:r>
      <w:r>
        <w:rPr>
          <w:rFonts w:ascii="方正书宋简体;方正大标宋简体" w:hAnsi="方正书宋简体;方正大标宋简体" w:cs="Arial" w:eastAsia="方正书宋简体;方正大标宋简体"/>
          <w:spacing w:val="8"/>
          <w:kern w:val="0"/>
          <w:szCs w:val="21"/>
        </w:rPr>
        <w:t>人。</w:t>
      </w:r>
    </w:p>
    <w:p>
      <w:pPr>
        <w:pStyle w:val="Normal"/>
        <w:snapToGrid w:val="false"/>
        <w:spacing w:lineRule="exact" w:line="344"/>
        <w:rPr>
          <w:rFonts w:ascii="方正书宋简体;方正大标宋简体" w:hAnsi="方正书宋简体;方正大标宋简体" w:eastAsia="方正书宋简体;方正大标宋简体" w:cs="Arial"/>
          <w:spacing w:val="8"/>
          <w:kern w:val="0"/>
          <w:szCs w:val="21"/>
        </w:rPr>
      </w:pPr>
      <w:r>
        <w:rPr>
          <w:rFonts w:eastAsia="方正书宋简体;方正大标宋简体" w:cs="Arial" w:ascii="方正书宋简体;方正大标宋简体" w:hAnsi="方正书宋简体;方正大标宋简体"/>
          <w:spacing w:val="8"/>
          <w:kern w:val="0"/>
          <w:szCs w:val="21"/>
        </w:rPr>
      </w:r>
    </w:p>
    <w:p>
      <w:pPr>
        <w:pStyle w:val="Normal"/>
        <w:snapToGrid w:val="false"/>
        <w:jc w:val="center"/>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市委办公室工作  </w:t>
      </w:r>
    </w:p>
    <w:p>
      <w:pPr>
        <w:pStyle w:val="Normal"/>
        <w:snapToGrid w:val="false"/>
        <w:spacing w:lineRule="exact" w:line="344"/>
        <w:rPr>
          <w:rFonts w:ascii="方正书宋简体;方正大标宋简体" w:hAnsi="方正书宋简体;方正大标宋简体" w:eastAsia="方正书宋简体;方正大标宋简体"/>
          <w:sz w:val="32"/>
          <w:szCs w:val="21"/>
          <w:shd w:fill="C0C0C0" w:val="clear"/>
        </w:rPr>
      </w:pPr>
      <w:r>
        <w:rPr>
          <w:rFonts w:eastAsia="方正书宋简体;方正大标宋简体" w:ascii="方正书宋简体;方正大标宋简体" w:hAnsi="方正书宋简体;方正大标宋简体"/>
          <w:sz w:val="32"/>
          <w:szCs w:val="21"/>
          <w:shd w:fill="C0C0C0" w:val="clear"/>
        </w:rPr>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办文办会】</w:t>
      </w:r>
      <w:r>
        <w:rPr>
          <w:rFonts w:ascii="方正书宋简体;方正大标宋简体" w:hAnsi="方正书宋简体;方正大标宋简体" w:cs="Arial" w:eastAsia="方正书宋简体;方正大标宋简体"/>
          <w:spacing w:val="8"/>
          <w:kern w:val="0"/>
          <w:szCs w:val="21"/>
        </w:rPr>
        <w:t xml:space="preserve">  撰写领导讲话、工作汇报等文稿</w:t>
      </w:r>
      <w:r>
        <w:rPr>
          <w:rFonts w:eastAsia="方正书宋简体;方正大标宋简体" w:cs="Arial" w:ascii="方正书宋简体;方正大标宋简体" w:hAnsi="方正书宋简体;方正大标宋简体"/>
          <w:spacing w:val="8"/>
          <w:kern w:val="0"/>
          <w:szCs w:val="21"/>
        </w:rPr>
        <w:t>170</w:t>
      </w:r>
      <w:r>
        <w:rPr>
          <w:rFonts w:ascii="方正书宋简体;方正大标宋简体" w:hAnsi="方正书宋简体;方正大标宋简体" w:cs="Arial" w:eastAsia="方正书宋简体;方正大标宋简体"/>
          <w:spacing w:val="8"/>
          <w:kern w:val="0"/>
          <w:szCs w:val="21"/>
        </w:rPr>
        <w:t>余篇；制作下发市委、市委办各类文件</w:t>
      </w:r>
      <w:r>
        <w:rPr>
          <w:rFonts w:eastAsia="方正书宋简体;方正大标宋简体" w:cs="Arial" w:ascii="方正书宋简体;方正大标宋简体" w:hAnsi="方正书宋简体;方正大标宋简体"/>
          <w:spacing w:val="8"/>
          <w:kern w:val="0"/>
          <w:szCs w:val="21"/>
        </w:rPr>
        <w:t>686</w:t>
      </w:r>
      <w:r>
        <w:rPr>
          <w:rFonts w:ascii="方正书宋简体;方正大标宋简体" w:hAnsi="方正书宋简体;方正大标宋简体" w:cs="Arial" w:eastAsia="方正书宋简体;方正大标宋简体"/>
          <w:spacing w:val="8"/>
          <w:kern w:val="0"/>
          <w:szCs w:val="21"/>
        </w:rPr>
        <w:t>份；全年收阅、传递、处理各类文件</w:t>
      </w:r>
      <w:r>
        <w:rPr>
          <w:rFonts w:eastAsia="方正书宋简体;方正大标宋简体" w:cs="Arial" w:ascii="方正书宋简体;方正大标宋简体" w:hAnsi="方正书宋简体;方正大标宋简体"/>
          <w:spacing w:val="8"/>
          <w:kern w:val="0"/>
          <w:szCs w:val="21"/>
        </w:rPr>
        <w:t>2800</w:t>
      </w:r>
      <w:r>
        <w:rPr>
          <w:rFonts w:ascii="方正书宋简体;方正大标宋简体" w:hAnsi="方正书宋简体;方正大标宋简体" w:cs="Arial" w:eastAsia="方正书宋简体;方正大标宋简体"/>
          <w:spacing w:val="8"/>
          <w:kern w:val="0"/>
          <w:szCs w:val="21"/>
        </w:rPr>
        <w:t>余份，全面实行非涉密文件网上交换；清理归档文件资料</w:t>
      </w:r>
      <w:r>
        <w:rPr>
          <w:rFonts w:eastAsia="方正书宋简体;方正大标宋简体" w:cs="Arial" w:ascii="方正书宋简体;方正大标宋简体" w:hAnsi="方正书宋简体;方正大标宋简体"/>
          <w:spacing w:val="8"/>
          <w:kern w:val="0"/>
          <w:szCs w:val="21"/>
        </w:rPr>
        <w:t>1000</w:t>
      </w:r>
      <w:r>
        <w:rPr>
          <w:rFonts w:ascii="方正书宋简体;方正大标宋简体" w:hAnsi="方正书宋简体;方正大标宋简体" w:cs="Arial" w:eastAsia="方正书宋简体;方正大标宋简体"/>
          <w:spacing w:val="8"/>
          <w:kern w:val="0"/>
          <w:szCs w:val="21"/>
        </w:rPr>
        <w:t>余件，按类别归档文件</w:t>
      </w:r>
      <w:r>
        <w:rPr>
          <w:rFonts w:eastAsia="方正书宋简体;方正大标宋简体" w:cs="Arial" w:ascii="方正书宋简体;方正大标宋简体" w:hAnsi="方正书宋简体;方正大标宋简体"/>
          <w:spacing w:val="8"/>
          <w:kern w:val="0"/>
          <w:szCs w:val="21"/>
        </w:rPr>
        <w:t>110</w:t>
      </w:r>
      <w:r>
        <w:rPr>
          <w:rFonts w:ascii="方正书宋简体;方正大标宋简体" w:hAnsi="方正书宋简体;方正大标宋简体" w:cs="Arial" w:eastAsia="方正书宋简体;方正大标宋简体"/>
          <w:spacing w:val="8"/>
          <w:kern w:val="0"/>
          <w:szCs w:val="21"/>
        </w:rPr>
        <w:t>余卷，文件档案管理继续保持“省二级”水平。完成了市委全委会、常委会、常委扩大会、办公会、工作会、专题会、汇报会等的议提案收集、人员通知、纪要编写、会场会务等</w:t>
      </w:r>
      <w:r>
        <w:rPr>
          <w:rFonts w:eastAsia="方正书宋简体;方正大标宋简体" w:cs="Arial" w:ascii="方正书宋简体;方正大标宋简体" w:hAnsi="方正书宋简体;方正大标宋简体"/>
          <w:spacing w:val="8"/>
          <w:kern w:val="0"/>
          <w:szCs w:val="21"/>
        </w:rPr>
        <w:t>100</w:t>
      </w:r>
      <w:r>
        <w:rPr>
          <w:rFonts w:ascii="方正书宋简体;方正大标宋简体" w:hAnsi="方正书宋简体;方正大标宋简体" w:cs="Arial" w:eastAsia="方正书宋简体;方正大标宋简体"/>
          <w:spacing w:val="8"/>
          <w:kern w:val="0"/>
          <w:szCs w:val="21"/>
        </w:rPr>
        <w:t>余次，参与并圆满完成了系列重大活动的承办。</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 xml:space="preserve">【信息工作】 </w:t>
      </w:r>
      <w:r>
        <w:rPr>
          <w:rFonts w:ascii="方正书宋简体;方正大标宋简体" w:hAnsi="方正书宋简体;方正大标宋简体" w:cs="Arial" w:eastAsia="方正书宋简体;方正大标宋简体"/>
          <w:spacing w:val="8"/>
          <w:kern w:val="0"/>
          <w:szCs w:val="21"/>
        </w:rPr>
        <w:t xml:space="preserve"> 突出抓好紧急信息的及时上报，重点关注影响社会和谐的民生问题，积极做好正面信息的采集上报工作。全年上报省委办公厅信息</w:t>
      </w:r>
      <w:r>
        <w:rPr>
          <w:rFonts w:eastAsia="方正书宋简体;方正大标宋简体" w:cs="Arial" w:ascii="方正书宋简体;方正大标宋简体" w:hAnsi="方正书宋简体;方正大标宋简体"/>
          <w:spacing w:val="8"/>
          <w:kern w:val="0"/>
          <w:szCs w:val="21"/>
        </w:rPr>
        <w:t>1000</w:t>
      </w:r>
      <w:r>
        <w:rPr>
          <w:rFonts w:ascii="方正书宋简体;方正大标宋简体" w:hAnsi="方正书宋简体;方正大标宋简体" w:cs="Arial" w:eastAsia="方正书宋简体;方正大标宋简体"/>
          <w:spacing w:val="8"/>
          <w:kern w:val="0"/>
          <w:szCs w:val="21"/>
        </w:rPr>
        <w:t>余条，采用</w:t>
      </w:r>
      <w:r>
        <w:rPr>
          <w:rFonts w:eastAsia="方正书宋简体;方正大标宋简体" w:cs="Arial" w:ascii="方正书宋简体;方正大标宋简体" w:hAnsi="方正书宋简体;方正大标宋简体"/>
          <w:spacing w:val="8"/>
          <w:kern w:val="0"/>
          <w:szCs w:val="21"/>
        </w:rPr>
        <w:t>110</w:t>
      </w:r>
      <w:r>
        <w:rPr>
          <w:rFonts w:ascii="方正书宋简体;方正大标宋简体" w:hAnsi="方正书宋简体;方正大标宋简体" w:cs="Arial" w:eastAsia="方正书宋简体;方正大标宋简体"/>
          <w:spacing w:val="8"/>
          <w:kern w:val="0"/>
          <w:szCs w:val="21"/>
        </w:rPr>
        <w:t>条，累计得分</w:t>
      </w:r>
      <w:r>
        <w:rPr>
          <w:rFonts w:eastAsia="方正书宋简体;方正大标宋简体" w:cs="Arial" w:ascii="方正书宋简体;方正大标宋简体" w:hAnsi="方正书宋简体;方正大标宋简体"/>
          <w:spacing w:val="8"/>
          <w:kern w:val="0"/>
          <w:szCs w:val="21"/>
        </w:rPr>
        <w:t>720</w:t>
      </w:r>
      <w:r>
        <w:rPr>
          <w:rFonts w:ascii="方正书宋简体;方正大标宋简体" w:hAnsi="方正书宋简体;方正大标宋简体" w:cs="Arial" w:eastAsia="方正书宋简体;方正大标宋简体"/>
          <w:spacing w:val="8"/>
          <w:kern w:val="0"/>
          <w:szCs w:val="21"/>
        </w:rPr>
        <w:t>分。加强信息编印，全年编发《今日要情》</w:t>
      </w:r>
      <w:r>
        <w:rPr>
          <w:rFonts w:eastAsia="方正书宋简体;方正大标宋简体" w:cs="Arial" w:ascii="方正书宋简体;方正大标宋简体" w:hAnsi="方正书宋简体;方正大标宋简体"/>
          <w:spacing w:val="8"/>
          <w:kern w:val="0"/>
          <w:szCs w:val="21"/>
        </w:rPr>
        <w:t>145</w:t>
      </w:r>
      <w:r>
        <w:rPr>
          <w:rFonts w:ascii="方正书宋简体;方正大标宋简体" w:hAnsi="方正书宋简体;方正大标宋简体" w:cs="Arial" w:eastAsia="方正书宋简体;方正大标宋简体"/>
          <w:spacing w:val="8"/>
          <w:kern w:val="0"/>
          <w:szCs w:val="21"/>
        </w:rPr>
        <w:t>期，采编各类信息</w:t>
      </w:r>
      <w:r>
        <w:rPr>
          <w:rFonts w:eastAsia="方正书宋简体;方正大标宋简体" w:cs="Arial" w:ascii="方正书宋简体;方正大标宋简体" w:hAnsi="方正书宋简体;方正大标宋简体"/>
          <w:spacing w:val="8"/>
          <w:kern w:val="0"/>
          <w:szCs w:val="21"/>
        </w:rPr>
        <w:t>1100</w:t>
      </w:r>
      <w:r>
        <w:rPr>
          <w:rFonts w:ascii="方正书宋简体;方正大标宋简体" w:hAnsi="方正书宋简体;方正大标宋简体" w:cs="Arial" w:eastAsia="方正书宋简体;方正大标宋简体"/>
          <w:spacing w:val="8"/>
          <w:kern w:val="0"/>
          <w:szCs w:val="21"/>
        </w:rPr>
        <w:t>余条，编发网上信息近</w:t>
      </w:r>
      <w:r>
        <w:rPr>
          <w:rFonts w:eastAsia="方正书宋简体;方正大标宋简体" w:cs="Arial" w:ascii="方正书宋简体;方正大标宋简体" w:hAnsi="方正书宋简体;方正大标宋简体"/>
          <w:spacing w:val="8"/>
          <w:kern w:val="0"/>
          <w:szCs w:val="21"/>
        </w:rPr>
        <w:t>5000</w:t>
      </w:r>
      <w:r>
        <w:rPr>
          <w:rFonts w:ascii="方正书宋简体;方正大标宋简体" w:hAnsi="方正书宋简体;方正大标宋简体" w:cs="Arial" w:eastAsia="方正书宋简体;方正大标宋简体"/>
          <w:spacing w:val="8"/>
          <w:kern w:val="0"/>
          <w:szCs w:val="21"/>
        </w:rPr>
        <w:t>条。处理紧急信息</w:t>
      </w:r>
      <w:r>
        <w:rPr>
          <w:rFonts w:eastAsia="方正书宋简体;方正大标宋简体" w:cs="Arial" w:ascii="方正书宋简体;方正大标宋简体" w:hAnsi="方正书宋简体;方正大标宋简体"/>
          <w:spacing w:val="8"/>
          <w:kern w:val="0"/>
          <w:szCs w:val="21"/>
        </w:rPr>
        <w:t>75</w:t>
      </w:r>
      <w:r>
        <w:rPr>
          <w:rFonts w:ascii="方正书宋简体;方正大标宋简体" w:hAnsi="方正书宋简体;方正大标宋简体" w:cs="Arial" w:eastAsia="方正书宋简体;方正大标宋简体"/>
          <w:spacing w:val="8"/>
          <w:kern w:val="0"/>
          <w:szCs w:val="21"/>
        </w:rPr>
        <w:t>件，其中省委、市委主要领导批示</w:t>
      </w:r>
      <w:r>
        <w:rPr>
          <w:rFonts w:eastAsia="方正书宋简体;方正大标宋简体" w:cs="Arial" w:ascii="方正书宋简体;方正大标宋简体" w:hAnsi="方正书宋简体;方正大标宋简体"/>
          <w:spacing w:val="8"/>
          <w:kern w:val="0"/>
          <w:szCs w:val="21"/>
        </w:rPr>
        <w:t>32</w:t>
      </w:r>
      <w:r>
        <w:rPr>
          <w:rFonts w:ascii="方正书宋简体;方正大标宋简体" w:hAnsi="方正书宋简体;方正大标宋简体" w:cs="Arial" w:eastAsia="方正书宋简体;方正大标宋简体"/>
          <w:spacing w:val="8"/>
          <w:kern w:val="0"/>
          <w:szCs w:val="21"/>
        </w:rPr>
        <w:t>件，未出现紧急信息迟报、漏报和瞒报现象。</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 xml:space="preserve">【调研工作】 </w:t>
      </w:r>
      <w:r>
        <w:rPr>
          <w:rFonts w:ascii="方正书宋简体;方正大标宋简体" w:hAnsi="方正书宋简体;方正大标宋简体" w:cs="Arial" w:eastAsia="方正书宋简体;方正大标宋简体"/>
          <w:spacing w:val="8"/>
          <w:kern w:val="0"/>
          <w:szCs w:val="21"/>
        </w:rPr>
        <w:t xml:space="preserve"> 围绕市委中心工作，重点就“六路”</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六库”建设、连片扶贫开发、园区建设、城乡环境整治、维护社会稳定等开展专题调研</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组织办公室干部深入基层，掌握实情，全年开展调研课题</w:t>
      </w:r>
      <w:r>
        <w:rPr>
          <w:rFonts w:eastAsia="方正书宋简体;方正大标宋简体" w:cs="Arial" w:ascii="方正书宋简体;方正大标宋简体" w:hAnsi="方正书宋简体;方正大标宋简体"/>
          <w:spacing w:val="8"/>
          <w:kern w:val="0"/>
          <w:szCs w:val="21"/>
        </w:rPr>
        <w:t>52</w:t>
      </w:r>
      <w:r>
        <w:rPr>
          <w:rFonts w:ascii="方正书宋简体;方正大标宋简体" w:hAnsi="方正书宋简体;方正大标宋简体" w:cs="Arial" w:eastAsia="方正书宋简体;方正大标宋简体"/>
          <w:spacing w:val="8"/>
          <w:kern w:val="0"/>
          <w:szCs w:val="21"/>
        </w:rPr>
        <w:t>个，编发《决策参考》</w:t>
      </w:r>
      <w:r>
        <w:rPr>
          <w:rFonts w:eastAsia="方正书宋简体;方正大标宋简体" w:cs="Arial" w:ascii="方正书宋简体;方正大标宋简体" w:hAnsi="方正书宋简体;方正大标宋简体"/>
          <w:spacing w:val="8"/>
          <w:kern w:val="0"/>
          <w:szCs w:val="21"/>
        </w:rPr>
        <w:t>37</w:t>
      </w:r>
      <w:r>
        <w:rPr>
          <w:rFonts w:ascii="方正书宋简体;方正大标宋简体" w:hAnsi="方正书宋简体;方正大标宋简体" w:cs="Arial" w:eastAsia="方正书宋简体;方正大标宋简体"/>
          <w:spacing w:val="8"/>
          <w:kern w:val="0"/>
          <w:szCs w:val="21"/>
        </w:rPr>
        <w:t>期</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向省委办公厅上报综合材料</w:t>
      </w:r>
      <w:r>
        <w:rPr>
          <w:rFonts w:eastAsia="方正书宋简体;方正大标宋简体" w:cs="Arial" w:ascii="方正书宋简体;方正大标宋简体" w:hAnsi="方正书宋简体;方正大标宋简体"/>
          <w:spacing w:val="8"/>
          <w:kern w:val="0"/>
          <w:szCs w:val="21"/>
        </w:rPr>
        <w:t>67</w:t>
      </w:r>
      <w:r>
        <w:rPr>
          <w:rFonts w:ascii="方正书宋简体;方正大标宋简体" w:hAnsi="方正书宋简体;方正大标宋简体" w:cs="Arial" w:eastAsia="方正书宋简体;方正大标宋简体"/>
          <w:spacing w:val="8"/>
          <w:kern w:val="0"/>
          <w:szCs w:val="21"/>
        </w:rPr>
        <w:t>篇，其中单篇采用</w:t>
      </w:r>
      <w:r>
        <w:rPr>
          <w:rFonts w:eastAsia="方正书宋简体;方正大标宋简体" w:cs="Arial" w:ascii="方正书宋简体;方正大标宋简体" w:hAnsi="方正书宋简体;方正大标宋简体"/>
          <w:spacing w:val="8"/>
          <w:kern w:val="0"/>
          <w:szCs w:val="21"/>
        </w:rPr>
        <w:t>3</w:t>
      </w:r>
      <w:r>
        <w:rPr>
          <w:rFonts w:ascii="方正书宋简体;方正大标宋简体" w:hAnsi="方正书宋简体;方正大标宋简体" w:cs="Arial" w:eastAsia="方正书宋简体;方正大标宋简体"/>
          <w:spacing w:val="8"/>
          <w:kern w:val="0"/>
          <w:szCs w:val="21"/>
        </w:rPr>
        <w:t>篇，综合采用</w:t>
      </w:r>
      <w:r>
        <w:rPr>
          <w:rFonts w:eastAsia="方正书宋简体;方正大标宋简体" w:cs="Arial" w:ascii="方正书宋简体;方正大标宋简体" w:hAnsi="方正书宋简体;方正大标宋简体"/>
          <w:spacing w:val="8"/>
          <w:kern w:val="0"/>
          <w:szCs w:val="21"/>
        </w:rPr>
        <w:t>5</w:t>
      </w:r>
      <w:r>
        <w:rPr>
          <w:rFonts w:ascii="方正书宋简体;方正大标宋简体" w:hAnsi="方正书宋简体;方正大标宋简体" w:cs="Arial" w:eastAsia="方正书宋简体;方正大标宋简体"/>
          <w:spacing w:val="8"/>
          <w:kern w:val="0"/>
          <w:szCs w:val="21"/>
        </w:rPr>
        <w:t>篇，被有关处室登记使用</w:t>
      </w:r>
      <w:r>
        <w:rPr>
          <w:rFonts w:eastAsia="方正书宋简体;方正大标宋简体" w:cs="Arial" w:ascii="方正书宋简体;方正大标宋简体" w:hAnsi="方正书宋简体;方正大标宋简体"/>
          <w:spacing w:val="8"/>
          <w:kern w:val="0"/>
          <w:szCs w:val="21"/>
        </w:rPr>
        <w:t>28</w:t>
      </w:r>
      <w:r>
        <w:rPr>
          <w:rFonts w:ascii="方正书宋简体;方正大标宋简体" w:hAnsi="方正书宋简体;方正大标宋简体" w:cs="Arial" w:eastAsia="方正书宋简体;方正大标宋简体"/>
          <w:spacing w:val="8"/>
          <w:kern w:val="0"/>
          <w:szCs w:val="21"/>
        </w:rPr>
        <w:t>篇</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被省以上报刊杂志采用</w:t>
      </w:r>
      <w:r>
        <w:rPr>
          <w:rFonts w:eastAsia="方正书宋简体;方正大标宋简体" w:cs="Arial" w:ascii="方正书宋简体;方正大标宋简体" w:hAnsi="方正书宋简体;方正大标宋简体"/>
          <w:spacing w:val="8"/>
          <w:kern w:val="0"/>
          <w:szCs w:val="21"/>
        </w:rPr>
        <w:t>21</w:t>
      </w:r>
      <w:r>
        <w:rPr>
          <w:rFonts w:ascii="方正书宋简体;方正大标宋简体" w:hAnsi="方正书宋简体;方正大标宋简体" w:cs="Arial" w:eastAsia="方正书宋简体;方正大标宋简体"/>
          <w:spacing w:val="8"/>
          <w:kern w:val="0"/>
          <w:szCs w:val="21"/>
        </w:rPr>
        <w:t>篇</w:t>
      </w:r>
      <w:r>
        <w:rPr>
          <w:rFonts w:ascii="方正书宋简体;方正大标宋简体" w:hAnsi="方正书宋简体;方正大标宋简体" w:cs="Arial" w:eastAsia="方正书宋简体;方正大标宋简体"/>
          <w:spacing w:val="8"/>
          <w:kern w:val="0"/>
          <w:szCs w:val="21"/>
        </w:rPr>
        <w:t>；</w:t>
      </w:r>
      <w:r>
        <w:rPr>
          <w:rFonts w:ascii="方正书宋简体;方正大标宋简体" w:hAnsi="方正书宋简体;方正大标宋简体" w:cs="Arial" w:eastAsia="方正书宋简体;方正大标宋简体"/>
          <w:spacing w:val="8"/>
          <w:kern w:val="0"/>
          <w:szCs w:val="21"/>
        </w:rPr>
        <w:t>有</w:t>
      </w:r>
      <w:r>
        <w:rPr>
          <w:rFonts w:eastAsia="方正书宋简体;方正大标宋简体" w:cs="Arial" w:ascii="方正书宋简体;方正大标宋简体" w:hAnsi="方正书宋简体;方正大标宋简体"/>
          <w:spacing w:val="8"/>
          <w:kern w:val="0"/>
          <w:szCs w:val="21"/>
        </w:rPr>
        <w:t>8</w:t>
      </w:r>
      <w:r>
        <w:rPr>
          <w:rFonts w:ascii="方正书宋简体;方正大标宋简体" w:hAnsi="方正书宋简体;方正大标宋简体" w:cs="Arial" w:eastAsia="方正书宋简体;方正大标宋简体"/>
          <w:spacing w:val="8"/>
          <w:kern w:val="0"/>
          <w:szCs w:val="21"/>
        </w:rPr>
        <w:t>个调研成果被市委、市政府决策时采纳。</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督查督办】</w:t>
      </w:r>
      <w:r>
        <w:rPr>
          <w:rFonts w:ascii="方正书宋简体;方正大标宋简体" w:hAnsi="方正书宋简体;方正大标宋简体" w:cs="Arial" w:eastAsia="方正书宋简体;方正大标宋简体"/>
          <w:spacing w:val="8"/>
          <w:kern w:val="0"/>
          <w:szCs w:val="21"/>
        </w:rPr>
        <w:t xml:space="preserve">  坚持催办转办与直督直查、日常督查与明察暗访相结合，重点督查省委市委的重大决策、领导批件、城乡环境整治、优化发展环境、党务政务公开和群众反映的热点难点问题落实情况。完成了省委重大决策部署在巴中市贯彻落实情况的专报反馈。全年组织决策督查活动</w:t>
      </w:r>
      <w:r>
        <w:rPr>
          <w:rFonts w:eastAsia="方正书宋简体;方正大标宋简体" w:cs="Arial" w:ascii="方正书宋简体;方正大标宋简体" w:hAnsi="方正书宋简体;方正大标宋简体"/>
          <w:spacing w:val="8"/>
          <w:kern w:val="0"/>
          <w:szCs w:val="21"/>
        </w:rPr>
        <w:t>15</w:t>
      </w:r>
      <w:r>
        <w:rPr>
          <w:rFonts w:ascii="方正书宋简体;方正大标宋简体" w:hAnsi="方正书宋简体;方正大标宋简体" w:cs="Arial" w:eastAsia="方正书宋简体;方正大标宋简体"/>
          <w:spacing w:val="8"/>
          <w:kern w:val="0"/>
          <w:szCs w:val="21"/>
        </w:rPr>
        <w:t>次，专题督查</w:t>
      </w:r>
      <w:r>
        <w:rPr>
          <w:rFonts w:eastAsia="方正书宋简体;方正大标宋简体" w:cs="Arial" w:ascii="方正书宋简体;方正大标宋简体" w:hAnsi="方正书宋简体;方正大标宋简体"/>
          <w:spacing w:val="8"/>
          <w:kern w:val="0"/>
          <w:szCs w:val="21"/>
        </w:rPr>
        <w:t>23</w:t>
      </w:r>
      <w:r>
        <w:rPr>
          <w:rFonts w:ascii="方正书宋简体;方正大标宋简体" w:hAnsi="方正书宋简体;方正大标宋简体" w:cs="Arial" w:eastAsia="方正书宋简体;方正大标宋简体"/>
          <w:spacing w:val="8"/>
          <w:kern w:val="0"/>
          <w:szCs w:val="21"/>
        </w:rPr>
        <w:t>次，督办事项达</w:t>
      </w:r>
      <w:r>
        <w:rPr>
          <w:rFonts w:eastAsia="方正书宋简体;方正大标宋简体" w:cs="Arial" w:ascii="方正书宋简体;方正大标宋简体" w:hAnsi="方正书宋简体;方正大标宋简体"/>
          <w:spacing w:val="8"/>
          <w:kern w:val="0"/>
          <w:szCs w:val="21"/>
        </w:rPr>
        <w:t>72</w:t>
      </w:r>
      <w:r>
        <w:rPr>
          <w:rFonts w:ascii="方正书宋简体;方正大标宋简体" w:hAnsi="方正书宋简体;方正大标宋简体" w:cs="Arial" w:eastAsia="方正书宋简体;方正大标宋简体"/>
          <w:spacing w:val="8"/>
          <w:kern w:val="0"/>
          <w:szCs w:val="21"/>
        </w:rPr>
        <w:t>件次，落实</w:t>
      </w:r>
      <w:r>
        <w:rPr>
          <w:rFonts w:eastAsia="方正书宋简体;方正大标宋简体" w:cs="Arial" w:ascii="方正书宋简体;方正大标宋简体" w:hAnsi="方正书宋简体;方正大标宋简体"/>
          <w:spacing w:val="8"/>
          <w:kern w:val="0"/>
          <w:szCs w:val="21"/>
        </w:rPr>
        <w:t>72</w:t>
      </w:r>
      <w:r>
        <w:rPr>
          <w:rFonts w:ascii="方正书宋简体;方正大标宋简体" w:hAnsi="方正书宋简体;方正大标宋简体" w:cs="Arial" w:eastAsia="方正书宋简体;方正大标宋简体"/>
          <w:spacing w:val="8"/>
          <w:kern w:val="0"/>
          <w:szCs w:val="21"/>
        </w:rPr>
        <w:t>件次，其中办理领导批示件</w:t>
      </w:r>
      <w:r>
        <w:rPr>
          <w:rFonts w:eastAsia="方正书宋简体;方正大标宋简体" w:cs="Arial" w:ascii="方正书宋简体;方正大标宋简体" w:hAnsi="方正书宋简体;方正大标宋简体"/>
          <w:spacing w:val="8"/>
          <w:kern w:val="0"/>
          <w:szCs w:val="21"/>
        </w:rPr>
        <w:t>35</w:t>
      </w:r>
      <w:r>
        <w:rPr>
          <w:rFonts w:ascii="方正书宋简体;方正大标宋简体" w:hAnsi="方正书宋简体;方正大标宋简体" w:cs="Arial" w:eastAsia="方正书宋简体;方正大标宋简体"/>
          <w:spacing w:val="8"/>
          <w:kern w:val="0"/>
          <w:szCs w:val="21"/>
        </w:rPr>
        <w:t>件，编发《督查通报》</w:t>
      </w:r>
      <w:r>
        <w:rPr>
          <w:rFonts w:eastAsia="方正书宋简体;方正大标宋简体" w:cs="Arial" w:ascii="方正书宋简体;方正大标宋简体" w:hAnsi="方正书宋简体;方正大标宋简体"/>
          <w:spacing w:val="8"/>
          <w:kern w:val="0"/>
          <w:szCs w:val="21"/>
        </w:rPr>
        <w:t>20</w:t>
      </w:r>
      <w:r>
        <w:rPr>
          <w:rFonts w:ascii="方正书宋简体;方正大标宋简体" w:hAnsi="方正书宋简体;方正大标宋简体" w:cs="Arial" w:eastAsia="方正书宋简体;方正大标宋简体"/>
          <w:spacing w:val="8"/>
          <w:kern w:val="0"/>
          <w:szCs w:val="21"/>
        </w:rPr>
        <w:t>期，《督查专报》</w:t>
      </w:r>
      <w:r>
        <w:rPr>
          <w:rFonts w:eastAsia="方正书宋简体;方正大标宋简体" w:cs="Arial" w:ascii="方正书宋简体;方正大标宋简体" w:hAnsi="方正书宋简体;方正大标宋简体"/>
          <w:spacing w:val="8"/>
          <w:kern w:val="0"/>
          <w:szCs w:val="21"/>
        </w:rPr>
        <w:t>12</w:t>
      </w:r>
      <w:r>
        <w:rPr>
          <w:rFonts w:ascii="方正书宋简体;方正大标宋简体" w:hAnsi="方正书宋简体;方正大标宋简体" w:cs="Arial" w:eastAsia="方正书宋简体;方正大标宋简体"/>
          <w:spacing w:val="8"/>
          <w:kern w:val="0"/>
          <w:szCs w:val="21"/>
        </w:rPr>
        <w:t>期，《市委督查室专报》</w:t>
      </w:r>
      <w:r>
        <w:rPr>
          <w:rFonts w:eastAsia="方正书宋简体;方正大标宋简体" w:cs="Arial" w:ascii="方正书宋简体;方正大标宋简体" w:hAnsi="方正书宋简体;方正大标宋简体"/>
          <w:spacing w:val="8"/>
          <w:kern w:val="0"/>
          <w:szCs w:val="21"/>
        </w:rPr>
        <w:t>25</w:t>
      </w:r>
      <w:r>
        <w:rPr>
          <w:rFonts w:ascii="方正书宋简体;方正大标宋简体" w:hAnsi="方正书宋简体;方正大标宋简体" w:cs="Arial" w:eastAsia="方正书宋简体;方正大标宋简体"/>
          <w:spacing w:val="8"/>
          <w:kern w:val="0"/>
          <w:szCs w:val="21"/>
        </w:rPr>
        <w:t>期。</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机关管理】</w:t>
      </w:r>
      <w:r>
        <w:rPr>
          <w:rFonts w:ascii="方正书宋简体;方正大标宋简体" w:hAnsi="方正书宋简体;方正大标宋简体" w:cs="Arial" w:eastAsia="方正书宋简体;方正大标宋简体"/>
          <w:spacing w:val="8"/>
          <w:kern w:val="0"/>
          <w:szCs w:val="21"/>
        </w:rPr>
        <w:t xml:space="preserve">  健全办文、办会、值班、考勤、财务等管理制度，逗硬落实首问责任制、责任追究制，严格目标管理，细化科室目标责任；强化值班管理，</w:t>
      </w:r>
      <w:r>
        <w:rPr>
          <w:rFonts w:eastAsia="方正书宋简体;方正大标宋简体" w:cs="Arial" w:ascii="方正书宋简体;方正大标宋简体" w:hAnsi="方正书宋简体;方正大标宋简体"/>
          <w:spacing w:val="8"/>
          <w:kern w:val="0"/>
          <w:szCs w:val="21"/>
        </w:rPr>
        <w:t>24</w:t>
      </w:r>
      <w:r>
        <w:rPr>
          <w:rFonts w:ascii="方正书宋简体;方正大标宋简体" w:hAnsi="方正书宋简体;方正大标宋简体" w:cs="Arial" w:eastAsia="方正书宋简体;方正大标宋简体"/>
          <w:spacing w:val="8"/>
          <w:kern w:val="0"/>
          <w:szCs w:val="21"/>
        </w:rPr>
        <w:t>小时留人值班；搞好经费管理，做到日清月结，定期公示；加强车辆管理，确保安全运转；抓好部分集访群众疏散，确保机关正常办公秩序。</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机要和党政网管理】</w:t>
      </w:r>
      <w:r>
        <w:rPr>
          <w:rFonts w:ascii="方正书宋简体;方正大标宋简体" w:hAnsi="方正书宋简体;方正大标宋简体" w:cs="Arial" w:eastAsia="方正书宋简体;方正大标宋简体"/>
          <w:spacing w:val="8"/>
          <w:kern w:val="0"/>
          <w:szCs w:val="21"/>
        </w:rPr>
        <w:t xml:space="preserve">  全年传输办理密电</w:t>
      </w:r>
      <w:r>
        <w:rPr>
          <w:rFonts w:eastAsia="方正书宋简体;方正大标宋简体" w:cs="Arial" w:ascii="方正书宋简体;方正大标宋简体" w:hAnsi="方正书宋简体;方正大标宋简体"/>
          <w:spacing w:val="8"/>
          <w:kern w:val="0"/>
          <w:szCs w:val="21"/>
        </w:rPr>
        <w:t>3286</w:t>
      </w:r>
      <w:r>
        <w:rPr>
          <w:rFonts w:ascii="方正书宋简体;方正大标宋简体" w:hAnsi="方正书宋简体;方正大标宋简体" w:cs="Arial" w:eastAsia="方正书宋简体;方正大标宋简体"/>
          <w:spacing w:val="8"/>
          <w:kern w:val="0"/>
          <w:szCs w:val="21"/>
        </w:rPr>
        <w:t>份，明电</w:t>
      </w:r>
      <w:r>
        <w:rPr>
          <w:rFonts w:eastAsia="方正书宋简体;方正大标宋简体" w:cs="Arial" w:ascii="方正书宋简体;方正大标宋简体" w:hAnsi="方正书宋简体;方正大标宋简体"/>
          <w:spacing w:val="8"/>
          <w:kern w:val="0"/>
          <w:szCs w:val="21"/>
        </w:rPr>
        <w:t>5645</w:t>
      </w:r>
      <w:r>
        <w:rPr>
          <w:rFonts w:ascii="方正书宋简体;方正大标宋简体" w:hAnsi="方正书宋简体;方正大标宋简体" w:cs="Arial" w:eastAsia="方正书宋简体;方正大标宋简体"/>
          <w:spacing w:val="8"/>
          <w:kern w:val="0"/>
          <w:szCs w:val="21"/>
        </w:rPr>
        <w:t>份，收发传真</w:t>
      </w:r>
      <w:r>
        <w:rPr>
          <w:rFonts w:eastAsia="方正书宋简体;方正大标宋简体" w:cs="Arial" w:ascii="方正书宋简体;方正大标宋简体" w:hAnsi="方正书宋简体;方正大标宋简体"/>
          <w:spacing w:val="8"/>
          <w:kern w:val="0"/>
          <w:szCs w:val="21"/>
        </w:rPr>
        <w:t>219</w:t>
      </w:r>
      <w:r>
        <w:rPr>
          <w:rFonts w:ascii="方正书宋简体;方正大标宋简体" w:hAnsi="方正书宋简体;方正大标宋简体" w:cs="Arial" w:eastAsia="方正书宋简体;方正大标宋简体"/>
          <w:spacing w:val="8"/>
          <w:kern w:val="0"/>
          <w:szCs w:val="21"/>
        </w:rPr>
        <w:t>份</w:t>
      </w:r>
      <w:r>
        <w:rPr>
          <w:rFonts w:eastAsia="方正书宋简体;方正大标宋简体" w:cs="Arial" w:ascii="方正书宋简体;方正大标宋简体" w:hAnsi="方正书宋简体;方正大标宋简体"/>
          <w:spacing w:val="8"/>
          <w:kern w:val="0"/>
          <w:szCs w:val="21"/>
        </w:rPr>
        <w:t>652</w:t>
      </w:r>
      <w:r>
        <w:rPr>
          <w:rFonts w:ascii="方正书宋简体;方正大标宋简体" w:hAnsi="方正书宋简体;方正大标宋简体" w:cs="Arial" w:eastAsia="方正书宋简体;方正大标宋简体"/>
          <w:spacing w:val="8"/>
          <w:kern w:val="0"/>
          <w:szCs w:val="21"/>
        </w:rPr>
        <w:t>页，无电报压误、漏办，无失泄密事故发生。党政网公文交换</w:t>
      </w:r>
      <w:r>
        <w:rPr>
          <w:rFonts w:eastAsia="方正书宋简体;方正大标宋简体" w:cs="Arial" w:ascii="方正书宋简体;方正大标宋简体" w:hAnsi="方正书宋简体;方正大标宋简体"/>
          <w:spacing w:val="8"/>
          <w:kern w:val="0"/>
          <w:szCs w:val="21"/>
        </w:rPr>
        <w:t>23170</w:t>
      </w:r>
      <w:r>
        <w:rPr>
          <w:rFonts w:ascii="方正书宋简体;方正大标宋简体" w:hAnsi="方正书宋简体;方正大标宋简体" w:cs="Arial" w:eastAsia="方正书宋简体;方正大标宋简体"/>
          <w:spacing w:val="8"/>
          <w:kern w:val="0"/>
          <w:szCs w:val="21"/>
        </w:rPr>
        <w:t>份，推出了“向王瑛同志学习做朴实吃苦感恩的巴中人”和“巴中市城乡环境综合整治”等特色栏目，电子政务内网主页点击达</w:t>
      </w:r>
      <w:r>
        <w:rPr>
          <w:rFonts w:eastAsia="方正书宋简体;方正大标宋简体" w:cs="Arial" w:ascii="方正书宋简体;方正大标宋简体" w:hAnsi="方正书宋简体;方正大标宋简体"/>
          <w:spacing w:val="8"/>
          <w:kern w:val="0"/>
          <w:szCs w:val="21"/>
        </w:rPr>
        <w:t>338</w:t>
      </w:r>
      <w:r>
        <w:rPr>
          <w:rFonts w:ascii="方正书宋简体;方正大标宋简体" w:hAnsi="方正书宋简体;方正大标宋简体" w:cs="Arial" w:eastAsia="方正书宋简体;方正大标宋简体"/>
          <w:spacing w:val="8"/>
          <w:kern w:val="0"/>
          <w:szCs w:val="21"/>
        </w:rPr>
        <w:t>万人次；成功开通党政网高清晰会议电视系统，召开会议</w:t>
      </w:r>
      <w:r>
        <w:rPr>
          <w:rFonts w:eastAsia="方正书宋简体;方正大标宋简体" w:cs="Arial" w:ascii="方正书宋简体;方正大标宋简体" w:hAnsi="方正书宋简体;方正大标宋简体"/>
          <w:spacing w:val="8"/>
          <w:kern w:val="0"/>
          <w:szCs w:val="21"/>
        </w:rPr>
        <w:t>45</w:t>
      </w:r>
      <w:r>
        <w:rPr>
          <w:rFonts w:ascii="方正书宋简体;方正大标宋简体" w:hAnsi="方正书宋简体;方正大标宋简体" w:cs="Arial" w:eastAsia="方正书宋简体;方正大标宋简体"/>
          <w:spacing w:val="8"/>
          <w:kern w:val="0"/>
          <w:szCs w:val="21"/>
        </w:rPr>
        <w:t>次。机要局荣获全省党政密码工作先进单位和全省党政密码系统“保密、优质、高速、无事故”先进单位。</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档案管理】</w:t>
      </w:r>
      <w:r>
        <w:rPr>
          <w:rFonts w:ascii="方正书宋简体;方正大标宋简体" w:hAnsi="方正书宋简体;方正大标宋简体" w:cs="Arial" w:eastAsia="方正书宋简体;方正大标宋简体"/>
          <w:spacing w:val="8"/>
          <w:kern w:val="0"/>
          <w:szCs w:val="21"/>
        </w:rPr>
        <w:t xml:space="preserve">  全年共接收县（区）档案</w:t>
      </w:r>
      <w:r>
        <w:rPr>
          <w:rFonts w:eastAsia="方正书宋简体;方正大标宋简体" w:cs="Arial" w:ascii="方正书宋简体;方正大标宋简体" w:hAnsi="方正书宋简体;方正大标宋简体"/>
          <w:spacing w:val="8"/>
          <w:kern w:val="0"/>
          <w:szCs w:val="21"/>
        </w:rPr>
        <w:t>33471</w:t>
      </w:r>
      <w:r>
        <w:rPr>
          <w:rFonts w:ascii="方正书宋简体;方正大标宋简体" w:hAnsi="方正书宋简体;方正大标宋简体" w:cs="Arial" w:eastAsia="方正书宋简体;方正大标宋简体"/>
          <w:spacing w:val="8"/>
          <w:kern w:val="0"/>
          <w:szCs w:val="21"/>
        </w:rPr>
        <w:t>件；接收档案查阅利用人员</w:t>
      </w:r>
      <w:r>
        <w:rPr>
          <w:rFonts w:eastAsia="方正书宋简体;方正大标宋简体" w:cs="Arial" w:ascii="方正书宋简体;方正大标宋简体" w:hAnsi="方正书宋简体;方正大标宋简体"/>
          <w:spacing w:val="8"/>
          <w:kern w:val="0"/>
          <w:szCs w:val="21"/>
        </w:rPr>
        <w:t>8163</w:t>
      </w:r>
      <w:r>
        <w:rPr>
          <w:rFonts w:ascii="方正书宋简体;方正大标宋简体" w:hAnsi="方正书宋简体;方正大标宋简体" w:cs="Arial" w:eastAsia="方正书宋简体;方正大标宋简体"/>
          <w:spacing w:val="8"/>
          <w:kern w:val="0"/>
          <w:szCs w:val="21"/>
        </w:rPr>
        <w:t>人次，查阅档案</w:t>
      </w:r>
      <w:r>
        <w:rPr>
          <w:rFonts w:eastAsia="方正书宋简体;方正大标宋简体" w:cs="Arial" w:ascii="方正书宋简体;方正大标宋简体" w:hAnsi="方正书宋简体;方正大标宋简体"/>
          <w:spacing w:val="8"/>
          <w:kern w:val="0"/>
          <w:szCs w:val="21"/>
        </w:rPr>
        <w:t>24908</w:t>
      </w:r>
      <w:r>
        <w:rPr>
          <w:rFonts w:ascii="方正书宋简体;方正大标宋简体" w:hAnsi="方正书宋简体;方正大标宋简体" w:cs="Arial" w:eastAsia="方正书宋简体;方正大标宋简体"/>
          <w:spacing w:val="8"/>
          <w:kern w:val="0"/>
          <w:szCs w:val="21"/>
        </w:rPr>
        <w:t>卷；全面完成</w:t>
      </w:r>
      <w:r>
        <w:rPr>
          <w:rFonts w:eastAsia="方正书宋简体;方正大标宋简体" w:cs="Arial" w:ascii="方正书宋简体;方正大标宋简体" w:hAnsi="方正书宋简体;方正大标宋简体"/>
          <w:spacing w:val="8"/>
          <w:kern w:val="0"/>
          <w:szCs w:val="21"/>
        </w:rPr>
        <w:t>100</w:t>
      </w:r>
      <w:r>
        <w:rPr>
          <w:rFonts w:ascii="方正书宋简体;方正大标宋简体" w:hAnsi="方正书宋简体;方正大标宋简体" w:cs="Arial" w:eastAsia="方正书宋简体;方正大标宋简体"/>
          <w:spacing w:val="8"/>
          <w:kern w:val="0"/>
          <w:szCs w:val="21"/>
        </w:rPr>
        <w:t>位健在老红军档案资料的征集，完成了省部级以上领导来巴视察、市领导个人留存、汶川特大地震巴中抗震救灾等档案资料的收集。创建社会主义新农村建设档案规范化管理示范乡镇</w:t>
      </w:r>
      <w:r>
        <w:rPr>
          <w:rFonts w:eastAsia="方正书宋简体;方正大标宋简体" w:cs="Arial" w:ascii="方正书宋简体;方正大标宋简体" w:hAnsi="方正书宋简体;方正大标宋简体"/>
          <w:spacing w:val="8"/>
          <w:kern w:val="0"/>
          <w:szCs w:val="21"/>
        </w:rPr>
        <w:t>4</w:t>
      </w:r>
      <w:r>
        <w:rPr>
          <w:rFonts w:ascii="方正书宋简体;方正大标宋简体" w:hAnsi="方正书宋简体;方正大标宋简体" w:cs="Arial" w:eastAsia="方正书宋简体;方正大标宋简体"/>
          <w:spacing w:val="8"/>
          <w:kern w:val="0"/>
          <w:szCs w:val="21"/>
        </w:rPr>
        <w:t>个，通江县确定为新农村建设档案工作示范县。</w:t>
      </w:r>
    </w:p>
    <w:p>
      <w:pPr>
        <w:pStyle w:val="Normal"/>
        <w:spacing w:lineRule="exact" w:line="344"/>
        <w:ind w:firstLine="445"/>
        <w:rPr/>
      </w:pPr>
      <w:r>
        <w:rPr>
          <w:rFonts w:ascii="方正书宋简体;方正大标宋简体" w:hAnsi="方正书宋简体;方正大标宋简体" w:cs="Arial" w:eastAsia="方正书宋简体;方正大标宋简体"/>
          <w:b/>
          <w:spacing w:val="8"/>
          <w:kern w:val="0"/>
          <w:szCs w:val="21"/>
        </w:rPr>
        <w:t>【扶贫帮困】</w:t>
      </w:r>
      <w:r>
        <w:rPr>
          <w:rFonts w:ascii="方正书宋简体;方正大标宋简体" w:hAnsi="方正书宋简体;方正大标宋简体" w:cs="Arial" w:eastAsia="方正书宋简体;方正大标宋简体"/>
          <w:spacing w:val="8"/>
          <w:kern w:val="0"/>
          <w:szCs w:val="21"/>
        </w:rPr>
        <w:t xml:space="preserve">  办公室定期到联系村（通江县烟溪乡文家河村）开展调查研究，为联系村解难事、办实事。走访慰问贫困户，尽力帮助他们解决一些实际困难。一是与重点帮扶对象结“亲戚”献爱心，帮扶资金</w:t>
      </w:r>
      <w:r>
        <w:rPr>
          <w:rFonts w:eastAsia="方正书宋简体;方正大标宋简体" w:cs="Arial" w:ascii="方正书宋简体;方正大标宋简体" w:hAnsi="方正书宋简体;方正大标宋简体"/>
          <w:spacing w:val="8"/>
          <w:kern w:val="0"/>
          <w:szCs w:val="21"/>
        </w:rPr>
        <w:t>3</w:t>
      </w:r>
      <w:r>
        <w:rPr>
          <w:rFonts w:ascii="方正书宋简体;方正大标宋简体" w:hAnsi="方正书宋简体;方正大标宋简体" w:cs="Arial" w:eastAsia="方正书宋简体;方正大标宋简体"/>
          <w:spacing w:val="8"/>
          <w:kern w:val="0"/>
          <w:szCs w:val="21"/>
        </w:rPr>
        <w:t>万多元。二是协调相关部门解决</w:t>
      </w:r>
      <w:r>
        <w:rPr>
          <w:rFonts w:eastAsia="方正书宋简体;方正大标宋简体" w:cs="Arial" w:ascii="方正书宋简体;方正大标宋简体" w:hAnsi="方正书宋简体;方正大标宋简体"/>
          <w:spacing w:val="8"/>
          <w:kern w:val="0"/>
          <w:szCs w:val="21"/>
        </w:rPr>
        <w:t>7.8</w:t>
      </w:r>
      <w:r>
        <w:rPr>
          <w:rFonts w:ascii="方正书宋简体;方正大标宋简体" w:hAnsi="方正书宋简体;方正大标宋简体" w:cs="Arial" w:eastAsia="方正书宋简体;方正大标宋简体"/>
          <w:spacing w:val="8"/>
          <w:kern w:val="0"/>
          <w:szCs w:val="21"/>
        </w:rPr>
        <w:t>万元帮助该村按计划完成危房改造任务。三是协调相关部门立项解决村组公路、塘库水渠、沼气建设、人畜饮水、村级活动场所、村村通等基础设施建设。四是协调行业部门专家及时制定了该村扶贫产业规划。</w:t>
      </w:r>
    </w:p>
    <w:p>
      <w:pPr>
        <w:pStyle w:val="Normal"/>
        <w:snapToGrid w:val="false"/>
        <w:spacing w:lineRule="exact" w:line="344"/>
        <w:rPr>
          <w:rFonts w:ascii="方正书宋简体;方正大标宋简体" w:hAnsi="方正书宋简体;方正大标宋简体" w:eastAsia="方正书宋简体;方正大标宋简体" w:cs="Arial"/>
          <w:spacing w:val="8"/>
          <w:kern w:val="0"/>
          <w:szCs w:val="21"/>
        </w:rPr>
      </w:pPr>
      <w:r>
        <w:rPr>
          <w:rFonts w:eastAsia="方正书宋简体;方正大标宋简体" w:cs="Arial" w:ascii="方正书宋简体;方正大标宋简体" w:hAnsi="方正书宋简体;方正大标宋简体"/>
          <w:spacing w:val="8"/>
          <w:kern w:val="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组织工作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hyperlink r:id="rId26" w:tgtFrame="_blank">
        <w:r>
          <w:rPr>
            <w:rStyle w:val="InternetLink"/>
            <w:rFonts w:ascii="方正书宋简体;方正大标宋简体" w:hAnsi="方正书宋简体;方正大标宋简体" w:cs="宋体;SimSun" w:eastAsia="方正书宋简体;方正大标宋简体"/>
            <w:szCs w:val="21"/>
          </w:rPr>
          <w:t>市委</w:t>
        </w:r>
      </w:hyperlink>
      <w:r>
        <w:rPr>
          <w:rFonts w:ascii="方正书宋简体;方正大标宋简体" w:hAnsi="方正书宋简体;方正大标宋简体" w:cs="宋体;SimSun" w:eastAsia="方正书宋简体;方正大标宋简体"/>
          <w:szCs w:val="21"/>
        </w:rPr>
        <w:t>组织部是市委主管组织、干部工作的职能部门。内设</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科室</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直属事业单位，市委党建办和人才办作为市委常设办事机构，部机关共有干部职工</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人。年内，《巴中市面向全国公开引进博士等高端人才》项目获全省“人才成效奖”；《公推优选入党积极分子》项目获全省“基层党建工作创新成果提名奖”；《兰花草》专题片获全省“第五届远程教育教学课件暨第十二届党员电教片观摩评比活动一等奖”。</w:t>
      </w:r>
    </w:p>
    <w:p>
      <w:pPr>
        <w:pStyle w:val="Normal"/>
        <w:snapToGrid w:val="false"/>
        <w:spacing w:lineRule="exact" w:line="344"/>
        <w:ind w:firstLine="4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学习实践科学发展观活动</w:t>
      </w:r>
      <w:r>
        <w:rPr>
          <w:rFonts w:ascii="方正书宋简体;方正大标宋简体" w:hAnsi="方正书宋简体;方正大标宋简体" w:cs="宋体;SimSun" w:eastAsia="方正书宋简体;方正大标宋简体"/>
          <w:szCs w:val="21"/>
        </w:rPr>
        <w:t>】  经组织群众测评，第二批学习实践科学发展观活动的群众满意率达</w:t>
      </w:r>
      <w:r>
        <w:rPr>
          <w:rFonts w:eastAsia="方正书宋简体;方正大标宋简体" w:cs="宋体;SimSun" w:ascii="方正书宋简体;方正大标宋简体" w:hAnsi="方正书宋简体;方正大标宋简体"/>
          <w:szCs w:val="21"/>
        </w:rPr>
        <w:t>94.7%</w:t>
      </w:r>
      <w:r>
        <w:rPr>
          <w:rFonts w:ascii="方正书宋简体;方正大标宋简体" w:hAnsi="方正书宋简体;方正大标宋简体" w:cs="宋体;SimSun" w:eastAsia="方正书宋简体;方正大标宋简体"/>
          <w:szCs w:val="21"/>
        </w:rPr>
        <w:t>。组建巡回检查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建立第三批学习实践科学发展观活动联系点</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个。全市共举办学习培训班</w:t>
      </w:r>
      <w:r>
        <w:rPr>
          <w:rFonts w:eastAsia="方正书宋简体;方正大标宋简体" w:cs="宋体;SimSun" w:ascii="方正书宋简体;方正大标宋简体" w:hAnsi="方正书宋简体;方正大标宋简体"/>
          <w:szCs w:val="21"/>
        </w:rPr>
        <w:t>923</w:t>
      </w:r>
      <w:r>
        <w:rPr>
          <w:rFonts w:ascii="方正书宋简体;方正大标宋简体" w:hAnsi="方正书宋简体;方正大标宋简体" w:cs="宋体;SimSun" w:eastAsia="方正书宋简体;方正大标宋简体"/>
          <w:szCs w:val="21"/>
        </w:rPr>
        <w:t>期，开展集中学习辅导</w:t>
      </w:r>
      <w:r>
        <w:rPr>
          <w:rFonts w:eastAsia="方正书宋简体;方正大标宋简体" w:cs="宋体;SimSun" w:ascii="方正书宋简体;方正大标宋简体" w:hAnsi="方正书宋简体;方正大标宋简体"/>
          <w:szCs w:val="21"/>
        </w:rPr>
        <w:t>5354</w:t>
      </w:r>
      <w:r>
        <w:rPr>
          <w:rFonts w:ascii="方正书宋简体;方正大标宋简体" w:hAnsi="方正书宋简体;方正大标宋简体" w:cs="宋体;SimSun" w:eastAsia="方正书宋简体;方正大标宋简体"/>
          <w:szCs w:val="21"/>
        </w:rPr>
        <w:t>次，培训党员干部</w:t>
      </w:r>
      <w:r>
        <w:rPr>
          <w:rFonts w:eastAsia="方正书宋简体;方正大标宋简体" w:cs="宋体;SimSun" w:ascii="方正书宋简体;方正大标宋简体" w:hAnsi="方正书宋简体;方正大标宋简体"/>
          <w:szCs w:val="21"/>
        </w:rPr>
        <w:t>68501</w:t>
      </w:r>
      <w:r>
        <w:rPr>
          <w:rFonts w:ascii="方正书宋简体;方正大标宋简体" w:hAnsi="方正书宋简体;方正大标宋简体" w:cs="宋体;SimSun" w:eastAsia="方正书宋简体;方正大标宋简体"/>
          <w:szCs w:val="21"/>
        </w:rPr>
        <w:t>人。先后召开专题讨论会</w:t>
      </w:r>
      <w:r>
        <w:rPr>
          <w:rFonts w:eastAsia="方正书宋简体;方正大标宋简体" w:cs="宋体;SimSun" w:ascii="方正书宋简体;方正大标宋简体" w:hAnsi="方正书宋简体;方正大标宋简体"/>
          <w:szCs w:val="21"/>
        </w:rPr>
        <w:t>768</w:t>
      </w:r>
      <w:r>
        <w:rPr>
          <w:rFonts w:ascii="方正书宋简体;方正大标宋简体" w:hAnsi="方正书宋简体;方正大标宋简体" w:cs="宋体;SimSun" w:eastAsia="方正书宋简体;方正大标宋简体"/>
          <w:szCs w:val="21"/>
        </w:rPr>
        <w:t>场次，调研座谈会</w:t>
      </w:r>
      <w:r>
        <w:rPr>
          <w:rFonts w:eastAsia="方正书宋简体;方正大标宋简体" w:cs="宋体;SimSun" w:ascii="方正书宋简体;方正大标宋简体" w:hAnsi="方正书宋简体;方正大标宋简体"/>
          <w:szCs w:val="21"/>
        </w:rPr>
        <w:t>1656</w:t>
      </w:r>
      <w:r>
        <w:rPr>
          <w:rFonts w:ascii="方正书宋简体;方正大标宋简体" w:hAnsi="方正书宋简体;方正大标宋简体" w:cs="宋体;SimSun" w:eastAsia="方正书宋简体;方正大标宋简体"/>
          <w:szCs w:val="21"/>
        </w:rPr>
        <w:t>场次，座谈走访群众</w:t>
      </w:r>
      <w:r>
        <w:rPr>
          <w:rFonts w:eastAsia="方正书宋简体;方正大标宋简体" w:cs="宋体;SimSun" w:ascii="方正书宋简体;方正大标宋简体" w:hAnsi="方正书宋简体;方正大标宋简体"/>
          <w:szCs w:val="21"/>
        </w:rPr>
        <w:t>80201</w:t>
      </w:r>
      <w:r>
        <w:rPr>
          <w:rFonts w:ascii="方正书宋简体;方正大标宋简体" w:hAnsi="方正书宋简体;方正大标宋简体" w:cs="宋体;SimSun" w:eastAsia="方正书宋简体;方正大标宋简体"/>
          <w:szCs w:val="21"/>
        </w:rPr>
        <w:t>人次，收集意见、建议</w:t>
      </w:r>
      <w:r>
        <w:rPr>
          <w:rFonts w:eastAsia="方正书宋简体;方正大标宋简体" w:cs="宋体;SimSun" w:ascii="方正书宋简体;方正大标宋简体" w:hAnsi="方正书宋简体;方正大标宋简体"/>
          <w:szCs w:val="21"/>
        </w:rPr>
        <w:t>3941</w:t>
      </w:r>
      <w:r>
        <w:rPr>
          <w:rFonts w:ascii="方正书宋简体;方正大标宋简体" w:hAnsi="方正书宋简体;方正大标宋简体" w:cs="宋体;SimSun" w:eastAsia="方正书宋简体;方正大标宋简体"/>
          <w:szCs w:val="21"/>
        </w:rPr>
        <w:t>条，形成调研报告</w:t>
      </w:r>
      <w:r>
        <w:rPr>
          <w:rFonts w:eastAsia="方正书宋简体;方正大标宋简体" w:cs="宋体;SimSun" w:ascii="方正书宋简体;方正大标宋简体" w:hAnsi="方正书宋简体;方正大标宋简体"/>
          <w:szCs w:val="21"/>
        </w:rPr>
        <w:t>2184</w:t>
      </w:r>
      <w:r>
        <w:rPr>
          <w:rFonts w:ascii="方正书宋简体;方正大标宋简体" w:hAnsi="方正书宋简体;方正大标宋简体" w:cs="宋体;SimSun" w:eastAsia="方正书宋简体;方正大标宋简体"/>
          <w:szCs w:val="21"/>
        </w:rPr>
        <w:t>篇。各地各单位共解决突出问题</w:t>
      </w:r>
      <w:r>
        <w:rPr>
          <w:rFonts w:eastAsia="方正书宋简体;方正大标宋简体" w:cs="宋体;SimSun" w:ascii="方正书宋简体;方正大标宋简体" w:hAnsi="方正书宋简体;方正大标宋简体"/>
          <w:szCs w:val="21"/>
        </w:rPr>
        <w:t>12084</w:t>
      </w:r>
      <w:r>
        <w:rPr>
          <w:rFonts w:ascii="方正书宋简体;方正大标宋简体" w:hAnsi="方正书宋简体;方正大标宋简体" w:cs="宋体;SimSun" w:eastAsia="方正书宋简体;方正大标宋简体"/>
          <w:szCs w:val="21"/>
        </w:rPr>
        <w:t>个，为群众办好事、办实事</w:t>
      </w:r>
      <w:r>
        <w:rPr>
          <w:rFonts w:eastAsia="方正书宋简体;方正大标宋简体" w:cs="宋体;SimSun" w:ascii="方正书宋简体;方正大标宋简体" w:hAnsi="方正书宋简体;方正大标宋简体"/>
          <w:szCs w:val="21"/>
        </w:rPr>
        <w:t>54571</w:t>
      </w:r>
      <w:r>
        <w:rPr>
          <w:rFonts w:ascii="方正书宋简体;方正大标宋简体" w:hAnsi="方正书宋简体;方正大标宋简体" w:cs="宋体;SimSun" w:eastAsia="方正书宋简体;方正大标宋简体"/>
          <w:szCs w:val="21"/>
        </w:rPr>
        <w:t>件，惠及群众</w:t>
      </w:r>
      <w:r>
        <w:rPr>
          <w:rFonts w:eastAsia="方正书宋简体;方正大标宋简体" w:cs="宋体;SimSun" w:ascii="方正书宋简体;方正大标宋简体" w:hAnsi="方正书宋简体;方正大标宋简体"/>
          <w:szCs w:val="21"/>
        </w:rPr>
        <w:t>312</w:t>
      </w:r>
      <w:r>
        <w:rPr>
          <w:rFonts w:ascii="方正书宋简体;方正大标宋简体" w:hAnsi="方正书宋简体;方正大标宋简体" w:cs="宋体;SimSun" w:eastAsia="方正书宋简体;方正大标宋简体"/>
          <w:szCs w:val="21"/>
        </w:rPr>
        <w:t>万余人次。</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领导班子和干部队伍建设</w:t>
      </w:r>
      <w:r>
        <w:rPr>
          <w:rFonts w:ascii="方正书宋简体;方正大标宋简体" w:hAnsi="方正书宋简体;方正大标宋简体" w:cs="宋体;SimSun" w:eastAsia="方正书宋简体;方正大标宋简体"/>
          <w:szCs w:val="21"/>
        </w:rPr>
        <w:t>】  围绕“教育培训多样化、选拔任用规范化、监督管理经常化，深入推进干部人事制度改革”工作。</w:t>
      </w:r>
      <w:r>
        <w:rPr>
          <w:rFonts w:ascii="方正书宋简体;方正大标宋简体" w:hAnsi="方正书宋简体;方正大标宋简体" w:cs="宋体;SimSun" w:eastAsia="方正书宋简体;方正大标宋简体"/>
          <w:color w:val="000000"/>
          <w:szCs w:val="21"/>
        </w:rPr>
        <w:t>年内新提任县级领导干部</w:t>
      </w:r>
      <w:r>
        <w:rPr>
          <w:rFonts w:eastAsia="方正书宋简体;方正大标宋简体" w:cs="宋体;SimSun" w:ascii="方正书宋简体;方正大标宋简体" w:hAnsi="方正书宋简体;方正大标宋简体"/>
          <w:color w:val="000000"/>
          <w:szCs w:val="21"/>
        </w:rPr>
        <w:t>82</w:t>
      </w:r>
      <w:r>
        <w:rPr>
          <w:rFonts w:ascii="方正书宋简体;方正大标宋简体" w:hAnsi="方正书宋简体;方正大标宋简体" w:cs="宋体;SimSun" w:eastAsia="方正书宋简体;方正大标宋简体"/>
          <w:color w:val="000000"/>
          <w:szCs w:val="21"/>
        </w:rPr>
        <w:t>名，新任用县（区）党政正职</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名，新任用市级党委、政府工作部门正职</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名。制发《关于加强县级领导班子后备干部队伍建设的实施意见》，集中非定向推荐一批副县级领导干部后备人选。</w:t>
      </w:r>
      <w:r>
        <w:rPr>
          <w:rFonts w:ascii="方正书宋简体;方正大标宋简体" w:hAnsi="方正书宋简体;方正大标宋简体" w:cs="宋体;SimSun" w:eastAsia="方正书宋简体;方正大标宋简体"/>
          <w:szCs w:val="21"/>
        </w:rPr>
        <w:t>在市委党校举办主体班、专题研修班</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期，调训县级干部</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名，乡镇党委书记</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名，乡镇长</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名，科（局）长</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名，选调生</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名，中青年后备干部</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名。选派市级干部</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人、县级干部</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人参加中组部、财政部、农业部等国家部委和省委组织部及其他省级厅局调训。选送</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名优秀女干部参加“清华大学巴中市卓越女性文化与修养研修班”学习。在县（区）和市级部门选派</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名年龄</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岁以下、有培养潜力的领导干部赴北京大学接受为期</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月的“经济管理高级研修班”培训。选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市级、</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县级干部赴国（境）外学习考察。</w:t>
      </w:r>
      <w:r>
        <w:rPr>
          <w:rFonts w:ascii="方正书宋简体;方正大标宋简体" w:hAnsi="方正书宋简体;方正大标宋简体" w:cs="宋体;SimSun" w:eastAsia="方正书宋简体;方正大标宋简体"/>
          <w:color w:val="000000"/>
          <w:szCs w:val="21"/>
        </w:rPr>
        <w:t>出台《党政领导干部选拔任用工作有关事项报告办法》，</w:t>
      </w:r>
      <w:r>
        <w:rPr>
          <w:rFonts w:ascii="方正书宋简体;方正大标宋简体" w:hAnsi="方正书宋简体;方正大标宋简体" w:cs="宋体;SimSun" w:eastAsia="方正书宋简体;方正大标宋简体"/>
          <w:szCs w:val="21"/>
        </w:rPr>
        <w:t>代市委起草《关于进一步提高选人用人公信度的实施意见》，提出《</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用人不正之风整治工作安排》。在全市开展“懂规矩、讲规矩、守规矩，提高选人用人公信度和满意度宣传月”活动和干部选拔任用知识竞赛活动。执行领导干部选拔任用“一报告两评议”制度。开展治理拉票行为专项行动，全市治理拉票行为满意率达</w:t>
      </w:r>
      <w:r>
        <w:rPr>
          <w:rFonts w:eastAsia="方正书宋简体;方正大标宋简体" w:cs="宋体;SimSun" w:ascii="方正书宋简体;方正大标宋简体" w:hAnsi="方正书宋简体;方正大标宋简体"/>
          <w:szCs w:val="21"/>
        </w:rPr>
        <w:t>93.4%</w:t>
      </w:r>
      <w:r>
        <w:rPr>
          <w:rFonts w:ascii="方正书宋简体;方正大标宋简体" w:hAnsi="方正书宋简体;方正大标宋简体" w:cs="宋体;SimSun" w:eastAsia="方正书宋简体;方正大标宋简体"/>
          <w:szCs w:val="21"/>
        </w:rPr>
        <w:t>。全面开展干部选拔任用工作监督检查，</w:t>
      </w:r>
      <w:r>
        <w:rPr>
          <w:rFonts w:ascii="方正书宋简体;方正大标宋简体" w:hAnsi="方正书宋简体;方正大标宋简体" w:cs="宋体;SimSun" w:eastAsia="方正书宋简体;方正大标宋简体"/>
          <w:color w:val="000000"/>
          <w:szCs w:val="21"/>
        </w:rPr>
        <w:t>对</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名县级党委（党组）书记进行谈话提醒。继续</w:t>
      </w:r>
      <w:r>
        <w:rPr>
          <w:rFonts w:ascii="方正书宋简体;方正大标宋简体" w:hAnsi="方正书宋简体;方正大标宋简体" w:cs="宋体;SimSun" w:eastAsia="方正书宋简体;方正大标宋简体"/>
          <w:szCs w:val="21"/>
        </w:rPr>
        <w:t>开展县（区）党政正职民主测评工作。构建</w:t>
      </w:r>
      <w:r>
        <w:rPr>
          <w:rFonts w:eastAsia="方正书宋简体;方正大标宋简体" w:cs="宋体;SimSun" w:ascii="方正书宋简体;方正大标宋简体" w:hAnsi="方正书宋简体;方正大标宋简体"/>
          <w:szCs w:val="21"/>
        </w:rPr>
        <w:t>12380</w:t>
      </w:r>
      <w:r>
        <w:rPr>
          <w:rFonts w:ascii="方正书宋简体;方正大标宋简体" w:hAnsi="方正书宋简体;方正大标宋简体" w:cs="宋体;SimSun" w:eastAsia="方正书宋简体;方正大标宋简体"/>
          <w:szCs w:val="21"/>
        </w:rPr>
        <w:t>电话举报和网上举报平台，完善干部监督网络。查处</w:t>
      </w:r>
      <w:r>
        <w:rPr>
          <w:rFonts w:eastAsia="方正书宋简体;方正大标宋简体" w:cs="宋体;SimSun" w:ascii="方正书宋简体;方正大标宋简体" w:hAnsi="方正书宋简体;方正大标宋简体"/>
          <w:szCs w:val="21"/>
        </w:rPr>
        <w:t>12380</w:t>
      </w:r>
      <w:r>
        <w:rPr>
          <w:rFonts w:ascii="方正书宋简体;方正大标宋简体" w:hAnsi="方正书宋简体;方正大标宋简体" w:cs="宋体;SimSun" w:eastAsia="方正书宋简体;方正大标宋简体"/>
          <w:szCs w:val="21"/>
        </w:rPr>
        <w:t>举报案件，对违反干部考察有关规定的</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科级干部进行组织处理。开展干部人事制度改革千人问卷调查和组织工作百人问卷调查工作，发放群众调查问卷</w:t>
      </w:r>
      <w:r>
        <w:rPr>
          <w:rFonts w:eastAsia="方正书宋简体;方正大标宋简体" w:cs="宋体;SimSun" w:ascii="方正书宋简体;方正大标宋简体" w:hAnsi="方正书宋简体;方正大标宋简体"/>
          <w:szCs w:val="21"/>
        </w:rPr>
        <w:t>505</w:t>
      </w:r>
      <w:r>
        <w:rPr>
          <w:rFonts w:ascii="方正书宋简体;方正大标宋简体" w:hAnsi="方正书宋简体;方正大标宋简体" w:cs="宋体;SimSun" w:eastAsia="方正书宋简体;方正大标宋简体"/>
          <w:szCs w:val="21"/>
        </w:rPr>
        <w:t>份，干部调查问卷</w:t>
      </w:r>
      <w:r>
        <w:rPr>
          <w:rFonts w:eastAsia="方正书宋简体;方正大标宋简体" w:cs="宋体;SimSun" w:ascii="方正书宋简体;方正大标宋简体" w:hAnsi="方正书宋简体;方正大标宋简体"/>
          <w:szCs w:val="21"/>
        </w:rPr>
        <w:t>504</w:t>
      </w:r>
      <w:r>
        <w:rPr>
          <w:rFonts w:ascii="方正书宋简体;方正大标宋简体" w:hAnsi="方正书宋简体;方正大标宋简体" w:cs="宋体;SimSun" w:eastAsia="方正书宋简体;方正大标宋简体"/>
          <w:szCs w:val="21"/>
        </w:rPr>
        <w:t>份，收到关于干部人事制度改革意见、建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类</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条。市委常委、组织部长明亮先后两次受省委组织部邀请参加中组部、省委组织部干部人事制度改革经验交流座谈会。继续加大领导干部公开选拔力度，面向全国公开选拔市中级人民法院副院长等</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名县级领导干部，各县（区）拿出</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个科级领导干部职位在全市统筹公选。</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基层组织建设</w:t>
      </w:r>
      <w:r>
        <w:rPr>
          <w:rFonts w:ascii="方正书宋简体;方正大标宋简体" w:hAnsi="方正书宋简体;方正大标宋简体" w:cs="宋体;SimSun" w:eastAsia="方正书宋简体;方正大标宋简体"/>
          <w:szCs w:val="21"/>
        </w:rPr>
        <w:t>】  出台《关于进一步加强乡镇领导班子建设的实施意见》，印发《关于建立农村（社区）发展党员“公推优选”制度的意见》，全市公推优选入党积极分子</w:t>
      </w:r>
      <w:r>
        <w:rPr>
          <w:rFonts w:eastAsia="方正书宋简体;方正大标宋简体" w:cs="宋体;SimSun" w:ascii="方正书宋简体;方正大标宋简体" w:hAnsi="方正书宋简体;方正大标宋简体"/>
          <w:szCs w:val="21"/>
        </w:rPr>
        <w:t>7592</w:t>
      </w:r>
      <w:r>
        <w:rPr>
          <w:rFonts w:ascii="方正书宋简体;方正大标宋简体" w:hAnsi="方正书宋简体;方正大标宋简体" w:cs="宋体;SimSun" w:eastAsia="方正书宋简体;方正大标宋简体"/>
          <w:szCs w:val="21"/>
        </w:rPr>
        <w:t>名，发展党员</w:t>
      </w:r>
      <w:r>
        <w:rPr>
          <w:rFonts w:eastAsia="方正书宋简体;方正大标宋简体" w:cs="宋体;SimSun" w:ascii="方正书宋简体;方正大标宋简体" w:hAnsi="方正书宋简体;方正大标宋简体"/>
          <w:szCs w:val="21"/>
        </w:rPr>
        <w:t>2274</w:t>
      </w:r>
      <w:r>
        <w:rPr>
          <w:rFonts w:ascii="方正书宋简体;方正大标宋简体" w:hAnsi="方正书宋简体;方正大标宋简体" w:cs="宋体;SimSun" w:eastAsia="方正书宋简体;方正大标宋简体"/>
          <w:szCs w:val="21"/>
        </w:rPr>
        <w:t>名。开展“五个好”、“党员先锋岗”、“党员示范户”等创先争优活动，开展“千村党建富民、建设美好家园”和“一心四线”城市党建工作综合示范城创建活动。“七一”期间评选“学习王瑛精神”优秀乡镇党委书记</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优秀村（社区）党支部书记</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名、优秀共产党员</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名。实施“三向培养”和“一村一名大学生”计划，选聘</w:t>
      </w:r>
      <w:r>
        <w:rPr>
          <w:rFonts w:eastAsia="方正书宋简体;方正大标宋简体" w:cs="宋体;SimSun" w:ascii="方正书宋简体;方正大标宋简体" w:hAnsi="方正书宋简体;方正大标宋简体"/>
          <w:szCs w:val="21"/>
        </w:rPr>
        <w:t>580</w:t>
      </w:r>
      <w:r>
        <w:rPr>
          <w:rFonts w:ascii="方正书宋简体;方正大标宋简体" w:hAnsi="方正书宋简体;方正大标宋简体" w:cs="宋体;SimSun" w:eastAsia="方正书宋简体;方正大标宋简体"/>
          <w:szCs w:val="21"/>
        </w:rPr>
        <w:t>名高校毕业生到村任职。出台《关于进一步加强村支部书记队伍建设的实施意见》、《关于进一步加强大学生村干部培养管理的实施意见》。对全市</w:t>
      </w:r>
      <w:r>
        <w:rPr>
          <w:rFonts w:eastAsia="方正书宋简体;方正大标宋简体" w:cs="宋体;SimSun" w:ascii="方正书宋简体;方正大标宋简体" w:hAnsi="方正书宋简体;方正大标宋简体"/>
          <w:szCs w:val="21"/>
        </w:rPr>
        <w:t>2300</w:t>
      </w:r>
      <w:r>
        <w:rPr>
          <w:rFonts w:ascii="方正书宋简体;方正大标宋简体" w:hAnsi="方正书宋简体;方正大标宋简体" w:cs="宋体;SimSun" w:eastAsia="方正书宋简体;方正大标宋简体"/>
          <w:szCs w:val="21"/>
        </w:rPr>
        <w:t>余名村支部书记进行集中培训，对</w:t>
      </w:r>
      <w:r>
        <w:rPr>
          <w:rFonts w:eastAsia="方正书宋简体;方正大标宋简体" w:cs="宋体;SimSun" w:ascii="方正书宋简体;方正大标宋简体" w:hAnsi="方正书宋简体;方正大标宋简体"/>
          <w:szCs w:val="21"/>
        </w:rPr>
        <w:t>1198</w:t>
      </w:r>
      <w:r>
        <w:rPr>
          <w:rFonts w:ascii="方正书宋简体;方正大标宋简体" w:hAnsi="方正书宋简体;方正大标宋简体" w:cs="宋体;SimSun" w:eastAsia="方正书宋简体;方正大标宋简体"/>
          <w:szCs w:val="21"/>
        </w:rPr>
        <w:t>名大学生村干部、</w:t>
      </w:r>
      <w:r>
        <w:rPr>
          <w:rFonts w:eastAsia="方正书宋简体;方正大标宋简体" w:cs="宋体;SimSun" w:ascii="方正书宋简体;方正大标宋简体" w:hAnsi="方正书宋简体;方正大标宋简体"/>
          <w:szCs w:val="21"/>
        </w:rPr>
        <w:t>2368</w:t>
      </w:r>
      <w:r>
        <w:rPr>
          <w:rFonts w:ascii="方正书宋简体;方正大标宋简体" w:hAnsi="方正书宋简体;方正大标宋简体" w:cs="宋体;SimSun" w:eastAsia="方正书宋简体;方正大标宋简体"/>
          <w:szCs w:val="21"/>
        </w:rPr>
        <w:t>名村支部书记和</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名乡镇党委书记基本信息进行采集录入。开展“深入群众、联系群众、服务群众”和“万名干部下基层”主题实践活动，落实“十百千万城乡党组织结对共建”计划，全市各级党组织和党员、干部为群众办实事、解难事</w:t>
      </w:r>
      <w:r>
        <w:rPr>
          <w:rFonts w:eastAsia="方正书宋简体;方正大标宋简体" w:cs="宋体;SimSun" w:ascii="方正书宋简体;方正大标宋简体" w:hAnsi="方正书宋简体;方正大标宋简体"/>
          <w:szCs w:val="21"/>
        </w:rPr>
        <w:t>12000</w:t>
      </w:r>
      <w:r>
        <w:rPr>
          <w:rFonts w:ascii="方正书宋简体;方正大标宋简体" w:hAnsi="方正书宋简体;方正大标宋简体" w:cs="宋体;SimSun" w:eastAsia="方正书宋简体;方正大标宋简体"/>
          <w:szCs w:val="21"/>
        </w:rPr>
        <w:t>余件。建立流动党员“异地组织、共同参与、双重管理”工作机制，出台《进一步加强和改进流动党员教育管理服务的实施意见》。统筹推进机关、学校、非公企业、“两新”组织等基层党组织建设，加强共青团、工会、妇联组织“推优”工作。加大农村党员干部现代远程教育工作力度，第二批</w:t>
      </w:r>
      <w:r>
        <w:rPr>
          <w:rFonts w:eastAsia="方正书宋简体;方正大标宋简体" w:cs="宋体;SimSun" w:ascii="方正书宋简体;方正大标宋简体" w:hAnsi="方正书宋简体;方正大标宋简体"/>
          <w:szCs w:val="21"/>
        </w:rPr>
        <w:t>1495</w:t>
      </w:r>
      <w:r>
        <w:rPr>
          <w:rFonts w:ascii="方正书宋简体;方正大标宋简体" w:hAnsi="方正书宋简体;方正大标宋简体" w:cs="宋体;SimSun" w:eastAsia="方正书宋简体;方正大标宋简体"/>
          <w:szCs w:val="21"/>
        </w:rPr>
        <w:t>个站点顺利通过省委远程办验收并被确定为优良工程。</w:t>
      </w:r>
    </w:p>
    <w:p>
      <w:pPr>
        <w:pStyle w:val="Normal"/>
        <w:snapToGrid w:val="false"/>
        <w:spacing w:lineRule="exact" w:line="344"/>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实施人才强市战略</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kern w:val="2"/>
          <w:szCs w:val="21"/>
        </w:rPr>
        <w:t>贯彻落实党管人才原则，推进“人才强市战略”和“十一五”人才规划的落实，创新人才工作体制机制，优化人才创业就业环境</w:t>
      </w:r>
      <w:r>
        <w:rPr>
          <w:rFonts w:ascii="方正书宋简体;方正大标宋简体" w:hAnsi="方正书宋简体;方正大标宋简体" w:cs="宋体;SimSun" w:eastAsia="方正书宋简体;方正大标宋简体"/>
          <w:szCs w:val="21"/>
        </w:rPr>
        <w:t>。加大对各类人才的教育培养，培训农村实用人才</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万人，建科技示范点</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科技示范户</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多户，培养</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名创业带头人。在南江县举办三期灾后重建农民建筑工匠培训班，免费发放《镇（乡）村建筑抗震技术规程</w:t>
      </w:r>
      <w:r>
        <w:rPr>
          <w:rFonts w:eastAsia="方正书宋简体;方正大标宋简体" w:cs="宋体;SimSun" w:ascii="方正书宋简体;方正大标宋简体" w:hAnsi="方正书宋简体;方正大标宋简体"/>
          <w:szCs w:val="21"/>
        </w:rPr>
        <w:t>JDJ161-2008</w:t>
      </w:r>
      <w:r>
        <w:rPr>
          <w:rFonts w:ascii="方正书宋简体;方正大标宋简体" w:hAnsi="方正书宋简体;方正大标宋简体" w:cs="宋体;SimSun" w:eastAsia="方正书宋简体;方正大标宋简体"/>
          <w:szCs w:val="21"/>
        </w:rPr>
        <w:t>》等各种培训教材</w:t>
      </w:r>
      <w:r>
        <w:rPr>
          <w:rFonts w:eastAsia="方正书宋简体;方正大标宋简体" w:cs="宋体;SimSun" w:ascii="方正书宋简体;方正大标宋简体" w:hAnsi="方正书宋简体;方正大标宋简体"/>
          <w:szCs w:val="21"/>
        </w:rPr>
        <w:t>2800</w:t>
      </w:r>
      <w:r>
        <w:rPr>
          <w:rFonts w:ascii="方正书宋简体;方正大标宋简体" w:hAnsi="方正书宋简体;方正大标宋简体" w:cs="宋体;SimSun" w:eastAsia="方正书宋简体;方正大标宋简体"/>
          <w:szCs w:val="21"/>
        </w:rPr>
        <w:t>余册，</w:t>
      </w:r>
      <w:r>
        <w:rPr>
          <w:rFonts w:eastAsia="方正书宋简体;方正大标宋简体" w:cs="宋体;SimSun" w:ascii="方正书宋简体;方正大标宋简体" w:hAnsi="方正书宋简体;方正大标宋简体"/>
          <w:szCs w:val="21"/>
        </w:rPr>
        <w:t>482</w:t>
      </w:r>
      <w:r>
        <w:rPr>
          <w:rFonts w:ascii="方正书宋简体;方正大标宋简体" w:hAnsi="方正书宋简体;方正大标宋简体" w:cs="宋体;SimSun" w:eastAsia="方正书宋简体;方正大标宋简体"/>
          <w:szCs w:val="21"/>
        </w:rPr>
        <w:t>名参训人员全部取得培训合格证。推荐、申报省级“农村人才开发示范村”</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和“优秀农村人才示范岗”</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南江县南江镇黄金村荣获“四川省优秀人才开发示范村”称号，巴州区曾口镇冯太平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同志荣获“四川省优秀农村人才示范岗”称号。《巴中市面向全国公开引进博士等高端人才》项目获全省“人才成效奖”，兑现</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引进人才的有关待遇。全年择优引进</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博士、</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名硕士、</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w:t>
      </w:r>
      <w:r>
        <w:rPr>
          <w:rFonts w:eastAsia="方正书宋简体;方正大标宋简体" w:cs="宋体;SimSun" w:ascii="方正书宋简体;方正大标宋简体" w:hAnsi="方正书宋简体;方正大标宋简体"/>
          <w:szCs w:val="21"/>
        </w:rPr>
        <w:t>211”</w:t>
      </w:r>
      <w:r>
        <w:rPr>
          <w:rFonts w:ascii="方正书宋简体;方正大标宋简体" w:hAnsi="方正书宋简体;方正大标宋简体" w:cs="宋体;SimSun" w:eastAsia="方正书宋简体;方正大标宋简体"/>
          <w:szCs w:val="21"/>
        </w:rPr>
        <w:t>重点大学本科生。与高等院校、科研院所的专家、教授合作开展“柔性引智”工程，共柔性引进省内外高层次人才</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人。</w:t>
      </w:r>
    </w:p>
    <w:p>
      <w:pPr>
        <w:pStyle w:val="Normal"/>
        <w:snapToGrid w:val="false"/>
        <w:spacing w:lineRule="exact" w:line="344"/>
        <w:ind w:firstLine="315"/>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宣传工作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理论工作】  </w:t>
      </w:r>
      <w:r>
        <w:rPr>
          <w:rFonts w:ascii="方正书宋简体;方正大标宋简体" w:hAnsi="方正书宋简体;方正大标宋简体" w:cs="宋体;SimSun" w:eastAsia="方正书宋简体;方正大标宋简体"/>
          <w:szCs w:val="21"/>
        </w:rPr>
        <w:t>印发《关于加强和改进党委（党组）中心组学习的意见》和《关于进一步加强领导干部学习的意见》，完善党委（党组）中心组学习制度。围绕贯彻省委重要决策部署和市委重大发展战略，结合开展学习实践科学发展观活动，在市级新闻媒体开办理论专栏</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多个，刊载理论稿件</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多篇，制作专题及访谈节目</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多期。全市县处级以上领导干部撰写理论文章</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多篇，在省级以上报刊发表</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篇。组织开展关于加快老区发展战略思考、结合实际践行科学发展观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大事关全市经济社会发展大局的重点课题调研，开展“大交通形成后，我们怎么办”、争做“朴实、吃苦、感恩的巴中人”专题大讨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主题宣传】  </w:t>
      </w:r>
      <w:r>
        <w:rPr>
          <w:rFonts w:ascii="方正书宋简体;方正大标宋简体" w:hAnsi="方正书宋简体;方正大标宋简体" w:cs="宋体;SimSun" w:eastAsia="方正书宋简体;方正大标宋简体"/>
          <w:szCs w:val="21"/>
        </w:rPr>
        <w:t>组织市级主要新闻媒体多角度、深层次、宽领域宣传报道贯彻省委“两个加快”、市委“两个强力推进”；宣传报道学习实践科学发展观、“经济止滑提速”、行政效能建设、 “六路”建设、城乡环境综合治理；宣传报道全国“两会”、十七届四中全会、中央和省、市委经济工作会议、市委二届十二次全会精神，集中推出一批贯彻落实市委重大发展战略先进典型。实施“汶川特大地震</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周年”、西藏民主改革</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周年、“澳门回归</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周年”、 纪念“五四”运动</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周年等重大纪念活动的深度宣传。全年在省级以上主流媒体刊播新闻稿件</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多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典型宣传】  </w:t>
      </w:r>
      <w:r>
        <w:rPr>
          <w:rFonts w:ascii="方正书宋简体;方正大标宋简体" w:hAnsi="方正书宋简体;方正大标宋简体" w:cs="宋体;SimSun" w:eastAsia="方正书宋简体;方正大标宋简体"/>
          <w:szCs w:val="21"/>
        </w:rPr>
        <w:t>配合中央新闻采访团做好王瑛先进事迹集中宣传报道，协助有关部门开展王瑛先进事迹巡回报告活动，组织编写《永远的巴山红叶——学习王瑛先进事迹资料汇编》和《芬芳留人间——王瑛先进事迹报告团全国巡回报告汇编》，制作《永远的巴山红叶——王瑛纪念邮册》。协助相关部门做好话剧《红叶旅途》、川剧《巴山红叶》巡演和电视连续剧《远山的红叶》拍摄工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重大活动宣传】  </w:t>
      </w:r>
      <w:r>
        <w:rPr>
          <w:rFonts w:ascii="方正书宋简体;方正大标宋简体" w:hAnsi="方正书宋简体;方正大标宋简体" w:cs="宋体;SimSun" w:eastAsia="方正书宋简体;方正大标宋简体"/>
          <w:szCs w:val="21"/>
        </w:rPr>
        <w:t>抓好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庆祝活动的宣传报道，全面反映新中国成立以来巴中老区的历史巨变和人民生活的巨大改善。精心筹办“将帅子女老区行</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红色歌曲万人唱”活动。成功举办“六省七市”革命老区参加的庆祝中华人民共和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为了新中国”大型电视文艺演出活动。经中央批准，巴中革命老区和井冈山、遵义、延安一起列入“共和国从这里走来”大型系列报道范围，人民日报社、经济日报社、解放军报社等中央新闻单位给予集中专题报道。国庆前夕央视新闻联播“共和国从这里走来”专栏对巴中革命老区进行长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分钟的专题报道。组织筹备加快巴中革命老区建设发展北京汇报会。抓好西博会宣传，制作《巴中发展正当时》专题宣传片，协调人民网、新华网和四川日报、四川电视台等</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多家主流媒体到巴中展馆采访报道。</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文化工作】  </w:t>
      </w:r>
      <w:r>
        <w:rPr>
          <w:rFonts w:ascii="方正书宋简体;方正大标宋简体" w:hAnsi="方正书宋简体;方正大标宋简体" w:cs="宋体;SimSun" w:eastAsia="方正书宋简体;方正大标宋简体"/>
          <w:szCs w:val="21"/>
        </w:rPr>
        <w:t>启动</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灾后文化重建项目，完成投资</w:t>
      </w:r>
      <w:r>
        <w:rPr>
          <w:rFonts w:eastAsia="方正书宋简体;方正大标宋简体" w:cs="宋体;SimSun" w:ascii="方正书宋简体;方正大标宋简体" w:hAnsi="方正书宋简体;方正大标宋简体"/>
          <w:szCs w:val="21"/>
        </w:rPr>
        <w:t>2360</w:t>
      </w:r>
      <w:r>
        <w:rPr>
          <w:rFonts w:ascii="方正书宋简体;方正大标宋简体" w:hAnsi="方正书宋简体;方正大标宋简体" w:cs="宋体;SimSun" w:eastAsia="方正书宋简体;方正大标宋简体"/>
          <w:szCs w:val="21"/>
        </w:rPr>
        <w:t>万元，完成市图书馆、文化馆主体工程，建成</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乡（镇）综合文化站，建成文化信息资源共享工程</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县级支中心，完成广播电视“村村通”等重点项目。完成电影行政管理体制调整划转和第三次全国文物普查任务。开展争做“朴实、吃苦、感恩的巴中人”学习讨论、课堂教育、征文比赛等“六大”主题活动，开展“十大孝星”评选表彰活动。挖掘红军文化，川陕革命根据地博物馆、红四方面军总指挥部旧址纪念馆被评定为“国家三级博物馆”；川陕苏区将帅碑林、南江县博物馆、刘伯坚纪念馆、晏阳初博物馆、通江银耳博物馆、巴山民俗博览馆成功申报为免费参观单位，争取中央专项投入。组织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文艺调演、美术、书法、摄影作品展和成就图片展。举办“学习王瑛同志，争当朴实、吃苦、感恩的巴中人”电视演讲比赛、学习实践科学发展观文艺晚会、“颂歌献给党”庆“七一”歌咏会和“光雾山红叶节”开幕式文艺演出。《翻山铰子》荣获首届中国农民文艺汇演银奖，两度进京汇报演出并受到中央领导接见；</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反映巴中历史文化和地域特色的文艺节目在第二届中国（成都）国际非物质文化遗产节上成功展演；《巴中皮影》荣获联合国教科文组织、国家文化部联合颁发“太阳神鸟铜奖”；《翻山铰子》、《巴山背二哥》被国务院公布为国家级非物质文化遗产。平昌县顺利通过“全国文化先进县”复查。组织开展“送文化下乡”文艺演出</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多场，服务基层群众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人次。</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szCs w:val="21"/>
        </w:rPr>
        <w:t>精神文明创建</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szCs w:val="21"/>
        </w:rPr>
        <w:t>组织全国“双百”人物评选活动，刘伯坚被评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位为新中国成立作出突出贡献的英雄模范人物之一，王瑛被评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位新中国成立以来感动中国人物之一。巴州区雷华宗被评为首届全省道德模范并被推荐为全国道德模范候选人。开展公民道德建设和群众性爱国主义教育活动。</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舆论引导】 </w:t>
      </w:r>
      <w:r>
        <w:rPr>
          <w:rFonts w:ascii="方正书宋简体;方正大标宋简体" w:hAnsi="方正书宋简体;方正大标宋简体" w:cs="宋体;SimSun" w:eastAsia="方正书宋简体;方正大标宋简体"/>
          <w:szCs w:val="21"/>
        </w:rPr>
        <w:t xml:space="preserve"> 印发《关于加强网络文化建设和管理工作意见》，落实网络管理机构和人员，开通“巴中新闻网”。加强驻巴新闻网站管理，统筹协调网站建设，将新华网巴中分频道纳入市新闻中心直管。开展互联网低俗之风专项整治，依法查封无证网吧</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整治规范网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组织“永远的巴山红叶——全国优秀纪检干部王瑛”、“喜庆国庆</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红色老区成果展”、“共和国从这里走来”、“西博会—加快发展的引擎”、“构建大交通”、“城乡环境综合整治”和“争做朴实、吃苦、感恩的巴中人”等</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多个重大网络主题宣传。组建市级网络评论员队伍，聘请专家对全市网评员、新闻发言人进行专题培训。落实互联网视听节目服务管理规定，加强对网络论坛、视听节目等关键部位的管理，营造积极正面、健康向上的网络文化环境。严格执行二十四小时网络舆情监看制度，及时封堵删除网上有害和不良信息，化解网络舆论热难点问题</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起。</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统战工作    </w:t>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527"/>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市委统战部机关行政编制</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名，工勤事业编制</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内设科室</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设部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副部长</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正副科长</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截止年底，全市有民建、农工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民主党派地方组织和包括民进四川省委巴中总支、九三学社四川省委直属巴中支社在内的</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个民主党派基层组织，民主党派成员</w:t>
      </w:r>
      <w:r>
        <w:rPr>
          <w:rFonts w:eastAsia="方正书宋简体;方正大标宋简体" w:cs="宋体;SimSun" w:ascii="方正书宋简体;方正大标宋简体" w:hAnsi="方正书宋简体;方正大标宋简体"/>
          <w:szCs w:val="21"/>
        </w:rPr>
        <w:t>513</w:t>
      </w:r>
      <w:r>
        <w:rPr>
          <w:rFonts w:ascii="方正书宋简体;方正大标宋简体" w:hAnsi="方正书宋简体;方正大标宋简体" w:cs="宋体;SimSun" w:eastAsia="方正书宋简体;方正大标宋简体"/>
          <w:szCs w:val="21"/>
        </w:rPr>
        <w:t>名；佛教、基督教、天主教、道教四个宗教派别，教职人员</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名，经政府登记宗教活动场所</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处，信教群众</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万人；回族、土家族、藏族、蒙古族等少数民族</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个，人口</w:t>
      </w:r>
      <w:r>
        <w:rPr>
          <w:rFonts w:eastAsia="方正书宋简体;方正大标宋简体" w:cs="宋体;SimSun" w:ascii="方正书宋简体;方正大标宋简体" w:hAnsi="方正书宋简体;方正大标宋简体"/>
          <w:szCs w:val="21"/>
        </w:rPr>
        <w:t>13851</w:t>
      </w:r>
      <w:r>
        <w:rPr>
          <w:rFonts w:ascii="方正书宋简体;方正大标宋简体" w:hAnsi="方正书宋简体;方正大标宋简体" w:cs="宋体;SimSun" w:eastAsia="方正书宋简体;方正大标宋简体"/>
          <w:szCs w:val="21"/>
        </w:rPr>
        <w:t>人；市及县（区）工商联组织</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会员</w:t>
      </w:r>
      <w:r>
        <w:rPr>
          <w:rFonts w:eastAsia="方正书宋简体;方正大标宋简体" w:cs="宋体;SimSun" w:ascii="方正书宋简体;方正大标宋简体" w:hAnsi="方正书宋简体;方正大标宋简体"/>
          <w:szCs w:val="21"/>
        </w:rPr>
        <w:t>11000</w:t>
      </w:r>
      <w:r>
        <w:rPr>
          <w:rFonts w:ascii="方正书宋简体;方正大标宋简体" w:hAnsi="方正书宋简体;方正大标宋简体" w:cs="宋体;SimSun" w:eastAsia="方正书宋简体;方正大标宋简体"/>
          <w:szCs w:val="21"/>
        </w:rPr>
        <w:t>人，非公有制经济从业人员</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万人；党外知识分子</w:t>
      </w:r>
      <w:r>
        <w:rPr>
          <w:rFonts w:eastAsia="方正书宋简体;方正大标宋简体" w:cs="宋体;SimSun" w:ascii="方正书宋简体;方正大标宋简体" w:hAnsi="方正书宋简体;方正大标宋简体"/>
          <w:szCs w:val="21"/>
        </w:rPr>
        <w:t>2.86</w:t>
      </w:r>
      <w:r>
        <w:rPr>
          <w:rFonts w:ascii="方正书宋简体;方正大标宋简体" w:hAnsi="方正书宋简体;方正大标宋简体" w:cs="宋体;SimSun" w:eastAsia="方正书宋简体;方正大标宋简体"/>
          <w:szCs w:val="21"/>
        </w:rPr>
        <w:t>万人，党外干部</w:t>
      </w:r>
      <w:r>
        <w:rPr>
          <w:rFonts w:eastAsia="方正书宋简体;方正大标宋简体" w:cs="宋体;SimSun" w:ascii="方正书宋简体;方正大标宋简体" w:hAnsi="方正书宋简体;方正大标宋简体"/>
          <w:szCs w:val="21"/>
        </w:rPr>
        <w:t>2.56</w:t>
      </w:r>
      <w:r>
        <w:rPr>
          <w:rFonts w:ascii="方正书宋简体;方正大标宋简体" w:hAnsi="方正书宋简体;方正大标宋简体" w:cs="宋体;SimSun" w:eastAsia="方正书宋简体;方正大标宋简体"/>
          <w:szCs w:val="21"/>
        </w:rPr>
        <w:t>万人；党外人大代表</w:t>
      </w:r>
      <w:r>
        <w:rPr>
          <w:rFonts w:eastAsia="方正书宋简体;方正大标宋简体" w:cs="宋体;SimSun" w:ascii="方正书宋简体;方正大标宋简体" w:hAnsi="方正书宋简体;方正大标宋简体"/>
          <w:szCs w:val="21"/>
        </w:rPr>
        <w:t>458</w:t>
      </w:r>
      <w:r>
        <w:rPr>
          <w:rFonts w:ascii="方正书宋简体;方正大标宋简体" w:hAnsi="方正书宋简体;方正大标宋简体" w:cs="宋体;SimSun" w:eastAsia="方正书宋简体;方正大标宋简体"/>
          <w:szCs w:val="21"/>
        </w:rPr>
        <w:t>名，其中全国人大代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省人大代表</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名，市人大代表</w:t>
      </w:r>
      <w:r>
        <w:rPr>
          <w:rFonts w:eastAsia="方正书宋简体;方正大标宋简体" w:cs="宋体;SimSun" w:ascii="方正书宋简体;方正大标宋简体" w:hAnsi="方正书宋简体;方正大标宋简体"/>
          <w:szCs w:val="21"/>
        </w:rPr>
        <w:t>129</w:t>
      </w:r>
      <w:r>
        <w:rPr>
          <w:rFonts w:ascii="方正书宋简体;方正大标宋简体" w:hAnsi="方正书宋简体;方正大标宋简体" w:cs="宋体;SimSun" w:eastAsia="方正书宋简体;方正大标宋简体"/>
          <w:szCs w:val="21"/>
        </w:rPr>
        <w:t>名，县人大代表</w:t>
      </w:r>
      <w:r>
        <w:rPr>
          <w:rFonts w:eastAsia="方正书宋简体;方正大标宋简体" w:cs="宋体;SimSun" w:ascii="方正书宋简体;方正大标宋简体" w:hAnsi="方正书宋简体;方正大标宋简体"/>
          <w:szCs w:val="21"/>
        </w:rPr>
        <w:t>319</w:t>
      </w:r>
      <w:r>
        <w:rPr>
          <w:rFonts w:ascii="方正书宋简体;方正大标宋简体" w:hAnsi="方正书宋简体;方正大标宋简体" w:cs="宋体;SimSun" w:eastAsia="方正书宋简体;方正大标宋简体"/>
          <w:szCs w:val="21"/>
        </w:rPr>
        <w:t>名；党外政协委员</w:t>
      </w:r>
      <w:r>
        <w:rPr>
          <w:rFonts w:eastAsia="方正书宋简体;方正大标宋简体" w:cs="宋体;SimSun" w:ascii="方正书宋简体;方正大标宋简体" w:hAnsi="方正书宋简体;方正大标宋简体"/>
          <w:szCs w:val="21"/>
        </w:rPr>
        <w:t>848</w:t>
      </w:r>
      <w:r>
        <w:rPr>
          <w:rFonts w:ascii="方正书宋简体;方正大标宋简体" w:hAnsi="方正书宋简体;方正大标宋简体" w:cs="宋体;SimSun" w:eastAsia="方正书宋简体;方正大标宋简体"/>
          <w:szCs w:val="21"/>
        </w:rPr>
        <w:t>名，其中省政协委员</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市政协委员</w:t>
      </w:r>
      <w:r>
        <w:rPr>
          <w:rFonts w:eastAsia="方正书宋简体;方正大标宋简体" w:cs="宋体;SimSun" w:ascii="方正书宋简体;方正大标宋简体" w:hAnsi="方正书宋简体;方正大标宋简体"/>
          <w:szCs w:val="21"/>
        </w:rPr>
        <w:t>209</w:t>
      </w:r>
      <w:r>
        <w:rPr>
          <w:rFonts w:ascii="方正书宋简体;方正大标宋简体" w:hAnsi="方正书宋简体;方正大标宋简体" w:cs="宋体;SimSun" w:eastAsia="方正书宋简体;方正大标宋简体"/>
          <w:szCs w:val="21"/>
        </w:rPr>
        <w:t>名，县政协委员</w:t>
      </w:r>
      <w:r>
        <w:rPr>
          <w:rFonts w:eastAsia="方正书宋简体;方正大标宋简体" w:cs="宋体;SimSun" w:ascii="方正书宋简体;方正大标宋简体" w:hAnsi="方正书宋简体;方正大标宋简体"/>
          <w:szCs w:val="21"/>
        </w:rPr>
        <w:t>643</w:t>
      </w:r>
      <w:r>
        <w:rPr>
          <w:rFonts w:ascii="方正书宋简体;方正大标宋简体" w:hAnsi="方正书宋简体;方正大标宋简体" w:cs="宋体;SimSun" w:eastAsia="方正书宋简体;方正大标宋简体"/>
          <w:szCs w:val="21"/>
        </w:rPr>
        <w:t>名；港澳同胞</w:t>
      </w:r>
      <w:r>
        <w:rPr>
          <w:rFonts w:eastAsia="方正书宋简体;方正大标宋简体" w:cs="宋体;SimSun" w:ascii="方正书宋简体;方正大标宋简体" w:hAnsi="方正书宋简体;方正大标宋简体"/>
          <w:szCs w:val="21"/>
        </w:rPr>
        <w:t>568</w:t>
      </w:r>
      <w:r>
        <w:rPr>
          <w:rFonts w:ascii="方正书宋简体;方正大标宋简体" w:hAnsi="方正书宋简体;方正大标宋简体" w:cs="宋体;SimSun" w:eastAsia="方正书宋简体;方正大标宋简体"/>
          <w:szCs w:val="21"/>
        </w:rPr>
        <w:t>人，台湾同胞、去台湾人员留在大陆的亲属</w:t>
      </w:r>
      <w:r>
        <w:rPr>
          <w:rFonts w:eastAsia="方正书宋简体;方正大标宋简体" w:cs="宋体;SimSun" w:ascii="方正书宋简体;方正大标宋简体" w:hAnsi="方正书宋简体;方正大标宋简体"/>
          <w:szCs w:val="21"/>
        </w:rPr>
        <w:t>16110</w:t>
      </w:r>
      <w:r>
        <w:rPr>
          <w:rFonts w:ascii="方正书宋简体;方正大标宋简体" w:hAnsi="方正书宋简体;方正大标宋简体" w:cs="宋体;SimSun" w:eastAsia="方正书宋简体;方正大标宋简体"/>
          <w:szCs w:val="21"/>
        </w:rPr>
        <w:t>人，海外侨胞和归侨侨眷</w:t>
      </w:r>
      <w:r>
        <w:rPr>
          <w:rFonts w:eastAsia="方正书宋简体;方正大标宋简体" w:cs="宋体;SimSun" w:ascii="方正书宋简体;方正大标宋简体" w:hAnsi="方正书宋简体;方正大标宋简体"/>
          <w:szCs w:val="21"/>
        </w:rPr>
        <w:t>45000</w:t>
      </w:r>
      <w:r>
        <w:rPr>
          <w:rFonts w:ascii="方正书宋简体;方正大标宋简体" w:hAnsi="方正书宋简体;方正大标宋简体" w:cs="宋体;SimSun" w:eastAsia="方正书宋简体;方正大标宋简体"/>
          <w:szCs w:val="21"/>
        </w:rPr>
        <w:t>人，起义和投诚的原国民党军政人员及眷属</w:t>
      </w:r>
      <w:r>
        <w:rPr>
          <w:rFonts w:eastAsia="方正书宋简体;方正大标宋简体" w:cs="宋体;SimSun" w:ascii="方正书宋简体;方正大标宋简体" w:hAnsi="方正书宋简体;方正大标宋简体"/>
          <w:szCs w:val="21"/>
        </w:rPr>
        <w:t>2012</w:t>
      </w:r>
      <w:r>
        <w:rPr>
          <w:rFonts w:ascii="方正书宋简体;方正大标宋简体" w:hAnsi="方正书宋简体;方正大标宋简体" w:cs="宋体;SimSun" w:eastAsia="方正书宋简体;方正大标宋简体"/>
          <w:szCs w:val="21"/>
        </w:rPr>
        <w:t>人；黄埔同学会会员</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名党外人士受聘担任市、县（区）政府部门特约人员。</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bCs/>
          <w:color w:val="000000"/>
          <w:kern w:val="0"/>
          <w:szCs w:val="21"/>
        </w:rPr>
        <w:t>一体两翼</w:t>
      </w:r>
      <w:r>
        <w:rPr>
          <w:rFonts w:ascii="方正书宋简体;方正大标宋简体" w:hAnsi="方正书宋简体;方正大标宋简体" w:cs="宋体;SimSun" w:eastAsia="方正书宋简体;方正大标宋简体"/>
          <w:b/>
          <w:szCs w:val="21"/>
        </w:rPr>
        <w:t xml:space="preserve">”工作】  </w:t>
      </w:r>
      <w:r>
        <w:rPr>
          <w:rFonts w:ascii="方正书宋简体;方正大标宋简体" w:hAnsi="方正书宋简体;方正大标宋简体" w:cs="宋体;SimSun" w:eastAsia="方正书宋简体;方正大标宋简体"/>
          <w:szCs w:val="21"/>
        </w:rPr>
        <w:t>加强党外人才队伍建设，</w:t>
      </w:r>
      <w:r>
        <w:rPr>
          <w:rFonts w:ascii="方正书宋简体;方正大标宋简体" w:hAnsi="方正书宋简体;方正大标宋简体" w:cs="宋体;SimSun" w:eastAsia="方正书宋简体;方正大标宋简体"/>
          <w:color w:val="000000"/>
          <w:kern w:val="0"/>
          <w:szCs w:val="21"/>
        </w:rPr>
        <w:t>建立近</w:t>
      </w:r>
      <w:r>
        <w:rPr>
          <w:rFonts w:eastAsia="方正书宋简体;方正大标宋简体" w:cs="宋体;SimSun" w:ascii="方正书宋简体;方正大标宋简体" w:hAnsi="方正书宋简体;方正大标宋简体"/>
          <w:color w:val="000000"/>
          <w:kern w:val="0"/>
          <w:szCs w:val="21"/>
        </w:rPr>
        <w:t>1000</w:t>
      </w:r>
      <w:r>
        <w:rPr>
          <w:rFonts w:ascii="方正书宋简体;方正大标宋简体" w:hAnsi="方正书宋简体;方正大标宋简体" w:cs="宋体;SimSun" w:eastAsia="方正书宋简体;方正大标宋简体"/>
          <w:color w:val="000000"/>
          <w:kern w:val="0"/>
          <w:szCs w:val="21"/>
        </w:rPr>
        <w:t>人的党外干部人才库；选派</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名党外领导干部参加北京大学“经济管理高级研修班”和中央、省社会主义学院培训学习；</w:t>
      </w:r>
      <w:r>
        <w:rPr>
          <w:rFonts w:ascii="方正书宋简体;方正大标宋简体" w:hAnsi="方正书宋简体;方正大标宋简体" w:cs="宋体;SimSun" w:eastAsia="方正书宋简体;方正大标宋简体"/>
          <w:szCs w:val="21"/>
        </w:rPr>
        <w:t>组织党外人士</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余人次参加各类专题报告会、座谈会、学习会</w:t>
      </w:r>
      <w:r>
        <w:rPr>
          <w:rFonts w:ascii="方正书宋简体;方正大标宋简体" w:hAnsi="方正书宋简体;方正大标宋简体" w:cs="宋体;SimSun" w:eastAsia="方正书宋简体;方正大标宋简体"/>
          <w:color w:val="000000"/>
          <w:kern w:val="0"/>
          <w:szCs w:val="21"/>
        </w:rPr>
        <w:t>；组织</w:t>
      </w:r>
      <w:r>
        <w:rPr>
          <w:rFonts w:eastAsia="方正书宋简体;方正大标宋简体" w:cs="宋体;SimSun" w:ascii="方正书宋简体;方正大标宋简体" w:hAnsi="方正书宋简体;方正大标宋简体"/>
          <w:color w:val="000000"/>
          <w:kern w:val="0"/>
          <w:szCs w:val="21"/>
        </w:rPr>
        <w:t>43</w:t>
      </w:r>
      <w:r>
        <w:rPr>
          <w:rFonts w:ascii="方正书宋简体;方正大标宋简体" w:hAnsi="方正书宋简体;方正大标宋简体" w:cs="宋体;SimSun" w:eastAsia="方正书宋简体;方正大标宋简体"/>
          <w:color w:val="000000"/>
          <w:kern w:val="0"/>
          <w:szCs w:val="21"/>
        </w:rPr>
        <w:t>名党外干部到省外考察学习；先后从市、县（区）下派</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名干部到县、乡镇、村挂职；从县（区）选派</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名党外干部到</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个市级部门和单位挂职锻炼；轮岗交流党外干部</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人次；年内新选配党外领导干部</w:t>
      </w:r>
      <w:r>
        <w:rPr>
          <w:rFonts w:eastAsia="方正书宋简体;方正大标宋简体" w:cs="宋体;SimSun" w:ascii="方正书宋简体;方正大标宋简体" w:hAnsi="方正书宋简体;方正大标宋简体"/>
          <w:color w:val="000000"/>
          <w:kern w:val="0"/>
          <w:szCs w:val="21"/>
        </w:rPr>
        <w:t>21</w:t>
      </w:r>
      <w:r>
        <w:rPr>
          <w:rFonts w:ascii="方正书宋简体;方正大标宋简体" w:hAnsi="方正书宋简体;方正大标宋简体" w:cs="宋体;SimSun" w:eastAsia="方正书宋简体;方正大标宋简体"/>
          <w:color w:val="000000"/>
          <w:kern w:val="0"/>
          <w:szCs w:val="21"/>
        </w:rPr>
        <w:t>名，全市配备科级以上党外领导干部达</w:t>
      </w:r>
      <w:r>
        <w:rPr>
          <w:rFonts w:eastAsia="方正书宋简体;方正大标宋简体" w:cs="宋体;SimSun" w:ascii="方正书宋简体;方正大标宋简体" w:hAnsi="方正书宋简体;方正大标宋简体"/>
          <w:color w:val="000000"/>
          <w:kern w:val="0"/>
          <w:szCs w:val="21"/>
        </w:rPr>
        <w:t>257</w:t>
      </w:r>
      <w:r>
        <w:rPr>
          <w:rFonts w:ascii="方正书宋简体;方正大标宋简体" w:hAnsi="方正书宋简体;方正大标宋简体" w:cs="宋体;SimSun" w:eastAsia="方正书宋简体;方正大标宋简体"/>
          <w:color w:val="000000"/>
          <w:kern w:val="0"/>
          <w:szCs w:val="21"/>
        </w:rPr>
        <w:t>名。把</w:t>
      </w:r>
      <w:r>
        <w:rPr>
          <w:rFonts w:ascii="方正书宋简体;方正大标宋简体" w:hAnsi="方正书宋简体;方正大标宋简体" w:cs="宋体;SimSun" w:eastAsia="方正书宋简体;方正大标宋简体"/>
          <w:bCs/>
          <w:kern w:val="0"/>
          <w:szCs w:val="21"/>
        </w:rPr>
        <w:t>多党合作制建设和乡镇社区统战工作作为两翼倾力打造，</w:t>
      </w:r>
      <w:r>
        <w:rPr>
          <w:rFonts w:ascii="方正书宋简体;方正大标宋简体" w:hAnsi="方正书宋简体;方正大标宋简体" w:cs="宋体;SimSun" w:eastAsia="方正书宋简体;方正大标宋简体"/>
          <w:kern w:val="0"/>
          <w:szCs w:val="21"/>
        </w:rPr>
        <w:t>落实党外人士列席市委常（全）委会制度、特约人员工作制度、</w:t>
      </w:r>
      <w:r>
        <w:rPr>
          <w:rFonts w:ascii="方正书宋简体;方正大标宋简体" w:hAnsi="方正书宋简体;方正大标宋简体" w:cs="宋体;SimSun" w:eastAsia="方正书宋简体;方正大标宋简体"/>
          <w:szCs w:val="21"/>
        </w:rPr>
        <w:t>协商座谈制度、情况通报制度、政府部门与民主党派和工商联对口联系制度、党外人士中心学习组学习制度、党外人士考察调研制度、党外人士参与党风廉政建设情况检查制度；承办以市委、市政府重大决策、经济社会发展状况、党风廉政建设和反腐败工作等重大问题为主要内容的民主协商会、小范围谈心会、情况通报会等各类会议</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场次；协助市政府出台《巴中市人民政府关于邀请党外人士列席市政府常务（全体）会议的意见》，</w:t>
      </w:r>
      <w:r>
        <w:rPr>
          <w:rFonts w:ascii="方正书宋简体;方正大标宋简体" w:hAnsi="方正书宋简体;方正大标宋简体" w:cs="宋体;SimSun" w:eastAsia="方正书宋简体;方正大标宋简体"/>
          <w:kern w:val="0"/>
          <w:szCs w:val="21"/>
        </w:rPr>
        <w:t>代</w:t>
      </w:r>
      <w:r>
        <w:rPr>
          <w:rFonts w:ascii="方正书宋简体;方正大标宋简体" w:hAnsi="方正书宋简体;方正大标宋简体" w:cs="宋体;SimSun" w:eastAsia="方正书宋简体;方正大标宋简体"/>
          <w:szCs w:val="21"/>
        </w:rPr>
        <w:t>市委起草《关于进一步加强多党合作制度建设的意见》，帮助指导农工党巴中市委换届，帮助指导民进四川省委巴中直属支部成立总支部委员会，指导民主党派组织制定完善内部管理等相关工作。</w:t>
      </w:r>
      <w:r>
        <w:rPr>
          <w:rFonts w:ascii="方正书宋简体;方正大标宋简体" w:hAnsi="方正书宋简体;方正大标宋简体" w:cs="宋体;SimSun" w:eastAsia="方正书宋简体;方正大标宋简体"/>
          <w:kern w:val="0"/>
          <w:szCs w:val="21"/>
        </w:rPr>
        <w:t>切实加强乡镇社区统战工作，在巩固试点成果的基础上，年内</w:t>
      </w:r>
      <w:r>
        <w:rPr>
          <w:rFonts w:ascii="方正书宋简体;方正大标宋简体" w:hAnsi="方正书宋简体;方正大标宋简体" w:cs="宋体;SimSun" w:eastAsia="方正书宋简体;方正大标宋简体"/>
          <w:szCs w:val="21"/>
        </w:rPr>
        <w:t>新增</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试点乡镇和社区，在市级机关开展统战工作进部门、进单位活动，</w:t>
      </w:r>
      <w:r>
        <w:rPr>
          <w:rFonts w:ascii="方正书宋简体;方正大标宋简体" w:hAnsi="方正书宋简体;方正大标宋简体" w:cs="宋体;SimSun" w:eastAsia="方正书宋简体;方正大标宋简体"/>
          <w:kern w:val="0"/>
          <w:szCs w:val="21"/>
        </w:rPr>
        <w:t>扩大统战工作覆盖面；坚持把统战工作融入新农村建设、产业园区建设、社会管理等工作中，创新载体，拓宽活动领域和工作内涵，乡镇社区统战工作与全局工作、中心工作结合更加紧密。通过健立完善相关制度、加强阵地建设，多数市级部门和各县区试点乡镇、社区、部门均有办公室、牌子、办公设施、专人负责、工作经费、完整的档案资料，做到有形化、规范化。</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bCs/>
          <w:color w:val="000000"/>
          <w:kern w:val="0"/>
          <w:szCs w:val="21"/>
        </w:rPr>
        <w:t>双争双引</w:t>
      </w:r>
      <w:r>
        <w:rPr>
          <w:rFonts w:ascii="方正书宋简体;方正大标宋简体" w:hAnsi="方正书宋简体;方正大标宋简体" w:cs="宋体;SimSun" w:eastAsia="方正书宋简体;方正大标宋简体"/>
          <w:b/>
          <w:szCs w:val="21"/>
        </w:rPr>
        <w:t xml:space="preserve">”工作】  </w:t>
      </w:r>
      <w:r>
        <w:rPr>
          <w:rFonts w:ascii="方正书宋简体;方正大标宋简体" w:hAnsi="方正书宋简体;方正大标宋简体" w:cs="宋体;SimSun" w:eastAsia="方正书宋简体;方正大标宋简体"/>
          <w:kern w:val="0"/>
          <w:szCs w:val="21"/>
        </w:rPr>
        <w:t>开展“争当优秀乡镇社区统战干部”活动，建立乡镇社区统战干部轮训制度，定期培训业务知识，定期召开工作交流会，安排外出参观学习。推进“争当优秀建言献策能手”活动，支持和引导党外人士围绕市委工作思路和重大决策部署开展调查研究，举办党外人士建言献策会</w:t>
      </w:r>
      <w:r>
        <w:rPr>
          <w:rFonts w:eastAsia="方正书宋简体;方正大标宋简体" w:cs="宋体;SimSun" w:ascii="方正书宋简体;方正大标宋简体" w:hAnsi="方正书宋简体;方正大标宋简体"/>
          <w:kern w:val="0"/>
          <w:szCs w:val="21"/>
        </w:rPr>
        <w:t>5</w:t>
      </w:r>
      <w:r>
        <w:rPr>
          <w:rFonts w:ascii="方正书宋简体;方正大标宋简体" w:hAnsi="方正书宋简体;方正大标宋简体" w:cs="宋体;SimSun" w:eastAsia="方正书宋简体;方正大标宋简体"/>
          <w:kern w:val="0"/>
          <w:szCs w:val="21"/>
        </w:rPr>
        <w:t>场次，提交调研成果</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篇</w:t>
      </w:r>
      <w:r>
        <w:rPr>
          <w:rFonts w:ascii="方正书宋简体;方正大标宋简体" w:hAnsi="方正书宋简体;方正大标宋简体" w:cs="宋体;SimSun" w:eastAsia="方正书宋简体;方正大标宋简体"/>
          <w:kern w:val="0"/>
          <w:szCs w:val="21"/>
        </w:rPr>
        <w:t>。</w:t>
      </w:r>
      <w:r>
        <w:rPr>
          <w:rFonts w:ascii="方正书宋简体;方正大标宋简体" w:hAnsi="方正书宋简体;方正大标宋简体" w:cs="宋体;SimSun" w:eastAsia="方正书宋简体;方正大标宋简体"/>
          <w:color w:val="000000"/>
          <w:kern w:val="0"/>
          <w:szCs w:val="21"/>
        </w:rPr>
        <w:t>组织党外人士提交议案、提案，充分发挥党外人士作用，服务经济社会发展。</w:t>
      </w:r>
      <w:r>
        <w:rPr>
          <w:rFonts w:ascii="方正书宋简体;方正大标宋简体" w:hAnsi="方正书宋简体;方正大标宋简体" w:cs="宋体;SimSun" w:eastAsia="方正书宋简体;方正大标宋简体"/>
          <w:bCs/>
          <w:kern w:val="0"/>
          <w:szCs w:val="21"/>
        </w:rPr>
        <w:t>引导非公有制经济发展，</w:t>
      </w:r>
      <w:r>
        <w:rPr>
          <w:rFonts w:ascii="方正书宋简体;方正大标宋简体" w:hAnsi="方正书宋简体;方正大标宋简体" w:cs="宋体;SimSun" w:eastAsia="方正书宋简体;方正大标宋简体"/>
          <w:kern w:val="0"/>
          <w:szCs w:val="21"/>
        </w:rPr>
        <w:t>组织开展</w:t>
      </w:r>
      <w:r>
        <w:rPr>
          <w:rFonts w:ascii="方正书宋简体;方正大标宋简体" w:hAnsi="方正书宋简体;方正大标宋简体" w:cs="宋体;SimSun" w:eastAsia="方正书宋简体;方正大标宋简体"/>
          <w:szCs w:val="21"/>
        </w:rPr>
        <w:t>非公有制经济组织深入学习实践科学发展观活动和非公有制经济代表人士综合评价工作。</w:t>
      </w:r>
      <w:r>
        <w:rPr>
          <w:rFonts w:ascii="方正书宋简体;方正大标宋简体" w:hAnsi="方正书宋简体;方正大标宋简体" w:cs="宋体;SimSun" w:eastAsia="方正书宋简体;方正大标宋简体"/>
          <w:kern w:val="0"/>
          <w:szCs w:val="21"/>
        </w:rPr>
        <w:t>协调有关部门在全市</w:t>
      </w:r>
      <w:r>
        <w:rPr>
          <w:rFonts w:eastAsia="方正书宋简体;方正大标宋简体" w:cs="宋体;SimSun" w:ascii="方正书宋简体;方正大标宋简体" w:hAnsi="方正书宋简体;方正大标宋简体"/>
          <w:kern w:val="0"/>
          <w:szCs w:val="21"/>
        </w:rPr>
        <w:t>24</w:t>
      </w:r>
      <w:r>
        <w:rPr>
          <w:rFonts w:ascii="方正书宋简体;方正大标宋简体" w:hAnsi="方正书宋简体;方正大标宋简体" w:cs="宋体;SimSun" w:eastAsia="方正书宋简体;方正大标宋简体"/>
          <w:kern w:val="0"/>
          <w:szCs w:val="21"/>
        </w:rPr>
        <w:t>家重点民营企业建立党、团、工会组织，先后</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次组织党外人士参与行风评议和执法检查，</w:t>
      </w:r>
      <w:r>
        <w:rPr>
          <w:rFonts w:ascii="方正书宋简体;方正大标宋简体" w:hAnsi="方正书宋简体;方正大标宋简体" w:cs="宋体;SimSun" w:eastAsia="方正书宋简体;方正大标宋简体"/>
          <w:szCs w:val="21"/>
        </w:rPr>
        <w:t>通过开展维权活动为非公有制企业挽回经济损失</w:t>
      </w:r>
      <w:r>
        <w:rPr>
          <w:rFonts w:eastAsia="方正书宋简体;方正大标宋简体" w:cs="宋体;SimSun" w:ascii="方正书宋简体;方正大标宋简体" w:hAnsi="方正书宋简体;方正大标宋简体"/>
          <w:szCs w:val="21"/>
        </w:rPr>
        <w:t>107</w:t>
      </w:r>
      <w:r>
        <w:rPr>
          <w:rFonts w:ascii="方正书宋简体;方正大标宋简体" w:hAnsi="方正书宋简体;方正大标宋简体" w:cs="宋体;SimSun" w:eastAsia="方正书宋简体;方正大标宋简体"/>
          <w:szCs w:val="21"/>
        </w:rPr>
        <w:t>万余元。全面启动全国工商联重点乡镇帮扶项目，巩固“光彩事业巴中老区行”活动成果，扩大对外交流与合作。</w:t>
      </w:r>
      <w:r>
        <w:rPr>
          <w:rFonts w:ascii="方正书宋简体;方正大标宋简体" w:hAnsi="方正书宋简体;方正大标宋简体" w:cs="宋体;SimSun" w:eastAsia="方正书宋简体;方正大标宋简体"/>
          <w:bCs/>
          <w:kern w:val="0"/>
          <w:szCs w:val="21"/>
        </w:rPr>
        <w:t>引导党外人士健康成长，</w:t>
      </w:r>
      <w:r>
        <w:rPr>
          <w:rFonts w:ascii="方正书宋简体;方正大标宋简体" w:hAnsi="方正书宋简体;方正大标宋简体" w:cs="宋体;SimSun" w:eastAsia="方正书宋简体;方正大标宋简体"/>
          <w:kern w:val="0"/>
          <w:szCs w:val="21"/>
        </w:rPr>
        <w:t>在抓好党外人士深入学习实践科学发展观活动的同时，通过开展以走中国特色社会主义政治发展道路为主题的学教活动、</w:t>
      </w:r>
      <w:r>
        <w:rPr>
          <w:rFonts w:ascii="方正书宋简体;方正大标宋简体" w:hAnsi="方正书宋简体;方正大标宋简体" w:cs="宋体;SimSun" w:eastAsia="方正书宋简体;方正大标宋简体"/>
          <w:szCs w:val="21"/>
        </w:rPr>
        <w:t>新中国成立暨中国共产党领导的多党合作和政治协商制度确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纪念活动</w:t>
      </w:r>
      <w:r>
        <w:rPr>
          <w:rFonts w:ascii="方正书宋简体;方正大标宋简体" w:hAnsi="方正书宋简体;方正大标宋简体" w:cs="宋体;SimSun" w:eastAsia="方正书宋简体;方正大标宋简体"/>
          <w:kern w:val="0"/>
          <w:szCs w:val="21"/>
        </w:rPr>
        <w:t>和党外人士中心组学习、暑期考察等活动，加强教育引导，增强党外人士接受中国共产党领导、贯彻基本路线和方针政策的坚定性和自觉性，调动党外人士发挥优势服务巴中发展的积极性和主动性。</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管理与服务】  </w:t>
      </w:r>
      <w:r>
        <w:rPr>
          <w:rFonts w:ascii="方正书宋简体;方正大标宋简体" w:hAnsi="方正书宋简体;方正大标宋简体" w:cs="宋体;SimSun" w:eastAsia="方正书宋简体;方正大标宋简体"/>
          <w:bCs/>
          <w:color w:val="000000"/>
          <w:kern w:val="0"/>
          <w:szCs w:val="21"/>
        </w:rPr>
        <w:t>加强宗教管理，</w:t>
      </w:r>
      <w:r>
        <w:rPr>
          <w:rFonts w:ascii="方正书宋简体;方正大标宋简体" w:hAnsi="方正书宋简体;方正大标宋简体" w:cs="宋体;SimSun" w:eastAsia="方正书宋简体;方正大标宋简体"/>
          <w:szCs w:val="21"/>
        </w:rPr>
        <w:t>指导宗教团体建立“三二一”（季度例会、双月座谈会、工作交流月会）工作制度，完善市、县、乡、村民族宗教工作网络。坚持统战部牵头的民族宗教工作协调机制，发挥牵头协调作用，定期排查民族宗教方面不稳定因素，及时化解矛盾。</w:t>
      </w:r>
      <w:r>
        <w:rPr>
          <w:rFonts w:ascii="方正书宋简体;方正大标宋简体" w:hAnsi="方正书宋简体;方正大标宋简体" w:cs="宋体;SimSun" w:eastAsia="方正书宋简体;方正大标宋简体"/>
          <w:kern w:val="0"/>
          <w:szCs w:val="21"/>
        </w:rPr>
        <w:t>贯彻落实党的少数民族扶持政策，支持帮助少数民族创办企业</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个，培育少数民族群众种养大户</w:t>
      </w:r>
      <w:r>
        <w:rPr>
          <w:rFonts w:eastAsia="方正书宋简体;方正大标宋简体" w:cs="宋体;SimSun" w:ascii="方正书宋简体;方正大标宋简体" w:hAnsi="方正书宋简体;方正大标宋简体"/>
          <w:kern w:val="0"/>
          <w:szCs w:val="21"/>
        </w:rPr>
        <w:t>13</w:t>
      </w:r>
      <w:r>
        <w:rPr>
          <w:rFonts w:ascii="方正书宋简体;方正大标宋简体" w:hAnsi="方正书宋简体;方正大标宋简体" w:cs="宋体;SimSun" w:eastAsia="方正书宋简体;方正大标宋简体"/>
          <w:kern w:val="0"/>
          <w:szCs w:val="21"/>
        </w:rPr>
        <w:t>户，协调有关部门向少数民族群众提供</w:t>
      </w:r>
      <w:r>
        <w:rPr>
          <w:rFonts w:eastAsia="方正书宋简体;方正大标宋简体" w:cs="宋体;SimSun" w:ascii="方正书宋简体;方正大标宋简体" w:hAnsi="方正书宋简体;方正大标宋简体"/>
          <w:kern w:val="0"/>
          <w:szCs w:val="21"/>
        </w:rPr>
        <w:t>600</w:t>
      </w:r>
      <w:r>
        <w:rPr>
          <w:rFonts w:ascii="方正书宋简体;方正大标宋简体" w:hAnsi="方正书宋简体;方正大标宋简体" w:cs="宋体;SimSun" w:eastAsia="方正书宋简体;方正大标宋简体"/>
          <w:kern w:val="0"/>
          <w:szCs w:val="21"/>
        </w:rPr>
        <w:t>多万元信贷资金支持创业发展，协调市财政安排</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多万元专项资金帮助少数民族失学、辍学儿童完成九年制义务教育，帮助在巴中</w:t>
      </w:r>
      <w:r>
        <w:rPr>
          <w:rFonts w:ascii="方正书宋简体;方正大标宋简体" w:hAnsi="方正书宋简体;方正大标宋简体" w:cs="宋体;SimSun" w:eastAsia="方正书宋简体;方正大标宋简体"/>
          <w:szCs w:val="21"/>
        </w:rPr>
        <w:t>务工</w:t>
      </w:r>
      <w:r>
        <w:rPr>
          <w:rFonts w:ascii="方正书宋简体;方正大标宋简体" w:hAnsi="方正书宋简体;方正大标宋简体" w:cs="宋体;SimSun" w:eastAsia="方正书宋简体;方正大标宋简体"/>
          <w:kern w:val="0"/>
          <w:szCs w:val="21"/>
        </w:rPr>
        <w:t>的</w:t>
      </w:r>
      <w:r>
        <w:rPr>
          <w:rFonts w:eastAsia="方正书宋简体;方正大标宋简体" w:cs="宋体;SimSun" w:ascii="方正书宋简体;方正大标宋简体" w:hAnsi="方正书宋简体;方正大标宋简体"/>
          <w:kern w:val="0"/>
          <w:szCs w:val="21"/>
        </w:rPr>
        <w:t>11</w:t>
      </w:r>
      <w:r>
        <w:rPr>
          <w:rFonts w:ascii="方正书宋简体;方正大标宋简体" w:hAnsi="方正书宋简体;方正大标宋简体" w:cs="宋体;SimSun" w:eastAsia="方正书宋简体;方正大标宋简体"/>
          <w:kern w:val="0"/>
          <w:szCs w:val="21"/>
        </w:rPr>
        <w:t>名维吾尔族群众解决生产生活困难。</w:t>
      </w:r>
      <w:r>
        <w:rPr>
          <w:rFonts w:ascii="方正书宋简体;方正大标宋简体" w:hAnsi="方正书宋简体;方正大标宋简体" w:cs="宋体;SimSun" w:eastAsia="方正书宋简体;方正大标宋简体"/>
          <w:bCs/>
          <w:kern w:val="0"/>
          <w:szCs w:val="21"/>
        </w:rPr>
        <w:t>积极做好港澳台和海外统战工作</w:t>
      </w:r>
      <w:r>
        <w:rPr>
          <w:rFonts w:ascii="方正书宋简体;方正大标宋简体" w:hAnsi="方正书宋简体;方正大标宋简体" w:cs="宋体;SimSun" w:eastAsia="方正书宋简体;方正大标宋简体"/>
          <w:kern w:val="0"/>
          <w:szCs w:val="21"/>
        </w:rPr>
        <w:t>，开展侨情调查，引进“侨心工程”项目</w:t>
      </w:r>
      <w:r>
        <w:rPr>
          <w:rFonts w:eastAsia="方正书宋简体;方正大标宋简体" w:cs="宋体;SimSun" w:ascii="方正书宋简体;方正大标宋简体" w:hAnsi="方正书宋简体;方正大标宋简体"/>
          <w:kern w:val="0"/>
          <w:szCs w:val="21"/>
        </w:rPr>
        <w:t>27</w:t>
      </w:r>
      <w:r>
        <w:rPr>
          <w:rFonts w:ascii="方正书宋简体;方正大标宋简体" w:hAnsi="方正书宋简体;方正大标宋简体" w:cs="宋体;SimSun" w:eastAsia="方正书宋简体;方正大标宋简体"/>
          <w:kern w:val="0"/>
          <w:szCs w:val="21"/>
        </w:rPr>
        <w:t>个，续签援建项目</w:t>
      </w:r>
      <w:r>
        <w:rPr>
          <w:rFonts w:eastAsia="方正书宋简体;方正大标宋简体" w:cs="宋体;SimSun" w:ascii="方正书宋简体;方正大标宋简体" w:hAnsi="方正书宋简体;方正大标宋简体"/>
          <w:kern w:val="0"/>
          <w:szCs w:val="21"/>
        </w:rPr>
        <w:t>5</w:t>
      </w:r>
      <w:r>
        <w:rPr>
          <w:rFonts w:ascii="方正书宋简体;方正大标宋简体" w:hAnsi="方正书宋简体;方正大标宋简体" w:cs="宋体;SimSun" w:eastAsia="方正书宋简体;方正大标宋简体"/>
          <w:kern w:val="0"/>
          <w:szCs w:val="21"/>
        </w:rPr>
        <w:t>个。协助市台办抓好台属灾后恢复重建工作，</w:t>
      </w:r>
      <w:r>
        <w:rPr>
          <w:rFonts w:ascii="方正书宋简体;方正大标宋简体" w:hAnsi="方正书宋简体;方正大标宋简体" w:cs="宋体;SimSun" w:eastAsia="方正书宋简体;方正大标宋简体"/>
          <w:szCs w:val="21"/>
        </w:rPr>
        <w:t>帮助支持台胞台属投资兴业，脱贫致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政法工作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全年全市法院共受理各类案件</w:t>
      </w:r>
      <w:r>
        <w:rPr>
          <w:rFonts w:eastAsia="方正书宋简体;方正大标宋简体" w:cs="宋体;SimSun" w:ascii="方正书宋简体;方正大标宋简体" w:hAnsi="方正书宋简体;方正大标宋简体"/>
          <w:szCs w:val="21"/>
        </w:rPr>
        <w:t>13165</w:t>
      </w:r>
      <w:r>
        <w:rPr>
          <w:rFonts w:ascii="方正书宋简体;方正大标宋简体" w:hAnsi="方正书宋简体;方正大标宋简体" w:cs="宋体;SimSun" w:eastAsia="方正书宋简体;方正大标宋简体"/>
          <w:szCs w:val="21"/>
        </w:rPr>
        <w:t>件，审（执）结</w:t>
      </w:r>
      <w:r>
        <w:rPr>
          <w:rFonts w:eastAsia="方正书宋简体;方正大标宋简体" w:cs="宋体;SimSun" w:ascii="方正书宋简体;方正大标宋简体" w:hAnsi="方正书宋简体;方正大标宋简体"/>
          <w:szCs w:val="21"/>
        </w:rPr>
        <w:t>12941</w:t>
      </w:r>
      <w:r>
        <w:rPr>
          <w:rFonts w:ascii="方正书宋简体;方正大标宋简体" w:hAnsi="方正书宋简体;方正大标宋简体" w:cs="宋体;SimSun" w:eastAsia="方正书宋简体;方正大标宋简体"/>
          <w:szCs w:val="21"/>
        </w:rPr>
        <w:t>件，与上年同比分别上升</w:t>
      </w:r>
      <w:r>
        <w:rPr>
          <w:rFonts w:eastAsia="方正书宋简体;方正大标宋简体" w:cs="宋体;SimSun" w:ascii="方正书宋简体;方正大标宋简体" w:hAnsi="方正书宋简体;方正大标宋简体"/>
          <w:szCs w:val="21"/>
        </w:rPr>
        <w:t>27.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7.8%</w:t>
      </w:r>
      <w:r>
        <w:rPr>
          <w:rFonts w:ascii="方正书宋简体;方正大标宋简体" w:hAnsi="方正书宋简体;方正大标宋简体" w:cs="宋体;SimSun" w:eastAsia="方正书宋简体;方正大标宋简体"/>
          <w:szCs w:val="21"/>
        </w:rPr>
        <w:t>，其中受理各类刑事案件</w:t>
      </w:r>
      <w:r>
        <w:rPr>
          <w:rFonts w:eastAsia="方正书宋简体;方正大标宋简体" w:cs="宋体;SimSun" w:ascii="方正书宋简体;方正大标宋简体" w:hAnsi="方正书宋简体;方正大标宋简体"/>
          <w:szCs w:val="21"/>
        </w:rPr>
        <w:t>680</w:t>
      </w:r>
      <w:r>
        <w:rPr>
          <w:rFonts w:ascii="方正书宋简体;方正大标宋简体" w:hAnsi="方正书宋简体;方正大标宋简体" w:cs="宋体;SimSun" w:eastAsia="方正书宋简体;方正大标宋简体"/>
          <w:szCs w:val="21"/>
        </w:rPr>
        <w:t>件，审结</w:t>
      </w:r>
      <w:r>
        <w:rPr>
          <w:rFonts w:eastAsia="方正书宋简体;方正大标宋简体" w:cs="宋体;SimSun" w:ascii="方正书宋简体;方正大标宋简体" w:hAnsi="方正书宋简体;方正大标宋简体"/>
          <w:szCs w:val="21"/>
        </w:rPr>
        <w:t>660</w:t>
      </w:r>
      <w:r>
        <w:rPr>
          <w:rFonts w:ascii="方正书宋简体;方正大标宋简体" w:hAnsi="方正书宋简体;方正大标宋简体" w:cs="宋体;SimSun" w:eastAsia="方正书宋简体;方正大标宋简体"/>
          <w:szCs w:val="21"/>
        </w:rPr>
        <w:t>件，判处被告</w:t>
      </w:r>
      <w:r>
        <w:rPr>
          <w:rFonts w:eastAsia="方正书宋简体;方正大标宋简体" w:cs="宋体;SimSun" w:ascii="方正书宋简体;方正大标宋简体" w:hAnsi="方正书宋简体;方正大标宋简体"/>
          <w:szCs w:val="21"/>
        </w:rPr>
        <w:t>714</w:t>
      </w:r>
      <w:r>
        <w:rPr>
          <w:rFonts w:ascii="方正书宋简体;方正大标宋简体" w:hAnsi="方正书宋简体;方正大标宋简体" w:cs="宋体;SimSun" w:eastAsia="方正书宋简体;方正大标宋简体"/>
          <w:szCs w:val="21"/>
        </w:rPr>
        <w:t>人；受理民商事案件</w:t>
      </w:r>
      <w:r>
        <w:rPr>
          <w:rFonts w:eastAsia="方正书宋简体;方正大标宋简体" w:cs="宋体;SimSun" w:ascii="方正书宋简体;方正大标宋简体" w:hAnsi="方正书宋简体;方正大标宋简体"/>
          <w:szCs w:val="21"/>
        </w:rPr>
        <w:t>9213</w:t>
      </w:r>
      <w:r>
        <w:rPr>
          <w:rFonts w:ascii="方正书宋简体;方正大标宋简体" w:hAnsi="方正书宋简体;方正大标宋简体" w:cs="宋体;SimSun" w:eastAsia="方正书宋简体;方正大标宋简体"/>
          <w:szCs w:val="21"/>
        </w:rPr>
        <w:t>件，审结</w:t>
      </w:r>
      <w:r>
        <w:rPr>
          <w:rFonts w:eastAsia="方正书宋简体;方正大标宋简体" w:cs="宋体;SimSun" w:ascii="方正书宋简体;方正大标宋简体" w:hAnsi="方正书宋简体;方正大标宋简体"/>
          <w:szCs w:val="21"/>
        </w:rPr>
        <w:t>9050</w:t>
      </w:r>
      <w:r>
        <w:rPr>
          <w:rFonts w:ascii="方正书宋简体;方正大标宋简体" w:hAnsi="方正书宋简体;方正大标宋简体" w:cs="宋体;SimSun" w:eastAsia="方正书宋简体;方正大标宋简体"/>
          <w:szCs w:val="21"/>
        </w:rPr>
        <w:t>件；受理行政案件</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件，审结</w:t>
      </w:r>
      <w:r>
        <w:rPr>
          <w:rFonts w:eastAsia="方正书宋简体;方正大标宋简体" w:cs="宋体;SimSun" w:ascii="方正书宋简体;方正大标宋简体" w:hAnsi="方正书宋简体;方正大标宋简体"/>
          <w:szCs w:val="21"/>
        </w:rPr>
        <w:t>151</w:t>
      </w:r>
      <w:r>
        <w:rPr>
          <w:rFonts w:ascii="方正书宋简体;方正大标宋简体" w:hAnsi="方正书宋简体;方正大标宋简体" w:cs="宋体;SimSun" w:eastAsia="方正书宋简体;方正大标宋简体"/>
          <w:szCs w:val="21"/>
        </w:rPr>
        <w:t>件；受理执行案件</w:t>
      </w:r>
      <w:r>
        <w:rPr>
          <w:rFonts w:eastAsia="方正书宋简体;方正大标宋简体" w:cs="宋体;SimSun" w:ascii="方正书宋简体;方正大标宋简体" w:hAnsi="方正书宋简体;方正大标宋简体"/>
          <w:szCs w:val="21"/>
        </w:rPr>
        <w:t>2163</w:t>
      </w:r>
      <w:r>
        <w:rPr>
          <w:rFonts w:ascii="方正书宋简体;方正大标宋简体" w:hAnsi="方正书宋简体;方正大标宋简体" w:cs="宋体;SimSun" w:eastAsia="方正书宋简体;方正大标宋简体"/>
          <w:szCs w:val="21"/>
        </w:rPr>
        <w:t>件，执结</w:t>
      </w:r>
      <w:r>
        <w:rPr>
          <w:rFonts w:eastAsia="方正书宋简体;方正大标宋简体" w:cs="宋体;SimSun" w:ascii="方正书宋简体;方正大标宋简体" w:hAnsi="方正书宋简体;方正大标宋简体"/>
          <w:szCs w:val="21"/>
        </w:rPr>
        <w:t>2126</w:t>
      </w:r>
      <w:r>
        <w:rPr>
          <w:rFonts w:ascii="方正书宋简体;方正大标宋简体" w:hAnsi="方正书宋简体;方正大标宋简体" w:cs="宋体;SimSun" w:eastAsia="方正书宋简体;方正大标宋简体"/>
          <w:szCs w:val="21"/>
        </w:rPr>
        <w:t>件；在“清理执行积案专项行动”中，有财产可供执行的</w:t>
      </w:r>
      <w:r>
        <w:rPr>
          <w:rFonts w:eastAsia="方正书宋简体;方正大标宋简体" w:cs="宋体;SimSun" w:ascii="方正书宋简体;方正大标宋简体" w:hAnsi="方正书宋简体;方正大标宋简体"/>
          <w:szCs w:val="21"/>
        </w:rPr>
        <w:t>213</w:t>
      </w:r>
      <w:r>
        <w:rPr>
          <w:rFonts w:ascii="方正书宋简体;方正大标宋简体" w:hAnsi="方正书宋简体;方正大标宋简体" w:cs="宋体;SimSun" w:eastAsia="方正书宋简体;方正大标宋简体"/>
          <w:szCs w:val="21"/>
        </w:rPr>
        <w:t>件执行积案和重点案件</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件全部执结。批准逮捕</w:t>
      </w:r>
      <w:r>
        <w:rPr>
          <w:rFonts w:eastAsia="方正书宋简体;方正大标宋简体" w:cs="宋体;SimSun" w:ascii="方正书宋简体;方正大标宋简体" w:hAnsi="方正书宋简体;方正大标宋简体"/>
          <w:szCs w:val="21"/>
        </w:rPr>
        <w:t>416</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659</w:t>
      </w:r>
      <w:r>
        <w:rPr>
          <w:rFonts w:ascii="方正书宋简体;方正大标宋简体" w:hAnsi="方正书宋简体;方正大标宋简体" w:cs="宋体;SimSun" w:eastAsia="方正书宋简体;方正大标宋简体"/>
          <w:szCs w:val="21"/>
        </w:rPr>
        <w:t>人，提起公诉</w:t>
      </w:r>
      <w:r>
        <w:rPr>
          <w:rFonts w:eastAsia="方正书宋简体;方正大标宋简体" w:cs="宋体;SimSun" w:ascii="方正书宋简体;方正大标宋简体" w:hAnsi="方正书宋简体;方正大标宋简体"/>
          <w:szCs w:val="21"/>
        </w:rPr>
        <w:t>462</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773</w:t>
      </w:r>
      <w:r>
        <w:rPr>
          <w:rFonts w:ascii="方正书宋简体;方正大标宋简体" w:hAnsi="方正书宋简体;方正大标宋简体" w:cs="宋体;SimSun" w:eastAsia="方正书宋简体;方正大标宋简体"/>
          <w:szCs w:val="21"/>
        </w:rPr>
        <w:t>人，查办贪污贿赂犯罪</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人，查办渎职侵权案件</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人，查办商业贿赂犯罪</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人，向有关部门发出检察建议</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份。立刑事案件</w:t>
      </w:r>
      <w:r>
        <w:rPr>
          <w:rFonts w:eastAsia="方正书宋简体;方正大标宋简体" w:cs="宋体;SimSun" w:ascii="方正书宋简体;方正大标宋简体" w:hAnsi="方正书宋简体;方正大标宋简体"/>
          <w:szCs w:val="21"/>
        </w:rPr>
        <w:t>3202</w:t>
      </w:r>
      <w:r>
        <w:rPr>
          <w:rFonts w:ascii="方正书宋简体;方正大标宋简体" w:hAnsi="方正书宋简体;方正大标宋简体" w:cs="宋体;SimSun" w:eastAsia="方正书宋简体;方正大标宋简体"/>
          <w:szCs w:val="21"/>
        </w:rPr>
        <w:t>起，破</w:t>
      </w:r>
      <w:r>
        <w:rPr>
          <w:rFonts w:eastAsia="方正书宋简体;方正大标宋简体" w:cs="宋体;SimSun" w:ascii="方正书宋简体;方正大标宋简体" w:hAnsi="方正书宋简体;方正大标宋简体"/>
          <w:szCs w:val="21"/>
        </w:rPr>
        <w:t>2435</w:t>
      </w:r>
      <w:r>
        <w:rPr>
          <w:rFonts w:ascii="方正书宋简体;方正大标宋简体" w:hAnsi="方正书宋简体;方正大标宋简体" w:cs="宋体;SimSun" w:eastAsia="方正书宋简体;方正大标宋简体"/>
          <w:szCs w:val="21"/>
        </w:rPr>
        <w:t>起，查处公安行政案件</w:t>
      </w:r>
      <w:r>
        <w:rPr>
          <w:rFonts w:eastAsia="方正书宋简体;方正大标宋简体" w:cs="宋体;SimSun" w:ascii="方正书宋简体;方正大标宋简体" w:hAnsi="方正书宋简体;方正大标宋简体"/>
          <w:szCs w:val="21"/>
        </w:rPr>
        <w:t>42418</w:t>
      </w:r>
      <w:r>
        <w:rPr>
          <w:rFonts w:ascii="方正书宋简体;方正大标宋简体" w:hAnsi="方正书宋简体;方正大标宋简体" w:cs="宋体;SimSun" w:eastAsia="方正书宋简体;方正大标宋简体"/>
          <w:szCs w:val="21"/>
        </w:rPr>
        <w:t>起，查处治安案件</w:t>
      </w:r>
      <w:r>
        <w:rPr>
          <w:rFonts w:eastAsia="方正书宋简体;方正大标宋简体" w:cs="宋体;SimSun" w:ascii="方正书宋简体;方正大标宋简体" w:hAnsi="方正书宋简体;方正大标宋简体"/>
          <w:szCs w:val="21"/>
        </w:rPr>
        <w:t>4628</w:t>
      </w:r>
      <w:r>
        <w:rPr>
          <w:rFonts w:ascii="方正书宋简体;方正大标宋简体" w:hAnsi="方正书宋简体;方正大标宋简体" w:cs="宋体;SimSun" w:eastAsia="方正书宋简体;方正大标宋简体"/>
          <w:szCs w:val="21"/>
        </w:rPr>
        <w:t>起，共抓获处理各类违法犯罪嫌疑人</w:t>
      </w:r>
      <w:r>
        <w:rPr>
          <w:rFonts w:eastAsia="方正书宋简体;方正大标宋简体" w:cs="宋体;SimSun" w:ascii="方正书宋简体;方正大标宋简体" w:hAnsi="方正书宋简体;方正大标宋简体"/>
          <w:szCs w:val="21"/>
        </w:rPr>
        <w:t>3741</w:t>
      </w:r>
      <w:r>
        <w:rPr>
          <w:rFonts w:ascii="方正书宋简体;方正大标宋简体" w:hAnsi="方正书宋简体;方正大标宋简体" w:cs="宋体;SimSun" w:eastAsia="方正书宋简体;方正大标宋简体"/>
          <w:szCs w:val="21"/>
        </w:rPr>
        <w:t>名，查获各类犯罪集团</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322</w:t>
      </w:r>
      <w:r>
        <w:rPr>
          <w:rFonts w:ascii="方正书宋简体;方正大标宋简体" w:hAnsi="方正书宋简体;方正大标宋简体" w:cs="宋体;SimSun" w:eastAsia="方正书宋简体;方正大标宋简体"/>
          <w:szCs w:val="21"/>
        </w:rPr>
        <w:t>人，涉案</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起。全市司法行政机关推进依法治理和“五五”普法工作，在农村推广的“普法七字歌”、“学生带法回家”活动和“六老”人员充实人民调解队伍等做法得到省司法厅充分肯定；对</w:t>
      </w:r>
      <w:r>
        <w:rPr>
          <w:rFonts w:eastAsia="方正书宋简体;方正大标宋简体" w:cs="宋体;SimSun" w:ascii="方正书宋简体;方正大标宋简体" w:hAnsi="方正书宋简体;方正大标宋简体"/>
          <w:szCs w:val="21"/>
        </w:rPr>
        <w:t>647</w:t>
      </w:r>
      <w:r>
        <w:rPr>
          <w:rFonts w:ascii="方正书宋简体;方正大标宋简体" w:hAnsi="方正书宋简体;方正大标宋简体" w:cs="宋体;SimSun" w:eastAsia="方正书宋简体;方正大标宋简体"/>
          <w:szCs w:val="21"/>
        </w:rPr>
        <w:t>名刑释解教人员落实帮扶措施，占总数的</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接收</w:t>
      </w:r>
      <w:r>
        <w:rPr>
          <w:rFonts w:eastAsia="方正书宋简体;方正大标宋简体" w:cs="宋体;SimSun" w:ascii="方正书宋简体;方正大标宋简体" w:hAnsi="方正书宋简体;方正大标宋简体"/>
          <w:szCs w:val="21"/>
        </w:rPr>
        <w:t>605</w:t>
      </w:r>
      <w:r>
        <w:rPr>
          <w:rFonts w:ascii="方正书宋简体;方正大标宋简体" w:hAnsi="方正书宋简体;方正大标宋简体" w:cs="宋体;SimSun" w:eastAsia="方正书宋简体;方正大标宋简体"/>
          <w:szCs w:val="21"/>
        </w:rPr>
        <w:t>名社区矫正对象，目前已经解除矫正</w:t>
      </w:r>
      <w:r>
        <w:rPr>
          <w:rFonts w:eastAsia="方正书宋简体;方正大标宋简体" w:cs="宋体;SimSun" w:ascii="方正书宋简体;方正大标宋简体" w:hAnsi="方正书宋简体;方正大标宋简体"/>
          <w:szCs w:val="21"/>
        </w:rPr>
        <w:t>103</w:t>
      </w:r>
      <w:r>
        <w:rPr>
          <w:rFonts w:ascii="方正书宋简体;方正大标宋简体" w:hAnsi="方正书宋简体;方正大标宋简体" w:cs="宋体;SimSun" w:eastAsia="方正书宋简体;方正大标宋简体"/>
          <w:szCs w:val="21"/>
        </w:rPr>
        <w:t>人；办理法律援助案件</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件，办理各类公证</w:t>
      </w:r>
      <w:r>
        <w:rPr>
          <w:rFonts w:eastAsia="方正书宋简体;方正大标宋简体" w:cs="宋体;SimSun" w:ascii="方正书宋简体;方正大标宋简体" w:hAnsi="方正书宋简体;方正大标宋简体"/>
          <w:szCs w:val="21"/>
        </w:rPr>
        <w:t>8427</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隐患排查】  </w:t>
      </w:r>
      <w:r>
        <w:rPr>
          <w:rFonts w:ascii="方正书宋简体;方正大标宋简体" w:hAnsi="方正书宋简体;方正大标宋简体" w:cs="宋体;SimSun" w:eastAsia="方正书宋简体;方正大标宋简体"/>
          <w:szCs w:val="21"/>
        </w:rPr>
        <w:t>开展不稳定因素大排查，排查出不稳定因素</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件，全部建立台账，落实“五定五包”责任。开展安全隐患大排查，排查各类隐患</w:t>
      </w:r>
      <w:r>
        <w:rPr>
          <w:rFonts w:eastAsia="方正书宋简体;方正大标宋简体" w:cs="宋体;SimSun" w:ascii="方正书宋简体;方正大标宋简体" w:hAnsi="方正书宋简体;方正大标宋简体"/>
          <w:szCs w:val="21"/>
        </w:rPr>
        <w:t>2794</w:t>
      </w:r>
      <w:r>
        <w:rPr>
          <w:rFonts w:ascii="方正书宋简体;方正大标宋简体" w:hAnsi="方正书宋简体;方正大标宋简体" w:cs="宋体;SimSun" w:eastAsia="方正书宋简体;方正大标宋简体"/>
          <w:szCs w:val="21"/>
        </w:rPr>
        <w:t>处，及时整改</w:t>
      </w:r>
      <w:r>
        <w:rPr>
          <w:rFonts w:eastAsia="方正书宋简体;方正大标宋简体" w:cs="宋体;SimSun" w:ascii="方正书宋简体;方正大标宋简体" w:hAnsi="方正书宋简体;方正大标宋简体"/>
          <w:szCs w:val="21"/>
        </w:rPr>
        <w:t>2733</w:t>
      </w:r>
      <w:r>
        <w:rPr>
          <w:rFonts w:ascii="方正书宋简体;方正大标宋简体" w:hAnsi="方正书宋简体;方正大标宋简体" w:cs="宋体;SimSun" w:eastAsia="方正书宋简体;方正大标宋简体"/>
          <w:szCs w:val="21"/>
        </w:rPr>
        <w:t>起，对不能立即整改的落实防范措施。开展信访突出问题大排查，共排查信访突出问题</w:t>
      </w:r>
      <w:r>
        <w:rPr>
          <w:rFonts w:eastAsia="方正书宋简体;方正大标宋简体" w:cs="宋体;SimSun" w:ascii="方正书宋简体;方正大标宋简体" w:hAnsi="方正书宋简体;方正大标宋简体"/>
          <w:szCs w:val="21"/>
        </w:rPr>
        <w:t>166</w:t>
      </w:r>
      <w:r>
        <w:rPr>
          <w:rFonts w:ascii="方正书宋简体;方正大标宋简体" w:hAnsi="方正书宋简体;方正大标宋简体" w:cs="宋体;SimSun" w:eastAsia="方正书宋简体;方正大标宋简体"/>
          <w:szCs w:val="21"/>
        </w:rPr>
        <w:t>件，均落实领导包案。开展突出治安问题大排查，清查各类场所</w:t>
      </w:r>
      <w:r>
        <w:rPr>
          <w:rFonts w:eastAsia="方正书宋简体;方正大标宋简体" w:cs="宋体;SimSun" w:ascii="方正书宋简体;方正大标宋简体" w:hAnsi="方正书宋简体;方正大标宋简体"/>
          <w:szCs w:val="21"/>
        </w:rPr>
        <w:t>1960</w:t>
      </w:r>
      <w:r>
        <w:rPr>
          <w:rFonts w:ascii="方正书宋简体;方正大标宋简体" w:hAnsi="方正书宋简体;方正大标宋简体" w:cs="宋体;SimSun" w:eastAsia="方正书宋简体;方正大标宋简体"/>
          <w:szCs w:val="21"/>
        </w:rPr>
        <w:t>家，登记暂住人口</w:t>
      </w:r>
      <w:r>
        <w:rPr>
          <w:rFonts w:eastAsia="方正书宋简体;方正大标宋简体" w:cs="宋体;SimSun" w:ascii="方正书宋简体;方正大标宋简体" w:hAnsi="方正书宋简体;方正大标宋简体"/>
          <w:szCs w:val="21"/>
        </w:rPr>
        <w:t>56000</w:t>
      </w:r>
      <w:r>
        <w:rPr>
          <w:rFonts w:ascii="方正书宋简体;方正大标宋简体" w:hAnsi="方正书宋简体;方正大标宋简体" w:cs="宋体;SimSun" w:eastAsia="方正书宋简体;方正大标宋简体"/>
          <w:szCs w:val="21"/>
        </w:rPr>
        <w:t>人。开展矛盾纠纷大排查，排查矛盾纠纷</w:t>
      </w:r>
      <w:r>
        <w:rPr>
          <w:rFonts w:eastAsia="方正书宋简体;方正大标宋简体" w:cs="宋体;SimSun" w:ascii="方正书宋简体;方正大标宋简体" w:hAnsi="方正书宋简体;方正大标宋简体"/>
          <w:szCs w:val="21"/>
        </w:rPr>
        <w:t>12714</w:t>
      </w:r>
      <w:r>
        <w:rPr>
          <w:rFonts w:ascii="方正书宋简体;方正大标宋简体" w:hAnsi="方正书宋简体;方正大标宋简体" w:cs="宋体;SimSun" w:eastAsia="方正书宋简体;方正大标宋简体"/>
          <w:szCs w:val="21"/>
        </w:rPr>
        <w:t>起，调处</w:t>
      </w:r>
      <w:r>
        <w:rPr>
          <w:rFonts w:eastAsia="方正书宋简体;方正大标宋简体" w:cs="宋体;SimSun" w:ascii="方正书宋简体;方正大标宋简体" w:hAnsi="方正书宋简体;方正大标宋简体"/>
          <w:szCs w:val="21"/>
        </w:rPr>
        <w:t>12518</w:t>
      </w:r>
      <w:r>
        <w:rPr>
          <w:rFonts w:ascii="方正书宋简体;方正大标宋简体" w:hAnsi="方正书宋简体;方正大标宋简体" w:cs="宋体;SimSun" w:eastAsia="方正书宋简体;方正大标宋简体"/>
          <w:szCs w:val="21"/>
        </w:rPr>
        <w:t>起，调处率达</w:t>
      </w:r>
      <w:r>
        <w:rPr>
          <w:rFonts w:eastAsia="方正书宋简体;方正大标宋简体" w:cs="宋体;SimSun" w:ascii="方正书宋简体;方正大标宋简体" w:hAnsi="方正书宋简体;方正大标宋简体"/>
          <w:szCs w:val="21"/>
        </w:rPr>
        <w:t>97%</w:t>
      </w:r>
      <w:r>
        <w:rPr>
          <w:rFonts w:ascii="方正书宋简体;方正大标宋简体" w:hAnsi="方正书宋简体;方正大标宋简体" w:cs="宋体;SimSun" w:eastAsia="方正书宋简体;方正大标宋简体"/>
          <w:szCs w:val="21"/>
        </w:rPr>
        <w:t>。开展高危人员大排查，排查各类高危人员</w:t>
      </w:r>
      <w:r>
        <w:rPr>
          <w:rFonts w:eastAsia="方正书宋简体;方正大标宋简体" w:cs="宋体;SimSun" w:ascii="方正书宋简体;方正大标宋简体" w:hAnsi="方正书宋简体;方正大标宋简体"/>
          <w:szCs w:val="21"/>
        </w:rPr>
        <w:t>1567</w:t>
      </w:r>
      <w:r>
        <w:rPr>
          <w:rFonts w:ascii="方正书宋简体;方正大标宋简体" w:hAnsi="方正书宋简体;方正大标宋简体" w:cs="宋体;SimSun" w:eastAsia="方正书宋简体;方正大标宋简体"/>
          <w:szCs w:val="21"/>
        </w:rPr>
        <w:t>人，落实管控措施和化解责任。全市排查出重大涉稳暨突出信访问题</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件，办结</w:t>
      </w:r>
      <w:r>
        <w:rPr>
          <w:rFonts w:eastAsia="方正书宋简体;方正大标宋简体" w:cs="宋体;SimSun" w:ascii="方正书宋简体;方正大标宋简体" w:hAnsi="方正书宋简体;方正大标宋简体"/>
          <w:szCs w:val="21"/>
        </w:rPr>
        <w:t>158</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巴二中宜蕃小区拆迁案、巴山公交公司职工要求解决“两保”停运事件等</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件突出涉稳问题得到有效化解。</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平安创建】  </w:t>
      </w:r>
      <w:r>
        <w:rPr>
          <w:rFonts w:ascii="方正书宋简体;方正大标宋简体" w:hAnsi="方正书宋简体;方正大标宋简体" w:cs="宋体;SimSun" w:eastAsia="方正书宋简体;方正大标宋简体"/>
          <w:szCs w:val="21"/>
        </w:rPr>
        <w:t>开展打黑除恶、“天府一号行动”、“网吧专项治理”等</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专项行动，打掉恶势力团伙</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涉案</w:t>
      </w:r>
      <w:r>
        <w:rPr>
          <w:rFonts w:eastAsia="方正书宋简体;方正大标宋简体" w:cs="宋体;SimSun" w:ascii="方正书宋简体;方正大标宋简体" w:hAnsi="方正书宋简体;方正大标宋简体"/>
          <w:szCs w:val="21"/>
        </w:rPr>
        <w:t>121</w:t>
      </w:r>
      <w:r>
        <w:rPr>
          <w:rFonts w:ascii="方正书宋简体;方正大标宋简体" w:hAnsi="方正书宋简体;方正大标宋简体" w:cs="宋体;SimSun" w:eastAsia="方正书宋简体;方正大标宋简体"/>
          <w:szCs w:val="21"/>
        </w:rPr>
        <w:t>人；查处治安案件</w:t>
      </w:r>
      <w:r>
        <w:rPr>
          <w:rFonts w:eastAsia="方正书宋简体;方正大标宋简体" w:cs="宋体;SimSun" w:ascii="方正书宋简体;方正大标宋简体" w:hAnsi="方正书宋简体;方正大标宋简体"/>
          <w:szCs w:val="21"/>
        </w:rPr>
        <w:t>2293</w:t>
      </w:r>
      <w:r>
        <w:rPr>
          <w:rFonts w:ascii="方正书宋简体;方正大标宋简体" w:hAnsi="方正书宋简体;方正大标宋简体" w:cs="宋体;SimSun" w:eastAsia="方正书宋简体;方正大标宋简体"/>
          <w:szCs w:val="21"/>
        </w:rPr>
        <w:t>起，整改治安隐患</w:t>
      </w:r>
      <w:r>
        <w:rPr>
          <w:rFonts w:eastAsia="方正书宋简体;方正大标宋简体" w:cs="宋体;SimSun" w:ascii="方正书宋简体;方正大标宋简体" w:hAnsi="方正书宋简体;方正大标宋简体"/>
          <w:szCs w:val="21"/>
        </w:rPr>
        <w:t>661</w:t>
      </w:r>
      <w:r>
        <w:rPr>
          <w:rFonts w:ascii="方正书宋简体;方正大标宋简体" w:hAnsi="方正书宋简体;方正大标宋简体" w:cs="宋体;SimSun" w:eastAsia="方正书宋简体;方正大标宋简体"/>
          <w:szCs w:val="21"/>
        </w:rPr>
        <w:t>起；抓获逃犯</w:t>
      </w:r>
      <w:r>
        <w:rPr>
          <w:rFonts w:eastAsia="方正书宋简体;方正大标宋简体" w:cs="宋体;SimSun" w:ascii="方正书宋简体;方正大标宋简体" w:hAnsi="方正书宋简体;方正大标宋简体"/>
          <w:szCs w:val="21"/>
        </w:rPr>
        <w:t>326</w:t>
      </w:r>
      <w:r>
        <w:rPr>
          <w:rFonts w:ascii="方正书宋简体;方正大标宋简体" w:hAnsi="方正书宋简体;方正大标宋简体" w:cs="宋体;SimSun" w:eastAsia="方正书宋简体;方正大标宋简体"/>
          <w:szCs w:val="21"/>
        </w:rPr>
        <w:t>名，其中抓获外省逃犯</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名。投入</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余万元在重点公共场所新建视频监控和报警系统</w:t>
      </w:r>
      <w:r>
        <w:rPr>
          <w:rFonts w:eastAsia="方正书宋简体;方正大标宋简体" w:cs="宋体;SimSun" w:ascii="方正书宋简体;方正大标宋简体" w:hAnsi="方正书宋简体;方正大标宋简体"/>
          <w:szCs w:val="21"/>
        </w:rPr>
        <w:t>211</w:t>
      </w:r>
      <w:r>
        <w:rPr>
          <w:rFonts w:ascii="方正书宋简体;方正大标宋简体" w:hAnsi="方正书宋简体;方正大标宋简体" w:cs="宋体;SimSun" w:eastAsia="方正书宋简体;方正大标宋简体"/>
          <w:szCs w:val="21"/>
        </w:rPr>
        <w:t>个，推行街面武装巡逻、保安巡逻，加强社区居民联防联治。共出动巡逻警力</w:t>
      </w:r>
      <w:r>
        <w:rPr>
          <w:rFonts w:eastAsia="方正书宋简体;方正大标宋简体" w:cs="宋体;SimSun" w:ascii="方正书宋简体;方正大标宋简体" w:hAnsi="方正书宋简体;方正大标宋简体"/>
          <w:szCs w:val="21"/>
        </w:rPr>
        <w:t>17000</w:t>
      </w:r>
      <w:r>
        <w:rPr>
          <w:rFonts w:ascii="方正书宋简体;方正大标宋简体" w:hAnsi="方正书宋简体;方正大标宋简体" w:cs="宋体;SimSun" w:eastAsia="方正书宋简体;方正大标宋简体"/>
          <w:szCs w:val="21"/>
        </w:rPr>
        <w:t>多人次，巡逻车辆</w:t>
      </w:r>
      <w:r>
        <w:rPr>
          <w:rFonts w:eastAsia="方正书宋简体;方正大标宋简体" w:cs="宋体;SimSun" w:ascii="方正书宋简体;方正大标宋简体" w:hAnsi="方正书宋简体;方正大标宋简体"/>
          <w:szCs w:val="21"/>
        </w:rPr>
        <w:t>15400</w:t>
      </w:r>
      <w:r>
        <w:rPr>
          <w:rFonts w:ascii="方正书宋简体;方正大标宋简体" w:hAnsi="方正书宋简体;方正大标宋简体" w:cs="宋体;SimSun" w:eastAsia="方正书宋简体;方正大标宋简体"/>
          <w:szCs w:val="21"/>
        </w:rPr>
        <w:t>台次，破获各类现行案件</w:t>
      </w:r>
      <w:r>
        <w:rPr>
          <w:rFonts w:eastAsia="方正书宋简体;方正大标宋简体" w:cs="宋体;SimSun" w:ascii="方正书宋简体;方正大标宋简体" w:hAnsi="方正书宋简体;方正大标宋简体"/>
          <w:szCs w:val="21"/>
        </w:rPr>
        <w:t>146</w:t>
      </w:r>
      <w:r>
        <w:rPr>
          <w:rFonts w:ascii="方正书宋简体;方正大标宋简体" w:hAnsi="方正书宋简体;方正大标宋简体" w:cs="宋体;SimSun" w:eastAsia="方正书宋简体;方正大标宋简体"/>
          <w:szCs w:val="21"/>
        </w:rPr>
        <w:t>起，抓获现行违法犯罪嫌疑人</w:t>
      </w:r>
      <w:r>
        <w:rPr>
          <w:rFonts w:eastAsia="方正书宋简体;方正大标宋简体" w:cs="宋体;SimSun" w:ascii="方正书宋简体;方正大标宋简体" w:hAnsi="方正书宋简体;方正大标宋简体"/>
          <w:szCs w:val="21"/>
        </w:rPr>
        <w:t>287</w:t>
      </w:r>
      <w:r>
        <w:rPr>
          <w:rFonts w:ascii="方正书宋简体;方正大标宋简体" w:hAnsi="方正书宋简体;方正大标宋简体" w:cs="宋体;SimSun" w:eastAsia="方正书宋简体;方正大标宋简体"/>
          <w:szCs w:val="21"/>
        </w:rPr>
        <w:t>名。通过社区民警和基层综治力量摸清“法轮功”邪教人员、社区矫正人员、吸毒人员、刑释解教人员等基本情况，对高危人员逐一落实管控措施。建立“大调解”工作体系，市、县（区）均成立“大调解”工作领导小组和办公室，建立市、县、乡镇三级“大调解”协调中心和指导中心，配备专职工作人员，村、社区建立调解室；市财政落实“大调解”工作经费</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万元，县（区）按总人口人均</w:t>
      </w:r>
      <w:r>
        <w:rPr>
          <w:rFonts w:eastAsia="方正书宋简体;方正大标宋简体" w:cs="宋体;SimSun" w:ascii="方正书宋简体;方正大标宋简体" w:hAnsi="方正书宋简体;方正大标宋简体"/>
          <w:szCs w:val="21"/>
        </w:rPr>
        <w:t>0.3—0.5</w:t>
      </w:r>
      <w:r>
        <w:rPr>
          <w:rFonts w:ascii="方正书宋简体;方正大标宋简体" w:hAnsi="方正书宋简体;方正大标宋简体" w:cs="宋体;SimSun" w:eastAsia="方正书宋简体;方正大标宋简体"/>
          <w:szCs w:val="21"/>
        </w:rPr>
        <w:t>元标准预算“大调解”经费。</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处法防邪】</w:t>
      </w:r>
      <w:r>
        <w:rPr>
          <w:rFonts w:ascii="方正书宋简体;方正大标宋简体" w:hAnsi="方正书宋简体;方正大标宋简体" w:cs="宋体;SimSun" w:eastAsia="方正书宋简体;方正大标宋简体"/>
          <w:szCs w:val="21"/>
        </w:rPr>
        <w:t xml:space="preserve">  举办各类培训班</w:t>
      </w:r>
      <w:r>
        <w:rPr>
          <w:rFonts w:eastAsia="方正书宋简体;方正大标宋简体" w:cs="宋体;SimSun" w:ascii="方正书宋简体;方正大标宋简体" w:hAnsi="方正书宋简体;方正大标宋简体"/>
          <w:szCs w:val="21"/>
        </w:rPr>
        <w:t>128</w:t>
      </w:r>
      <w:r>
        <w:rPr>
          <w:rFonts w:ascii="方正书宋简体;方正大标宋简体" w:hAnsi="方正书宋简体;方正大标宋简体" w:cs="宋体;SimSun" w:eastAsia="方正书宋简体;方正大标宋简体"/>
          <w:szCs w:val="21"/>
        </w:rPr>
        <w:t>次，培训宣传骨干</w:t>
      </w:r>
      <w:r>
        <w:rPr>
          <w:rFonts w:eastAsia="方正书宋简体;方正大标宋简体" w:cs="宋体;SimSun" w:ascii="方正书宋简体;方正大标宋简体" w:hAnsi="方正书宋简体;方正大标宋简体"/>
          <w:szCs w:val="21"/>
        </w:rPr>
        <w:t>8093</w:t>
      </w:r>
      <w:r>
        <w:rPr>
          <w:rFonts w:ascii="方正书宋简体;方正大标宋简体" w:hAnsi="方正书宋简体;方正大标宋简体" w:cs="宋体;SimSun" w:eastAsia="方正书宋简体;方正大标宋简体"/>
          <w:szCs w:val="21"/>
        </w:rPr>
        <w:t>人，组织义务宣讲队</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235</w:t>
      </w:r>
      <w:r>
        <w:rPr>
          <w:rFonts w:ascii="方正书宋简体;方正大标宋简体" w:hAnsi="方正书宋简体;方正大标宋简体" w:cs="宋体;SimSun" w:eastAsia="方正书宋简体;方正大标宋简体"/>
          <w:szCs w:val="21"/>
        </w:rPr>
        <w:t>人，印发宣传资料</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万份，寄发公开信</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万封，播放警示教育光碟</w:t>
      </w:r>
      <w:r>
        <w:rPr>
          <w:rFonts w:eastAsia="方正书宋简体;方正大标宋简体" w:cs="宋体;SimSun" w:ascii="方正书宋简体;方正大标宋简体" w:hAnsi="方正书宋简体;方正大标宋简体"/>
          <w:szCs w:val="21"/>
        </w:rPr>
        <w:t>3202</w:t>
      </w:r>
      <w:r>
        <w:rPr>
          <w:rFonts w:ascii="方正书宋简体;方正大标宋简体" w:hAnsi="方正书宋简体;方正大标宋简体" w:cs="宋体;SimSun" w:eastAsia="方正书宋简体;方正大标宋简体"/>
          <w:szCs w:val="21"/>
        </w:rPr>
        <w:t>场（次），</w:t>
      </w:r>
      <w:r>
        <w:rPr>
          <w:rFonts w:eastAsia="方正书宋简体;方正大标宋简体" w:cs="宋体;SimSun" w:ascii="方正书宋简体;方正大标宋简体" w:hAnsi="方正书宋简体;方正大标宋简体"/>
          <w:szCs w:val="21"/>
        </w:rPr>
        <w:t>127.3</w:t>
      </w:r>
      <w:r>
        <w:rPr>
          <w:rFonts w:ascii="方正书宋简体;方正大标宋简体" w:hAnsi="方正书宋简体;方正大标宋简体" w:cs="宋体;SimSun" w:eastAsia="方正书宋简体;方正大标宋简体"/>
          <w:szCs w:val="21"/>
        </w:rPr>
        <w:t>万干部群众受教育；撰写的《佐藤能瞑目吗》一文在《凯风网》上发表，受到中央和省委</w:t>
      </w:r>
      <w:r>
        <w:rPr>
          <w:rFonts w:eastAsia="方正书宋简体;方正大标宋简体" w:cs="宋体;SimSun" w:ascii="方正书宋简体;方正大标宋简体" w:hAnsi="方正书宋简体;方正大标宋简体"/>
          <w:szCs w:val="21"/>
        </w:rPr>
        <w:t>610</w:t>
      </w:r>
      <w:r>
        <w:rPr>
          <w:rFonts w:ascii="方正书宋简体;方正大标宋简体" w:hAnsi="方正书宋简体;方正大标宋简体" w:cs="宋体;SimSun" w:eastAsia="方正书宋简体;方正大标宋简体"/>
          <w:szCs w:val="21"/>
        </w:rPr>
        <w:t>办的好评。对全市</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名“法轮功”重点人员加强攻坚转化工作，</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人被彻底转化，</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人基本转化。加强防邪处法基层基础工作，开展“三基建设”活动，建立防邪工作数据库，对重点人员实行动态管理。推动县（区）、乡（镇）、社区、企事业单位防邪工作机构建设，成立领导小组</w:t>
      </w:r>
      <w:r>
        <w:rPr>
          <w:rFonts w:eastAsia="方正书宋简体;方正大标宋简体" w:cs="宋体;SimSun" w:ascii="方正书宋简体;方正大标宋简体" w:hAnsi="方正书宋简体;方正大标宋简体"/>
          <w:szCs w:val="21"/>
        </w:rPr>
        <w:t>671</w:t>
      </w:r>
      <w:r>
        <w:rPr>
          <w:rFonts w:ascii="方正书宋简体;方正大标宋简体" w:hAnsi="方正书宋简体;方正大标宋简体" w:cs="宋体;SimSun" w:eastAsia="方正书宋简体;方正大标宋简体"/>
          <w:szCs w:val="21"/>
        </w:rPr>
        <w:t>个，办公室</w:t>
      </w:r>
      <w:r>
        <w:rPr>
          <w:rFonts w:eastAsia="方正书宋简体;方正大标宋简体" w:cs="宋体;SimSun" w:ascii="方正书宋简体;方正大标宋简体" w:hAnsi="方正书宋简体;方正大标宋简体"/>
          <w:szCs w:val="21"/>
        </w:rPr>
        <w:t>671</w:t>
      </w:r>
      <w:r>
        <w:rPr>
          <w:rFonts w:ascii="方正书宋简体;方正大标宋简体" w:hAnsi="方正书宋简体;方正大标宋简体" w:cs="宋体;SimSun" w:eastAsia="方正书宋简体;方正大标宋简体"/>
          <w:szCs w:val="21"/>
        </w:rPr>
        <w:t>个，专职干部</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人，兼职干部</w:t>
      </w:r>
      <w:r>
        <w:rPr>
          <w:rFonts w:eastAsia="方正书宋简体;方正大标宋简体" w:cs="宋体;SimSun" w:ascii="方正书宋简体;方正大标宋简体" w:hAnsi="方正书宋简体;方正大标宋简体"/>
          <w:szCs w:val="21"/>
        </w:rPr>
        <w:t>3200</w:t>
      </w:r>
      <w:r>
        <w:rPr>
          <w:rFonts w:ascii="方正书宋简体;方正大标宋简体" w:hAnsi="方正书宋简体;方正大标宋简体" w:cs="宋体;SimSun" w:eastAsia="方正书宋简体;方正大标宋简体"/>
          <w:szCs w:val="21"/>
        </w:rPr>
        <w:t>人。对</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名“法轮功”重点人员落实“四帮一”防控措施，建立市、县、乡镇和北京外围四道防线。对全市</w:t>
      </w:r>
      <w:r>
        <w:rPr>
          <w:rFonts w:eastAsia="方正书宋简体;方正大标宋简体" w:cs="宋体;SimSun" w:ascii="方正书宋简体;方正大标宋简体" w:hAnsi="方正书宋简体;方正大标宋简体"/>
          <w:szCs w:val="21"/>
        </w:rPr>
        <w:t>1921</w:t>
      </w:r>
      <w:r>
        <w:rPr>
          <w:rFonts w:ascii="方正书宋简体;方正大标宋简体" w:hAnsi="方正书宋简体;方正大标宋简体" w:cs="宋体;SimSun" w:eastAsia="方正书宋简体;方正大标宋简体"/>
          <w:szCs w:val="21"/>
        </w:rPr>
        <w:t>个电视线路光节点、</w:t>
      </w:r>
      <w:r>
        <w:rPr>
          <w:rFonts w:eastAsia="方正书宋简体;方正大标宋简体" w:cs="宋体;SimSun" w:ascii="方正书宋简体;方正大标宋简体" w:hAnsi="方正书宋简体;方正大标宋简体"/>
          <w:szCs w:val="21"/>
        </w:rPr>
        <w:t>40653</w:t>
      </w:r>
      <w:r>
        <w:rPr>
          <w:rFonts w:ascii="方正书宋简体;方正大标宋简体" w:hAnsi="方正书宋简体;方正大标宋简体" w:cs="宋体;SimSun" w:eastAsia="方正书宋简体;方正大标宋简体"/>
          <w:szCs w:val="21"/>
        </w:rPr>
        <w:t>个放大器、</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台发射机落实专人全天候守护，并对无线电信号实行</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小时监测。先后</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开展深挖打击专项行动，其中巴州区、南江县抓获“门徒会”骨干成员</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人，治安拘留</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人，刑事拘留</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执法监督】  </w:t>
      </w:r>
      <w:r>
        <w:rPr>
          <w:rFonts w:ascii="方正书宋简体;方正大标宋简体" w:hAnsi="方正书宋简体;方正大标宋简体" w:cs="宋体;SimSun" w:eastAsia="方正书宋简体;方正大标宋简体"/>
          <w:szCs w:val="21"/>
        </w:rPr>
        <w:t>对中央、省、市交办涉法涉诉信访案全部实行“五定五包”责任制，与涉案县（区）和市级部门层层签定责任书，重点明确“一把手”责任，严格交办程序，落实稳控措施。国庆</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庆典活动期间，对排查出的涉法涉诉信访人员全部列入重点稳控对象，通过思想疏导和教育稳控，无一人赴省进京上访。中央政法委交办涉法涉诉信访案</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件、省委政法委督办涉法涉诉信访案</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件均全部办结；市内排查的涉法涉诉信访积案</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件全部办结，息诉罢访率达</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大力推进司法救助工作，全市对</w:t>
      </w:r>
      <w:r>
        <w:rPr>
          <w:rFonts w:eastAsia="方正书宋简体;方正大标宋简体" w:cs="宋体;SimSun" w:ascii="方正书宋简体;方正大标宋简体" w:hAnsi="方正书宋简体;方正大标宋简体"/>
          <w:szCs w:val="21"/>
        </w:rPr>
        <w:t>84</w:t>
      </w:r>
      <w:r>
        <w:rPr>
          <w:rFonts w:ascii="方正书宋简体;方正大标宋简体" w:hAnsi="方正书宋简体;方正大标宋简体" w:cs="宋体;SimSun" w:eastAsia="方正书宋简体;方正大标宋简体"/>
          <w:szCs w:val="21"/>
        </w:rPr>
        <w:t>件案件</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人实施了司法救助，共拨付救助资金</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推进“三大”建设】  </w:t>
      </w:r>
      <w:r>
        <w:rPr>
          <w:rFonts w:ascii="方正书宋简体;方正大标宋简体" w:hAnsi="方正书宋简体;方正大标宋简体" w:cs="宋体;SimSun" w:eastAsia="方正书宋简体;方正大标宋简体"/>
          <w:szCs w:val="21"/>
        </w:rPr>
        <w:t>推进“两所一庭”建设。全市应建“两所一庭”</w:t>
      </w:r>
      <w:r>
        <w:rPr>
          <w:rFonts w:eastAsia="方正书宋简体;方正大标宋简体" w:cs="宋体;SimSun" w:ascii="方正书宋简体;方正大标宋简体" w:hAnsi="方正书宋简体;方正大标宋简体"/>
          <w:szCs w:val="21"/>
        </w:rPr>
        <w:t>436</w:t>
      </w:r>
      <w:r>
        <w:rPr>
          <w:rFonts w:ascii="方正书宋简体;方正大标宋简体" w:hAnsi="方正书宋简体;方正大标宋简体" w:cs="宋体;SimSun" w:eastAsia="方正书宋简体;方正大标宋简体"/>
          <w:szCs w:val="21"/>
        </w:rPr>
        <w:t>个，其中新建</w:t>
      </w:r>
      <w:r>
        <w:rPr>
          <w:rFonts w:eastAsia="方正书宋简体;方正大标宋简体" w:cs="宋体;SimSun" w:ascii="方正书宋简体;方正大标宋简体" w:hAnsi="方正书宋简体;方正大标宋简体"/>
          <w:szCs w:val="21"/>
        </w:rPr>
        <w:t>267</w:t>
      </w:r>
      <w:r>
        <w:rPr>
          <w:rFonts w:ascii="方正书宋简体;方正大标宋简体" w:hAnsi="方正书宋简体;方正大标宋简体" w:cs="宋体;SimSun" w:eastAsia="方正书宋简体;方正大标宋简体"/>
          <w:szCs w:val="21"/>
        </w:rPr>
        <w:t>个，除</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所（庭）因“六路”建设需要，需重新选址待建外，其余</w:t>
      </w:r>
      <w:r>
        <w:rPr>
          <w:rFonts w:eastAsia="方正书宋简体;方正大标宋简体" w:cs="宋体;SimSun" w:ascii="方正书宋简体;方正大标宋简体" w:hAnsi="方正书宋简体;方正大标宋简体"/>
          <w:szCs w:val="21"/>
        </w:rPr>
        <w:t>265</w:t>
      </w:r>
      <w:r>
        <w:rPr>
          <w:rFonts w:ascii="方正书宋简体;方正大标宋简体" w:hAnsi="方正书宋简体;方正大标宋简体" w:cs="宋体;SimSun" w:eastAsia="方正书宋简体;方正大标宋简体"/>
          <w:szCs w:val="21"/>
        </w:rPr>
        <w:t>个“两所一庭”均巳完工或正在建设中。推进政法网络平台建设。政法二级网络已按省上规定期限全部联网开通，并通过省委政法委检查验收；推进全市政法三级网络建设。加强国家安全人民防线网络建设，国家安全工作触角延伸到全市城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队伍建设】</w:t>
      </w:r>
      <w:r>
        <w:rPr>
          <w:rFonts w:ascii="方正书宋简体;方正大标宋简体" w:hAnsi="方正书宋简体;方正大标宋简体" w:cs="宋体;SimSun" w:eastAsia="方正书宋简体;方正大标宋简体"/>
          <w:szCs w:val="21"/>
        </w:rPr>
        <w:t xml:space="preserve">  共举办各类培训</w:t>
      </w:r>
      <w:r>
        <w:rPr>
          <w:rFonts w:eastAsia="方正书宋简体;方正大标宋简体" w:cs="宋体;SimSun" w:ascii="方正书宋简体;方正大标宋简体" w:hAnsi="方正书宋简体;方正大标宋简体"/>
          <w:szCs w:val="21"/>
        </w:rPr>
        <w:t>333</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2700</w:t>
      </w:r>
      <w:r>
        <w:rPr>
          <w:rFonts w:ascii="方正书宋简体;方正大标宋简体" w:hAnsi="方正书宋简体;方正大标宋简体" w:cs="宋体;SimSun" w:eastAsia="方正书宋简体;方正大标宋简体"/>
          <w:szCs w:val="21"/>
        </w:rPr>
        <w:t>余名政法干警人均至少参加两次集中培训。开展办公综合技能实战练兵</w:t>
      </w:r>
      <w:r>
        <w:rPr>
          <w:rFonts w:eastAsia="方正书宋简体;方正大标宋简体" w:cs="宋体;SimSun" w:ascii="方正书宋简体;方正大标宋简体" w:hAnsi="方正书宋简体;方正大标宋简体"/>
          <w:szCs w:val="21"/>
        </w:rPr>
        <w:t>159</w:t>
      </w:r>
      <w:r>
        <w:rPr>
          <w:rFonts w:ascii="方正书宋简体;方正大标宋简体" w:hAnsi="方正书宋简体;方正大标宋简体" w:cs="宋体;SimSun" w:eastAsia="方正书宋简体;方正大标宋简体"/>
          <w:szCs w:val="21"/>
        </w:rPr>
        <w:t>次</w:t>
      </w:r>
      <w:r>
        <w:rPr>
          <w:rFonts w:eastAsia="方正书宋简体;方正大标宋简体" w:cs="宋体;SimSun" w:ascii="方正书宋简体;方正大标宋简体" w:hAnsi="方正书宋简体;方正大标宋简体"/>
          <w:szCs w:val="21"/>
        </w:rPr>
        <w:t>2600</w:t>
      </w:r>
      <w:r>
        <w:rPr>
          <w:rFonts w:ascii="方正书宋简体;方正大标宋简体" w:hAnsi="方正书宋简体;方正大标宋简体" w:cs="宋体;SimSun" w:eastAsia="方正书宋简体;方正大标宋简体"/>
          <w:szCs w:val="21"/>
        </w:rPr>
        <w:t>人次，执法技能实战练兵</w:t>
      </w:r>
      <w:r>
        <w:rPr>
          <w:rFonts w:eastAsia="方正书宋简体;方正大标宋简体" w:cs="宋体;SimSun" w:ascii="方正书宋简体;方正大标宋简体" w:hAnsi="方正书宋简体;方正大标宋简体"/>
          <w:szCs w:val="21"/>
        </w:rPr>
        <w:t>182</w:t>
      </w:r>
      <w:r>
        <w:rPr>
          <w:rFonts w:ascii="方正书宋简体;方正大标宋简体" w:hAnsi="方正书宋简体;方正大标宋简体" w:cs="宋体;SimSun" w:eastAsia="方正书宋简体;方正大标宋简体"/>
          <w:szCs w:val="21"/>
        </w:rPr>
        <w:t>次</w:t>
      </w:r>
      <w:r>
        <w:rPr>
          <w:rFonts w:eastAsia="方正书宋简体;方正大标宋简体" w:cs="宋体;SimSun" w:ascii="方正书宋简体;方正大标宋简体" w:hAnsi="方正书宋简体;方正大标宋简体"/>
          <w:szCs w:val="21"/>
        </w:rPr>
        <w:t>2300</w:t>
      </w:r>
      <w:r>
        <w:rPr>
          <w:rFonts w:ascii="方正书宋简体;方正大标宋简体" w:hAnsi="方正书宋简体;方正大标宋简体" w:cs="宋体;SimSun" w:eastAsia="方正书宋简体;方正大标宋简体"/>
          <w:szCs w:val="21"/>
        </w:rPr>
        <w:t>余人次。解决执法活动中的各类问题</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个，出台便民措施</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条，查处违纪干警</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全市法、检、公、司“三大主题活动”在线考试成绩名列全省市州第一，全市政法部门</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多个集体、</w:t>
      </w:r>
      <w:r>
        <w:rPr>
          <w:rFonts w:eastAsia="方正书宋简体;方正大标宋简体" w:cs="宋体;SimSun" w:ascii="方正书宋简体;方正大标宋简体" w:hAnsi="方正书宋简体;方正大标宋简体"/>
          <w:szCs w:val="21"/>
        </w:rPr>
        <w:t>210</w:t>
      </w:r>
      <w:r>
        <w:rPr>
          <w:rFonts w:ascii="方正书宋简体;方正大标宋简体" w:hAnsi="方正书宋简体;方正大标宋简体" w:cs="宋体;SimSun" w:eastAsia="方正书宋简体;方正大标宋简体"/>
          <w:szCs w:val="21"/>
        </w:rPr>
        <w:t>多名干警受到省级部门以上表彰奖励，</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集体和</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干警在省委、省政府召开的“三大主题活动”总结表彰大会上受到表彰奖励。</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政策研究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调查研究工作】</w:t>
      </w:r>
      <w:r>
        <w:rPr>
          <w:rFonts w:ascii="方正书宋简体;方正大标宋简体" w:hAnsi="方正书宋简体;方正大标宋简体" w:cs="宋体;SimSun" w:eastAsia="方正书宋简体;方正大标宋简体"/>
          <w:szCs w:val="21"/>
        </w:rPr>
        <w:t xml:space="preserve">  围绕市委发展思路、工作重点，在解决“四难”问题、灾后恢复重建、大交通建设等方面开展调查研究，形成多项调研成果，其中有</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篇在国家级刊物上发表。与市委党校、市委办公室合作，编辑出版《打好老区建设发展翻身仗——市委重大发展战略的理论与实践》和《巴中辉煌六十年》；与市工商联、市委党校联合开展涉农企业发展情况专题调研，形成《关于巴中涉农企业发展情况的调查与研究》专题报告；深入平昌县对基层民主政治建设进行专题调研，形成《关于平昌县建立民评民议纠错机制的调研》、《关于粉壁乡“三双一质询”纠错机制的调研与思考》调研报告，被《领导参阅》刊发；深入巴河上游的村社及社区进行实地调查，形成《巴河上游流域生态补偿机制的调查与研究》调研报告，被省委政研室收录入《四川流域生态补偿研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文稿起草工作】</w:t>
      </w:r>
      <w:r>
        <w:rPr>
          <w:rFonts w:ascii="方正书宋简体;方正大标宋简体" w:hAnsi="方正书宋简体;方正大标宋简体" w:cs="宋体;SimSun" w:eastAsia="方正书宋简体;方正大标宋简体"/>
          <w:szCs w:val="21"/>
        </w:rPr>
        <w:t xml:space="preserve">  参与起草市委书记李仲彬在中纪委、中宣部等单位组织召开的“深入学习王瑛同志先进事迹座谈会”上的发言材料、在全国县纪委书记培训班上作“学习王瑛精神，做合格基层纪委书记”专题讲座的发言材料、在全市学习实践科学发展观活动专题报告会上的发言材料、在全市加快大交通建设广播电视大会上的发言材料、在全省上半年工作汇报会上的发言材料、在上海全国党建研讨会上的发言材料等。</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阵地建设】 </w:t>
      </w:r>
      <w:r>
        <w:rPr>
          <w:rFonts w:ascii="方正书宋简体;方正大标宋简体" w:hAnsi="方正书宋简体;方正大标宋简体" w:cs="宋体;SimSun" w:eastAsia="方正书宋简体;方正大标宋简体"/>
          <w:szCs w:val="21"/>
        </w:rPr>
        <w:t xml:space="preserve"> 收集、整理、刊发全市各级各部门的工作动态和调研成果，为全市调研成果提供交流平台。办好《调研与决策》，全年收到</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余篇调研文稿，通过筛选、整理、审编，共编发《调研与决策》</w:t>
      </w:r>
      <w:r>
        <w:rPr>
          <w:rFonts w:eastAsia="方正书宋简体;方正大标宋简体" w:cs="宋体;SimSun" w:ascii="方正书宋简体;方正大标宋简体" w:hAnsi="方正书宋简体;方正大标宋简体"/>
          <w:szCs w:val="21"/>
        </w:rPr>
        <w:t>118</w:t>
      </w:r>
      <w:r>
        <w:rPr>
          <w:rFonts w:ascii="方正书宋简体;方正大标宋简体" w:hAnsi="方正书宋简体;方正大标宋简体" w:cs="宋体;SimSun" w:eastAsia="方正书宋简体;方正大标宋简体"/>
          <w:szCs w:val="21"/>
        </w:rPr>
        <w:t>期。办好《领导参阅》，广泛收集整理市内外重要信息，调查研究市内重点、难点、热点问题，编辑《领导参阅》</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供市委决策参考。丰富党政网“领导干部调研文汇”栏目内容，将全市各级各部门领导的优秀调研成果发布在网页上进行交流。</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自身建设】</w:t>
      </w:r>
      <w:r>
        <w:rPr>
          <w:rFonts w:ascii="方正书宋简体;方正大标宋简体" w:hAnsi="方正书宋简体;方正大标宋简体" w:cs="宋体;SimSun" w:eastAsia="方正书宋简体;方正大标宋简体"/>
          <w:szCs w:val="21"/>
        </w:rPr>
        <w:t xml:space="preserve">  引进</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硕士研究生，选调</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业务人员，通过全省公考</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业务副主任。加强干部职工的业务培训，与党校合作，定期参加巴中市委党校开办的远程教育班；定期选派干部到中央、省委党校和北京大学等培训机构进行培训学习；不定期外派干部考察调研。挤出资金</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万元，全面更新办公设备，新购置复印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台、电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台、投影仪</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套，建立多媒体会议室，为干部职工提供学习交流平台。</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5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机关党建工作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组织开展机关活动】</w:t>
      </w:r>
      <w:r>
        <w:rPr>
          <w:rFonts w:ascii="方正书宋简体;方正大标宋简体" w:hAnsi="方正书宋简体;方正大标宋简体" w:cs="宋体;SimSun" w:eastAsia="方正书宋简体;方正大标宋简体"/>
          <w:szCs w:val="21"/>
        </w:rPr>
        <w:t xml:space="preserve">  在“</w:t>
      </w:r>
      <w:r>
        <w:rPr>
          <w:rFonts w:eastAsia="方正书宋简体;方正大标宋简体" w:cs="宋体;SimSun" w:ascii="方正书宋简体;方正大标宋简体" w:hAnsi="方正书宋简体;方正大标宋简体"/>
          <w:szCs w:val="21"/>
        </w:rPr>
        <w:t>5·12”</w:t>
      </w:r>
      <w:r>
        <w:rPr>
          <w:rFonts w:ascii="方正书宋简体;方正大标宋简体" w:hAnsi="方正书宋简体;方正大标宋简体" w:cs="宋体;SimSun" w:eastAsia="方正书宋简体;方正大标宋简体"/>
          <w:szCs w:val="21"/>
        </w:rPr>
        <w:t>汶川特大地震一周年之际，组织市直机关开展纪念活动，发动机关党员干部继续关心帮扶灾区。台湾受“莫拉克”风暴袭击后，组织机关广大党员干部为台湾受灾同胞捐钱捐物。</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积极响应省、市委号召，组织机关单位开展向灾区及高寒山区困难群众“送温暖、献爱心”活动。全年市级机关单位共捐现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余万元，物资折币</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余万元，帮助受灾困难群众解决具体问题和困难。牵头组织市级机关单位开展城乡环境综合治理工作，制定工作方案，下发通知，加大督促检查力度，不定期地进行明查暗访，对查找出的问题与相关单位交换意见，督促整改落实。围绕市委“构建大交通”的中心工作，组织机关党员干部开展“大交通形成后，我们怎么办”大讨论，为全市交通建设、产业发展、民生改善建言献策。组织市级机关党员干部分</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批次参加巴达、巴南、巴陕高速公路及巴达铁路的开工动员大会和乐巴铁路通车仪式。组织开展全市庆“七一”《颂歌献给党》歌咏会、入党积极分子培训班、新党员宣誓、慰问困难党员和老党员代表等活动。组织市规划和建设局、市司法局等</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部门编排《春燕筑巢》、《阳光下的我们》、《星光》等文艺节目参加全市庆祝建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文艺汇演。组织市级机关干部职工观看在巴中举行的全国六省七市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为了新中国》大型文艺演出和“将帅子女老区行</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爱国歌曲万人唱”等主题活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思想政治建设】</w:t>
      </w:r>
      <w:r>
        <w:rPr>
          <w:rFonts w:ascii="方正书宋简体;方正大标宋简体" w:hAnsi="方正书宋简体;方正大标宋简体" w:cs="宋体;SimSun" w:eastAsia="方正书宋简体;方正大标宋简体"/>
          <w:szCs w:val="21"/>
        </w:rPr>
        <w:t xml:space="preserve">  开展学习实践科学发展观活动，完成学习调研、分析检查、整改落实三个阶段各项“规定动作”，并创新活动方式、丰富活动内容，抓好市直机关学习骨干培训会、王瑛先进事迹报告会、扶贫村组织生活会等，形成领导班子分析检查报告，坚持边学边查，边查边改，做到学习实践活动与本职工作“两促进、两不误”。选派三名领导干部全程参与市委学习实践活动领导小组办公室和第三、第四指导检查组的工作。开展学习王瑛同志先进事迹活动，下发《关于在市直机关广泛开展向王瑛同志学习的通知》，组织机关党员干部参加王瑛同志先进事迹报告会，开展“学王瑛、见行动”讨论活动，选派机关党员干部参加“学习王瑛同志先进事迹”演讲比赛。开展“争做朴实、吃苦、感恩的巴中人”活动，举行“当好巴中人、干好巴中事”大讨论，参与争做“朴实、吃苦、感恩的巴中人”演讲比赛。抓好机关党建调研工作，组成三个调研组深入市直机关单位，采取个别座谈、听取意见、查阅相关资料、问卷调查等方式，进行调查研究。编辑出版机关党建研究会内部免费交流刊物《巴中机关党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余册，免费发放到机关各级党组织和县（区）直工委。</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层组织建设】</w:t>
      </w:r>
      <w:r>
        <w:rPr>
          <w:rFonts w:ascii="方正书宋简体;方正大标宋简体" w:hAnsi="方正书宋简体;方正大标宋简体" w:cs="宋体;SimSun" w:eastAsia="方正书宋简体;方正大标宋简体"/>
          <w:szCs w:val="21"/>
        </w:rPr>
        <w:t xml:space="preserve">  推进机关基层党组织规范化建设，落实“三会一课”制度，推进党内民主、阳光党务。在评先选优中，实行两推荐一征求和一公示的办法，扩大民主，接受社会各界的监督。全年新发展党员</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名，审批预备党员</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名，培训入党积极分子</w:t>
      </w:r>
      <w:r>
        <w:rPr>
          <w:rFonts w:eastAsia="方正书宋简体;方正大标宋简体" w:cs="宋体;SimSun" w:ascii="方正书宋简体;方正大标宋简体" w:hAnsi="方正书宋简体;方正大标宋简体"/>
          <w:szCs w:val="21"/>
        </w:rPr>
        <w:t>172</w:t>
      </w:r>
      <w:r>
        <w:rPr>
          <w:rFonts w:ascii="方正书宋简体;方正大标宋简体" w:hAnsi="方正书宋简体;方正大标宋简体" w:cs="宋体;SimSun" w:eastAsia="方正书宋简体;方正大标宋简体"/>
          <w:szCs w:val="21"/>
        </w:rPr>
        <w:t>名。加强党务干部的教育培训，组织</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余名党务干部赴省委党校参加学习培训和有针对性的赴外地学习考察。规范机关基层党组织设置，新设立机关党委</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党总支</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机关党支部</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个，换届选举机关基层党组织</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充实配备党务干部</w:t>
      </w:r>
      <w:r>
        <w:rPr>
          <w:rFonts w:eastAsia="方正书宋简体;方正大标宋简体" w:cs="宋体;SimSun" w:ascii="方正书宋简体;方正大标宋简体" w:hAnsi="方正书宋简体;方正大标宋简体"/>
          <w:szCs w:val="21"/>
        </w:rPr>
        <w:t>119</w:t>
      </w:r>
      <w:r>
        <w:rPr>
          <w:rFonts w:ascii="方正书宋简体;方正大标宋简体" w:hAnsi="方正书宋简体;方正大标宋简体" w:cs="宋体;SimSun" w:eastAsia="方正书宋简体;方正大标宋简体"/>
          <w:szCs w:val="21"/>
        </w:rPr>
        <w:t>名。规范机关团组织的设置及人员配备，新设团委</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换届改选团组织</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调整充实团干部</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保密工作    </w:t>
      </w:r>
    </w:p>
    <w:p>
      <w:pPr>
        <w:pStyle w:val="Normal"/>
        <w:tabs>
          <w:tab w:val="clear" w:pos="420"/>
          <w:tab w:val="left" w:pos="4000" w:leader="none"/>
        </w:tabs>
        <w:snapToGrid w:val="false"/>
        <w:spacing w:lineRule="exact" w:line="344"/>
        <w:ind w:firstLine="420"/>
        <w:rPr>
          <w:rFonts w:ascii="方正书宋简体;方正大标宋简体" w:hAnsi="方正书宋简体;方正大标宋简体" w:eastAsia="方正书宋简体;方正大标宋简体" w:cs="宋体;SimSun"/>
          <w:sz w:val="32"/>
          <w:szCs w:val="21"/>
          <w:shd w:fill="C0C0C0" w:val="clear"/>
        </w:rPr>
      </w:pPr>
      <w:r>
        <w:rPr>
          <w:rFonts w:eastAsia="方正书宋简体;方正大标宋简体" w:cs="宋体;SimSun" w:ascii="方正书宋简体;方正大标宋简体" w:hAnsi="方正书宋简体;方正大标宋简体"/>
          <w:sz w:val="32"/>
          <w:szCs w:val="21"/>
          <w:shd w:fill="C0C0C0" w:val="clear"/>
        </w:rPr>
      </w:r>
    </w:p>
    <w:p>
      <w:pPr>
        <w:pStyle w:val="Normal"/>
        <w:tabs>
          <w:tab w:val="clear" w:pos="420"/>
          <w:tab w:val="left" w:pos="4000" w:leader="none"/>
        </w:tabs>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宣传教育</w:t>
      </w:r>
      <w:r>
        <w:rPr>
          <w:rFonts w:ascii="方正书宋简体;方正大标宋简体" w:hAnsi="方正书宋简体;方正大标宋简体" w:cs="宋体;SimSun" w:eastAsia="方正书宋简体;方正大标宋简体"/>
          <w:szCs w:val="21"/>
        </w:rPr>
        <w:t>】  加强对保密法律意识、行政执法、依法管理国家秘密等保密业务的培训和教育，组织全市党政机关和涉密单位领导干部在岗和离岗涉密人员共计</w:t>
      </w:r>
      <w:r>
        <w:rPr>
          <w:rFonts w:eastAsia="方正书宋简体;方正大标宋简体" w:cs="宋体;SimSun" w:ascii="方正书宋简体;方正大标宋简体" w:hAnsi="方正书宋简体;方正大标宋简体"/>
          <w:szCs w:val="21"/>
        </w:rPr>
        <w:t>2231</w:t>
      </w:r>
      <w:r>
        <w:rPr>
          <w:rFonts w:ascii="方正书宋简体;方正大标宋简体" w:hAnsi="方正书宋简体;方正大标宋简体" w:cs="宋体;SimSun" w:eastAsia="方正书宋简体;方正大标宋简体"/>
          <w:szCs w:val="21"/>
        </w:rPr>
        <w:t>人签订《保密承诺书》。及时通报失泄密案例，播放保密宣传警示教育片</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场次，</w:t>
      </w:r>
      <w:r>
        <w:rPr>
          <w:rFonts w:eastAsia="方正书宋简体;方正大标宋简体" w:cs="宋体;SimSun" w:ascii="方正书宋简体;方正大标宋简体" w:hAnsi="方正书宋简体;方正大标宋简体"/>
          <w:szCs w:val="21"/>
        </w:rPr>
        <w:t>2300</w:t>
      </w:r>
      <w:r>
        <w:rPr>
          <w:rFonts w:ascii="方正书宋简体;方正大标宋简体" w:hAnsi="方正书宋简体;方正大标宋简体" w:cs="宋体;SimSun" w:eastAsia="方正书宋简体;方正大标宋简体"/>
          <w:szCs w:val="21"/>
        </w:rPr>
        <w:t>人观看。</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组织“警钟长鸣—失泄密案例警示教育图片展”活动，</w:t>
      </w:r>
      <w:r>
        <w:rPr>
          <w:rFonts w:eastAsia="方正书宋简体;方正大标宋简体" w:cs="宋体;SimSun" w:ascii="方正书宋简体;方正大标宋简体" w:hAnsi="方正书宋简体;方正大标宋简体"/>
          <w:szCs w:val="21"/>
        </w:rPr>
        <w:t>3200</w:t>
      </w:r>
      <w:r>
        <w:rPr>
          <w:rFonts w:ascii="方正书宋简体;方正大标宋简体" w:hAnsi="方正书宋简体;方正大标宋简体" w:cs="宋体;SimSun" w:eastAsia="方正书宋简体;方正大标宋简体"/>
          <w:szCs w:val="21"/>
        </w:rPr>
        <w:t>余人观看展出。为党校举办</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班</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次</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的保密培训，培训</w:t>
      </w:r>
      <w:r>
        <w:rPr>
          <w:rFonts w:eastAsia="方正书宋简体;方正大标宋简体" w:cs="宋体;SimSun" w:ascii="方正书宋简体;方正大标宋简体" w:hAnsi="方正书宋简体;方正大标宋简体"/>
          <w:szCs w:val="21"/>
        </w:rPr>
        <w:t>1350</w:t>
      </w:r>
      <w:r>
        <w:rPr>
          <w:rFonts w:ascii="方正书宋简体;方正大标宋简体" w:hAnsi="方正书宋简体;方正大标宋简体" w:cs="宋体;SimSun" w:eastAsia="方正书宋简体;方正大标宋简体"/>
          <w:szCs w:val="21"/>
        </w:rPr>
        <w:t>人。上报保密工作信息</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条，被省保密局刊用</w:t>
      </w:r>
      <w:r>
        <w:rPr>
          <w:rFonts w:eastAsia="方正书宋简体;方正大标宋简体" w:cs="宋体;SimSun" w:ascii="方正书宋简体;方正大标宋简体" w:hAnsi="方正书宋简体;方正大标宋简体"/>
          <w:szCs w:val="21"/>
        </w:rPr>
        <w:t xml:space="preserve">15 </w:t>
      </w:r>
      <w:r>
        <w:rPr>
          <w:rFonts w:ascii="方正书宋简体;方正大标宋简体" w:hAnsi="方正书宋简体;方正大标宋简体" w:cs="宋体;SimSun" w:eastAsia="方正书宋简体;方正大标宋简体"/>
          <w:szCs w:val="21"/>
        </w:rPr>
        <w:t>条；上报保密调研文章</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篇，被省保密局采用</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篇。市、县</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保密局均被金城出版社、《保密工作》杂志社、省保密局评为学刊用刊先进单位。开展庆祝中华人民共和国建国六十周年保密法规知识百题竞赛活动，</w:t>
      </w:r>
      <w:r>
        <w:rPr>
          <w:rFonts w:eastAsia="方正书宋简体;方正大标宋简体" w:cs="宋体;SimSun" w:ascii="方正书宋简体;方正大标宋简体" w:hAnsi="方正书宋简体;方正大标宋简体"/>
          <w:szCs w:val="21"/>
        </w:rPr>
        <w:t>2735</w:t>
      </w:r>
      <w:r>
        <w:rPr>
          <w:rFonts w:ascii="方正书宋简体;方正大标宋简体" w:hAnsi="方正书宋简体;方正大标宋简体" w:cs="宋体;SimSun" w:eastAsia="方正书宋简体;方正大标宋简体"/>
          <w:szCs w:val="21"/>
        </w:rPr>
        <w:t>人参加竞赛。</w:t>
      </w:r>
    </w:p>
    <w:p>
      <w:pPr>
        <w:pStyle w:val="Normal"/>
        <w:tabs>
          <w:tab w:val="clear" w:pos="420"/>
          <w:tab w:val="left" w:pos="4000" w:leader="none"/>
        </w:tabs>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执法检查</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至</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份抽检要害部门</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部位</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单位</w:t>
      </w:r>
      <w:r>
        <w:rPr>
          <w:rFonts w:eastAsia="方正书宋简体;方正大标宋简体" w:cs="宋体;SimSun" w:ascii="方正书宋简体;方正大标宋简体" w:hAnsi="方正书宋简体;方正大标宋简体"/>
          <w:szCs w:val="21"/>
        </w:rPr>
        <w:t>623</w:t>
      </w:r>
      <w:r>
        <w:rPr>
          <w:rFonts w:ascii="方正书宋简体;方正大标宋简体" w:hAnsi="方正书宋简体;方正大标宋简体" w:cs="宋体;SimSun" w:eastAsia="方正书宋简体;方正大标宋简体"/>
          <w:szCs w:val="21"/>
        </w:rPr>
        <w:t>个，抽查涉密计算机</w:t>
      </w:r>
      <w:r>
        <w:rPr>
          <w:rFonts w:eastAsia="方正书宋简体;方正大标宋简体" w:cs="宋体;SimSun" w:ascii="方正书宋简体;方正大标宋简体" w:hAnsi="方正书宋简体;方正大标宋简体"/>
          <w:szCs w:val="21"/>
        </w:rPr>
        <w:t>1563</w:t>
      </w:r>
      <w:r>
        <w:rPr>
          <w:rFonts w:ascii="方正书宋简体;方正大标宋简体" w:hAnsi="方正书宋简体;方正大标宋简体" w:cs="宋体;SimSun" w:eastAsia="方正书宋简体;方正大标宋简体"/>
          <w:szCs w:val="21"/>
        </w:rPr>
        <w:t>台、非涉密计算机</w:t>
      </w:r>
      <w:r>
        <w:rPr>
          <w:rFonts w:eastAsia="方正书宋简体;方正大标宋简体" w:cs="宋体;SimSun" w:ascii="方正书宋简体;方正大标宋简体" w:hAnsi="方正书宋简体;方正大标宋简体"/>
          <w:szCs w:val="21"/>
        </w:rPr>
        <w:t>861</w:t>
      </w:r>
      <w:r>
        <w:rPr>
          <w:rFonts w:ascii="方正书宋简体;方正大标宋简体" w:hAnsi="方正书宋简体;方正大标宋简体" w:cs="宋体;SimSun" w:eastAsia="方正书宋简体;方正大标宋简体"/>
          <w:szCs w:val="21"/>
        </w:rPr>
        <w:t>台，抽查涉密移动存储介质</w:t>
      </w:r>
      <w:r>
        <w:rPr>
          <w:rFonts w:eastAsia="方正书宋简体;方正大标宋简体" w:cs="宋体;SimSun" w:ascii="方正书宋简体;方正大标宋简体" w:hAnsi="方正书宋简体;方正大标宋简体"/>
          <w:szCs w:val="21"/>
        </w:rPr>
        <w:t>732</w:t>
      </w:r>
      <w:r>
        <w:rPr>
          <w:rFonts w:ascii="方正书宋简体;方正大标宋简体" w:hAnsi="方正书宋简体;方正大标宋简体" w:cs="宋体;SimSun" w:eastAsia="方正书宋简体;方正大标宋简体"/>
          <w:szCs w:val="21"/>
        </w:rPr>
        <w:t>个、非涉密移动存储介质</w:t>
      </w:r>
      <w:r>
        <w:rPr>
          <w:rFonts w:eastAsia="方正书宋简体;方正大标宋简体" w:cs="宋体;SimSun" w:ascii="方正书宋简体;方正大标宋简体" w:hAnsi="方正书宋简体;方正大标宋简体"/>
          <w:szCs w:val="21"/>
        </w:rPr>
        <w:t>379</w:t>
      </w:r>
      <w:r>
        <w:rPr>
          <w:rFonts w:ascii="方正书宋简体;方正大标宋简体" w:hAnsi="方正书宋简体;方正大标宋简体" w:cs="宋体;SimSun" w:eastAsia="方正书宋简体;方正大标宋简体"/>
          <w:szCs w:val="21"/>
        </w:rPr>
        <w:t>个。利用内外网检查工具全年搜索</w:t>
      </w:r>
      <w:r>
        <w:rPr>
          <w:rFonts w:eastAsia="方正书宋简体;方正大标宋简体" w:cs="宋体;SimSun" w:ascii="方正书宋简体;方正大标宋简体" w:hAnsi="方正书宋简体;方正大标宋简体"/>
          <w:szCs w:val="21"/>
        </w:rPr>
        <w:t>155</w:t>
      </w:r>
      <w:r>
        <w:rPr>
          <w:rFonts w:ascii="方正书宋简体;方正大标宋简体" w:hAnsi="方正书宋简体;方正大标宋简体" w:cs="宋体;SimSun" w:eastAsia="方正书宋简体;方正大标宋简体"/>
          <w:szCs w:val="21"/>
        </w:rPr>
        <w:t>小时以上，有效加强全市内外网络的监督检查和管理。对全市国家级统一考试保密管理和督查，派出</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人次参加了全市各类统一考试巡考，</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次协助市人事、公安等部门绝密试卷的保密管理。</w:t>
      </w:r>
    </w:p>
    <w:p>
      <w:pPr>
        <w:pStyle w:val="Normal"/>
        <w:tabs>
          <w:tab w:val="clear" w:pos="420"/>
          <w:tab w:val="left" w:pos="4000" w:leader="none"/>
        </w:tabs>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保密技术</w:t>
      </w:r>
      <w:r>
        <w:rPr>
          <w:rFonts w:ascii="方正书宋简体;方正大标宋简体" w:hAnsi="方正书宋简体;方正大标宋简体" w:cs="宋体;SimSun" w:eastAsia="方正书宋简体;方正大标宋简体"/>
          <w:szCs w:val="21"/>
        </w:rPr>
        <w:t>】  完成涉密计算机户籍管理系统的安装使用，加强对涉密计算机的户籍管理和违规外联阻隔，实施全天候监控。利用保密工作综合管理系统软件开展保密业务。按照全国党政机关保密大检查关于“统一检查工具”的要求，为市保密局配备了计算机上网监察取证系统、计算机终端检查工具、恶意程序监测系统等三个保密检查专用工具，提高保密科学技术检查水平。利用涉密会议手机干扰器对市委、市政府的涉密会议提供保密服务</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场次。</w:t>
      </w:r>
    </w:p>
    <w:p>
      <w:pPr>
        <w:pStyle w:val="Normal"/>
        <w:tabs>
          <w:tab w:val="clear" w:pos="420"/>
          <w:tab w:val="left" w:pos="4000" w:leader="none"/>
        </w:tabs>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党校工作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干部教育培训】</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将马克思主义中国化最新成果研究、当代世界与中国发展、重大现实问题与巴中经济社会发展、领导素质与能力培养、党性修养与党风廉政建设纳入干部教育培训内容。编辑出版《打好老区建设发展翻身仗——市委重大发展战略的理论与实践》、《做官一定要有品位》、《“两个加快”重要论述选编》三本地方教材，供党校主体班学员学习使用。先后请市委领导为学员作“我市经济社会发展问题”报告</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次）。市委书记李仲彬三次亲临党校与主体班学员一起座谈：</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日，围绕“如何加快巴中发展”和“大交通形成后，我们怎么办”为主题，与学员进行交流，听取意见和建议；</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日，看望主体班结业学员并寄语学员在工作生活中要做到“正身、胜任、服众”；</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日，在乡镇领导干部进修班结业座谈会上要求：要解决好干群感情疏远、信任缺乏、沟通困难等问题。市委常委、市委秘书长姚义贤，市委常委、常务副市长陈延荣，市委常委、市委组织部长明亮等领导多次到校作关于巴中经济社会发展问题的报告。邀请四川大学、西华师大、省社科院、省委党校等高校专家、学者作专题讲座</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次），四川大学杨明洪教授、省社科院廖果教授结合巴中实际，围绕大交通形成后如何推进巴中加快发展分别作《区域优势与培育产业》和《承接产业转移，推进“两个加快”》等专题报告。按照市委“把引进的硕士、博士等优秀人才变成党校教师”的要求，组织引进人才授课</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次）。请市纪委、政法委、环保局、旅游局、建设局、广电局等有关部门领导为学员作相关专题讲座</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次）。通过试讲、面试、组织审查，引进</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博士、</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硕士来校任教， 落实校外专家担任党校客座教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人。加强对现有教师的培训，外派教师学习</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人（次），组织校内业务学习</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多次，进行试讲观摩</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次）。在教学中坚持理论与实际相结合、理论教育与能力培养相结合，采用互动式、研究式、体验式、情境模拟式教学等方法。春季主体班特邀市委书记李仲彬辅导学员学习贯彻省九次党代会精神，在课堂上与学员展开别开生面的互动交流，启发学员的思维。在研究式教学上，以当前社会热点、难点问题为主要内容定研究方向、定课题，组织学员深入调研、形成调研报告，增强学员思维的独创性，提高分析问题、解决问题的能力。在体验式教学上，组织学员参观新农村建设，到巴中监狱现场参观等。在学员讨论和交流中，围绕市委中心工作，组织学员以“实施两个强力推进”、“怎样做一个朴实、吃苦、感恩的巴中人”等专题为内容，让每个学员参与讨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开通中国西部开发远程学习网远程视频，接受国内外知名专家学者的新知识讲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次。建立学员学习培训档案，将学员学习、党性修养、遵章守纪情况如实反馈给有关部门并作为任职、晋升的重要依据之一。举办县处班、选调生培训班、中青班、科长进修班等</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 xml:space="preserve">个培训班次，轮训各类干部 </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多人；举办巴州区村支部书记培训班</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培训</w:t>
      </w:r>
      <w:r>
        <w:rPr>
          <w:rFonts w:eastAsia="方正书宋简体;方正大标宋简体" w:cs="宋体;SimSun" w:ascii="方正书宋简体;方正大标宋简体" w:hAnsi="方正书宋简体;方正大标宋简体"/>
          <w:szCs w:val="21"/>
        </w:rPr>
        <w:t>940</w:t>
      </w:r>
      <w:r>
        <w:rPr>
          <w:rFonts w:ascii="方正书宋简体;方正大标宋简体" w:hAnsi="方正书宋简体;方正大标宋简体" w:cs="宋体;SimSun" w:eastAsia="方正书宋简体;方正大标宋简体"/>
          <w:szCs w:val="21"/>
        </w:rPr>
        <w:t>人。配合市、区委组织部完成</w:t>
      </w:r>
      <w:r>
        <w:rPr>
          <w:rFonts w:eastAsia="方正书宋简体;方正大标宋简体" w:cs="宋体;SimSun" w:ascii="方正书宋简体;方正大标宋简体" w:hAnsi="方正书宋简体;方正大标宋简体"/>
          <w:szCs w:val="21"/>
        </w:rPr>
        <w:t>650</w:t>
      </w:r>
      <w:r>
        <w:rPr>
          <w:rFonts w:ascii="方正书宋简体;方正大标宋简体" w:hAnsi="方正书宋简体;方正大标宋简体" w:cs="宋体;SimSun" w:eastAsia="方正书宋简体;方正大标宋简体"/>
          <w:szCs w:val="21"/>
        </w:rPr>
        <w:t>名拟任县处级、科级干部任职资格考试。</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科研工作】  </w:t>
      </w:r>
      <w:r>
        <w:rPr>
          <w:rFonts w:ascii="方正书宋简体;方正大标宋简体" w:hAnsi="方正书宋简体;方正大标宋简体" w:cs="宋体;SimSun" w:eastAsia="方正书宋简体;方正大标宋简体"/>
          <w:szCs w:val="21"/>
        </w:rPr>
        <w:t>围绕市委重大发展战略和“党内基层民主”、“大交通形成后，我们怎么办？”等热点、难点问题开展调查研究。深化对马克思主义理论体系的理论研究，形成理论研究文章</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篇，其中《专业分工协作是推动经济发展和社会进步的强大动力》、《坚持继续解放思想》、《社会主义荣辱观是建设社会主义核心价值体系的基础》荣获四川省党校优秀科研成果三等奖，市委党校荣获第六届四川省党校科研工作进步奖。论文《党校在建设社会主义核心价值体系中作用的产生和发挥》被中央党校《理论动态》编辑部收录在《求是先锋》。加强对重大现实问题及社会热点问题调查研究，完成省委党校的重大招标课题《整合资金，连片开发：川东北农村地区发展之路的新尝试》，结合实际，形成《促进要素聚集 加强区域合作 推动川东北经济区加快发展</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对建设川东北经济区的调查与对策》、《巴中市巴州区留守老人现状与对策思考》、《巴中市推行常委分工负责制改革的调查与思考》、《实施文化工程 促进农村“三保”</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巴中市促进“大和谐”战略中“农家书屋”建设情况调查》、《浅析建设生态文明的途径》等调研文章。加强学术交流与合作，组织开展“争做朴实、吃苦、感恩的巴中人”理论研讨会，组织专家对</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篇文章审定，将优秀论文编辑成《争做朴实、吃苦、感恩巴中人理论研讨会论文集》。完成《适应科学发展观要求，加强党的执政能力建设》、《论以人为本在科学发展观中的核心地位》、《论增强党的威信》等学术论文和调研文章</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篇。与市委有关部门一起完成的参加上海“全国党建研讨会”的材料受到市委领导的好评。年初成立党建研究中心、市情研究中心等科研机构，聘请优秀人才担任“研究中心”的特约研究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开展学习实践科学发展观活动】</w:t>
      </w:r>
      <w:r>
        <w:rPr>
          <w:rFonts w:ascii="方正书宋简体;方正大标宋简体" w:hAnsi="方正书宋简体;方正大标宋简体" w:cs="宋体;SimSun" w:eastAsia="方正书宋简体;方正大标宋简体"/>
          <w:szCs w:val="21"/>
        </w:rPr>
        <w:t xml:space="preserve">  结合实际制定《中共巴中市委党校关于开展深入学习实践科学发展观活动的实施意见》和学习计划，组织全体党员职工专题学习</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领导带头作辅导报告</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次，组织参加户外学习活动</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全体党员撰写学习体会</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篇，进行解放思想大讨论</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形成专题《促进市委党校科学发展的调查与思考》。召开座谈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发放征求意见表</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份，广泛征求市级各部门、主体班学员、党校退休教师和在职教职员工的意见和建议，共收集意见和建议</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条。先后组织</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名教师深入机关、企事业单位、部队、社区进行科学发展观宣讲</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多场（次），受教育人数</w:t>
      </w:r>
      <w:r>
        <w:rPr>
          <w:rFonts w:eastAsia="方正书宋简体;方正大标宋简体" w:cs="宋体;SimSun" w:ascii="方正书宋简体;方正大标宋简体" w:hAnsi="方正书宋简体;方正大标宋简体"/>
          <w:szCs w:val="21"/>
        </w:rPr>
        <w:t>5100</w:t>
      </w:r>
      <w:r>
        <w:rPr>
          <w:rFonts w:ascii="方正书宋简体;方正大标宋简体" w:hAnsi="方正书宋简体;方正大标宋简体" w:cs="宋体;SimSun" w:eastAsia="方正书宋简体;方正大标宋简体"/>
          <w:szCs w:val="21"/>
        </w:rPr>
        <w:t>多人，为参加党校学习培训的</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主体班次开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科学发展观专题辅导课，邀请省内大专院校教授专家作专题辅导</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场（次）。编辑出版了科学发展观辅导读物《打好老区建设发展翻身仗》。</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新村帮扶】</w:t>
      </w:r>
      <w:r>
        <w:rPr>
          <w:rFonts w:ascii="方正书宋简体;方正大标宋简体" w:hAnsi="方正书宋简体;方正大标宋简体" w:cs="宋体;SimSun" w:eastAsia="方正书宋简体;方正大标宋简体"/>
          <w:szCs w:val="21"/>
        </w:rPr>
        <w:t xml:space="preserve">  多次深入通江县朱元乡唐湾村实地调研，制定“抓基础，凸重点，送技术，促发展”的帮扶措施。建立留守学生之家，并配备电视机、电脑、影碟机各</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台，安装电话</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部，购买各种儿童读物</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余册，各类体育器材</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套，购买书包和文具盒</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套，</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名党员落实“一对一”关爱活动。协调相关部门投入基础设施建设资金，新建村道路</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公里，新建水窖</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口，村通电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适龄儿童入学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建卫生室和文化活动室各</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广播电视入户率达</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建绿色基地</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亩，培育专业大户</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户。为唐湾村投入发展资金</w:t>
      </w:r>
      <w:r>
        <w:rPr>
          <w:rFonts w:eastAsia="方正书宋简体;方正大标宋简体" w:cs="宋体;SimSun" w:ascii="方正书宋简体;方正大标宋简体" w:hAnsi="方正书宋简体;方正大标宋简体"/>
          <w:szCs w:val="21"/>
        </w:rPr>
        <w:t>10000</w:t>
      </w:r>
      <w:r>
        <w:rPr>
          <w:rFonts w:ascii="方正书宋简体;方正大标宋简体" w:hAnsi="方正书宋简体;方正大标宋简体" w:cs="宋体;SimSun" w:eastAsia="方正书宋简体;方正大标宋简体"/>
          <w:szCs w:val="21"/>
        </w:rPr>
        <w:t>元，为贫困户送大米</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袋，油</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桶，衣物</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多件。组织教职工开展向灾区“送温暖、献爱心”活动。</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老干部工作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落实老干部待遇】</w:t>
      </w:r>
      <w:r>
        <w:rPr>
          <w:rFonts w:ascii="方正书宋简体;方正大标宋简体" w:hAnsi="方正书宋简体;方正大标宋简体" w:cs="宋体;SimSun" w:eastAsia="方正书宋简体;方正大标宋简体"/>
          <w:szCs w:val="21"/>
        </w:rPr>
        <w:t xml:space="preserve">  国庆、元旦、春节期间，以召开座谈会、举办团拜会、专程看望走访等形式慰问老干部。邀请老红军、老八路、老干部参加党代会、人代会、政协会、庆祝建党</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周年大会和“共和国从这里走来”大型红歌演唱会等重要会议与活动中。兑现</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离休干部地方生活补助，离休干部补贴标准按同职级人员津补贴标准执行，</w:t>
      </w:r>
      <w:r>
        <w:rPr>
          <w:rFonts w:eastAsia="方正书宋简体;方正大标宋简体" w:cs="宋体;SimSun" w:ascii="方正书宋简体;方正大标宋简体" w:hAnsi="方正书宋简体;方正大标宋简体"/>
          <w:szCs w:val="21"/>
        </w:rPr>
        <w:t>350</w:t>
      </w:r>
      <w:r>
        <w:rPr>
          <w:rFonts w:ascii="方正书宋简体;方正大标宋简体" w:hAnsi="方正书宋简体;方正大标宋简体" w:cs="宋体;SimSun" w:eastAsia="方正书宋简体;方正大标宋简体"/>
          <w:szCs w:val="21"/>
        </w:rPr>
        <w:t>名离休干部领取地方生活补贴</w:t>
      </w:r>
      <w:r>
        <w:rPr>
          <w:rFonts w:eastAsia="方正书宋简体;方正大标宋简体" w:cs="宋体;SimSun" w:ascii="方正书宋简体;方正大标宋简体" w:hAnsi="方正书宋简体;方正大标宋简体"/>
          <w:szCs w:val="21"/>
        </w:rPr>
        <w:t>455</w:t>
      </w:r>
      <w:r>
        <w:rPr>
          <w:rFonts w:ascii="方正书宋简体;方正大标宋简体" w:hAnsi="方正书宋简体;方正大标宋简体" w:cs="宋体;SimSun" w:eastAsia="方正书宋简体;方正大标宋简体"/>
          <w:szCs w:val="21"/>
        </w:rPr>
        <w:t>万余元。市委两次召开老干部情况通报会。组织老干部开展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文艺晚会及书画展、门球赛等系列活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加强老干部思想政治工作】</w:t>
      </w:r>
      <w:r>
        <w:rPr>
          <w:rFonts w:ascii="方正书宋简体;方正大标宋简体" w:hAnsi="方正书宋简体;方正大标宋简体" w:cs="宋体;SimSun" w:eastAsia="方正书宋简体;方正大标宋简体"/>
          <w:szCs w:val="21"/>
        </w:rPr>
        <w:t xml:space="preserve">  组织老干部先后学习党的十七届四中全会、省委九届五次、六次、七次全会、市委二届十二次全会精神，学习中纪委有关文件、王瑛同志先进事迹和有关科技金融知识。组织全市离退休干部党支部集中学习《毛泽东邓小平江泽民论科学发展》、《科学发展观重要论述摘编》等读本，听取专家辅导讲座，</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名老干部撰写学习心得体会。组织离退休党员集中收看中央电视台《新闻联播》《焦点访谈》《时代先锋》栏目中王瑛先进事迹，集中学习长篇报告文学《永远的巴山红叶》、现场听取王瑛同志先进事迹报告。</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解决老干部特殊困难】</w:t>
      </w:r>
      <w:r>
        <w:rPr>
          <w:rFonts w:ascii="方正书宋简体;方正大标宋简体" w:hAnsi="方正书宋简体;方正大标宋简体" w:cs="宋体;SimSun" w:eastAsia="方正书宋简体;方正大标宋简体"/>
          <w:szCs w:val="21"/>
        </w:rPr>
        <w:t xml:space="preserve">  落实</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老红军正厅级工资医疗待遇，</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老红军副省级医疗待遇，</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老八路副厅级工资医疗待遇。提高离休干部护理费标准，对红军时期、抗战时期、解放时期参加革命工作的离休干部分别按每月</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元标准发放护理费，全市月发放老干部护理费</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万元。解决离休干部遗属生活困难补助，全市</w:t>
      </w:r>
      <w:r>
        <w:rPr>
          <w:rFonts w:eastAsia="方正书宋简体;方正大标宋简体" w:cs="宋体;SimSun" w:ascii="方正书宋简体;方正大标宋简体" w:hAnsi="方正书宋简体;方正大标宋简体"/>
          <w:szCs w:val="21"/>
        </w:rPr>
        <w:t>186</w:t>
      </w:r>
      <w:r>
        <w:rPr>
          <w:rFonts w:ascii="方正书宋简体;方正大标宋简体" w:hAnsi="方正书宋简体;方正大标宋简体" w:cs="宋体;SimSun" w:eastAsia="方正书宋简体;方正大标宋简体"/>
          <w:szCs w:val="21"/>
        </w:rPr>
        <w:t>名离休干部遗属月发放生活困难补助</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元。先后组织</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余名县级以上离退休老干部健康体检。建立老干部困难帮扶机制，帮助老干部解决困难资金</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万元，离休干部遗属参加医疗保险。将无固定收入的老红军配偶、遗属按每人每月</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元标准发放生活困难补助，并全部纳入医保，经费由财政解决。离休干部遗属生活困难补助纳入社保发放，经费由财政解决。市县区投入</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余万元维修加固受损老干部活动中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发挥老干部作用】</w:t>
      </w:r>
      <w:r>
        <w:rPr>
          <w:rFonts w:ascii="方正书宋简体;方正大标宋简体" w:hAnsi="方正书宋简体;方正大标宋简体" w:cs="宋体;SimSun" w:eastAsia="方正书宋简体;方正大标宋简体"/>
          <w:szCs w:val="21"/>
        </w:rPr>
        <w:t xml:space="preserve">  老红军爱国主义教育宣讲团深入学校、机关、厂矿作革命传统教育报告</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余场次，</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万人接受教育。四川卫视《共产党人》栏目专题报道巴州区红军发挥作用的先进事迹。巴州区红军党支部、南江老干部“拐棍”宣传队、川陕苏区将帅碑林办主任张崇渔等发挥作用的成果在全省巡回展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群众和信访工作  </w:t>
      </w:r>
    </w:p>
    <w:p>
      <w:pPr>
        <w:pStyle w:val="Normal"/>
        <w:snapToGrid w:val="false"/>
        <w:ind w:firstLine="63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共受理群众信访</w:t>
      </w:r>
      <w:r>
        <w:rPr>
          <w:rFonts w:eastAsia="方正书宋简体;方正大标宋简体" w:cs="宋体;SimSun" w:ascii="方正书宋简体;方正大标宋简体" w:hAnsi="方正书宋简体;方正大标宋简体"/>
          <w:szCs w:val="21"/>
        </w:rPr>
        <w:t>12796</w:t>
      </w:r>
      <w:r>
        <w:rPr>
          <w:rFonts w:ascii="方正书宋简体;方正大标宋简体" w:hAnsi="方正书宋简体;方正大标宋简体" w:cs="宋体;SimSun" w:eastAsia="方正书宋简体;方正大标宋简体"/>
          <w:szCs w:val="21"/>
        </w:rPr>
        <w:t>件（次），比上年同期下降</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其中来信</w:t>
      </w:r>
      <w:r>
        <w:rPr>
          <w:rFonts w:eastAsia="方正书宋简体;方正大标宋简体" w:cs="宋体;SimSun" w:ascii="方正书宋简体;方正大标宋简体" w:hAnsi="方正书宋简体;方正大标宋简体"/>
          <w:szCs w:val="21"/>
        </w:rPr>
        <w:t>6791</w:t>
      </w:r>
      <w:r>
        <w:rPr>
          <w:rFonts w:ascii="方正书宋简体;方正大标宋简体" w:hAnsi="方正书宋简体;方正大标宋简体" w:cs="宋体;SimSun" w:eastAsia="方正书宋简体;方正大标宋简体"/>
          <w:szCs w:val="21"/>
        </w:rPr>
        <w:t>件，同比下降</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来访</w:t>
      </w:r>
      <w:r>
        <w:rPr>
          <w:rFonts w:eastAsia="方正书宋简体;方正大标宋简体" w:cs="宋体;SimSun" w:ascii="方正书宋简体;方正大标宋简体" w:hAnsi="方正书宋简体;方正大标宋简体"/>
          <w:szCs w:val="21"/>
        </w:rPr>
        <w:t>6005</w:t>
      </w:r>
      <w:r>
        <w:rPr>
          <w:rFonts w:ascii="方正书宋简体;方正大标宋简体" w:hAnsi="方正书宋简体;方正大标宋简体" w:cs="宋体;SimSun" w:eastAsia="方正书宋简体;方正大标宋简体"/>
          <w:szCs w:val="21"/>
        </w:rPr>
        <w:t>批，</w:t>
      </w:r>
      <w:r>
        <w:rPr>
          <w:rFonts w:eastAsia="方正书宋简体;方正大标宋简体" w:cs="宋体;SimSun" w:ascii="方正书宋简体;方正大标宋简体" w:hAnsi="方正书宋简体;方正大标宋简体"/>
          <w:szCs w:val="21"/>
        </w:rPr>
        <w:t>18014</w:t>
      </w:r>
      <w:r>
        <w:rPr>
          <w:rFonts w:ascii="方正书宋简体;方正大标宋简体" w:hAnsi="方正书宋简体;方正大标宋简体" w:cs="宋体;SimSun" w:eastAsia="方正书宋简体;方正大标宋简体"/>
          <w:szCs w:val="21"/>
        </w:rPr>
        <w:t>人次，同比下降</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集访</w:t>
      </w:r>
      <w:r>
        <w:rPr>
          <w:rFonts w:eastAsia="方正书宋简体;方正大标宋简体" w:cs="宋体;SimSun" w:ascii="方正书宋简体;方正大标宋简体" w:hAnsi="方正书宋简体;方正大标宋简体"/>
          <w:szCs w:val="21"/>
        </w:rPr>
        <w:t>680</w:t>
      </w:r>
      <w:r>
        <w:rPr>
          <w:rFonts w:ascii="方正书宋简体;方正大标宋简体" w:hAnsi="方正书宋简体;方正大标宋简体" w:cs="宋体;SimSun" w:eastAsia="方正书宋简体;方正大标宋简体"/>
          <w:szCs w:val="21"/>
        </w:rPr>
        <w:t>批，</w:t>
      </w:r>
      <w:r>
        <w:rPr>
          <w:rFonts w:eastAsia="方正书宋简体;方正大标宋简体" w:cs="宋体;SimSun" w:ascii="方正书宋简体;方正大标宋简体" w:hAnsi="方正书宋简体;方正大标宋简体"/>
          <w:szCs w:val="21"/>
        </w:rPr>
        <w:t>8985</w:t>
      </w:r>
      <w:r>
        <w:rPr>
          <w:rFonts w:ascii="方正书宋简体;方正大标宋简体" w:hAnsi="方正书宋简体;方正大标宋简体" w:cs="宋体;SimSun" w:eastAsia="方正书宋简体;方正大标宋简体"/>
          <w:szCs w:val="21"/>
        </w:rPr>
        <w:t>人次，同比下降</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市委群众工作局（市政府信访局）共受理群众信访</w:t>
      </w:r>
      <w:r>
        <w:rPr>
          <w:rFonts w:eastAsia="方正书宋简体;方正大标宋简体" w:cs="宋体;SimSun" w:ascii="方正书宋简体;方正大标宋简体" w:hAnsi="方正书宋简体;方正大标宋简体"/>
          <w:szCs w:val="21"/>
        </w:rPr>
        <w:t>7030</w:t>
      </w:r>
      <w:r>
        <w:rPr>
          <w:rFonts w:ascii="方正书宋简体;方正大标宋简体" w:hAnsi="方正书宋简体;方正大标宋简体" w:cs="宋体;SimSun" w:eastAsia="方正书宋简体;方正大标宋简体"/>
          <w:szCs w:val="21"/>
        </w:rPr>
        <w:t>人（次），同比下降</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其中来信</w:t>
      </w:r>
      <w:r>
        <w:rPr>
          <w:rFonts w:eastAsia="方正书宋简体;方正大标宋简体" w:cs="宋体;SimSun" w:ascii="方正书宋简体;方正大标宋简体" w:hAnsi="方正书宋简体;方正大标宋简体"/>
          <w:szCs w:val="21"/>
        </w:rPr>
        <w:t>5652</w:t>
      </w:r>
      <w:r>
        <w:rPr>
          <w:rFonts w:ascii="方正书宋简体;方正大标宋简体" w:hAnsi="方正书宋简体;方正大标宋简体" w:cs="宋体;SimSun" w:eastAsia="方正书宋简体;方正大标宋简体"/>
          <w:szCs w:val="21"/>
        </w:rPr>
        <w:t>件（含来电</w:t>
      </w:r>
      <w:r>
        <w:rPr>
          <w:rFonts w:eastAsia="方正书宋简体;方正大标宋简体" w:cs="宋体;SimSun" w:ascii="方正书宋简体;方正大标宋简体" w:hAnsi="方正书宋简体;方正大标宋简体"/>
          <w:szCs w:val="21"/>
        </w:rPr>
        <w:t>2327</w:t>
      </w:r>
      <w:r>
        <w:rPr>
          <w:rFonts w:ascii="方正书宋简体;方正大标宋简体" w:hAnsi="方正书宋简体;方正大标宋简体" w:cs="宋体;SimSun" w:eastAsia="方正书宋简体;方正大标宋简体"/>
          <w:szCs w:val="21"/>
        </w:rPr>
        <w:t>件），同比下降</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来访</w:t>
      </w:r>
      <w:r>
        <w:rPr>
          <w:rFonts w:eastAsia="方正书宋简体;方正大标宋简体" w:cs="宋体;SimSun" w:ascii="方正书宋简体;方正大标宋简体" w:hAnsi="方正书宋简体;方正大标宋简体"/>
          <w:szCs w:val="21"/>
        </w:rPr>
        <w:t>1378</w:t>
      </w:r>
      <w:r>
        <w:rPr>
          <w:rFonts w:ascii="方正书宋简体;方正大标宋简体" w:hAnsi="方正书宋简体;方正大标宋简体" w:cs="宋体;SimSun" w:eastAsia="方正书宋简体;方正大标宋简体"/>
          <w:szCs w:val="21"/>
        </w:rPr>
        <w:t>批，</w:t>
      </w:r>
      <w:r>
        <w:rPr>
          <w:rFonts w:eastAsia="方正书宋简体;方正大标宋简体" w:cs="宋体;SimSun" w:ascii="方正书宋简体;方正大标宋简体" w:hAnsi="方正书宋简体;方正大标宋简体"/>
          <w:szCs w:val="21"/>
        </w:rPr>
        <w:t>5594</w:t>
      </w:r>
      <w:r>
        <w:rPr>
          <w:rFonts w:ascii="方正书宋简体;方正大标宋简体" w:hAnsi="方正书宋简体;方正大标宋简体" w:cs="宋体;SimSun" w:eastAsia="方正书宋简体;方正大标宋简体"/>
          <w:szCs w:val="21"/>
        </w:rPr>
        <w:t>人次，同比下降</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集访</w:t>
      </w:r>
      <w:r>
        <w:rPr>
          <w:rFonts w:eastAsia="方正书宋简体;方正大标宋简体" w:cs="宋体;SimSun" w:ascii="方正书宋简体;方正大标宋简体" w:hAnsi="方正书宋简体;方正大标宋简体"/>
          <w:szCs w:val="21"/>
        </w:rPr>
        <w:t>274</w:t>
      </w:r>
      <w:r>
        <w:rPr>
          <w:rFonts w:ascii="方正书宋简体;方正大标宋简体" w:hAnsi="方正书宋简体;方正大标宋简体" w:cs="宋体;SimSun" w:eastAsia="方正书宋简体;方正大标宋简体"/>
          <w:szCs w:val="21"/>
        </w:rPr>
        <w:t>批，</w:t>
      </w:r>
      <w:r>
        <w:rPr>
          <w:rFonts w:eastAsia="方正书宋简体;方正大标宋简体" w:cs="宋体;SimSun" w:ascii="方正书宋简体;方正大标宋简体" w:hAnsi="方正书宋简体;方正大标宋简体"/>
          <w:szCs w:val="21"/>
        </w:rPr>
        <w:t>3704</w:t>
      </w:r>
      <w:r>
        <w:rPr>
          <w:rFonts w:ascii="方正书宋简体;方正大标宋简体" w:hAnsi="方正书宋简体;方正大标宋简体" w:cs="宋体;SimSun" w:eastAsia="方正书宋简体;方正大标宋简体"/>
          <w:szCs w:val="21"/>
        </w:rPr>
        <w:t>人次，同比下降</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年内全市无进京非正常集访，无重复进京非正常上访。在国家重要活动、重要会议、建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国庆庆典活动期间，无一例进京非正常上访和到省、市的群体性事件发生。</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领导重视】</w:t>
      </w:r>
      <w:r>
        <w:rPr>
          <w:rFonts w:ascii="方正书宋简体;方正大标宋简体" w:hAnsi="方正书宋简体;方正大标宋简体" w:cs="宋体;SimSun" w:eastAsia="方正书宋简体;方正大标宋简体"/>
          <w:szCs w:val="21"/>
        </w:rPr>
        <w:t xml:space="preserve">  按市委第</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次常委会决定，全面落实“谁接访、谁分案、谁督查；谁主管、谁包案、谁负责”工作要求。市委、市政府副秘书长主动牵头，协调配合市级领导包案解决信访突出问题，接待上访群众。各县（区）和市级部门树立“发展是第一要务，稳定是第一责任，抓信访就是抓稳定，抓信访就是抓发展”的责任意识和完善领导工作责任制，形成齐抓共管的大信访工作格局。市委、市政府规范信访秩序，改善群众和信访工作办公条件，建起</w:t>
      </w:r>
      <w:r>
        <w:rPr>
          <w:rFonts w:eastAsia="方正书宋简体;方正大标宋简体" w:cs="宋体;SimSun" w:ascii="方正书宋简体;方正大标宋简体" w:hAnsi="方正书宋简体;方正大标宋简体"/>
          <w:szCs w:val="21"/>
        </w:rPr>
        <w:t>1200</w:t>
      </w:r>
      <w:r>
        <w:rPr>
          <w:rFonts w:ascii="方正书宋简体;方正大标宋简体" w:hAnsi="方正书宋简体;方正大标宋简体" w:cs="宋体;SimSun" w:eastAsia="方正书宋简体;方正大标宋简体"/>
          <w:szCs w:val="21"/>
        </w:rPr>
        <w:t>余平方米的群众接待中心。南江县赶场镇建成</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平方米的服务大厅，设“群众接待、惠民帮扶、政务服务、咨询调解”四区，将原来的</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窗口，</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工作人员，增设为</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窗口，落实窗口工作人员</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人，增设首问责任岗，实行副科级实职领导干部轮流值班，印制便民服务卡</w:t>
      </w:r>
      <w:r>
        <w:rPr>
          <w:rFonts w:eastAsia="方正书宋简体;方正大标宋简体" w:cs="宋体;SimSun" w:ascii="方正书宋简体;方正大标宋简体" w:hAnsi="方正书宋简体;方正大标宋简体"/>
          <w:szCs w:val="21"/>
        </w:rPr>
        <w:t>3500</w:t>
      </w:r>
      <w:r>
        <w:rPr>
          <w:rFonts w:ascii="方正书宋简体;方正大标宋简体" w:hAnsi="方正书宋简体;方正大标宋简体" w:cs="宋体;SimSun" w:eastAsia="方正书宋简体;方正大标宋简体"/>
          <w:szCs w:val="21"/>
        </w:rPr>
        <w:t>多份。加强组织机构建设，市编委修订完善市委群众工作局（市政府信访局）“三定”方案，增设</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科室和</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信访督查专员职位（实职副县级），市群众接待中心升格为副县级单位。南江县率先在全省成立中共南江县委群众工作部，纳入党委序列。平昌县驷马镇从镇国土资源所、建设管理站、计生站、民政办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部门各抽派一名素质高、业务熟的同志组成群众工作办公室，进行集中办公，实行“一站式”服务。加强干部培训教育。定期举办专题培训会，对全市信访干部进行综合、业务素质培训，局机关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同志先后参加党校培训和信访业务培训。建立“巴中市信访工作专项资金”，保障一批“无头案、钉子案和沉积案”的化解。</w:t>
      </w:r>
    </w:p>
    <w:p>
      <w:pPr>
        <w:pStyle w:val="Normal"/>
        <w:snapToGrid w:val="false"/>
        <w:spacing w:lineRule="exact" w:line="344"/>
        <w:ind w:firstLine="42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健全信访制度】</w:t>
      </w:r>
      <w:r>
        <w:rPr>
          <w:rFonts w:ascii="方正书宋简体;方正大标宋简体" w:hAnsi="方正书宋简体;方正大标宋简体" w:cs="宋体;SimSun" w:eastAsia="方正书宋简体;方正大标宋简体"/>
          <w:szCs w:val="21"/>
        </w:rPr>
        <w:t xml:space="preserve">  落实党委常委会和政府常务会月度专题研究信访问题制度。市委、市政府确定“谁接访、谁分案、谁督查，谁主管、谁包案、谁负责”工作原则，实行各级各部门的领导干部月度汇报包案落实情况和分管领域的维稳情况。全年，市、县（区）、乡镇各级领导干部包案解决老难信访问题</w:t>
      </w:r>
      <w:r>
        <w:rPr>
          <w:rFonts w:eastAsia="方正书宋简体;方正大标宋简体" w:cs="宋体;SimSun" w:ascii="方正书宋简体;方正大标宋简体" w:hAnsi="方正书宋简体;方正大标宋简体"/>
          <w:szCs w:val="21"/>
        </w:rPr>
        <w:t>1845</w:t>
      </w:r>
      <w:r>
        <w:rPr>
          <w:rFonts w:ascii="方正书宋简体;方正大标宋简体" w:hAnsi="方正书宋简体;方正大标宋简体" w:cs="宋体;SimSun" w:eastAsia="方正书宋简体;方正大标宋简体"/>
          <w:szCs w:val="21"/>
        </w:rPr>
        <w:t>件，化解</w:t>
      </w:r>
      <w:r>
        <w:rPr>
          <w:rFonts w:eastAsia="方正书宋简体;方正大标宋简体" w:cs="宋体;SimSun" w:ascii="方正书宋简体;方正大标宋简体" w:hAnsi="方正书宋简体;方正大标宋简体"/>
          <w:szCs w:val="21"/>
        </w:rPr>
        <w:t>1425</w:t>
      </w:r>
      <w:r>
        <w:rPr>
          <w:rFonts w:ascii="方正书宋简体;方正大标宋简体" w:hAnsi="方正书宋简体;方正大标宋简体" w:cs="宋体;SimSun" w:eastAsia="方正书宋简体;方正大标宋简体"/>
          <w:szCs w:val="21"/>
        </w:rPr>
        <w:t>件，化解率达</w:t>
      </w:r>
      <w:r>
        <w:rPr>
          <w:rFonts w:eastAsia="方正书宋简体;方正大标宋简体" w:cs="宋体;SimSun" w:ascii="方正书宋简体;方正大标宋简体" w:hAnsi="方正书宋简体;方正大标宋简体"/>
          <w:szCs w:val="21"/>
        </w:rPr>
        <w:t>77.24%</w:t>
      </w:r>
      <w:r>
        <w:rPr>
          <w:rFonts w:ascii="方正书宋简体;方正大标宋简体" w:hAnsi="方正书宋简体;方正大标宋简体" w:cs="宋体;SimSun" w:eastAsia="方正书宋简体;方正大标宋简体"/>
          <w:szCs w:val="21"/>
        </w:rPr>
        <w:t>。南江县筹措</w:t>
      </w:r>
      <w:r>
        <w:rPr>
          <w:rFonts w:eastAsia="方正书宋简体;方正大标宋简体" w:cs="宋体;SimSun" w:ascii="方正书宋简体;方正大标宋简体" w:hAnsi="方正书宋简体;方正大标宋简体"/>
          <w:szCs w:val="21"/>
        </w:rPr>
        <w:t>1300</w:t>
      </w:r>
      <w:r>
        <w:rPr>
          <w:rFonts w:ascii="方正书宋简体;方正大标宋简体" w:hAnsi="方正书宋简体;方正大标宋简体" w:cs="宋体;SimSun" w:eastAsia="方正书宋简体;方正大标宋简体"/>
          <w:szCs w:val="21"/>
        </w:rPr>
        <w:t>多万专项资金专题解决老难积案，县级领导包案化解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全市各级领导包案化解率均达</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以上。完善信访联席会议机制，全年，召开信访联席会议专题会议</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次，研究重大、疑难信访案</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件，协调落实</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起“三跨三分离”信访案件的主办单位、协办单位和稳控单位。广东省湛江市政府组成专门力量到巴中协调解决达</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年之久的信访积案；先后深入南充、达州等地协调处理“三跨三分离”案件</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件次。建立重大决策风险评估机制，对涉及群众切身利益的重大决策实行社会稳定风险评估制度，实行倒查问责终身追究制。市交通局在“六路”建设中，把不稳定因素的排查化解与确保工程进度质量挂勾，统筹考虑。建立网上社情民意办理制度，年内共办理市委书记、市长的《网上信箱》信访案件</w:t>
      </w:r>
      <w:r>
        <w:rPr>
          <w:rFonts w:eastAsia="方正书宋简体;方正大标宋简体" w:cs="宋体;SimSun" w:ascii="方正书宋简体;方正大标宋简体" w:hAnsi="方正书宋简体;方正大标宋简体"/>
          <w:szCs w:val="21"/>
        </w:rPr>
        <w:t>520</w:t>
      </w:r>
      <w:r>
        <w:rPr>
          <w:rFonts w:ascii="方正书宋简体;方正大标宋简体" w:hAnsi="方正书宋简体;方正大标宋简体" w:cs="宋体;SimSun" w:eastAsia="方正书宋简体;方正大标宋简体"/>
          <w:szCs w:val="21"/>
        </w:rPr>
        <w:t>件。局机关建立网络新闻发言人制度，对《人民网》、《麻辣社区》等网上出现的倾向性、普遍性和突发性言论都主动跟贴回复，引导正确的网上舆论。健全矛盾纠纷排查调处机制，县（区）每月、乡镇（街道）每旬、村（居委会）每周、村（居）民小组每日排查上报一次矛盾纠纷筛查化解情况。并将筛查出的问题办理情况纳入年度工作重要目标进行考核。完善目标管理机制，制定信访工作考核评价办法，将结果与干部评价和干部奖惩任用挂钩。信访总量占全市</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的巴州区规范信访行为，妥善化解矛盾问题，推动全市信访总</w:t>
      </w:r>
      <w:r>
        <w:rPr>
          <w:rFonts w:ascii="方正书宋简体;方正大标宋简体" w:hAnsi="方正书宋简体;方正大标宋简体" w:cs="宋体;SimSun" w:eastAsia="方正书宋简体;方正大标宋简体"/>
          <w:spacing w:val="-2"/>
          <w:szCs w:val="21"/>
        </w:rPr>
        <w:t>量大幅度下降。健全领导干部定期接待群众来访制度，印发《关于进一步加强领导干部定期接待群众来访等工作的通知》，规定市、县（区）、乡镇（街道）、市县（区）级部门及企事业单位领导干部定期接待群众来访的时间周期、主要环节和工作要求。全年，市级四大班子及其部门领导共接待群众来访</w:t>
      </w:r>
      <w:r>
        <w:rPr>
          <w:rFonts w:eastAsia="方正书宋简体;方正大标宋简体" w:cs="宋体;SimSun" w:ascii="方正书宋简体;方正大标宋简体" w:hAnsi="方正书宋简体;方正大标宋简体"/>
          <w:spacing w:val="-2"/>
          <w:szCs w:val="21"/>
        </w:rPr>
        <w:t>2160</w:t>
      </w:r>
      <w:r>
        <w:rPr>
          <w:rFonts w:ascii="方正书宋简体;方正大标宋简体" w:hAnsi="方正书宋简体;方正大标宋简体" w:cs="宋体;SimSun" w:eastAsia="方正书宋简体;方正大标宋简体"/>
          <w:spacing w:val="-2"/>
          <w:szCs w:val="21"/>
        </w:rPr>
        <w:t>批次</w:t>
      </w:r>
      <w:r>
        <w:rPr>
          <w:rFonts w:eastAsia="方正书宋简体;方正大标宋简体" w:cs="宋体;SimSun" w:ascii="方正书宋简体;方正大标宋简体" w:hAnsi="方正书宋简体;方正大标宋简体"/>
          <w:spacing w:val="-2"/>
          <w:szCs w:val="21"/>
        </w:rPr>
        <w:t>9460</w:t>
      </w:r>
      <w:r>
        <w:rPr>
          <w:rFonts w:ascii="方正书宋简体;方正大标宋简体" w:hAnsi="方正书宋简体;方正大标宋简体" w:cs="宋体;SimSun" w:eastAsia="方正书宋简体;方正大标宋简体"/>
          <w:spacing w:val="-2"/>
          <w:szCs w:val="21"/>
        </w:rPr>
        <w:t>人次，协调处理老难矛盾和问题</w:t>
      </w:r>
      <w:r>
        <w:rPr>
          <w:rFonts w:eastAsia="方正书宋简体;方正大标宋简体" w:cs="宋体;SimSun" w:ascii="方正书宋简体;方正大标宋简体" w:hAnsi="方正书宋简体;方正大标宋简体"/>
          <w:spacing w:val="-2"/>
          <w:szCs w:val="21"/>
        </w:rPr>
        <w:t>950</w:t>
      </w:r>
      <w:r>
        <w:rPr>
          <w:rFonts w:ascii="方正书宋简体;方正大标宋简体" w:hAnsi="方正书宋简体;方正大标宋简体" w:cs="宋体;SimSun" w:eastAsia="方正书宋简体;方正大标宋简体"/>
          <w:spacing w:val="-2"/>
          <w:szCs w:val="21"/>
        </w:rPr>
        <w:t>件次。建立信访工作下访督导制度。市委组建由常委任组长，人大、政协领导任副组长，相关部门领导为成员的</w:t>
      </w:r>
      <w:r>
        <w:rPr>
          <w:rFonts w:eastAsia="方正书宋简体;方正大标宋简体" w:cs="宋体;SimSun" w:ascii="方正书宋简体;方正大标宋简体" w:hAnsi="方正书宋简体;方正大标宋简体"/>
          <w:spacing w:val="-2"/>
          <w:szCs w:val="21"/>
        </w:rPr>
        <w:t>5</w:t>
      </w:r>
      <w:r>
        <w:rPr>
          <w:rFonts w:ascii="方正书宋简体;方正大标宋简体" w:hAnsi="方正书宋简体;方正大标宋简体" w:cs="宋体;SimSun" w:eastAsia="方正书宋简体;方正大标宋简体"/>
          <w:spacing w:val="-2"/>
          <w:szCs w:val="21"/>
        </w:rPr>
        <w:t>个信访工作下访督导组，对重点问题和案件实行“点对点”的跟踪督查和备案管理。实行责任追究制，出台《巴中市信访工作责任追究办法（试行）》，因群众诉求事项办理不力而被问责的达</w:t>
      </w:r>
      <w:r>
        <w:rPr>
          <w:rFonts w:eastAsia="方正书宋简体;方正大标宋简体" w:cs="宋体;SimSun" w:ascii="方正书宋简体;方正大标宋简体" w:hAnsi="方正书宋简体;方正大标宋简体"/>
          <w:spacing w:val="-2"/>
          <w:szCs w:val="21"/>
        </w:rPr>
        <w:t>53</w:t>
      </w:r>
      <w:r>
        <w:rPr>
          <w:rFonts w:ascii="方正书宋简体;方正大标宋简体" w:hAnsi="方正书宋简体;方正大标宋简体" w:cs="宋体;SimSun" w:eastAsia="方正书宋简体;方正大标宋简体"/>
          <w:spacing w:val="-2"/>
          <w:szCs w:val="21"/>
        </w:rPr>
        <w:t>人。建立新提拔干部到群众工作部门锻炼机制。年内，市级有</w:t>
      </w:r>
      <w:r>
        <w:rPr>
          <w:rFonts w:eastAsia="方正书宋简体;方正大标宋简体" w:cs="宋体;SimSun" w:ascii="方正书宋简体;方正大标宋简体" w:hAnsi="方正书宋简体;方正大标宋简体"/>
          <w:spacing w:val="-2"/>
          <w:szCs w:val="21"/>
        </w:rPr>
        <w:t>2</w:t>
      </w:r>
      <w:r>
        <w:rPr>
          <w:rFonts w:ascii="方正书宋简体;方正大标宋简体" w:hAnsi="方正书宋简体;方正大标宋简体" w:cs="宋体;SimSun" w:eastAsia="方正书宋简体;方正大标宋简体"/>
          <w:spacing w:val="-2"/>
          <w:szCs w:val="21"/>
        </w:rPr>
        <w:t>批共</w:t>
      </w:r>
      <w:r>
        <w:rPr>
          <w:rFonts w:eastAsia="方正书宋简体;方正大标宋简体" w:cs="宋体;SimSun" w:ascii="方正书宋简体;方正大标宋简体" w:hAnsi="方正书宋简体;方正大标宋简体"/>
          <w:spacing w:val="-2"/>
          <w:szCs w:val="21"/>
        </w:rPr>
        <w:t>20</w:t>
      </w:r>
      <w:r>
        <w:rPr>
          <w:rFonts w:ascii="方正书宋简体;方正大标宋简体" w:hAnsi="方正书宋简体;方正大标宋简体" w:cs="宋体;SimSun" w:eastAsia="方正书宋简体;方正大标宋简体"/>
          <w:spacing w:val="-2"/>
          <w:szCs w:val="21"/>
        </w:rPr>
        <w:t>名新提拔的正、副县级干部，各县（区）有</w:t>
      </w:r>
      <w:r>
        <w:rPr>
          <w:rFonts w:eastAsia="方正书宋简体;方正大标宋简体" w:cs="宋体;SimSun" w:ascii="方正书宋简体;方正大标宋简体" w:hAnsi="方正书宋简体;方正大标宋简体"/>
          <w:spacing w:val="-2"/>
          <w:szCs w:val="21"/>
        </w:rPr>
        <w:t>50</w:t>
      </w:r>
      <w:r>
        <w:rPr>
          <w:rFonts w:ascii="方正书宋简体;方正大标宋简体" w:hAnsi="方正书宋简体;方正大标宋简体" w:cs="宋体;SimSun" w:eastAsia="方正书宋简体;方正大标宋简体"/>
          <w:spacing w:val="-2"/>
          <w:szCs w:val="21"/>
        </w:rPr>
        <w:t>余名科级干部到同级群众工作局进行挂职锻炼。</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破解老难信访】</w:t>
      </w:r>
      <w:r>
        <w:rPr>
          <w:rFonts w:ascii="方正书宋简体;方正大标宋简体" w:hAnsi="方正书宋简体;方正大标宋简体" w:cs="宋体;SimSun" w:eastAsia="方正书宋简体;方正大标宋简体"/>
          <w:szCs w:val="21"/>
        </w:rPr>
        <w:t xml:space="preserve">  坚持排查制度，在重大节假日、重要活动期间，实行无空隙拉网式排查。加大对近年来进京非正常上访、越级信访和重信重访等重点信访案件的全面清理，重新核实，逐案甄别，按要求逐案落实责任，限期处理化解。全市共排查信访突出问题</w:t>
      </w:r>
      <w:r>
        <w:rPr>
          <w:rFonts w:eastAsia="方正书宋简体;方正大标宋简体" w:cs="宋体;SimSun" w:ascii="方正书宋简体;方正大标宋简体" w:hAnsi="方正书宋简体;方正大标宋简体"/>
          <w:szCs w:val="21"/>
        </w:rPr>
        <w:t>1845</w:t>
      </w:r>
      <w:r>
        <w:rPr>
          <w:rFonts w:ascii="方正书宋简体;方正大标宋简体" w:hAnsi="方正书宋简体;方正大标宋简体" w:cs="宋体;SimSun" w:eastAsia="方正书宋简体;方正大标宋简体"/>
          <w:szCs w:val="21"/>
        </w:rPr>
        <w:t>件，化解</w:t>
      </w:r>
      <w:r>
        <w:rPr>
          <w:rFonts w:eastAsia="方正书宋简体;方正大标宋简体" w:cs="宋体;SimSun" w:ascii="方正书宋简体;方正大标宋简体" w:hAnsi="方正书宋简体;方正大标宋简体"/>
          <w:szCs w:val="21"/>
        </w:rPr>
        <w:t>1425</w:t>
      </w:r>
      <w:r>
        <w:rPr>
          <w:rFonts w:ascii="方正书宋简体;方正大标宋简体" w:hAnsi="方正书宋简体;方正大标宋简体" w:cs="宋体;SimSun" w:eastAsia="方正书宋简体;方正大标宋简体"/>
          <w:szCs w:val="21"/>
        </w:rPr>
        <w:t>件，落实领导包案</w:t>
      </w:r>
      <w:r>
        <w:rPr>
          <w:rFonts w:eastAsia="方正书宋简体;方正大标宋简体" w:cs="宋体;SimSun" w:ascii="方正书宋简体;方正大标宋简体" w:hAnsi="方正书宋简体;方正大标宋简体"/>
          <w:szCs w:val="21"/>
        </w:rPr>
        <w:t>1536</w:t>
      </w:r>
      <w:r>
        <w:rPr>
          <w:rFonts w:ascii="方正书宋简体;方正大标宋简体" w:hAnsi="方正书宋简体;方正大标宋简体" w:cs="宋体;SimSun" w:eastAsia="方正书宋简体;方正大标宋简体"/>
          <w:szCs w:val="21"/>
        </w:rPr>
        <w:t>件，落实责任单位和责任人</w:t>
      </w:r>
      <w:r>
        <w:rPr>
          <w:rFonts w:eastAsia="方正书宋简体;方正大标宋简体" w:cs="宋体;SimSun" w:ascii="方正书宋简体;方正大标宋简体" w:hAnsi="方正书宋简体;方正大标宋简体"/>
          <w:szCs w:val="21"/>
        </w:rPr>
        <w:t>1525</w:t>
      </w:r>
      <w:r>
        <w:rPr>
          <w:rFonts w:ascii="方正书宋简体;方正大标宋简体" w:hAnsi="方正书宋简体;方正大标宋简体" w:cs="宋体;SimSun" w:eastAsia="方正书宋简体;方正大标宋简体"/>
          <w:szCs w:val="21"/>
        </w:rPr>
        <w:t>件。对列出的重大信访案件，实行市、县（区）级和部门领导包案，限期办结。年内，中央、省交办信访案件</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件，已到期</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件，按期办结上报结案</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息访率</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市级立案交办</w:t>
      </w:r>
      <w:r>
        <w:rPr>
          <w:rFonts w:eastAsia="方正书宋简体;方正大标宋简体" w:cs="宋体;SimSun" w:ascii="方正书宋简体;方正大标宋简体" w:hAnsi="方正书宋简体;方正大标宋简体"/>
          <w:szCs w:val="21"/>
        </w:rPr>
        <w:t>434</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息访率</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依法依规从严规范信访秩序，共依法处理缠闹访人员</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名，对其中</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名情节较轻者给予训诫警告，对</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不听劝阻，情节较重者给予治安拘留。</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化解信访积案】</w:t>
      </w:r>
      <w:r>
        <w:rPr>
          <w:rFonts w:ascii="方正书宋简体;方正大标宋简体" w:hAnsi="方正书宋简体;方正大标宋简体" w:cs="宋体;SimSun" w:eastAsia="方正书宋简体;方正大标宋简体"/>
          <w:szCs w:val="21"/>
        </w:rPr>
        <w:t xml:space="preserve">  全市共排查信访积案</w:t>
      </w:r>
      <w:r>
        <w:rPr>
          <w:rFonts w:eastAsia="方正书宋简体;方正大标宋简体" w:cs="宋体;SimSun" w:ascii="方正书宋简体;方正大标宋简体" w:hAnsi="方正书宋简体;方正大标宋简体"/>
          <w:szCs w:val="21"/>
        </w:rPr>
        <w:t>311</w:t>
      </w:r>
      <w:r>
        <w:rPr>
          <w:rFonts w:ascii="方正书宋简体;方正大标宋简体" w:hAnsi="方正书宋简体;方正大标宋简体" w:cs="宋体;SimSun" w:eastAsia="方正书宋简体;方正大标宋简体"/>
          <w:szCs w:val="21"/>
        </w:rPr>
        <w:t>件，其中省联席办交办</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市联席会议共排查重点信访积案</w:t>
      </w:r>
      <w:r>
        <w:rPr>
          <w:rFonts w:eastAsia="方正书宋简体;方正大标宋简体" w:cs="宋体;SimSun" w:ascii="方正书宋简体;方正大标宋简体" w:hAnsi="方正书宋简体;方正大标宋简体"/>
          <w:szCs w:val="21"/>
        </w:rPr>
        <w:t>77</w:t>
      </w:r>
      <w:r>
        <w:rPr>
          <w:rFonts w:ascii="方正书宋简体;方正大标宋简体" w:hAnsi="方正书宋简体;方正大标宋简体" w:cs="宋体;SimSun" w:eastAsia="方正书宋简体;方正大标宋简体"/>
          <w:szCs w:val="21"/>
        </w:rPr>
        <w:t>件，落实包案领导</w:t>
      </w:r>
      <w:r>
        <w:rPr>
          <w:rFonts w:eastAsia="方正书宋简体;方正大标宋简体" w:cs="宋体;SimSun" w:ascii="方正书宋简体;方正大标宋简体" w:hAnsi="方正书宋简体;方正大标宋简体"/>
          <w:szCs w:val="21"/>
        </w:rPr>
        <w:t>77</w:t>
      </w:r>
      <w:r>
        <w:rPr>
          <w:rFonts w:ascii="方正书宋简体;方正大标宋简体" w:hAnsi="方正书宋简体;方正大标宋简体" w:cs="宋体;SimSun" w:eastAsia="方正书宋简体;方正大标宋简体"/>
          <w:szCs w:val="21"/>
        </w:rPr>
        <w:t>件，上报</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件，办结</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89.61%</w:t>
      </w:r>
      <w:r>
        <w:rPr>
          <w:rFonts w:ascii="方正书宋简体;方正大标宋简体" w:hAnsi="方正书宋简体;方正大标宋简体" w:cs="宋体;SimSun" w:eastAsia="方正书宋简体;方正大标宋简体"/>
          <w:szCs w:val="21"/>
        </w:rPr>
        <w:t>。平昌县专门</w:t>
      </w:r>
      <w:r>
        <w:rPr>
          <w:rFonts w:ascii="方正书宋简体;方正大标宋简体" w:hAnsi="方正书宋简体;方正大标宋简体" w:cs="宋体;SimSun" w:eastAsia="方正书宋简体;方正大标宋简体"/>
          <w:color w:val="000000"/>
          <w:szCs w:val="21"/>
        </w:rPr>
        <w:t>成立</w:t>
      </w:r>
      <w:r>
        <w:rPr>
          <w:rFonts w:eastAsia="方正书宋简体;方正大标宋简体" w:cs="宋体;SimSun" w:ascii="方正书宋简体;方正大标宋简体" w:hAnsi="方正书宋简体;方正大标宋简体"/>
          <w:color w:val="000000"/>
          <w:szCs w:val="21"/>
        </w:rPr>
        <w:t>24</w:t>
      </w:r>
      <w:r>
        <w:rPr>
          <w:rFonts w:ascii="方正书宋简体;方正大标宋简体" w:hAnsi="方正书宋简体;方正大标宋简体" w:cs="宋体;SimSun" w:eastAsia="方正书宋简体;方正大标宋简体"/>
          <w:color w:val="000000"/>
          <w:szCs w:val="21"/>
        </w:rPr>
        <w:t>个专案组，共计</w:t>
      </w:r>
      <w:r>
        <w:rPr>
          <w:rFonts w:eastAsia="方正书宋简体;方正大标宋简体" w:cs="宋体;SimSun" w:ascii="方正书宋简体;方正大标宋简体" w:hAnsi="方正书宋简体;方正大标宋简体"/>
          <w:color w:val="000000"/>
          <w:szCs w:val="21"/>
        </w:rPr>
        <w:t>154</w:t>
      </w:r>
      <w:r>
        <w:rPr>
          <w:rFonts w:ascii="方正书宋简体;方正大标宋简体" w:hAnsi="方正书宋简体;方正大标宋简体" w:cs="宋体;SimSun" w:eastAsia="方正书宋简体;方正大标宋简体"/>
          <w:color w:val="000000"/>
          <w:szCs w:val="21"/>
        </w:rPr>
        <w:t>人，脱产化解处理突出信访问题。</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Arial" w:eastAsia="方正书宋简体;方正大标宋简体"/>
          <w:b/>
          <w:color w:val="000000"/>
          <w:kern w:val="0"/>
          <w:szCs w:val="21"/>
        </w:rPr>
        <w:t>【</w:t>
      </w:r>
      <w:r>
        <w:rPr>
          <w:rFonts w:ascii="方正书宋简体;方正大标宋简体" w:hAnsi="方正书宋简体;方正大标宋简体" w:cs="宋体;SimSun" w:eastAsia="方正书宋简体;方正大标宋简体"/>
          <w:b/>
          <w:szCs w:val="21"/>
        </w:rPr>
        <w:t>开展“大接访”、“干部下访”和“三问”活动</w:t>
      </w:r>
      <w:r>
        <w:rPr>
          <w:rFonts w:ascii="方正书宋简体;方正大标宋简体" w:hAnsi="方正书宋简体;方正大标宋简体" w:cs="Arial" w:eastAsia="方正书宋简体;方正大标宋简体"/>
          <w:b/>
          <w:color w:val="000000"/>
          <w:kern w:val="0"/>
          <w:szCs w:val="21"/>
        </w:rPr>
        <w:t>】</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县（区）两级领导共接待上访群众</w:t>
      </w:r>
      <w:r>
        <w:rPr>
          <w:rFonts w:eastAsia="方正书宋简体;方正大标宋简体" w:cs="宋体;SimSun" w:ascii="方正书宋简体;方正大标宋简体" w:hAnsi="方正书宋简体;方正大标宋简体"/>
          <w:szCs w:val="21"/>
        </w:rPr>
        <w:t>758</w:t>
      </w:r>
      <w:r>
        <w:rPr>
          <w:rFonts w:ascii="方正书宋简体;方正大标宋简体" w:hAnsi="方正书宋简体;方正大标宋简体" w:cs="宋体;SimSun" w:eastAsia="方正书宋简体;方正大标宋简体"/>
          <w:szCs w:val="21"/>
        </w:rPr>
        <w:t>批次</w:t>
      </w:r>
      <w:r>
        <w:rPr>
          <w:rFonts w:eastAsia="方正书宋简体;方正大标宋简体" w:cs="宋体;SimSun" w:ascii="方正书宋简体;方正大标宋简体" w:hAnsi="方正书宋简体;方正大标宋简体"/>
          <w:szCs w:val="21"/>
        </w:rPr>
        <w:t>1543</w:t>
      </w:r>
      <w:r>
        <w:rPr>
          <w:rFonts w:ascii="方正书宋简体;方正大标宋简体" w:hAnsi="方正书宋简体;方正大标宋简体" w:cs="宋体;SimSun" w:eastAsia="方正书宋简体;方正大标宋简体"/>
          <w:szCs w:val="21"/>
        </w:rPr>
        <w:t>人次，受理群众诉求</w:t>
      </w:r>
      <w:r>
        <w:rPr>
          <w:rFonts w:eastAsia="方正书宋简体;方正大标宋简体" w:cs="宋体;SimSun" w:ascii="方正书宋简体;方正大标宋简体" w:hAnsi="方正书宋简体;方正大标宋简体"/>
          <w:szCs w:val="21"/>
        </w:rPr>
        <w:t>528</w:t>
      </w:r>
      <w:r>
        <w:rPr>
          <w:rFonts w:ascii="方正书宋简体;方正大标宋简体" w:hAnsi="方正书宋简体;方正大标宋简体" w:cs="宋体;SimSun" w:eastAsia="方正书宋简体;方正大标宋简体"/>
          <w:szCs w:val="21"/>
        </w:rPr>
        <w:t>件次，解决</w:t>
      </w:r>
      <w:r>
        <w:rPr>
          <w:rFonts w:eastAsia="方正书宋简体;方正大标宋简体" w:cs="宋体;SimSun" w:ascii="方正书宋简体;方正大标宋简体" w:hAnsi="方正书宋简体;方正大标宋简体"/>
          <w:szCs w:val="21"/>
        </w:rPr>
        <w:t>491</w:t>
      </w:r>
      <w:r>
        <w:rPr>
          <w:rFonts w:ascii="方正书宋简体;方正大标宋简体" w:hAnsi="方正书宋简体;方正大标宋简体" w:cs="宋体;SimSun" w:eastAsia="方正书宋简体;方正大标宋简体"/>
          <w:szCs w:val="21"/>
        </w:rPr>
        <w:t>件信访问题。局领导全年接访</w:t>
      </w:r>
      <w:r>
        <w:rPr>
          <w:rFonts w:eastAsia="方正书宋简体;方正大标宋简体" w:cs="宋体;SimSun" w:ascii="方正书宋简体;方正大标宋简体" w:hAnsi="方正书宋简体;方正大标宋简体"/>
          <w:szCs w:val="21"/>
        </w:rPr>
        <w:t>5638</w:t>
      </w:r>
      <w:r>
        <w:rPr>
          <w:rFonts w:ascii="方正书宋简体;方正大标宋简体" w:hAnsi="方正书宋简体;方正大标宋简体" w:cs="宋体;SimSun" w:eastAsia="方正书宋简体;方正大标宋简体"/>
          <w:szCs w:val="21"/>
        </w:rPr>
        <w:t>人次，平均每个工作日接待群众</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件次。通江县派出全县</w:t>
      </w:r>
      <w:r>
        <w:rPr>
          <w:rFonts w:eastAsia="方正书宋简体;方正大标宋简体" w:cs="宋体;SimSun" w:ascii="方正书宋简体;方正大标宋简体" w:hAnsi="方正书宋简体;方正大标宋简体"/>
          <w:szCs w:val="21"/>
        </w:rPr>
        <w:t>84</w:t>
      </w:r>
      <w:r>
        <w:rPr>
          <w:rFonts w:ascii="方正书宋简体;方正大标宋简体" w:hAnsi="方正书宋简体;方正大标宋简体" w:cs="宋体;SimSun" w:eastAsia="方正书宋简体;方正大标宋简体"/>
          <w:szCs w:val="21"/>
        </w:rPr>
        <w:t>个县级机关、</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个乡镇共</w:t>
      </w:r>
      <w:r>
        <w:rPr>
          <w:rFonts w:eastAsia="方正书宋简体;方正大标宋简体" w:cs="宋体;SimSun" w:ascii="方正书宋简体;方正大标宋简体" w:hAnsi="方正书宋简体;方正大标宋简体"/>
          <w:szCs w:val="21"/>
        </w:rPr>
        <w:t>1726</w:t>
      </w:r>
      <w:r>
        <w:rPr>
          <w:rFonts w:ascii="方正书宋简体;方正大标宋简体" w:hAnsi="方正书宋简体;方正大标宋简体" w:cs="宋体;SimSun" w:eastAsia="方正书宋简体;方正大标宋简体"/>
          <w:szCs w:val="21"/>
        </w:rPr>
        <w:t>名干部到</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个村、</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个社区开展联系群众工作，实现工作全覆盖。全市共追究因失职、渎职引发信访突出问题的干部达</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人次。</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巴中市人民代表大会</w:t>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常务委员会</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巴中市第二届人民代表大会有代表</w:t>
      </w:r>
      <w:r>
        <w:rPr>
          <w:rFonts w:eastAsia="方正书宋简体;方正大标宋简体" w:cs="宋体;SimSun" w:ascii="方正书宋简体;方正大标宋简体" w:hAnsi="方正书宋简体;方正大标宋简体"/>
          <w:szCs w:val="21"/>
        </w:rPr>
        <w:t>364</w:t>
      </w:r>
      <w:r>
        <w:rPr>
          <w:rFonts w:ascii="方正书宋简体;方正大标宋简体" w:hAnsi="方正书宋简体;方正大标宋简体" w:cs="宋体;SimSun" w:eastAsia="方正书宋简体;方正大标宋简体"/>
          <w:szCs w:val="21"/>
        </w:rPr>
        <w:t>名，巴中市第二届人民代表大会常务委员会有组成人员</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名，其中常委会主任</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副主任</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秘书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委员</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名。常委会机关干部职工</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名；机关内设</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正县级办事工作机构和</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副县级工作机构。</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决定重大事项】  </w:t>
      </w:r>
      <w:r>
        <w:rPr>
          <w:rFonts w:ascii="方正书宋简体;方正大标宋简体" w:hAnsi="方正书宋简体;方正大标宋简体" w:cs="宋体;SimSun" w:eastAsia="方正书宋简体;方正大标宋简体"/>
          <w:szCs w:val="21"/>
        </w:rPr>
        <w:t>贯彻落实市委重大发展战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日，巴中市第二届人大常委会第二十三次会议通过《关于</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地方政府债券转贷收支预算调整的决定》，同意市级</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地方政府债券转贷收入预算安排为</w:t>
      </w:r>
      <w:r>
        <w:rPr>
          <w:rFonts w:eastAsia="方正书宋简体;方正大标宋简体" w:cs="宋体;SimSun" w:ascii="方正书宋简体;方正大标宋简体" w:hAnsi="方正书宋简体;方正大标宋简体"/>
          <w:szCs w:val="21"/>
        </w:rPr>
        <w:t>10000</w:t>
      </w:r>
      <w:r>
        <w:rPr>
          <w:rFonts w:ascii="方正书宋简体;方正大标宋简体" w:hAnsi="方正书宋简体;方正大标宋简体" w:cs="宋体;SimSun" w:eastAsia="方正书宋简体;方正大标宋简体"/>
          <w:szCs w:val="21"/>
        </w:rPr>
        <w:t>万元用于大交通建设，为大交通建设提供资金支持。</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巴中市第二届人大常委会第二十四次会议审议通过《关于加快巴中大交通建设的决议》，明确大交通建设的工作目标、重点和措施，推动大交通建设。</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日，巴中市第二届人大常委会第二十六次会议通过《关于进一步加强巴河流域水污染防治的决议》。</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日，巴中市第二届人大常委会第二十八次会议审查通过《巴中市城市总体规划（</w:t>
      </w:r>
      <w:r>
        <w:rPr>
          <w:rFonts w:eastAsia="方正书宋简体;方正大标宋简体" w:cs="宋体;SimSun" w:ascii="方正书宋简体;方正大标宋简体" w:hAnsi="方正书宋简体;方正大标宋简体"/>
          <w:szCs w:val="21"/>
        </w:rPr>
        <w:t>2008-2020</w:t>
      </w:r>
      <w:r>
        <w:rPr>
          <w:rFonts w:ascii="方正书宋简体;方正大标宋简体" w:hAnsi="方正书宋简体;方正大标宋简体" w:cs="宋体;SimSun" w:eastAsia="方正书宋简体;方正大标宋简体"/>
          <w:szCs w:val="21"/>
        </w:rPr>
        <w:t>）》修编。</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监督工作】</w:t>
      </w:r>
      <w:r>
        <w:rPr>
          <w:rFonts w:ascii="方正书宋简体;方正大标宋简体" w:hAnsi="方正书宋简体;方正大标宋简体" w:cs="宋体;SimSun" w:eastAsia="方正书宋简体;方正大标宋简体"/>
          <w:szCs w:val="21"/>
        </w:rPr>
        <w:t xml:space="preserve">  围绕“两个强力推进”，开展责任型、质量型、效益型监督。全年共召开常委会会议</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次、主任会议</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次，作出决议决定</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听取和审议各项工作报告</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项、审议意见处理落实情况报告</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项，开展</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部法律实施情况检查，备案审查规范性文件</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件，开展重点课题调研</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项，开展立法调研</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项。加强规划和计划执行监督，将“一府两院”年度工作报告实施情况纳入日常监督，通过听取报告、实地调研、半年督查、重点督办等方式，督促人代会确定的各项目标任务完成；听取和审议市政府关于“十一五”规划纲要实施情况中期评估、</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至</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国民经济和社会发展计划执行情况的报告；对城乡规划法执行情况进行检查，督促市政府加强规划编制和管理，严格规划实施，从严查处违法违规建设行为，促进城乡统筹发展。加强预算执行和审计监督，听取和审议市政府关于巴中市</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财政决算及</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上半年财政预算执行情况、</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至</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财政预算执行情况和</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财政预算变动情况、</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市级财政预算执行和其他财政收支审计工作情况以及审计结果执行情况的报告，审查批准</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财政决算，作出</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级财政预算变动的决定；开展国库支付在线监督，促进财政资金使用规范管理。加强项目工作监督，先后组织常委会组成人员和部分市人大代表对项目工作深入调研，听取和审议市政府和市发改委关于项目编制、储备、实施情况报告，关于全市灾后恢复重建工作的报告。加强民生工程监督，听取和审议市政府关于全市城乡低保工作情况报告，关于全市乡镇卫生院建设情况报告，研究处理落实关于巴城市容和环境卫生管理、社会治安管理、文化市场管理、食品安全管理情况报告和劳动合同法、消费者权益保护法、四川省饮用水源保护管理条例贯彻实施情况报告的审议意见的情况报告。督促市政府大力实施文化环境净化工程，加大对网吧的整治力度；督促市中级人民法院强化司法调解，采取有力措施化解“执行难”，促进司法公正。对职业教育法贯彻实施情况进行执法检查，要求深化办学体制改革、对接产业办专业、加强师资队伍建设、统筹打造名校和品牌专业。市政府逐项落实，促进全市职业教育发展。抓好人大信访工作，共受理人民群众来信来访</w:t>
      </w:r>
      <w:r>
        <w:rPr>
          <w:rFonts w:eastAsia="方正书宋简体;方正大标宋简体" w:cs="宋体;SimSun" w:ascii="方正书宋简体;方正大标宋简体" w:hAnsi="方正书宋简体;方正大标宋简体"/>
          <w:szCs w:val="21"/>
        </w:rPr>
        <w:t>1417</w:t>
      </w:r>
      <w:r>
        <w:rPr>
          <w:rFonts w:ascii="方正书宋简体;方正大标宋简体" w:hAnsi="方正书宋简体;方正大标宋简体" w:cs="宋体;SimSun" w:eastAsia="方正书宋简体;方正大标宋简体"/>
          <w:szCs w:val="21"/>
        </w:rPr>
        <w:t>件（次）。依法任免国家机关工作人员，坚持任前法律知识考试、任职承诺和颁发任命书制度，全年共依法任免国家机关工作人员</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人（次）。加强对选举和任命的国家机关工作人员的履职监督，促进实现“六个转变”，加快发展。</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发挥代表作用】  </w:t>
      </w:r>
      <w:r>
        <w:rPr>
          <w:rFonts w:ascii="方正书宋简体;方正大标宋简体" w:hAnsi="方正书宋简体;方正大标宋简体" w:cs="宋体;SimSun" w:eastAsia="方正书宋简体;方正大标宋简体"/>
          <w:szCs w:val="21"/>
        </w:rPr>
        <w:t>开展代表活动，召开代表工作会议和代表小组长会议，培训代表小组长，安排部署代表活动。各代表小组结合行业特点，通过学习培训、集中视察、专题调研、捐助慰问等形式开展代表活动。组织市人大代表于</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至</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开展“问政于民、问需于民、问计于民”活动。集中活动期间，有</w:t>
      </w:r>
      <w:r>
        <w:rPr>
          <w:rFonts w:eastAsia="方正书宋简体;方正大标宋简体" w:cs="宋体;SimSun" w:ascii="方正书宋简体;方正大标宋简体" w:hAnsi="方正书宋简体;方正大标宋简体"/>
          <w:szCs w:val="21"/>
        </w:rPr>
        <w:t>315</w:t>
      </w:r>
      <w:r>
        <w:rPr>
          <w:rFonts w:ascii="方正书宋简体;方正大标宋简体" w:hAnsi="方正书宋简体;方正大标宋简体" w:cs="宋体;SimSun" w:eastAsia="方正书宋简体;方正大标宋简体"/>
          <w:szCs w:val="21"/>
        </w:rPr>
        <w:t>名市人大代表走访群众</w:t>
      </w:r>
      <w:r>
        <w:rPr>
          <w:rFonts w:eastAsia="方正书宋简体;方正大标宋简体" w:cs="宋体;SimSun" w:ascii="方正书宋简体;方正大标宋简体" w:hAnsi="方正书宋简体;方正大标宋简体"/>
          <w:szCs w:val="21"/>
        </w:rPr>
        <w:t>3527</w:t>
      </w:r>
      <w:r>
        <w:rPr>
          <w:rFonts w:ascii="方正书宋简体;方正大标宋简体" w:hAnsi="方正书宋简体;方正大标宋简体" w:cs="宋体;SimSun" w:eastAsia="方正书宋简体;方正大标宋简体"/>
          <w:szCs w:val="21"/>
        </w:rPr>
        <w:t>人次，征集建议和意见</w:t>
      </w:r>
      <w:r>
        <w:rPr>
          <w:rFonts w:eastAsia="方正书宋简体;方正大标宋简体" w:cs="宋体;SimSun" w:ascii="方正书宋简体;方正大标宋简体" w:hAnsi="方正书宋简体;方正大标宋简体"/>
          <w:szCs w:val="21"/>
        </w:rPr>
        <w:t>1132</w:t>
      </w:r>
      <w:r>
        <w:rPr>
          <w:rFonts w:ascii="方正书宋简体;方正大标宋简体" w:hAnsi="方正书宋简体;方正大标宋简体" w:cs="宋体;SimSun" w:eastAsia="方正书宋简体;方正大标宋简体"/>
          <w:szCs w:val="21"/>
        </w:rPr>
        <w:t>条。督促办理议案建议，对市二届人大五次会议期间和闭会期间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代表议案和</w:t>
      </w:r>
      <w:r>
        <w:rPr>
          <w:rFonts w:eastAsia="方正书宋简体;方正大标宋简体" w:cs="宋体;SimSun" w:ascii="方正书宋简体;方正大标宋简体" w:hAnsi="方正书宋简体;方正大标宋简体"/>
          <w:szCs w:val="21"/>
        </w:rPr>
        <w:t>159</w:t>
      </w:r>
      <w:r>
        <w:rPr>
          <w:rFonts w:ascii="方正书宋简体;方正大标宋简体" w:hAnsi="方正书宋简体;方正大标宋简体" w:cs="宋体;SimSun" w:eastAsia="方正书宋简体;方正大标宋简体"/>
          <w:szCs w:val="21"/>
        </w:rPr>
        <w:t>件建议、批评、意见，及时交办，全面督办，并选择涉及经济发展、环境保护、教育等方面的</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件进行重点督办，对办理工作开展</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次专项督查，采取实地走访、问卷调查、电话联系等方式，向提出议案和建议、批评、意见的所有代表征询办理意见，共收集反馈意见</w:t>
      </w:r>
      <w:r>
        <w:rPr>
          <w:rFonts w:eastAsia="方正书宋简体;方正大标宋简体" w:cs="宋体;SimSun" w:ascii="方正书宋简体;方正大标宋简体" w:hAnsi="方正书宋简体;方正大标宋简体"/>
          <w:szCs w:val="21"/>
        </w:rPr>
        <w:t>416</w:t>
      </w:r>
      <w:r>
        <w:rPr>
          <w:rFonts w:ascii="方正书宋简体;方正大标宋简体" w:hAnsi="方正书宋简体;方正大标宋简体" w:cs="宋体;SimSun" w:eastAsia="方正书宋简体;方正大标宋简体"/>
          <w:szCs w:val="21"/>
        </w:rPr>
        <w:t>条（次），及时通报承办单位，促使办理。听取和审议市政府关于代表议案和建议、批评、意见办理情况的报告，对于代表对办理情况不满意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建议，责成重新办理，并在常委会会议上再次进行报告。强化服务保障，组成人员走访联系市人大代表</w:t>
      </w:r>
      <w:r>
        <w:rPr>
          <w:rFonts w:eastAsia="方正书宋简体;方正大标宋简体" w:cs="宋体;SimSun" w:ascii="方正书宋简体;方正大标宋简体" w:hAnsi="方正书宋简体;方正大标宋简体"/>
          <w:szCs w:val="21"/>
        </w:rPr>
        <w:t>76</w:t>
      </w:r>
      <w:r>
        <w:rPr>
          <w:rFonts w:ascii="方正书宋简体;方正大标宋简体" w:hAnsi="方正书宋简体;方正大标宋简体" w:cs="宋体;SimSun" w:eastAsia="方正书宋简体;方正大标宋简体"/>
          <w:szCs w:val="21"/>
        </w:rPr>
        <w:t>名，市人大代表联系原选举单位人大代表</w:t>
      </w:r>
      <w:r>
        <w:rPr>
          <w:rFonts w:eastAsia="方正书宋简体;方正大标宋简体" w:cs="宋体;SimSun" w:ascii="方正书宋简体;方正大标宋简体" w:hAnsi="方正书宋简体;方正大标宋简体"/>
          <w:szCs w:val="21"/>
        </w:rPr>
        <w:t>736</w:t>
      </w:r>
      <w:r>
        <w:rPr>
          <w:rFonts w:ascii="方正书宋简体;方正大标宋简体" w:hAnsi="方正书宋简体;方正大标宋简体" w:cs="宋体;SimSun" w:eastAsia="方正书宋简体;方正大标宋简体"/>
          <w:szCs w:val="21"/>
        </w:rPr>
        <w:t>名，帮助代表解决工作和生活中的实际问题。邀请省、市人大代表</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人次列席常委会会议、参加执法检查和工作调研。调整代表活动小组，向市人大代表印送履职手册，规范建立代表履职档案，在人代会上通报履职情况。评选出年度履职突出的市人大代表</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名、履职突出的市人大代表小组长</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有</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名市人大代表到原选举单位述职并接受测评。</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民主法制宣传</w:t>
      </w:r>
      <w:r>
        <w:rPr>
          <w:rFonts w:ascii="方正书宋简体;方正大标宋简体" w:hAnsi="方正书宋简体;方正大标宋简体" w:cs="宋体;SimSun" w:eastAsia="方正书宋简体;方正大标宋简体"/>
          <w:szCs w:val="21"/>
        </w:rPr>
        <w:t>】  重视法制宣传工作，组织有关部门开展普法宣传活动。举办宪法学习座谈会和纪念地方人大常委会设立</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周年知识竞赛。举办食品安全法、城乡规划法等法制讲座。在市级主流媒体、巴中人大网、人大宣传橱窗等栏目宣传人大工作，宣传民主法制建设。全年在市级以上新闻媒体刊播市人大宣传稿件</w:t>
      </w:r>
      <w:r>
        <w:rPr>
          <w:rFonts w:eastAsia="方正书宋简体;方正大标宋简体" w:cs="宋体;SimSun" w:ascii="方正书宋简体;方正大标宋简体" w:hAnsi="方正书宋简体;方正大标宋简体"/>
          <w:szCs w:val="21"/>
        </w:rPr>
        <w:t>568</w:t>
      </w:r>
      <w:r>
        <w:rPr>
          <w:rFonts w:ascii="方正书宋简体;方正大标宋简体" w:hAnsi="方正书宋简体;方正大标宋简体" w:cs="宋体;SimSun" w:eastAsia="方正书宋简体;方正大标宋简体"/>
          <w:szCs w:val="21"/>
        </w:rPr>
        <w:t>篇，获省级表彰</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篇。全市宣传民主法制建设获省人大常委会特等奖，信息工作获省人大常委会二等奖，“巴中市二届人大一次会议上人大代表为新当选的国家机关工作人员颁发当选证书”入选“四川省市州人大</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年十大新闻事件”。召开人大制度研究会年会暨人大理论研讨会，开展评选表彰人大制度好新闻活动。</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自身建设</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pacing w:val="-2"/>
          <w:szCs w:val="21"/>
        </w:rPr>
        <w:t xml:space="preserve"> 开展深入学习实践科学发展观活动，认真学习党的十七届四中全会、省委九届七次全会、市委二届十二次全会精神，及时贯彻落实市委决策部署。大力弘扬红军精神和王瑛精神，做朴实、吃苦、感恩的巴中人，开展演讲比赛、孝道文化教育、慰问孤残儿童、爱心捐赠、帮扶贫困村等</w:t>
      </w:r>
      <w:r>
        <w:rPr>
          <w:rFonts w:eastAsia="方正书宋简体;方正大标宋简体" w:cs="宋体;SimSun" w:ascii="方正书宋简体;方正大标宋简体" w:hAnsi="方正书宋简体;方正大标宋简体"/>
          <w:spacing w:val="-2"/>
          <w:szCs w:val="21"/>
        </w:rPr>
        <w:t>11</w:t>
      </w:r>
      <w:r>
        <w:rPr>
          <w:rFonts w:ascii="方正书宋简体;方正大标宋简体" w:hAnsi="方正书宋简体;方正大标宋简体" w:cs="宋体;SimSun" w:eastAsia="方正书宋简体;方正大标宋简体"/>
          <w:spacing w:val="-2"/>
          <w:szCs w:val="21"/>
        </w:rPr>
        <w:t>项活动。加强反腐倡廉教育，学习党风廉政建设规定，观看反腐倡廉警示片，到巴中监狱接受警示教育，不断增强法纪意识。逗硬落实“三问”，提高工作效率。坚持机关周一集中学习制度和委室定期学习制度，要求和鼓励机关工作人员加强政治理论和业务知识学习，努力提高思想业务素质。开展调查研究，对农村耕地利用、建材工业发展、乡镇卫生院队伍建设、大学生村干部作用发挥、市本级国有资产监督管理等课题进行专题调研，为加快发展提供决策和工作参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巴中市人民政府</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315"/>
        <w:jc w:val="center"/>
        <w:rPr>
          <w:rFonts w:ascii="方正书宋简体;方正大标宋简体" w:hAnsi="方正书宋简体;方正大标宋简体" w:eastAsia="方正书宋简体;方正大标宋简体" w:cs="宋体;SimSun"/>
          <w:sz w:val="44"/>
          <w:szCs w:val="21"/>
        </w:rPr>
      </w:pPr>
      <w:r>
        <w:rPr>
          <w:rFonts w:eastAsia="方正书宋简体;方正大标宋简体" w:cs="宋体;SimSun" w:ascii="方正书宋简体;方正大标宋简体" w:hAnsi="方正书宋简体;方正大标宋简体"/>
          <w:sz w:val="44"/>
          <w:szCs w:val="21"/>
        </w:rPr>
      </w:r>
    </w:p>
    <w:p>
      <w:pPr>
        <w:pStyle w:val="Normal"/>
        <w:snapToGrid w:val="false"/>
        <w:spacing w:lineRule="exact" w:line="344"/>
        <w:ind w:firstLine="315"/>
        <w:jc w:val="cente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市政府工作综述  </w:t>
      </w:r>
    </w:p>
    <w:p>
      <w:pPr>
        <w:pStyle w:val="Style14"/>
        <w:widowControl w:val="false"/>
        <w:snapToGrid w:val="false"/>
        <w:spacing w:lineRule="exact" w:line="344" w:before="0" w:after="0"/>
        <w:jc w:val="center"/>
        <w:rPr>
          <w:rFonts w:ascii="方正书宋简体;方正大标宋简体" w:hAnsi="方正书宋简体;方正大标宋简体" w:eastAsia="方正书宋简体;方正大标宋简体"/>
          <w:b/>
          <w:b/>
          <w:sz w:val="21"/>
          <w:szCs w:val="21"/>
          <w:shd w:fill="C0C0C0" w:val="clear"/>
        </w:rPr>
      </w:pPr>
      <w:r>
        <w:rPr>
          <w:rFonts w:eastAsia="方正书宋简体;方正大标宋简体" w:ascii="方正书宋简体;方正大标宋简体" w:hAnsi="方正书宋简体;方正大标宋简体"/>
          <w:b/>
          <w:sz w:val="21"/>
          <w:szCs w:val="21"/>
          <w:shd w:fill="C0C0C0" w:val="clear"/>
        </w:rPr>
      </w:r>
    </w:p>
    <w:p>
      <w:pPr>
        <w:pStyle w:val="Style14"/>
        <w:widowControl w:val="false"/>
        <w:snapToGrid w:val="false"/>
        <w:spacing w:lineRule="exact" w:line="344" w:before="0" w:after="0"/>
        <w:ind w:firstLine="413"/>
        <w:jc w:val="both"/>
        <w:rPr>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sz w:val="21"/>
          <w:szCs w:val="21"/>
        </w:rPr>
        <w:t>【概况】</w:t>
      </w:r>
      <w:r>
        <w:rPr>
          <w:rFonts w:ascii="方正书宋简体;方正大标宋简体" w:hAnsi="方正书宋简体;方正大标宋简体" w:eastAsia="方正书宋简体;方正大标宋简体"/>
          <w:sz w:val="21"/>
          <w:szCs w:val="21"/>
        </w:rPr>
        <w:t xml:space="preserve">  </w:t>
      </w:r>
      <w:r>
        <w:rPr>
          <w:rFonts w:eastAsia="方正书宋简体;方正大标宋简体" w:ascii="方正书宋简体;方正大标宋简体" w:hAnsi="方正书宋简体;方正大标宋简体"/>
          <w:sz w:val="21"/>
          <w:szCs w:val="21"/>
        </w:rPr>
        <w:t>2009</w:t>
      </w:r>
      <w:r>
        <w:rPr>
          <w:rFonts w:ascii="方正书宋简体;方正大标宋简体" w:hAnsi="方正书宋简体;方正大标宋简体" w:eastAsia="方正书宋简体;方正大标宋简体"/>
          <w:sz w:val="21"/>
          <w:szCs w:val="21"/>
        </w:rPr>
        <w:t>年，全市完成国内生产总值</w:t>
      </w:r>
      <w:r>
        <w:rPr>
          <w:rFonts w:eastAsia="方正书宋简体;方正大标宋简体" w:ascii="方正书宋简体;方正大标宋简体" w:hAnsi="方正书宋简体;方正大标宋简体"/>
          <w:sz w:val="21"/>
          <w:szCs w:val="21"/>
        </w:rPr>
        <w:t>238.32</w:t>
      </w:r>
      <w:r>
        <w:rPr>
          <w:rFonts w:ascii="方正书宋简体;方正大标宋简体" w:hAnsi="方正书宋简体;方正大标宋简体" w:eastAsia="方正书宋简体;方正大标宋简体"/>
          <w:sz w:val="21"/>
          <w:szCs w:val="21"/>
        </w:rPr>
        <w:t>亿元，增长</w:t>
      </w:r>
      <w:r>
        <w:rPr>
          <w:rFonts w:eastAsia="方正书宋简体;方正大标宋简体" w:ascii="方正书宋简体;方正大标宋简体" w:hAnsi="方正书宋简体;方正大标宋简体"/>
          <w:sz w:val="21"/>
          <w:szCs w:val="21"/>
        </w:rPr>
        <w:t>14.3%</w:t>
      </w:r>
      <w:r>
        <w:rPr>
          <w:rFonts w:ascii="方正书宋简体;方正大标宋简体" w:hAnsi="方正书宋简体;方正大标宋简体" w:eastAsia="方正书宋简体;方正大标宋简体"/>
          <w:sz w:val="21"/>
          <w:szCs w:val="21"/>
        </w:rPr>
        <w:t>；全社会固定资产投资</w:t>
      </w:r>
      <w:r>
        <w:rPr>
          <w:rFonts w:eastAsia="方正书宋简体;方正大标宋简体" w:ascii="方正书宋简体;方正大标宋简体" w:hAnsi="方正书宋简体;方正大标宋简体"/>
          <w:sz w:val="21"/>
          <w:szCs w:val="21"/>
        </w:rPr>
        <w:t>186.2</w:t>
      </w:r>
      <w:r>
        <w:rPr>
          <w:rFonts w:ascii="方正书宋简体;方正大标宋简体" w:hAnsi="方正书宋简体;方正大标宋简体" w:eastAsia="方正书宋简体;方正大标宋简体"/>
          <w:sz w:val="21"/>
          <w:szCs w:val="21"/>
        </w:rPr>
        <w:t>亿元，增长</w:t>
      </w:r>
      <w:r>
        <w:rPr>
          <w:rFonts w:eastAsia="方正书宋简体;方正大标宋简体" w:ascii="方正书宋简体;方正大标宋简体" w:hAnsi="方正书宋简体;方正大标宋简体"/>
          <w:sz w:val="21"/>
          <w:szCs w:val="21"/>
        </w:rPr>
        <w:t>65.1%</w:t>
      </w:r>
      <w:r>
        <w:rPr>
          <w:rFonts w:ascii="方正书宋简体;方正大标宋简体" w:hAnsi="方正书宋简体;方正大标宋简体" w:eastAsia="方正书宋简体;方正大标宋简体"/>
          <w:sz w:val="21"/>
          <w:szCs w:val="21"/>
        </w:rPr>
        <w:t>；社会消费品零售总额</w:t>
      </w:r>
      <w:r>
        <w:rPr>
          <w:rFonts w:eastAsia="方正书宋简体;方正大标宋简体" w:ascii="方正书宋简体;方正大标宋简体" w:hAnsi="方正书宋简体;方正大标宋简体"/>
          <w:sz w:val="21"/>
          <w:szCs w:val="21"/>
        </w:rPr>
        <w:t>94.98</w:t>
      </w:r>
      <w:r>
        <w:rPr>
          <w:rFonts w:ascii="方正书宋简体;方正大标宋简体" w:hAnsi="方正书宋简体;方正大标宋简体" w:eastAsia="方正书宋简体;方正大标宋简体"/>
          <w:sz w:val="21"/>
          <w:szCs w:val="21"/>
        </w:rPr>
        <w:t>亿元，增长</w:t>
      </w:r>
      <w:r>
        <w:rPr>
          <w:rFonts w:eastAsia="方正书宋简体;方正大标宋简体" w:ascii="方正书宋简体;方正大标宋简体" w:hAnsi="方正书宋简体;方正大标宋简体"/>
          <w:sz w:val="21"/>
          <w:szCs w:val="21"/>
        </w:rPr>
        <w:t>18.8%</w:t>
      </w:r>
      <w:r>
        <w:rPr>
          <w:rFonts w:ascii="方正书宋简体;方正大标宋简体" w:hAnsi="方正书宋简体;方正大标宋简体" w:eastAsia="方正书宋简体;方正大标宋简体"/>
          <w:sz w:val="21"/>
          <w:szCs w:val="21"/>
        </w:rPr>
        <w:t>；地方财政一般预算收入</w:t>
      </w:r>
      <w:r>
        <w:rPr>
          <w:rFonts w:eastAsia="方正书宋简体;方正大标宋简体" w:ascii="方正书宋简体;方正大标宋简体" w:hAnsi="方正书宋简体;方正大标宋简体"/>
          <w:sz w:val="21"/>
          <w:szCs w:val="21"/>
        </w:rPr>
        <w:t>5.37</w:t>
      </w:r>
      <w:r>
        <w:rPr>
          <w:rFonts w:ascii="方正书宋简体;方正大标宋简体" w:hAnsi="方正书宋简体;方正大标宋简体" w:eastAsia="方正书宋简体;方正大标宋简体"/>
          <w:sz w:val="21"/>
          <w:szCs w:val="21"/>
        </w:rPr>
        <w:t>亿元，增长</w:t>
      </w:r>
      <w:r>
        <w:rPr>
          <w:rFonts w:eastAsia="方正书宋简体;方正大标宋简体" w:ascii="方正书宋简体;方正大标宋简体" w:hAnsi="方正书宋简体;方正大标宋简体"/>
          <w:sz w:val="21"/>
          <w:szCs w:val="21"/>
        </w:rPr>
        <w:t>20.2%</w:t>
      </w:r>
      <w:r>
        <w:rPr>
          <w:rFonts w:ascii="方正书宋简体;方正大标宋简体" w:hAnsi="方正书宋简体;方正大标宋简体" w:eastAsia="方正书宋简体;方正大标宋简体"/>
          <w:sz w:val="21"/>
          <w:szCs w:val="21"/>
        </w:rPr>
        <w:t>，地方一般预算支出</w:t>
      </w:r>
      <w:r>
        <w:rPr>
          <w:rFonts w:eastAsia="方正书宋简体;方正大标宋简体" w:ascii="方正书宋简体;方正大标宋简体" w:hAnsi="方正书宋简体;方正大标宋简体"/>
          <w:sz w:val="21"/>
          <w:szCs w:val="21"/>
        </w:rPr>
        <w:t>87.4</w:t>
      </w:r>
      <w:r>
        <w:rPr>
          <w:rFonts w:ascii="方正书宋简体;方正大标宋简体" w:hAnsi="方正书宋简体;方正大标宋简体" w:eastAsia="方正书宋简体;方正大标宋简体"/>
          <w:sz w:val="21"/>
          <w:szCs w:val="21"/>
        </w:rPr>
        <w:t>亿元，增长</w:t>
      </w:r>
      <w:r>
        <w:rPr>
          <w:rFonts w:eastAsia="方正书宋简体;方正大标宋简体" w:ascii="方正书宋简体;方正大标宋简体" w:hAnsi="方正书宋简体;方正大标宋简体"/>
          <w:sz w:val="21"/>
          <w:szCs w:val="21"/>
        </w:rPr>
        <w:t>27.26%</w:t>
      </w:r>
      <w:r>
        <w:rPr>
          <w:rFonts w:ascii="方正书宋简体;方正大标宋简体" w:hAnsi="方正书宋简体;方正大标宋简体" w:eastAsia="方正书宋简体;方正大标宋简体"/>
          <w:sz w:val="21"/>
          <w:szCs w:val="21"/>
        </w:rPr>
        <w:t>；农民人均纯收入</w:t>
      </w:r>
      <w:r>
        <w:rPr>
          <w:rFonts w:eastAsia="方正书宋简体;方正大标宋简体" w:ascii="方正书宋简体;方正大标宋简体" w:hAnsi="方正书宋简体;方正大标宋简体"/>
          <w:sz w:val="21"/>
          <w:szCs w:val="21"/>
        </w:rPr>
        <w:t>3318</w:t>
      </w:r>
      <w:r>
        <w:rPr>
          <w:rFonts w:ascii="方正书宋简体;方正大标宋简体" w:hAnsi="方正书宋简体;方正大标宋简体" w:eastAsia="方正书宋简体;方正大标宋简体"/>
          <w:sz w:val="21"/>
          <w:szCs w:val="21"/>
        </w:rPr>
        <w:t>元，增加</w:t>
      </w:r>
      <w:r>
        <w:rPr>
          <w:rFonts w:eastAsia="方正书宋简体;方正大标宋简体" w:ascii="方正书宋简体;方正大标宋简体" w:hAnsi="方正书宋简体;方正大标宋简体"/>
          <w:sz w:val="21"/>
          <w:szCs w:val="21"/>
        </w:rPr>
        <w:t>300</w:t>
      </w:r>
      <w:r>
        <w:rPr>
          <w:rFonts w:ascii="方正书宋简体;方正大标宋简体" w:hAnsi="方正书宋简体;方正大标宋简体" w:eastAsia="方正书宋简体;方正大标宋简体"/>
          <w:sz w:val="21"/>
          <w:szCs w:val="21"/>
        </w:rPr>
        <w:t>元；城镇居民人均可支配收入</w:t>
      </w:r>
      <w:r>
        <w:rPr>
          <w:rFonts w:eastAsia="方正书宋简体;方正大标宋简体" w:ascii="方正书宋简体;方正大标宋简体" w:hAnsi="方正书宋简体;方正大标宋简体"/>
          <w:sz w:val="21"/>
          <w:szCs w:val="21"/>
        </w:rPr>
        <w:t>11008</w:t>
      </w:r>
      <w:r>
        <w:rPr>
          <w:rFonts w:ascii="方正书宋简体;方正大标宋简体" w:hAnsi="方正书宋简体;方正大标宋简体" w:eastAsia="方正书宋简体;方正大标宋简体"/>
          <w:sz w:val="21"/>
          <w:szCs w:val="21"/>
        </w:rPr>
        <w:t>元，增加</w:t>
      </w:r>
      <w:r>
        <w:rPr>
          <w:rFonts w:eastAsia="方正书宋简体;方正大标宋简体" w:ascii="方正书宋简体;方正大标宋简体" w:hAnsi="方正书宋简体;方正大标宋简体"/>
          <w:sz w:val="21"/>
          <w:szCs w:val="21"/>
        </w:rPr>
        <w:t>1337</w:t>
      </w:r>
      <w:r>
        <w:rPr>
          <w:rFonts w:ascii="方正书宋简体;方正大标宋简体" w:hAnsi="方正书宋简体;方正大标宋简体" w:eastAsia="方正书宋简体;方正大标宋简体"/>
          <w:sz w:val="21"/>
          <w:szCs w:val="21"/>
        </w:rPr>
        <w:t>元；城镇化率</w:t>
      </w:r>
      <w:r>
        <w:rPr>
          <w:rFonts w:eastAsia="方正书宋简体;方正大标宋简体" w:ascii="方正书宋简体;方正大标宋简体" w:hAnsi="方正书宋简体;方正大标宋简体"/>
          <w:sz w:val="21"/>
          <w:szCs w:val="21"/>
        </w:rPr>
        <w:t>29.3%</w:t>
      </w:r>
      <w:r>
        <w:rPr>
          <w:rFonts w:ascii="方正书宋简体;方正大标宋简体" w:hAnsi="方正书宋简体;方正大标宋简体" w:eastAsia="方正书宋简体;方正大标宋简体"/>
          <w:sz w:val="21"/>
          <w:szCs w:val="21"/>
        </w:rPr>
        <w:t>；万元</w:t>
      </w:r>
      <w:r>
        <w:rPr>
          <w:rFonts w:eastAsia="方正书宋简体;方正大标宋简体" w:ascii="方正书宋简体;方正大标宋简体" w:hAnsi="方正书宋简体;方正大标宋简体"/>
          <w:sz w:val="21"/>
          <w:szCs w:val="21"/>
        </w:rPr>
        <w:t>GDP</w:t>
      </w:r>
      <w:r>
        <w:rPr>
          <w:rFonts w:ascii="方正书宋简体;方正大标宋简体" w:hAnsi="方正书宋简体;方正大标宋简体" w:eastAsia="方正书宋简体;方正大标宋简体"/>
          <w:sz w:val="21"/>
          <w:szCs w:val="21"/>
        </w:rPr>
        <w:t>综合能耗降低</w:t>
      </w:r>
      <w:r>
        <w:rPr>
          <w:rFonts w:eastAsia="方正书宋简体;方正大标宋简体" w:ascii="方正书宋简体;方正大标宋简体" w:hAnsi="方正书宋简体;方正大标宋简体"/>
          <w:sz w:val="21"/>
          <w:szCs w:val="21"/>
        </w:rPr>
        <w:t>5.8%</w:t>
      </w:r>
      <w:r>
        <w:rPr>
          <w:rFonts w:ascii="方正书宋简体;方正大标宋简体" w:hAnsi="方正书宋简体;方正大标宋简体" w:eastAsia="方正书宋简体;方正大标宋简体"/>
          <w:sz w:val="21"/>
          <w:szCs w:val="21"/>
        </w:rPr>
        <w:t>；人口自然增长率</w:t>
      </w:r>
      <w:r>
        <w:rPr>
          <w:rFonts w:eastAsia="方正书宋简体;方正大标宋简体" w:ascii="方正书宋简体;方正大标宋简体" w:hAnsi="方正书宋简体;方正大标宋简体"/>
          <w:sz w:val="21"/>
          <w:szCs w:val="21"/>
        </w:rPr>
        <w:t>3.9‰</w:t>
      </w:r>
      <w:r>
        <w:rPr>
          <w:rFonts w:ascii="方正书宋简体;方正大标宋简体" w:hAnsi="方正书宋简体;方正大标宋简体" w:eastAsia="方正书宋简体;方正大标宋简体"/>
          <w:sz w:val="21"/>
          <w:szCs w:val="21"/>
        </w:rPr>
        <w:t>；城镇登记失业率控制在</w:t>
      </w:r>
      <w:r>
        <w:rPr>
          <w:rFonts w:eastAsia="方正书宋简体;方正大标宋简体" w:ascii="方正书宋简体;方正大标宋简体" w:hAnsi="方正书宋简体;方正大标宋简体"/>
          <w:sz w:val="21"/>
          <w:szCs w:val="21"/>
        </w:rPr>
        <w:t>4.3%</w:t>
      </w:r>
      <w:r>
        <w:rPr>
          <w:rFonts w:ascii="方正书宋简体;方正大标宋简体" w:hAnsi="方正书宋简体;方正大标宋简体" w:eastAsia="方正书宋简体;方正大标宋简体"/>
          <w:sz w:val="21"/>
          <w:szCs w:val="21"/>
        </w:rPr>
        <w:t>以内。</w:t>
      </w:r>
    </w:p>
    <w:p>
      <w:pPr>
        <w:pStyle w:val="Style14"/>
        <w:widowControl w:val="false"/>
        <w:snapToGrid w:val="false"/>
        <w:spacing w:lineRule="exact" w:line="344" w:before="0" w:after="0"/>
        <w:ind w:firstLine="422"/>
        <w:jc w:val="both"/>
        <w:rPr>
          <w:rFonts w:ascii="方正书宋简体;方正大标宋简体" w:hAnsi="方正书宋简体;方正大标宋简体" w:eastAsia="方正书宋简体;方正大标宋简体" w:cs="Times New Roman"/>
          <w:kern w:val="2"/>
          <w:sz w:val="21"/>
          <w:szCs w:val="21"/>
        </w:rPr>
      </w:pPr>
      <w:r>
        <w:rPr>
          <w:rFonts w:ascii="方正书宋简体;方正大标宋简体" w:hAnsi="方正书宋简体;方正大标宋简体" w:cs="Times New Roman" w:eastAsia="方正书宋简体;方正大标宋简体"/>
          <w:b/>
          <w:kern w:val="2"/>
          <w:sz w:val="21"/>
          <w:szCs w:val="21"/>
        </w:rPr>
        <w:t xml:space="preserve">【开展学习实践科学发展观活动】  </w:t>
      </w:r>
      <w:r>
        <w:rPr>
          <w:rFonts w:ascii="方正书宋简体;方正大标宋简体" w:hAnsi="方正书宋简体;方正大标宋简体" w:cs="Times New Roman" w:eastAsia="方正书宋简体;方正大标宋简体"/>
          <w:kern w:val="2"/>
          <w:sz w:val="21"/>
          <w:szCs w:val="21"/>
        </w:rPr>
        <w:t>按照中央、省委和市委的统一安排部署，扎实开展第二批深入学习实践科学发展观活动。通过学习实践，进一步加深对科学发展观精神实质和科学内涵的理解，切实增强贯彻落实科学发展观的自觉性和坚定性；进一步解放思想，破除不适应、不符合科学发展观的思想观念；进一步深化对市情的认识，清醒认识到存在的问题和差距；进一步明确思路和方向，把心思和精力凝聚到打好老区扶贫攻坚战和发展翻身仗上来。</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项目建设】</w:t>
      </w:r>
      <w:r>
        <w:rPr>
          <w:rFonts w:ascii="方正书宋简体;方正大标宋简体" w:hAnsi="方正书宋简体;方正大标宋简体" w:cs="宋体;SimSun" w:eastAsia="方正书宋简体;方正大标宋简体"/>
          <w:szCs w:val="21"/>
        </w:rPr>
        <w:t xml:space="preserve">  抓住国家扩大内需、四川灾后恢复重建和社会各界更加关心支持巴中的历史性机遇，争取国家和省在制度和政策层面的更大支持。省政府专题召开加快巴中革命老区发展会议和金融支持巴中加快发展座谈会议，出台《四川省人民政府关于加快巴中革命老区发展的意见》。全国工商联在巴州区曾口镇开展重点帮扶工作。市政府先后与省商务厅、省通信管理局、省质监局、省开行、省农发行、省邮储银行、省移动公司、省电力公司和中石油签订战略合作协议。全市共争取各类项目</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余个，总投资达</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亿元以上，项目成为推动经济加快发展的强大引擎。交通枢纽建设完成投资</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56.7%</w:t>
      </w:r>
      <w:r>
        <w:rPr>
          <w:rFonts w:ascii="方正书宋简体;方正大标宋简体" w:hAnsi="方正书宋简体;方正大标宋简体" w:cs="宋体;SimSun" w:eastAsia="方正书宋简体;方正大标宋简体"/>
          <w:szCs w:val="21"/>
        </w:rPr>
        <w:t>，乐巴铁路已经开通，广巴高速公路基本形成通车能力，巴南、巴陕、巴达高速公路和巴达铁路全面开工，“六路”巴中境内总投资达</w:t>
      </w:r>
      <w:r>
        <w:rPr>
          <w:rFonts w:eastAsia="方正书宋简体;方正大标宋简体" w:cs="宋体;SimSun" w:ascii="方正书宋简体;方正大标宋简体" w:hAnsi="方正书宋简体;方正大标宋简体"/>
          <w:szCs w:val="21"/>
        </w:rPr>
        <w:t>316</w:t>
      </w:r>
      <w:r>
        <w:rPr>
          <w:rFonts w:ascii="方正书宋简体;方正大标宋简体" w:hAnsi="方正书宋简体;方正大标宋简体" w:cs="宋体;SimSun" w:eastAsia="方正书宋简体;方正大标宋简体"/>
          <w:szCs w:val="21"/>
        </w:rPr>
        <w:t>亿元，是建区设市以来交通建设投资总和的</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倍多。通江至前进公路、通江至铁溪公路等</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415</w:t>
      </w:r>
      <w:r>
        <w:rPr>
          <w:rFonts w:ascii="方正书宋简体;方正大标宋简体" w:hAnsi="方正书宋简体;方正大标宋简体" w:cs="宋体;SimSun" w:eastAsia="方正书宋简体;方正大标宋简体"/>
          <w:szCs w:val="21"/>
        </w:rPr>
        <w:t>公里干线公路列入全省国省道改造规划，纪红路、通水路、南台路、双江路改造全面完成，通江至达州公路改造快速推进，回风大桥、黄家沟大桥、曾口化工园连接线建设前期工作有序进行。农田水利和生态建设完成投资</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亿元，二郎庙水库建设加速推进，牛角坑水库下闸蓄水，红鱼洞水库、双桥水库、湾潭河水库、天星桥水库前期工作进展顺利，整治病险水库</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座，治理水土流失</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平方公里，新增蓄引提水能力</w:t>
      </w:r>
      <w:r>
        <w:rPr>
          <w:rFonts w:eastAsia="方正书宋简体;方正大标宋简体" w:cs="宋体;SimSun" w:ascii="方正书宋简体;方正大标宋简体" w:hAnsi="方正书宋简体;方正大标宋简体"/>
          <w:szCs w:val="21"/>
        </w:rPr>
        <w:t>1505</w:t>
      </w:r>
      <w:r>
        <w:rPr>
          <w:rFonts w:ascii="方正书宋简体;方正大标宋简体" w:hAnsi="方正书宋简体;方正大标宋简体" w:cs="宋体;SimSun" w:eastAsia="方正书宋简体;方正大标宋简体"/>
          <w:szCs w:val="21"/>
        </w:rPr>
        <w:t>万立方米，新增有效灌面</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万亩；林业“两大工程”巩固提升，成片营造林</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万亩，森林覆盖率达</w:t>
      </w:r>
      <w:r>
        <w:rPr>
          <w:rFonts w:eastAsia="方正书宋简体;方正大标宋简体" w:cs="宋体;SimSun" w:ascii="方正书宋简体;方正大标宋简体" w:hAnsi="方正书宋简体;方正大标宋简体"/>
          <w:szCs w:val="21"/>
        </w:rPr>
        <w:t>54.5%</w:t>
      </w:r>
      <w:r>
        <w:rPr>
          <w:rFonts w:ascii="方正书宋简体;方正大标宋简体" w:hAnsi="方正书宋简体;方正大标宋简体" w:cs="宋体;SimSun" w:eastAsia="方正书宋简体;方正大标宋简体"/>
          <w:szCs w:val="21"/>
        </w:rPr>
        <w:t>；整理土地</w:t>
      </w:r>
      <w:r>
        <w:rPr>
          <w:rFonts w:eastAsia="方正书宋简体;方正大标宋简体" w:cs="宋体;SimSun" w:ascii="方正书宋简体;方正大标宋简体" w:hAnsi="方正书宋简体;方正大标宋简体"/>
          <w:szCs w:val="21"/>
        </w:rPr>
        <w:t>11.94</w:t>
      </w:r>
      <w:r>
        <w:rPr>
          <w:rFonts w:ascii="方正书宋简体;方正大标宋简体" w:hAnsi="方正书宋简体;方正大标宋简体" w:cs="宋体;SimSun" w:eastAsia="方正书宋简体;方正大标宋简体"/>
          <w:szCs w:val="21"/>
        </w:rPr>
        <w:t>万亩，改造中低产田土</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万亩，新建标准粮田</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万亩，耕地保有量</w:t>
      </w:r>
      <w:r>
        <w:rPr>
          <w:rFonts w:eastAsia="方正书宋简体;方正大标宋简体" w:cs="宋体;SimSun" w:ascii="方正书宋简体;方正大标宋简体" w:hAnsi="方正书宋简体;方正大标宋简体"/>
          <w:szCs w:val="21"/>
        </w:rPr>
        <w:t>23.41</w:t>
      </w:r>
      <w:r>
        <w:rPr>
          <w:rFonts w:ascii="方正书宋简体;方正大标宋简体" w:hAnsi="方正书宋简体;方正大标宋简体" w:cs="宋体;SimSun" w:eastAsia="方正书宋简体;方正大标宋简体"/>
          <w:szCs w:val="21"/>
        </w:rPr>
        <w:t>万公顷。城镇基础设施建设完成投资</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亿元，巴城总规修编通过省级评审，完成黄家沟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小区控制性详细规划和中坝小区等修建性详细规划编制；市污水处理厂扩建工程加快实施，火车站及连接线初步建成，城市广场主体工程完工。能源建设完成投资</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220</w:t>
      </w:r>
      <w:r>
        <w:rPr>
          <w:rFonts w:ascii="方正书宋简体;方正大标宋简体" w:hAnsi="方正书宋简体;方正大标宋简体" w:cs="宋体;SimSun" w:eastAsia="方正书宋简体;方正大标宋简体"/>
          <w:szCs w:val="21"/>
        </w:rPr>
        <w:t>千伏输变电工程扩建和南江、通江、平昌</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千伏变电站扩容，启动通江</w:t>
      </w:r>
      <w:r>
        <w:rPr>
          <w:rFonts w:eastAsia="方正书宋简体;方正大标宋简体" w:cs="宋体;SimSun" w:ascii="方正书宋简体;方正大标宋简体" w:hAnsi="方正书宋简体;方正大标宋简体"/>
          <w:szCs w:val="21"/>
        </w:rPr>
        <w:t>220</w:t>
      </w:r>
      <w:r>
        <w:rPr>
          <w:rFonts w:ascii="方正书宋简体;方正大标宋简体" w:hAnsi="方正书宋简体;方正大标宋简体" w:cs="宋体;SimSun" w:eastAsia="方正书宋简体;方正大标宋简体"/>
          <w:szCs w:val="21"/>
        </w:rPr>
        <w:t>千伏、平昌和南江</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千伏输变电工程建设，巴城主城区形成“双电源”供电格局，电力供需矛盾不断缓解。</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市域经济】  </w:t>
      </w:r>
      <w:r>
        <w:rPr>
          <w:rFonts w:eastAsia="方正书宋简体;方正大标宋简体" w:cs="宋体;SimSun" w:ascii="方正书宋简体;方正大标宋简体" w:hAnsi="方正书宋简体;方正大标宋简体"/>
          <w:szCs w:val="21"/>
        </w:rPr>
        <w:t>92</w:t>
      </w:r>
      <w:r>
        <w:rPr>
          <w:rFonts w:ascii="方正书宋简体;方正大标宋简体" w:hAnsi="方正书宋简体;方正大标宋简体" w:cs="宋体;SimSun" w:eastAsia="方正书宋简体;方正大标宋简体"/>
          <w:szCs w:val="21"/>
        </w:rPr>
        <w:t>个工业项目列入全省优势产业振兴计划，承接产业转移项目</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个、到位资金</w:t>
      </w:r>
      <w:r>
        <w:rPr>
          <w:rFonts w:eastAsia="方正书宋简体;方正大标宋简体" w:cs="宋体;SimSun" w:ascii="方正书宋简体;方正大标宋简体" w:hAnsi="方正书宋简体;方正大标宋简体"/>
          <w:szCs w:val="21"/>
        </w:rPr>
        <w:t>11.92</w:t>
      </w:r>
      <w:r>
        <w:rPr>
          <w:rFonts w:ascii="方正书宋简体;方正大标宋简体" w:hAnsi="方正书宋简体;方正大标宋简体" w:cs="宋体;SimSun" w:eastAsia="方正书宋简体;方正大标宋简体"/>
          <w:szCs w:val="21"/>
        </w:rPr>
        <w:t>亿元，南威日产</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吨熟料新型干法水泥生产线等</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个在建工业项目竣工投产，对南江矿业等</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户企业实施技改扩能，天然气开发利用工作有序推进。新增规模以上工业企业</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户，规模以上工业实现增加值</w:t>
      </w:r>
      <w:r>
        <w:rPr>
          <w:rFonts w:eastAsia="方正书宋简体;方正大标宋简体" w:cs="宋体;SimSun" w:ascii="方正书宋简体;方正大标宋简体" w:hAnsi="方正书宋简体;方正大标宋简体"/>
          <w:szCs w:val="21"/>
        </w:rPr>
        <w:t>39.01</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33.1%</w:t>
      </w:r>
      <w:r>
        <w:rPr>
          <w:rFonts w:ascii="方正书宋简体;方正大标宋简体" w:hAnsi="方正书宋简体;方正大标宋简体" w:cs="宋体;SimSun" w:eastAsia="方正书宋简体;方正大标宋简体"/>
          <w:szCs w:val="21"/>
        </w:rPr>
        <w:t>，增速居全省第</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位；实现工业利润</w:t>
      </w:r>
      <w:r>
        <w:rPr>
          <w:rFonts w:eastAsia="方正书宋简体;方正大标宋简体" w:cs="宋体;SimSun" w:ascii="方正书宋简体;方正大标宋简体" w:hAnsi="方正书宋简体;方正大标宋简体"/>
          <w:szCs w:val="21"/>
        </w:rPr>
        <w:t>2.1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启动建设标准化农业产业示范园区</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新增农业龙头企业市级</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家、省级</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发展农村专合组织</w:t>
      </w:r>
      <w:r>
        <w:rPr>
          <w:rFonts w:eastAsia="方正书宋简体;方正大标宋简体" w:cs="宋体;SimSun" w:ascii="方正书宋简体;方正大标宋简体" w:hAnsi="方正书宋简体;方正大标宋简体"/>
          <w:szCs w:val="21"/>
        </w:rPr>
        <w:t>807</w:t>
      </w:r>
      <w:r>
        <w:rPr>
          <w:rFonts w:ascii="方正书宋简体;方正大标宋简体" w:hAnsi="方正书宋简体;方正大标宋简体" w:cs="宋体;SimSun" w:eastAsia="方正书宋简体;方正大标宋简体"/>
          <w:szCs w:val="21"/>
        </w:rPr>
        <w:t>个，建立“绿色、生态、有机”特色产业基地</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个，新增、改造特色产业基地</w:t>
      </w:r>
      <w:r>
        <w:rPr>
          <w:rFonts w:eastAsia="方正书宋简体;方正大标宋简体" w:cs="宋体;SimSun" w:ascii="方正书宋简体;方正大标宋简体" w:hAnsi="方正书宋简体;方正大标宋简体"/>
          <w:szCs w:val="21"/>
        </w:rPr>
        <w:t>11.2</w:t>
      </w:r>
      <w:r>
        <w:rPr>
          <w:rFonts w:ascii="方正书宋简体;方正大标宋简体" w:hAnsi="方正书宋简体;方正大标宋简体" w:cs="宋体;SimSun" w:eastAsia="方正书宋简体;方正大标宋简体"/>
          <w:szCs w:val="21"/>
        </w:rPr>
        <w:t>万亩，通江银耳、南江黄羊等</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优势特色产业被列为全省现代农业产业重点基地建设，优质水稻、优质小麦、双低油菜、脱毒马铃薯推广面分别达</w:t>
      </w:r>
      <w:r>
        <w:rPr>
          <w:rFonts w:eastAsia="方正书宋简体;方正大标宋简体" w:cs="宋体;SimSun" w:ascii="方正书宋简体;方正大标宋简体" w:hAnsi="方正书宋简体;方正大标宋简体"/>
          <w:szCs w:val="21"/>
        </w:rPr>
        <w:t>91.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81.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1.2%</w:t>
      </w:r>
      <w:r>
        <w:rPr>
          <w:rFonts w:ascii="方正书宋简体;方正大标宋简体" w:hAnsi="方正书宋简体;方正大标宋简体" w:cs="宋体;SimSun" w:eastAsia="方正书宋简体;方正大标宋简体"/>
          <w:szCs w:val="21"/>
        </w:rPr>
        <w:t>，实现农业增加值</w:t>
      </w:r>
      <w:r>
        <w:rPr>
          <w:rFonts w:eastAsia="方正书宋简体;方正大标宋简体" w:cs="宋体;SimSun" w:ascii="方正书宋简体;方正大标宋简体" w:hAnsi="方正书宋简体;方正大标宋简体"/>
          <w:szCs w:val="21"/>
        </w:rPr>
        <w:t>75.7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粮食总产量</w:t>
      </w:r>
      <w:r>
        <w:rPr>
          <w:rFonts w:eastAsia="方正书宋简体;方正大标宋简体" w:cs="宋体;SimSun" w:ascii="方正书宋简体;方正大标宋简体" w:hAnsi="方正书宋简体;方正大标宋简体"/>
          <w:szCs w:val="21"/>
        </w:rPr>
        <w:t>176.36</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国家优质商品猪战略保障基地顺利启动，新建生猪标准化养殖小区</w:t>
      </w:r>
      <w:r>
        <w:rPr>
          <w:rFonts w:eastAsia="方正书宋简体;方正大标宋简体" w:cs="宋体;SimSun" w:ascii="方正书宋简体;方正大标宋简体" w:hAnsi="方正书宋简体;方正大标宋简体"/>
          <w:szCs w:val="21"/>
        </w:rPr>
        <w:t>180</w:t>
      </w:r>
      <w:r>
        <w:rPr>
          <w:rFonts w:ascii="方正书宋简体;方正大标宋简体" w:hAnsi="方正书宋简体;方正大标宋简体" w:cs="宋体;SimSun" w:eastAsia="方正书宋简体;方正大标宋简体"/>
          <w:szCs w:val="21"/>
        </w:rPr>
        <w:t>个，发展年出栏</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头以上的养猪大户</w:t>
      </w:r>
      <w:r>
        <w:rPr>
          <w:rFonts w:eastAsia="方正书宋简体;方正大标宋简体" w:cs="宋体;SimSun" w:ascii="方正书宋简体;方正大标宋简体" w:hAnsi="方正书宋简体;方正大标宋简体"/>
          <w:szCs w:val="21"/>
        </w:rPr>
        <w:t>11625</w:t>
      </w:r>
      <w:r>
        <w:rPr>
          <w:rFonts w:ascii="方正书宋简体;方正大标宋简体" w:hAnsi="方正书宋简体;方正大标宋简体" w:cs="宋体;SimSun" w:eastAsia="方正书宋简体;方正大标宋简体"/>
          <w:szCs w:val="21"/>
        </w:rPr>
        <w:t>户，实现畜牧业产值</w:t>
      </w:r>
      <w:r>
        <w:rPr>
          <w:rFonts w:eastAsia="方正书宋简体;方正大标宋简体" w:cs="宋体;SimSun" w:ascii="方正书宋简体;方正大标宋简体" w:hAnsi="方正书宋简体;方正大标宋简体"/>
          <w:szCs w:val="21"/>
        </w:rPr>
        <w:t>64.05</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启动</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新农村示范村建设，巴州区恩阳镇—下八庙镇和通江县杨柏乡—广纳镇被确定为首批省级新农村建设示范片；转移、输出农村劳动力</w:t>
      </w:r>
      <w:r>
        <w:rPr>
          <w:rFonts w:eastAsia="方正书宋简体;方正大标宋简体" w:cs="宋体;SimSun" w:ascii="方正书宋简体;方正大标宋简体" w:hAnsi="方正书宋简体;方正大标宋简体"/>
          <w:szCs w:val="21"/>
        </w:rPr>
        <w:t>113.36</w:t>
      </w:r>
      <w:r>
        <w:rPr>
          <w:rFonts w:ascii="方正书宋简体;方正大标宋简体" w:hAnsi="方正书宋简体;方正大标宋简体" w:cs="宋体;SimSun" w:eastAsia="方正书宋简体;方正大标宋简体"/>
          <w:szCs w:val="21"/>
        </w:rPr>
        <w:t>万人，实现劳务收入</w:t>
      </w:r>
      <w:r>
        <w:rPr>
          <w:rFonts w:eastAsia="方正书宋简体;方正大标宋简体" w:cs="宋体;SimSun" w:ascii="方正书宋简体;方正大标宋简体" w:hAnsi="方正书宋简体;方正大标宋简体"/>
          <w:szCs w:val="21"/>
        </w:rPr>
        <w:t>68.7</w:t>
      </w:r>
      <w:r>
        <w:rPr>
          <w:rFonts w:ascii="方正书宋简体;方正大标宋简体" w:hAnsi="方正书宋简体;方正大标宋简体" w:cs="宋体;SimSun" w:eastAsia="方正书宋简体;方正大标宋简体"/>
          <w:szCs w:val="21"/>
        </w:rPr>
        <w:t>亿元，分别增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2.6%</w:t>
      </w:r>
      <w:r>
        <w:rPr>
          <w:rFonts w:ascii="方正书宋简体;方正大标宋简体" w:hAnsi="方正书宋简体;方正大标宋简体" w:cs="宋体;SimSun" w:eastAsia="方正书宋简体;方正大标宋简体"/>
          <w:szCs w:val="21"/>
        </w:rPr>
        <w:t>。中国优秀旅游城市创建工作扎实推进，光雾山景区通过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评定，光雾山</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诺水河国家地质公园申报成功，成功举办第七届“中国</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四川光雾山红叶节”，全年接待游客</w:t>
      </w:r>
      <w:r>
        <w:rPr>
          <w:rFonts w:eastAsia="方正书宋简体;方正大标宋简体" w:cs="宋体;SimSun" w:ascii="方正书宋简体;方正大标宋简体" w:hAnsi="方正书宋简体;方正大标宋简体"/>
          <w:szCs w:val="21"/>
        </w:rPr>
        <w:t>360.9</w:t>
      </w:r>
      <w:r>
        <w:rPr>
          <w:rFonts w:ascii="方正书宋简体;方正大标宋简体" w:hAnsi="方正书宋简体;方正大标宋简体" w:cs="宋体;SimSun" w:eastAsia="方正书宋简体;方正大标宋简体"/>
          <w:szCs w:val="21"/>
        </w:rPr>
        <w:t>万人次，实现旅游收入</w:t>
      </w:r>
      <w:r>
        <w:rPr>
          <w:rFonts w:eastAsia="方正书宋简体;方正大标宋简体" w:cs="宋体;SimSun" w:ascii="方正书宋简体;方正大标宋简体" w:hAnsi="方正书宋简体;方正大标宋简体"/>
          <w:szCs w:val="21"/>
        </w:rPr>
        <w:t>16.76</w:t>
      </w:r>
      <w:r>
        <w:rPr>
          <w:rFonts w:ascii="方正书宋简体;方正大标宋简体" w:hAnsi="方正书宋简体;方正大标宋简体" w:cs="宋体;SimSun" w:eastAsia="方正书宋简体;方正大标宋简体"/>
          <w:szCs w:val="21"/>
        </w:rPr>
        <w:t>亿元，分别增长</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万村千乡”、“双百”、“双进”等市场工程有效推进，兑现“家电下乡”、“农机购补”、“汽车摩托车下乡”补贴</w:t>
      </w:r>
      <w:r>
        <w:rPr>
          <w:rFonts w:eastAsia="方正书宋简体;方正大标宋简体" w:cs="宋体;SimSun" w:ascii="方正书宋简体;方正大标宋简体" w:hAnsi="方正书宋简体;方正大标宋简体"/>
          <w:szCs w:val="21"/>
        </w:rPr>
        <w:t>9800</w:t>
      </w:r>
      <w:r>
        <w:rPr>
          <w:rFonts w:ascii="方正书宋简体;方正大标宋简体" w:hAnsi="方正书宋简体;方正大标宋简体" w:cs="宋体;SimSun" w:eastAsia="方正书宋简体;方正大标宋简体"/>
          <w:szCs w:val="21"/>
        </w:rPr>
        <w:t>余万元，实现服务业增加值</w:t>
      </w:r>
      <w:r>
        <w:rPr>
          <w:rFonts w:eastAsia="方正书宋简体;方正大标宋简体" w:cs="宋体;SimSun" w:ascii="方正书宋简体;方正大标宋简体" w:hAnsi="方正书宋简体;方正大标宋简体"/>
          <w:szCs w:val="21"/>
        </w:rPr>
        <w:t>92.9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年末金融机构各项存款余额</w:t>
      </w:r>
      <w:r>
        <w:rPr>
          <w:rFonts w:eastAsia="方正书宋简体;方正大标宋简体" w:cs="宋体;SimSun" w:ascii="方正书宋简体;方正大标宋简体" w:hAnsi="方正书宋简体;方正大标宋简体"/>
          <w:szCs w:val="21"/>
        </w:rPr>
        <w:t>292.86</w:t>
      </w:r>
      <w:r>
        <w:rPr>
          <w:rFonts w:ascii="方正书宋简体;方正大标宋简体" w:hAnsi="方正书宋简体;方正大标宋简体" w:cs="宋体;SimSun" w:eastAsia="方正书宋简体;方正大标宋简体"/>
          <w:szCs w:val="21"/>
        </w:rPr>
        <w:t>亿元、贷款余额</w:t>
      </w:r>
      <w:r>
        <w:rPr>
          <w:rFonts w:eastAsia="方正书宋简体;方正大标宋简体" w:cs="宋体;SimSun" w:ascii="方正书宋简体;方正大标宋简体" w:hAnsi="方正书宋简体;方正大标宋简体"/>
          <w:szCs w:val="21"/>
        </w:rPr>
        <w:t>102.69</w:t>
      </w:r>
      <w:r>
        <w:rPr>
          <w:rFonts w:ascii="方正书宋简体;方正大标宋简体" w:hAnsi="方正书宋简体;方正大标宋简体" w:cs="宋体;SimSun" w:eastAsia="方正书宋简体;方正大标宋简体"/>
          <w:szCs w:val="21"/>
        </w:rPr>
        <w:t>亿元，分别比年初增长</w:t>
      </w:r>
      <w:r>
        <w:rPr>
          <w:rFonts w:eastAsia="方正书宋简体;方正大标宋简体" w:cs="宋体;SimSun" w:ascii="方正书宋简体;方正大标宋简体" w:hAnsi="方正书宋简体;方正大标宋简体"/>
          <w:szCs w:val="21"/>
        </w:rPr>
        <w:t>23.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3.14%</w:t>
      </w:r>
      <w:r>
        <w:rPr>
          <w:rFonts w:ascii="方正书宋简体;方正大标宋简体" w:hAnsi="方正书宋简体;方正大标宋简体" w:cs="宋体;SimSun" w:eastAsia="方正书宋简体;方正大标宋简体"/>
          <w:szCs w:val="21"/>
        </w:rPr>
        <w:t>；实现保费收入</w:t>
      </w:r>
      <w:r>
        <w:rPr>
          <w:rFonts w:eastAsia="方正书宋简体;方正大标宋简体" w:cs="宋体;SimSun" w:ascii="方正书宋简体;方正大标宋简体" w:hAnsi="方正书宋简体;方正大标宋简体"/>
          <w:szCs w:val="21"/>
        </w:rPr>
        <w:t>8.24</w:t>
      </w:r>
      <w:r>
        <w:rPr>
          <w:rFonts w:ascii="方正书宋简体;方正大标宋简体" w:hAnsi="方正书宋简体;方正大标宋简体" w:cs="宋体;SimSun" w:eastAsia="方正书宋简体;方正大标宋简体"/>
          <w:szCs w:val="21"/>
        </w:rPr>
        <w:t>亿元，理赔</w:t>
      </w:r>
      <w:r>
        <w:rPr>
          <w:rFonts w:eastAsia="方正书宋简体;方正大标宋简体" w:cs="宋体;SimSun" w:ascii="方正书宋简体;方正大标宋简体" w:hAnsi="方正书宋简体;方正大标宋简体"/>
          <w:szCs w:val="21"/>
        </w:rPr>
        <w:t>1.69</w:t>
      </w:r>
      <w:r>
        <w:rPr>
          <w:rFonts w:ascii="方正书宋简体;方正大标宋简体" w:hAnsi="方正书宋简体;方正大标宋简体" w:cs="宋体;SimSun" w:eastAsia="方正书宋简体;方正大标宋简体"/>
          <w:szCs w:val="21"/>
        </w:rPr>
        <w:t>亿元。</w:t>
      </w:r>
    </w:p>
    <w:p>
      <w:pPr>
        <w:pStyle w:val="Style14"/>
        <w:widowControl w:val="false"/>
        <w:snapToGrid w:val="false"/>
        <w:spacing w:lineRule="exact" w:line="344" w:before="0" w:after="0"/>
        <w:ind w:firstLine="413"/>
        <w:jc w:val="both"/>
        <w:rPr>
          <w:rFonts w:ascii="方正书宋简体;方正大标宋简体" w:hAnsi="方正书宋简体;方正大标宋简体" w:eastAsia="方正书宋简体;方正大标宋简体"/>
          <w:color w:val="000000"/>
          <w:sz w:val="21"/>
          <w:szCs w:val="21"/>
        </w:rPr>
      </w:pPr>
      <w:r>
        <w:rPr>
          <w:rFonts w:ascii="方正书宋简体;方正大标宋简体" w:hAnsi="方正书宋简体;方正大标宋简体" w:cs="Times New Roman" w:eastAsia="方正书宋简体;方正大标宋简体"/>
          <w:b/>
          <w:kern w:val="2"/>
          <w:sz w:val="21"/>
          <w:szCs w:val="21"/>
        </w:rPr>
        <w:t xml:space="preserve">【改革开放】  </w:t>
      </w:r>
      <w:r>
        <w:rPr>
          <w:rFonts w:ascii="方正书宋简体;方正大标宋简体" w:hAnsi="方正书宋简体;方正大标宋简体" w:eastAsia="方正书宋简体;方正大标宋简体"/>
          <w:color w:val="000000"/>
          <w:sz w:val="21"/>
          <w:szCs w:val="21"/>
        </w:rPr>
        <w:t>推进各项改革，集体林权制度主体改革全面完成，确权颁证</w:t>
      </w:r>
      <w:r>
        <w:rPr>
          <w:rFonts w:eastAsia="方正书宋简体;方正大标宋简体" w:ascii="方正书宋简体;方正大标宋简体" w:hAnsi="方正书宋简体;方正大标宋简体"/>
          <w:color w:val="000000"/>
          <w:sz w:val="21"/>
          <w:szCs w:val="21"/>
        </w:rPr>
        <w:t>770</w:t>
      </w:r>
      <w:r>
        <w:rPr>
          <w:rFonts w:ascii="方正书宋简体;方正大标宋简体" w:hAnsi="方正书宋简体;方正大标宋简体" w:eastAsia="方正书宋简体;方正大标宋简体"/>
          <w:color w:val="000000"/>
          <w:sz w:val="21"/>
          <w:szCs w:val="21"/>
        </w:rPr>
        <w:t>余万亩；水务体制改革启动实施，管理职能逐步理顺；投融资体制改革步伐加快，建立市级投融资平台；事业单位岗位设置管理改革顺利实施，兑现义务教育阶段教师绩效工资；财政改革逐步深化，公共财政体系不断完善；医药、卫生体制改革启动实施；通江县、南江县纳入扩权强县试点；行政审批制度改革力度加大，</w:t>
      </w:r>
      <w:r>
        <w:rPr>
          <w:rFonts w:ascii="方正书宋简体;方正大标宋简体" w:hAnsi="方正书宋简体;方正大标宋简体" w:eastAsia="方正书宋简体;方正大标宋简体"/>
          <w:sz w:val="21"/>
          <w:szCs w:val="21"/>
        </w:rPr>
        <w:t>市级行政审批事项减少</w:t>
      </w:r>
      <w:r>
        <w:rPr>
          <w:rFonts w:eastAsia="方正书宋简体;方正大标宋简体" w:ascii="方正书宋简体;方正大标宋简体" w:hAnsi="方正书宋简体;方正大标宋简体"/>
          <w:sz w:val="21"/>
          <w:szCs w:val="21"/>
        </w:rPr>
        <w:t>86</w:t>
      </w:r>
      <w:r>
        <w:rPr>
          <w:rFonts w:ascii="方正书宋简体;方正大标宋简体" w:hAnsi="方正书宋简体;方正大标宋简体" w:eastAsia="方正书宋简体;方正大标宋简体"/>
          <w:sz w:val="21"/>
          <w:szCs w:val="21"/>
        </w:rPr>
        <w:t>项，县（区）平均减少</w:t>
      </w:r>
      <w:r>
        <w:rPr>
          <w:rFonts w:eastAsia="方正书宋简体;方正大标宋简体" w:ascii="方正书宋简体;方正大标宋简体" w:hAnsi="方正书宋简体;方正大标宋简体"/>
          <w:sz w:val="21"/>
          <w:szCs w:val="21"/>
        </w:rPr>
        <w:t>93</w:t>
      </w:r>
      <w:r>
        <w:rPr>
          <w:rFonts w:ascii="方正书宋简体;方正大标宋简体" w:hAnsi="方正书宋简体;方正大标宋简体" w:eastAsia="方正书宋简体;方正大标宋简体"/>
          <w:sz w:val="21"/>
          <w:szCs w:val="21"/>
        </w:rPr>
        <w:t>项</w:t>
      </w:r>
      <w:r>
        <w:rPr>
          <w:rFonts w:ascii="方正书宋简体;方正大标宋简体" w:hAnsi="方正书宋简体;方正大标宋简体" w:eastAsia="方正书宋简体;方正大标宋简体"/>
          <w:color w:val="000000"/>
          <w:sz w:val="21"/>
          <w:szCs w:val="21"/>
        </w:rPr>
        <w:t>。努力扩大对外开放，组团参加第十三届西洽会、第二十届西交会、第十届西博会和全省优质特色农产品北京、上海展示展销会等重大经贸活动，积极承接产业转移，民营经济较快发展，实现增加值</w:t>
      </w:r>
      <w:r>
        <w:rPr>
          <w:rFonts w:eastAsia="方正书宋简体;方正大标宋简体" w:ascii="方正书宋简体;方正大标宋简体" w:hAnsi="方正书宋简体;方正大标宋简体"/>
          <w:color w:val="000000"/>
          <w:sz w:val="21"/>
          <w:szCs w:val="21"/>
        </w:rPr>
        <w:t>126.51</w:t>
      </w:r>
      <w:r>
        <w:rPr>
          <w:rFonts w:ascii="方正书宋简体;方正大标宋简体" w:hAnsi="方正书宋简体;方正大标宋简体" w:eastAsia="方正书宋简体;方正大标宋简体"/>
          <w:color w:val="000000"/>
          <w:sz w:val="21"/>
          <w:szCs w:val="21"/>
        </w:rPr>
        <w:t>亿元，增长</w:t>
      </w:r>
      <w:r>
        <w:rPr>
          <w:rFonts w:eastAsia="方正书宋简体;方正大标宋简体" w:ascii="方正书宋简体;方正大标宋简体" w:hAnsi="方正书宋简体;方正大标宋简体"/>
          <w:color w:val="000000"/>
          <w:sz w:val="21"/>
          <w:szCs w:val="21"/>
        </w:rPr>
        <w:t>16.4%</w:t>
      </w:r>
      <w:r>
        <w:rPr>
          <w:rFonts w:ascii="方正书宋简体;方正大标宋简体" w:hAnsi="方正书宋简体;方正大标宋简体" w:eastAsia="方正书宋简体;方正大标宋简体"/>
          <w:color w:val="000000"/>
          <w:sz w:val="21"/>
          <w:szCs w:val="21"/>
        </w:rPr>
        <w:t>；外贸出口</w:t>
      </w:r>
      <w:r>
        <w:rPr>
          <w:rFonts w:eastAsia="方正书宋简体;方正大标宋简体" w:ascii="方正书宋简体;方正大标宋简体" w:hAnsi="方正书宋简体;方正大标宋简体"/>
          <w:color w:val="000000"/>
          <w:sz w:val="21"/>
          <w:szCs w:val="21"/>
        </w:rPr>
        <w:t>3750</w:t>
      </w:r>
      <w:r>
        <w:rPr>
          <w:rFonts w:ascii="方正书宋简体;方正大标宋简体" w:hAnsi="方正书宋简体;方正大标宋简体" w:eastAsia="方正书宋简体;方正大标宋简体"/>
          <w:color w:val="000000"/>
          <w:sz w:val="21"/>
          <w:szCs w:val="21"/>
        </w:rPr>
        <w:t>万美元，增长</w:t>
      </w:r>
      <w:r>
        <w:rPr>
          <w:rFonts w:eastAsia="方正书宋简体;方正大标宋简体" w:ascii="方正书宋简体;方正大标宋简体" w:hAnsi="方正书宋简体;方正大标宋简体"/>
          <w:color w:val="000000"/>
          <w:sz w:val="21"/>
          <w:szCs w:val="21"/>
        </w:rPr>
        <w:t>4</w:t>
      </w:r>
      <w:r>
        <w:rPr>
          <w:rFonts w:eastAsia="方正书宋简体;方正大标宋简体" w:ascii="方正书宋简体;方正大标宋简体" w:hAnsi="方正书宋简体;方正大标宋简体"/>
          <w:sz w:val="21"/>
          <w:szCs w:val="21"/>
        </w:rPr>
        <w:t>%</w:t>
      </w:r>
      <w:r>
        <w:rPr>
          <w:rFonts w:ascii="方正书宋简体;方正大标宋简体" w:hAnsi="方正书宋简体;方正大标宋简体" w:eastAsia="方正书宋简体;方正大标宋简体"/>
          <w:color w:val="000000"/>
          <w:sz w:val="21"/>
          <w:szCs w:val="21"/>
        </w:rPr>
        <w:t>。</w:t>
      </w:r>
    </w:p>
    <w:p>
      <w:pPr>
        <w:pStyle w:val="Style14"/>
        <w:widowControl w:val="false"/>
        <w:snapToGrid w:val="false"/>
        <w:spacing w:lineRule="exact" w:line="344" w:before="0" w:after="0"/>
        <w:ind w:firstLine="413"/>
        <w:jc w:val="both"/>
        <w:rPr>
          <w:rFonts w:ascii="方正书宋简体;方正大标宋简体" w:hAnsi="方正书宋简体;方正大标宋简体" w:eastAsia="方正书宋简体;方正大标宋简体"/>
          <w:color w:val="000000"/>
          <w:sz w:val="21"/>
          <w:szCs w:val="21"/>
        </w:rPr>
      </w:pPr>
      <w:r>
        <w:rPr>
          <w:rFonts w:ascii="方正书宋简体;方正大标宋简体" w:hAnsi="方正书宋简体;方正大标宋简体" w:cs="Times New Roman" w:eastAsia="方正书宋简体;方正大标宋简体"/>
          <w:b/>
          <w:kern w:val="2"/>
          <w:sz w:val="21"/>
          <w:szCs w:val="21"/>
        </w:rPr>
        <w:t xml:space="preserve">【社会事业】  </w:t>
      </w:r>
      <w:r>
        <w:rPr>
          <w:rFonts w:ascii="方正书宋简体;方正大标宋简体" w:hAnsi="方正书宋简体;方正大标宋简体" w:eastAsia="方正书宋简体;方正大标宋简体"/>
          <w:sz w:val="21"/>
          <w:szCs w:val="21"/>
        </w:rPr>
        <w:t>科技工作不断加强，国家“星火计划</w:t>
      </w:r>
      <w:r>
        <w:rPr>
          <w:rFonts w:eastAsia="方正书宋简体;方正大标宋简体" w:ascii="方正书宋简体;方正大标宋简体" w:hAnsi="方正书宋简体;方正大标宋简体"/>
          <w:sz w:val="21"/>
          <w:szCs w:val="21"/>
        </w:rPr>
        <w:t>·</w:t>
      </w:r>
      <w:r>
        <w:rPr>
          <w:rFonts w:ascii="方正书宋简体;方正大标宋简体" w:hAnsi="方正书宋简体;方正大标宋简体" w:eastAsia="方正书宋简体;方正大标宋简体"/>
          <w:sz w:val="21"/>
          <w:szCs w:val="21"/>
        </w:rPr>
        <w:t>科技扶贫试验区”建设深入推进，</w:t>
      </w:r>
      <w:r>
        <w:rPr>
          <w:rFonts w:ascii="方正书宋简体;方正大标宋简体" w:hAnsi="方正书宋简体;方正大标宋简体" w:eastAsia="方正书宋简体;方正大标宋简体"/>
          <w:color w:val="000000"/>
          <w:sz w:val="21"/>
          <w:szCs w:val="21"/>
        </w:rPr>
        <w:t>实施国家、省、市重大科技项目</w:t>
      </w:r>
      <w:r>
        <w:rPr>
          <w:rFonts w:eastAsia="方正书宋简体;方正大标宋简体" w:ascii="方正书宋简体;方正大标宋简体" w:hAnsi="方正书宋简体;方正大标宋简体"/>
          <w:color w:val="000000"/>
          <w:sz w:val="21"/>
          <w:szCs w:val="21"/>
        </w:rPr>
        <w:t>58</w:t>
      </w:r>
      <w:r>
        <w:rPr>
          <w:rFonts w:ascii="方正书宋简体;方正大标宋简体" w:hAnsi="方正书宋简体;方正大标宋简体" w:eastAsia="方正书宋简体;方正大标宋简体"/>
          <w:color w:val="000000"/>
          <w:sz w:val="21"/>
          <w:szCs w:val="21"/>
        </w:rPr>
        <w:t>项，建立省级通江银耳、南江黄羊“一联盟两中心”，争创省级农业科技园区</w:t>
      </w:r>
      <w:r>
        <w:rPr>
          <w:rFonts w:eastAsia="方正书宋简体;方正大标宋简体" w:ascii="方正书宋简体;方正大标宋简体" w:hAnsi="方正书宋简体;方正大标宋简体"/>
          <w:color w:val="000000"/>
          <w:sz w:val="21"/>
          <w:szCs w:val="21"/>
        </w:rPr>
        <w:t>2</w:t>
      </w:r>
      <w:r>
        <w:rPr>
          <w:rFonts w:ascii="方正书宋简体;方正大标宋简体" w:hAnsi="方正书宋简体;方正大标宋简体" w:eastAsia="方正书宋简体;方正大标宋简体"/>
          <w:color w:val="000000"/>
          <w:sz w:val="21"/>
          <w:szCs w:val="21"/>
        </w:rPr>
        <w:t>个，科普惠农兴村计划扎实开展。教育事业加快发展，新建校舍</w:t>
      </w:r>
      <w:r>
        <w:rPr>
          <w:rFonts w:eastAsia="方正书宋简体;方正大标宋简体" w:ascii="方正书宋简体;方正大标宋简体" w:hAnsi="方正书宋简体;方正大标宋简体"/>
          <w:color w:val="000000"/>
          <w:sz w:val="21"/>
          <w:szCs w:val="21"/>
        </w:rPr>
        <w:t>58</w:t>
      </w:r>
      <w:r>
        <w:rPr>
          <w:rFonts w:ascii="方正书宋简体;方正大标宋简体" w:hAnsi="方正书宋简体;方正大标宋简体" w:eastAsia="方正书宋简体;方正大标宋简体"/>
          <w:color w:val="000000"/>
          <w:sz w:val="21"/>
          <w:szCs w:val="21"/>
        </w:rPr>
        <w:t>万平方米，改造中小学危房</w:t>
      </w:r>
      <w:r>
        <w:rPr>
          <w:rFonts w:eastAsia="方正书宋简体;方正大标宋简体" w:ascii="方正书宋简体;方正大标宋简体" w:hAnsi="方正书宋简体;方正大标宋简体"/>
          <w:color w:val="000000"/>
          <w:sz w:val="21"/>
          <w:szCs w:val="21"/>
        </w:rPr>
        <w:t>47</w:t>
      </w:r>
      <w:r>
        <w:rPr>
          <w:rFonts w:ascii="方正书宋简体;方正大标宋简体" w:hAnsi="方正书宋简体;方正大标宋简体" w:eastAsia="方正书宋简体;方正大标宋简体"/>
          <w:color w:val="000000"/>
          <w:sz w:val="21"/>
          <w:szCs w:val="21"/>
        </w:rPr>
        <w:t>万平方米，农村“普九”债务全面化解；教育质量稳步提升，全市高考本科上线</w:t>
      </w:r>
      <w:r>
        <w:rPr>
          <w:rFonts w:eastAsia="方正书宋简体;方正大标宋简体" w:ascii="方正书宋简体;方正大标宋简体" w:hAnsi="方正书宋简体;方正大标宋简体"/>
          <w:color w:val="000000"/>
          <w:sz w:val="21"/>
          <w:szCs w:val="21"/>
        </w:rPr>
        <w:t>6356</w:t>
      </w:r>
      <w:r>
        <w:rPr>
          <w:rFonts w:ascii="方正书宋简体;方正大标宋简体" w:hAnsi="方正书宋简体;方正大标宋简体" w:eastAsia="方正书宋简体;方正大标宋简体"/>
          <w:color w:val="000000"/>
          <w:sz w:val="21"/>
          <w:szCs w:val="21"/>
        </w:rPr>
        <w:t>人，增长</w:t>
      </w:r>
      <w:r>
        <w:rPr>
          <w:rFonts w:eastAsia="方正书宋简体;方正大标宋简体" w:ascii="方正书宋简体;方正大标宋简体" w:hAnsi="方正书宋简体;方正大标宋简体"/>
          <w:color w:val="000000"/>
          <w:sz w:val="21"/>
          <w:szCs w:val="21"/>
        </w:rPr>
        <w:t>8.65%</w:t>
      </w:r>
      <w:r>
        <w:rPr>
          <w:rFonts w:ascii="方正书宋简体;方正大标宋简体" w:hAnsi="方正书宋简体;方正大标宋简体" w:eastAsia="方正书宋简体;方正大标宋简体"/>
          <w:color w:val="000000"/>
          <w:sz w:val="21"/>
          <w:szCs w:val="21"/>
        </w:rPr>
        <w:t>，藏区“</w:t>
      </w:r>
      <w:r>
        <w:rPr>
          <w:rFonts w:eastAsia="方正书宋简体;方正大标宋简体" w:ascii="方正书宋简体;方正大标宋简体" w:hAnsi="方正书宋简体;方正大标宋简体"/>
          <w:color w:val="000000"/>
          <w:sz w:val="21"/>
          <w:szCs w:val="21"/>
        </w:rPr>
        <w:t>9+3”</w:t>
      </w:r>
      <w:r>
        <w:rPr>
          <w:rFonts w:ascii="方正书宋简体;方正大标宋简体" w:hAnsi="方正书宋简体;方正大标宋简体" w:eastAsia="方正书宋简体;方正大标宋简体"/>
          <w:color w:val="000000"/>
          <w:sz w:val="21"/>
          <w:szCs w:val="21"/>
        </w:rPr>
        <w:t>免费教育招生任务全面完成。人才工作力度加大，面向全国公开引进博士、硕士和“</w:t>
      </w:r>
      <w:r>
        <w:rPr>
          <w:rFonts w:eastAsia="方正书宋简体;方正大标宋简体" w:ascii="方正书宋简体;方正大标宋简体" w:hAnsi="方正书宋简体;方正大标宋简体"/>
          <w:color w:val="000000"/>
          <w:sz w:val="21"/>
          <w:szCs w:val="21"/>
        </w:rPr>
        <w:t>211</w:t>
      </w:r>
      <w:r>
        <w:rPr>
          <w:rFonts w:ascii="方正书宋简体;方正大标宋简体" w:hAnsi="方正书宋简体;方正大标宋简体" w:eastAsia="方正书宋简体;方正大标宋简体"/>
          <w:color w:val="000000"/>
          <w:sz w:val="21"/>
          <w:szCs w:val="21"/>
        </w:rPr>
        <w:t>工程”重点大学本科生</w:t>
      </w:r>
      <w:r>
        <w:rPr>
          <w:rFonts w:eastAsia="方正书宋简体;方正大标宋简体" w:ascii="方正书宋简体;方正大标宋简体" w:hAnsi="方正书宋简体;方正大标宋简体"/>
          <w:color w:val="000000"/>
          <w:sz w:val="21"/>
          <w:szCs w:val="21"/>
        </w:rPr>
        <w:t>28</w:t>
      </w:r>
      <w:r>
        <w:rPr>
          <w:rFonts w:ascii="方正书宋简体;方正大标宋简体" w:hAnsi="方正书宋简体;方正大标宋简体" w:eastAsia="方正书宋简体;方正大标宋简体"/>
          <w:color w:val="000000"/>
          <w:sz w:val="21"/>
          <w:szCs w:val="21"/>
        </w:rPr>
        <w:t>名。文体事业卓有成效，《翻山铰子》、《巴山背二哥》被列为国家级非物质文化遗产，《巴中皮影》获联合国教科文组织、国家文化部“太阳神鸟铜奖”，新建乡（镇）综合文化站</w:t>
      </w:r>
      <w:r>
        <w:rPr>
          <w:rFonts w:eastAsia="方正书宋简体;方正大标宋简体" w:ascii="方正书宋简体;方正大标宋简体" w:hAnsi="方正书宋简体;方正大标宋简体"/>
          <w:color w:val="000000"/>
          <w:sz w:val="21"/>
          <w:szCs w:val="21"/>
        </w:rPr>
        <w:t>22</w:t>
      </w:r>
      <w:r>
        <w:rPr>
          <w:rFonts w:ascii="方正书宋简体;方正大标宋简体" w:hAnsi="方正书宋简体;方正大标宋简体" w:eastAsia="方正书宋简体;方正大标宋简体"/>
          <w:color w:val="000000"/>
          <w:sz w:val="21"/>
          <w:szCs w:val="21"/>
        </w:rPr>
        <w:t>个，维修、改造文物保护单位和爱国主义教育基地</w:t>
      </w:r>
      <w:r>
        <w:rPr>
          <w:rFonts w:eastAsia="方正书宋简体;方正大标宋简体" w:ascii="方正书宋简体;方正大标宋简体" w:hAnsi="方正书宋简体;方正大标宋简体"/>
          <w:color w:val="000000"/>
          <w:sz w:val="21"/>
          <w:szCs w:val="21"/>
        </w:rPr>
        <w:t>13</w:t>
      </w:r>
      <w:r>
        <w:rPr>
          <w:rFonts w:ascii="方正书宋简体;方正大标宋简体" w:hAnsi="方正书宋简体;方正大标宋简体" w:eastAsia="方正书宋简体;方正大标宋简体"/>
          <w:color w:val="000000"/>
          <w:sz w:val="21"/>
          <w:szCs w:val="21"/>
        </w:rPr>
        <w:t>处；对</w:t>
      </w:r>
      <w:r>
        <w:rPr>
          <w:rFonts w:eastAsia="方正书宋简体;方正大标宋简体" w:ascii="方正书宋简体;方正大标宋简体" w:hAnsi="方正书宋简体;方正大标宋简体"/>
          <w:color w:val="000000"/>
          <w:sz w:val="21"/>
          <w:szCs w:val="21"/>
        </w:rPr>
        <w:t>140</w:t>
      </w:r>
      <w:r>
        <w:rPr>
          <w:rFonts w:ascii="方正书宋简体;方正大标宋简体" w:hAnsi="方正书宋简体;方正大标宋简体" w:eastAsia="方正书宋简体;方正大标宋简体"/>
          <w:color w:val="000000"/>
          <w:sz w:val="21"/>
          <w:szCs w:val="21"/>
        </w:rPr>
        <w:t>家网吧进行专项整治，停业</w:t>
      </w:r>
      <w:r>
        <w:rPr>
          <w:rFonts w:eastAsia="方正书宋简体;方正大标宋简体" w:ascii="方正书宋简体;方正大标宋简体" w:hAnsi="方正书宋简体;方正大标宋简体"/>
          <w:color w:val="000000"/>
          <w:sz w:val="21"/>
          <w:szCs w:val="21"/>
        </w:rPr>
        <w:t>8</w:t>
      </w:r>
      <w:r>
        <w:rPr>
          <w:rFonts w:ascii="方正书宋简体;方正大标宋简体" w:hAnsi="方正书宋简体;方正大标宋简体" w:eastAsia="方正书宋简体;方正大标宋简体"/>
          <w:color w:val="000000"/>
          <w:sz w:val="21"/>
          <w:szCs w:val="21"/>
        </w:rPr>
        <w:t>家，吊销营业执照</w:t>
      </w:r>
      <w:r>
        <w:rPr>
          <w:rFonts w:eastAsia="方正书宋简体;方正大标宋简体" w:ascii="方正书宋简体;方正大标宋简体" w:hAnsi="方正书宋简体;方正大标宋简体"/>
          <w:color w:val="000000"/>
          <w:sz w:val="21"/>
          <w:szCs w:val="21"/>
        </w:rPr>
        <w:t>3</w:t>
      </w:r>
      <w:r>
        <w:rPr>
          <w:rFonts w:ascii="方正书宋简体;方正大标宋简体" w:hAnsi="方正书宋简体;方正大标宋简体" w:eastAsia="方正书宋简体;方正大标宋简体"/>
          <w:color w:val="000000"/>
          <w:sz w:val="21"/>
          <w:szCs w:val="21"/>
        </w:rPr>
        <w:t>家；全民健身运动蓬勃开展。医疗卫生服务网络进一步健全，市中心医院创建三级乙等医院通过评审，建成标准化村卫生站</w:t>
      </w:r>
      <w:r>
        <w:rPr>
          <w:rFonts w:eastAsia="方正书宋简体;方正大标宋简体" w:ascii="方正书宋简体;方正大标宋简体" w:hAnsi="方正书宋简体;方正大标宋简体"/>
          <w:color w:val="000000"/>
          <w:sz w:val="21"/>
          <w:szCs w:val="21"/>
        </w:rPr>
        <w:t>335</w:t>
      </w:r>
      <w:r>
        <w:rPr>
          <w:rFonts w:ascii="方正书宋简体;方正大标宋简体" w:hAnsi="方正书宋简体;方正大标宋简体" w:eastAsia="方正书宋简体;方正大标宋简体"/>
          <w:color w:val="000000"/>
          <w:sz w:val="21"/>
          <w:szCs w:val="21"/>
        </w:rPr>
        <w:t>个，积极开展社区公共卫生服务，有效防控甲型</w:t>
      </w:r>
      <w:r>
        <w:rPr>
          <w:rFonts w:eastAsia="方正书宋简体;方正大标宋简体" w:ascii="方正书宋简体;方正大标宋简体" w:hAnsi="方正书宋简体;方正大标宋简体"/>
          <w:color w:val="000000"/>
          <w:sz w:val="21"/>
          <w:szCs w:val="21"/>
        </w:rPr>
        <w:t>H1N1</w:t>
      </w:r>
      <w:r>
        <w:rPr>
          <w:rFonts w:ascii="方正书宋简体;方正大标宋简体" w:hAnsi="方正书宋简体;方正大标宋简体" w:eastAsia="方正书宋简体;方正大标宋简体"/>
          <w:color w:val="000000"/>
          <w:sz w:val="21"/>
          <w:szCs w:val="21"/>
        </w:rPr>
        <w:t>流感扩散。人口计生政策全面落实，低生育水平持续稳定。完成广播电视“村村通”工程</w:t>
      </w:r>
      <w:r>
        <w:rPr>
          <w:rFonts w:eastAsia="方正书宋简体;方正大标宋简体" w:ascii="方正书宋简体;方正大标宋简体" w:hAnsi="方正书宋简体;方正大标宋简体"/>
          <w:color w:val="000000"/>
          <w:sz w:val="21"/>
          <w:szCs w:val="21"/>
        </w:rPr>
        <w:t>5350</w:t>
      </w:r>
      <w:r>
        <w:rPr>
          <w:rFonts w:ascii="方正书宋简体;方正大标宋简体" w:hAnsi="方正书宋简体;方正大标宋简体" w:eastAsia="方正书宋简体;方正大标宋简体"/>
          <w:color w:val="000000"/>
          <w:sz w:val="21"/>
          <w:szCs w:val="21"/>
        </w:rPr>
        <w:t>个点，启动实施全市有线广播电视网络公司整合工作，新增</w:t>
      </w:r>
      <w:r>
        <w:rPr>
          <w:rFonts w:eastAsia="方正书宋简体;方正大标宋简体" w:ascii="方正书宋简体;方正大标宋简体" w:hAnsi="方正书宋简体;方正大标宋简体"/>
          <w:color w:val="000000"/>
          <w:sz w:val="21"/>
          <w:szCs w:val="21"/>
        </w:rPr>
        <w:t>509</w:t>
      </w:r>
      <w:r>
        <w:rPr>
          <w:rFonts w:ascii="方正书宋简体;方正大标宋简体" w:hAnsi="方正书宋简体;方正大标宋简体" w:eastAsia="方正书宋简体;方正大标宋简体"/>
          <w:color w:val="000000"/>
          <w:sz w:val="21"/>
          <w:szCs w:val="21"/>
        </w:rPr>
        <w:t>个自然村通电话、</w:t>
      </w:r>
      <w:r>
        <w:rPr>
          <w:rFonts w:eastAsia="方正书宋简体;方正大标宋简体" w:ascii="方正书宋简体;方正大标宋简体" w:hAnsi="方正书宋简体;方正大标宋简体"/>
          <w:color w:val="000000"/>
          <w:sz w:val="21"/>
          <w:szCs w:val="21"/>
        </w:rPr>
        <w:t>53</w:t>
      </w:r>
      <w:r>
        <w:rPr>
          <w:rFonts w:ascii="方正书宋简体;方正大标宋简体" w:hAnsi="方正书宋简体;方正大标宋简体" w:eastAsia="方正书宋简体;方正大标宋简体"/>
          <w:color w:val="000000"/>
          <w:sz w:val="21"/>
          <w:szCs w:val="21"/>
        </w:rPr>
        <w:t>个乡镇通宽带。国防教育、国防动员和双拥工作扎实开展，民兵预备役建设不断加强，军政军民关系进一步密切。</w:t>
      </w:r>
    </w:p>
    <w:p>
      <w:pPr>
        <w:pStyle w:val="Style14"/>
        <w:widowControl w:val="false"/>
        <w:snapToGrid w:val="false"/>
        <w:spacing w:lineRule="exact" w:line="344" w:before="0" w:after="0"/>
        <w:ind w:firstLine="413"/>
        <w:jc w:val="both"/>
        <w:rPr>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cs="Times New Roman" w:eastAsia="方正书宋简体;方正大标宋简体"/>
          <w:b/>
          <w:kern w:val="2"/>
          <w:sz w:val="21"/>
          <w:szCs w:val="21"/>
        </w:rPr>
        <w:t xml:space="preserve">【民生改善】  </w:t>
      </w:r>
      <w:r>
        <w:rPr>
          <w:rFonts w:ascii="方正书宋简体;方正大标宋简体" w:hAnsi="方正书宋简体;方正大标宋简体" w:eastAsia="方正书宋简体;方正大标宋简体"/>
          <w:sz w:val="21"/>
          <w:szCs w:val="21"/>
        </w:rPr>
        <w:t>新建通乡油（水泥）路</w:t>
      </w:r>
      <w:r>
        <w:rPr>
          <w:rFonts w:eastAsia="方正书宋简体;方正大标宋简体" w:ascii="方正书宋简体;方正大标宋简体" w:hAnsi="方正书宋简体;方正大标宋简体"/>
          <w:color w:val="000000"/>
          <w:sz w:val="21"/>
          <w:szCs w:val="21"/>
        </w:rPr>
        <w:t>355</w:t>
      </w:r>
      <w:r>
        <w:rPr>
          <w:rFonts w:ascii="方正书宋简体;方正大标宋简体" w:hAnsi="方正书宋简体;方正大标宋简体" w:eastAsia="方正书宋简体;方正大标宋简体"/>
          <w:sz w:val="21"/>
          <w:szCs w:val="21"/>
        </w:rPr>
        <w:t>公里、通村公路</w:t>
      </w:r>
      <w:r>
        <w:rPr>
          <w:rFonts w:eastAsia="方正书宋简体;方正大标宋简体" w:ascii="方正书宋简体;方正大标宋简体" w:hAnsi="方正书宋简体;方正大标宋简体"/>
          <w:color w:val="000000"/>
          <w:sz w:val="21"/>
          <w:szCs w:val="21"/>
        </w:rPr>
        <w:t>1233</w:t>
      </w:r>
      <w:r>
        <w:rPr>
          <w:rFonts w:ascii="方正书宋简体;方正大标宋简体" w:hAnsi="方正书宋简体;方正大标宋简体" w:eastAsia="方正书宋简体;方正大标宋简体"/>
          <w:sz w:val="21"/>
          <w:szCs w:val="21"/>
        </w:rPr>
        <w:t>公里，基本实现“十一五”乡乡通油（水泥）路、村村通公路目标；新建农村饮水安全工程</w:t>
      </w:r>
      <w:r>
        <w:rPr>
          <w:rFonts w:eastAsia="方正书宋简体;方正大标宋简体" w:ascii="方正书宋简体;方正大标宋简体" w:hAnsi="方正书宋简体;方正大标宋简体"/>
          <w:sz w:val="21"/>
          <w:szCs w:val="21"/>
        </w:rPr>
        <w:t>2975</w:t>
      </w:r>
      <w:r>
        <w:rPr>
          <w:rFonts w:ascii="方正书宋简体;方正大标宋简体" w:hAnsi="方正书宋简体;方正大标宋简体" w:eastAsia="方正书宋简体;方正大标宋简体"/>
          <w:sz w:val="21"/>
          <w:szCs w:val="21"/>
        </w:rPr>
        <w:t>处，解决</w:t>
      </w:r>
      <w:r>
        <w:rPr>
          <w:rFonts w:eastAsia="方正书宋简体;方正大标宋简体" w:ascii="方正书宋简体;方正大标宋简体" w:hAnsi="方正书宋简体;方正大标宋简体"/>
          <w:color w:val="000000"/>
          <w:sz w:val="21"/>
          <w:szCs w:val="21"/>
        </w:rPr>
        <w:t>20.15</w:t>
      </w:r>
      <w:r>
        <w:rPr>
          <w:rFonts w:ascii="方正书宋简体;方正大标宋简体" w:hAnsi="方正书宋简体;方正大标宋简体" w:eastAsia="方正书宋简体;方正大标宋简体"/>
          <w:sz w:val="21"/>
          <w:szCs w:val="21"/>
        </w:rPr>
        <w:t>万人的饮水安全问题；为</w:t>
      </w:r>
      <w:r>
        <w:rPr>
          <w:rFonts w:eastAsia="方正书宋简体;方正大标宋简体" w:ascii="方正书宋简体;方正大标宋简体" w:hAnsi="方正书宋简体;方正大标宋简体"/>
          <w:sz w:val="21"/>
          <w:szCs w:val="21"/>
        </w:rPr>
        <w:t>58.1</w:t>
      </w:r>
      <w:r>
        <w:rPr>
          <w:rFonts w:ascii="方正书宋简体;方正大标宋简体" w:hAnsi="方正书宋简体;方正大标宋简体" w:eastAsia="方正书宋简体;方正大标宋简体"/>
          <w:color w:val="000000"/>
          <w:sz w:val="21"/>
          <w:szCs w:val="21"/>
        </w:rPr>
        <w:t>万名义务教育阶段学生</w:t>
      </w:r>
      <w:r>
        <w:rPr>
          <w:rFonts w:ascii="方正书宋简体;方正大标宋简体" w:hAnsi="方正书宋简体;方正大标宋简体" w:eastAsia="方正书宋简体;方正大标宋简体"/>
          <w:sz w:val="21"/>
          <w:szCs w:val="21"/>
        </w:rPr>
        <w:t>免除</w:t>
      </w:r>
      <w:r>
        <w:rPr>
          <w:rFonts w:ascii="方正书宋简体;方正大标宋简体" w:hAnsi="方正书宋简体;方正大标宋简体" w:eastAsia="方正书宋简体;方正大标宋简体"/>
          <w:color w:val="000000"/>
          <w:sz w:val="21"/>
          <w:szCs w:val="21"/>
        </w:rPr>
        <w:t>学杂费、免费提供教科书，为</w:t>
      </w:r>
      <w:r>
        <w:rPr>
          <w:rFonts w:eastAsia="方正书宋简体;方正大标宋简体" w:ascii="方正书宋简体;方正大标宋简体" w:hAnsi="方正书宋简体;方正大标宋简体"/>
          <w:color w:val="000000"/>
          <w:sz w:val="21"/>
          <w:szCs w:val="21"/>
        </w:rPr>
        <w:t>12.1</w:t>
      </w:r>
      <w:r>
        <w:rPr>
          <w:rFonts w:ascii="方正书宋简体;方正大标宋简体" w:hAnsi="方正书宋简体;方正大标宋简体" w:eastAsia="方正书宋简体;方正大标宋简体"/>
          <w:color w:val="000000"/>
          <w:sz w:val="21"/>
          <w:szCs w:val="21"/>
        </w:rPr>
        <w:t>万名义务教育阶段贫困寄宿生提供了生活补助，</w:t>
      </w:r>
      <w:r>
        <w:rPr>
          <w:rFonts w:eastAsia="方正书宋简体;方正大标宋简体" w:ascii="方正书宋简体;方正大标宋简体" w:hAnsi="方正书宋简体;方正大标宋简体"/>
          <w:color w:val="000000"/>
          <w:sz w:val="21"/>
          <w:szCs w:val="21"/>
        </w:rPr>
        <w:t>5.2</w:t>
      </w:r>
      <w:r>
        <w:rPr>
          <w:rFonts w:ascii="方正书宋简体;方正大标宋简体" w:hAnsi="方正书宋简体;方正大标宋简体" w:eastAsia="方正书宋简体;方正大标宋简体"/>
          <w:sz w:val="21"/>
          <w:szCs w:val="21"/>
        </w:rPr>
        <w:t>万名中职学生享受政策性补助，建立“留守学生之家”</w:t>
      </w:r>
      <w:r>
        <w:rPr>
          <w:rFonts w:eastAsia="方正书宋简体;方正大标宋简体" w:ascii="方正书宋简体;方正大标宋简体" w:hAnsi="方正书宋简体;方正大标宋简体"/>
          <w:sz w:val="21"/>
          <w:szCs w:val="21"/>
        </w:rPr>
        <w:t>612</w:t>
      </w:r>
      <w:r>
        <w:rPr>
          <w:rFonts w:ascii="方正书宋简体;方正大标宋简体" w:hAnsi="方正书宋简体;方正大标宋简体" w:eastAsia="方正书宋简体;方正大标宋简体"/>
          <w:sz w:val="21"/>
          <w:szCs w:val="21"/>
        </w:rPr>
        <w:t>所，</w:t>
      </w:r>
      <w:r>
        <w:rPr>
          <w:rFonts w:ascii="方正书宋简体;方正大标宋简体" w:hAnsi="方正书宋简体;方正大标宋简体" w:eastAsia="方正书宋简体;方正大标宋简体"/>
          <w:color w:val="000000"/>
          <w:sz w:val="21"/>
          <w:szCs w:val="21"/>
        </w:rPr>
        <w:t>结对帮扶留守学生</w:t>
      </w:r>
      <w:r>
        <w:rPr>
          <w:rFonts w:eastAsia="方正书宋简体;方正大标宋简体" w:ascii="方正书宋简体;方正大标宋简体" w:hAnsi="方正书宋简体;方正大标宋简体"/>
          <w:color w:val="000000"/>
          <w:sz w:val="21"/>
          <w:szCs w:val="21"/>
        </w:rPr>
        <w:t>7.5</w:t>
      </w:r>
      <w:r>
        <w:rPr>
          <w:rFonts w:ascii="方正书宋简体;方正大标宋简体" w:hAnsi="方正书宋简体;方正大标宋简体" w:eastAsia="方正书宋简体;方正大标宋简体"/>
          <w:color w:val="000000"/>
          <w:sz w:val="21"/>
          <w:szCs w:val="21"/>
        </w:rPr>
        <w:t>万余名；</w:t>
      </w:r>
      <w:r>
        <w:rPr>
          <w:rFonts w:ascii="方正书宋简体;方正大标宋简体" w:hAnsi="方正书宋简体;方正大标宋简体" w:eastAsia="方正书宋简体;方正大标宋简体"/>
          <w:sz w:val="21"/>
          <w:szCs w:val="21"/>
        </w:rPr>
        <w:t>新型农村合作医疗参保人数达</w:t>
      </w:r>
      <w:r>
        <w:rPr>
          <w:rFonts w:eastAsia="方正书宋简体;方正大标宋简体" w:ascii="方正书宋简体;方正大标宋简体" w:hAnsi="方正书宋简体;方正大标宋简体"/>
          <w:color w:val="000000"/>
          <w:sz w:val="21"/>
          <w:szCs w:val="21"/>
        </w:rPr>
        <w:t>291.7</w:t>
      </w:r>
      <w:r>
        <w:rPr>
          <w:rFonts w:ascii="方正书宋简体;方正大标宋简体" w:hAnsi="方正书宋简体;方正大标宋简体" w:eastAsia="方正书宋简体;方正大标宋简体"/>
          <w:sz w:val="21"/>
          <w:szCs w:val="21"/>
        </w:rPr>
        <w:t>万人、参合率</w:t>
      </w:r>
      <w:r>
        <w:rPr>
          <w:rFonts w:eastAsia="方正书宋简体;方正大标宋简体" w:ascii="方正书宋简体;方正大标宋简体" w:hAnsi="方正书宋简体;方正大标宋简体"/>
          <w:color w:val="000000"/>
          <w:sz w:val="21"/>
          <w:szCs w:val="21"/>
        </w:rPr>
        <w:t>91.7</w:t>
      </w:r>
      <w:r>
        <w:rPr>
          <w:rFonts w:eastAsia="方正书宋简体;方正大标宋简体" w:ascii="方正书宋简体;方正大标宋简体" w:hAnsi="方正书宋简体;方正大标宋简体"/>
          <w:sz w:val="21"/>
          <w:szCs w:val="21"/>
        </w:rPr>
        <w:t>%</w:t>
      </w:r>
      <w:r>
        <w:rPr>
          <w:rFonts w:ascii="方正书宋简体;方正大标宋简体" w:hAnsi="方正书宋简体;方正大标宋简体" w:eastAsia="方正书宋简体;方正大标宋简体"/>
          <w:sz w:val="21"/>
          <w:szCs w:val="21"/>
        </w:rPr>
        <w:t>，住院补偿比例提高到</w:t>
      </w:r>
      <w:r>
        <w:rPr>
          <w:rFonts w:eastAsia="方正书宋简体;方正大标宋简体" w:ascii="方正书宋简体;方正大标宋简体" w:hAnsi="方正书宋简体;方正大标宋简体"/>
          <w:color w:val="000000"/>
          <w:sz w:val="21"/>
          <w:szCs w:val="21"/>
        </w:rPr>
        <w:t>43%</w:t>
      </w:r>
      <w:r>
        <w:rPr>
          <w:rFonts w:ascii="方正书宋简体;方正大标宋简体" w:hAnsi="方正书宋简体;方正大标宋简体" w:eastAsia="方正书宋简体;方正大标宋简体"/>
          <w:color w:val="000000"/>
          <w:sz w:val="21"/>
          <w:szCs w:val="21"/>
        </w:rPr>
        <w:t>；对城乡</w:t>
      </w:r>
      <w:r>
        <w:rPr>
          <w:rFonts w:eastAsia="方正书宋简体;方正大标宋简体" w:ascii="方正书宋简体;方正大标宋简体" w:hAnsi="方正书宋简体;方正大标宋简体"/>
          <w:color w:val="000000"/>
          <w:sz w:val="21"/>
          <w:szCs w:val="21"/>
        </w:rPr>
        <w:t>12</w:t>
      </w:r>
      <w:r>
        <w:rPr>
          <w:rFonts w:ascii="方正书宋简体;方正大标宋简体" w:hAnsi="方正书宋简体;方正大标宋简体" w:eastAsia="方正书宋简体;方正大标宋简体"/>
          <w:color w:val="000000"/>
          <w:sz w:val="21"/>
          <w:szCs w:val="21"/>
        </w:rPr>
        <w:t>万名困难群众实施医疗救助，发放救助资金</w:t>
      </w:r>
      <w:r>
        <w:rPr>
          <w:rFonts w:eastAsia="方正书宋简体;方正大标宋简体" w:ascii="方正书宋简体;方正大标宋简体" w:hAnsi="方正书宋简体;方正大标宋简体"/>
          <w:color w:val="000000"/>
          <w:sz w:val="21"/>
          <w:szCs w:val="21"/>
        </w:rPr>
        <w:t>7400</w:t>
      </w:r>
      <w:r>
        <w:rPr>
          <w:rFonts w:ascii="方正书宋简体;方正大标宋简体" w:hAnsi="方正书宋简体;方正大标宋简体" w:eastAsia="方正书宋简体;方正大标宋简体"/>
          <w:color w:val="000000"/>
          <w:sz w:val="21"/>
          <w:szCs w:val="21"/>
        </w:rPr>
        <w:t>万元。深入实施新村、产业、劳务、村道、沼气等扶贫工程，启</w:t>
      </w:r>
      <w:r>
        <w:rPr>
          <w:rFonts w:ascii="方正书宋简体;方正大标宋简体" w:hAnsi="方正书宋简体;方正大标宋简体" w:eastAsia="方正书宋简体;方正大标宋简体"/>
          <w:sz w:val="21"/>
          <w:szCs w:val="21"/>
        </w:rPr>
        <w:t>动</w:t>
      </w:r>
      <w:r>
        <w:rPr>
          <w:rFonts w:eastAsia="方正书宋简体;方正大标宋简体" w:ascii="方正书宋简体;方正大标宋简体" w:hAnsi="方正书宋简体;方正大标宋简体"/>
          <w:sz w:val="21"/>
          <w:szCs w:val="21"/>
        </w:rPr>
        <w:t>73</w:t>
      </w:r>
      <w:r>
        <w:rPr>
          <w:rFonts w:ascii="方正书宋简体;方正大标宋简体" w:hAnsi="方正书宋简体;方正大标宋简体" w:eastAsia="方正书宋简体;方正大标宋简体"/>
          <w:sz w:val="21"/>
          <w:szCs w:val="21"/>
        </w:rPr>
        <w:t>个重点贫困村建设，扶持</w:t>
      </w:r>
      <w:r>
        <w:rPr>
          <w:rFonts w:eastAsia="方正书宋简体;方正大标宋简体" w:ascii="方正书宋简体;方正大标宋简体" w:hAnsi="方正书宋简体;方正大标宋简体"/>
          <w:sz w:val="21"/>
          <w:szCs w:val="21"/>
        </w:rPr>
        <w:t>9.4</w:t>
      </w:r>
      <w:r>
        <w:rPr>
          <w:rFonts w:ascii="方正书宋简体;方正大标宋简体" w:hAnsi="方正书宋简体;方正大标宋简体" w:eastAsia="方正书宋简体;方正大标宋简体"/>
          <w:sz w:val="21"/>
          <w:szCs w:val="21"/>
        </w:rPr>
        <w:t>万贫困人口改善生产生活条件。开展</w:t>
      </w:r>
      <w:r>
        <w:rPr>
          <w:rFonts w:ascii="方正书宋简体;方正大标宋简体" w:hAnsi="方正书宋简体;方正大标宋简体" w:eastAsia="方正书宋简体;方正大标宋简体"/>
          <w:color w:val="000000"/>
          <w:sz w:val="21"/>
          <w:szCs w:val="21"/>
        </w:rPr>
        <w:t>全国工商联重点帮扶乡镇项目、市县（区）领导和部门帮扶联系贫困村</w:t>
      </w:r>
      <w:r>
        <w:rPr>
          <w:rFonts w:ascii="方正书宋简体;方正大标宋简体" w:hAnsi="方正书宋简体;方正大标宋简体" w:eastAsia="方正书宋简体;方正大标宋简体"/>
          <w:sz w:val="21"/>
          <w:szCs w:val="21"/>
        </w:rPr>
        <w:t>等工作，推进贫困户向小康户、贫困村向新农村转变。把整村推进、连片开发作为扶贫开发的重点，推进国家扶贫办在通江县开展的扶贫连片开发试点工作，启动实施省政府规划的通江县沙溪—瓦室、巴州区上八庙—青木两个片区连片扶贫开发试点项目和平昌县国家福彩公益金连片开发项目。全市</w:t>
      </w:r>
      <w:r>
        <w:rPr>
          <w:rFonts w:eastAsia="方正书宋简体;方正大标宋简体" w:ascii="方正书宋简体;方正大标宋简体" w:hAnsi="方正书宋简体;方正大标宋简体"/>
          <w:sz w:val="21"/>
          <w:szCs w:val="21"/>
        </w:rPr>
        <w:t>2.08</w:t>
      </w:r>
      <w:r>
        <w:rPr>
          <w:rFonts w:ascii="方正书宋简体;方正大标宋简体" w:hAnsi="方正书宋简体;方正大标宋简体" w:eastAsia="方正书宋简体;方正大标宋简体"/>
          <w:sz w:val="21"/>
          <w:szCs w:val="21"/>
        </w:rPr>
        <w:t>万人纳入省水利水电移民后期扶持，兑现扶持资金</w:t>
      </w:r>
      <w:r>
        <w:rPr>
          <w:rFonts w:eastAsia="方正书宋简体;方正大标宋简体" w:ascii="方正书宋简体;方正大标宋简体" w:hAnsi="方正书宋简体;方正大标宋简体"/>
          <w:sz w:val="21"/>
          <w:szCs w:val="21"/>
        </w:rPr>
        <w:t>1251.84</w:t>
      </w:r>
      <w:r>
        <w:rPr>
          <w:rFonts w:ascii="方正书宋简体;方正大标宋简体" w:hAnsi="方正书宋简体;方正大标宋简体" w:eastAsia="方正书宋简体;方正大标宋简体"/>
          <w:sz w:val="21"/>
          <w:szCs w:val="21"/>
        </w:rPr>
        <w:t>万元。</w:t>
      </w:r>
      <w:r>
        <w:rPr>
          <w:rFonts w:ascii="方正书宋简体;方正大标宋简体" w:hAnsi="方正书宋简体;方正大标宋简体" w:eastAsia="方正书宋简体;方正大标宋简体"/>
          <w:color w:val="000000"/>
          <w:sz w:val="21"/>
          <w:szCs w:val="21"/>
        </w:rPr>
        <w:t>依法维护弱势群体合法权益，法律援助件数增长</w:t>
      </w:r>
      <w:r>
        <w:rPr>
          <w:rFonts w:eastAsia="方正书宋简体;方正大标宋简体" w:ascii="方正书宋简体;方正大标宋简体" w:hAnsi="方正书宋简体;方正大标宋简体"/>
          <w:color w:val="000000"/>
          <w:sz w:val="21"/>
          <w:szCs w:val="21"/>
        </w:rPr>
        <w:t>40%</w:t>
      </w:r>
      <w:r>
        <w:rPr>
          <w:rFonts w:ascii="方正书宋简体;方正大标宋简体" w:hAnsi="方正书宋简体;方正大标宋简体" w:eastAsia="方正书宋简体;方正大标宋简体"/>
          <w:color w:val="000000"/>
          <w:sz w:val="21"/>
          <w:szCs w:val="21"/>
        </w:rPr>
        <w:t>。</w:t>
      </w:r>
      <w:r>
        <w:rPr>
          <w:rFonts w:ascii="方正书宋简体;方正大标宋简体" w:hAnsi="方正书宋简体;方正大标宋简体" w:eastAsia="方正书宋简体;方正大标宋简体"/>
          <w:sz w:val="21"/>
          <w:szCs w:val="21"/>
        </w:rPr>
        <w:t>城镇新增就业</w:t>
      </w:r>
      <w:r>
        <w:rPr>
          <w:rFonts w:eastAsia="方正书宋简体;方正大标宋简体" w:ascii="方正书宋简体;方正大标宋简体" w:hAnsi="方正书宋简体;方正大标宋简体"/>
          <w:color w:val="000000"/>
          <w:sz w:val="21"/>
          <w:szCs w:val="21"/>
        </w:rPr>
        <w:t>2.5</w:t>
      </w:r>
      <w:r>
        <w:rPr>
          <w:rFonts w:ascii="方正书宋简体;方正大标宋简体" w:hAnsi="方正书宋简体;方正大标宋简体" w:eastAsia="方正书宋简体;方正大标宋简体"/>
          <w:sz w:val="21"/>
          <w:szCs w:val="21"/>
        </w:rPr>
        <w:t>万人，零就业家庭实现动态消除。培训农民工</w:t>
      </w:r>
      <w:r>
        <w:rPr>
          <w:rFonts w:eastAsia="方正书宋简体;方正大标宋简体" w:ascii="方正书宋简体;方正大标宋简体" w:hAnsi="方正书宋简体;方正大标宋简体"/>
          <w:color w:val="000000"/>
          <w:sz w:val="21"/>
          <w:szCs w:val="21"/>
        </w:rPr>
        <w:t>12</w:t>
      </w:r>
      <w:r>
        <w:rPr>
          <w:rFonts w:ascii="方正书宋简体;方正大标宋简体" w:hAnsi="方正书宋简体;方正大标宋简体" w:eastAsia="方正书宋简体;方正大标宋简体"/>
          <w:sz w:val="21"/>
          <w:szCs w:val="21"/>
        </w:rPr>
        <w:t>万人。城乡社会保障体系逐步健全，城镇居民基本医疗保险全面实施，通江县纳入全国新型农村社会养老保险试点。城镇</w:t>
      </w:r>
      <w:r>
        <w:rPr>
          <w:rFonts w:eastAsia="方正书宋简体;方正大标宋简体" w:ascii="方正书宋简体;方正大标宋简体" w:hAnsi="方正书宋简体;方正大标宋简体"/>
          <w:color w:val="000000"/>
          <w:sz w:val="21"/>
          <w:szCs w:val="21"/>
        </w:rPr>
        <w:t>4.4</w:t>
      </w:r>
      <w:r>
        <w:rPr>
          <w:rFonts w:ascii="方正书宋简体;方正大标宋简体" w:hAnsi="方正书宋简体;方正大标宋简体" w:eastAsia="方正书宋简体;方正大标宋简体"/>
          <w:sz w:val="21"/>
          <w:szCs w:val="21"/>
        </w:rPr>
        <w:t>万户</w:t>
      </w:r>
      <w:r>
        <w:rPr>
          <w:rFonts w:eastAsia="方正书宋简体;方正大标宋简体" w:ascii="方正书宋简体;方正大标宋简体" w:hAnsi="方正书宋简体;方正大标宋简体"/>
          <w:color w:val="000000"/>
          <w:sz w:val="21"/>
          <w:szCs w:val="21"/>
        </w:rPr>
        <w:t>10.88</w:t>
      </w:r>
      <w:r>
        <w:rPr>
          <w:rFonts w:ascii="方正书宋简体;方正大标宋简体" w:hAnsi="方正书宋简体;方正大标宋简体" w:eastAsia="方正书宋简体;方正大标宋简体"/>
          <w:sz w:val="21"/>
          <w:szCs w:val="21"/>
        </w:rPr>
        <w:t>万人、农村</w:t>
      </w:r>
      <w:r>
        <w:rPr>
          <w:rFonts w:eastAsia="方正书宋简体;方正大标宋简体" w:ascii="方正书宋简体;方正大标宋简体" w:hAnsi="方正书宋简体;方正大标宋简体"/>
          <w:color w:val="000000"/>
          <w:sz w:val="21"/>
          <w:szCs w:val="21"/>
        </w:rPr>
        <w:t>8.8</w:t>
      </w:r>
      <w:r>
        <w:rPr>
          <w:rFonts w:ascii="方正书宋简体;方正大标宋简体" w:hAnsi="方正书宋简体;方正大标宋简体" w:eastAsia="方正书宋简体;方正大标宋简体"/>
          <w:sz w:val="21"/>
          <w:szCs w:val="21"/>
        </w:rPr>
        <w:t>万户</w:t>
      </w:r>
      <w:r>
        <w:rPr>
          <w:rFonts w:eastAsia="方正书宋简体;方正大标宋简体" w:ascii="方正书宋简体;方正大标宋简体" w:hAnsi="方正书宋简体;方正大标宋简体"/>
          <w:color w:val="000000"/>
          <w:sz w:val="21"/>
          <w:szCs w:val="21"/>
        </w:rPr>
        <w:t>28</w:t>
      </w:r>
      <w:r>
        <w:rPr>
          <w:rFonts w:ascii="方正书宋简体;方正大标宋简体" w:hAnsi="方正书宋简体;方正大标宋简体" w:eastAsia="方正书宋简体;方正大标宋简体"/>
          <w:sz w:val="21"/>
          <w:szCs w:val="21"/>
        </w:rPr>
        <w:t>万人享受低保，农村五保供养对象集中供养率达</w:t>
      </w:r>
      <w:r>
        <w:rPr>
          <w:rFonts w:eastAsia="方正书宋简体;方正大标宋简体" w:ascii="方正书宋简体;方正大标宋简体" w:hAnsi="方正书宋简体;方正大标宋简体"/>
          <w:sz w:val="21"/>
          <w:szCs w:val="21"/>
        </w:rPr>
        <w:t>32%</w:t>
      </w:r>
      <w:r>
        <w:rPr>
          <w:rFonts w:ascii="方正书宋简体;方正大标宋简体" w:hAnsi="方正书宋简体;方正大标宋简体" w:eastAsia="方正书宋简体;方正大标宋简体"/>
          <w:sz w:val="21"/>
          <w:szCs w:val="21"/>
        </w:rPr>
        <w:t>。解决</w:t>
      </w:r>
      <w:r>
        <w:rPr>
          <w:rFonts w:eastAsia="方正书宋简体;方正大标宋简体" w:ascii="方正书宋简体;方正大标宋简体" w:hAnsi="方正书宋简体;方正大标宋简体"/>
          <w:color w:val="000000"/>
          <w:sz w:val="21"/>
          <w:szCs w:val="21"/>
        </w:rPr>
        <w:t>1383</w:t>
      </w:r>
      <w:r>
        <w:rPr>
          <w:rFonts w:ascii="方正书宋简体;方正大标宋简体" w:hAnsi="方正书宋简体;方正大标宋简体" w:eastAsia="方正书宋简体;方正大标宋简体"/>
          <w:sz w:val="21"/>
          <w:szCs w:val="21"/>
        </w:rPr>
        <w:t>户农村特困无房户的安居问题，城镇新增廉租住房</w:t>
      </w:r>
      <w:r>
        <w:rPr>
          <w:rFonts w:eastAsia="方正书宋简体;方正大标宋简体" w:ascii="方正书宋简体;方正大标宋简体" w:hAnsi="方正书宋简体;方正大标宋简体"/>
          <w:color w:val="000000"/>
          <w:sz w:val="21"/>
          <w:szCs w:val="21"/>
        </w:rPr>
        <w:t>3300</w:t>
      </w:r>
      <w:r>
        <w:rPr>
          <w:rFonts w:ascii="方正书宋简体;方正大标宋简体" w:hAnsi="方正书宋简体;方正大标宋简体" w:eastAsia="方正书宋简体;方正大标宋简体"/>
          <w:color w:val="000000"/>
          <w:sz w:val="21"/>
          <w:szCs w:val="21"/>
        </w:rPr>
        <w:t>套，启动市区棚户区改造工程</w:t>
      </w:r>
      <w:r>
        <w:rPr>
          <w:rFonts w:ascii="方正书宋简体;方正大标宋简体" w:hAnsi="方正书宋简体;方正大标宋简体" w:eastAsia="方正书宋简体;方正大标宋简体"/>
          <w:sz w:val="21"/>
          <w:szCs w:val="21"/>
        </w:rPr>
        <w:t>。切实加强环境保护，对重点污染企业和巴河流域</w:t>
      </w:r>
      <w:r>
        <w:rPr>
          <w:rFonts w:eastAsia="方正书宋简体;方正大标宋简体" w:ascii="方正书宋简体;方正大标宋简体" w:hAnsi="方正书宋简体;方正大标宋简体"/>
          <w:sz w:val="21"/>
          <w:szCs w:val="21"/>
        </w:rPr>
        <w:t>10</w:t>
      </w:r>
      <w:r>
        <w:rPr>
          <w:rFonts w:ascii="方正书宋简体;方正大标宋简体" w:hAnsi="方正书宋简体;方正大标宋简体" w:eastAsia="方正书宋简体;方正大标宋简体"/>
          <w:sz w:val="21"/>
          <w:szCs w:val="21"/>
        </w:rPr>
        <w:t>个集镇的污染进行专项治理，主要污染物总量削减目标超额完成，国家生态市创建工作稳步推进。深入开展城乡环境综合治理，城乡面貌明显改善。</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灾后恢复重建】</w:t>
      </w:r>
      <w:r>
        <w:rPr>
          <w:rFonts w:ascii="方正书宋简体;方正大标宋简体" w:hAnsi="方正书宋简体;方正大标宋简体" w:cs="宋体;SimSun" w:eastAsia="方正书宋简体;方正大标宋简体"/>
          <w:szCs w:val="21"/>
        </w:rPr>
        <w:t xml:space="preserve">  推进灾后恢复重建，实施灾后恢复重建项目</w:t>
      </w:r>
      <w:r>
        <w:rPr>
          <w:rFonts w:eastAsia="方正书宋简体;方正大标宋简体" w:cs="宋体;SimSun" w:ascii="方正书宋简体;方正大标宋简体" w:hAnsi="方正书宋简体;方正大标宋简体"/>
          <w:color w:val="000000"/>
          <w:szCs w:val="21"/>
        </w:rPr>
        <w:t>1981</w:t>
      </w:r>
      <w:r>
        <w:rPr>
          <w:rFonts w:ascii="方正书宋简体;方正大标宋简体" w:hAnsi="方正书宋简体;方正大标宋简体" w:cs="宋体;SimSun" w:eastAsia="方正书宋简体;方正大标宋简体"/>
          <w:color w:val="000000"/>
          <w:szCs w:val="21"/>
        </w:rPr>
        <w:t>个，完工</w:t>
      </w:r>
      <w:r>
        <w:rPr>
          <w:rFonts w:eastAsia="方正书宋简体;方正大标宋简体" w:cs="宋体;SimSun" w:ascii="方正书宋简体;方正大标宋简体" w:hAnsi="方正书宋简体;方正大标宋简体"/>
          <w:color w:val="000000"/>
          <w:szCs w:val="21"/>
        </w:rPr>
        <w:t>1208</w:t>
      </w:r>
      <w:r>
        <w:rPr>
          <w:rFonts w:ascii="方正书宋简体;方正大标宋简体" w:hAnsi="方正书宋简体;方正大标宋简体" w:cs="宋体;SimSun" w:eastAsia="方正书宋简体;方正大标宋简体"/>
          <w:color w:val="000000"/>
          <w:szCs w:val="21"/>
        </w:rPr>
        <w:t>个，完成投资</w:t>
      </w:r>
      <w:r>
        <w:rPr>
          <w:rFonts w:eastAsia="方正书宋简体;方正大标宋简体" w:cs="宋体;SimSun" w:ascii="方正书宋简体;方正大标宋简体" w:hAnsi="方正书宋简体;方正大标宋简体"/>
          <w:color w:val="000000"/>
          <w:szCs w:val="21"/>
        </w:rPr>
        <w:t>56.4</w:t>
      </w:r>
      <w:r>
        <w:rPr>
          <w:rFonts w:ascii="方正书宋简体;方正大标宋简体" w:hAnsi="方正书宋简体;方正大标宋简体" w:cs="宋体;SimSun" w:eastAsia="方正书宋简体;方正大标宋简体"/>
          <w:color w:val="000000"/>
          <w:szCs w:val="21"/>
        </w:rPr>
        <w:t>亿元，占总投资的</w:t>
      </w:r>
      <w:r>
        <w:rPr>
          <w:rFonts w:eastAsia="方正书宋简体;方正大标宋简体" w:cs="宋体;SimSun" w:ascii="方正书宋简体;方正大标宋简体" w:hAnsi="方正书宋简体;方正大标宋简体"/>
          <w:color w:val="000000"/>
          <w:szCs w:val="21"/>
        </w:rPr>
        <w:t>54.1%</w:t>
      </w:r>
      <w:r>
        <w:rPr>
          <w:rFonts w:ascii="方正书宋简体;方正大标宋简体" w:hAnsi="方正书宋简体;方正大标宋简体" w:cs="宋体;SimSun" w:eastAsia="方正书宋简体;方正大标宋简体"/>
          <w:color w:val="000000"/>
          <w:szCs w:val="21"/>
        </w:rPr>
        <w:t>。农房维修加固和重建全面完成，城镇住房维修加固全面完成、拆除重建基本完成。加固危桥</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座，完成</w:t>
      </w:r>
      <w:r>
        <w:rPr>
          <w:rFonts w:eastAsia="方正书宋简体;方正大标宋简体" w:cs="宋体;SimSun" w:ascii="方正书宋简体;方正大标宋简体" w:hAnsi="方正书宋简体;方正大标宋简体"/>
          <w:color w:val="000000"/>
          <w:szCs w:val="21"/>
        </w:rPr>
        <w:t>S101</w:t>
      </w:r>
      <w:r>
        <w:rPr>
          <w:rFonts w:ascii="方正书宋简体;方正大标宋简体" w:hAnsi="方正书宋简体;方正大标宋简体" w:cs="宋体;SimSun" w:eastAsia="方正书宋简体;方正大标宋简体"/>
          <w:color w:val="000000"/>
          <w:szCs w:val="21"/>
        </w:rPr>
        <w:t>线南江</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下两段、</w:t>
      </w:r>
      <w:r>
        <w:rPr>
          <w:rFonts w:eastAsia="方正书宋简体;方正大标宋简体" w:cs="宋体;SimSun" w:ascii="方正书宋简体;方正大标宋简体" w:hAnsi="方正书宋简体;方正大标宋简体"/>
          <w:color w:val="000000"/>
          <w:szCs w:val="21"/>
        </w:rPr>
        <w:t>S202</w:t>
      </w:r>
      <w:r>
        <w:rPr>
          <w:rFonts w:ascii="方正书宋简体;方正大标宋简体" w:hAnsi="方正书宋简体;方正大标宋简体" w:cs="宋体;SimSun" w:eastAsia="方正书宋简体;方正大标宋简体"/>
          <w:color w:val="000000"/>
          <w:szCs w:val="21"/>
        </w:rPr>
        <w:t>线乐坝</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沙河段恢复重建。修复震损水库</w:t>
      </w:r>
      <w:r>
        <w:rPr>
          <w:rFonts w:eastAsia="方正书宋简体;方正大标宋简体" w:cs="宋体;SimSun" w:ascii="方正书宋简体;方正大标宋简体" w:hAnsi="方正书宋简体;方正大标宋简体"/>
          <w:color w:val="000000"/>
          <w:szCs w:val="21"/>
        </w:rPr>
        <w:t>48</w:t>
      </w:r>
      <w:r>
        <w:rPr>
          <w:rFonts w:ascii="方正书宋简体;方正大标宋简体" w:hAnsi="方正书宋简体;方正大标宋简体" w:cs="宋体;SimSun" w:eastAsia="方正书宋简体;方正大标宋简体"/>
          <w:color w:val="000000"/>
          <w:szCs w:val="21"/>
        </w:rPr>
        <w:t>座，恢复重建村镇供水工程</w:t>
      </w:r>
      <w:r>
        <w:rPr>
          <w:rFonts w:eastAsia="方正书宋简体;方正大标宋简体" w:cs="宋体;SimSun" w:ascii="方正书宋简体;方正大标宋简体" w:hAnsi="方正书宋简体;方正大标宋简体"/>
          <w:color w:val="000000"/>
          <w:szCs w:val="21"/>
        </w:rPr>
        <w:t>590</w:t>
      </w:r>
      <w:r>
        <w:rPr>
          <w:rFonts w:ascii="方正书宋简体;方正大标宋简体" w:hAnsi="方正书宋简体;方正大标宋简体" w:cs="宋体;SimSun" w:eastAsia="方正书宋简体;方正大标宋简体"/>
          <w:color w:val="000000"/>
          <w:szCs w:val="21"/>
        </w:rPr>
        <w:t>处。重建校舍</w:t>
      </w:r>
      <w:r>
        <w:rPr>
          <w:rFonts w:eastAsia="方正书宋简体;方正大标宋简体" w:cs="宋体;SimSun" w:ascii="方正书宋简体;方正大标宋简体" w:hAnsi="方正书宋简体;方正大标宋简体"/>
          <w:color w:val="000000"/>
          <w:szCs w:val="21"/>
        </w:rPr>
        <w:t>21.4</w:t>
      </w:r>
      <w:r>
        <w:rPr>
          <w:rFonts w:ascii="方正书宋简体;方正大标宋简体" w:hAnsi="方正书宋简体;方正大标宋简体" w:cs="宋体;SimSun" w:eastAsia="方正书宋简体;方正大标宋简体"/>
          <w:color w:val="000000"/>
          <w:szCs w:val="21"/>
        </w:rPr>
        <w:t>万平方米，维修加固</w:t>
      </w:r>
      <w:r>
        <w:rPr>
          <w:rFonts w:eastAsia="方正书宋简体;方正大标宋简体" w:cs="宋体;SimSun" w:ascii="方正书宋简体;方正大标宋简体" w:hAnsi="方正书宋简体;方正大标宋简体"/>
          <w:color w:val="000000"/>
          <w:szCs w:val="21"/>
        </w:rPr>
        <w:t>35.2</w:t>
      </w:r>
      <w:r>
        <w:rPr>
          <w:rFonts w:ascii="方正书宋简体;方正大标宋简体" w:hAnsi="方正书宋简体;方正大标宋简体" w:cs="宋体;SimSun" w:eastAsia="方正书宋简体;方正大标宋简体"/>
          <w:color w:val="000000"/>
          <w:szCs w:val="21"/>
        </w:rPr>
        <w:t>万平方米；重建医疗卫生机构</w:t>
      </w:r>
      <w:r>
        <w:rPr>
          <w:rFonts w:eastAsia="方正书宋简体;方正大标宋简体" w:cs="宋体;SimSun" w:ascii="方正书宋简体;方正大标宋简体" w:hAnsi="方正书宋简体;方正大标宋简体"/>
          <w:color w:val="000000"/>
          <w:szCs w:val="21"/>
        </w:rPr>
        <w:t>137</w:t>
      </w:r>
      <w:r>
        <w:rPr>
          <w:rFonts w:ascii="方正书宋简体;方正大标宋简体" w:hAnsi="方正书宋简体;方正大标宋简体" w:cs="宋体;SimSun" w:eastAsia="方正书宋简体;方正大标宋简体"/>
          <w:color w:val="000000"/>
          <w:szCs w:val="21"/>
        </w:rPr>
        <w:t>个，维修加固</w:t>
      </w:r>
      <w:r>
        <w:rPr>
          <w:rFonts w:eastAsia="方正书宋简体;方正大标宋简体" w:cs="宋体;SimSun" w:ascii="方正书宋简体;方正大标宋简体" w:hAnsi="方正书宋简体;方正大标宋简体"/>
          <w:color w:val="000000"/>
          <w:szCs w:val="21"/>
        </w:rPr>
        <w:t>6.2</w:t>
      </w:r>
      <w:r>
        <w:rPr>
          <w:rFonts w:ascii="方正书宋简体;方正大标宋简体" w:hAnsi="方正书宋简体;方正大标宋简体" w:cs="宋体;SimSun" w:eastAsia="方正书宋简体;方正大标宋简体"/>
          <w:color w:val="000000"/>
          <w:szCs w:val="21"/>
        </w:rPr>
        <w:t>万平方米。南江县、巴州区灾后恢复重建规划分别通过国家和省中期评估。</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政府自身建设】</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开展“五五”普法，全民法制意识不断增强。贯彻《监督法》，自觉接受市人大及其常委会的法律监督、工作监督，主动接受市政协的民主监督。办理人大代表议案</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件、建议</w:t>
      </w:r>
      <w:r>
        <w:rPr>
          <w:rFonts w:eastAsia="方正书宋简体;方正大标宋简体" w:cs="宋体;SimSun" w:ascii="方正书宋简体;方正大标宋简体" w:hAnsi="方正书宋简体;方正大标宋简体"/>
          <w:color w:val="000000"/>
          <w:szCs w:val="21"/>
        </w:rPr>
        <w:t>150</w:t>
      </w:r>
      <w:r>
        <w:rPr>
          <w:rFonts w:ascii="方正书宋简体;方正大标宋简体" w:hAnsi="方正书宋简体;方正大标宋简体" w:cs="宋体;SimSun" w:eastAsia="方正书宋简体;方正大标宋简体"/>
          <w:kern w:val="0"/>
          <w:szCs w:val="21"/>
        </w:rPr>
        <w:t>件和政协委员提案</w:t>
      </w:r>
      <w:r>
        <w:rPr>
          <w:rFonts w:eastAsia="方正书宋简体;方正大标宋简体" w:cs="宋体;SimSun" w:ascii="方正书宋简体;方正大标宋简体" w:hAnsi="方正书宋简体;方正大标宋简体"/>
          <w:color w:val="000000"/>
          <w:szCs w:val="21"/>
        </w:rPr>
        <w:t>204</w:t>
      </w:r>
      <w:r>
        <w:rPr>
          <w:rFonts w:ascii="方正书宋简体;方正大标宋简体" w:hAnsi="方正书宋简体;方正大标宋简体" w:cs="宋体;SimSun" w:eastAsia="方正书宋简体;方正大标宋简体"/>
          <w:kern w:val="0"/>
          <w:szCs w:val="21"/>
        </w:rPr>
        <w:t>件，办结率达</w:t>
      </w:r>
      <w:r>
        <w:rPr>
          <w:rFonts w:eastAsia="方正书宋简体;方正大标宋简体" w:cs="宋体;SimSun" w:ascii="方正书宋简体;方正大标宋简体" w:hAnsi="方正书宋简体;方正大标宋简体"/>
          <w:kern w:val="0"/>
          <w:szCs w:val="21"/>
        </w:rPr>
        <w:t>100%</w:t>
      </w:r>
      <w:r>
        <w:rPr>
          <w:rFonts w:ascii="方正书宋简体;方正大标宋简体" w:hAnsi="方正书宋简体;方正大标宋简体" w:cs="宋体;SimSun" w:eastAsia="方正书宋简体;方正大标宋简体"/>
          <w:kern w:val="0"/>
          <w:szCs w:val="21"/>
        </w:rPr>
        <w:t>。基层民主政治建设扎实推进，村（居）民自治工作得到加强。</w:t>
      </w:r>
      <w:r>
        <w:rPr>
          <w:rFonts w:ascii="方正书宋简体;方正大标宋简体" w:hAnsi="方正书宋简体;方正大标宋简体" w:cs="宋体;SimSun" w:eastAsia="方正书宋简体;方正大标宋简体"/>
          <w:szCs w:val="21"/>
        </w:rPr>
        <w:t>加强依法行政，推进阳光政务、村务，行政复议、行政执法和执法监督工作得到加强。</w:t>
      </w:r>
      <w:r>
        <w:rPr>
          <w:rFonts w:ascii="方正书宋简体;方正大标宋简体" w:hAnsi="方正书宋简体;方正大标宋简体" w:cs="宋体;SimSun" w:eastAsia="方正书宋简体;方正大标宋简体"/>
          <w:kern w:val="0"/>
          <w:szCs w:val="21"/>
        </w:rPr>
        <w:t>加强机关行政效能建设，</w:t>
      </w:r>
      <w:r>
        <w:rPr>
          <w:rFonts w:ascii="方正书宋简体;方正大标宋简体" w:hAnsi="方正书宋简体;方正大标宋简体" w:cs="宋体;SimSun" w:eastAsia="方正书宋简体;方正大标宋简体"/>
          <w:szCs w:val="21"/>
        </w:rPr>
        <w:t>开展“三项清理”，落实“三项制度”，推进“两集中、两到位”，</w:t>
      </w:r>
      <w:r>
        <w:rPr>
          <w:rFonts w:ascii="方正书宋简体;方正大标宋简体" w:hAnsi="方正书宋简体;方正大标宋简体" w:cs="宋体;SimSun" w:eastAsia="方正书宋简体;方正大标宋简体"/>
          <w:kern w:val="0"/>
          <w:szCs w:val="21"/>
        </w:rPr>
        <w:t>行政审批和许可事项按时办结率达</w:t>
      </w:r>
      <w:r>
        <w:rPr>
          <w:rFonts w:eastAsia="方正书宋简体;方正大标宋简体" w:cs="宋体;SimSun" w:ascii="方正书宋简体;方正大标宋简体" w:hAnsi="方正书宋简体;方正大标宋简体"/>
          <w:kern w:val="0"/>
          <w:szCs w:val="21"/>
        </w:rPr>
        <w:t>100%</w:t>
      </w:r>
      <w:r>
        <w:rPr>
          <w:rFonts w:ascii="方正书宋简体;方正大标宋简体" w:hAnsi="方正书宋简体;方正大标宋简体" w:cs="宋体;SimSun" w:eastAsia="方正书宋简体;方正大标宋简体"/>
          <w:kern w:val="0"/>
          <w:szCs w:val="21"/>
        </w:rPr>
        <w:t>、现场办结率达</w:t>
      </w:r>
      <w:r>
        <w:rPr>
          <w:rFonts w:eastAsia="方正书宋简体;方正大标宋简体" w:cs="宋体;SimSun" w:ascii="方正书宋简体;方正大标宋简体" w:hAnsi="方正书宋简体;方正大标宋简体"/>
          <w:kern w:val="0"/>
          <w:szCs w:val="21"/>
        </w:rPr>
        <w:t>97%</w:t>
      </w:r>
      <w:r>
        <w:rPr>
          <w:rFonts w:ascii="方正书宋简体;方正大标宋简体" w:hAnsi="方正书宋简体;方正大标宋简体" w:cs="宋体;SimSun" w:eastAsia="方正书宋简体;方正大标宋简体"/>
          <w:kern w:val="0"/>
          <w:szCs w:val="21"/>
        </w:rPr>
        <w:t>。传承“红军精神”和弘扬“王瑛精神”，</w:t>
      </w:r>
      <w:r>
        <w:rPr>
          <w:rFonts w:ascii="方正书宋简体;方正大标宋简体" w:hAnsi="方正书宋简体;方正大标宋简体" w:cs="宋体;SimSun" w:eastAsia="方正书宋简体;方正大标宋简体"/>
          <w:szCs w:val="21"/>
        </w:rPr>
        <w:t>严格实行“三问”，</w:t>
      </w:r>
      <w:r>
        <w:rPr>
          <w:rFonts w:ascii="方正书宋简体;方正大标宋简体" w:hAnsi="方正书宋简体;方正大标宋简体" w:cs="宋体;SimSun" w:eastAsia="方正书宋简体;方正大标宋简体"/>
          <w:kern w:val="0"/>
          <w:szCs w:val="21"/>
        </w:rPr>
        <w:t>机关作风进一步转变。落实党风廉政建设责任制，加强惩防体系建设，反腐倡廉工作深入推进。严格执行领导干部定期接访规定，不断健全信访工作机制，信访工作卓有成效。严格落实安全生产责任制，强化隐患整治和专项治理，安全生产形势持续好转。深入推进平安建设，加强社会治安综合治理，依法打击各类违法犯罪活动，社会保持和谐稳定。</w:t>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ind w:firstLine="64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市政府办公室工作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开展学习实践科学发展观活动】</w:t>
      </w:r>
      <w:r>
        <w:rPr>
          <w:rFonts w:ascii="方正书宋简体;方正大标宋简体" w:hAnsi="方正书宋简体;方正大标宋简体" w:cs="宋体;SimSun" w:eastAsia="方正书宋简体;方正大标宋简体"/>
          <w:szCs w:val="21"/>
        </w:rPr>
        <w:t xml:space="preserve">  在学习调研阶段，强化组织领导，搭建“六个一”载体，注重学习交流，突出活动特色，深入调查研究，解决具体问题。组织干部职工深入扶贫联系村、企业和重大项目建设现场参观、考察；编写学习实践科学发展观“三字经”； 撰写科学发展观、践行“四个特别”、学习王瑛同志先进事迹心得体会</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余篇；撰写《“巴中人经济”大于“巴中经济”》等调研文章</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篇；每人撰写</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字以上的学习笔记。在分析检查阶段，坚持征求意见广泛深入，查找问题实事求是，分析原因深刻透彻，整改措施切实有效，得到市委学习实践科学发展观领导小组的充分肯定。在整改落实阶段，按照即时整改、分类整改、分期整改、严格整改的要求，从机制和制度层面入手。制定《深入学习实践科学发展观整改落实方案》，确定整改事项</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项，逐一明确整改目标、整改措施、责任领导、责任科室、整改时限，整改事项全部落实。</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办文办会】</w:t>
      </w:r>
      <w:r>
        <w:rPr>
          <w:rFonts w:ascii="方正书宋简体;方正大标宋简体" w:hAnsi="方正书宋简体;方正大标宋简体" w:cs="宋体;SimSun" w:eastAsia="方正书宋简体;方正大标宋简体"/>
          <w:szCs w:val="21"/>
        </w:rPr>
        <w:t xml:space="preserve">  出台《关于进一步加强公文报送审核拟办工作的通知》，优化和规范公文处理流程。坚持注重公文格式，保证公文的规范性；注重公文内容，保证公文的政治性、政策性、逻辑性、连续性和准确性；注重公文运转程序，实行归口校核、逐级审查；注重公文时效，做到急件急办、特事特办。开展“公文处理无差错”活动，严格办文过错责任追究，对县（区）、部门报送的不规范公文定期进行通报。全年在网上签收、运转各类公文</w:t>
      </w:r>
      <w:r>
        <w:rPr>
          <w:rFonts w:eastAsia="方正书宋简体;方正大标宋简体" w:cs="宋体;SimSun" w:ascii="方正书宋简体;方正大标宋简体" w:hAnsi="方正书宋简体;方正大标宋简体"/>
          <w:szCs w:val="21"/>
        </w:rPr>
        <w:t>1423</w:t>
      </w:r>
      <w:r>
        <w:rPr>
          <w:rFonts w:ascii="方正书宋简体;方正大标宋简体" w:hAnsi="方正书宋简体;方正大标宋简体" w:cs="宋体;SimSun" w:eastAsia="方正书宋简体;方正大标宋简体"/>
          <w:szCs w:val="21"/>
        </w:rPr>
        <w:t>件，处理机要文件、密码电报及传真</w:t>
      </w:r>
      <w:r>
        <w:rPr>
          <w:rFonts w:eastAsia="方正书宋简体;方正大标宋简体" w:cs="宋体;SimSun" w:ascii="方正书宋简体;方正大标宋简体" w:hAnsi="方正书宋简体;方正大标宋简体"/>
          <w:szCs w:val="21"/>
        </w:rPr>
        <w:t>612</w:t>
      </w:r>
      <w:r>
        <w:rPr>
          <w:rFonts w:ascii="方正书宋简体;方正大标宋简体" w:hAnsi="方正书宋简体;方正大标宋简体" w:cs="宋体;SimSun" w:eastAsia="方正书宋简体;方正大标宋简体"/>
          <w:szCs w:val="21"/>
        </w:rPr>
        <w:t>份，受理请示、报告</w:t>
      </w:r>
      <w:r>
        <w:rPr>
          <w:rFonts w:eastAsia="方正书宋简体;方正大标宋简体" w:cs="宋体;SimSun" w:ascii="方正书宋简体;方正大标宋简体" w:hAnsi="方正书宋简体;方正大标宋简体"/>
          <w:szCs w:val="21"/>
        </w:rPr>
        <w:t>530</w:t>
      </w:r>
      <w:r>
        <w:rPr>
          <w:rFonts w:ascii="方正书宋简体;方正大标宋简体" w:hAnsi="方正书宋简体;方正大标宋简体" w:cs="宋体;SimSun" w:eastAsia="方正书宋简体;方正大标宋简体"/>
          <w:szCs w:val="21"/>
        </w:rPr>
        <w:t>份，做到分送准确、办理及时。大力精减文件，主要发文种类明显下降，全年实际发文</w:t>
      </w:r>
      <w:r>
        <w:rPr>
          <w:rFonts w:eastAsia="方正书宋简体;方正大标宋简体" w:cs="宋体;SimSun" w:ascii="方正书宋简体;方正大标宋简体" w:hAnsi="方正书宋简体;方正大标宋简体"/>
          <w:szCs w:val="21"/>
        </w:rPr>
        <w:t>519</w:t>
      </w:r>
      <w:r>
        <w:rPr>
          <w:rFonts w:ascii="方正书宋简体;方正大标宋简体" w:hAnsi="方正书宋简体;方正大标宋简体" w:cs="宋体;SimSun" w:eastAsia="方正书宋简体;方正大标宋简体"/>
          <w:szCs w:val="21"/>
        </w:rPr>
        <w:t>件，比上年发文减少</w:t>
      </w:r>
      <w:r>
        <w:rPr>
          <w:rFonts w:eastAsia="方正书宋简体;方正大标宋简体" w:cs="宋体;SimSun" w:ascii="方正书宋简体;方正大标宋简体" w:hAnsi="方正书宋简体;方正大标宋简体"/>
          <w:szCs w:val="21"/>
        </w:rPr>
        <w:t>66</w:t>
      </w:r>
      <w:r>
        <w:rPr>
          <w:rFonts w:ascii="方正书宋简体;方正大标宋简体" w:hAnsi="方正书宋简体;方正大标宋简体" w:cs="宋体;SimSun" w:eastAsia="方正书宋简体;方正大标宋简体"/>
          <w:szCs w:val="21"/>
        </w:rPr>
        <w:t>件，下降</w:t>
      </w:r>
      <w:r>
        <w:rPr>
          <w:rFonts w:eastAsia="方正书宋简体;方正大标宋简体" w:cs="宋体;SimSun" w:ascii="方正书宋简体;方正大标宋简体" w:hAnsi="方正书宋简体;方正大标宋简体"/>
          <w:szCs w:val="21"/>
        </w:rPr>
        <w:t>11.3%</w:t>
      </w:r>
      <w:r>
        <w:rPr>
          <w:rFonts w:ascii="方正书宋简体;方正大标宋简体" w:hAnsi="方正书宋简体;方正大标宋简体" w:cs="宋体;SimSun" w:eastAsia="方正书宋简体;方正大标宋简体"/>
          <w:szCs w:val="21"/>
        </w:rPr>
        <w:t>。印发《关于改进会风严肃会议纪律的通知》，严格控制会议规模，努力减少会议数量，切实提高会议效率和质量。高标准筹办蒋巨峰省长和黄小祥副省长来巴调研和视察工作汇报会及市政府第六次和七次全体会等综合性会议</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次，参与筹办巴南、巴陕、巴达高速公路和巴达铁路开工动员大会、乐巴铁路开通仪式等大型活动，承办市政府常务会议</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次、专题会议</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余次，指导部门办会</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余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政务调研】</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b/>
          <w:szCs w:val="21"/>
        </w:rPr>
        <w:t xml:space="preserve"> </w:t>
      </w:r>
      <w:r>
        <w:rPr>
          <w:rFonts w:ascii="方正书宋简体;方正大标宋简体" w:hAnsi="方正书宋简体;方正大标宋简体" w:cs="宋体;SimSun" w:eastAsia="方正书宋简体;方正大标宋简体"/>
          <w:szCs w:val="21"/>
        </w:rPr>
        <w:t>围绕市委重大发展战略和市政府工作重点，精心选好调研课题，开展决策性调研、典型性调研，做到情况在一线查明、工作在一线落实、问题在一线解决，为领导决策提供科学参考。全年共在《四川经济日报》、《调查与决策》、《政务》、《县域经济》等报刊发表调研文章</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篇；编发《工作通讯》</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期、《政务参阅》</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期、《巴中政报》</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期。</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政务督查】</w:t>
      </w:r>
      <w:r>
        <w:rPr>
          <w:rFonts w:ascii="方正书宋简体;方正大标宋简体" w:hAnsi="方正书宋简体;方正大标宋简体" w:cs="宋体;SimSun" w:eastAsia="方正书宋简体;方正大标宋简体"/>
          <w:szCs w:val="21"/>
        </w:rPr>
        <w:t xml:space="preserve">  以政府重点工作和领导交办事项办理为主线，对八项民生工程、灾后恢复重建、城乡环境综合治理、巴河流域污染治理等群众关心、领导关切、社会关注的重点、热点、难点问题进行重点督查和专项督查。制作《督办通知》</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期、《督查通报》</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期、《督办报告》</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期。及时分解下达省政府考核目标和《政府工作报告》确定的目标任务，加强过程监管，采取现场督查和书面督办、定期检查和不定期抽查相结合，加快目标实施进度。加强议提案办理，实行重点议提案市政府领导挂包制度，收到的</w:t>
      </w:r>
      <w:r>
        <w:rPr>
          <w:rFonts w:eastAsia="方正书宋简体;方正大标宋简体" w:cs="宋体;SimSun" w:ascii="方正书宋简体;方正大标宋简体" w:hAnsi="方正书宋简体;方正大标宋简体"/>
          <w:szCs w:val="21"/>
        </w:rPr>
        <w:t>348</w:t>
      </w:r>
      <w:r>
        <w:rPr>
          <w:rFonts w:ascii="方正书宋简体;方正大标宋简体" w:hAnsi="方正书宋简体;方正大标宋简体" w:cs="宋体;SimSun" w:eastAsia="方正书宋简体;方正大标宋简体"/>
          <w:szCs w:val="21"/>
        </w:rPr>
        <w:t>件议提案按时办理完毕，代表、委员满意率</w:t>
      </w:r>
      <w:r>
        <w:rPr>
          <w:rFonts w:eastAsia="方正书宋简体;方正大标宋简体" w:cs="宋体;SimSun" w:ascii="方正书宋简体;方正大标宋简体" w:hAnsi="方正书宋简体;方正大标宋简体"/>
          <w:szCs w:val="21"/>
        </w:rPr>
        <w:t>98.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信息化建设】  </w:t>
      </w:r>
      <w:r>
        <w:rPr>
          <w:rFonts w:ascii="方正书宋简体;方正大标宋简体" w:hAnsi="方正书宋简体;方正大标宋简体" w:cs="宋体;SimSun" w:eastAsia="方正书宋简体;方正大标宋简体"/>
          <w:szCs w:val="21"/>
        </w:rPr>
        <w:t>按时完成电子政务外网建设任务，公文无纸化传输、视频会议、远程办公逐步实施。抓好信息收集整理工作，及时了解掌握社情民意、民生需求和发展动态。加强信息采编和报送工作，全年向省政府门户网站报送信息</w:t>
      </w:r>
      <w:r>
        <w:rPr>
          <w:rFonts w:eastAsia="方正书宋简体;方正大标宋简体" w:cs="宋体;SimSun" w:ascii="方正书宋简体;方正大标宋简体" w:hAnsi="方正书宋简体;方正大标宋简体"/>
          <w:szCs w:val="21"/>
        </w:rPr>
        <w:t>10000</w:t>
      </w:r>
      <w:r>
        <w:rPr>
          <w:rFonts w:ascii="方正书宋简体;方正大标宋简体" w:hAnsi="方正书宋简体;方正大标宋简体" w:cs="宋体;SimSun" w:eastAsia="方正书宋简体;方正大标宋简体"/>
          <w:szCs w:val="21"/>
        </w:rPr>
        <w:t>余条，采用</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条；向省政府办公厅上报信息</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条，国办采用信息</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条、专报</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条，省政府办公厅采用信息</w:t>
      </w:r>
      <w:r>
        <w:rPr>
          <w:rFonts w:eastAsia="方正书宋简体;方正大标宋简体" w:cs="宋体;SimSun" w:ascii="方正书宋简体;方正大标宋简体" w:hAnsi="方正书宋简体;方正大标宋简体"/>
          <w:szCs w:val="21"/>
        </w:rPr>
        <w:t>236</w:t>
      </w:r>
      <w:r>
        <w:rPr>
          <w:rFonts w:ascii="方正书宋简体;方正大标宋简体" w:hAnsi="方正书宋简体;方正大标宋简体" w:cs="宋体;SimSun" w:eastAsia="方正书宋简体;方正大标宋简体"/>
          <w:szCs w:val="21"/>
        </w:rPr>
        <w:t>条，省政府领导批示专报</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条。推进信息公开，加强信息互动，优化政府门户网站栏目设置，将国家法律、法规、政策及地方规范性文件依法及时在门户网站上公布，发布公众信息</w:t>
      </w:r>
      <w:r>
        <w:rPr>
          <w:rFonts w:eastAsia="方正书宋简体;方正大标宋简体" w:cs="宋体;SimSun" w:ascii="方正书宋简体;方正大标宋简体" w:hAnsi="方正书宋简体;方正大标宋简体"/>
          <w:szCs w:val="21"/>
        </w:rPr>
        <w:t>13000</w:t>
      </w:r>
      <w:r>
        <w:rPr>
          <w:rFonts w:ascii="方正书宋简体;方正大标宋简体" w:hAnsi="方正书宋简体;方正大标宋简体" w:cs="宋体;SimSun" w:eastAsia="方正书宋简体;方正大标宋简体"/>
          <w:szCs w:val="21"/>
        </w:rPr>
        <w:t>余条，及时处理“市长信箱”来信</w:t>
      </w:r>
      <w:r>
        <w:rPr>
          <w:rFonts w:eastAsia="方正书宋简体;方正大标宋简体" w:cs="宋体;SimSun" w:ascii="方正书宋简体;方正大标宋简体" w:hAnsi="方正书宋简体;方正大标宋简体"/>
          <w:szCs w:val="21"/>
        </w:rPr>
        <w:t>1216</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帮扶工作】  </w:t>
      </w:r>
      <w:r>
        <w:rPr>
          <w:rFonts w:ascii="方正书宋简体;方正大标宋简体" w:hAnsi="方正书宋简体;方正大标宋简体" w:cs="宋体;SimSun" w:eastAsia="方正书宋简体;方正大标宋简体"/>
          <w:szCs w:val="21"/>
        </w:rPr>
        <w:t>深入南江镇桃红村调查研究，结合村情民情，按照“一路二水三产业”和“一年起步、三年突破、五年跨越”的发展思路，全面启动“三通三改三建”的扶贫新村建设，桃红村贫穷落后的面貌得到有效改善。在挂联对象调整为南江县赶场镇梁坪村后，办公室积极帮助制定发展规划，全力协调农业、林业、交通、扶贫、教育、卫生、民政、广电等市级相关部门给予项目支持。在办公室内积极开展向贫困群众“送温暖、献爱心”活动，合计捐款捐物</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余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代管工作】</w:t>
      </w:r>
      <w:r>
        <w:rPr>
          <w:rFonts w:ascii="方正书宋简体;方正大标宋简体" w:hAnsi="方正书宋简体;方正大标宋简体" w:cs="仿宋_GB2312" w:eastAsia="方正书宋简体;方正大标宋简体"/>
          <w:szCs w:val="21"/>
          <w:lang w:val="zh-CN"/>
        </w:rPr>
        <w:t xml:space="preserve">  （</w:t>
      </w:r>
      <w:r>
        <w:rPr>
          <w:rFonts w:eastAsia="方正书宋简体;方正大标宋简体" w:cs="仿宋_GB2312" w:ascii="方正书宋简体;方正大标宋简体" w:hAnsi="方正书宋简体;方正大标宋简体"/>
          <w:szCs w:val="21"/>
          <w:lang w:val="zh-CN"/>
        </w:rPr>
        <w:t>1</w:t>
      </w:r>
      <w:r>
        <w:rPr>
          <w:rFonts w:ascii="方正书宋简体;方正大标宋简体" w:hAnsi="方正书宋简体;方正大标宋简体" w:cs="仿宋_GB2312" w:eastAsia="方正书宋简体;方正大标宋简体"/>
          <w:szCs w:val="21"/>
          <w:lang w:val="zh-CN"/>
        </w:rPr>
        <w:t>）应急管理工作。面对各类突发事件，及时启动应急响应，有力有序有效进行应对处置，千方百计把灾害损失降到最低程度，确保群众生命财产安全。坚持常态与非常态相结合、预防与处置相结合，组织大中型应急演练</w:t>
      </w:r>
      <w:r>
        <w:rPr>
          <w:rFonts w:eastAsia="方正书宋简体;方正大标宋简体" w:cs="仿宋_GB2312" w:ascii="方正书宋简体;方正大标宋简体" w:hAnsi="方正书宋简体;方正大标宋简体"/>
          <w:szCs w:val="21"/>
          <w:lang w:val="zh-CN"/>
        </w:rPr>
        <w:t>34</w:t>
      </w:r>
      <w:r>
        <w:rPr>
          <w:rFonts w:ascii="方正书宋简体;方正大标宋简体" w:hAnsi="方正书宋简体;方正大标宋简体" w:cs="仿宋_GB2312" w:eastAsia="方正书宋简体;方正大标宋简体"/>
          <w:szCs w:val="21"/>
          <w:lang w:val="zh-CN"/>
        </w:rPr>
        <w:t>场次，应对突发事件的能力进一步提高。（</w:t>
      </w:r>
      <w:r>
        <w:rPr>
          <w:rFonts w:eastAsia="方正书宋简体;方正大标宋简体" w:cs="仿宋_GB2312" w:ascii="方正书宋简体;方正大标宋简体" w:hAnsi="方正书宋简体;方正大标宋简体"/>
          <w:szCs w:val="21"/>
          <w:lang w:val="zh-CN"/>
        </w:rPr>
        <w:t>2</w:t>
      </w:r>
      <w:r>
        <w:rPr>
          <w:rFonts w:ascii="方正书宋简体;方正大标宋简体" w:hAnsi="方正书宋简体;方正大标宋简体" w:cs="仿宋_GB2312" w:eastAsia="方正书宋简体;方正大标宋简体"/>
          <w:szCs w:val="21"/>
          <w:lang w:val="zh-CN"/>
        </w:rPr>
        <w:t>）财贸工作。积极争取省政府召开“金融支持巴中加快发展座谈会”，专题研究对巴中的金融支持。加强银政信息交流，将项目信息和金融信息汇编成册，下发到银行和项目业主；两次召开融资项目洽谈会，健全资金项目对接。加强通讯基础设施建设，基本完成省通信管理局与市政府签定的合作协议，通信和服务保障能力进一步提升。（</w:t>
      </w:r>
      <w:r>
        <w:rPr>
          <w:rFonts w:eastAsia="方正书宋简体;方正大标宋简体" w:cs="仿宋_GB2312" w:ascii="方正书宋简体;方正大标宋简体" w:hAnsi="方正书宋简体;方正大标宋简体"/>
          <w:szCs w:val="21"/>
          <w:lang w:val="zh-CN"/>
        </w:rPr>
        <w:t>3</w:t>
      </w:r>
      <w:r>
        <w:rPr>
          <w:rFonts w:ascii="方正书宋简体;方正大标宋简体" w:hAnsi="方正书宋简体;方正大标宋简体" w:cs="仿宋_GB2312" w:eastAsia="方正书宋简体;方正大标宋简体"/>
          <w:szCs w:val="21"/>
          <w:lang w:val="zh-CN"/>
        </w:rPr>
        <w:t>）开行合作工作。争取省开行规划库新增西华山隧道左洞建设等</w:t>
      </w:r>
      <w:r>
        <w:rPr>
          <w:rFonts w:eastAsia="方正书宋简体;方正大标宋简体" w:cs="仿宋_GB2312" w:ascii="方正书宋简体;方正大标宋简体" w:hAnsi="方正书宋简体;方正大标宋简体"/>
          <w:szCs w:val="21"/>
          <w:lang w:val="zh-CN"/>
        </w:rPr>
        <w:t>25</w:t>
      </w:r>
      <w:r>
        <w:rPr>
          <w:rFonts w:ascii="方正书宋简体;方正大标宋简体" w:hAnsi="方正书宋简体;方正大标宋简体" w:cs="仿宋_GB2312" w:eastAsia="方正书宋简体;方正大标宋简体"/>
          <w:szCs w:val="21"/>
          <w:lang w:val="zh-CN"/>
        </w:rPr>
        <w:t>个项目，申请使用开行贷款</w:t>
      </w:r>
      <w:r>
        <w:rPr>
          <w:rFonts w:eastAsia="方正书宋简体;方正大标宋简体" w:cs="仿宋_GB2312" w:ascii="方正书宋简体;方正大标宋简体" w:hAnsi="方正书宋简体;方正大标宋简体"/>
          <w:szCs w:val="21"/>
          <w:lang w:val="zh-CN"/>
        </w:rPr>
        <w:t>9.14</w:t>
      </w:r>
      <w:r>
        <w:rPr>
          <w:rFonts w:ascii="方正书宋简体;方正大标宋简体" w:hAnsi="方正书宋简体;方正大标宋简体" w:cs="仿宋_GB2312" w:eastAsia="方正书宋简体;方正大标宋简体"/>
          <w:szCs w:val="21"/>
          <w:lang w:val="zh-CN"/>
        </w:rPr>
        <w:t>亿元；</w:t>
      </w:r>
      <w:r>
        <w:rPr>
          <w:rFonts w:ascii="方正书宋简体;方正大标宋简体" w:hAnsi="方正书宋简体;方正大标宋简体" w:cs="宋体;SimSun" w:eastAsia="方正书宋简体;方正大标宋简体"/>
          <w:szCs w:val="21"/>
        </w:rPr>
        <w:t>将市中心医院第二住院部建设等</w:t>
      </w:r>
      <w:r>
        <w:rPr>
          <w:rFonts w:eastAsia="方正书宋简体;方正大标宋简体" w:cs="宋体;SimSun" w:ascii="方正书宋简体;方正大标宋简体" w:hAnsi="方正书宋简体;方正大标宋简体"/>
          <w:szCs w:val="21"/>
        </w:rPr>
        <w:t xml:space="preserve">11 </w:t>
      </w:r>
      <w:r>
        <w:rPr>
          <w:rFonts w:ascii="方正书宋简体;方正大标宋简体" w:hAnsi="方正书宋简体;方正大标宋简体" w:cs="宋体;SimSun" w:eastAsia="方正书宋简体;方正大标宋简体"/>
          <w:szCs w:val="21"/>
        </w:rPr>
        <w:t>个项目纳入开发库，申请使用开行贷款</w:t>
      </w:r>
      <w:r>
        <w:rPr>
          <w:rFonts w:eastAsia="方正书宋简体;方正大标宋简体" w:cs="宋体;SimSun" w:ascii="方正书宋简体;方正大标宋简体" w:hAnsi="方正书宋简体;方正大标宋简体"/>
          <w:szCs w:val="21"/>
        </w:rPr>
        <w:t xml:space="preserve">3.85 </w:t>
      </w:r>
      <w:r>
        <w:rPr>
          <w:rFonts w:ascii="方正书宋简体;方正大标宋简体" w:hAnsi="方正书宋简体;方正大标宋简体" w:cs="宋体;SimSun" w:eastAsia="方正书宋简体;方正大标宋简体"/>
          <w:szCs w:val="21"/>
        </w:rPr>
        <w:t>亿元；争取开行核准</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项目，贷款金额</w:t>
      </w:r>
      <w:r>
        <w:rPr>
          <w:rFonts w:eastAsia="方正书宋简体;方正大标宋简体" w:cs="宋体;SimSun" w:ascii="方正书宋简体;方正大标宋简体" w:hAnsi="方正书宋简体;方正大标宋简体"/>
          <w:color w:val="000000"/>
          <w:szCs w:val="21"/>
        </w:rPr>
        <w:t>2.95</w:t>
      </w:r>
      <w:r>
        <w:rPr>
          <w:rFonts w:ascii="方正书宋简体;方正大标宋简体" w:hAnsi="方正书宋简体;方正大标宋简体" w:cs="宋体;SimSun" w:eastAsia="方正书宋简体;方正大标宋简体"/>
          <w:color w:val="000000"/>
          <w:szCs w:val="21"/>
        </w:rPr>
        <w:t>亿元，如期完成开行与巴中市</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亿元政策性贷款合作任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机关建设】</w:t>
      </w:r>
      <w:r>
        <w:rPr>
          <w:rFonts w:ascii="方正书宋简体;方正大标宋简体" w:hAnsi="方正书宋简体;方正大标宋简体" w:cs="宋体;SimSun" w:eastAsia="方正书宋简体;方正大标宋简体"/>
          <w:szCs w:val="21"/>
        </w:rPr>
        <w:t xml:space="preserve">  加强学习型机关建设，坚持集中学习与个人自学相结合，加强政治学习、业务学习、生活学习，在学习的广度、深度上下功夫；坚持学习与实践相结合，注重学习与工作两不误、两联系、两促进。办公室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参加研究生学习，</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攻读博士学位，</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人次参加中央、省级的学习培训。出台市政府办公室《关于深入开展向王瑛同志学习活动的意见》，号召全体干部职工学英雄、见行动，倡导面对任务困难不计较个人得失、面对荣誉利益不争不抢，争做“朴实、吃苦、感恩”的巴中人，切实做到目标同向、工作同心、事业同干，努力营造团结和谐稳定、风正气顺心齐、想干会干干好的工作氛围。加强机关队伍建设，根据办公室干部的特点，适当调整工作岗位，强化“肯干事、能干事、干成事”的正确用人导向。新发展党员</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 xml:space="preserve">名党员按期转正；切实加强老干部工作，及时解决福利待遇，组织外出参观考察；积极参与革命歌曲大家唱、万人健身长跑等群众性文体活动；组织全体干部进行身体健康检查，积极帮助特困职工解决具体困难。按照“痕迹管理、无缝衔接”的要求，明晰内部岗位职责，将奋斗目标、工作部署和重点措施转化为可操作、可监控、可考核的目标管理体系，做到横向到边、纵向到底、责任到人。加强制度执行约束，定期对制度执行情况进行督查，印发《工作制度贯彻落实情况通报》。加强党风廉政建设，为副县级以上领导干部和各科室征订《廉洁自律手册》、《镜鉴》等刊物，全室干部职工年内无任何违法违纪行为发生。 </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人事人才工作   </w:t>
      </w:r>
    </w:p>
    <w:p>
      <w:pPr>
        <w:pStyle w:val="Normal"/>
        <w:snapToGrid w:val="false"/>
        <w:spacing w:lineRule="exact" w:line="344"/>
        <w:ind w:firstLine="380"/>
        <w:jc w:val="center"/>
        <w:rPr>
          <w:rFonts w:ascii="方正书宋简体;方正大标宋简体" w:hAnsi="方正书宋简体;方正大标宋简体" w:eastAsia="方正书宋简体;方正大标宋简体" w:cs="宋体;SimSun"/>
          <w:spacing w:val="-10"/>
          <w:sz w:val="32"/>
          <w:szCs w:val="21"/>
          <w:shd w:fill="C0C0C0" w:val="clear"/>
        </w:rPr>
      </w:pPr>
      <w:r>
        <w:rPr>
          <w:rFonts w:eastAsia="方正书宋简体;方正大标宋简体" w:cs="宋体;SimSun" w:ascii="方正书宋简体;方正大标宋简体" w:hAnsi="方正书宋简体;方正大标宋简体"/>
          <w:spacing w:val="-10"/>
          <w:sz w:val="32"/>
          <w:szCs w:val="21"/>
          <w:shd w:fill="C0C0C0" w:val="clear"/>
        </w:rPr>
      </w:r>
    </w:p>
    <w:p>
      <w:pPr>
        <w:pStyle w:val="Normal"/>
        <w:snapToGrid w:val="false"/>
        <w:spacing w:lineRule="exact" w:line="344"/>
        <w:ind w:firstLine="42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高校毕业生创业】</w:t>
      </w:r>
      <w:r>
        <w:rPr>
          <w:rFonts w:ascii="方正书宋简体;方正大标宋简体" w:hAnsi="方正书宋简体;方正大标宋简体" w:cs="宋体;SimSun" w:eastAsia="方正书宋简体;方正大标宋简体"/>
          <w:szCs w:val="21"/>
        </w:rPr>
        <w:t xml:space="preserve">  通过各种渠道宣传高校毕业生创业优惠政策，举办高校毕业生大型现场招聘会，为</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多名高校毕业生提供创业指导。搞好高校毕业生自主创业登记，为有志创业的大学生提供指导服务，全市登记立志创业的高校毕业生</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余人。会同市劳动和社会保障局、市就业局举办高校毕业生</w:t>
      </w:r>
      <w:r>
        <w:rPr>
          <w:rFonts w:eastAsia="方正书宋简体;方正大标宋简体" w:cs="宋体;SimSun" w:ascii="方正书宋简体;方正大标宋简体" w:hAnsi="方正书宋简体;方正大标宋简体"/>
          <w:szCs w:val="21"/>
        </w:rPr>
        <w:t>SYB</w:t>
      </w:r>
      <w:r>
        <w:rPr>
          <w:rFonts w:ascii="方正书宋简体;方正大标宋简体" w:hAnsi="方正书宋简体;方正大标宋简体" w:cs="宋体;SimSun" w:eastAsia="方正书宋简体;方正大标宋简体"/>
          <w:szCs w:val="21"/>
        </w:rPr>
        <w:t>创业免费培训班</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培训高校毕业生</w:t>
      </w:r>
      <w:r>
        <w:rPr>
          <w:rFonts w:eastAsia="方正书宋简体;方正大标宋简体" w:cs="宋体;SimSun" w:ascii="方正书宋简体;方正大标宋简体" w:hAnsi="方正书宋简体;方正大标宋简体"/>
          <w:szCs w:val="21"/>
        </w:rPr>
        <w:t>224</w:t>
      </w:r>
      <w:r>
        <w:rPr>
          <w:rFonts w:ascii="方正书宋简体;方正大标宋简体" w:hAnsi="方正书宋简体;方正大标宋简体" w:cs="宋体;SimSun" w:eastAsia="方正书宋简体;方正大标宋简体"/>
          <w:szCs w:val="21"/>
        </w:rPr>
        <w:t>名。举办服务期满大学生“村官”创业培训班</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期，培训大学生村官</w:t>
      </w:r>
      <w:r>
        <w:rPr>
          <w:rFonts w:eastAsia="方正书宋简体;方正大标宋简体" w:cs="宋体;SimSun" w:ascii="方正书宋简体;方正大标宋简体" w:hAnsi="方正书宋简体;方正大标宋简体"/>
          <w:szCs w:val="21"/>
        </w:rPr>
        <w:t>56</w:t>
      </w:r>
      <w:r>
        <w:rPr>
          <w:rFonts w:ascii="方正书宋简体;方正大标宋简体" w:hAnsi="方正书宋简体;方正大标宋简体" w:cs="宋体;SimSun" w:eastAsia="方正书宋简体;方正大标宋简体"/>
          <w:szCs w:val="21"/>
        </w:rPr>
        <w:t>名。邀请省劳动和社会保障厅专家来巴中授课，组织创业典型传授创业经验，深入南江县字库村、巴州区清江肉牛养殖场等成功创业基地现场观摩学习，提高创业技能。市政府出台《关于做好高校毕业生就业创业工作的通知》、《关于促进以创业带动就业工作的实施意见》等优惠政策。牵头协调工商、税务、银行等业务部门落实大学生创业应享受的行政事业性收费、税收减免、小额担保贷款等优惠措施。全市</w:t>
      </w:r>
      <w:r>
        <w:rPr>
          <w:rFonts w:eastAsia="方正书宋简体;方正大标宋简体" w:cs="宋体;SimSun" w:ascii="方正书宋简体;方正大标宋简体" w:hAnsi="方正书宋简体;方正大标宋简体"/>
          <w:szCs w:val="21"/>
        </w:rPr>
        <w:t>113</w:t>
      </w:r>
      <w:r>
        <w:rPr>
          <w:rFonts w:ascii="方正书宋简体;方正大标宋简体" w:hAnsi="方正书宋简体;方正大标宋简体" w:cs="宋体;SimSun" w:eastAsia="方正书宋简体;方正大标宋简体"/>
          <w:szCs w:val="21"/>
        </w:rPr>
        <w:t>名高校毕业生实现成功创业，超额完成省、市下达的目标任务。建立高校毕业生见习基地，落实见习高校毕业生</w:t>
      </w:r>
      <w:r>
        <w:rPr>
          <w:rFonts w:eastAsia="方正书宋简体;方正大标宋简体" w:cs="宋体;SimSun" w:ascii="方正书宋简体;方正大标宋简体" w:hAnsi="方正书宋简体;方正大标宋简体"/>
          <w:szCs w:val="21"/>
        </w:rPr>
        <w:t>240</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398"/>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人才开发】</w:t>
      </w:r>
      <w:r>
        <w:rPr>
          <w:rFonts w:ascii="方正书宋简体;方正大标宋简体" w:hAnsi="方正书宋简体;方正大标宋简体" w:cs="宋体;SimSun" w:eastAsia="方正书宋简体;方正大标宋简体"/>
          <w:szCs w:val="21"/>
        </w:rPr>
        <w:t xml:space="preserve">  围绕市委“实施四大战略”，在交通、旅游、建设、农业等重点领域内引进优秀人才，率团在成都参加“四川省高级人才交流会”，宣传巴中优惠政策和发展环境，动员高校毕业生来巴发展创业。年内，市级部门引进硕士以上优秀人才</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名，其中博士</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硕士研究生</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名，“</w:t>
      </w:r>
      <w:r>
        <w:rPr>
          <w:rFonts w:eastAsia="方正书宋简体;方正大标宋简体" w:cs="宋体;SimSun" w:ascii="方正书宋简体;方正大标宋简体" w:hAnsi="方正书宋简体;方正大标宋简体"/>
          <w:szCs w:val="21"/>
        </w:rPr>
        <w:t>211</w:t>
      </w:r>
      <w:r>
        <w:rPr>
          <w:rFonts w:ascii="方正书宋简体;方正大标宋简体" w:hAnsi="方正书宋简体;方正大标宋简体" w:cs="宋体;SimSun" w:eastAsia="方正书宋简体;方正大标宋简体"/>
          <w:szCs w:val="21"/>
        </w:rPr>
        <w:t>工程”大学本科生</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在四川江口醇集团公司筹建博士后科研工作站。成功举办全市春夏人才招聘会，提供</w:t>
      </w:r>
      <w:r>
        <w:rPr>
          <w:rFonts w:eastAsia="方正书宋简体;方正大标宋简体" w:cs="宋体;SimSun" w:ascii="方正书宋简体;方正大标宋简体" w:hAnsi="方正书宋简体;方正大标宋简体"/>
          <w:szCs w:val="21"/>
        </w:rPr>
        <w:t>3940</w:t>
      </w:r>
      <w:r>
        <w:rPr>
          <w:rFonts w:ascii="方正书宋简体;方正大标宋简体" w:hAnsi="方正书宋简体;方正大标宋简体" w:cs="宋体;SimSun" w:eastAsia="方正书宋简体;方正大标宋简体"/>
          <w:szCs w:val="21"/>
        </w:rPr>
        <w:t>多个就业岗位，其中为“零就业”家庭提供就业岗位</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个，帮助返乡民工就业</w:t>
      </w:r>
      <w:r>
        <w:rPr>
          <w:rFonts w:eastAsia="方正书宋简体;方正大标宋简体" w:cs="宋体;SimSun" w:ascii="方正书宋简体;方正大标宋简体" w:hAnsi="方正书宋简体;方正大标宋简体"/>
          <w:szCs w:val="21"/>
        </w:rPr>
        <w:t>407</w:t>
      </w:r>
      <w:r>
        <w:rPr>
          <w:rFonts w:ascii="方正书宋简体;方正大标宋简体" w:hAnsi="方正书宋简体;方正大标宋简体" w:cs="宋体;SimSun" w:eastAsia="方正书宋简体;方正大标宋简体"/>
          <w:szCs w:val="21"/>
        </w:rPr>
        <w:t>人。接收安置军转干部</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名、实施“三支一扶”计划</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名、“特岗教师”</w:t>
      </w:r>
      <w:r>
        <w:rPr>
          <w:rFonts w:eastAsia="方正书宋简体;方正大标宋简体" w:cs="宋体;SimSun" w:ascii="方正书宋简体;方正大标宋简体" w:hAnsi="方正书宋简体;方正大标宋简体"/>
          <w:szCs w:val="21"/>
        </w:rPr>
        <w:t>485</w:t>
      </w:r>
      <w:r>
        <w:rPr>
          <w:rFonts w:ascii="方正书宋简体;方正大标宋简体" w:hAnsi="方正书宋简体;方正大标宋简体" w:cs="宋体;SimSun" w:eastAsia="方正书宋简体;方正大标宋简体"/>
          <w:szCs w:val="21"/>
        </w:rPr>
        <w:t>名、“一村一名大学生” 计划</w:t>
      </w:r>
      <w:r>
        <w:rPr>
          <w:rFonts w:eastAsia="方正书宋简体;方正大标宋简体" w:cs="宋体;SimSun" w:ascii="方正书宋简体;方正大标宋简体" w:hAnsi="方正书宋简体;方正大标宋简体"/>
          <w:szCs w:val="21"/>
        </w:rPr>
        <w:t>580</w:t>
      </w:r>
      <w:r>
        <w:rPr>
          <w:rFonts w:ascii="方正书宋简体;方正大标宋简体" w:hAnsi="方正书宋简体;方正大标宋简体" w:cs="宋体;SimSun" w:eastAsia="方正书宋简体;方正大标宋简体"/>
          <w:szCs w:val="21"/>
        </w:rPr>
        <w:t>名。坚持公务员“凡进必考”制度和事业单位新进人员“凡聘必考”制度。全年共公招人民警察、司法助理员、县（区）乡镇公务员</w:t>
      </w:r>
      <w:r>
        <w:rPr>
          <w:rFonts w:eastAsia="方正书宋简体;方正大标宋简体" w:cs="宋体;SimSun" w:ascii="方正书宋简体;方正大标宋简体" w:hAnsi="方正书宋简体;方正大标宋简体"/>
          <w:szCs w:val="21"/>
        </w:rPr>
        <w:t>539</w:t>
      </w:r>
      <w:r>
        <w:rPr>
          <w:rFonts w:ascii="方正书宋简体;方正大标宋简体" w:hAnsi="方正书宋简体;方正大标宋简体" w:cs="宋体;SimSun" w:eastAsia="方正书宋简体;方正大标宋简体"/>
          <w:szCs w:val="21"/>
        </w:rPr>
        <w:t xml:space="preserve">名，在市疾控中心、市电视台和县（区）中小学等事业单位公开考聘工作人员 </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余人。开展</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334</w:t>
      </w:r>
      <w:r>
        <w:rPr>
          <w:rFonts w:ascii="方正书宋简体;方正大标宋简体" w:hAnsi="方正书宋简体;方正大标宋简体" w:cs="宋体;SimSun" w:eastAsia="方正书宋简体;方正大标宋简体"/>
          <w:szCs w:val="21"/>
        </w:rPr>
        <w:t>名公安警察和</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名市级部门和各县（区）新录用公务员（含调任人员）的初任培训；完成市级部门新任用的</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名科级干部的任职培训；举办</w:t>
      </w:r>
      <w:r>
        <w:rPr>
          <w:rFonts w:eastAsia="方正书宋简体;方正大标宋简体" w:cs="宋体;SimSun" w:ascii="方正书宋简体;方正大标宋简体" w:hAnsi="方正书宋简体;方正大标宋简体"/>
          <w:szCs w:val="21"/>
        </w:rPr>
        <w:t>53</w:t>
      </w:r>
      <w:r>
        <w:rPr>
          <w:rFonts w:ascii="方正书宋简体;方正大标宋简体" w:hAnsi="方正书宋简体;方正大标宋简体" w:cs="宋体;SimSun" w:eastAsia="方正书宋简体;方正大标宋简体"/>
          <w:szCs w:val="21"/>
        </w:rPr>
        <w:t>名新招募“三支一扶”志愿者岗前培训；开展社会化培训工作，组织承办公务员录用考试考前培训</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人次；加强专业技术人员继续教育，建立规范的培训考核登记制度；开发农村人才资源，开展“五进农村”人才开发活动，统筹城乡发展。</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机构和人事制度改革】</w:t>
      </w:r>
      <w:r>
        <w:rPr>
          <w:rFonts w:ascii="方正书宋简体;方正大标宋简体" w:hAnsi="方正书宋简体;方正大标宋简体" w:cs="宋体;SimSun" w:eastAsia="方正书宋简体;方正大标宋简体"/>
          <w:szCs w:val="21"/>
        </w:rPr>
        <w:t xml:space="preserve">  推进参照《公务员法》管理实施工作，完成</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个市属单位和县（区）</w:t>
      </w:r>
      <w:r>
        <w:rPr>
          <w:rFonts w:eastAsia="方正书宋简体;方正大标宋简体" w:cs="宋体;SimSun" w:ascii="方正书宋简体;方正大标宋简体" w:hAnsi="方正书宋简体;方正大标宋简体"/>
          <w:szCs w:val="21"/>
        </w:rPr>
        <w:t>154</w:t>
      </w:r>
      <w:r>
        <w:rPr>
          <w:rFonts w:ascii="方正书宋简体;方正大标宋简体" w:hAnsi="方正书宋简体;方正大标宋简体" w:cs="宋体;SimSun" w:eastAsia="方正书宋简体;方正大标宋简体"/>
          <w:szCs w:val="21"/>
        </w:rPr>
        <w:t>个事业单位（其中巴州区</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通江县</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个、南江县</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个、平昌县</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个）参照公务员法事业单位的报批工作。全市</w:t>
      </w:r>
      <w:r>
        <w:rPr>
          <w:rFonts w:eastAsia="方正书宋简体;方正大标宋简体" w:cs="宋体;SimSun" w:ascii="方正书宋简体;方正大标宋简体" w:hAnsi="方正书宋简体;方正大标宋简体"/>
          <w:szCs w:val="21"/>
        </w:rPr>
        <w:t>1191</w:t>
      </w:r>
      <w:r>
        <w:rPr>
          <w:rFonts w:ascii="方正书宋简体;方正大标宋简体" w:hAnsi="方正书宋简体;方正大标宋简体" w:cs="宋体;SimSun" w:eastAsia="方正书宋简体;方正大标宋简体"/>
          <w:szCs w:val="21"/>
        </w:rPr>
        <w:t>名事业单位人员参照公务员法登记考试工作，审核</w:t>
      </w:r>
      <w:r>
        <w:rPr>
          <w:rFonts w:eastAsia="方正书宋简体;方正大标宋简体" w:cs="宋体;SimSun" w:ascii="方正书宋简体;方正大标宋简体" w:hAnsi="方正书宋简体;方正大标宋简体"/>
          <w:szCs w:val="21"/>
        </w:rPr>
        <w:t>866</w:t>
      </w:r>
      <w:r>
        <w:rPr>
          <w:rFonts w:ascii="方正书宋简体;方正大标宋简体" w:hAnsi="方正书宋简体;方正大标宋简体" w:cs="宋体;SimSun" w:eastAsia="方正书宋简体;方正大标宋简体"/>
          <w:szCs w:val="21"/>
        </w:rPr>
        <w:t>名拟考核登记人员初审工作。基本完成国土、卫生、安监、环保、畜牧等执法单位</w:t>
      </w:r>
      <w:r>
        <w:rPr>
          <w:rFonts w:eastAsia="方正书宋简体;方正大标宋简体" w:cs="宋体;SimSun" w:ascii="方正书宋简体;方正大标宋简体" w:hAnsi="方正书宋简体;方正大标宋简体"/>
          <w:szCs w:val="21"/>
        </w:rPr>
        <w:t>339</w:t>
      </w:r>
      <w:r>
        <w:rPr>
          <w:rFonts w:ascii="方正书宋简体;方正大标宋简体" w:hAnsi="方正书宋简体;方正大标宋简体" w:cs="宋体;SimSun" w:eastAsia="方正书宋简体;方正大标宋简体"/>
          <w:szCs w:val="21"/>
        </w:rPr>
        <w:t>名参照公务员法管理事业单位人员登记及信访矛盾化解工作，确保公务员法实施工作平稳进行。推进事业单位岗位设置，完成市级部门和各县（区）所有事业单位岗位设置方案审批，并开展按岗位聘用事业单位工作人员，实现由身份管理向岗位管理转变。联合财政、教育等部门制定《关于巴中市义务教育学校绩效工资的实施意见》，按时足额兑现义务教育学校教师绩效工资。办理市级机关事业单位</w:t>
      </w:r>
      <w:r>
        <w:rPr>
          <w:rFonts w:eastAsia="方正书宋简体;方正大标宋简体" w:cs="宋体;SimSun" w:ascii="方正书宋简体;方正大标宋简体" w:hAnsi="方正书宋简体;方正大标宋简体"/>
          <w:szCs w:val="21"/>
        </w:rPr>
        <w:t>2536</w:t>
      </w:r>
      <w:r>
        <w:rPr>
          <w:rFonts w:ascii="方正书宋简体;方正大标宋简体" w:hAnsi="方正书宋简体;方正大标宋简体" w:cs="宋体;SimSun" w:eastAsia="方正书宋简体;方正大标宋简体"/>
          <w:szCs w:val="21"/>
        </w:rPr>
        <w:t>名工作人员工资正常晋升和警衔津贴、警察值勤岗位津贴、检察官津贴和法官审判津贴的调整工作，落实兑现政府专家津贴，开展工资数据库建设。统筹乡镇机构改革，各县（区）全面完成乡镇机构改革工作，建立农村基层行政管理体制和运行机制，实现精减、统一、效能的目标。深化行政管理体制改革，在全省率先完成市、县水务体制改革工作。组建市、县水务局，完成职能调整，理顺水务管理体制。做好城市管理执法体制改革工作，经省政府同意在城区规划范围内开展城市管理相对集中行政处罚权，并成立巴中市城市管理行政执法局。规范机构编制管理，科学合理调整机构编制设置，理顺管理体制，加强动态管理，消化超编人员。根据事业发展需要，按三级综合医院标准重新修订市人民医院“三定方案”；对市妇幼保健院、市中心血站的人员编制进行适当调整；落实中小学教师编制分解工作，会同教育部门开展清理群众反应强烈的中小学校吃空饷问题。完成市级</w:t>
      </w:r>
      <w:r>
        <w:rPr>
          <w:rFonts w:eastAsia="方正书宋简体;方正大标宋简体" w:cs="宋体;SimSun" w:ascii="方正书宋简体;方正大标宋简体" w:hAnsi="方正书宋简体;方正大标宋简体"/>
          <w:szCs w:val="21"/>
        </w:rPr>
        <w:t>199</w:t>
      </w:r>
      <w:r>
        <w:rPr>
          <w:rFonts w:ascii="方正书宋简体;方正大标宋简体" w:hAnsi="方正书宋简体;方正大标宋简体" w:cs="宋体;SimSun" w:eastAsia="方正书宋简体;方正大标宋简体"/>
          <w:szCs w:val="21"/>
        </w:rPr>
        <w:t>个事业单位登记和</w:t>
      </w:r>
      <w:r>
        <w:rPr>
          <w:rFonts w:eastAsia="方正书宋简体;方正大标宋简体" w:cs="宋体;SimSun" w:ascii="方正书宋简体;方正大标宋简体" w:hAnsi="方正书宋简体;方正大标宋简体"/>
          <w:szCs w:val="21"/>
        </w:rPr>
        <w:t>196</w:t>
      </w:r>
      <w:r>
        <w:rPr>
          <w:rFonts w:ascii="方正书宋简体;方正大标宋简体" w:hAnsi="方正书宋简体;方正大标宋简体" w:cs="宋体;SimSun" w:eastAsia="方正书宋简体;方正大标宋简体"/>
          <w:szCs w:val="21"/>
        </w:rPr>
        <w:t>个事业单位年检。</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人事人才公共服务】</w:t>
      </w:r>
      <w:r>
        <w:rPr>
          <w:rFonts w:ascii="方正书宋简体;方正大标宋简体" w:hAnsi="方正书宋简体;方正大标宋简体" w:cs="宋体;SimSun" w:eastAsia="方正书宋简体;方正大标宋简体"/>
          <w:szCs w:val="21"/>
        </w:rPr>
        <w:t xml:space="preserve">  加强人才市场网络建设，完善人才信息库。组织召开人才招聘会</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推荐就业岗位</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余个，办理人事代理</w:t>
      </w:r>
      <w:r>
        <w:rPr>
          <w:rFonts w:eastAsia="方正书宋简体;方正大标宋简体" w:cs="宋体;SimSun" w:ascii="方正书宋简体;方正大标宋简体" w:hAnsi="方正书宋简体;方正大标宋简体"/>
          <w:szCs w:val="21"/>
        </w:rPr>
        <w:t>4100</w:t>
      </w:r>
      <w:r>
        <w:rPr>
          <w:rFonts w:ascii="方正书宋简体;方正大标宋简体" w:hAnsi="方正书宋简体;方正大标宋简体" w:cs="宋体;SimSun" w:eastAsia="方正书宋简体;方正大标宋简体"/>
          <w:szCs w:val="21"/>
        </w:rPr>
        <w:t>余人，整理人事档案</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余份，介绍大中专毕业生就业</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人。完善考试竞争机制，组织公务员录用、事业单位人员公开招聘和和各类职称考试</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次，参考人员</w:t>
      </w:r>
      <w:r>
        <w:rPr>
          <w:rFonts w:eastAsia="方正书宋简体;方正大标宋简体" w:cs="宋体;SimSun" w:ascii="方正书宋简体;方正大标宋简体" w:hAnsi="方正书宋简体;方正大标宋简体"/>
          <w:szCs w:val="21"/>
        </w:rPr>
        <w:t>14747</w:t>
      </w:r>
      <w:r>
        <w:rPr>
          <w:rFonts w:ascii="方正书宋简体;方正大标宋简体" w:hAnsi="方正书宋简体;方正大标宋简体" w:cs="宋体;SimSun" w:eastAsia="方正书宋简体;方正大标宋简体"/>
          <w:szCs w:val="21"/>
        </w:rPr>
        <w:t>人次，查处各类考试违纪人员</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人次。完善职称评价机制，继续推行“评聘分开”制度，调整农业、教育、新闻、建筑、综合工程、文、博、图、档等专业中评委，公平、公正、规范开展职称评审工作。开展机关事业单位技术工人晋升等级考试考核工作，完成全市</w:t>
      </w:r>
      <w:r>
        <w:rPr>
          <w:rFonts w:eastAsia="方正书宋简体;方正大标宋简体" w:cs="宋体;SimSun" w:ascii="方正书宋简体;方正大标宋简体" w:hAnsi="方正书宋简体;方正大标宋简体"/>
          <w:szCs w:val="21"/>
        </w:rPr>
        <w:t>531</w:t>
      </w:r>
      <w:r>
        <w:rPr>
          <w:rFonts w:ascii="方正书宋简体;方正大标宋简体" w:hAnsi="方正书宋简体;方正大标宋简体" w:cs="宋体;SimSun" w:eastAsia="方正书宋简体;方正大标宋简体"/>
          <w:szCs w:val="21"/>
        </w:rPr>
        <w:t>人高级职称申报和</w:t>
      </w:r>
      <w:r>
        <w:rPr>
          <w:rFonts w:eastAsia="方正书宋简体;方正大标宋简体" w:cs="宋体;SimSun" w:ascii="方正书宋简体;方正大标宋简体" w:hAnsi="方正书宋简体;方正大标宋简体"/>
          <w:szCs w:val="21"/>
        </w:rPr>
        <w:t xml:space="preserve">1594 </w:t>
      </w:r>
      <w:r>
        <w:rPr>
          <w:rFonts w:ascii="方正书宋简体;方正大标宋简体" w:hAnsi="方正书宋简体;方正大标宋简体" w:cs="宋体;SimSun" w:eastAsia="方正书宋简体;方正大标宋简体"/>
          <w:szCs w:val="21"/>
        </w:rPr>
        <w:t>人各类中级职称评聘工作。组织市级</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个行政机关（参照公务法管理单位）</w:t>
      </w:r>
      <w:r>
        <w:rPr>
          <w:rFonts w:eastAsia="方正书宋简体;方正大标宋简体" w:cs="宋体;SimSun" w:ascii="方正书宋简体;方正大标宋简体" w:hAnsi="方正书宋简体;方正大标宋简体"/>
          <w:szCs w:val="21"/>
        </w:rPr>
        <w:t>1051</w:t>
      </w:r>
      <w:r>
        <w:rPr>
          <w:rFonts w:ascii="方正书宋简体;方正大标宋简体" w:hAnsi="方正书宋简体;方正大标宋简体" w:cs="宋体;SimSun" w:eastAsia="方正书宋简体;方正大标宋简体"/>
          <w:szCs w:val="21"/>
        </w:rPr>
        <w:t>人进行年度考核，其中考核为优秀</w:t>
      </w:r>
      <w:r>
        <w:rPr>
          <w:rFonts w:eastAsia="方正书宋简体;方正大标宋简体" w:cs="宋体;SimSun" w:ascii="方正书宋简体;方正大标宋简体" w:hAnsi="方正书宋简体;方正大标宋简体"/>
          <w:szCs w:val="21"/>
        </w:rPr>
        <w:t>164</w:t>
      </w:r>
      <w:r>
        <w:rPr>
          <w:rFonts w:ascii="方正书宋简体;方正大标宋简体" w:hAnsi="方正书宋简体;方正大标宋简体" w:cs="宋体;SimSun" w:eastAsia="方正书宋简体;方正大标宋简体"/>
          <w:szCs w:val="21"/>
        </w:rPr>
        <w:t>人，称职</w:t>
      </w:r>
      <w:r>
        <w:rPr>
          <w:rFonts w:eastAsia="方正书宋简体;方正大标宋简体" w:cs="宋体;SimSun" w:ascii="方正书宋简体;方正大标宋简体" w:hAnsi="方正书宋简体;方正大标宋简体"/>
          <w:szCs w:val="21"/>
        </w:rPr>
        <w:t>852</w:t>
      </w:r>
      <w:r>
        <w:rPr>
          <w:rFonts w:ascii="方正书宋简体;方正大标宋简体" w:hAnsi="方正书宋简体;方正大标宋简体" w:cs="宋体;SimSun" w:eastAsia="方正书宋简体;方正大标宋简体"/>
          <w:szCs w:val="21"/>
        </w:rPr>
        <w:t>人，不确定等次</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人。完成</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市属事业单位</w:t>
      </w:r>
      <w:r>
        <w:rPr>
          <w:rFonts w:eastAsia="方正书宋简体;方正大标宋简体" w:cs="宋体;SimSun" w:ascii="方正书宋简体;方正大标宋简体" w:hAnsi="方正书宋简体;方正大标宋简体"/>
          <w:szCs w:val="21"/>
        </w:rPr>
        <w:t>2688</w:t>
      </w:r>
      <w:r>
        <w:rPr>
          <w:rFonts w:ascii="方正书宋简体;方正大标宋简体" w:hAnsi="方正书宋简体;方正大标宋简体" w:cs="宋体;SimSun" w:eastAsia="方正书宋简体;方正大标宋简体"/>
          <w:szCs w:val="21"/>
        </w:rPr>
        <w:t>人的年度考核，其中优秀</w:t>
      </w:r>
      <w:r>
        <w:rPr>
          <w:rFonts w:eastAsia="方正书宋简体;方正大标宋简体" w:cs="宋体;SimSun" w:ascii="方正书宋简体;方正大标宋简体" w:hAnsi="方正书宋简体;方正大标宋简体"/>
          <w:szCs w:val="21"/>
        </w:rPr>
        <w:t>399</w:t>
      </w:r>
      <w:r>
        <w:rPr>
          <w:rFonts w:ascii="方正书宋简体;方正大标宋简体" w:hAnsi="方正书宋简体;方正大标宋简体" w:cs="宋体;SimSun" w:eastAsia="方正书宋简体;方正大标宋简体"/>
          <w:szCs w:val="21"/>
        </w:rPr>
        <w:t>人，合格</w:t>
      </w:r>
      <w:r>
        <w:rPr>
          <w:rFonts w:eastAsia="方正书宋简体;方正大标宋简体" w:cs="宋体;SimSun" w:ascii="方正书宋简体;方正大标宋简体" w:hAnsi="方正书宋简体;方正大标宋简体"/>
          <w:szCs w:val="21"/>
        </w:rPr>
        <w:t>2270</w:t>
      </w:r>
      <w:r>
        <w:rPr>
          <w:rFonts w:ascii="方正书宋简体;方正大标宋简体" w:hAnsi="方正书宋简体;方正大标宋简体" w:cs="宋体;SimSun" w:eastAsia="方正书宋简体;方正大标宋简体"/>
          <w:szCs w:val="21"/>
        </w:rPr>
        <w:t>人，基本合格</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不合格</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不确定等次</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人。畅通网络信访渠道，建立网络引导疏导制度，加强网络舆情的收集与处理，选配</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业务骨干组成网络评论员队伍。落实“一岗双责”、“领导包案”和“领导值班”等信访制度，年内无一人赴省进京上访。</w:t>
      </w:r>
    </w:p>
    <w:p>
      <w:pPr>
        <w:pStyle w:val="Normal"/>
        <w:snapToGrid w:val="false"/>
        <w:spacing w:lineRule="exact" w:line="344"/>
        <w:ind w:firstLine="380"/>
        <w:rPr>
          <w:rFonts w:ascii="方正书宋简体;方正大标宋简体" w:hAnsi="方正书宋简体;方正大标宋简体" w:eastAsia="方正书宋简体;方正大标宋简体" w:cs="宋体;SimSun"/>
          <w:spacing w:val="-10"/>
          <w:szCs w:val="21"/>
        </w:rPr>
      </w:pPr>
      <w:r>
        <w:rPr>
          <w:rFonts w:eastAsia="方正书宋简体;方正大标宋简体" w:cs="宋体;SimSun" w:ascii="方正书宋简体;方正大标宋简体" w:hAnsi="方正书宋简体;方正大标宋简体"/>
          <w:spacing w:val="-10"/>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民政工作    </w:t>
      </w:r>
    </w:p>
    <w:p>
      <w:pPr>
        <w:pStyle w:val="Normal"/>
        <w:snapToGrid w:val="false"/>
        <w:spacing w:lineRule="exact" w:line="344"/>
        <w:jc w:val="center"/>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民政项目工作】  </w:t>
      </w:r>
      <w:r>
        <w:rPr>
          <w:rFonts w:ascii="方正书宋简体;方正大标宋简体" w:hAnsi="方正书宋简体;方正大标宋简体" w:cs="宋体;SimSun" w:eastAsia="方正书宋简体;方正大标宋简体"/>
          <w:szCs w:val="21"/>
          <w:lang w:val="zh-CN"/>
        </w:rPr>
        <w:t>加快民政事业发展，市、县（区）</w:t>
      </w:r>
      <w:r>
        <w:rPr>
          <w:rFonts w:ascii="方正书宋简体;方正大标宋简体" w:hAnsi="方正书宋简体;方正大标宋简体" w:cs="宋体;SimSun" w:eastAsia="方正书宋简体;方正大标宋简体"/>
          <w:szCs w:val="21"/>
        </w:rPr>
        <w:t>成立项目建设领导小组，建立“一个项目一个领导、一个项目一套班子、一个项目一个主体”的工作推进机制，确保项目建设“加快、提速”。全年民政系统开工项目</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个，累计完工项目</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累计完成投资</w:t>
      </w:r>
      <w:r>
        <w:rPr>
          <w:rFonts w:eastAsia="方正书宋简体;方正大标宋简体" w:cs="宋体;SimSun" w:ascii="方正书宋简体;方正大标宋简体" w:hAnsi="方正书宋简体;方正大标宋简体"/>
          <w:szCs w:val="21"/>
        </w:rPr>
        <w:t>36194</w:t>
      </w:r>
      <w:r>
        <w:rPr>
          <w:rFonts w:ascii="方正书宋简体;方正大标宋简体" w:hAnsi="方正书宋简体;方正大标宋简体" w:cs="宋体;SimSun" w:eastAsia="方正书宋简体;方正大标宋简体"/>
          <w:szCs w:val="21"/>
        </w:rPr>
        <w:t>万元，进行项目前期工作的</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个，其中社会福利项目</w:t>
      </w:r>
      <w:r>
        <w:rPr>
          <w:rFonts w:eastAsia="方正书宋简体;方正大标宋简体" w:cs="宋体;SimSun" w:ascii="方正书宋简体;方正大标宋简体" w:hAnsi="方正书宋简体;方正大标宋简体"/>
          <w:szCs w:val="21"/>
        </w:rPr>
        <w:t>76</w:t>
      </w:r>
      <w:r>
        <w:rPr>
          <w:rFonts w:ascii="方正书宋简体;方正大标宋简体" w:hAnsi="方正书宋简体;方正大标宋简体" w:cs="宋体;SimSun" w:eastAsia="方正书宋简体;方正大标宋简体"/>
          <w:szCs w:val="21"/>
        </w:rPr>
        <w:t>个，在建项目</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完工项目</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430</w:t>
      </w:r>
      <w:r>
        <w:rPr>
          <w:rFonts w:ascii="方正书宋简体;方正大标宋简体" w:hAnsi="方正书宋简体;方正大标宋简体" w:cs="宋体;SimSun" w:eastAsia="方正书宋简体;方正大标宋简体"/>
          <w:szCs w:val="21"/>
        </w:rPr>
        <w:t>万元；优抚服务项目</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在建项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完工项目</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1514</w:t>
      </w:r>
      <w:r>
        <w:rPr>
          <w:rFonts w:ascii="方正书宋简体;方正大标宋简体" w:hAnsi="方正书宋简体;方正大标宋简体" w:cs="宋体;SimSun" w:eastAsia="方正书宋简体;方正大标宋简体"/>
          <w:szCs w:val="21"/>
        </w:rPr>
        <w:t>万元；社会服务项目</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在建项目</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完工项目</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万元；基层组织建设项目</w:t>
      </w:r>
      <w:r>
        <w:rPr>
          <w:rFonts w:eastAsia="方正书宋简体;方正大标宋简体" w:cs="宋体;SimSun" w:ascii="方正书宋简体;方正大标宋简体" w:hAnsi="方正书宋简体;方正大标宋简体"/>
          <w:szCs w:val="21"/>
        </w:rPr>
        <w:t>1305</w:t>
      </w:r>
      <w:r>
        <w:rPr>
          <w:rFonts w:ascii="方正书宋简体;方正大标宋简体" w:hAnsi="方正书宋简体;方正大标宋简体" w:cs="宋体;SimSun" w:eastAsia="方正书宋简体;方正大标宋简体"/>
          <w:szCs w:val="21"/>
        </w:rPr>
        <w:t>个，完成项目前期的可研和立项工作；救灾防灾项目</w:t>
      </w:r>
      <w:bookmarkStart w:id="0" w:name="OLE_LINK1"/>
      <w:bookmarkStart w:id="1" w:name="OLE_LINK2"/>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规划投资</w:t>
      </w:r>
      <w:r>
        <w:rPr>
          <w:rFonts w:eastAsia="方正书宋简体;方正大标宋简体" w:cs="宋体;SimSun" w:ascii="方正书宋简体;方正大标宋简体" w:hAnsi="方正书宋简体;方正大标宋简体"/>
          <w:szCs w:val="21"/>
        </w:rPr>
        <w:t>7350</w:t>
      </w:r>
      <w:r>
        <w:rPr>
          <w:rFonts w:ascii="方正书宋简体;方正大标宋简体" w:hAnsi="方正书宋简体;方正大标宋简体" w:cs="宋体;SimSun" w:eastAsia="方正书宋简体;方正大标宋简体"/>
          <w:szCs w:val="21"/>
        </w:rPr>
        <w:t>万元，完成项目选址、土地预审、环保评估等项目开工的前期工作。</w:t>
      </w:r>
      <w:bookmarkEnd w:id="0"/>
      <w:bookmarkEnd w:id="1"/>
      <w:r>
        <w:rPr>
          <w:rFonts w:ascii="方正书宋简体;方正大标宋简体" w:hAnsi="方正书宋简体;方正大标宋简体" w:cs="宋体;SimSun" w:eastAsia="方正书宋简体;方正大标宋简体"/>
          <w:szCs w:val="21"/>
        </w:rPr>
        <w:t>全市地震灾后核定农房重建</w:t>
      </w:r>
      <w:r>
        <w:rPr>
          <w:rFonts w:eastAsia="方正书宋简体;方正大标宋简体" w:cs="宋体;SimSun" w:ascii="方正书宋简体;方正大标宋简体" w:hAnsi="方正书宋简体;方正大标宋简体"/>
          <w:szCs w:val="21"/>
        </w:rPr>
        <w:t>14018</w:t>
      </w:r>
      <w:r>
        <w:rPr>
          <w:rFonts w:ascii="方正书宋简体;方正大标宋简体" w:hAnsi="方正书宋简体;方正大标宋简体" w:cs="宋体;SimSun" w:eastAsia="方正书宋简体;方正大标宋简体"/>
          <w:szCs w:val="21"/>
        </w:rPr>
        <w:t>户全部完工；全市地震损房维修加固</w:t>
      </w:r>
      <w:r>
        <w:rPr>
          <w:rFonts w:eastAsia="方正书宋简体;方正大标宋简体" w:cs="宋体;SimSun" w:ascii="方正书宋简体;方正大标宋简体" w:hAnsi="方正书宋简体;方正大标宋简体"/>
          <w:szCs w:val="21"/>
        </w:rPr>
        <w:t>17.8</w:t>
      </w:r>
      <w:r>
        <w:rPr>
          <w:rFonts w:ascii="方正书宋简体;方正大标宋简体" w:hAnsi="方正书宋简体;方正大标宋简体" w:cs="宋体;SimSun" w:eastAsia="方正书宋简体;方正大标宋简体"/>
          <w:szCs w:val="21"/>
        </w:rPr>
        <w:t>万户全部完工。</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kern w:val="0"/>
          <w:szCs w:val="21"/>
        </w:rPr>
        <w:t xml:space="preserve">【城乡低保工作】  </w:t>
      </w:r>
      <w:r>
        <w:rPr>
          <w:rFonts w:ascii="方正书宋简体;方正大标宋简体" w:hAnsi="方正书宋简体;方正大标宋简体" w:cs="宋体;SimSun" w:eastAsia="方正书宋简体;方正大标宋简体"/>
          <w:szCs w:val="21"/>
        </w:rPr>
        <w:t>完善城乡居民最低生活保障制度，实现应保尽保，落实动态管理和分类施保政策，提高重点低保对象救助水平。年内，纳入城乡低保的困难群众达</w:t>
      </w:r>
      <w:r>
        <w:rPr>
          <w:rFonts w:eastAsia="方正书宋简体;方正大标宋简体" w:cs="宋体;SimSun" w:ascii="方正书宋简体;方正大标宋简体" w:hAnsi="方正书宋简体;方正大标宋简体"/>
          <w:szCs w:val="21"/>
        </w:rPr>
        <w:t>131949</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388879</w:t>
      </w:r>
      <w:r>
        <w:rPr>
          <w:rFonts w:ascii="方正书宋简体;方正大标宋简体" w:hAnsi="方正书宋简体;方正大标宋简体" w:cs="宋体;SimSun" w:eastAsia="方正书宋简体;方正大标宋简体"/>
          <w:szCs w:val="21"/>
        </w:rPr>
        <w:t>人，比上年分别增长</w:t>
      </w:r>
      <w:r>
        <w:rPr>
          <w:rFonts w:eastAsia="方正书宋简体;方正大标宋简体" w:cs="宋体;SimSun" w:ascii="方正书宋简体;方正大标宋简体" w:hAnsi="方正书宋简体;方正大标宋简体"/>
          <w:szCs w:val="21"/>
        </w:rPr>
        <w:t>25.4%</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42.3%</w:t>
      </w:r>
      <w:r>
        <w:rPr>
          <w:rFonts w:ascii="方正书宋简体;方正大标宋简体" w:hAnsi="方正书宋简体;方正大标宋简体" w:cs="宋体;SimSun" w:eastAsia="方正书宋简体;方正大标宋简体"/>
          <w:szCs w:val="21"/>
        </w:rPr>
        <w:t>，其中纳入农村低保达</w:t>
      </w:r>
      <w:r>
        <w:rPr>
          <w:rFonts w:eastAsia="方正书宋简体;方正大标宋简体" w:cs="宋体;SimSun" w:ascii="方正书宋简体;方正大标宋简体" w:hAnsi="方正书宋简体;方正大标宋简体"/>
          <w:szCs w:val="21"/>
        </w:rPr>
        <w:t>87628</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280090</w:t>
      </w:r>
      <w:r>
        <w:rPr>
          <w:rFonts w:ascii="方正书宋简体;方正大标宋简体" w:hAnsi="方正书宋简体;方正大标宋简体" w:cs="宋体;SimSun" w:eastAsia="方正书宋简体;方正大标宋简体"/>
          <w:szCs w:val="21"/>
        </w:rPr>
        <w:t>人，比上年分别增长</w:t>
      </w:r>
      <w:r>
        <w:rPr>
          <w:rFonts w:eastAsia="方正书宋简体;方正大标宋简体" w:cs="宋体;SimSun" w:ascii="方正书宋简体;方正大标宋简体" w:hAnsi="方正书宋简体;方正大标宋简体"/>
          <w:szCs w:val="21"/>
        </w:rPr>
        <w:t>43.6%</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64.1%</w:t>
      </w:r>
      <w:r>
        <w:rPr>
          <w:rFonts w:ascii="方正书宋简体;方正大标宋简体" w:hAnsi="方正书宋简体;方正大标宋简体" w:cs="宋体;SimSun" w:eastAsia="方正书宋简体;方正大标宋简体"/>
          <w:szCs w:val="21"/>
        </w:rPr>
        <w:t>。城市低保累计月人均补差水平达到</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元，比上年增长</w:t>
      </w:r>
      <w:r>
        <w:rPr>
          <w:rFonts w:eastAsia="方正书宋简体;方正大标宋简体" w:cs="宋体;SimSun" w:ascii="方正书宋简体;方正大标宋简体" w:hAnsi="方正书宋简体;方正大标宋简体"/>
          <w:szCs w:val="21"/>
        </w:rPr>
        <w:t>22.8%</w:t>
      </w:r>
      <w:r>
        <w:rPr>
          <w:rFonts w:ascii="方正书宋简体;方正大标宋简体" w:hAnsi="方正书宋简体;方正大标宋简体" w:cs="宋体;SimSun" w:eastAsia="方正书宋简体;方正大标宋简体"/>
          <w:szCs w:val="21"/>
        </w:rPr>
        <w:t>。农村低保累计月人均补差水平达到</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元，比上年增长</w:t>
      </w:r>
      <w:r>
        <w:rPr>
          <w:rFonts w:eastAsia="方正书宋简体;方正大标宋简体" w:cs="宋体;SimSun" w:ascii="方正书宋简体;方正大标宋简体" w:hAnsi="方正书宋简体;方正大标宋简体"/>
          <w:szCs w:val="21"/>
        </w:rPr>
        <w:t>58.8%</w:t>
      </w:r>
      <w:r>
        <w:rPr>
          <w:rFonts w:ascii="方正书宋简体;方正大标宋简体" w:hAnsi="方正书宋简体;方正大标宋简体" w:cs="宋体;SimSun" w:eastAsia="方正书宋简体;方正大标宋简体"/>
          <w:szCs w:val="21"/>
        </w:rPr>
        <w:t>。城乡低保累计月人均补差水平分别达到</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元，分别占目标任务的</w:t>
      </w:r>
      <w:r>
        <w:rPr>
          <w:rFonts w:eastAsia="方正书宋简体;方正大标宋简体" w:cs="宋体;SimSun" w:ascii="方正书宋简体;方正大标宋简体" w:hAnsi="方正书宋简体;方正大标宋简体"/>
          <w:szCs w:val="21"/>
        </w:rPr>
        <w:t>112%</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6.8%</w:t>
      </w:r>
      <w:r>
        <w:rPr>
          <w:rFonts w:ascii="方正书宋简体;方正大标宋简体" w:hAnsi="方正书宋简体;方正大标宋简体" w:cs="宋体;SimSun" w:eastAsia="方正书宋简体;方正大标宋简体"/>
          <w:szCs w:val="21"/>
        </w:rPr>
        <w:t>。争取社会救助资金</w:t>
      </w:r>
      <w:r>
        <w:rPr>
          <w:rFonts w:eastAsia="方正书宋简体;方正大标宋简体" w:cs="宋体;SimSun" w:ascii="方正书宋简体;方正大标宋简体" w:hAnsi="方正书宋简体;方正大标宋简体"/>
          <w:szCs w:val="21"/>
        </w:rPr>
        <w:t>3.55</w:t>
      </w:r>
      <w:r>
        <w:rPr>
          <w:rFonts w:ascii="方正书宋简体;方正大标宋简体" w:hAnsi="方正书宋简体;方正大标宋简体" w:cs="宋体;SimSun" w:eastAsia="方正书宋简体;方正大标宋简体"/>
          <w:szCs w:val="21"/>
        </w:rPr>
        <w:t>亿元，比上年增加</w:t>
      </w:r>
      <w:r>
        <w:rPr>
          <w:rFonts w:eastAsia="方正书宋简体;方正大标宋简体" w:cs="宋体;SimSun" w:ascii="方正书宋简体;方正大标宋简体" w:hAnsi="方正书宋简体;方正大标宋简体"/>
          <w:szCs w:val="21"/>
        </w:rPr>
        <w:t>1.69</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01.8%</w:t>
      </w:r>
      <w:r>
        <w:rPr>
          <w:rFonts w:ascii="方正书宋简体;方正大标宋简体" w:hAnsi="方正书宋简体;方正大标宋简体" w:cs="宋体;SimSun" w:eastAsia="方正书宋简体;方正大标宋简体"/>
          <w:szCs w:val="21"/>
        </w:rPr>
        <w:t>，其中争取到位城乡低保资金</w:t>
      </w:r>
      <w:r>
        <w:rPr>
          <w:rFonts w:eastAsia="方正书宋简体;方正大标宋简体" w:cs="宋体;SimSun" w:ascii="方正书宋简体;方正大标宋简体" w:hAnsi="方正书宋简体;方正大标宋简体"/>
          <w:szCs w:val="21"/>
        </w:rPr>
        <w:t>28099</w:t>
      </w:r>
      <w:r>
        <w:rPr>
          <w:rFonts w:ascii="方正书宋简体;方正大标宋简体" w:hAnsi="方正书宋简体;方正大标宋简体" w:cs="宋体;SimSun" w:eastAsia="方正书宋简体;方正大标宋简体"/>
          <w:szCs w:val="21"/>
        </w:rPr>
        <w:t>万元，比上年增加</w:t>
      </w:r>
      <w:r>
        <w:rPr>
          <w:rFonts w:eastAsia="方正书宋简体;方正大标宋简体" w:cs="宋体;SimSun" w:ascii="方正书宋简体;方正大标宋简体" w:hAnsi="方正书宋简体;方正大标宋简体"/>
          <w:szCs w:val="21"/>
        </w:rPr>
        <w:t>14821</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111.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kern w:val="0"/>
          <w:szCs w:val="21"/>
        </w:rPr>
        <w:t xml:space="preserve">【医疗救助工作】  </w:t>
      </w:r>
      <w:r>
        <w:rPr>
          <w:rFonts w:ascii="方正书宋简体;方正大标宋简体" w:hAnsi="方正书宋简体;方正大标宋简体" w:cs="宋体;SimSun" w:eastAsia="方正书宋简体;方正大标宋简体"/>
          <w:szCs w:val="21"/>
        </w:rPr>
        <w:t>完善“参合救助、门诊医疗救助、住院救助、慈善救助、临时医疗救助”五位一体的救助新格局。全市</w:t>
      </w:r>
      <w:r>
        <w:rPr>
          <w:rFonts w:eastAsia="方正书宋简体;方正大标宋简体" w:cs="宋体;SimSun" w:ascii="方正书宋简体;方正大标宋简体" w:hAnsi="方正书宋简体;方正大标宋简体"/>
          <w:szCs w:val="21"/>
        </w:rPr>
        <w:t>123515</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358058</w:t>
      </w:r>
      <w:r>
        <w:rPr>
          <w:rFonts w:ascii="方正书宋简体;方正大标宋简体" w:hAnsi="方正书宋简体;方正大标宋简体" w:cs="宋体;SimSun" w:eastAsia="方正书宋简体;方正大标宋简体"/>
          <w:szCs w:val="21"/>
        </w:rPr>
        <w:t>人纳入城乡医疗救助，比上年分别增长</w:t>
      </w:r>
      <w:r>
        <w:rPr>
          <w:rFonts w:eastAsia="方正书宋简体;方正大标宋简体" w:cs="宋体;SimSun" w:ascii="方正书宋简体;方正大标宋简体" w:hAnsi="方正书宋简体;方正大标宋简体"/>
          <w:szCs w:val="21"/>
        </w:rPr>
        <w:t>27.4%</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31.2%</w:t>
      </w:r>
      <w:r>
        <w:rPr>
          <w:rFonts w:ascii="方正书宋简体;方正大标宋简体" w:hAnsi="方正书宋简体;方正大标宋简体" w:cs="宋体;SimSun" w:eastAsia="方正书宋简体;方正大标宋简体"/>
          <w:szCs w:val="21"/>
        </w:rPr>
        <w:t>。城乡医疗救助水平分别达到</w:t>
      </w:r>
      <w:r>
        <w:rPr>
          <w:rFonts w:eastAsia="方正书宋简体;方正大标宋简体" w:cs="宋体;SimSun" w:ascii="方正书宋简体;方正大标宋简体" w:hAnsi="方正书宋简体;方正大标宋简体"/>
          <w:szCs w:val="21"/>
        </w:rPr>
        <w:t>261</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元，比上年分别增长</w:t>
      </w:r>
      <w:r>
        <w:rPr>
          <w:rFonts w:eastAsia="方正书宋简体;方正大标宋简体" w:cs="宋体;SimSun" w:ascii="方正书宋简体;方正大标宋简体" w:hAnsi="方正书宋简体;方正大标宋简体"/>
          <w:szCs w:val="21"/>
        </w:rPr>
        <w:t>46.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6.1%</w:t>
      </w:r>
      <w:r>
        <w:rPr>
          <w:rFonts w:ascii="方正书宋简体;方正大标宋简体" w:hAnsi="方正书宋简体;方正大标宋简体" w:cs="宋体;SimSun" w:eastAsia="方正书宋简体;方正大标宋简体"/>
          <w:szCs w:val="21"/>
        </w:rPr>
        <w:t>。城乡医疗救助水平分别达到</w:t>
      </w:r>
      <w:r>
        <w:rPr>
          <w:rFonts w:eastAsia="方正书宋简体;方正大标宋简体" w:cs="宋体;SimSun" w:ascii="方正书宋简体;方正大标宋简体" w:hAnsi="方正书宋简体;方正大标宋简体"/>
          <w:szCs w:val="21"/>
        </w:rPr>
        <w:t>261</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元，分别占目标任务的</w:t>
      </w:r>
      <w:r>
        <w:rPr>
          <w:rFonts w:eastAsia="方正书宋简体;方正大标宋简体" w:cs="宋体;SimSun" w:ascii="方正书宋简体;方正大标宋简体" w:hAnsi="方正书宋简体;方正大标宋简体"/>
          <w:szCs w:val="21"/>
        </w:rPr>
        <w:t>274.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77.5%</w:t>
      </w:r>
      <w:r>
        <w:rPr>
          <w:rFonts w:ascii="方正书宋简体;方正大标宋简体" w:hAnsi="方正书宋简体;方正大标宋简体" w:cs="宋体;SimSun" w:eastAsia="方正书宋简体;方正大标宋简体"/>
          <w:szCs w:val="21"/>
        </w:rPr>
        <w:t>。争取到位城乡医疗救助资金</w:t>
      </w:r>
      <w:r>
        <w:rPr>
          <w:rFonts w:eastAsia="方正书宋简体;方正大标宋简体" w:cs="宋体;SimSun" w:ascii="方正书宋简体;方正大标宋简体" w:hAnsi="方正书宋简体;方正大标宋简体"/>
          <w:szCs w:val="21"/>
        </w:rPr>
        <w:t>5415</w:t>
      </w:r>
      <w:r>
        <w:rPr>
          <w:rFonts w:ascii="方正书宋简体;方正大标宋简体" w:hAnsi="方正书宋简体;方正大标宋简体" w:cs="宋体;SimSun" w:eastAsia="方正书宋简体;方正大标宋简体"/>
          <w:szCs w:val="21"/>
        </w:rPr>
        <w:t>万元，比上年增加</w:t>
      </w:r>
      <w:r>
        <w:rPr>
          <w:rFonts w:eastAsia="方正书宋简体;方正大标宋简体" w:cs="宋体;SimSun" w:ascii="方正书宋简体;方正大标宋简体" w:hAnsi="方正书宋简体;方正大标宋简体"/>
          <w:szCs w:val="21"/>
        </w:rPr>
        <w:t>2079</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62.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kern w:val="0"/>
          <w:szCs w:val="21"/>
        </w:rPr>
        <w:t xml:space="preserve">【灾害紧急救助】  </w:t>
      </w:r>
      <w:r>
        <w:rPr>
          <w:rFonts w:ascii="方正书宋简体;方正大标宋简体" w:hAnsi="方正书宋简体;方正大标宋简体" w:cs="宋体;SimSun" w:eastAsia="方正书宋简体;方正大标宋简体"/>
          <w:szCs w:val="21"/>
        </w:rPr>
        <w:t xml:space="preserve"> 加强查灾核灾工作，及时报送灾情，及时下拔救灾资金</w:t>
      </w:r>
      <w:r>
        <w:rPr>
          <w:rFonts w:eastAsia="方正书宋简体;方正大标宋简体" w:cs="宋体;SimSun" w:ascii="方正书宋简体;方正大标宋简体" w:hAnsi="方正书宋简体;方正大标宋简体"/>
          <w:szCs w:val="21"/>
        </w:rPr>
        <w:t>17530</w:t>
      </w:r>
      <w:r>
        <w:rPr>
          <w:rFonts w:ascii="方正书宋简体;方正大标宋简体" w:hAnsi="方正书宋简体;方正大标宋简体" w:cs="宋体;SimSun" w:eastAsia="方正书宋简体;方正大标宋简体"/>
          <w:szCs w:val="21"/>
        </w:rPr>
        <w:t>万元，“特殊党费”援助农房重建资金</w:t>
      </w:r>
      <w:r>
        <w:rPr>
          <w:rFonts w:eastAsia="方正书宋简体;方正大标宋简体" w:cs="宋体;SimSun" w:ascii="方正书宋简体;方正大标宋简体" w:hAnsi="方正书宋简体;方正大标宋简体"/>
          <w:szCs w:val="21"/>
        </w:rPr>
        <w:t>4188.2</w:t>
      </w:r>
      <w:r>
        <w:rPr>
          <w:rFonts w:ascii="方正书宋简体;方正大标宋简体" w:hAnsi="方正书宋简体;方正大标宋简体" w:cs="宋体;SimSun" w:eastAsia="方正书宋简体;方正大标宋简体"/>
          <w:szCs w:val="21"/>
        </w:rPr>
        <w:t>万元，农房重建贷款担保基金</w:t>
      </w:r>
      <w:r>
        <w:rPr>
          <w:rFonts w:eastAsia="方正书宋简体;方正大标宋简体" w:cs="宋体;SimSun" w:ascii="方正书宋简体;方正大标宋简体" w:hAnsi="方正书宋简体;方正大标宋简体"/>
          <w:szCs w:val="21"/>
        </w:rPr>
        <w:t>4644</w:t>
      </w:r>
      <w:r>
        <w:rPr>
          <w:rFonts w:ascii="方正书宋简体;方正大标宋简体" w:hAnsi="方正书宋简体;方正大标宋简体" w:cs="宋体;SimSun" w:eastAsia="方正书宋简体;方正大标宋简体"/>
          <w:szCs w:val="21"/>
        </w:rPr>
        <w:t>万元。全市春荒救助</w:t>
      </w:r>
      <w:r>
        <w:rPr>
          <w:rFonts w:eastAsia="方正书宋简体;方正大标宋简体" w:cs="宋体;SimSun" w:ascii="方正书宋简体;方正大标宋简体" w:hAnsi="方正书宋简体;方正大标宋简体"/>
          <w:szCs w:val="21"/>
        </w:rPr>
        <w:t>33.71</w:t>
      </w:r>
      <w:r>
        <w:rPr>
          <w:rFonts w:ascii="方正书宋简体;方正大标宋简体" w:hAnsi="方正书宋简体;方正大标宋简体" w:cs="宋体;SimSun" w:eastAsia="方正书宋简体;方正大标宋简体"/>
          <w:szCs w:val="21"/>
        </w:rPr>
        <w:t>万人次，</w:t>
      </w:r>
      <w:r>
        <w:rPr>
          <w:rFonts w:eastAsia="方正书宋简体;方正大标宋简体" w:cs="宋体;SimSun" w:ascii="方正书宋简体;方正大标宋简体" w:hAnsi="方正书宋简体;方正大标宋简体"/>
          <w:szCs w:val="21"/>
        </w:rPr>
        <w:t>1718</w:t>
      </w:r>
      <w:r>
        <w:rPr>
          <w:rFonts w:ascii="方正书宋简体;方正大标宋简体" w:hAnsi="方正书宋简体;方正大标宋简体" w:cs="宋体;SimSun" w:eastAsia="方正书宋简体;方正大标宋简体"/>
          <w:szCs w:val="21"/>
        </w:rPr>
        <w:t>万元，按每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元标准发放五保对象一次性生活补助资金</w:t>
      </w:r>
      <w:r>
        <w:rPr>
          <w:rFonts w:eastAsia="方正书宋简体;方正大标宋简体" w:cs="宋体;SimSun" w:ascii="方正书宋简体;方正大标宋简体" w:hAnsi="方正书宋简体;方正大标宋简体"/>
          <w:szCs w:val="21"/>
        </w:rPr>
        <w:t>183</w:t>
      </w:r>
      <w:r>
        <w:rPr>
          <w:rFonts w:ascii="方正书宋简体;方正大标宋简体" w:hAnsi="方正书宋简体;方正大标宋简体" w:cs="宋体;SimSun" w:eastAsia="方正书宋简体;方正大标宋简体"/>
          <w:szCs w:val="21"/>
        </w:rPr>
        <w:t>万元。下达农村特困危房户减灾安居</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户，到年底完成减灾安居</w:t>
      </w:r>
      <w:r>
        <w:rPr>
          <w:rFonts w:eastAsia="方正书宋简体;方正大标宋简体" w:cs="宋体;SimSun" w:ascii="方正书宋简体;方正大标宋简体" w:hAnsi="方正书宋简体;方正大标宋简体"/>
          <w:szCs w:val="21"/>
        </w:rPr>
        <w:t>1383</w:t>
      </w:r>
      <w:r>
        <w:rPr>
          <w:rFonts w:ascii="方正书宋简体;方正大标宋简体" w:hAnsi="方正书宋简体;方正大标宋简体" w:cs="宋体;SimSun" w:eastAsia="方正书宋简体;方正大标宋简体"/>
          <w:szCs w:val="21"/>
        </w:rPr>
        <w:t>户。</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kern w:val="0"/>
          <w:szCs w:val="21"/>
        </w:rPr>
        <w:t xml:space="preserve">【农村五保供养】 </w:t>
      </w:r>
      <w:r>
        <w:rPr>
          <w:rFonts w:ascii="方正书宋简体;方正大标宋简体" w:hAnsi="方正书宋简体;方正大标宋简体" w:cs="宋体;SimSun" w:eastAsia="方正书宋简体;方正大标宋简体"/>
          <w:szCs w:val="21"/>
        </w:rPr>
        <w:t xml:space="preserve"> 筹集农村敬老院建设资金</w:t>
      </w:r>
      <w:r>
        <w:rPr>
          <w:rFonts w:eastAsia="方正书宋简体;方正大标宋简体" w:cs="宋体;SimSun" w:ascii="方正书宋简体;方正大标宋简体" w:hAnsi="方正书宋简体;方正大标宋简体"/>
          <w:szCs w:val="21"/>
        </w:rPr>
        <w:t>2873.5</w:t>
      </w:r>
      <w:r>
        <w:rPr>
          <w:rFonts w:ascii="方正书宋简体;方正大标宋简体" w:hAnsi="方正书宋简体;方正大标宋简体" w:cs="宋体;SimSun" w:eastAsia="方正书宋简体;方正大标宋简体"/>
          <w:szCs w:val="21"/>
        </w:rPr>
        <w:t>万元，新（改）建农村敬老院</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所，新增床位</w:t>
      </w:r>
      <w:r>
        <w:rPr>
          <w:rFonts w:eastAsia="方正书宋简体;方正大标宋简体" w:cs="宋体;SimSun" w:ascii="方正书宋简体;方正大标宋简体" w:hAnsi="方正书宋简体;方正大标宋简体"/>
          <w:szCs w:val="21"/>
        </w:rPr>
        <w:t>1658</w:t>
      </w:r>
      <w:r>
        <w:rPr>
          <w:rFonts w:ascii="方正书宋简体;方正大标宋简体" w:hAnsi="方正书宋简体;方正大标宋简体" w:cs="宋体;SimSun" w:eastAsia="方正书宋简体;方正大标宋简体"/>
          <w:szCs w:val="21"/>
        </w:rPr>
        <w:t>张。加强敬老院规范化管理工作，农村五保供养对象集中供养率达到</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将</w:t>
      </w:r>
      <w:r>
        <w:rPr>
          <w:rFonts w:eastAsia="方正书宋简体;方正大标宋简体" w:cs="宋体;SimSun" w:ascii="方正书宋简体;方正大标宋简体" w:hAnsi="方正书宋简体;方正大标宋简体"/>
          <w:szCs w:val="21"/>
        </w:rPr>
        <w:t>2.02</w:t>
      </w:r>
      <w:r>
        <w:rPr>
          <w:rFonts w:ascii="方正书宋简体;方正大标宋简体" w:hAnsi="方正书宋简体;方正大标宋简体" w:cs="宋体;SimSun" w:eastAsia="方正书宋简体;方正大标宋简体"/>
          <w:szCs w:val="21"/>
        </w:rPr>
        <w:t>万农村五保对象全部纳入财政供养范围。</w:t>
      </w:r>
    </w:p>
    <w:p>
      <w:pPr>
        <w:pStyle w:val="Normal"/>
        <w:snapToGrid w:val="false"/>
        <w:spacing w:lineRule="exact" w:line="344"/>
        <w:ind w:right="31" w:firstLine="31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kern w:val="0"/>
          <w:szCs w:val="21"/>
        </w:rPr>
        <w:t xml:space="preserve">【社会福利事业】  </w:t>
      </w:r>
      <w:r>
        <w:rPr>
          <w:rFonts w:ascii="方正书宋简体;方正大标宋简体" w:hAnsi="方正书宋简体;方正大标宋简体" w:cs="宋体;SimSun" w:eastAsia="方正书宋简体;方正大标宋简体"/>
          <w:szCs w:val="21"/>
        </w:rPr>
        <w:t>全市计划新建爱心慈善超市</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完工</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个。全面启动规划项目，并完成</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以上的工作任务。“幸福家园”项目建设进展顺利，省民政厅下达的新增国办机构床位数目标为</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张，实际完成</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张。发行福利彩票</w:t>
      </w:r>
      <w:r>
        <w:rPr>
          <w:rFonts w:eastAsia="方正书宋简体;方正大标宋简体" w:cs="宋体;SimSun" w:ascii="方正书宋简体;方正大标宋简体" w:hAnsi="方正书宋简体;方正大标宋简体"/>
          <w:szCs w:val="21"/>
        </w:rPr>
        <w:t>5856</w:t>
      </w:r>
      <w:r>
        <w:rPr>
          <w:rFonts w:ascii="方正书宋简体;方正大标宋简体" w:hAnsi="方正书宋简体;方正大标宋简体" w:cs="宋体;SimSun" w:eastAsia="方正书宋简体;方正大标宋简体"/>
          <w:szCs w:val="21"/>
        </w:rPr>
        <w:t>万元。孤残儿童的生活权益得到有力保障。</w:t>
      </w:r>
    </w:p>
    <w:p>
      <w:pPr>
        <w:pStyle w:val="Normal"/>
        <w:snapToGrid w:val="false"/>
        <w:spacing w:lineRule="exact" w:line="344"/>
        <w:ind w:right="31" w:firstLine="310"/>
        <w:textAlignment w:val="baseline"/>
        <w:rPr>
          <w:rFonts w:ascii="方正书宋简体;方正大标宋简体" w:hAnsi="方正书宋简体;方正大标宋简体" w:eastAsia="方正书宋简体;方正大标宋简体" w:cs="宋体;SimSun"/>
          <w:szCs w:val="21"/>
          <w:lang w:val="zh-CN"/>
        </w:rPr>
      </w:pPr>
      <w:r>
        <w:rPr>
          <w:rFonts w:ascii="方正书宋简体;方正大标宋简体" w:hAnsi="方正书宋简体;方正大标宋简体" w:cs="宋体;SimSun" w:eastAsia="方正书宋简体;方正大标宋简体"/>
          <w:b/>
          <w:color w:val="000000"/>
          <w:kern w:val="0"/>
          <w:szCs w:val="21"/>
        </w:rPr>
        <w:t xml:space="preserve">【老龄工作】  </w:t>
      </w:r>
      <w:r>
        <w:rPr>
          <w:rFonts w:ascii="方正书宋简体;方正大标宋简体" w:hAnsi="方正书宋简体;方正大标宋简体" w:cs="宋体;SimSun" w:eastAsia="方正书宋简体;方正大标宋简体"/>
          <w:szCs w:val="21"/>
        </w:rPr>
        <w:t>联合市文体局举办首届老年人运动会；完善老年教育网络，基层老年教育得到巩固和提高；推进第三轮敬老模范县创建活动，南江县创建为社会化养老模范县；百岁老人高龄补贴及时兑现，开展全市老年大学评估定级工作，南江县老年大学被评为省</w:t>
      </w:r>
      <w:r>
        <w:rPr>
          <w:rFonts w:eastAsia="方正书宋简体;方正大标宋简体" w:cs="宋体;SimSun" w:ascii="方正书宋简体;方正大标宋简体" w:hAnsi="方正书宋简体;方正大标宋简体"/>
          <w:szCs w:val="21"/>
        </w:rPr>
        <w:t>A</w:t>
      </w:r>
      <w:r>
        <w:rPr>
          <w:rFonts w:ascii="方正书宋简体;方正大标宋简体" w:hAnsi="方正书宋简体;方正大标宋简体" w:cs="宋体;SimSun" w:eastAsia="方正书宋简体;方正大标宋简体"/>
          <w:szCs w:val="21"/>
        </w:rPr>
        <w:t>级老年大学；</w:t>
      </w:r>
      <w:r>
        <w:rPr>
          <w:rFonts w:ascii="方正书宋简体;方正大标宋简体" w:hAnsi="方正书宋简体;方正大标宋简体" w:cs="宋体;SimSun" w:eastAsia="方正书宋简体;方正大标宋简体"/>
          <w:szCs w:val="21"/>
          <w:lang w:val="zh-CN"/>
        </w:rPr>
        <w:t>老龄事业发展的长效机制基本确立；出台全省首部老年证办理规范。从建设城乡社区“星光老年之家”、完善社区居家养老服务体系，改善、提升乡镇（街道）敬老院基础设施和服务功能，实现敬老院向区域性社会养老服务中心转型，建立健全市社会养老服务指导中心，强化养老服务行业管理和指导，加大政策扶持力度，推进民办养老服务机构发展；实施优待老年人有关规定，营造优老惠老社会氛围，规范建立老龄事业发展的长效机制。</w:t>
      </w:r>
    </w:p>
    <w:p>
      <w:pPr>
        <w:pStyle w:val="Normal"/>
        <w:snapToGrid w:val="false"/>
        <w:spacing w:lineRule="exact" w:line="344"/>
        <w:ind w:right="25" w:firstLine="306"/>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民间组织管理工作】  </w:t>
      </w:r>
      <w:r>
        <w:rPr>
          <w:rFonts w:ascii="方正书宋简体;方正大标宋简体" w:hAnsi="方正书宋简体;方正大标宋简体" w:cs="宋体;SimSun" w:eastAsia="方正书宋简体;方正大标宋简体"/>
          <w:szCs w:val="21"/>
        </w:rPr>
        <w:t>加强社会组织的业务指导和日常监督管理，受理业务咨询</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余人次，对违法社会组织发现一起，查处一起，查处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取缔非法社会组织</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取缔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完成年检工作，年检率达</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未年检社会组织查处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有序推进社会组织服务和收费工作、自律诚信建设，完善法人治理结构，建立内部规章制度的社会组织达</w:t>
      </w:r>
      <w:r>
        <w:rPr>
          <w:rFonts w:eastAsia="方正书宋简体;方正大标宋简体" w:cs="宋体;SimSun" w:ascii="方正书宋简体;方正大标宋简体" w:hAnsi="方正书宋简体;方正大标宋简体"/>
          <w:szCs w:val="21"/>
        </w:rPr>
        <w:t>9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区划地名工作】  </w:t>
      </w:r>
      <w:r>
        <w:rPr>
          <w:rFonts w:ascii="方正书宋简体;方正大标宋简体" w:hAnsi="方正书宋简体;方正大标宋简体" w:cs="宋体;SimSun" w:eastAsia="方正书宋简体;方正大标宋简体"/>
          <w:szCs w:val="21"/>
          <w:lang w:val="zh-CN"/>
        </w:rPr>
        <w:t>贯彻落实国务院《地名管理条例》、《行政区域界线管理条例》等有关政策法规，配套制定“地名公共服务工程实施方案”、“地名命名更名专家审查制度”等制度性文件，规范地名命名、管理工作，</w:t>
      </w:r>
      <w:r>
        <w:rPr>
          <w:rFonts w:ascii="方正书宋简体;方正大标宋简体" w:hAnsi="方正书宋简体;方正大标宋简体" w:cs="宋体;SimSun" w:eastAsia="方正书宋简体;方正大标宋简体"/>
          <w:szCs w:val="21"/>
        </w:rPr>
        <w:t>新增达标线</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条。开展县、乡镇设标工作，农村覆盖率</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完成空间数据录入和县区地名规划工作。</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社会救助管理】  </w:t>
      </w:r>
      <w:r>
        <w:rPr>
          <w:rFonts w:ascii="方正书宋简体;方正大标宋简体" w:hAnsi="方正书宋简体;方正大标宋简体" w:cs="宋体;SimSun" w:eastAsia="方正书宋简体;方正大标宋简体"/>
          <w:szCs w:val="21"/>
        </w:rPr>
        <w:t>开展街头主动救助工作，共救助</w:t>
      </w:r>
      <w:r>
        <w:rPr>
          <w:rFonts w:eastAsia="方正书宋简体;方正大标宋简体" w:cs="宋体;SimSun" w:ascii="方正书宋简体;方正大标宋简体" w:hAnsi="方正书宋简体;方正大标宋简体"/>
          <w:szCs w:val="21"/>
        </w:rPr>
        <w:t>3788</w:t>
      </w:r>
      <w:r>
        <w:rPr>
          <w:rFonts w:ascii="方正书宋简体;方正大标宋简体" w:hAnsi="方正书宋简体;方正大标宋简体" w:cs="宋体;SimSun" w:eastAsia="方正书宋简体;方正大标宋简体"/>
          <w:szCs w:val="21"/>
        </w:rPr>
        <w:t>人次，凡是符合救助条件的求助对象都得到及时救助，救助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救助信访处理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开展救助管理站规范化建设，平昌县申报创建“四川省救助管理文明单位”，并通过检查验收。</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殡葬改革与管理】  </w:t>
      </w:r>
      <w:r>
        <w:rPr>
          <w:rFonts w:ascii="方正书宋简体;方正大标宋简体" w:hAnsi="方正书宋简体;方正大标宋简体" w:cs="宋体;SimSun" w:eastAsia="方正书宋简体;方正大标宋简体"/>
          <w:szCs w:val="21"/>
        </w:rPr>
        <w:t>加大殡葬改革力度，遗体火化比上年增长</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开展公墓清理整顿工作，公共墓地监督检查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对全市农村公益性墓地进行重点抽查，殡葬信访处理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婚姻登记和收养登记】  </w:t>
      </w:r>
      <w:r>
        <w:rPr>
          <w:rFonts w:ascii="方正书宋简体;方正大标宋简体" w:hAnsi="方正书宋简体;方正大标宋简体" w:cs="宋体;SimSun" w:eastAsia="方正书宋简体;方正大标宋简体"/>
          <w:szCs w:val="21"/>
        </w:rPr>
        <w:t>全市婚姻、收养登记合格率达</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推进婚姻登记机关规范化建设，南江县创建“四川省婚姻登记规范化建设窗口单位”通过检查验收。</w:t>
      </w:r>
    </w:p>
    <w:p>
      <w:pPr>
        <w:pStyle w:val="Normal"/>
        <w:snapToGrid w:val="false"/>
        <w:spacing w:lineRule="exact" w:line="344"/>
        <w:ind w:firstLine="413"/>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双拥创建工作】  </w:t>
      </w:r>
      <w:r>
        <w:rPr>
          <w:rFonts w:ascii="方正书宋简体;方正大标宋简体" w:hAnsi="方正书宋简体;方正大标宋简体" w:cs="宋体;SimSun" w:eastAsia="方正书宋简体;方正大标宋简体"/>
          <w:szCs w:val="21"/>
        </w:rPr>
        <w:t>开展第二轮省级双拥模范城（县）创建活动，市民政局被省双拥领导小组命名为“拥政爱民先进集体”。下发《非公有制组织开展拥军优属的通知》，积极探索非公有制组织拥军优属办法，各县区均在</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非公有组织中开展双拥工作。</w:t>
      </w:r>
    </w:p>
    <w:p>
      <w:pPr>
        <w:pStyle w:val="Normal"/>
        <w:snapToGrid w:val="false"/>
        <w:spacing w:lineRule="exact" w:line="344"/>
        <w:ind w:right="25"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lang w:val="zh-CN"/>
        </w:rPr>
        <w:t xml:space="preserve">【优抚安置工作】  </w:t>
      </w:r>
      <w:r>
        <w:rPr>
          <w:rFonts w:ascii="方正书宋简体;方正大标宋简体" w:hAnsi="方正书宋简体;方正大标宋简体" w:cs="宋体;SimSun" w:eastAsia="方正书宋简体;方正大标宋简体"/>
          <w:szCs w:val="21"/>
        </w:rPr>
        <w:t>出台《重点优抚对象医疗保障办法》、《</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级残疾军人医疗保障办法》。平昌、通江两县开展优抚对象医疗费“一站式”即时结算试点。争取省政府出台修建襄渝西段铁路患矽肺病民兵民工享受定期生活补助的政策，有</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多人进行矽肺病鉴定，</w:t>
      </w:r>
      <w:r>
        <w:rPr>
          <w:rFonts w:eastAsia="方正书宋简体;方正大标宋简体" w:cs="宋体;SimSun" w:ascii="方正书宋简体;方正大标宋简体" w:hAnsi="方正书宋简体;方正大标宋简体"/>
          <w:szCs w:val="21"/>
        </w:rPr>
        <w:t>823</w:t>
      </w:r>
      <w:r>
        <w:rPr>
          <w:rFonts w:ascii="方正书宋简体;方正大标宋简体" w:hAnsi="方正书宋简体;方正大标宋简体" w:cs="宋体;SimSun" w:eastAsia="方正书宋简体;方正大标宋简体"/>
          <w:szCs w:val="21"/>
        </w:rPr>
        <w:t>名经省厅初审通过。全年共接收退役士兵</w:t>
      </w:r>
      <w:r>
        <w:rPr>
          <w:rFonts w:eastAsia="方正书宋简体;方正大标宋简体" w:cs="宋体;SimSun" w:ascii="方正书宋简体;方正大标宋简体" w:hAnsi="方正书宋简体;方正大标宋简体"/>
          <w:szCs w:val="21"/>
        </w:rPr>
        <w:t>2029</w:t>
      </w:r>
      <w:r>
        <w:rPr>
          <w:rFonts w:ascii="方正书宋简体;方正大标宋简体" w:hAnsi="方正书宋简体;方正大标宋简体" w:cs="宋体;SimSun" w:eastAsia="方正书宋简体;方正大标宋简体"/>
          <w:szCs w:val="21"/>
        </w:rPr>
        <w:t>人，其中回农村安置</w:t>
      </w:r>
      <w:r>
        <w:rPr>
          <w:rFonts w:eastAsia="方正书宋简体;方正大标宋简体" w:cs="宋体;SimSun" w:ascii="方正书宋简体;方正大标宋简体" w:hAnsi="方正书宋简体;方正大标宋简体"/>
          <w:szCs w:val="21"/>
        </w:rPr>
        <w:t>1299</w:t>
      </w:r>
      <w:r>
        <w:rPr>
          <w:rFonts w:ascii="方正书宋简体;方正大标宋简体" w:hAnsi="方正书宋简体;方正大标宋简体" w:cs="宋体;SimSun" w:eastAsia="方正书宋简体;方正大标宋简体"/>
          <w:szCs w:val="21"/>
        </w:rPr>
        <w:t>人，应在城镇安置</w:t>
      </w:r>
      <w:r>
        <w:rPr>
          <w:rFonts w:eastAsia="方正书宋简体;方正大标宋简体" w:cs="宋体;SimSun" w:ascii="方正书宋简体;方正大标宋简体" w:hAnsi="方正书宋简体;方正大标宋简体"/>
          <w:szCs w:val="21"/>
        </w:rPr>
        <w:t>730</w:t>
      </w:r>
      <w:r>
        <w:rPr>
          <w:rFonts w:ascii="方正书宋简体;方正大标宋简体" w:hAnsi="方正书宋简体;方正大标宋简体" w:cs="宋体;SimSun" w:eastAsia="方正书宋简体;方正大标宋简体"/>
          <w:szCs w:val="21"/>
        </w:rPr>
        <w:t>人，采取自谋职业经济补偿与安置就业相结合的办法，安排工作岗位</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人，自谋职业安置</w:t>
      </w:r>
      <w:r>
        <w:rPr>
          <w:rFonts w:eastAsia="方正书宋简体;方正大标宋简体" w:cs="宋体;SimSun" w:ascii="方正书宋简体;方正大标宋简体" w:hAnsi="方正书宋简体;方正大标宋简体"/>
          <w:szCs w:val="21"/>
        </w:rPr>
        <w:t>673</w:t>
      </w:r>
      <w:r>
        <w:rPr>
          <w:rFonts w:ascii="方正书宋简体;方正大标宋简体" w:hAnsi="方正书宋简体;方正大标宋简体" w:cs="宋体;SimSun" w:eastAsia="方正书宋简体;方正大标宋简体"/>
          <w:szCs w:val="21"/>
        </w:rPr>
        <w:t>人，自谋职业率达</w:t>
      </w:r>
      <w:r>
        <w:rPr>
          <w:rFonts w:eastAsia="方正书宋简体;方正大标宋简体" w:cs="宋体;SimSun" w:ascii="方正书宋简体;方正大标宋简体" w:hAnsi="方正书宋简体;方正大标宋简体"/>
          <w:szCs w:val="21"/>
        </w:rPr>
        <w:t>92%</w:t>
      </w:r>
      <w:r>
        <w:rPr>
          <w:rFonts w:ascii="方正书宋简体;方正大标宋简体" w:hAnsi="方正书宋简体;方正大标宋简体" w:cs="宋体;SimSun" w:eastAsia="方正书宋简体;方正大标宋简体"/>
          <w:szCs w:val="21"/>
        </w:rPr>
        <w:t>。对全市</w:t>
      </w:r>
      <w:r>
        <w:rPr>
          <w:rFonts w:eastAsia="方正书宋简体;方正大标宋简体" w:cs="宋体;SimSun" w:ascii="方正书宋简体;方正大标宋简体" w:hAnsi="方正书宋简体;方正大标宋简体"/>
          <w:szCs w:val="21"/>
        </w:rPr>
        <w:t>614</w:t>
      </w:r>
      <w:r>
        <w:rPr>
          <w:rFonts w:ascii="方正书宋简体;方正大标宋简体" w:hAnsi="方正书宋简体;方正大标宋简体" w:cs="宋体;SimSun" w:eastAsia="方正书宋简体;方正大标宋简体"/>
          <w:szCs w:val="21"/>
        </w:rPr>
        <w:t>名退役士兵进行培训，自谋职业培训率达</w:t>
      </w:r>
      <w:r>
        <w:rPr>
          <w:rFonts w:eastAsia="方正书宋简体;方正大标宋简体" w:cs="宋体;SimSun" w:ascii="方正书宋简体;方正大标宋简体" w:hAnsi="方正书宋简体;方正大标宋简体"/>
          <w:szCs w:val="21"/>
        </w:rPr>
        <w:t>81%</w:t>
      </w:r>
      <w:r>
        <w:rPr>
          <w:rFonts w:ascii="方正书宋简体;方正大标宋简体" w:hAnsi="方正书宋简体;方正大标宋简体" w:cs="宋体;SimSun" w:eastAsia="方正书宋简体;方正大标宋简体"/>
          <w:szCs w:val="21"/>
        </w:rPr>
        <w:t>。按计划接收四名军休干部，完成年度接收任务的</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落实军休干部“两个待遇”。</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村居民自治工作】</w:t>
      </w:r>
      <w:r>
        <w:rPr>
          <w:rFonts w:ascii="方正书宋简体;方正大标宋简体" w:hAnsi="方正书宋简体;方正大标宋简体" w:cs="宋体;SimSun" w:eastAsia="方正书宋简体;方正大标宋简体"/>
          <w:b/>
          <w:kern w:val="0"/>
          <w:szCs w:val="21"/>
          <w:lang w:val="zh-CN"/>
        </w:rPr>
        <w:t xml:space="preserve">  </w:t>
      </w:r>
      <w:r>
        <w:rPr>
          <w:rFonts w:ascii="方正书宋简体;方正大标宋简体" w:hAnsi="方正书宋简体;方正大标宋简体" w:cs="宋体;SimSun" w:eastAsia="方正书宋简体;方正大标宋简体"/>
          <w:szCs w:val="21"/>
          <w:lang w:val="zh-CN"/>
        </w:rPr>
        <w:t>按有关要求，将全市村务公开内容统一分为党务、政务、事务、财务四大类，细化为</w:t>
      </w:r>
      <w:r>
        <w:rPr>
          <w:rFonts w:eastAsia="方正书宋简体;方正大标宋简体" w:cs="宋体;SimSun" w:ascii="方正书宋简体;方正大标宋简体" w:hAnsi="方正书宋简体;方正大标宋简体"/>
          <w:szCs w:val="21"/>
          <w:lang w:val="zh-CN"/>
        </w:rPr>
        <w:t>53</w:t>
      </w:r>
      <w:r>
        <w:rPr>
          <w:rFonts w:ascii="方正书宋简体;方正大标宋简体" w:hAnsi="方正书宋简体;方正大标宋简体" w:cs="宋体;SimSun" w:eastAsia="方正书宋简体;方正大标宋简体"/>
          <w:szCs w:val="21"/>
          <w:lang w:val="zh-CN"/>
        </w:rPr>
        <w:t>项具体内容。</w:t>
      </w:r>
      <w:r>
        <w:rPr>
          <w:rFonts w:ascii="方正书宋简体;方正大标宋简体" w:hAnsi="方正书宋简体;方正大标宋简体" w:cs="宋体;SimSun" w:eastAsia="方正书宋简体;方正大标宋简体"/>
          <w:szCs w:val="21"/>
        </w:rPr>
        <w:t>深化村务公开民主管理，完成全市乡镇政务公开目录编制，</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县区均编制出村务公开目录。加大农村社区建设力度，全市新建农村社区</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个，为目标任务的</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倍。</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和谐社区建设】  </w:t>
      </w:r>
      <w:r>
        <w:rPr>
          <w:rFonts w:ascii="方正书宋简体;方正大标宋简体" w:hAnsi="方正书宋简体;方正大标宋简体" w:cs="宋体;SimSun" w:eastAsia="方正书宋简体;方正大标宋简体"/>
          <w:szCs w:val="21"/>
        </w:rPr>
        <w:t>开展和谐示范社区创建活动，巴州区西城街道办事处创建为全国“和谐示范社区建设”示范街道。完善社区服务工作政策、服务体系、健全和落实各项制度，南江县完成村居委会项目建设的规划与设计；平昌县全面推行“三三四”（三级服务网络：乡镇建立群众工作办、社区设立群众工作窗口、村设立群众工作站；三到户：政策宣传到户、诉求解决到户、民情调查到户；四项制度：首问责任制、限时办结制、责任追究制、民主测评制）便民服务工作机制。开展公安、民政、计生、建设（房管）、劳动保障和医疗卫生“六进社区”便民服务活动，实现群众服务“零距离”。通江县诺江镇牌坊街社区被国家体育总局、中央文明办命名为“全国城市体育先进社区”。</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外事工作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Pa2"/>
        <w:widowControl w:val="false"/>
        <w:snapToGrid w:val="false"/>
        <w:spacing w:lineRule="exact" w:line="344"/>
        <w:ind w:firstLine="422"/>
        <w:rPr>
          <w:rStyle w:val="Ca11"/>
          <w:rFonts w:ascii="方正书宋简体;方正大标宋简体" w:hAnsi="方正书宋简体;方正大标宋简体" w:eastAsia="方正书宋简体;方正大标宋简体"/>
          <w:bCs/>
          <w:sz w:val="21"/>
          <w:szCs w:val="21"/>
        </w:rPr>
      </w:pPr>
      <w:r>
        <w:rPr>
          <w:rFonts w:ascii="方正书宋简体;方正大标宋简体" w:hAnsi="方正书宋简体;方正大标宋简体" w:eastAsia="方正书宋简体;方正大标宋简体"/>
          <w:b/>
          <w:sz w:val="21"/>
          <w:szCs w:val="21"/>
        </w:rPr>
        <w:t>【因公出国（境）管理】</w:t>
      </w:r>
      <w:r>
        <w:rPr>
          <w:rFonts w:ascii="方正书宋简体;方正大标宋简体" w:hAnsi="方正书宋简体;方正大标宋简体" w:eastAsia="方正书宋简体;方正大标宋简体"/>
        </w:rPr>
        <w:t xml:space="preserve">  </w:t>
      </w:r>
      <w:r>
        <w:rPr>
          <w:rStyle w:val="Ca11"/>
          <w:rFonts w:ascii="方正书宋简体;方正大标宋简体" w:hAnsi="方正书宋简体;方正大标宋简体" w:eastAsia="方正书宋简体;方正大标宋简体"/>
          <w:bCs/>
          <w:sz w:val="21"/>
          <w:szCs w:val="21"/>
        </w:rPr>
        <w:t>因公出国管理工作是外事工作的重点，严把因公出国（境）审核报批工作是关键。全年全市共审查办理因公出国（境）</w:t>
      </w:r>
      <w:r>
        <w:rPr>
          <w:rStyle w:val="Ca11"/>
          <w:rFonts w:eastAsia="方正书宋简体;方正大标宋简体" w:ascii="方正书宋简体;方正大标宋简体" w:hAnsi="方正书宋简体;方正大标宋简体"/>
          <w:bCs/>
          <w:sz w:val="21"/>
          <w:szCs w:val="21"/>
        </w:rPr>
        <w:t>21</w:t>
      </w:r>
      <w:r>
        <w:rPr>
          <w:rStyle w:val="Ca11"/>
          <w:rFonts w:ascii="方正书宋简体;方正大标宋简体" w:hAnsi="方正书宋简体;方正大标宋简体" w:eastAsia="方正书宋简体;方正大标宋简体"/>
          <w:bCs/>
          <w:sz w:val="21"/>
          <w:szCs w:val="21"/>
        </w:rPr>
        <w:t>人次，无一人违反出国（境）管理规定。</w:t>
      </w:r>
    </w:p>
    <w:p>
      <w:pPr>
        <w:pStyle w:val="Pa2"/>
        <w:widowControl w:val="false"/>
        <w:snapToGrid w:val="false"/>
        <w:spacing w:lineRule="exact" w:line="344"/>
        <w:ind w:firstLine="422"/>
        <w:rPr>
          <w:rStyle w:val="Ca11"/>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sz w:val="21"/>
          <w:szCs w:val="21"/>
        </w:rPr>
        <w:t>【涉外管理工作】</w:t>
      </w:r>
      <w:r>
        <w:rPr>
          <w:rFonts w:ascii="方正书宋简体;方正大标宋简体" w:hAnsi="方正书宋简体;方正大标宋简体" w:eastAsia="方正书宋简体;方正大标宋简体"/>
          <w:b/>
        </w:rPr>
        <w:t xml:space="preserve">  </w:t>
      </w:r>
      <w:r>
        <w:rPr>
          <w:rStyle w:val="Ca11"/>
          <w:rFonts w:ascii="方正书宋简体;方正大标宋简体" w:hAnsi="方正书宋简体;方正大标宋简体" w:eastAsia="方正书宋简体;方正大标宋简体"/>
          <w:sz w:val="21"/>
          <w:szCs w:val="21"/>
        </w:rPr>
        <w:t>召开全市非政府组织管理工作联席会议，通报了全年全市非政府组织的活动情况和实施动态管理的情况。建立市非政府组织管理工作联席会议制度，市政府副秘书长为联席会议召集人，定期通报情况。组织相关部门对巴中的非政府组织进行检查。</w:t>
      </w:r>
    </w:p>
    <w:p>
      <w:pPr>
        <w:pStyle w:val="Pa2"/>
        <w:widowControl w:val="false"/>
        <w:snapToGrid w:val="false"/>
        <w:spacing w:lineRule="exact" w:line="344"/>
        <w:ind w:firstLine="422"/>
        <w:rPr>
          <w:rStyle w:val="Ca11"/>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sz w:val="21"/>
          <w:szCs w:val="21"/>
        </w:rPr>
        <w:t xml:space="preserve">【港澳事务工作】  </w:t>
      </w:r>
      <w:r>
        <w:rPr>
          <w:rStyle w:val="Ca11"/>
          <w:rFonts w:ascii="方正书宋简体;方正大标宋简体" w:hAnsi="方正书宋简体;方正大标宋简体" w:eastAsia="方正书宋简体;方正大标宋简体"/>
          <w:sz w:val="21"/>
          <w:szCs w:val="21"/>
        </w:rPr>
        <w:t>积极配合相关部门争取港澳援助项目落户巴中，全市港澳援助项目</w:t>
      </w:r>
      <w:r>
        <w:rPr>
          <w:rStyle w:val="Ca11"/>
          <w:rFonts w:eastAsia="方正书宋简体;方正大标宋简体" w:ascii="方正书宋简体;方正大标宋简体" w:hAnsi="方正书宋简体;方正大标宋简体"/>
          <w:sz w:val="21"/>
          <w:szCs w:val="21"/>
        </w:rPr>
        <w:t>29</w:t>
      </w:r>
      <w:r>
        <w:rPr>
          <w:rStyle w:val="Ca11"/>
          <w:rFonts w:ascii="方正书宋简体;方正大标宋简体" w:hAnsi="方正书宋简体;方正大标宋简体" w:eastAsia="方正书宋简体;方正大标宋简体"/>
          <w:sz w:val="21"/>
          <w:szCs w:val="21"/>
        </w:rPr>
        <w:t>个，资金约</w:t>
      </w:r>
      <w:r>
        <w:rPr>
          <w:rStyle w:val="Ca11"/>
          <w:rFonts w:eastAsia="方正书宋简体;方正大标宋简体" w:ascii="方正书宋简体;方正大标宋简体" w:hAnsi="方正书宋简体;方正大标宋简体"/>
          <w:sz w:val="21"/>
          <w:szCs w:val="21"/>
        </w:rPr>
        <w:t>8</w:t>
      </w:r>
      <w:r>
        <w:rPr>
          <w:rStyle w:val="Ca11"/>
          <w:rFonts w:ascii="方正书宋简体;方正大标宋简体" w:hAnsi="方正书宋简体;方正大标宋简体" w:eastAsia="方正书宋简体;方正大标宋简体"/>
          <w:sz w:val="21"/>
          <w:szCs w:val="21"/>
        </w:rPr>
        <w:t>亿元人民币。加强因公赴港澳人员、团组的审批工作，全年共</w:t>
      </w:r>
      <w:r>
        <w:rPr>
          <w:rStyle w:val="Ca11"/>
          <w:rFonts w:eastAsia="方正书宋简体;方正大标宋简体" w:ascii="方正书宋简体;方正大标宋简体" w:hAnsi="方正书宋简体;方正大标宋简体"/>
          <w:sz w:val="21"/>
          <w:szCs w:val="21"/>
        </w:rPr>
        <w:t>15</w:t>
      </w:r>
      <w:r>
        <w:rPr>
          <w:rStyle w:val="Ca11"/>
          <w:rFonts w:ascii="方正书宋简体;方正大标宋简体" w:hAnsi="方正书宋简体;方正大标宋简体" w:eastAsia="方正书宋简体;方正大标宋简体"/>
          <w:sz w:val="21"/>
          <w:szCs w:val="21"/>
        </w:rPr>
        <w:t>人申请赴香港考察，其中企业</w:t>
      </w:r>
      <w:r>
        <w:rPr>
          <w:rStyle w:val="Ca11"/>
          <w:rFonts w:eastAsia="方正书宋简体;方正大标宋简体" w:ascii="方正书宋简体;方正大标宋简体" w:hAnsi="方正书宋简体;方正大标宋简体"/>
          <w:sz w:val="21"/>
          <w:szCs w:val="21"/>
        </w:rPr>
        <w:t>12</w:t>
      </w:r>
      <w:r>
        <w:rPr>
          <w:rStyle w:val="Ca11"/>
          <w:rFonts w:ascii="方正书宋简体;方正大标宋简体" w:hAnsi="方正书宋简体;方正大标宋简体" w:eastAsia="方正书宋简体;方正大标宋简体"/>
          <w:sz w:val="21"/>
          <w:szCs w:val="21"/>
        </w:rPr>
        <w:t>人，有</w:t>
      </w:r>
      <w:r>
        <w:rPr>
          <w:rStyle w:val="Ca11"/>
          <w:rFonts w:eastAsia="方正书宋简体;方正大标宋简体" w:ascii="方正书宋简体;方正大标宋简体" w:hAnsi="方正书宋简体;方正大标宋简体"/>
          <w:sz w:val="21"/>
          <w:szCs w:val="21"/>
        </w:rPr>
        <w:t>9</w:t>
      </w:r>
      <w:r>
        <w:rPr>
          <w:rStyle w:val="Ca11"/>
          <w:rFonts w:ascii="方正书宋简体;方正大标宋简体" w:hAnsi="方正书宋简体;方正大标宋简体" w:eastAsia="方正书宋简体;方正大标宋简体"/>
          <w:sz w:val="21"/>
          <w:szCs w:val="21"/>
        </w:rPr>
        <w:t>人获准。做好香港企业代表</w:t>
      </w:r>
      <w:r>
        <w:rPr>
          <w:rStyle w:val="Ca11"/>
          <w:rFonts w:eastAsia="方正书宋简体;方正大标宋简体" w:ascii="方正书宋简体;方正大标宋简体" w:hAnsi="方正书宋简体;方正大标宋简体"/>
          <w:sz w:val="21"/>
          <w:szCs w:val="21"/>
        </w:rPr>
        <w:t>9</w:t>
      </w:r>
      <w:r>
        <w:rPr>
          <w:rStyle w:val="Ca11"/>
          <w:rFonts w:ascii="方正书宋简体;方正大标宋简体" w:hAnsi="方正书宋简体;方正大标宋简体" w:eastAsia="方正书宋简体;方正大标宋简体"/>
          <w:sz w:val="21"/>
          <w:szCs w:val="21"/>
        </w:rPr>
        <w:t>人来巴中考察和港澳援助代表来巴中考察的接待工作。</w:t>
      </w:r>
    </w:p>
    <w:p>
      <w:pPr>
        <w:pStyle w:val="Pa2"/>
        <w:widowControl w:val="false"/>
        <w:snapToGrid w:val="false"/>
        <w:spacing w:lineRule="exact" w:line="344"/>
        <w:ind w:firstLine="422"/>
        <w:rPr>
          <w:rStyle w:val="Ca11"/>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sz w:val="21"/>
          <w:szCs w:val="21"/>
        </w:rPr>
        <w:t xml:space="preserve">【对外友好工作】  </w:t>
      </w:r>
      <w:r>
        <w:rPr>
          <w:rStyle w:val="Ca11"/>
          <w:rFonts w:ascii="方正书宋简体;方正大标宋简体" w:hAnsi="方正书宋简体;方正大标宋简体" w:eastAsia="方正书宋简体;方正大标宋简体"/>
          <w:sz w:val="21"/>
          <w:szCs w:val="21"/>
        </w:rPr>
        <w:t>日本访华团来巴中考察人民解放战争重走红军路，在市委常委、常务副市长陈延荣的陪同下先后到王坪烈士陵园、毛浴古镇、将帅碑林实地参观。</w:t>
      </w:r>
    </w:p>
    <w:p>
      <w:pPr>
        <w:pStyle w:val="Pa2"/>
        <w:widowControl w:val="false"/>
        <w:snapToGrid w:val="false"/>
        <w:spacing w:lineRule="exact" w:line="344"/>
        <w:ind w:firstLine="422"/>
        <w:rPr>
          <w:rStyle w:val="Ca11"/>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sz w:val="21"/>
          <w:szCs w:val="21"/>
        </w:rPr>
        <w:t xml:space="preserve">【惠民工作】  </w:t>
      </w:r>
      <w:r>
        <w:rPr>
          <w:rStyle w:val="Ca11"/>
          <w:rFonts w:ascii="方正书宋简体;方正大标宋简体" w:hAnsi="方正书宋简体;方正大标宋简体" w:eastAsia="方正书宋简体;方正大标宋简体"/>
          <w:sz w:val="21"/>
          <w:szCs w:val="21"/>
        </w:rPr>
        <w:t>向省外办和省港澳办争取项目</w:t>
      </w:r>
      <w:r>
        <w:rPr>
          <w:rStyle w:val="Ca11"/>
          <w:rFonts w:eastAsia="方正书宋简体;方正大标宋简体" w:ascii="方正书宋简体;方正大标宋简体" w:hAnsi="方正书宋简体;方正大标宋简体"/>
          <w:sz w:val="21"/>
          <w:szCs w:val="21"/>
        </w:rPr>
        <w:t>29</w:t>
      </w:r>
      <w:r>
        <w:rPr>
          <w:rStyle w:val="Ca11"/>
          <w:rFonts w:ascii="方正书宋简体;方正大标宋简体" w:hAnsi="方正书宋简体;方正大标宋简体" w:eastAsia="方正书宋简体;方正大标宋简体"/>
          <w:sz w:val="21"/>
          <w:szCs w:val="21"/>
        </w:rPr>
        <w:t>个，无偿资金约</w:t>
      </w:r>
      <w:r>
        <w:rPr>
          <w:rStyle w:val="Ca11"/>
          <w:rFonts w:eastAsia="方正书宋简体;方正大标宋简体" w:ascii="方正书宋简体;方正大标宋简体" w:hAnsi="方正书宋简体;方正大标宋简体"/>
          <w:sz w:val="21"/>
          <w:szCs w:val="21"/>
        </w:rPr>
        <w:t>8</w:t>
      </w:r>
      <w:r>
        <w:rPr>
          <w:rStyle w:val="Ca11"/>
          <w:rFonts w:ascii="方正书宋简体;方正大标宋简体" w:hAnsi="方正书宋简体;方正大标宋简体" w:eastAsia="方正书宋简体;方正大标宋简体"/>
          <w:sz w:val="21"/>
          <w:szCs w:val="21"/>
        </w:rPr>
        <w:t>亿元人民币，其中捐建学校</w:t>
      </w:r>
      <w:r>
        <w:rPr>
          <w:rStyle w:val="Ca11"/>
          <w:rFonts w:eastAsia="方正书宋简体;方正大标宋简体" w:ascii="方正书宋简体;方正大标宋简体" w:hAnsi="方正书宋简体;方正大标宋简体"/>
          <w:sz w:val="21"/>
          <w:szCs w:val="21"/>
        </w:rPr>
        <w:t>18</w:t>
      </w:r>
      <w:r>
        <w:rPr>
          <w:rStyle w:val="Ca11"/>
          <w:rFonts w:ascii="方正书宋简体;方正大标宋简体" w:hAnsi="方正书宋简体;方正大标宋简体" w:eastAsia="方正书宋简体;方正大标宋简体"/>
          <w:sz w:val="21"/>
          <w:szCs w:val="21"/>
        </w:rPr>
        <w:t>所，医院</w:t>
      </w:r>
      <w:r>
        <w:rPr>
          <w:rStyle w:val="Ca11"/>
          <w:rFonts w:eastAsia="方正书宋简体;方正大标宋简体" w:ascii="方正书宋简体;方正大标宋简体" w:hAnsi="方正书宋简体;方正大标宋简体"/>
          <w:sz w:val="21"/>
          <w:szCs w:val="21"/>
        </w:rPr>
        <w:t>10</w:t>
      </w:r>
      <w:r>
        <w:rPr>
          <w:rStyle w:val="Ca11"/>
          <w:rFonts w:ascii="方正书宋简体;方正大标宋简体" w:hAnsi="方正书宋简体;方正大标宋简体" w:eastAsia="方正书宋简体;方正大标宋简体"/>
          <w:sz w:val="21"/>
          <w:szCs w:val="21"/>
        </w:rPr>
        <w:t>所，残疾人康复中心</w:t>
      </w:r>
      <w:r>
        <w:rPr>
          <w:rStyle w:val="Ca11"/>
          <w:rFonts w:eastAsia="方正书宋简体;方正大标宋简体" w:ascii="方正书宋简体;方正大标宋简体" w:hAnsi="方正书宋简体;方正大标宋简体"/>
          <w:sz w:val="21"/>
          <w:szCs w:val="21"/>
        </w:rPr>
        <w:t>1</w:t>
      </w:r>
      <w:r>
        <w:rPr>
          <w:rStyle w:val="Ca11"/>
          <w:rFonts w:ascii="方正书宋简体;方正大标宋简体" w:hAnsi="方正书宋简体;方正大标宋简体" w:eastAsia="方正书宋简体;方正大标宋简体"/>
          <w:sz w:val="21"/>
          <w:szCs w:val="21"/>
        </w:rPr>
        <w:t>个。落实上年争取的</w:t>
      </w:r>
      <w:r>
        <w:rPr>
          <w:rStyle w:val="Ca11"/>
          <w:rFonts w:eastAsia="方正书宋简体;方正大标宋简体" w:ascii="方正书宋简体;方正大标宋简体" w:hAnsi="方正书宋简体;方正大标宋简体"/>
          <w:sz w:val="21"/>
          <w:szCs w:val="21"/>
        </w:rPr>
        <w:t>24</w:t>
      </w:r>
      <w:r>
        <w:rPr>
          <w:rStyle w:val="Ca11"/>
          <w:rFonts w:ascii="方正书宋简体;方正大标宋简体" w:hAnsi="方正书宋简体;方正大标宋简体" w:eastAsia="方正书宋简体;方正大标宋简体"/>
          <w:sz w:val="21"/>
          <w:szCs w:val="21"/>
        </w:rPr>
        <w:t>所学校修建工作，督促项目进展，及时拨付资金，年内到位资金达</w:t>
      </w:r>
      <w:r>
        <w:rPr>
          <w:rStyle w:val="Ca11"/>
          <w:rFonts w:eastAsia="方正书宋简体;方正大标宋简体" w:ascii="方正书宋简体;方正大标宋简体" w:hAnsi="方正书宋简体;方正大标宋简体"/>
          <w:sz w:val="21"/>
          <w:szCs w:val="21"/>
        </w:rPr>
        <w:t>200</w:t>
      </w:r>
      <w:r>
        <w:rPr>
          <w:rStyle w:val="Ca11"/>
          <w:rFonts w:ascii="方正书宋简体;方正大标宋简体" w:hAnsi="方正书宋简体;方正大标宋简体" w:eastAsia="方正书宋简体;方正大标宋简体"/>
          <w:sz w:val="21"/>
          <w:szCs w:val="21"/>
        </w:rPr>
        <w:t>多万元。争取两所学校</w:t>
      </w:r>
      <w:r>
        <w:rPr>
          <w:rStyle w:val="Ca11"/>
          <w:rFonts w:eastAsia="方正书宋简体;方正大标宋简体" w:ascii="方正书宋简体;方正大标宋简体" w:hAnsi="方正书宋简体;方正大标宋简体"/>
          <w:sz w:val="21"/>
          <w:szCs w:val="21"/>
        </w:rPr>
        <w:t>100</w:t>
      </w:r>
      <w:r>
        <w:rPr>
          <w:rStyle w:val="Ca11"/>
          <w:rFonts w:ascii="方正书宋简体;方正大标宋简体" w:hAnsi="方正书宋简体;方正大标宋简体" w:eastAsia="方正书宋简体;方正大标宋简体"/>
          <w:sz w:val="21"/>
          <w:szCs w:val="21"/>
        </w:rPr>
        <w:t>名高一贫困学生助养金</w:t>
      </w:r>
      <w:r>
        <w:rPr>
          <w:rStyle w:val="Ca11"/>
          <w:rFonts w:eastAsia="方正书宋简体;方正大标宋简体" w:ascii="方正书宋简体;方正大标宋简体" w:hAnsi="方正书宋简体;方正大标宋简体"/>
          <w:sz w:val="21"/>
          <w:szCs w:val="21"/>
        </w:rPr>
        <w:t>20</w:t>
      </w:r>
      <w:r>
        <w:rPr>
          <w:rStyle w:val="Ca11"/>
          <w:rFonts w:ascii="方正书宋简体;方正大标宋简体" w:hAnsi="方正书宋简体;方正大标宋简体" w:eastAsia="方正书宋简体;方正大标宋简体"/>
          <w:sz w:val="21"/>
          <w:szCs w:val="21"/>
        </w:rPr>
        <w:t>万元，每人每年</w:t>
      </w:r>
      <w:r>
        <w:rPr>
          <w:rStyle w:val="Ca11"/>
          <w:rFonts w:eastAsia="方正书宋简体;方正大标宋简体" w:ascii="方正书宋简体;方正大标宋简体" w:hAnsi="方正书宋简体;方正大标宋简体"/>
          <w:sz w:val="21"/>
          <w:szCs w:val="21"/>
        </w:rPr>
        <w:t>2000</w:t>
      </w:r>
      <w:r>
        <w:rPr>
          <w:rStyle w:val="Ca11"/>
          <w:rFonts w:ascii="方正书宋简体;方正大标宋简体" w:hAnsi="方正书宋简体;方正大标宋简体" w:eastAsia="方正书宋简体;方正大标宋简体"/>
          <w:sz w:val="21"/>
          <w:szCs w:val="21"/>
        </w:rPr>
        <w:t>元。对南江县石寨子村</w:t>
      </w:r>
      <w:r>
        <w:rPr>
          <w:rStyle w:val="Ca11"/>
          <w:rFonts w:eastAsia="方正书宋简体;方正大标宋简体" w:ascii="方正书宋简体;方正大标宋简体" w:hAnsi="方正书宋简体;方正大标宋简体"/>
          <w:sz w:val="21"/>
          <w:szCs w:val="21"/>
        </w:rPr>
        <w:t>3</w:t>
      </w:r>
      <w:r>
        <w:rPr>
          <w:rStyle w:val="Ca11"/>
          <w:rFonts w:ascii="方正书宋简体;方正大标宋简体" w:hAnsi="方正书宋简体;方正大标宋简体" w:eastAsia="方正书宋简体;方正大标宋简体"/>
          <w:sz w:val="21"/>
          <w:szCs w:val="21"/>
        </w:rPr>
        <w:t>名留守儿童和</w:t>
      </w:r>
      <w:r>
        <w:rPr>
          <w:rStyle w:val="Ca11"/>
          <w:rFonts w:eastAsia="方正书宋简体;方正大标宋简体" w:ascii="方正书宋简体;方正大标宋简体" w:hAnsi="方正书宋简体;方正大标宋简体"/>
          <w:sz w:val="21"/>
          <w:szCs w:val="21"/>
        </w:rPr>
        <w:t>15</w:t>
      </w:r>
      <w:r>
        <w:rPr>
          <w:rStyle w:val="Ca11"/>
          <w:rFonts w:ascii="方正书宋简体;方正大标宋简体" w:hAnsi="方正书宋简体;方正大标宋简体" w:eastAsia="方正书宋简体;方正大标宋简体"/>
          <w:sz w:val="21"/>
          <w:szCs w:val="21"/>
        </w:rPr>
        <w:t>名孤儿进行帮扶和助养。</w:t>
      </w:r>
    </w:p>
    <w:p>
      <w:pPr>
        <w:pStyle w:val="Pa2"/>
        <w:widowControl w:val="false"/>
        <w:snapToGrid w:val="false"/>
        <w:spacing w:lineRule="exact" w:line="344"/>
        <w:ind w:firstLine="420"/>
        <w:rPr>
          <w:rStyle w:val="Ca11"/>
          <w:rFonts w:ascii="方正书宋简体;方正大标宋简体" w:hAnsi="方正书宋简体;方正大标宋简体" w:eastAsia="方正书宋简体;方正大标宋简体"/>
          <w:sz w:val="21"/>
          <w:szCs w:val="21"/>
        </w:rPr>
      </w:pPr>
      <w:r>
        <w:rPr/>
      </w:r>
    </w:p>
    <w:p>
      <w:pPr>
        <w:pStyle w:val="Normal"/>
        <w:snapToGrid w:val="false"/>
        <w:ind w:firstLine="11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侨务工作    </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政策法规宣传】  </w:t>
      </w:r>
      <w:r>
        <w:rPr>
          <w:rFonts w:ascii="方正书宋简体;方正大标宋简体" w:hAnsi="方正书宋简体;方正大标宋简体" w:cs="宋体;SimSun" w:eastAsia="方正书宋简体;方正大标宋简体"/>
          <w:szCs w:val="21"/>
        </w:rPr>
        <w:t>抓好《中华人民共和国归侨侨眷权益保护法》、《四川省〈中华人民共和国归侨侨眷权益保护法〉实施办法》、《四川省归侨侨眷企业事业权益保护条例》、《四川省华侨投资权益保护条例》和《四川省华侨捐赠条例》的贯彻实施。将“侨务政策法规文件”、“侨心工程”、“侨务救灾扶贫”等活动录制成光碟，在巴中电视台播出。利用“</w:t>
      </w:r>
      <w:r>
        <w:rPr>
          <w:rFonts w:eastAsia="方正书宋简体;方正大标宋简体" w:cs="宋体;SimSun" w:ascii="方正书宋简体;方正大标宋简体" w:hAnsi="方正书宋简体;方正大标宋简体"/>
          <w:szCs w:val="21"/>
        </w:rPr>
        <w:t>12.4”</w:t>
      </w:r>
      <w:r>
        <w:rPr>
          <w:rFonts w:ascii="方正书宋简体;方正大标宋简体" w:hAnsi="方正书宋简体;方正大标宋简体" w:cs="宋体;SimSun" w:eastAsia="方正书宋简体;方正大标宋简体"/>
          <w:szCs w:val="21"/>
        </w:rPr>
        <w:t>普法宣传日，在全市开展“侨法”宣传；利用开座谈会、茶话会、办侨属证等时机宣传“侨法”；在侨眷比较集中的学校、医院等重点社区进行侨务政策、法律法规宣传。全年侨办系统共办“侨法”学习培训班</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次，培训侨务干部</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人次，重点侨眷</w:t>
      </w:r>
      <w:r>
        <w:rPr>
          <w:rFonts w:eastAsia="方正书宋简体;方正大标宋简体" w:cs="宋体;SimSun" w:ascii="方正书宋简体;方正大标宋简体" w:hAnsi="方正书宋简体;方正大标宋简体"/>
          <w:szCs w:val="21"/>
        </w:rPr>
        <w:t>1200</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lang w:val="eu-ES"/>
        </w:rPr>
      </w:pPr>
      <w:r>
        <w:rPr>
          <w:rFonts w:ascii="方正书宋简体;方正大标宋简体" w:hAnsi="方正书宋简体;方正大标宋简体" w:cs="宋体;SimSun" w:eastAsia="方正书宋简体;方正大标宋简体"/>
          <w:b/>
          <w:szCs w:val="21"/>
        </w:rPr>
        <w:t xml:space="preserve">【侨爱工程】  </w:t>
      </w:r>
      <w:r>
        <w:rPr>
          <w:rFonts w:ascii="方正书宋简体;方正大标宋简体" w:hAnsi="方正书宋简体;方正大标宋简体" w:cs="宋体;SimSun" w:eastAsia="方正书宋简体;方正大标宋简体"/>
          <w:szCs w:val="21"/>
        </w:rPr>
        <w:t>抓了</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已签约的</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个侨心学校项目实施。目前，全市侨心学校已竣工</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所，验收</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所，其它学校正在修建之中。</w:t>
      </w:r>
      <w:r>
        <w:rPr>
          <w:rFonts w:ascii="方正书宋简体;方正大标宋简体" w:hAnsi="方正书宋简体;方正大标宋简体" w:cs="宋体;SimSun" w:eastAsia="方正书宋简体;方正大标宋简体"/>
          <w:szCs w:val="21"/>
          <w:lang w:val="eu-ES"/>
        </w:rPr>
        <w:t>为巴州区二中和奇章中学各争取资金</w:t>
      </w:r>
      <w:r>
        <w:rPr>
          <w:rFonts w:eastAsia="方正书宋简体;方正大标宋简体" w:cs="宋体;SimSun" w:ascii="方正书宋简体;方正大标宋简体" w:hAnsi="方正书宋简体;方正大标宋简体"/>
          <w:szCs w:val="21"/>
          <w:lang w:val="eu-ES"/>
        </w:rPr>
        <w:t>30</w:t>
      </w:r>
      <w:r>
        <w:rPr>
          <w:rFonts w:ascii="方正书宋简体;方正大标宋简体" w:hAnsi="方正书宋简体;方正大标宋简体" w:cs="宋体;SimSun" w:eastAsia="方正书宋简体;方正大标宋简体"/>
          <w:szCs w:val="21"/>
          <w:lang w:val="eu-ES"/>
        </w:rPr>
        <w:t>万元，资助</w:t>
      </w:r>
      <w:r>
        <w:rPr>
          <w:rFonts w:eastAsia="方正书宋简体;方正大标宋简体" w:cs="宋体;SimSun" w:ascii="方正书宋简体;方正大标宋简体" w:hAnsi="方正书宋简体;方正大标宋简体"/>
          <w:szCs w:val="21"/>
          <w:lang w:val="eu-ES"/>
        </w:rPr>
        <w:t>100</w:t>
      </w:r>
      <w:r>
        <w:rPr>
          <w:rFonts w:ascii="方正书宋简体;方正大标宋简体" w:hAnsi="方正书宋简体;方正大标宋简体" w:cs="宋体;SimSun" w:eastAsia="方正书宋简体;方正大标宋简体"/>
          <w:szCs w:val="21"/>
          <w:lang w:val="eu-ES"/>
        </w:rPr>
        <w:t>名贫困学生，每人获资</w:t>
      </w:r>
      <w:r>
        <w:rPr>
          <w:rFonts w:eastAsia="方正书宋简体;方正大标宋简体" w:cs="宋体;SimSun" w:ascii="方正书宋简体;方正大标宋简体" w:hAnsi="方正书宋简体;方正大标宋简体"/>
          <w:szCs w:val="21"/>
          <w:lang w:val="eu-ES"/>
        </w:rPr>
        <w:t>6000</w:t>
      </w:r>
      <w:r>
        <w:rPr>
          <w:rFonts w:ascii="方正书宋简体;方正大标宋简体" w:hAnsi="方正书宋简体;方正大标宋简体" w:cs="宋体;SimSun" w:eastAsia="方正书宋简体;方正大标宋简体"/>
          <w:szCs w:val="21"/>
          <w:lang w:val="eu-ES"/>
        </w:rPr>
        <w:t>元。争取香港福慧慈善基金助养</w:t>
      </w:r>
      <w:r>
        <w:rPr>
          <w:rFonts w:eastAsia="方正书宋简体;方正大标宋简体" w:cs="宋体;SimSun" w:ascii="方正书宋简体;方正大标宋简体" w:hAnsi="方正书宋简体;方正大标宋简体"/>
          <w:szCs w:val="21"/>
          <w:lang w:val="eu-ES"/>
        </w:rPr>
        <w:t>15</w:t>
      </w:r>
      <w:r>
        <w:rPr>
          <w:rFonts w:ascii="方正书宋简体;方正大标宋简体" w:hAnsi="方正书宋简体;方正大标宋简体" w:cs="宋体;SimSun" w:eastAsia="方正书宋简体;方正大标宋简体"/>
          <w:szCs w:val="21"/>
          <w:lang w:val="eu-ES"/>
        </w:rPr>
        <w:t>名孤儿。</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lang w:val="eu-ES"/>
        </w:rPr>
      </w:pPr>
      <w:r>
        <w:rPr>
          <w:rFonts w:ascii="方正书宋简体;方正大标宋简体" w:hAnsi="方正书宋简体;方正大标宋简体" w:cs="宋体;SimSun" w:eastAsia="方正书宋简体;方正大标宋简体"/>
          <w:b/>
          <w:szCs w:val="21"/>
        </w:rPr>
        <w:t xml:space="preserve">【侨务扶贫】  </w:t>
      </w:r>
      <w:r>
        <w:rPr>
          <w:rFonts w:ascii="方正书宋简体;方正大标宋简体" w:hAnsi="方正书宋简体;方正大标宋简体" w:cs="宋体;SimSun" w:eastAsia="方正书宋简体;方正大标宋简体"/>
          <w:szCs w:val="21"/>
          <w:lang w:val="eu-ES"/>
        </w:rPr>
        <w:t>在南江县赤溪乡庙梁村开展帮扶工作，帮助贫困户</w:t>
      </w:r>
      <w:r>
        <w:rPr>
          <w:rFonts w:eastAsia="方正书宋简体;方正大标宋简体" w:cs="宋体;SimSun" w:ascii="方正书宋简体;方正大标宋简体" w:hAnsi="方正书宋简体;方正大标宋简体"/>
          <w:szCs w:val="21"/>
          <w:lang w:val="eu-ES"/>
        </w:rPr>
        <w:t>8</w:t>
      </w:r>
      <w:r>
        <w:rPr>
          <w:rFonts w:ascii="方正书宋简体;方正大标宋简体" w:hAnsi="方正书宋简体;方正大标宋简体" w:cs="宋体;SimSun" w:eastAsia="方正书宋简体;方正大标宋简体"/>
          <w:szCs w:val="21"/>
          <w:lang w:val="eu-ES"/>
        </w:rPr>
        <w:t>户。全市侨办系统及归侨侨眷争取无偿捐款</w:t>
      </w:r>
      <w:r>
        <w:rPr>
          <w:rFonts w:eastAsia="方正书宋简体;方正大标宋简体" w:cs="宋体;SimSun" w:ascii="方正书宋简体;方正大标宋简体" w:hAnsi="方正书宋简体;方正大标宋简体"/>
          <w:szCs w:val="21"/>
          <w:lang w:val="eu-ES"/>
        </w:rPr>
        <w:t>400</w:t>
      </w:r>
      <w:r>
        <w:rPr>
          <w:rFonts w:ascii="方正书宋简体;方正大标宋简体" w:hAnsi="方正书宋简体;方正大标宋简体" w:cs="宋体;SimSun" w:eastAsia="方正书宋简体;方正大标宋简体"/>
          <w:szCs w:val="21"/>
          <w:lang w:val="eu-ES"/>
        </w:rPr>
        <w:t>多万元（其中巴州区</w:t>
      </w:r>
      <w:r>
        <w:rPr>
          <w:rFonts w:eastAsia="方正书宋简体;方正大标宋简体" w:cs="宋体;SimSun" w:ascii="方正书宋简体;方正大标宋简体" w:hAnsi="方正书宋简体;方正大标宋简体"/>
          <w:szCs w:val="21"/>
          <w:lang w:val="eu-ES"/>
        </w:rPr>
        <w:t>160</w:t>
      </w:r>
      <w:r>
        <w:rPr>
          <w:rFonts w:ascii="方正书宋简体;方正大标宋简体" w:hAnsi="方正书宋简体;方正大标宋简体" w:cs="宋体;SimSun" w:eastAsia="方正书宋简体;方正大标宋简体"/>
          <w:szCs w:val="21"/>
          <w:lang w:val="eu-ES"/>
        </w:rPr>
        <w:t>万元，平昌县</w:t>
      </w:r>
      <w:r>
        <w:rPr>
          <w:rFonts w:eastAsia="方正书宋简体;方正大标宋简体" w:cs="宋体;SimSun" w:ascii="方正书宋简体;方正大标宋简体" w:hAnsi="方正书宋简体;方正大标宋简体"/>
          <w:szCs w:val="21"/>
          <w:lang w:val="eu-ES"/>
        </w:rPr>
        <w:t>95</w:t>
      </w:r>
      <w:r>
        <w:rPr>
          <w:rFonts w:ascii="方正书宋简体;方正大标宋简体" w:hAnsi="方正书宋简体;方正大标宋简体" w:cs="宋体;SimSun" w:eastAsia="方正书宋简体;方正大标宋简体"/>
          <w:szCs w:val="21"/>
          <w:lang w:val="eu-ES"/>
        </w:rPr>
        <w:t>万元，南江县</w:t>
      </w:r>
      <w:r>
        <w:rPr>
          <w:rFonts w:eastAsia="方正书宋简体;方正大标宋简体" w:cs="宋体;SimSun" w:ascii="方正书宋简体;方正大标宋简体" w:hAnsi="方正书宋简体;方正大标宋简体"/>
          <w:szCs w:val="21"/>
          <w:lang w:val="eu-ES"/>
        </w:rPr>
        <w:t>70</w:t>
      </w:r>
      <w:r>
        <w:rPr>
          <w:rFonts w:ascii="方正书宋简体;方正大标宋简体" w:hAnsi="方正书宋简体;方正大标宋简体" w:cs="宋体;SimSun" w:eastAsia="方正书宋简体;方正大标宋简体"/>
          <w:szCs w:val="21"/>
          <w:lang w:val="eu-ES"/>
        </w:rPr>
        <w:t>万元，通江县</w:t>
      </w:r>
      <w:r>
        <w:rPr>
          <w:rFonts w:eastAsia="方正书宋简体;方正大标宋简体" w:cs="宋体;SimSun" w:ascii="方正书宋简体;方正大标宋简体" w:hAnsi="方正书宋简体;方正大标宋简体"/>
          <w:szCs w:val="21"/>
          <w:lang w:val="eu-ES"/>
        </w:rPr>
        <w:t>75</w:t>
      </w:r>
      <w:r>
        <w:rPr>
          <w:rFonts w:ascii="方正书宋简体;方正大标宋简体" w:hAnsi="方正书宋简体;方正大标宋简体" w:cs="宋体;SimSun" w:eastAsia="方正书宋简体;方正大标宋简体"/>
          <w:szCs w:val="21"/>
          <w:lang w:val="eu-ES"/>
        </w:rPr>
        <w:t>万元）。对</w:t>
      </w:r>
      <w:r>
        <w:rPr>
          <w:rFonts w:eastAsia="方正书宋简体;方正大标宋简体" w:cs="宋体;SimSun" w:ascii="方正书宋简体;方正大标宋简体" w:hAnsi="方正书宋简体;方正大标宋简体"/>
          <w:szCs w:val="21"/>
          <w:lang w:val="eu-ES"/>
        </w:rPr>
        <w:t>20</w:t>
      </w:r>
      <w:r>
        <w:rPr>
          <w:rFonts w:ascii="方正书宋简体;方正大标宋简体" w:hAnsi="方正书宋简体;方正大标宋简体" w:cs="宋体;SimSun" w:eastAsia="方正书宋简体;方正大标宋简体"/>
          <w:szCs w:val="21"/>
          <w:lang w:val="eu-ES"/>
        </w:rPr>
        <w:t>户特困归侨侨眷进行帮扶，帮扶资金</w:t>
      </w:r>
      <w:r>
        <w:rPr>
          <w:rFonts w:eastAsia="方正书宋简体;方正大标宋简体" w:cs="宋体;SimSun" w:ascii="方正书宋简体;方正大标宋简体" w:hAnsi="方正书宋简体;方正大标宋简体"/>
          <w:szCs w:val="21"/>
          <w:lang w:val="eu-ES"/>
        </w:rPr>
        <w:t>2</w:t>
      </w:r>
      <w:r>
        <w:rPr>
          <w:rFonts w:ascii="方正书宋简体;方正大标宋简体" w:hAnsi="方正书宋简体;方正大标宋简体" w:cs="宋体;SimSun" w:eastAsia="方正书宋简体;方正大标宋简体"/>
          <w:szCs w:val="21"/>
          <w:lang w:val="eu-ES"/>
        </w:rPr>
        <w:t>万元。对南江县元潭乡石寨村</w:t>
      </w:r>
      <w:r>
        <w:rPr>
          <w:rFonts w:eastAsia="方正书宋简体;方正大标宋简体" w:cs="宋体;SimSun" w:ascii="方正书宋简体;方正大标宋简体" w:hAnsi="方正书宋简体;方正大标宋简体"/>
          <w:szCs w:val="21"/>
          <w:lang w:val="eu-ES"/>
        </w:rPr>
        <w:t>3</w:t>
      </w:r>
      <w:r>
        <w:rPr>
          <w:rFonts w:ascii="方正书宋简体;方正大标宋简体" w:hAnsi="方正书宋简体;方正大标宋简体" w:cs="宋体;SimSun" w:eastAsia="方正书宋简体;方正大标宋简体"/>
          <w:szCs w:val="21"/>
          <w:lang w:val="eu-ES"/>
        </w:rPr>
        <w:t>名留守儿童进行帮扶。</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lang w:val="eu-ES"/>
        </w:rPr>
      </w:pPr>
      <w:r>
        <w:rPr>
          <w:rFonts w:ascii="方正书宋简体;方正大标宋简体" w:hAnsi="方正书宋简体;方正大标宋简体" w:cs="宋体;SimSun" w:eastAsia="方正书宋简体;方正大标宋简体"/>
          <w:b/>
          <w:szCs w:val="21"/>
          <w:lang w:val="eu-ES"/>
        </w:rPr>
        <w:t>【维护侨益工作】</w:t>
      </w:r>
      <w:r>
        <w:rPr>
          <w:rFonts w:ascii="方正书宋简体;方正大标宋简体" w:hAnsi="方正书宋简体;方正大标宋简体" w:cs="宋体;SimSun" w:eastAsia="方正书宋简体;方正大标宋简体"/>
          <w:szCs w:val="21"/>
          <w:lang w:val="eu-ES"/>
        </w:rPr>
        <w:t xml:space="preserve"> 贯彻落实《归侨侨眷权益保护法》，先后对</w:t>
      </w:r>
      <w:r>
        <w:rPr>
          <w:rFonts w:eastAsia="方正书宋简体;方正大标宋简体" w:cs="宋体;SimSun" w:ascii="方正书宋简体;方正大标宋简体" w:hAnsi="方正书宋简体;方正大标宋简体"/>
          <w:szCs w:val="21"/>
          <w:lang w:val="eu-ES"/>
        </w:rPr>
        <w:t>6</w:t>
      </w:r>
      <w:r>
        <w:rPr>
          <w:rFonts w:ascii="方正书宋简体;方正大标宋简体" w:hAnsi="方正书宋简体;方正大标宋简体" w:cs="宋体;SimSun" w:eastAsia="方正书宋简体;方正大标宋简体"/>
          <w:szCs w:val="21"/>
          <w:lang w:val="eu-ES"/>
        </w:rPr>
        <w:t>起侵犯侨眷侨企合法权益的人和事进行调处，有力地维护侨眷属的合法权益。对世界平民教育家晏阳初博士和英国皇家学院院士宋永华等重点华侨在巴中的亲属的具体困难及时给予帮助解决。</w:t>
      </w:r>
    </w:p>
    <w:p>
      <w:pPr>
        <w:pStyle w:val="Normal"/>
        <w:snapToGrid w:val="false"/>
        <w:spacing w:lineRule="exact" w:line="344"/>
        <w:ind w:firstLine="309"/>
        <w:rPr>
          <w:rFonts w:ascii="方正书宋简体;方正大标宋简体" w:hAnsi="方正书宋简体;方正大标宋简体" w:eastAsia="方正书宋简体;方正大标宋简体" w:cs="宋体;SimSun"/>
          <w:szCs w:val="21"/>
          <w:lang w:val="eu-ES"/>
        </w:rPr>
      </w:pPr>
      <w:r>
        <w:rPr>
          <w:rFonts w:eastAsia="方正书宋简体;方正大标宋简体" w:cs="宋体;SimSun" w:ascii="方正书宋简体;方正大标宋简体" w:hAnsi="方正书宋简体;方正大标宋简体"/>
          <w:szCs w:val="21"/>
          <w:lang w:val="eu-ES"/>
        </w:rPr>
      </w:r>
    </w:p>
    <w:p>
      <w:pPr>
        <w:pStyle w:val="Normal"/>
        <w:snapToGrid w:val="false"/>
        <w:ind w:firstLine="11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对台工作    </w:t>
      </w:r>
    </w:p>
    <w:p>
      <w:pPr>
        <w:pStyle w:val="Normal"/>
        <w:snapToGrid w:val="false"/>
        <w:spacing w:lineRule="exact" w:line="344"/>
        <w:ind w:firstLine="316"/>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316"/>
        <w:rPr/>
      </w:pPr>
      <w:r>
        <w:rPr>
          <w:rFonts w:ascii="方正书宋简体;方正大标宋简体" w:hAnsi="方正书宋简体;方正大标宋简体" w:cs="宋体;SimSun" w:eastAsia="方正书宋简体;方正大标宋简体"/>
          <w:b/>
          <w:szCs w:val="21"/>
        </w:rPr>
        <w:t>【“千乡万才”工作】</w:t>
      </w:r>
      <w:r>
        <w:rPr>
          <w:rFonts w:ascii="方正书宋简体;方正大标宋简体" w:hAnsi="方正书宋简体;方正大标宋简体" w:cs="宋体;SimSun" w:eastAsia="方正书宋简体;方正大标宋简体"/>
          <w:szCs w:val="21"/>
        </w:rPr>
        <w:t xml:space="preserve">  年内，通江县实验中学、平昌响滩中学、巴州区花丛中学、南江县长赤镇九年制学校、通江县火炬中学、南江县沙河中学加入“千乡万才”会员学校（“千乡万才”系已故台胞温世仁先生生前创办）。巴中市有</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名学生被资助，资助金额</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两岸情谊活动】</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平昌县工商局、县个私协在江口镇新华街建设广场举行“向台湾受灾同胞募捐仪式”，现场近</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人参加募捐活动，共募集慈善捐款</w:t>
      </w:r>
      <w:r>
        <w:rPr>
          <w:rFonts w:eastAsia="方正书宋简体;方正大标宋简体" w:cs="宋体;SimSun" w:ascii="方正书宋简体;方正大标宋简体" w:hAnsi="方正书宋简体;方正大标宋简体"/>
          <w:szCs w:val="21"/>
        </w:rPr>
        <w:t>6824.20</w:t>
      </w:r>
      <w:r>
        <w:rPr>
          <w:rFonts w:ascii="方正书宋简体;方正大标宋简体" w:hAnsi="方正书宋简体;方正大标宋简体" w:cs="宋体;SimSun" w:eastAsia="方正书宋简体;方正大标宋简体"/>
          <w:szCs w:val="21"/>
        </w:rPr>
        <w:t>元。全市共向台湾因“莫拉克”台风受灾的同胞捐赠</w:t>
      </w:r>
      <w:r>
        <w:rPr>
          <w:rFonts w:eastAsia="方正书宋简体;方正大标宋简体" w:cs="宋体;SimSun" w:ascii="方正书宋简体;方正大标宋简体" w:hAnsi="方正书宋简体;方正大标宋简体"/>
          <w:szCs w:val="21"/>
        </w:rPr>
        <w:t>179547</w:t>
      </w:r>
      <w:r>
        <w:rPr>
          <w:rFonts w:ascii="方正书宋简体;方正大标宋简体" w:hAnsi="方正书宋简体;方正大标宋简体" w:cs="宋体;SimSun" w:eastAsia="方正书宋简体;方正大标宋简体"/>
          <w:szCs w:val="21"/>
        </w:rPr>
        <w:t>元。台商彭荫刚先生向巴中市</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名农村贫困小学生（巴州区</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名，南江县</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名，通江县</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名，平昌县</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名）资助</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万余元。台湾桃园市公所委托国际佛光会援建平昌县元山小学灾后重建资金</w:t>
      </w:r>
      <w:r>
        <w:rPr>
          <w:rFonts w:eastAsia="方正书宋简体;方正大标宋简体" w:cs="宋体;SimSun" w:ascii="方正书宋简体;方正大标宋简体" w:hAnsi="方正书宋简体;方正大标宋简体"/>
          <w:szCs w:val="21"/>
        </w:rPr>
        <w:t>577.3671</w:t>
      </w:r>
      <w:r>
        <w:rPr>
          <w:rFonts w:ascii="方正书宋简体;方正大标宋简体" w:hAnsi="方正书宋简体;方正大标宋简体" w:cs="宋体;SimSun" w:eastAsia="方正书宋简体;方正大标宋简体"/>
          <w:szCs w:val="21"/>
        </w:rPr>
        <w:t>万元新台币。</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对台贸易】</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中旬，台湾中酒股份有限公司大陆首席代表王辉一行深入巴中市江口醇公司实地考察、参观，经反复品评、比对、谈判，最终选定江口醇</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诸葛酿酒作为开发台湾台中市的拳头产品，与江口醇签定了全年</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万美元的经销协议。首批价值</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美元的江口醇</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诸葛酿酒运抵台湾。</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民族工作    </w:t>
      </w:r>
    </w:p>
    <w:p>
      <w:pPr>
        <w:pStyle w:val="Normal"/>
        <w:snapToGrid w:val="false"/>
        <w:spacing w:lineRule="exact" w:line="344"/>
        <w:ind w:firstLine="316"/>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发展民族项目】</w:t>
      </w:r>
      <w:r>
        <w:rPr>
          <w:rFonts w:ascii="方正书宋简体;方正大标宋简体" w:hAnsi="方正书宋简体;方正大标宋简体" w:cs="宋体;SimSun" w:eastAsia="方正书宋简体;方正大标宋简体"/>
          <w:szCs w:val="21"/>
        </w:rPr>
        <w:t xml:space="preserve">  争取省支援不发达地区发展资金项目</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总额</w:t>
      </w:r>
      <w:r>
        <w:rPr>
          <w:rFonts w:eastAsia="方正书宋简体;方正大标宋简体" w:cs="宋体;SimSun" w:ascii="方正书宋简体;方正大标宋简体" w:hAnsi="方正书宋简体;方正大标宋简体"/>
          <w:szCs w:val="21"/>
        </w:rPr>
        <w:t>240</w:t>
      </w:r>
      <w:r>
        <w:rPr>
          <w:rFonts w:ascii="方正书宋简体;方正大标宋简体" w:hAnsi="方正书宋简体;方正大标宋简体" w:cs="宋体;SimSun" w:eastAsia="方正书宋简体;方正大标宋简体"/>
          <w:szCs w:val="21"/>
        </w:rPr>
        <w:t>万元，其中种植业项目、乡村路桥建设项目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巴州区恩阳镇何家坝村获发展资金</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元，在该村大梁山建设优质蜜柚园</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亩，栽植柚树</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万株；通江县草池乡活水沟村获发展资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续建</w:t>
      </w:r>
      <w:r>
        <w:rPr>
          <w:rFonts w:ascii="方正书宋简体;方正大标宋简体" w:hAnsi="方正书宋简体;方正大标宋简体" w:cs="宋体;SimSun"/>
          <w:szCs w:val="21"/>
        </w:rPr>
        <w:t>琯</w:t>
      </w:r>
      <w:r>
        <w:rPr>
          <w:rFonts w:ascii="方正书宋简体;方正大标宋简体" w:hAnsi="方正书宋简体;方正大标宋简体" w:cs="宋体;SimSun" w:eastAsia="方正书宋简体;方正大标宋简体"/>
          <w:szCs w:val="21"/>
        </w:rPr>
        <w:t>溪蜜柚园</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亩，栽植柚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万株；巴州区兴文镇五谷村获发展资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在岳安山至牛角滩之间修村道公路</w:t>
      </w:r>
      <w:r>
        <w:rPr>
          <w:rFonts w:eastAsia="方正书宋简体;方正大标宋简体" w:cs="宋体;SimSun" w:ascii="方正书宋简体;方正大标宋简体" w:hAnsi="方正书宋简体;方正大标宋简体"/>
          <w:szCs w:val="21"/>
        </w:rPr>
        <w:t>5.38</w:t>
      </w:r>
      <w:r>
        <w:rPr>
          <w:rFonts w:ascii="方正书宋简体;方正大标宋简体" w:hAnsi="方正书宋简体;方正大标宋简体" w:cs="宋体;SimSun" w:eastAsia="方正书宋简体;方正大标宋简体"/>
          <w:szCs w:val="21"/>
        </w:rPr>
        <w:t>公里；南江县正直镇花桥村获发展资金</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元，在沙湾子河修长</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米、宽</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米的漫水桥。</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援助藏区学生】</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全市接收来自汶川、理县、黑水县等阿坝州</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多个县的首批</w:t>
      </w:r>
      <w:r>
        <w:rPr>
          <w:rFonts w:eastAsia="方正书宋简体;方正大标宋简体" w:cs="宋体;SimSun" w:ascii="方正书宋简体;方正大标宋简体" w:hAnsi="方正书宋简体;方正大标宋简体"/>
          <w:szCs w:val="21"/>
        </w:rPr>
        <w:t>157</w:t>
      </w:r>
      <w:r>
        <w:rPr>
          <w:rFonts w:ascii="方正书宋简体;方正大标宋简体" w:hAnsi="方正书宋简体;方正大标宋简体" w:cs="宋体;SimSun" w:eastAsia="方正书宋简体;方正大标宋简体"/>
          <w:szCs w:val="21"/>
        </w:rPr>
        <w:t>名藏区中职学生免费就读，其中</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名藏区学生就读市职业中学，</w:t>
      </w:r>
      <w:r>
        <w:rPr>
          <w:rFonts w:eastAsia="方正书宋简体;方正大标宋简体" w:cs="宋体;SimSun" w:ascii="方正书宋简体;方正大标宋简体" w:hAnsi="方正书宋简体;方正大标宋简体"/>
          <w:szCs w:val="21"/>
        </w:rPr>
        <w:t>89</w:t>
      </w:r>
      <w:r>
        <w:rPr>
          <w:rFonts w:ascii="方正书宋简体;方正大标宋简体" w:hAnsi="方正书宋简体;方正大标宋简体" w:cs="宋体;SimSun" w:eastAsia="方正书宋简体;方正大标宋简体"/>
          <w:szCs w:val="21"/>
        </w:rPr>
        <w:t>名藏区学生就读南江县小河职中。市委书记、市人大常委会主任李仲彬到校与藏区学生联欢，市委常委、常务副市长陈延荣安排巴中藏族教师为藏区学生上心理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民族团结工作】</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召开民族工作座谈会，回族、彝族、土家族等</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个少数民族代表</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人参会，会上先后有</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名少数民族代表发言，畅谈建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年的巨大变化，谴责发生在新疆的“</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事件，表示要坚决拥护共产党和人民政府，积极发展生产，努力增进民族团结，确保社会长治久安。通江县全年有</w:t>
      </w:r>
      <w:r>
        <w:rPr>
          <w:rFonts w:eastAsia="方正书宋简体;方正大标宋简体" w:cs="宋体;SimSun" w:ascii="方正书宋简体;方正大标宋简体" w:hAnsi="方正书宋简体;方正大标宋简体"/>
          <w:szCs w:val="21"/>
        </w:rPr>
        <w:t>4760</w:t>
      </w:r>
      <w:r>
        <w:rPr>
          <w:rFonts w:ascii="方正书宋简体;方正大标宋简体" w:hAnsi="方正书宋简体;方正大标宋简体" w:cs="宋体;SimSun" w:eastAsia="方正书宋简体;方正大标宋简体"/>
          <w:szCs w:val="21"/>
        </w:rPr>
        <w:t>名产妇享受住院分娩补助，补助金额达</w:t>
      </w:r>
      <w:r>
        <w:rPr>
          <w:rFonts w:eastAsia="方正书宋简体;方正大标宋简体" w:cs="宋体;SimSun" w:ascii="方正书宋简体;方正大标宋简体" w:hAnsi="方正书宋简体;方正大标宋简体"/>
          <w:szCs w:val="21"/>
        </w:rPr>
        <w:t>164</w:t>
      </w:r>
      <w:r>
        <w:rPr>
          <w:rFonts w:ascii="方正书宋简体;方正大标宋简体" w:hAnsi="方正书宋简体;方正大标宋简体" w:cs="宋体;SimSun" w:eastAsia="方正书宋简体;方正大标宋简体"/>
          <w:szCs w:val="21"/>
        </w:rPr>
        <w:t>万多元，其中少数民族孕妇</w:t>
      </w:r>
      <w:r>
        <w:rPr>
          <w:rFonts w:eastAsia="方正书宋简体;方正大标宋简体" w:cs="宋体;SimSun" w:ascii="方正书宋简体;方正大标宋简体" w:hAnsi="方正书宋简体;方正大标宋简体"/>
          <w:szCs w:val="21"/>
        </w:rPr>
        <w:t>207</w:t>
      </w:r>
      <w:r>
        <w:rPr>
          <w:rFonts w:ascii="方正书宋简体;方正大标宋简体" w:hAnsi="方正书宋简体;方正大标宋简体" w:cs="宋体;SimSun" w:eastAsia="方正书宋简体;方正大标宋简体"/>
          <w:szCs w:val="21"/>
        </w:rPr>
        <w:t>户，分娩率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各县（区）加强乡镇和街道办管理民族事务工作，确定分管领导和工作人员。建立健全县（区）、乡（街道）、村三级民族工作网络和信息沟通机制，开展“大排查”、“大调解”、“大整治”三大行动，先后建立矛盾排查化解机制、稳定的风险评估机制、应急处置机制、应急处置预案、整体联动机制。出台《巴中市关于民族宗教干部下访工作实施办法》。全市民族干部共走访少数民族</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多人次，收集各种意见建议</w:t>
      </w:r>
      <w:r>
        <w:rPr>
          <w:rFonts w:eastAsia="方正书宋简体;方正大标宋简体" w:cs="宋体;SimSun" w:ascii="方正书宋简体;方正大标宋简体" w:hAnsi="方正书宋简体;方正大标宋简体"/>
          <w:szCs w:val="21"/>
        </w:rPr>
        <w:t>103</w:t>
      </w:r>
      <w:r>
        <w:rPr>
          <w:rFonts w:ascii="方正书宋简体;方正大标宋简体" w:hAnsi="方正书宋简体;方正大标宋简体" w:cs="宋体;SimSun" w:eastAsia="方正书宋简体;方正大标宋简体"/>
          <w:szCs w:val="21"/>
        </w:rPr>
        <w:t>条。共帮扶少数民族</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人，办理法律援助案件</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件，资助少数民族特困家庭学生</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人，发放救助金</w:t>
      </w:r>
      <w:r>
        <w:rPr>
          <w:rFonts w:eastAsia="方正书宋简体;方正大标宋简体" w:cs="宋体;SimSun" w:ascii="方正书宋简体;方正大标宋简体" w:hAnsi="方正书宋简体;方正大标宋简体"/>
          <w:szCs w:val="21"/>
        </w:rPr>
        <w:t>13000</w:t>
      </w:r>
      <w:r>
        <w:rPr>
          <w:rFonts w:ascii="方正书宋简体;方正大标宋简体" w:hAnsi="方正书宋简体;方正大标宋简体" w:cs="宋体;SimSun" w:eastAsia="方正书宋简体;方正大标宋简体"/>
          <w:szCs w:val="21"/>
        </w:rPr>
        <w:t xml:space="preserve">多元。 </w:t>
      </w:r>
    </w:p>
    <w:p>
      <w:pPr>
        <w:pStyle w:val="Normal"/>
        <w:snapToGrid w:val="false"/>
        <w:spacing w:lineRule="exact" w:line="344"/>
        <w:ind w:firstLine="420"/>
        <w:rPr>
          <w:rFonts w:cs="宋体;SimSun"/>
        </w:rPr>
      </w:pPr>
      <w:r>
        <w:rPr>
          <w:rFonts w:eastAsia="方正书宋简体;方正大标宋简体" w:cs="方正书宋简体;方正大标宋简体" w:ascii="方正书宋简体;方正大标宋简体" w:hAnsi="方正书宋简体;方正大标宋简体"/>
          <w:szCs w:val="21"/>
        </w:rPr>
        <w:t xml:space="preserve"> </w:t>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政务服务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巴中市人民政府政务服务中心于</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成立。</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市、区政务服务中心合址办公，</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部门和单位在中心设立了服务窗口，其中市级常设窗口</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个，综合窗口</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区级常设窗口</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个，综合窗口</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共有窗口工作人员</w:t>
      </w:r>
      <w:r>
        <w:rPr>
          <w:rFonts w:eastAsia="方正书宋简体;方正大标宋简体" w:cs="宋体;SimSun" w:ascii="方正书宋简体;方正大标宋简体" w:hAnsi="方正书宋简体;方正大标宋简体"/>
          <w:szCs w:val="21"/>
        </w:rPr>
        <w:t>230</w:t>
      </w:r>
      <w:r>
        <w:rPr>
          <w:rFonts w:ascii="方正书宋简体;方正大标宋简体" w:hAnsi="方正书宋简体;方正大标宋简体" w:cs="宋体;SimSun" w:eastAsia="方正书宋简体;方正大标宋简体"/>
          <w:szCs w:val="21"/>
        </w:rPr>
        <w:t>余名。政务服务大厅设置审批服务区、公共服务区、政府采购和招投标工作区、信息发布区、便民服务区及效能建设电子监察室，是融审批服务、公共服务、中介服务和公共资源交易于一体的综合服务平台。</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政务服务中心共受理行政审批和公共服务事项</w:t>
      </w:r>
      <w:r>
        <w:rPr>
          <w:rFonts w:eastAsia="方正书宋简体;方正大标宋简体" w:cs="宋体;SimSun" w:ascii="方正书宋简体;方正大标宋简体" w:hAnsi="方正书宋简体;方正大标宋简体"/>
          <w:szCs w:val="21"/>
        </w:rPr>
        <w:t>73810</w:t>
      </w:r>
      <w:r>
        <w:rPr>
          <w:rFonts w:ascii="方正书宋简体;方正大标宋简体" w:hAnsi="方正书宋简体;方正大标宋简体" w:cs="宋体;SimSun" w:eastAsia="方正书宋简体;方正大标宋简体"/>
          <w:szCs w:val="21"/>
        </w:rPr>
        <w:t>件，办结</w:t>
      </w:r>
      <w:r>
        <w:rPr>
          <w:rFonts w:eastAsia="方正书宋简体;方正大标宋简体" w:cs="宋体;SimSun" w:ascii="方正书宋简体;方正大标宋简体" w:hAnsi="方正书宋简体;方正大标宋简体"/>
          <w:szCs w:val="21"/>
        </w:rPr>
        <w:t>73803</w:t>
      </w:r>
      <w:r>
        <w:rPr>
          <w:rFonts w:ascii="方正书宋简体;方正大标宋简体" w:hAnsi="方正书宋简体;方正大标宋简体" w:cs="宋体;SimSun" w:eastAsia="方正书宋简体;方正大标宋简体"/>
          <w:szCs w:val="21"/>
        </w:rPr>
        <w:t>件，按时办结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现场办结率达</w:t>
      </w:r>
      <w:r>
        <w:rPr>
          <w:rFonts w:eastAsia="方正书宋简体;方正大标宋简体" w:cs="宋体;SimSun" w:ascii="方正书宋简体;方正大标宋简体" w:hAnsi="方正书宋简体;方正大标宋简体"/>
          <w:szCs w:val="21"/>
        </w:rPr>
        <w:t>97.7%</w:t>
      </w:r>
      <w:r>
        <w:rPr>
          <w:rFonts w:ascii="方正书宋简体;方正大标宋简体" w:hAnsi="方正书宋简体;方正大标宋简体" w:cs="宋体;SimSun" w:eastAsia="方正书宋简体;方正大标宋简体"/>
          <w:szCs w:val="21"/>
        </w:rPr>
        <w:t>，承诺提速</w:t>
      </w:r>
      <w:r>
        <w:rPr>
          <w:rFonts w:eastAsia="方正书宋简体;方正大标宋简体" w:cs="宋体;SimSun" w:ascii="方正书宋简体;方正大标宋简体" w:hAnsi="方正书宋简体;方正大标宋简体"/>
          <w:szCs w:val="21"/>
        </w:rPr>
        <w:t>52.38%</w:t>
      </w:r>
      <w:r>
        <w:rPr>
          <w:rFonts w:ascii="方正书宋简体;方正大标宋简体" w:hAnsi="方正书宋简体;方正大标宋简体" w:cs="宋体;SimSun" w:eastAsia="方正书宋简体;方正大标宋简体"/>
          <w:szCs w:val="21"/>
        </w:rPr>
        <w:t>，办理提速</w:t>
      </w:r>
      <w:r>
        <w:rPr>
          <w:rFonts w:eastAsia="方正书宋简体;方正大标宋简体" w:cs="宋体;SimSun" w:ascii="方正书宋简体;方正大标宋简体" w:hAnsi="方正书宋简体;方正大标宋简体"/>
          <w:szCs w:val="21"/>
        </w:rPr>
        <w:t>97.12%</w:t>
      </w:r>
      <w:r>
        <w:rPr>
          <w:rFonts w:ascii="方正书宋简体;方正大标宋简体" w:hAnsi="方正书宋简体;方正大标宋简体" w:cs="宋体;SimSun" w:eastAsia="方正书宋简体;方正大标宋简体"/>
          <w:szCs w:val="21"/>
        </w:rPr>
        <w:t>，群众评议满意率</w:t>
      </w:r>
      <w:r>
        <w:rPr>
          <w:rFonts w:eastAsia="方正书宋简体;方正大标宋简体" w:cs="宋体;SimSun" w:ascii="方正书宋简体;方正大标宋简体" w:hAnsi="方正书宋简体;方正大标宋简体"/>
          <w:szCs w:val="21"/>
        </w:rPr>
        <w:t>99.97%</w:t>
      </w:r>
      <w:r>
        <w:rPr>
          <w:rFonts w:ascii="方正书宋简体;方正大标宋简体" w:hAnsi="方正书宋简体;方正大标宋简体" w:cs="宋体;SimSun" w:eastAsia="方正书宋简体;方正大标宋简体"/>
          <w:szCs w:val="21"/>
        </w:rPr>
        <w:t>。全市纳入并联审批系统的企业投资核准、备案项目</w:t>
      </w:r>
      <w:r>
        <w:rPr>
          <w:rFonts w:eastAsia="方正书宋简体;方正大标宋简体" w:cs="宋体;SimSun" w:ascii="方正书宋简体;方正大标宋简体" w:hAnsi="方正书宋简体;方正大标宋简体"/>
          <w:szCs w:val="21"/>
        </w:rPr>
        <w:t>122</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51.81</w:t>
      </w:r>
      <w:r>
        <w:rPr>
          <w:rFonts w:ascii="方正书宋简体;方正大标宋简体" w:hAnsi="方正书宋简体;方正大标宋简体" w:cs="宋体;SimSun" w:eastAsia="方正书宋简体;方正大标宋简体"/>
          <w:szCs w:val="21"/>
        </w:rPr>
        <w:t>亿元，其中市级</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个，涉及投资金额</w:t>
      </w:r>
      <w:r>
        <w:rPr>
          <w:rFonts w:eastAsia="方正书宋简体;方正大标宋简体" w:cs="宋体;SimSun" w:ascii="方正书宋简体;方正大标宋简体" w:hAnsi="方正书宋简体;方正大标宋简体"/>
          <w:szCs w:val="21"/>
        </w:rPr>
        <w:t>31.19</w:t>
      </w:r>
      <w:r>
        <w:rPr>
          <w:rFonts w:ascii="方正书宋简体;方正大标宋简体" w:hAnsi="方正书宋简体;方正大标宋简体" w:cs="宋体;SimSun" w:eastAsia="方正书宋简体;方正大标宋简体"/>
          <w:szCs w:val="21"/>
        </w:rPr>
        <w:t>亿元。进行工程建设项目招投标及政府采购、探矿权拍卖活动</w:t>
      </w:r>
      <w:r>
        <w:rPr>
          <w:rFonts w:eastAsia="方正书宋简体;方正大标宋简体" w:cs="宋体;SimSun" w:ascii="方正书宋简体;方正大标宋简体" w:hAnsi="方正书宋简体;方正大标宋简体"/>
          <w:szCs w:val="21"/>
        </w:rPr>
        <w:t>669</w:t>
      </w:r>
      <w:r>
        <w:rPr>
          <w:rFonts w:ascii="方正书宋简体;方正大标宋简体" w:hAnsi="方正书宋简体;方正大标宋简体" w:cs="宋体;SimSun" w:eastAsia="方正书宋简体;方正大标宋简体"/>
          <w:szCs w:val="21"/>
        </w:rPr>
        <w:t>场次，涉及金额</w:t>
      </w:r>
      <w:r>
        <w:rPr>
          <w:rFonts w:eastAsia="方正书宋简体;方正大标宋简体" w:cs="宋体;SimSun" w:ascii="方正书宋简体;方正大标宋简体" w:hAnsi="方正书宋简体;方正大标宋简体"/>
          <w:szCs w:val="21"/>
        </w:rPr>
        <w:t>63.45</w:t>
      </w:r>
      <w:r>
        <w:rPr>
          <w:rFonts w:ascii="方正书宋简体;方正大标宋简体" w:hAnsi="方正书宋简体;方正大标宋简体" w:cs="宋体;SimSun" w:eastAsia="方正书宋简体;方正大标宋简体"/>
          <w:szCs w:val="21"/>
        </w:rPr>
        <w:t>亿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kern w:val="0"/>
          <w:szCs w:val="21"/>
        </w:rPr>
        <w:t>标准化建设</w:t>
      </w:r>
      <w:r>
        <w:rPr>
          <w:rFonts w:ascii="方正书宋简体;方正大标宋简体" w:hAnsi="方正书宋简体;方正大标宋简体" w:cs="宋体;SimSun" w:eastAsia="方正书宋简体;方正大标宋简体"/>
          <w:b/>
          <w:szCs w:val="21"/>
        </w:rPr>
        <w:t xml:space="preserve">】  </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行政审批标准化。开展第八次行政审批事项清理精简，市级保留行政审批事项</w:t>
      </w:r>
      <w:r>
        <w:rPr>
          <w:rFonts w:eastAsia="方正书宋简体;方正大标宋简体" w:cs="宋体;SimSun" w:ascii="方正书宋简体;方正大标宋简体" w:hAnsi="方正书宋简体;方正大标宋简体"/>
          <w:szCs w:val="21"/>
        </w:rPr>
        <w:t>294</w:t>
      </w:r>
      <w:r>
        <w:rPr>
          <w:rFonts w:ascii="方正书宋简体;方正大标宋简体" w:hAnsi="方正书宋简体;方正大标宋简体" w:cs="宋体;SimSun" w:eastAsia="方正书宋简体;方正大标宋简体"/>
          <w:szCs w:val="21"/>
        </w:rPr>
        <w:t>项，比第七次清理结果减少</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项，减少</w:t>
      </w:r>
      <w:r>
        <w:rPr>
          <w:rFonts w:eastAsia="方正书宋简体;方正大标宋简体" w:cs="宋体;SimSun" w:ascii="方正书宋简体;方正大标宋简体" w:hAnsi="方正书宋简体;方正大标宋简体"/>
          <w:szCs w:val="21"/>
        </w:rPr>
        <w:t>22.6%</w:t>
      </w:r>
      <w:r>
        <w:rPr>
          <w:rFonts w:ascii="方正书宋简体;方正大标宋简体" w:hAnsi="方正书宋简体;方正大标宋简体" w:cs="宋体;SimSun" w:eastAsia="方正书宋简体;方正大标宋简体"/>
          <w:szCs w:val="21"/>
        </w:rPr>
        <w:t>，取消收费项目</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项，下放</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项，转变管理方式</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项，实现行政审批项目名称和标准的统一；各县（区）清理精简后平均保留</w:t>
      </w:r>
      <w:r>
        <w:rPr>
          <w:rFonts w:eastAsia="方正书宋简体;方正大标宋简体" w:cs="宋体;SimSun" w:ascii="方正书宋简体;方正大标宋简体" w:hAnsi="方正书宋简体;方正大标宋简体"/>
          <w:szCs w:val="21"/>
        </w:rPr>
        <w:t>201</w:t>
      </w:r>
      <w:r>
        <w:rPr>
          <w:rFonts w:ascii="方正书宋简体;方正大标宋简体" w:hAnsi="方正书宋简体;方正大标宋简体" w:cs="宋体;SimSun" w:eastAsia="方正书宋简体;方正大标宋简体"/>
          <w:szCs w:val="21"/>
        </w:rPr>
        <w:t>项，比上年平均减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对审批流程进行再造优化，市级承诺提速达</w:t>
      </w:r>
      <w:r>
        <w:rPr>
          <w:rFonts w:eastAsia="方正书宋简体;方正大标宋简体" w:cs="宋体;SimSun" w:ascii="方正书宋简体;方正大标宋简体" w:hAnsi="方正书宋简体;方正大标宋简体"/>
          <w:szCs w:val="21"/>
        </w:rPr>
        <w:t>52.38%</w:t>
      </w:r>
      <w:r>
        <w:rPr>
          <w:rFonts w:ascii="方正书宋简体;方正大标宋简体" w:hAnsi="方正书宋简体;方正大标宋简体" w:cs="宋体;SimSun" w:eastAsia="方正书宋简体;方正大标宋简体"/>
          <w:szCs w:val="21"/>
        </w:rPr>
        <w:t>，办理提速</w:t>
      </w:r>
      <w:r>
        <w:rPr>
          <w:rFonts w:eastAsia="方正书宋简体;方正大标宋简体" w:cs="宋体;SimSun" w:ascii="方正书宋简体;方正大标宋简体" w:hAnsi="方正书宋简体;方正大标宋简体"/>
          <w:szCs w:val="21"/>
        </w:rPr>
        <w:t>91.43</w:t>
      </w:r>
      <w:r>
        <w:rPr>
          <w:rFonts w:ascii="方正书宋简体;方正大标宋简体" w:hAnsi="方正书宋简体;方正大标宋简体" w:cs="宋体;SimSun" w:eastAsia="方正书宋简体;方正大标宋简体"/>
          <w:szCs w:val="21"/>
        </w:rPr>
        <w:t>％，县（区）承诺提速</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办理提速</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重新编制审批流程和办事指南，对清理结果和办事指南通过网站、媒体和公示栏进行公示。（</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办事制度标准化。制发《政务服务中心窗口及工作人员管理暂行办法》，落实对窗口及工作人员的监督、考核、评价、奖惩办法，完善首问负责制、限时办结制、责任追究制、群众评议制的实施办法，形成《巴中市政务服务中心管理制度汇编》。（</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政务服务标准化。完善行政审批软件系统，建立与部门专网兼容对接的电子政务运行平台和电子监察系统，实现网上直接生成问责，市、县（区）政务服务中心均建立网站，开通网上查询、咨询、投诉等栏目。落实大厅接待、全程代办、延时办理、预约办理、特别通道、上门办理、信息查询和政策法规咨询服务八项标准化服务，坚持“零距离、零障碍、零差错”的工作标准，创新服务方式，积极开展“四声五心”服务活动，做到“来有迎声、问有答声、处理问题有回声、离开时有送声”和“接待群众热心、听取陈述耐心、讲解政策细心、解决问题公心、接受监督虚心”。（</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场地及设施标准化。按标准化要求升立国旗、悬挂国徽、统一着装，规范政务服务中心外观标识、风格和大厅柜台设置等；南江县正新建政务服务中心办公大楼，平昌县政务服务中心办公面积扩建到</w:t>
      </w:r>
      <w:r>
        <w:rPr>
          <w:rFonts w:eastAsia="方正书宋简体;方正大标宋简体" w:cs="宋体;SimSun" w:ascii="方正书宋简体;方正大标宋简体" w:hAnsi="方正书宋简体;方正大标宋简体"/>
          <w:szCs w:val="21"/>
        </w:rPr>
        <w:t>2200</w:t>
      </w:r>
      <w:r>
        <w:rPr>
          <w:rFonts w:ascii="方正书宋简体;方正大标宋简体" w:hAnsi="方正书宋简体;方正大标宋简体" w:cs="宋体;SimSun" w:eastAsia="方正书宋简体;方正大标宋简体"/>
          <w:szCs w:val="21"/>
        </w:rPr>
        <w:t>平方米；通江县政务服务中心办公条件逐步改善。市、县（区）政务服务大厅均设立首问责任岗、党（团）员示范岗，并挂牌明示，机关及窗口工作人员已全部统一着装。（</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服务模式标准化。市、县（区）政务服务中心均实行“前岗后台”服务模式，坚持由分管领导带班，均将政府采购、建设工程招投标和国有资源交易招、拍、挂纳入政务服务中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kern w:val="0"/>
          <w:szCs w:val="21"/>
        </w:rPr>
        <w:t>落实“两集中、两到位”</w:t>
      </w:r>
      <w:r>
        <w:rPr>
          <w:rFonts w:ascii="方正书宋简体;方正大标宋简体" w:hAnsi="方正书宋简体;方正大标宋简体" w:cs="宋体;SimSun" w:eastAsia="方正书宋简体;方正大标宋简体"/>
          <w:b/>
          <w:szCs w:val="21"/>
        </w:rPr>
        <w:t xml:space="preserve">】  </w:t>
      </w:r>
      <w:r>
        <w:rPr>
          <w:rFonts w:ascii="方正书宋简体;方正大标宋简体" w:hAnsi="方正书宋简体;方正大标宋简体" w:cs="宋体;SimSun" w:eastAsia="方正书宋简体;方正大标宋简体"/>
          <w:szCs w:val="21"/>
        </w:rPr>
        <w:t>会同有关部门，从项目、授权、机构设置及窗口工作人员进驻等四个关键要素入手，对市、县（区）落实“两集中、两到位”的情况进行专项督查，市监察局发放《行政效能监察整改通知书》</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份，对</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单位进行效能问责，督促</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单位独立设置行政审批科，对</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单位的未集中事项全部集中到位。将公安交警车辆办证和出入境审批管理作为市政务服务中心的分中心，安装监控设施，同步监督。目前，市、县（区）共有</w:t>
      </w:r>
      <w:r>
        <w:rPr>
          <w:rFonts w:eastAsia="方正书宋简体;方正大标宋简体" w:cs="宋体;SimSun" w:ascii="方正书宋简体;方正大标宋简体" w:hAnsi="方正书宋简体;方正大标宋简体"/>
          <w:szCs w:val="21"/>
        </w:rPr>
        <w:t>198</w:t>
      </w:r>
      <w:r>
        <w:rPr>
          <w:rFonts w:ascii="方正书宋简体;方正大标宋简体" w:hAnsi="方正书宋简体;方正大标宋简体" w:cs="宋体;SimSun" w:eastAsia="方正书宋简体;方正大标宋简体"/>
          <w:szCs w:val="21"/>
        </w:rPr>
        <w:t>个行政审批部门、</w:t>
      </w:r>
      <w:r>
        <w:rPr>
          <w:rFonts w:eastAsia="方正书宋简体;方正大标宋简体" w:cs="宋体;SimSun" w:ascii="方正书宋简体;方正大标宋简体" w:hAnsi="方正书宋简体;方正大标宋简体"/>
          <w:szCs w:val="21"/>
        </w:rPr>
        <w:t>438</w:t>
      </w:r>
      <w:r>
        <w:rPr>
          <w:rFonts w:ascii="方正书宋简体;方正大标宋简体" w:hAnsi="方正书宋简体;方正大标宋简体" w:cs="宋体;SimSun" w:eastAsia="方正书宋简体;方正大标宋简体"/>
          <w:szCs w:val="21"/>
        </w:rPr>
        <w:t>人进驻大厅办公，部门职能及窗口设置集中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全面授予窗口首席代表审批决定权、审核上报权、组织协调权和电子印章使用权，部门授权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 xml:space="preserve">【投资项目并联审批工作】 </w:t>
      </w:r>
      <w:r>
        <w:rPr>
          <w:rFonts w:ascii="方正书宋简体;方正大标宋简体" w:hAnsi="方正书宋简体;方正大标宋简体" w:cs="宋体;SimSun" w:eastAsia="方正书宋简体;方正大标宋简体"/>
          <w:kern w:val="0"/>
          <w:szCs w:val="21"/>
        </w:rPr>
        <w:t xml:space="preserve"> </w:t>
      </w:r>
      <w:r>
        <w:rPr>
          <w:rFonts w:ascii="方正书宋简体;方正大标宋简体" w:hAnsi="方正书宋简体;方正大标宋简体" w:cs="宋体;SimSun" w:eastAsia="方正书宋简体;方正大标宋简体"/>
          <w:szCs w:val="21"/>
        </w:rPr>
        <w:t>建立投资项目并联审批“一窗四岗八平台”的运行机制，完善联席会议制度、督查制度、情况通报制度，加强并联审批涉及事项及部门的组织协调和“无缝对接”。落实灾后重建项目和政府投资项目的并联审批工作机制，实行会商、会审、会签制度，平均办结时间比法定时间提前</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个工作日；推行以市工商局窗口牵头的市场准入并联审批机制，新登记企业</w:t>
      </w:r>
      <w:r>
        <w:rPr>
          <w:rFonts w:eastAsia="方正书宋简体;方正大标宋简体" w:cs="宋体;SimSun" w:ascii="方正书宋简体;方正大标宋简体" w:hAnsi="方正书宋简体;方正大标宋简体"/>
          <w:szCs w:val="21"/>
        </w:rPr>
        <w:t>260</w:t>
      </w:r>
      <w:r>
        <w:rPr>
          <w:rFonts w:ascii="方正书宋简体;方正大标宋简体" w:hAnsi="方正书宋简体;方正大标宋简体" w:cs="宋体;SimSun" w:eastAsia="方正书宋简体;方正大标宋简体"/>
          <w:szCs w:val="21"/>
        </w:rPr>
        <w:t>户，平均办结时间比法定时间提前</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工作日。</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 xml:space="preserve">【拓展服务】  </w:t>
      </w:r>
      <w:r>
        <w:rPr>
          <w:rFonts w:ascii="方正书宋简体;方正大标宋简体" w:hAnsi="方正书宋简体;方正大标宋简体" w:cs="宋体;SimSun" w:eastAsia="方正书宋简体;方正大标宋简体"/>
          <w:szCs w:val="21"/>
        </w:rPr>
        <w:t>市政务服务中心新增场地近</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平方米，将社保、医保、就业和水、电、气、电视收视费收缴、法律援助、政府采购及汽车、摩托车、家电“三下乡”等</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个方面的公共服务、中介服务、公共资源交易服务事项纳入市政务服务中心集中办理。</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基层政务服务工作】  </w:t>
      </w:r>
      <w:r>
        <w:rPr>
          <w:rFonts w:ascii="方正书宋简体;方正大标宋简体" w:hAnsi="方正书宋简体;方正大标宋简体" w:cs="宋体;SimSun" w:eastAsia="方正书宋简体;方正大标宋简体"/>
          <w:szCs w:val="21"/>
        </w:rPr>
        <w:t>出台《关于进一步推进加强乡镇（街道）便民服务中心建设的意见》，召开现场会，推进政务服务向基层延伸。全市共建立</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个乡镇（街道）便民服务中心（占</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83</w:t>
      </w:r>
      <w:r>
        <w:rPr>
          <w:rFonts w:ascii="方正书宋简体;方正大标宋简体" w:hAnsi="方正书宋简体;方正大标宋简体" w:cs="宋体;SimSun" w:eastAsia="方正书宋简体;方正大标宋简体"/>
          <w:szCs w:val="21"/>
        </w:rPr>
        <w:t>个村（社区）便民服务室或代办点（占</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初步建立市、县（区）、乡（镇）、村（社区）四级政务服务体系。全年共开展便民服务、代理服务事项</w:t>
      </w:r>
      <w:r>
        <w:rPr>
          <w:rFonts w:eastAsia="方正书宋简体;方正大标宋简体" w:cs="宋体;SimSun" w:ascii="方正书宋简体;方正大标宋简体" w:hAnsi="方正书宋简体;方正大标宋简体"/>
          <w:szCs w:val="21"/>
        </w:rPr>
        <w:t>120386</w:t>
      </w:r>
      <w:r>
        <w:rPr>
          <w:rFonts w:ascii="方正书宋简体;方正大标宋简体" w:hAnsi="方正书宋简体;方正大标宋简体" w:cs="宋体;SimSun" w:eastAsia="方正书宋简体;方正大标宋简体"/>
          <w:szCs w:val="21"/>
        </w:rPr>
        <w:t>件，办结率达</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接待工作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全年共接待各类宾客</w:t>
      </w:r>
      <w:r>
        <w:rPr>
          <w:rFonts w:eastAsia="方正书宋简体;方正大标宋简体" w:cs="宋体;SimSun" w:ascii="方正书宋简体;方正大标宋简体" w:hAnsi="方正书宋简体;方正大标宋简体"/>
          <w:szCs w:val="21"/>
        </w:rPr>
        <w:t>213</w:t>
      </w:r>
      <w:r>
        <w:rPr>
          <w:rFonts w:ascii="方正书宋简体;方正大标宋简体" w:hAnsi="方正书宋简体;方正大标宋简体" w:cs="宋体;SimSun" w:eastAsia="方正书宋简体;方正大标宋简体"/>
          <w:szCs w:val="21"/>
        </w:rPr>
        <w:t>批次，</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多人次，其中省部级领导</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人，市厅级领导</w:t>
      </w:r>
      <w:r>
        <w:rPr>
          <w:rFonts w:eastAsia="方正书宋简体;方正大标宋简体" w:cs="宋体;SimSun" w:ascii="方正书宋简体;方正大标宋简体" w:hAnsi="方正书宋简体;方正大标宋简体"/>
          <w:szCs w:val="21"/>
        </w:rPr>
        <w:t>132</w:t>
      </w:r>
      <w:r>
        <w:rPr>
          <w:rFonts w:ascii="方正书宋简体;方正大标宋简体" w:hAnsi="方正书宋简体;方正大标宋简体" w:cs="宋体;SimSun" w:eastAsia="方正书宋简体;方正大标宋简体"/>
          <w:szCs w:val="21"/>
        </w:rPr>
        <w:t>人。完成对省部级领导、外省市领导、重要客商、新闻媒体、专家学者、省直有关部门来宾的公务接待工作。完成中纪委《王瑛》记者采访团、《巴山红叶》剧组，省委巡视组，“红歌唱祖国</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红色巴中行”红军后代访问团，革命老区在京汇报会，科学发展观检查组等专项接待。配合相关单位完成《为了新中国》大型演唱会，巴南、巴陕、巴达高速路、巴达铁路开工仪式，支持革命老区发展加快巴中电网建设等重大活动、大型会议、大型团组的接待任务。年内，市接待工作被省委、省政府接待办表彰为“全省接待系统先进工作单位”。</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规范政务接待】</w:t>
      </w:r>
      <w:r>
        <w:rPr>
          <w:rFonts w:ascii="方正书宋简体;方正大标宋简体" w:hAnsi="方正书宋简体;方正大标宋简体" w:cs="宋体;SimSun" w:eastAsia="方正书宋简体;方正大标宋简体"/>
          <w:szCs w:val="21"/>
        </w:rPr>
        <w:t xml:space="preserve">  编印《巴中市接待办公室接待制度汇编》，完善接待工作流程、规章制度体系，明确工作纪律、工作职责、接待标准，实现从经验型、粗放型的管理转变为制度化、规范化管理。根据省委办公厅、省政府办公厅下发的《关于加强省级领导下基层调研接待工作的规定》文件，专题研究</w:t>
      </w:r>
      <w:r>
        <w:rPr>
          <w:rFonts w:eastAsia="方正书宋简体;方正大标宋简体" w:cs="宋体;SimSun" w:ascii="方正书宋简体;方正大标宋简体" w:hAnsi="方正书宋简体;方正大标宋简体"/>
          <w:szCs w:val="21"/>
        </w:rPr>
        <w:t>VIP</w:t>
      </w:r>
      <w:r>
        <w:rPr>
          <w:rFonts w:ascii="方正书宋简体;方正大标宋简体" w:hAnsi="方正书宋简体;方正大标宋简体" w:cs="宋体;SimSun" w:eastAsia="方正书宋简体;方正大标宋简体"/>
          <w:szCs w:val="21"/>
        </w:rPr>
        <w:t>接待规程、接待酒店食品安全、菜品质量等。主动与对方取得联系、了解上级领导或来宾人数、身份、性别、民族、来访目的等；制定《接待方案（日程、住宿房间、参观路线、陪同人员、宣传报道，注意事项等）》，细化到每项任务，每个环节，每个人头；主动了解客人情况，对每位重要来宾接待实行 “一对一”服务，做到方案、人员、责任、情感“四到位”。按照“任务受领、领导审批、方案制定、部门分工、衔接落实、督促反馈”的接待工作链，通知相关部门和人员，做到周密安排。重要接待由市委秘书长召开沟通协调会，细化分工，确保任务落实；帮助部门调整接待过程中的不足和化解相关接待问题。对县（区）重要公务接待活动，指派接待骨干进行现场指导，及时提出合理化建议、规范要求。强化经费管理，对公务接待经费实行统一管理、使用。在接待过程中，严格执行“一客三单”，即接待任务必须有来客信息单，任务通知单（领导指示件）和消费明细单。杜绝在接待标准之外提供住宿、交通服务等。为宾客提供接待手册（交通图、旅游分布图），接待卡（席位卡），录像专题片（《红色巴中》、《关怀暖春》），展览图片（《光雾山</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诺水河风景区画册》、《王瑛画册》），宣传巴中文化，展示发展成果。</w:t>
      </w:r>
    </w:p>
    <w:p>
      <w:pPr>
        <w:pStyle w:val="Normal"/>
        <w:snapToGrid w:val="false"/>
        <w:spacing w:lineRule="exact" w:line="344"/>
        <w:ind w:firstLine="422"/>
        <w:rPr>
          <w:rFonts w:ascii="方正书宋简体;方正大标宋简体" w:hAnsi="方正书宋简体;方正大标宋简体" w:eastAsia="方正书宋简体;方正大标宋简体"/>
          <w:szCs w:val="21"/>
        </w:rPr>
      </w:pPr>
      <w:r>
        <w:rPr>
          <w:rFonts w:ascii="方正书宋简体;方正大标宋简体" w:hAnsi="方正书宋简体;方正大标宋简体" w:eastAsia="方正书宋简体;方正大标宋简体"/>
          <w:b/>
        </w:rPr>
        <w:t>【队伍建设】</w:t>
      </w:r>
      <w:r>
        <w:rPr>
          <w:rFonts w:ascii="方正书宋简体;方正大标宋简体" w:hAnsi="方正书宋简体;方正大标宋简体" w:eastAsia="方正书宋简体;方正大标宋简体"/>
        </w:rPr>
        <w:t xml:space="preserve">  学习实践科学发展观，改变不适应，不符合科学发展观要求的思想观念。党组织集中学习</w:t>
      </w:r>
      <w:r>
        <w:rPr>
          <w:rFonts w:eastAsia="方正书宋简体;方正大标宋简体" w:ascii="方正书宋简体;方正大标宋简体" w:hAnsi="方正书宋简体;方正大标宋简体"/>
        </w:rPr>
        <w:t>33</w:t>
      </w:r>
      <w:r>
        <w:rPr>
          <w:rFonts w:ascii="方正书宋简体;方正大标宋简体" w:hAnsi="方正书宋简体;方正大标宋简体" w:eastAsia="方正书宋简体;方正大标宋简体"/>
        </w:rPr>
        <w:t>次、派员参加党校各类培训</w:t>
      </w:r>
      <w:r>
        <w:rPr>
          <w:rFonts w:eastAsia="方正书宋简体;方正大标宋简体" w:ascii="方正书宋简体;方正大标宋简体" w:hAnsi="方正书宋简体;方正大标宋简体"/>
        </w:rPr>
        <w:t>3</w:t>
      </w:r>
      <w:r>
        <w:rPr>
          <w:rFonts w:ascii="方正书宋简体;方正大标宋简体" w:hAnsi="方正书宋简体;方正大标宋简体" w:eastAsia="方正书宋简体;方正大标宋简体"/>
        </w:rPr>
        <w:t>期。先后</w:t>
      </w:r>
      <w:r>
        <w:rPr>
          <w:rFonts w:eastAsia="方正书宋简体;方正大标宋简体" w:ascii="方正书宋简体;方正大标宋简体" w:hAnsi="方正书宋简体;方正大标宋简体"/>
        </w:rPr>
        <w:t>3</w:t>
      </w:r>
      <w:r>
        <w:rPr>
          <w:rFonts w:ascii="方正书宋简体;方正大标宋简体" w:hAnsi="方正书宋简体;方正大标宋简体" w:eastAsia="方正书宋简体;方正大标宋简体"/>
        </w:rPr>
        <w:t>次深入巴州区旱谷村、南江县董坝村关爱“留守儿童”和慰问老党员、贫困户、五保户活动，共捐款</w:t>
      </w:r>
      <w:r>
        <w:rPr>
          <w:rFonts w:eastAsia="方正书宋简体;方正大标宋简体" w:ascii="方正书宋简体;方正大标宋简体" w:hAnsi="方正书宋简体;方正大标宋简体"/>
        </w:rPr>
        <w:t>5</w:t>
      </w:r>
      <w:r>
        <w:rPr>
          <w:rFonts w:ascii="方正书宋简体;方正大标宋简体" w:hAnsi="方正书宋简体;方正大标宋简体" w:eastAsia="方正书宋简体;方正大标宋简体"/>
        </w:rPr>
        <w:t>万元，购买学生桌椅</w:t>
      </w:r>
      <w:r>
        <w:rPr>
          <w:rFonts w:eastAsia="方正书宋简体;方正大标宋简体" w:ascii="方正书宋简体;方正大标宋简体" w:hAnsi="方正书宋简体;方正大标宋简体"/>
        </w:rPr>
        <w:t>60</w:t>
      </w:r>
      <w:r>
        <w:rPr>
          <w:rFonts w:ascii="方正书宋简体;方正大标宋简体" w:hAnsi="方正书宋简体;方正大标宋简体" w:eastAsia="方正书宋简体;方正大标宋简体"/>
        </w:rPr>
        <w:t>套，文具、书籍、衣服共</w:t>
      </w:r>
      <w:r>
        <w:rPr>
          <w:rFonts w:eastAsia="方正书宋简体;方正大标宋简体" w:ascii="方正书宋简体;方正大标宋简体" w:hAnsi="方正书宋简体;方正大标宋简体"/>
        </w:rPr>
        <w:t>26</w:t>
      </w:r>
      <w:r>
        <w:rPr>
          <w:rFonts w:ascii="方正书宋简体;方正大标宋简体" w:hAnsi="方正书宋简体;方正大标宋简体" w:eastAsia="方正书宋简体;方正大标宋简体"/>
        </w:rPr>
        <w:t>套。</w:t>
      </w:r>
    </w:p>
    <w:p>
      <w:pPr>
        <w:pStyle w:val="Normal"/>
        <w:snapToGrid w:val="false"/>
        <w:spacing w:lineRule="exact" w:line="344"/>
        <w:ind w:firstLine="420"/>
        <w:rPr>
          <w:rFonts w:ascii="方正书宋简体;方正大标宋简体" w:hAnsi="方正书宋简体;方正大标宋简体" w:eastAsia="方正书宋简体;方正大标宋简体"/>
          <w:szCs w:val="21"/>
        </w:rPr>
      </w:pPr>
      <w:r>
        <w:rPr>
          <w:rFonts w:eastAsia="方正书宋简体;方正大标宋简体"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机关事务管理  </w:t>
      </w:r>
    </w:p>
    <w:p>
      <w:pPr>
        <w:pStyle w:val="Style14"/>
        <w:widowControl w:val="false"/>
        <w:snapToGrid w:val="false"/>
        <w:spacing w:lineRule="exact" w:line="344" w:before="0" w:after="0"/>
        <w:jc w:val="center"/>
        <w:rPr>
          <w:rFonts w:ascii="方正书宋简体;方正大标宋简体" w:hAnsi="方正书宋简体;方正大标宋简体" w:eastAsia="方正书宋简体;方正大标宋简体" w:cs="Times New Roman"/>
          <w:b/>
          <w:b/>
          <w:color w:val="0D0D0D"/>
          <w:kern w:val="2"/>
          <w:sz w:val="21"/>
          <w:szCs w:val="21"/>
          <w:shd w:fill="C0C0C0" w:val="clear"/>
        </w:rPr>
      </w:pPr>
      <w:r>
        <w:rPr>
          <w:rFonts w:eastAsia="方正书宋简体;方正大标宋简体" w:cs="Times New Roman" w:ascii="方正书宋简体;方正大标宋简体" w:hAnsi="方正书宋简体;方正大标宋简体"/>
          <w:b/>
          <w:color w:val="0D0D0D"/>
          <w:kern w:val="2"/>
          <w:sz w:val="21"/>
          <w:szCs w:val="21"/>
          <w:shd w:fill="C0C0C0" w:val="clear"/>
        </w:rPr>
      </w:r>
    </w:p>
    <w:p>
      <w:pPr>
        <w:pStyle w:val="Normal"/>
        <w:snapToGrid w:val="false"/>
        <w:spacing w:lineRule="exact" w:line="344"/>
        <w:ind w:firstLine="316"/>
        <w:rPr>
          <w:rFonts w:ascii="方正书宋简体;方正大标宋简体" w:hAnsi="方正书宋简体;方正大标宋简体" w:eastAsia="方正书宋简体;方正大标宋简体" w:cs="宋体;SimSun"/>
          <w:bCs/>
          <w:color w:val="0D0D0D"/>
          <w:szCs w:val="21"/>
        </w:rPr>
      </w:pPr>
      <w:r>
        <w:rPr>
          <w:rFonts w:ascii="方正书宋简体;方正大标宋简体" w:hAnsi="方正书宋简体;方正大标宋简体" w:cs="宋体;SimSun" w:eastAsia="方正书宋简体;方正大标宋简体"/>
          <w:b/>
          <w:bCs/>
          <w:color w:val="0D0D0D"/>
          <w:szCs w:val="21"/>
        </w:rPr>
        <w:t>【公共机构节能工作】</w:t>
      </w:r>
      <w:r>
        <w:rPr>
          <w:rFonts w:ascii="方正书宋简体;方正大标宋简体" w:hAnsi="方正书宋简体;方正大标宋简体" w:cs="宋体;SimSun" w:eastAsia="方正书宋简体;方正大标宋简体"/>
          <w:bCs/>
          <w:color w:val="0D0D0D"/>
          <w:szCs w:val="21"/>
        </w:rPr>
        <w:t xml:space="preserve">  </w:t>
      </w:r>
      <w:r>
        <w:rPr>
          <w:rFonts w:eastAsia="方正书宋简体;方正大标宋简体" w:cs="宋体;SimSun" w:ascii="方正书宋简体;方正大标宋简体" w:hAnsi="方正书宋简体;方正大标宋简体"/>
          <w:bCs/>
          <w:color w:val="0D0D0D"/>
          <w:szCs w:val="21"/>
        </w:rPr>
        <w:t>3</w:t>
      </w:r>
      <w:r>
        <w:rPr>
          <w:rFonts w:ascii="方正书宋简体;方正大标宋简体" w:hAnsi="方正书宋简体;方正大标宋简体" w:cs="宋体;SimSun" w:eastAsia="方正书宋简体;方正大标宋简体"/>
          <w:bCs/>
          <w:color w:val="0D0D0D"/>
          <w:szCs w:val="21"/>
        </w:rPr>
        <w:t>月，成立“巴中市公共机构节能工作领导小组”及办公室，按照《公共机构节能条例》的规定和工作职责，开展节能宣传周活动，举办节能联络员和统计人员培训班</w:t>
      </w:r>
      <w:r>
        <w:rPr>
          <w:rFonts w:eastAsia="方正书宋简体;方正大标宋简体" w:cs="宋体;SimSun" w:ascii="方正书宋简体;方正大标宋简体" w:hAnsi="方正书宋简体;方正大标宋简体"/>
          <w:bCs/>
          <w:color w:val="0D0D0D"/>
          <w:szCs w:val="21"/>
        </w:rPr>
        <w:t>3</w:t>
      </w:r>
      <w:r>
        <w:rPr>
          <w:rFonts w:ascii="方正书宋简体;方正大标宋简体" w:hAnsi="方正书宋简体;方正大标宋简体" w:cs="宋体;SimSun" w:eastAsia="方正书宋简体;方正大标宋简体"/>
          <w:bCs/>
          <w:color w:val="0D0D0D"/>
          <w:szCs w:val="21"/>
        </w:rPr>
        <w:t>期。建立公共机构能耗统计制度。指导、督促各县</w:t>
      </w:r>
      <w:r>
        <w:rPr>
          <w:rFonts w:eastAsia="方正书宋简体;方正大标宋简体" w:cs="宋体;SimSun" w:ascii="方正书宋简体;方正大标宋简体" w:hAnsi="方正书宋简体;方正大标宋简体"/>
          <w:bCs/>
          <w:color w:val="0D0D0D"/>
          <w:szCs w:val="21"/>
        </w:rPr>
        <w:t>(</w:t>
      </w:r>
      <w:r>
        <w:rPr>
          <w:rFonts w:ascii="方正书宋简体;方正大标宋简体" w:hAnsi="方正书宋简体;方正大标宋简体" w:cs="宋体;SimSun" w:eastAsia="方正书宋简体;方正大标宋简体"/>
          <w:bCs/>
          <w:color w:val="0D0D0D"/>
          <w:szCs w:val="21"/>
        </w:rPr>
        <w:t>区</w:t>
      </w:r>
      <w:r>
        <w:rPr>
          <w:rFonts w:eastAsia="方正书宋简体;方正大标宋简体" w:cs="宋体;SimSun" w:ascii="方正书宋简体;方正大标宋简体" w:hAnsi="方正书宋简体;方正大标宋简体"/>
          <w:bCs/>
          <w:color w:val="0D0D0D"/>
          <w:szCs w:val="21"/>
        </w:rPr>
        <w:t>)</w:t>
      </w:r>
      <w:r>
        <w:rPr>
          <w:rFonts w:ascii="方正书宋简体;方正大标宋简体" w:hAnsi="方正书宋简体;方正大标宋简体" w:cs="宋体;SimSun" w:eastAsia="方正书宋简体;方正大标宋简体"/>
          <w:bCs/>
          <w:color w:val="0D0D0D"/>
          <w:szCs w:val="21"/>
        </w:rPr>
        <w:t>、市级各部门做好本地本部门节能规划编制工作。</w:t>
      </w:r>
    </w:p>
    <w:p>
      <w:pPr>
        <w:pStyle w:val="Style14"/>
        <w:widowControl w:val="false"/>
        <w:snapToGrid w:val="false"/>
        <w:spacing w:lineRule="exact" w:line="344" w:before="0" w:after="0"/>
        <w:ind w:firstLine="413"/>
        <w:jc w:val="both"/>
        <w:rPr>
          <w:rFonts w:ascii="方正书宋简体;方正大标宋简体" w:hAnsi="方正书宋简体;方正大标宋简体" w:eastAsia="方正书宋简体;方正大标宋简体" w:cs="Times New Roman"/>
          <w:bCs/>
          <w:color w:val="0D0D0D"/>
          <w:kern w:val="2"/>
          <w:sz w:val="21"/>
          <w:szCs w:val="21"/>
        </w:rPr>
      </w:pPr>
      <w:r>
        <w:rPr>
          <w:rFonts w:ascii="方正书宋简体;方正大标宋简体" w:hAnsi="方正书宋简体;方正大标宋简体" w:cs="Times New Roman" w:eastAsia="方正书宋简体;方正大标宋简体"/>
          <w:b/>
          <w:bCs/>
          <w:color w:val="0D0D0D"/>
          <w:kern w:val="2"/>
          <w:sz w:val="21"/>
          <w:szCs w:val="21"/>
        </w:rPr>
        <w:t>【接待车辆使用管理工作】</w:t>
      </w:r>
      <w:r>
        <w:rPr>
          <w:rFonts w:ascii="方正书宋简体;方正大标宋简体" w:hAnsi="方正书宋简体;方正大标宋简体" w:cs="Times New Roman" w:eastAsia="方正书宋简体;方正大标宋简体"/>
          <w:bCs/>
          <w:color w:val="0D0D0D"/>
          <w:kern w:val="2"/>
          <w:sz w:val="21"/>
          <w:szCs w:val="21"/>
        </w:rPr>
        <w:t xml:space="preserve">  加强车辆驾驶员和车管人员的政治、业务素质教育，年内召开两次接待车辆管理工作专题会议研究解决接待车辆管理问题，调整充实接待车管理人员和驾驶人员，制定出台《接待车驾驶员行为规范》和车辆管理人员岗位职责，全年无一例行车安全事故发生，未出现不文明行车现象和用车单位投诉情况。</w:t>
      </w:r>
    </w:p>
    <w:p>
      <w:pPr>
        <w:pStyle w:val="Style14"/>
        <w:widowControl w:val="false"/>
        <w:snapToGrid w:val="false"/>
        <w:spacing w:lineRule="exact" w:line="344" w:before="0" w:after="0"/>
        <w:ind w:firstLine="422"/>
        <w:jc w:val="both"/>
        <w:rPr>
          <w:rFonts w:ascii="方正书宋简体;方正大标宋简体" w:hAnsi="方正书宋简体;方正大标宋简体" w:eastAsia="方正书宋简体;方正大标宋简体" w:cs="Times New Roman"/>
          <w:bCs/>
          <w:color w:val="0D0D0D"/>
          <w:kern w:val="2"/>
          <w:sz w:val="21"/>
          <w:szCs w:val="21"/>
        </w:rPr>
      </w:pPr>
      <w:r>
        <w:rPr>
          <w:rFonts w:ascii="方正书宋简体;方正大标宋简体" w:hAnsi="方正书宋简体;方正大标宋简体" w:cs="Times New Roman" w:eastAsia="方正书宋简体;方正大标宋简体"/>
          <w:b/>
          <w:bCs/>
          <w:color w:val="0D0D0D"/>
          <w:kern w:val="2"/>
          <w:sz w:val="21"/>
          <w:szCs w:val="21"/>
        </w:rPr>
        <w:t xml:space="preserve">【市级机关住宅小区物业服务管理】  </w:t>
      </w:r>
      <w:r>
        <w:rPr>
          <w:rFonts w:ascii="方正书宋简体;方正大标宋简体" w:hAnsi="方正书宋简体;方正大标宋简体" w:cs="Times New Roman" w:eastAsia="方正书宋简体;方正大标宋简体"/>
          <w:bCs/>
          <w:color w:val="0D0D0D"/>
          <w:kern w:val="2"/>
          <w:sz w:val="21"/>
          <w:szCs w:val="21"/>
        </w:rPr>
        <w:t>年内，对市级机关住宅小区和兴州街</w:t>
      </w:r>
      <w:r>
        <w:rPr>
          <w:rFonts w:eastAsia="方正书宋简体;方正大标宋简体" w:cs="Times New Roman" w:ascii="方正书宋简体;方正大标宋简体" w:hAnsi="方正书宋简体;方正大标宋简体"/>
          <w:bCs/>
          <w:color w:val="0D0D0D"/>
          <w:kern w:val="2"/>
          <w:sz w:val="21"/>
          <w:szCs w:val="21"/>
        </w:rPr>
        <w:t>32</w:t>
      </w:r>
      <w:r>
        <w:rPr>
          <w:rFonts w:ascii="方正书宋简体;方正大标宋简体" w:hAnsi="方正书宋简体;方正大标宋简体" w:cs="Times New Roman" w:eastAsia="方正书宋简体;方正大标宋简体"/>
          <w:bCs/>
          <w:color w:val="0D0D0D"/>
          <w:kern w:val="2"/>
          <w:sz w:val="21"/>
          <w:szCs w:val="21"/>
        </w:rPr>
        <w:t>号院小区环境卫生和绿化美化工作进行整治和监督。配合小区业主委员会监督、督促物业公司做好小区环境卫生清扫和保洁工作；敦促物业公司搞好小区垃圾清运工作，做到垃圾日产日清；监督物业公司做好小区绿化管护工作。协调配合有关单位对市级机关住宅小区地下排水管网进行改造，对兴州街</w:t>
      </w:r>
      <w:r>
        <w:rPr>
          <w:rFonts w:eastAsia="方正书宋简体;方正大标宋简体" w:cs="Times New Roman" w:ascii="方正书宋简体;方正大标宋简体" w:hAnsi="方正书宋简体;方正大标宋简体"/>
          <w:bCs/>
          <w:color w:val="0D0D0D"/>
          <w:kern w:val="2"/>
          <w:sz w:val="21"/>
          <w:szCs w:val="21"/>
        </w:rPr>
        <w:t>32</w:t>
      </w:r>
      <w:r>
        <w:rPr>
          <w:rFonts w:ascii="方正书宋简体;方正大标宋简体" w:hAnsi="方正书宋简体;方正大标宋简体" w:cs="Times New Roman" w:eastAsia="方正书宋简体;方正大标宋简体"/>
          <w:bCs/>
          <w:color w:val="0D0D0D"/>
          <w:kern w:val="2"/>
          <w:sz w:val="21"/>
          <w:szCs w:val="21"/>
        </w:rPr>
        <w:t>号院因地基沉降造成断裂和堵塞的地下排污管道进行恢复性整治。督促小区物业服务企业加强对健身设施的维护和管理。经省规划和建设厅组织的专家验收，市级机关小区继续保持“优秀物业小区”和“优秀绿色社区”称号。</w:t>
      </w:r>
    </w:p>
    <w:p>
      <w:pPr>
        <w:pStyle w:val="Style14"/>
        <w:widowControl w:val="false"/>
        <w:snapToGrid w:val="false"/>
        <w:spacing w:lineRule="exact" w:line="344" w:before="0" w:after="0"/>
        <w:ind w:firstLine="422"/>
        <w:jc w:val="both"/>
        <w:rPr>
          <w:rFonts w:ascii="方正书宋简体;方正大标宋简体" w:hAnsi="方正书宋简体;方正大标宋简体" w:eastAsia="方正书宋简体;方正大标宋简体" w:cs="Times New Roman"/>
          <w:bCs/>
          <w:color w:val="0D0D0D"/>
          <w:kern w:val="2"/>
          <w:sz w:val="21"/>
          <w:szCs w:val="21"/>
        </w:rPr>
      </w:pPr>
      <w:r>
        <w:rPr>
          <w:rFonts w:ascii="方正书宋简体;方正大标宋简体" w:hAnsi="方正书宋简体;方正大标宋简体" w:cs="Times New Roman" w:eastAsia="方正书宋简体;方正大标宋简体"/>
          <w:b/>
          <w:bCs/>
          <w:color w:val="0D0D0D"/>
          <w:kern w:val="2"/>
          <w:sz w:val="21"/>
          <w:szCs w:val="21"/>
        </w:rPr>
        <w:t>【市政务中心日常服务管理】</w:t>
      </w:r>
      <w:r>
        <w:rPr>
          <w:rFonts w:ascii="方正书宋简体;方正大标宋简体" w:hAnsi="方正书宋简体;方正大标宋简体" w:cs="Times New Roman" w:eastAsia="方正书宋简体;方正大标宋简体"/>
          <w:bCs/>
          <w:color w:val="0D0D0D"/>
          <w:kern w:val="2"/>
          <w:sz w:val="21"/>
          <w:szCs w:val="21"/>
        </w:rPr>
        <w:t xml:space="preserve">  修改完善《市政中心服务和管理暂行办法》，制定出台系列管理制度和工作规范，并根据岗位设置制定各岗位职责，组建市政中心管理机构筹备组，落实分管领导和各管理岗位人员，选聘</w:t>
      </w:r>
      <w:r>
        <w:rPr>
          <w:rFonts w:eastAsia="方正书宋简体;方正大标宋简体" w:cs="Times New Roman" w:ascii="方正书宋简体;方正大标宋简体" w:hAnsi="方正书宋简体;方正大标宋简体"/>
          <w:bCs/>
          <w:color w:val="0D0D0D"/>
          <w:kern w:val="2"/>
          <w:sz w:val="21"/>
          <w:szCs w:val="21"/>
        </w:rPr>
        <w:t>22</w:t>
      </w:r>
      <w:r>
        <w:rPr>
          <w:rFonts w:ascii="方正书宋简体;方正大标宋简体" w:hAnsi="方正书宋简体;方正大标宋简体" w:cs="Times New Roman" w:eastAsia="方正书宋简体;方正大标宋简体"/>
          <w:bCs/>
          <w:color w:val="0D0D0D"/>
          <w:kern w:val="2"/>
          <w:sz w:val="21"/>
          <w:szCs w:val="21"/>
        </w:rPr>
        <w:t>名人员负责从事市政中心配电、消防、电梯、供水、地下停车场车辆停放和会务服务及管理等工作。对市政中心公共区域保洁服务项目和绿化管护项目通过竞争性谈判的方式确定承包企业，并抽派干部负责对环卫、绿化工作质量进行日常监督和定期检查。落实消防和配电</w:t>
      </w:r>
      <w:r>
        <w:rPr>
          <w:rFonts w:eastAsia="方正书宋简体;方正大标宋简体" w:cs="Times New Roman" w:ascii="方正书宋简体;方正大标宋简体" w:hAnsi="方正书宋简体;方正大标宋简体"/>
          <w:bCs/>
          <w:color w:val="0D0D0D"/>
          <w:kern w:val="2"/>
          <w:sz w:val="21"/>
          <w:szCs w:val="21"/>
        </w:rPr>
        <w:t>24</w:t>
      </w:r>
      <w:r>
        <w:rPr>
          <w:rFonts w:ascii="方正书宋简体;方正大标宋简体" w:hAnsi="方正书宋简体;方正大标宋简体" w:cs="Times New Roman" w:eastAsia="方正书宋简体;方正大标宋简体"/>
          <w:bCs/>
          <w:color w:val="0D0D0D"/>
          <w:kern w:val="2"/>
          <w:sz w:val="21"/>
          <w:szCs w:val="21"/>
        </w:rPr>
        <w:t>小时值班制度和定期巡检制度，保证市政中心消防、水电安全。市政中心公用会议室七个月时间服务各类会议</w:t>
      </w:r>
      <w:r>
        <w:rPr>
          <w:rFonts w:eastAsia="方正书宋简体;方正大标宋简体" w:cs="Times New Roman" w:ascii="方正书宋简体;方正大标宋简体" w:hAnsi="方正书宋简体;方正大标宋简体"/>
          <w:bCs/>
          <w:color w:val="0D0D0D"/>
          <w:kern w:val="2"/>
          <w:sz w:val="21"/>
          <w:szCs w:val="21"/>
        </w:rPr>
        <w:t>200</w:t>
      </w:r>
      <w:r>
        <w:rPr>
          <w:rFonts w:ascii="方正书宋简体;方正大标宋简体" w:hAnsi="方正书宋简体;方正大标宋简体" w:cs="Times New Roman" w:eastAsia="方正书宋简体;方正大标宋简体"/>
          <w:bCs/>
          <w:color w:val="0D0D0D"/>
          <w:kern w:val="2"/>
          <w:sz w:val="21"/>
          <w:szCs w:val="21"/>
        </w:rPr>
        <w:t>余场次。拟定市政中心地下停车场车位安排方案，实行车辆归位停放，建立车辆停放管理制度。落实车辆凭卡出入规定，并派专人对车辆停放进行指导和规范。每月按时对各楼层水电费按办公单位办公人数、使用面积进行分摊，并派专人收取，按时向供水、供电部门解缴。加强市政中心服务项目收费管理工作，全年共实现各类服务性收费</w:t>
      </w:r>
      <w:r>
        <w:rPr>
          <w:rFonts w:eastAsia="方正书宋简体;方正大标宋简体" w:cs="Times New Roman" w:ascii="方正书宋简体;方正大标宋简体" w:hAnsi="方正书宋简体;方正大标宋简体"/>
          <w:bCs/>
          <w:color w:val="0D0D0D"/>
          <w:kern w:val="2"/>
          <w:sz w:val="21"/>
          <w:szCs w:val="21"/>
        </w:rPr>
        <w:t>31</w:t>
      </w:r>
      <w:r>
        <w:rPr>
          <w:rFonts w:ascii="方正书宋简体;方正大标宋简体" w:hAnsi="方正书宋简体;方正大标宋简体" w:cs="Times New Roman" w:eastAsia="方正书宋简体;方正大标宋简体"/>
          <w:bCs/>
          <w:color w:val="0D0D0D"/>
          <w:kern w:val="2"/>
          <w:sz w:val="21"/>
          <w:szCs w:val="21"/>
        </w:rPr>
        <w:t>万元，其中收取会场租用费</w:t>
      </w:r>
      <w:r>
        <w:rPr>
          <w:rFonts w:eastAsia="方正书宋简体;方正大标宋简体" w:cs="Times New Roman" w:ascii="方正书宋简体;方正大标宋简体" w:hAnsi="方正书宋简体;方正大标宋简体"/>
          <w:bCs/>
          <w:color w:val="0D0D0D"/>
          <w:kern w:val="2"/>
          <w:sz w:val="21"/>
          <w:szCs w:val="21"/>
        </w:rPr>
        <w:t>1.4</w:t>
      </w:r>
      <w:r>
        <w:rPr>
          <w:rFonts w:ascii="方正书宋简体;方正大标宋简体" w:hAnsi="方正书宋简体;方正大标宋简体" w:cs="Times New Roman" w:eastAsia="方正书宋简体;方正大标宋简体"/>
          <w:bCs/>
          <w:color w:val="0D0D0D"/>
          <w:kern w:val="2"/>
          <w:sz w:val="21"/>
          <w:szCs w:val="21"/>
        </w:rPr>
        <w:t>万元、停车费</w:t>
      </w:r>
      <w:r>
        <w:rPr>
          <w:rFonts w:eastAsia="方正书宋简体;方正大标宋简体" w:cs="Times New Roman" w:ascii="方正书宋简体;方正大标宋简体" w:hAnsi="方正书宋简体;方正大标宋简体"/>
          <w:bCs/>
          <w:color w:val="0D0D0D"/>
          <w:kern w:val="2"/>
          <w:sz w:val="21"/>
          <w:szCs w:val="21"/>
        </w:rPr>
        <w:t>3.5</w:t>
      </w:r>
      <w:r>
        <w:rPr>
          <w:rFonts w:ascii="方正书宋简体;方正大标宋简体" w:hAnsi="方正书宋简体;方正大标宋简体" w:cs="Times New Roman" w:eastAsia="方正书宋简体;方正大标宋简体"/>
          <w:bCs/>
          <w:color w:val="0D0D0D"/>
          <w:kern w:val="2"/>
          <w:sz w:val="21"/>
          <w:szCs w:val="21"/>
        </w:rPr>
        <w:t>万元，并全额上缴市财政；代收水电费</w:t>
      </w:r>
      <w:r>
        <w:rPr>
          <w:rFonts w:eastAsia="方正书宋简体;方正大标宋简体" w:cs="Times New Roman" w:ascii="方正书宋简体;方正大标宋简体" w:hAnsi="方正书宋简体;方正大标宋简体"/>
          <w:bCs/>
          <w:color w:val="0D0D0D"/>
          <w:kern w:val="2"/>
          <w:sz w:val="21"/>
          <w:szCs w:val="21"/>
        </w:rPr>
        <w:t>21.8</w:t>
      </w:r>
      <w:r>
        <w:rPr>
          <w:rFonts w:ascii="方正书宋简体;方正大标宋简体" w:hAnsi="方正书宋简体;方正大标宋简体" w:cs="Times New Roman" w:eastAsia="方正书宋简体;方正大标宋简体"/>
          <w:bCs/>
          <w:color w:val="0D0D0D"/>
          <w:kern w:val="2"/>
          <w:sz w:val="21"/>
          <w:szCs w:val="21"/>
        </w:rPr>
        <w:t>万元、卫生费</w:t>
      </w:r>
      <w:r>
        <w:rPr>
          <w:rFonts w:eastAsia="方正书宋简体;方正大标宋简体" w:cs="Times New Roman" w:ascii="方正书宋简体;方正大标宋简体" w:hAnsi="方正书宋简体;方正大标宋简体"/>
          <w:bCs/>
          <w:color w:val="0D0D0D"/>
          <w:kern w:val="2"/>
          <w:sz w:val="21"/>
          <w:szCs w:val="21"/>
        </w:rPr>
        <w:t>4.3</w:t>
      </w:r>
      <w:r>
        <w:rPr>
          <w:rFonts w:ascii="方正书宋简体;方正大标宋简体" w:hAnsi="方正书宋简体;方正大标宋简体" w:cs="Times New Roman" w:eastAsia="方正书宋简体;方正大标宋简体"/>
          <w:bCs/>
          <w:color w:val="0D0D0D"/>
          <w:kern w:val="2"/>
          <w:sz w:val="21"/>
          <w:szCs w:val="21"/>
        </w:rPr>
        <w:t>万元，并及时支付给供水、供电和保洁服务企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color w:val="0D0D0D"/>
          <w:szCs w:val="21"/>
        </w:rPr>
      </w:pPr>
      <w:r>
        <w:rPr>
          <w:rFonts w:ascii="方正书宋简体;方正大标宋简体" w:hAnsi="方正书宋简体;方正大标宋简体" w:cs="宋体;SimSun" w:eastAsia="方正书宋简体;方正大标宋简体"/>
          <w:b/>
          <w:bCs/>
          <w:color w:val="0D0D0D"/>
          <w:szCs w:val="21"/>
        </w:rPr>
        <w:t>【扶贫帮扶工作】</w:t>
      </w:r>
      <w:r>
        <w:rPr>
          <w:rFonts w:ascii="方正书宋简体;方正大标宋简体" w:hAnsi="方正书宋简体;方正大标宋简体" w:cs="宋体;SimSun" w:eastAsia="方正书宋简体;方正大标宋简体"/>
          <w:bCs/>
          <w:color w:val="0D0D0D"/>
          <w:szCs w:val="21"/>
        </w:rPr>
        <w:t xml:space="preserve">  组织干部职工向灾区困难群众捐款捐物，累计捐款</w:t>
      </w:r>
      <w:r>
        <w:rPr>
          <w:rFonts w:eastAsia="方正书宋简体;方正大标宋简体" w:cs="宋体;SimSun" w:ascii="方正书宋简体;方正大标宋简体" w:hAnsi="方正书宋简体;方正大标宋简体"/>
          <w:bCs/>
          <w:color w:val="0D0D0D"/>
          <w:szCs w:val="21"/>
        </w:rPr>
        <w:t>7000</w:t>
      </w:r>
      <w:r>
        <w:rPr>
          <w:rFonts w:ascii="方正书宋简体;方正大标宋简体" w:hAnsi="方正书宋简体;方正大标宋简体" w:cs="宋体;SimSun" w:eastAsia="方正书宋简体;方正大标宋简体"/>
          <w:bCs/>
          <w:color w:val="0D0D0D"/>
          <w:szCs w:val="21"/>
        </w:rPr>
        <w:t>元，棉被</w:t>
      </w:r>
      <w:r>
        <w:rPr>
          <w:rFonts w:eastAsia="方正书宋简体;方正大标宋简体" w:cs="宋体;SimSun" w:ascii="方正书宋简体;方正大标宋简体" w:hAnsi="方正书宋简体;方正大标宋简体"/>
          <w:bCs/>
          <w:color w:val="0D0D0D"/>
          <w:szCs w:val="21"/>
        </w:rPr>
        <w:t>60</w:t>
      </w:r>
      <w:r>
        <w:rPr>
          <w:rFonts w:ascii="方正书宋简体;方正大标宋简体" w:hAnsi="方正书宋简体;方正大标宋简体" w:cs="宋体;SimSun" w:eastAsia="方正书宋简体;方正大标宋简体"/>
          <w:bCs/>
          <w:color w:val="0D0D0D"/>
          <w:szCs w:val="21"/>
        </w:rPr>
        <w:t>床。解决</w:t>
      </w:r>
      <w:r>
        <w:rPr>
          <w:rFonts w:eastAsia="方正书宋简体;方正大标宋简体" w:cs="宋体;SimSun" w:ascii="方正书宋简体;方正大标宋简体" w:hAnsi="方正书宋简体;方正大标宋简体"/>
          <w:bCs/>
          <w:color w:val="0D0D0D"/>
          <w:szCs w:val="21"/>
        </w:rPr>
        <w:t>6</w:t>
      </w:r>
      <w:r>
        <w:rPr>
          <w:rFonts w:ascii="方正书宋简体;方正大标宋简体" w:hAnsi="方正书宋简体;方正大标宋简体" w:cs="宋体;SimSun" w:eastAsia="方正书宋简体;方正大标宋简体"/>
          <w:bCs/>
          <w:color w:val="0D0D0D"/>
          <w:szCs w:val="21"/>
        </w:rPr>
        <w:t>名困难职工家属子女就业问题，并为困难职工和困难党员发放困难补助和物品。巩固恩阳镇石梁子村“留守学生之家”建设，继续开展“一对一帮扶”留守学生活动。</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D0D0D"/>
          <w:szCs w:val="21"/>
        </w:rPr>
      </w:pPr>
      <w:r>
        <w:rPr>
          <w:rFonts w:eastAsia="方正书宋简体;方正大标宋简体" w:cs="宋体;SimSun" w:ascii="方正书宋简体;方正大标宋简体" w:hAnsi="方正书宋简体;方正大标宋简体"/>
          <w:bCs/>
          <w:color w:val="0D0D0D"/>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应急管理    </w:t>
      </w: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tabs>
          <w:tab w:val="clear" w:pos="420"/>
          <w:tab w:val="left" w:pos="540" w:leader="none"/>
        </w:tabs>
        <w:snapToGrid w:val="false"/>
        <w:spacing w:lineRule="exact" w:line="344"/>
        <w:ind w:firstLine="413"/>
        <w:textAlignment w:val="baseline"/>
        <w:rPr/>
      </w:pPr>
      <w:r>
        <w:rPr>
          <w:rFonts w:ascii="方正书宋简体;方正大标宋简体" w:hAnsi="方正书宋简体;方正大标宋简体" w:cs="宋体;SimSun" w:eastAsia="方正书宋简体;方正大标宋简体"/>
          <w:b/>
          <w:szCs w:val="21"/>
        </w:rPr>
        <w:t xml:space="preserve">【突发事件应对工作】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先后出现低温冰雪、大风冰雹、农林病虫、暴雨雷电和森林火灾等自然灾害，因灾直接经济损失</w:t>
      </w:r>
      <w:r>
        <w:rPr>
          <w:rFonts w:eastAsia="方正书宋简体;方正大标宋简体" w:cs="宋体;SimSun" w:ascii="方正书宋简体;方正大标宋简体" w:hAnsi="方正书宋简体;方正大标宋简体"/>
          <w:szCs w:val="21"/>
        </w:rPr>
        <w:t>3.66</w:t>
      </w:r>
      <w:r>
        <w:rPr>
          <w:rFonts w:ascii="方正书宋简体;方正大标宋简体" w:hAnsi="方正书宋简体;方正大标宋简体" w:cs="宋体;SimSun" w:eastAsia="方正书宋简体;方正大标宋简体"/>
          <w:szCs w:val="21"/>
        </w:rPr>
        <w:t>亿元，其中农业直接经济损失</w:t>
      </w:r>
      <w:r>
        <w:rPr>
          <w:rFonts w:eastAsia="方正书宋简体;方正大标宋简体" w:cs="宋体;SimSun" w:ascii="方正书宋简体;方正大标宋简体" w:hAnsi="方正书宋简体;方正大标宋简体"/>
          <w:szCs w:val="21"/>
        </w:rPr>
        <w:t>2.46</w:t>
      </w:r>
      <w:r>
        <w:rPr>
          <w:rFonts w:ascii="方正书宋简体;方正大标宋简体" w:hAnsi="方正书宋简体;方正大标宋简体" w:cs="宋体;SimSun" w:eastAsia="方正书宋简体;方正大标宋简体"/>
          <w:szCs w:val="21"/>
        </w:rPr>
        <w:t>亿元。全市共发生各类事故灾难</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起，死亡</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人，受伤</w:t>
      </w:r>
      <w:r>
        <w:rPr>
          <w:rFonts w:eastAsia="方正书宋简体;方正大标宋简体" w:cs="宋体;SimSun" w:ascii="方正书宋简体;方正大标宋简体" w:hAnsi="方正书宋简体;方正大标宋简体"/>
          <w:szCs w:val="21"/>
        </w:rPr>
        <w:t>204</w:t>
      </w:r>
      <w:r>
        <w:rPr>
          <w:rFonts w:ascii="方正书宋简体;方正大标宋简体" w:hAnsi="方正书宋简体;方正大标宋简体" w:cs="宋体;SimSun" w:eastAsia="方正书宋简体;方正大标宋简体"/>
          <w:szCs w:val="21"/>
        </w:rPr>
        <w:t>人，直接经济损失</w:t>
      </w:r>
      <w:r>
        <w:rPr>
          <w:rFonts w:eastAsia="方正书宋简体;方正大标宋简体" w:cs="宋体;SimSun" w:ascii="方正书宋简体;方正大标宋简体" w:hAnsi="方正书宋简体;方正大标宋简体"/>
          <w:szCs w:val="21"/>
        </w:rPr>
        <w:t>321.69</w:t>
      </w:r>
      <w:r>
        <w:rPr>
          <w:rFonts w:ascii="方正书宋简体;方正大标宋简体" w:hAnsi="方正书宋简体;方正大标宋简体" w:cs="宋体;SimSun" w:eastAsia="方正书宋简体;方正大标宋简体"/>
          <w:szCs w:val="21"/>
        </w:rPr>
        <w:t>万元，分别比上年下降</w:t>
      </w:r>
      <w:r>
        <w:rPr>
          <w:rFonts w:eastAsia="方正书宋简体;方正大标宋简体" w:cs="宋体;SimSun" w:ascii="方正书宋简体;方正大标宋简体" w:hAnsi="方正书宋简体;方正大标宋简体"/>
          <w:szCs w:val="21"/>
        </w:rPr>
        <w:t>44.9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9.4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7.69%</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0.37%</w:t>
      </w:r>
      <w:r>
        <w:rPr>
          <w:rFonts w:ascii="方正书宋简体;方正大标宋简体" w:hAnsi="方正书宋简体;方正大标宋简体" w:cs="宋体;SimSun" w:eastAsia="方正书宋简体;方正大标宋简体"/>
          <w:szCs w:val="21"/>
        </w:rPr>
        <w:t>。成功处置突发公共卫生事件</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起，其中突发传染病疫情</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起，较上年减少</w:t>
      </w:r>
      <w:r>
        <w:rPr>
          <w:rFonts w:eastAsia="方正书宋简体;方正大标宋简体" w:cs="宋体;SimSun" w:ascii="方正书宋简体;方正大标宋简体" w:hAnsi="方正书宋简体;方正大标宋简体"/>
          <w:szCs w:val="21"/>
        </w:rPr>
        <w:t>57.69%</w:t>
      </w:r>
      <w:r>
        <w:rPr>
          <w:rFonts w:ascii="方正书宋简体;方正大标宋简体" w:hAnsi="方正书宋简体;方正大标宋简体" w:cs="宋体;SimSun" w:eastAsia="方正书宋简体;方正大标宋简体"/>
          <w:szCs w:val="21"/>
        </w:rPr>
        <w:t>；发病</w:t>
      </w:r>
      <w:r>
        <w:rPr>
          <w:rFonts w:eastAsia="方正书宋简体;方正大标宋简体" w:cs="宋体;SimSun" w:ascii="方正书宋简体;方正大标宋简体" w:hAnsi="方正书宋简体;方正大标宋简体"/>
          <w:szCs w:val="21"/>
        </w:rPr>
        <w:t>588</w:t>
      </w:r>
      <w:r>
        <w:rPr>
          <w:rFonts w:ascii="方正书宋简体;方正大标宋简体" w:hAnsi="方正书宋简体;方正大标宋简体" w:cs="宋体;SimSun" w:eastAsia="方正书宋简体;方正大标宋简体"/>
          <w:szCs w:val="21"/>
        </w:rPr>
        <w:t>人，较上年减少</w:t>
      </w:r>
      <w:r>
        <w:rPr>
          <w:rFonts w:eastAsia="方正书宋简体;方正大标宋简体" w:cs="宋体;SimSun" w:ascii="方正书宋简体;方正大标宋简体" w:hAnsi="方正书宋简体;方正大标宋简体"/>
          <w:szCs w:val="21"/>
        </w:rPr>
        <w:t>36.98%</w:t>
      </w:r>
      <w:r>
        <w:rPr>
          <w:rFonts w:ascii="方正书宋简体;方正大标宋简体" w:hAnsi="方正书宋简体;方正大标宋简体" w:cs="宋体;SimSun" w:eastAsia="方正书宋简体;方正大标宋简体"/>
          <w:szCs w:val="21"/>
        </w:rPr>
        <w:t>，无死亡病例；食物中毒</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起，较上年增加</w:t>
      </w:r>
      <w:r>
        <w:rPr>
          <w:rFonts w:eastAsia="方正书宋简体;方正大标宋简体" w:cs="宋体;SimSun" w:ascii="方正书宋简体;方正大标宋简体" w:hAnsi="方正书宋简体;方正大标宋简体"/>
          <w:szCs w:val="21"/>
        </w:rPr>
        <w:t>33.33%</w:t>
      </w:r>
      <w:r>
        <w:rPr>
          <w:rFonts w:ascii="方正书宋简体;方正大标宋简体" w:hAnsi="方正书宋简体;方正大标宋简体" w:cs="宋体;SimSun" w:eastAsia="方正书宋简体;方正大标宋简体"/>
          <w:szCs w:val="21"/>
        </w:rPr>
        <w:t>；发病</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人，较上年减少</w:t>
      </w:r>
      <w:r>
        <w:rPr>
          <w:rFonts w:eastAsia="方正书宋简体;方正大标宋简体" w:cs="宋体;SimSun" w:ascii="方正书宋简体;方正大标宋简体" w:hAnsi="方正书宋简体;方正大标宋简体"/>
          <w:szCs w:val="21"/>
        </w:rPr>
        <w:t>65.52%</w:t>
      </w:r>
      <w:r>
        <w:rPr>
          <w:rFonts w:ascii="方正书宋简体;方正大标宋简体" w:hAnsi="方正书宋简体;方正大标宋简体" w:cs="宋体;SimSun" w:eastAsia="方正书宋简体;方正大标宋简体"/>
          <w:szCs w:val="21"/>
        </w:rPr>
        <w:t>，死亡</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人，较上年增加</w:t>
      </w:r>
      <w:r>
        <w:rPr>
          <w:rFonts w:eastAsia="方正书宋简体;方正大标宋简体" w:cs="宋体;SimSun" w:ascii="方正书宋简体;方正大标宋简体" w:hAnsi="方正书宋简体;方正大标宋简体"/>
          <w:szCs w:val="21"/>
        </w:rPr>
        <w:t>33.33%</w:t>
      </w:r>
      <w:r>
        <w:rPr>
          <w:rFonts w:ascii="方正书宋简体;方正大标宋简体" w:hAnsi="方正书宋简体;方正大标宋简体" w:cs="宋体;SimSun" w:eastAsia="方正书宋简体;方正大标宋简体"/>
          <w:szCs w:val="21"/>
        </w:rPr>
        <w:t>。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爆发以后，</w:t>
      </w:r>
      <w:r>
        <w:rPr>
          <w:rFonts w:ascii="方正书宋简体;方正大标宋简体" w:hAnsi="方正书宋简体;方正大标宋简体" w:cs="宋体;SimSun" w:eastAsia="方正书宋简体;方正大标宋简体"/>
          <w:color w:val="000000"/>
          <w:szCs w:val="21"/>
        </w:rPr>
        <w:t>及时启动防控甲流应急预案响应。</w:t>
      </w:r>
      <w:r>
        <w:rPr>
          <w:rFonts w:ascii="方正书宋简体;方正大标宋简体" w:hAnsi="方正书宋简体;方正大标宋简体" w:cs="宋体;SimSun" w:eastAsia="方正书宋简体;方正大标宋简体"/>
          <w:szCs w:val="21"/>
        </w:rPr>
        <w:t>全市共受理群众来信来访</w:t>
      </w:r>
      <w:r>
        <w:rPr>
          <w:rFonts w:eastAsia="方正书宋简体;方正大标宋简体" w:cs="宋体;SimSun" w:ascii="方正书宋简体;方正大标宋简体" w:hAnsi="方正书宋简体;方正大标宋简体"/>
          <w:szCs w:val="21"/>
        </w:rPr>
        <w:t>12796</w:t>
      </w:r>
      <w:r>
        <w:rPr>
          <w:rFonts w:ascii="方正书宋简体;方正大标宋简体" w:hAnsi="方正书宋简体;方正大标宋简体" w:cs="宋体;SimSun" w:eastAsia="方正书宋简体;方正大标宋简体"/>
          <w:szCs w:val="21"/>
        </w:rPr>
        <w:t>件（次），与上年同期相比下降</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中央、省交办信访案件</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件，办结</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件，办结上报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完成市委、市政府交办信访案</w:t>
      </w:r>
      <w:r>
        <w:rPr>
          <w:rFonts w:eastAsia="方正书宋简体;方正大标宋简体" w:cs="宋体;SimSun" w:ascii="方正书宋简体;方正大标宋简体" w:hAnsi="方正书宋简体;方正大标宋简体"/>
          <w:szCs w:val="21"/>
        </w:rPr>
        <w:t>434</w:t>
      </w:r>
      <w:r>
        <w:rPr>
          <w:rFonts w:ascii="方正书宋简体;方正大标宋简体" w:hAnsi="方正书宋简体;方正大标宋简体" w:cs="宋体;SimSun" w:eastAsia="方正书宋简体;方正大标宋简体"/>
          <w:szCs w:val="21"/>
        </w:rPr>
        <w:t>件，结案率</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全年无进京非正常集访，无重复进京非正常上访，无非正常到省上访的群体性事件发生。抓获各类刑事案件作案人员</w:t>
      </w:r>
      <w:r>
        <w:rPr>
          <w:rFonts w:eastAsia="方正书宋简体;方正大标宋简体" w:cs="宋体;SimSun" w:ascii="方正书宋简体;方正大标宋简体" w:hAnsi="方正书宋简体;方正大标宋简体"/>
          <w:szCs w:val="21"/>
        </w:rPr>
        <w:t>1835</w:t>
      </w:r>
      <w:r>
        <w:rPr>
          <w:rFonts w:ascii="方正书宋简体;方正大标宋简体" w:hAnsi="方正书宋简体;方正大标宋简体" w:cs="宋体;SimSun" w:eastAsia="方正书宋简体;方正大标宋简体"/>
          <w:szCs w:val="21"/>
        </w:rPr>
        <w:t>人；查获各类犯罪集团</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个，成员</w:t>
      </w:r>
      <w:r>
        <w:rPr>
          <w:rFonts w:eastAsia="方正书宋简体;方正大标宋简体" w:cs="宋体;SimSun" w:ascii="方正书宋简体;方正大标宋简体" w:hAnsi="方正书宋简体;方正大标宋简体"/>
          <w:szCs w:val="21"/>
        </w:rPr>
        <w:t>322</w:t>
      </w:r>
      <w:r>
        <w:rPr>
          <w:rFonts w:ascii="方正书宋简体;方正大标宋简体" w:hAnsi="方正书宋简体;方正大标宋简体" w:cs="宋体;SimSun" w:eastAsia="方正书宋简体;方正大标宋简体"/>
          <w:szCs w:val="21"/>
        </w:rPr>
        <w:t>人，涉案</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起；受理违反治安管理案件</w:t>
      </w:r>
      <w:r>
        <w:rPr>
          <w:rFonts w:eastAsia="方正书宋简体;方正大标宋简体" w:cs="宋体;SimSun" w:ascii="方正书宋简体;方正大标宋简体" w:hAnsi="方正书宋简体;方正大标宋简体"/>
          <w:szCs w:val="21"/>
        </w:rPr>
        <w:t>4589</w:t>
      </w:r>
      <w:r>
        <w:rPr>
          <w:rFonts w:ascii="方正书宋简体;方正大标宋简体" w:hAnsi="方正书宋简体;方正大标宋简体" w:cs="宋体;SimSun" w:eastAsia="方正书宋简体;方正大标宋简体"/>
          <w:szCs w:val="21"/>
        </w:rPr>
        <w:t>起，查处</w:t>
      </w:r>
      <w:r>
        <w:rPr>
          <w:rFonts w:eastAsia="方正书宋简体;方正大标宋简体" w:cs="宋体;SimSun" w:ascii="方正书宋简体;方正大标宋简体" w:hAnsi="方正书宋简体;方正大标宋简体"/>
          <w:szCs w:val="21"/>
        </w:rPr>
        <w:t>4628</w:t>
      </w:r>
      <w:r>
        <w:rPr>
          <w:rFonts w:ascii="方正书宋简体;方正大标宋简体" w:hAnsi="方正书宋简体;方正大标宋简体" w:cs="宋体;SimSun" w:eastAsia="方正书宋简体;方正大标宋简体"/>
          <w:szCs w:val="21"/>
        </w:rPr>
        <w:t>起，查处率为</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查处违法人员</w:t>
      </w:r>
      <w:r>
        <w:rPr>
          <w:rFonts w:eastAsia="方正书宋简体;方正大标宋简体" w:cs="宋体;SimSun" w:ascii="方正书宋简体;方正大标宋简体" w:hAnsi="方正书宋简体;方正大标宋简体"/>
          <w:szCs w:val="21"/>
        </w:rPr>
        <w:t>6011</w:t>
      </w:r>
      <w:r>
        <w:rPr>
          <w:rFonts w:ascii="方正书宋简体;方正大标宋简体" w:hAnsi="方正书宋简体;方正大标宋简体" w:cs="宋体;SimSun" w:eastAsia="方正书宋简体;方正大标宋简体"/>
          <w:szCs w:val="21"/>
        </w:rPr>
        <w:t>人次，其中治安处罚</w:t>
      </w:r>
      <w:r>
        <w:rPr>
          <w:rFonts w:eastAsia="方正书宋简体;方正大标宋简体" w:cs="宋体;SimSun" w:ascii="方正书宋简体;方正大标宋简体" w:hAnsi="方正书宋简体;方正大标宋简体"/>
          <w:szCs w:val="21"/>
        </w:rPr>
        <w:t>2670</w:t>
      </w:r>
      <w:r>
        <w:rPr>
          <w:rFonts w:ascii="方正书宋简体;方正大标宋简体" w:hAnsi="方正书宋简体;方正大标宋简体" w:cs="宋体;SimSun" w:eastAsia="方正书宋简体;方正大标宋简体"/>
          <w:szCs w:val="21"/>
        </w:rPr>
        <w:t>人次；直接破获刑事案件</w:t>
      </w:r>
      <w:r>
        <w:rPr>
          <w:rFonts w:eastAsia="方正书宋简体;方正大标宋简体" w:cs="宋体;SimSun" w:ascii="方正书宋简体;方正大标宋简体" w:hAnsi="方正书宋简体;方正大标宋简体"/>
          <w:szCs w:val="21"/>
        </w:rPr>
        <w:t>466</w:t>
      </w:r>
      <w:r>
        <w:rPr>
          <w:rFonts w:ascii="方正书宋简体;方正大标宋简体" w:hAnsi="方正书宋简体;方正大标宋简体" w:cs="宋体;SimSun" w:eastAsia="方正书宋简体;方正大标宋简体"/>
          <w:szCs w:val="21"/>
        </w:rPr>
        <w:t>起；共抓获处理各类违法犯罪嫌疑人</w:t>
      </w:r>
      <w:r>
        <w:rPr>
          <w:rFonts w:eastAsia="方正书宋简体;方正大标宋简体" w:cs="宋体;SimSun" w:ascii="方正书宋简体;方正大标宋简体" w:hAnsi="方正书宋简体;方正大标宋简体"/>
          <w:szCs w:val="21"/>
        </w:rPr>
        <w:t>3741</w:t>
      </w:r>
      <w:r>
        <w:rPr>
          <w:rFonts w:ascii="方正书宋简体;方正大标宋简体" w:hAnsi="方正书宋简体;方正大标宋简体" w:cs="宋体;SimSun" w:eastAsia="方正书宋简体;方正大标宋简体"/>
          <w:szCs w:val="21"/>
        </w:rPr>
        <w:t>人，其中批准逮捕</w:t>
      </w:r>
      <w:r>
        <w:rPr>
          <w:rFonts w:eastAsia="方正书宋简体;方正大标宋简体" w:cs="宋体;SimSun" w:ascii="方正书宋简体;方正大标宋简体" w:hAnsi="方正书宋简体;方正大标宋简体"/>
          <w:szCs w:val="21"/>
        </w:rPr>
        <w:t>544</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应急演练工作】  </w:t>
      </w:r>
      <w:r>
        <w:rPr>
          <w:rFonts w:ascii="方正书宋简体;方正大标宋简体" w:hAnsi="方正书宋简体;方正大标宋简体" w:cs="宋体;SimSun" w:eastAsia="方正书宋简体;方正大标宋简体"/>
          <w:szCs w:val="21"/>
        </w:rPr>
        <w:t>组织</w:t>
      </w:r>
      <w:r>
        <w:rPr>
          <w:rFonts w:ascii="方正书宋简体;方正大标宋简体" w:hAnsi="方正书宋简体;方正大标宋简体" w:cs="宋体;SimSun" w:eastAsia="方正书宋简体;方正大标宋简体"/>
          <w:color w:val="000000"/>
          <w:szCs w:val="21"/>
        </w:rPr>
        <w:t>各类大中型综合应急演练</w:t>
      </w:r>
      <w:r>
        <w:rPr>
          <w:rFonts w:eastAsia="方正书宋简体;方正大标宋简体" w:cs="宋体;SimSun" w:ascii="方正书宋简体;方正大标宋简体" w:hAnsi="方正书宋简体;方正大标宋简体"/>
          <w:color w:val="000000"/>
          <w:szCs w:val="21"/>
        </w:rPr>
        <w:t>34</w:t>
      </w:r>
      <w:r>
        <w:rPr>
          <w:rFonts w:ascii="方正书宋简体;方正大标宋简体" w:hAnsi="方正书宋简体;方正大标宋简体" w:cs="宋体;SimSun" w:eastAsia="方正书宋简体;方正大标宋简体"/>
          <w:color w:val="000000"/>
          <w:szCs w:val="21"/>
        </w:rPr>
        <w:t>次，其中突发自然灾害类演练</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次，突发事故灾难类演练</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次，突发公共卫生事件类演练</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次，突发社会安全事件类演练</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次。调动各类专业技术人员</w:t>
      </w:r>
      <w:r>
        <w:rPr>
          <w:rFonts w:eastAsia="方正书宋简体;方正大标宋简体" w:cs="宋体;SimSun" w:ascii="方正书宋简体;方正大标宋简体" w:hAnsi="方正书宋简体;方正大标宋简体"/>
          <w:color w:val="000000"/>
          <w:szCs w:val="21"/>
        </w:rPr>
        <w:t>5000</w:t>
      </w:r>
      <w:r>
        <w:rPr>
          <w:rFonts w:ascii="方正书宋简体;方正大标宋简体" w:hAnsi="方正书宋简体;方正大标宋简体" w:cs="宋体;SimSun" w:eastAsia="方正书宋简体;方正大标宋简体"/>
          <w:color w:val="000000"/>
          <w:szCs w:val="21"/>
        </w:rPr>
        <w:t>多人次，动员机关干部</w:t>
      </w:r>
      <w:r>
        <w:rPr>
          <w:rFonts w:eastAsia="方正书宋简体;方正大标宋简体" w:cs="宋体;SimSun" w:ascii="方正书宋简体;方正大标宋简体" w:hAnsi="方正书宋简体;方正大标宋简体"/>
          <w:color w:val="000000"/>
          <w:szCs w:val="21"/>
        </w:rPr>
        <w:t>2500</w:t>
      </w:r>
      <w:r>
        <w:rPr>
          <w:rFonts w:ascii="方正书宋简体;方正大标宋简体" w:hAnsi="方正书宋简体;方正大标宋简体" w:cs="宋体;SimSun" w:eastAsia="方正书宋简体;方正大标宋简体"/>
          <w:color w:val="000000"/>
          <w:szCs w:val="21"/>
        </w:rPr>
        <w:t>多人次，发动群众</w:t>
      </w:r>
      <w:r>
        <w:rPr>
          <w:rFonts w:eastAsia="方正书宋简体;方正大标宋简体" w:cs="宋体;SimSun" w:ascii="方正书宋简体;方正大标宋简体" w:hAnsi="方正书宋简体;方正大标宋简体"/>
          <w:color w:val="000000"/>
          <w:szCs w:val="21"/>
        </w:rPr>
        <w:t>5.5</w:t>
      </w:r>
      <w:r>
        <w:rPr>
          <w:rFonts w:ascii="方正书宋简体;方正大标宋简体" w:hAnsi="方正书宋简体;方正大标宋简体" w:cs="宋体;SimSun" w:eastAsia="方正书宋简体;方正大标宋简体"/>
          <w:color w:val="000000"/>
          <w:szCs w:val="21"/>
        </w:rPr>
        <w:t>万人次。</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应急预防督查】  </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先后到平昌县江口醇酒业集团、小角楼酒业集团和双滩电站库区，巴州区东城办事处北门社区、西城办事处白马井社区和恩阳镇，南江县乐坝镇、光雾山镇和县煤电公司，通江县铁厂乡、中石化河飞</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井和中石化元坝救援中心通南巴应急救援站开展执法检查。</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月，省政府督查组督查巴中市实施《突发事件应对法》和贯彻省委、省政府《关于加强和改进应急管理工作的决定》的情况，并现场观看</w:t>
      </w:r>
      <w:r>
        <w:rPr>
          <w:rFonts w:ascii="方正书宋简体;方正大标宋简体" w:hAnsi="方正书宋简体;方正大标宋简体" w:cs="宋体;SimSun" w:eastAsia="方正书宋简体;方正大标宋简体"/>
          <w:szCs w:val="21"/>
        </w:rPr>
        <w:t>《巴中市公共安全突发事件应急实战演练》电视专题片，</w:t>
      </w:r>
      <w:r>
        <w:rPr>
          <w:rFonts w:eastAsia="方正书宋简体;方正大标宋简体" w:cs="宋体;SimSun" w:ascii="方正书宋简体;方正大标宋简体" w:hAnsi="方正书宋简体;方正大标宋简体"/>
          <w:color w:val="000000"/>
          <w:kern w:val="0"/>
          <w:szCs w:val="21"/>
        </w:rPr>
        <w:t>110</w:t>
      </w:r>
      <w:r>
        <w:rPr>
          <w:rFonts w:ascii="方正书宋简体;方正大标宋简体" w:hAnsi="方正书宋简体;方正大标宋简体" w:cs="宋体;SimSun" w:eastAsia="方正书宋简体;方正大标宋简体"/>
          <w:color w:val="000000"/>
          <w:kern w:val="0"/>
          <w:szCs w:val="21"/>
        </w:rPr>
        <w:t>指挥中心、巴州区东城办事处社区应急防灾，南江县杨家河社区矿山救护应急演练等</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组织建设】  </w:t>
      </w:r>
      <w:r>
        <w:rPr>
          <w:rFonts w:ascii="方正书宋简体;方正大标宋简体" w:hAnsi="方正书宋简体;方正大标宋简体" w:cs="宋体;SimSun" w:eastAsia="方正书宋简体;方正大标宋简体"/>
          <w:color w:val="000000"/>
          <w:szCs w:val="21"/>
        </w:rPr>
        <w:t>调整充实由市长任主任、有关市级领导任副主任、</w:t>
      </w:r>
      <w:r>
        <w:rPr>
          <w:rFonts w:eastAsia="方正书宋简体;方正大标宋简体" w:cs="宋体;SimSun" w:ascii="方正书宋简体;方正大标宋简体" w:hAnsi="方正书宋简体;方正大标宋简体"/>
          <w:color w:val="000000"/>
          <w:szCs w:val="21"/>
        </w:rPr>
        <w:t>64</w:t>
      </w:r>
      <w:r>
        <w:rPr>
          <w:rFonts w:ascii="方正书宋简体;方正大标宋简体" w:hAnsi="方正书宋简体;方正大标宋简体" w:cs="宋体;SimSun" w:eastAsia="方正书宋简体;方正大标宋简体"/>
          <w:color w:val="000000"/>
          <w:szCs w:val="21"/>
        </w:rPr>
        <w:t>个相关部门负责人和四县（区）政府县（区）长为成员的“巴中市突发公共事件应急委员会”；成立自然灾害、安全生产事故、突发环境事件、食品药品安全事故、突发公共卫生事件和突发社会安全事件共</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个应急指挥部；市级有关部门成立突发事件领导小组，部分乡镇社区设立应急协调机构，落实专兼职工作人员。截止年底，制定市级总体应急预案</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个，专项预案</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个，部门预案</w:t>
      </w:r>
      <w:r>
        <w:rPr>
          <w:rFonts w:eastAsia="方正书宋简体;方正大标宋简体" w:cs="宋体;SimSun" w:ascii="方正书宋简体;方正大标宋简体" w:hAnsi="方正书宋简体;方正大标宋简体"/>
          <w:color w:val="000000"/>
          <w:szCs w:val="21"/>
        </w:rPr>
        <w:t>65</w:t>
      </w:r>
      <w:r>
        <w:rPr>
          <w:rFonts w:ascii="方正书宋简体;方正大标宋简体" w:hAnsi="方正书宋简体;方正大标宋简体" w:cs="宋体;SimSun" w:eastAsia="方正书宋简体;方正大标宋简体"/>
          <w:color w:val="000000"/>
          <w:szCs w:val="21"/>
        </w:rPr>
        <w:t>个，其他预案</w:t>
      </w:r>
      <w:r>
        <w:rPr>
          <w:rFonts w:eastAsia="方正书宋简体;方正大标宋简体" w:cs="宋体;SimSun" w:ascii="方正书宋简体;方正大标宋简体" w:hAnsi="方正书宋简体;方正大标宋简体"/>
          <w:color w:val="000000"/>
          <w:szCs w:val="21"/>
        </w:rPr>
        <w:t>225</w:t>
      </w:r>
      <w:r>
        <w:rPr>
          <w:rFonts w:ascii="方正书宋简体;方正大标宋简体" w:hAnsi="方正书宋简体;方正大标宋简体" w:cs="宋体;SimSun" w:eastAsia="方正书宋简体;方正大标宋简体"/>
          <w:color w:val="000000"/>
          <w:szCs w:val="21"/>
        </w:rPr>
        <w:t>个。四县（区）制定总体应急预案</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专项预案</w:t>
      </w:r>
      <w:r>
        <w:rPr>
          <w:rFonts w:eastAsia="方正书宋简体;方正大标宋简体" w:cs="宋体;SimSun" w:ascii="方正书宋简体;方正大标宋简体" w:hAnsi="方正书宋简体;方正大标宋简体"/>
          <w:color w:val="000000"/>
          <w:szCs w:val="21"/>
        </w:rPr>
        <w:t>210</w:t>
      </w:r>
      <w:r>
        <w:rPr>
          <w:rFonts w:ascii="方正书宋简体;方正大标宋简体" w:hAnsi="方正书宋简体;方正大标宋简体" w:cs="宋体;SimSun" w:eastAsia="方正书宋简体;方正大标宋简体"/>
          <w:color w:val="000000"/>
          <w:szCs w:val="21"/>
        </w:rPr>
        <w:t>个，部门预案</w:t>
      </w:r>
      <w:r>
        <w:rPr>
          <w:rFonts w:eastAsia="方正书宋简体;方正大标宋简体" w:cs="宋体;SimSun" w:ascii="方正书宋简体;方正大标宋简体" w:hAnsi="方正书宋简体;方正大标宋简体"/>
          <w:color w:val="000000"/>
          <w:szCs w:val="21"/>
        </w:rPr>
        <w:t>308</w:t>
      </w:r>
      <w:r>
        <w:rPr>
          <w:rFonts w:ascii="方正书宋简体;方正大标宋简体" w:hAnsi="方正书宋简体;方正大标宋简体" w:cs="宋体;SimSun" w:eastAsia="方正书宋简体;方正大标宋简体"/>
          <w:color w:val="000000"/>
          <w:szCs w:val="21"/>
        </w:rPr>
        <w:t>个，其他预案</w:t>
      </w:r>
      <w:r>
        <w:rPr>
          <w:rFonts w:eastAsia="方正书宋简体;方正大标宋简体" w:cs="宋体;SimSun" w:ascii="方正书宋简体;方正大标宋简体" w:hAnsi="方正书宋简体;方正大标宋简体"/>
          <w:color w:val="000000"/>
          <w:szCs w:val="21"/>
        </w:rPr>
        <w:t>180</w:t>
      </w:r>
      <w:r>
        <w:rPr>
          <w:rFonts w:ascii="方正书宋简体;方正大标宋简体" w:hAnsi="方正书宋简体;方正大标宋简体" w:cs="宋体;SimSun" w:eastAsia="方正书宋简体;方正大标宋简体"/>
          <w:color w:val="000000"/>
          <w:szCs w:val="21"/>
        </w:rPr>
        <w:t>个，街道、乡镇预案</w:t>
      </w:r>
      <w:r>
        <w:rPr>
          <w:rFonts w:eastAsia="方正书宋简体;方正大标宋简体" w:cs="宋体;SimSun" w:ascii="方正书宋简体;方正大标宋简体" w:hAnsi="方正书宋简体;方正大标宋简体"/>
          <w:color w:val="000000"/>
          <w:szCs w:val="21"/>
        </w:rPr>
        <w:t>768</w:t>
      </w:r>
      <w:r>
        <w:rPr>
          <w:rFonts w:ascii="方正书宋简体;方正大标宋简体" w:hAnsi="方正书宋简体;方正大标宋简体" w:cs="宋体;SimSun" w:eastAsia="方正书宋简体;方正大标宋简体"/>
          <w:color w:val="000000"/>
          <w:szCs w:val="21"/>
        </w:rPr>
        <w:t>个，社区、村组预案</w:t>
      </w:r>
      <w:r>
        <w:rPr>
          <w:rFonts w:eastAsia="方正书宋简体;方正大标宋简体" w:cs="宋体;SimSun" w:ascii="方正书宋简体;方正大标宋简体" w:hAnsi="方正书宋简体;方正大标宋简体"/>
          <w:color w:val="000000"/>
          <w:szCs w:val="21"/>
        </w:rPr>
        <w:t>1277</w:t>
      </w:r>
      <w:r>
        <w:rPr>
          <w:rFonts w:ascii="方正书宋简体;方正大标宋简体" w:hAnsi="方正书宋简体;方正大标宋简体" w:cs="宋体;SimSun" w:eastAsia="方正书宋简体;方正大标宋简体"/>
          <w:color w:val="000000"/>
          <w:szCs w:val="21"/>
        </w:rPr>
        <w:t>个，企业预案</w:t>
      </w:r>
      <w:r>
        <w:rPr>
          <w:rFonts w:eastAsia="方正书宋简体;方正大标宋简体" w:cs="宋体;SimSun" w:ascii="方正书宋简体;方正大标宋简体" w:hAnsi="方正书宋简体;方正大标宋简体"/>
          <w:color w:val="000000"/>
          <w:szCs w:val="21"/>
        </w:rPr>
        <w:t>201</w:t>
      </w:r>
      <w:r>
        <w:rPr>
          <w:rFonts w:ascii="方正书宋简体;方正大标宋简体" w:hAnsi="方正书宋简体;方正大标宋简体" w:cs="宋体;SimSun" w:eastAsia="方正书宋简体;方正大标宋简体"/>
          <w:color w:val="000000"/>
          <w:szCs w:val="21"/>
        </w:rPr>
        <w:t>个，重大节庆活动应急预案</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个，企地联合应急预案</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w:t>
      </w:r>
      <w:r>
        <w:rPr>
          <w:rFonts w:ascii="方正书宋简体;方正大标宋简体" w:hAnsi="方正书宋简体;方正大标宋简体" w:cs="宋体;SimSun" w:eastAsia="方正书宋简体;方正大标宋简体"/>
          <w:szCs w:val="21"/>
        </w:rPr>
        <w:t>组建巴中市应急救援专业队伍，辖一个应急救援指挥中心和应急维稳、抗洪抢险、森林防火、应急通信、医疗救护五个应急救援分队。组建</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支专业技术队伍，其中应对突发自然灾害类</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支，应对突发事故灾难类</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支，应对突发公共卫生事件类</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支，应对突发社会安全事件类</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支。</w:t>
      </w:r>
      <w:r>
        <w:rPr>
          <w:rFonts w:ascii="方正书宋简体;方正大标宋简体" w:hAnsi="方正书宋简体;方正大标宋简体" w:cs="宋体;SimSun" w:eastAsia="方正书宋简体;方正大标宋简体"/>
          <w:color w:val="000000"/>
          <w:szCs w:val="21"/>
        </w:rPr>
        <w:t>组建市、县（区）两级应急救援志愿者队伍，形成医疗救援、抢险救援和心理咨询志愿者队伍体系，共有</w:t>
      </w:r>
      <w:r>
        <w:rPr>
          <w:rFonts w:eastAsia="方正书宋简体;方正大标宋简体" w:cs="宋体;SimSun" w:ascii="方正书宋简体;方正大标宋简体" w:hAnsi="方正书宋简体;方正大标宋简体"/>
          <w:color w:val="000000"/>
          <w:szCs w:val="21"/>
        </w:rPr>
        <w:t>210</w:t>
      </w:r>
      <w:r>
        <w:rPr>
          <w:rFonts w:ascii="方正书宋简体;方正大标宋简体" w:hAnsi="方正书宋简体;方正大标宋简体" w:cs="宋体;SimSun" w:eastAsia="方正书宋简体;方正大标宋简体"/>
          <w:color w:val="000000"/>
          <w:szCs w:val="21"/>
        </w:rPr>
        <w:t>人进入市级志愿者数据库，</w:t>
      </w:r>
      <w:r>
        <w:rPr>
          <w:rFonts w:eastAsia="方正书宋简体;方正大标宋简体" w:cs="宋体;SimSun" w:ascii="方正书宋简体;方正大标宋简体" w:hAnsi="方正书宋简体;方正大标宋简体"/>
          <w:color w:val="000000"/>
          <w:szCs w:val="21"/>
        </w:rPr>
        <w:t>900</w:t>
      </w:r>
      <w:r>
        <w:rPr>
          <w:rFonts w:ascii="方正书宋简体;方正大标宋简体" w:hAnsi="方正书宋简体;方正大标宋简体" w:cs="宋体;SimSun" w:eastAsia="方正书宋简体;方正大标宋简体"/>
          <w:color w:val="000000"/>
          <w:szCs w:val="21"/>
        </w:rPr>
        <w:t>余人进入县（区）志愿者数据库，经考核合格后颁发《巴中市应急志愿者证》。</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无线电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sz w:val="32"/>
          <w:szCs w:val="21"/>
          <w:shd w:fill="C0C0C0" w:val="clear"/>
        </w:rPr>
      </w:pPr>
      <w:r>
        <w:rPr>
          <w:rFonts w:eastAsia="方正书宋简体;方正大标宋简体" w:cs="宋体;SimSun" w:ascii="方正书宋简体;方正大标宋简体" w:hAnsi="方正书宋简体;方正大标宋简体"/>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color w:val="000000"/>
          <w:kern w:val="0"/>
          <w:szCs w:val="21"/>
        </w:rPr>
        <w:t xml:space="preserve">【无线电安全保障】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国高考期间，在巴中市城区和平昌县城区两个考点对考场无线电安全工作进行保障。</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日上午，在平昌县江口镇考点查获一起利用无线电设备进行考试作弊团伙案，当场查获作案对讲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 xml:space="preserve">部、电脑 </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台、打印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台、隐形耳机盒</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手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部，处分作案人员</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 xml:space="preserve">名；收缴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作弊考生的接收器、微型耳机各</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套。</w:t>
      </w:r>
    </w:p>
    <w:p>
      <w:pPr>
        <w:pStyle w:val="Normal"/>
        <w:snapToGrid w:val="false"/>
        <w:spacing w:lineRule="exact" w:line="344"/>
        <w:ind w:firstLine="413"/>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bCs/>
        </w:rPr>
        <w:t>【监测工作】</w:t>
      </w:r>
      <w:r>
        <w:rPr>
          <w:rFonts w:ascii="方正书宋简体;方正大标宋简体" w:hAnsi="方正书宋简体;方正大标宋简体" w:eastAsia="方正书宋简体;方正大标宋简体"/>
          <w:b/>
        </w:rPr>
        <w:t xml:space="preserve">  </w:t>
      </w:r>
      <w:r>
        <w:rPr>
          <w:rFonts w:ascii="方正书宋简体;方正大标宋简体" w:hAnsi="方正书宋简体;方正大标宋简体" w:eastAsia="方正书宋简体;方正大标宋简体"/>
        </w:rPr>
        <w:t>做好日常监测工作，每天开机时间不少于</w:t>
      </w:r>
      <w:r>
        <w:rPr>
          <w:rFonts w:eastAsia="方正书宋简体;方正大标宋简体" w:ascii="方正书宋简体;方正大标宋简体" w:hAnsi="方正书宋简体;方正大标宋简体"/>
        </w:rPr>
        <w:t>8</w:t>
      </w:r>
      <w:r>
        <w:rPr>
          <w:rFonts w:ascii="方正书宋简体;方正大标宋简体" w:hAnsi="方正书宋简体;方正大标宋简体" w:eastAsia="方正书宋简体;方正大标宋简体"/>
        </w:rPr>
        <w:t>小时，认真做好监测记录，搞好频谱分析，及时掌握各设台频率使用情况。加大干扰查处力度，截止</w:t>
      </w:r>
      <w:r>
        <w:rPr>
          <w:rFonts w:eastAsia="方正书宋简体;方正大标宋简体" w:ascii="方正书宋简体;方正大标宋简体" w:hAnsi="方正书宋简体;方正大标宋简体"/>
        </w:rPr>
        <w:t>11</w:t>
      </w:r>
      <w:r>
        <w:rPr>
          <w:rFonts w:ascii="方正书宋简体;方正大标宋简体" w:hAnsi="方正书宋简体;方正大标宋简体" w:eastAsia="方正书宋简体;方正大标宋简体"/>
        </w:rPr>
        <w:t>月</w:t>
      </w:r>
      <w:r>
        <w:rPr>
          <w:rFonts w:eastAsia="方正书宋简体;方正大标宋简体" w:ascii="方正书宋简体;方正大标宋简体" w:hAnsi="方正书宋简体;方正大标宋简体"/>
        </w:rPr>
        <w:t>17</w:t>
      </w:r>
      <w:r>
        <w:rPr>
          <w:rFonts w:ascii="方正书宋简体;方正大标宋简体" w:hAnsi="方正书宋简体;方正大标宋简体" w:eastAsia="方正书宋简体;方正大标宋简体"/>
        </w:rPr>
        <w:t>日共受理干扰申诉</w:t>
      </w:r>
      <w:r>
        <w:rPr>
          <w:rFonts w:eastAsia="方正书宋简体;方正大标宋简体" w:ascii="方正书宋简体;方正大标宋简体" w:hAnsi="方正书宋简体;方正大标宋简体"/>
        </w:rPr>
        <w:t>3</w:t>
      </w:r>
      <w:r>
        <w:rPr>
          <w:rFonts w:ascii="方正书宋简体;方正大标宋简体" w:hAnsi="方正书宋简体;方正大标宋简体" w:eastAsia="方正书宋简体;方正大标宋简体"/>
        </w:rPr>
        <w:t>起，查找</w:t>
      </w:r>
      <w:r>
        <w:rPr>
          <w:rFonts w:eastAsia="方正书宋简体;方正大标宋简体" w:ascii="方正书宋简体;方正大标宋简体" w:hAnsi="方正书宋简体;方正大标宋简体"/>
        </w:rPr>
        <w:t>3</w:t>
      </w:r>
      <w:r>
        <w:rPr>
          <w:rFonts w:ascii="方正书宋简体;方正大标宋简体" w:hAnsi="方正书宋简体;方正大标宋简体" w:eastAsia="方正书宋简体;方正大标宋简体"/>
        </w:rPr>
        <w:t>起。在春节、“两会”、各类国家统一考试期间，实行</w:t>
      </w:r>
      <w:r>
        <w:rPr>
          <w:rFonts w:eastAsia="方正书宋简体;方正大标宋简体" w:ascii="方正书宋简体;方正大标宋简体" w:hAnsi="方正书宋简体;方正大标宋简体"/>
        </w:rPr>
        <w:t>24</w:t>
      </w:r>
      <w:r>
        <w:rPr>
          <w:rFonts w:ascii="方正书宋简体;方正大标宋简体" w:hAnsi="方正书宋简体;方正大标宋简体" w:eastAsia="方正书宋简体;方正大标宋简体"/>
        </w:rPr>
        <w:t>小时昼夜值班，确保通信畅通。国庆期间，加强对全市广播、电视和重要通信系统信号的监控力度，有效防范“法轮功”邪教组织对广播、电视信号进行非法插播。</w:t>
      </w:r>
    </w:p>
    <w:p>
      <w:pPr>
        <w:pStyle w:val="Style14"/>
        <w:widowControl w:val="false"/>
        <w:overflowPunct w:val="false"/>
        <w:snapToGrid w:val="false"/>
        <w:spacing w:lineRule="exact" w:line="344" w:before="0" w:after="0"/>
        <w:ind w:firstLine="413"/>
        <w:rPr>
          <w:rFonts w:ascii="方正书宋简体;方正大标宋简体" w:hAnsi="方正书宋简体;方正大标宋简体" w:eastAsia="方正书宋简体;方正大标宋简体" w:cs="Times New Roman"/>
          <w:kern w:val="2"/>
          <w:sz w:val="21"/>
        </w:rPr>
      </w:pPr>
      <w:r>
        <w:rPr>
          <w:rFonts w:ascii="方正书宋简体;方正大标宋简体" w:hAnsi="方正书宋简体;方正大标宋简体" w:eastAsia="方正书宋简体;方正大标宋简体"/>
          <w:b/>
          <w:sz w:val="21"/>
          <w:szCs w:val="21"/>
        </w:rPr>
        <w:t xml:space="preserve">【监测设施建设】  </w:t>
      </w:r>
      <w:r>
        <w:rPr>
          <w:rFonts w:ascii="方正书宋简体;方正大标宋简体" w:hAnsi="方正书宋简体;方正大标宋简体" w:cs="Times New Roman" w:eastAsia="方正书宋简体;方正大标宋简体"/>
          <w:spacing w:val="-4"/>
          <w:kern w:val="2"/>
          <w:sz w:val="21"/>
        </w:rPr>
        <w:t>做好无线电监测月报工作，指定专人负责，对每天的监测时间、内容、地点和方法作具体安排；健全监测日志，对每天的数据进行认真分析、分类、归总，建立电子档案；搞好月报小结，不断提高月报工作水平。做好设备的维护保养工作，落实监测机房、监测车辆管理职责，完善设备操作规范、设备检测程序、安全管理制度。细化工作责任，对每台设备实行专人负责，定期填写维护、保养、充（放）电记录。</w:t>
      </w:r>
    </w:p>
    <w:p>
      <w:pPr>
        <w:pStyle w:val="Style14"/>
        <w:widowControl w:val="false"/>
        <w:overflowPunct w:val="false"/>
        <w:snapToGrid w:val="false"/>
        <w:spacing w:lineRule="exact" w:line="344" w:before="0" w:after="0"/>
        <w:ind w:firstLine="412"/>
        <w:rPr>
          <w:rFonts w:ascii="方正书宋简体;方正大标宋简体" w:hAnsi="方正书宋简体;方正大标宋简体" w:eastAsia="方正书宋简体;方正大标宋简体" w:cs="Times New Roman"/>
          <w:kern w:val="2"/>
          <w:sz w:val="21"/>
          <w:szCs w:val="21"/>
        </w:rPr>
      </w:pPr>
      <w:r>
        <w:rPr>
          <w:rFonts w:eastAsia="方正书宋简体;方正大标宋简体" w:cs="Times New Roman" w:ascii="方正书宋简体;方正大标宋简体" w:hAnsi="方正书宋简体;方正大标宋简体"/>
          <w:kern w:val="2"/>
          <w:sz w:val="21"/>
          <w:szCs w:val="21"/>
        </w:rPr>
      </w:r>
    </w:p>
    <w:p>
      <w:pPr>
        <w:pStyle w:val="Style14"/>
        <w:widowControl w:val="false"/>
        <w:overflowPunct w:val="false"/>
        <w:snapToGrid w:val="false"/>
        <w:spacing w:lineRule="exact" w:line="344" w:before="0" w:after="0"/>
        <w:ind w:firstLine="412"/>
        <w:rPr>
          <w:rFonts w:ascii="方正书宋简体;方正大标宋简体" w:hAnsi="方正书宋简体;方正大标宋简体" w:eastAsia="方正书宋简体;方正大标宋简体"/>
          <w:sz w:val="21"/>
          <w:szCs w:val="21"/>
        </w:rPr>
      </w:pPr>
      <w:r>
        <w:rPr>
          <w:rFonts w:eastAsia="方正书宋简体;方正大标宋简体" w:ascii="方正书宋简体;方正大标宋简体" w:hAnsi="方正书宋简体;方正大标宋简体"/>
          <w:sz w:val="21"/>
          <w:szCs w:val="21"/>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中国人民政治协商</w:t>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会议巴中市委员会</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政治协商】  </w:t>
      </w:r>
      <w:r>
        <w:rPr>
          <w:rFonts w:ascii="方正书宋简体;方正大标宋简体" w:hAnsi="方正书宋简体;方正大标宋简体" w:cs="宋体;SimSun" w:eastAsia="方正书宋简体;方正大标宋简体"/>
          <w:szCs w:val="21"/>
        </w:rPr>
        <w:t>围绕市委、市政府重要决策、决定、重要文件、“一府两院”工作报告、城市总体规划修编、市级财政预算方案、拟任市级部门正职领导干部人选等重大问题进行民主协商。深入各地各单位督查贯彻落实中央和省委、市委关于政协工作指示情况，以协商促交流，以沟通促落实。围绕构建大交通，召开专题协商议政会，形成《关于构建大交通建设新枢纽的建议案》。倡议并成功地召开川陕革命根据地区域市级政协主席联系会，对加快构建巴中与南充、汉中、广元、达州、广安等市际间大交通网络进行协商，形成广泛共识。围绕重点项目实施情况、农村寄宿制学校建设、新型农村合作医疗和城镇居民医疗保险工作、市级市政和环卫管理等事关加快发展和民生的重大问题，召开政协常委会议进行协商。市委书记李仲彬对《关于全市重点建设项目实施情况的调查与建议》作出批示：“转发县区和市级部门参阅学习”，对《关于农村寄宿制学校建设情况的调查与建议》作出批示：“召开专题会议研究落实建议意见”。市委副书记、市长蒲波主持市政府常务会专题讨论研究《关于市级市政和环卫管理情况的调查与建议》，责成有关部门研究落实。牵头承办市级四大班子秘书长、办公室主任联系会，就加强机关配合协作事项进行协商，促进机关和谐建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民主监督】  </w:t>
      </w:r>
      <w:r>
        <w:rPr>
          <w:rFonts w:ascii="方正书宋简体;方正大标宋简体" w:hAnsi="方正书宋简体;方正大标宋简体" w:cs="宋体;SimSun" w:eastAsia="方正书宋简体;方正大标宋简体"/>
          <w:color w:val="000000"/>
          <w:szCs w:val="21"/>
        </w:rPr>
        <w:t>组织委员开展民主评议和参与纪检监察部门组织的行风评议，促进经济发展环境的改善。</w:t>
      </w:r>
      <w:r>
        <w:rPr>
          <w:rFonts w:ascii="方正书宋简体;方正大标宋简体" w:hAnsi="方正书宋简体;方正大标宋简体" w:cs="宋体;SimSun" w:eastAsia="方正书宋简体;方正大标宋简体"/>
          <w:szCs w:val="21"/>
        </w:rPr>
        <w:t>推荐</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名委员担任</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个市级部门的特约监督员和行风监督员。组织政协委员到广巴高速公路、乐巴铁路开展视察和对革命文物保护情况进行视察和调研，形成的《革命文物保护单位亟待补建重建加强保护的建议》，市委常委会议列入决策议程，并明确一名常委负责抓落实。紧紧围绕“八大民生工程”进行调研，发挥社情民意“直通车”作用，</w:t>
      </w:r>
      <w:r>
        <w:rPr>
          <w:rFonts w:ascii="方正书宋简体;方正大标宋简体" w:hAnsi="方正书宋简体;方正大标宋简体" w:cs="宋体;SimSun" w:eastAsia="方正书宋简体;方正大标宋简体"/>
          <w:color w:val="000000"/>
          <w:szCs w:val="21"/>
        </w:rPr>
        <w:t>收集反映社情民意</w:t>
      </w:r>
      <w:r>
        <w:rPr>
          <w:rFonts w:eastAsia="方正书宋简体;方正大标宋简体" w:cs="宋体;SimSun" w:ascii="方正书宋简体;方正大标宋简体" w:hAnsi="方正书宋简体;方正大标宋简体"/>
          <w:color w:val="000000"/>
          <w:szCs w:val="21"/>
        </w:rPr>
        <w:t>130</w:t>
      </w:r>
      <w:r>
        <w:rPr>
          <w:rFonts w:ascii="方正书宋简体;方正大标宋简体" w:hAnsi="方正书宋简体;方正大标宋简体" w:cs="宋体;SimSun" w:eastAsia="方正书宋简体;方正大标宋简体"/>
          <w:color w:val="000000"/>
          <w:szCs w:val="21"/>
        </w:rPr>
        <w:t>条，编发社情民意信息</w:t>
      </w:r>
      <w:r>
        <w:rPr>
          <w:rFonts w:eastAsia="方正书宋简体;方正大标宋简体" w:cs="宋体;SimSun" w:ascii="方正书宋简体;方正大标宋简体" w:hAnsi="方正书宋简体;方正大标宋简体"/>
          <w:color w:val="000000"/>
          <w:szCs w:val="21"/>
        </w:rPr>
        <w:t>48</w:t>
      </w:r>
      <w:r>
        <w:rPr>
          <w:rFonts w:ascii="方正书宋简体;方正大标宋简体" w:hAnsi="方正书宋简体;方正大标宋简体" w:cs="宋体;SimSun" w:eastAsia="方正书宋简体;方正大标宋简体"/>
          <w:color w:val="000000"/>
          <w:szCs w:val="21"/>
        </w:rPr>
        <w:t>期。</w:t>
      </w:r>
      <w:r>
        <w:rPr>
          <w:rFonts w:ascii="方正书宋简体;方正大标宋简体" w:hAnsi="方正书宋简体;方正大标宋简体" w:cs="宋体;SimSun" w:eastAsia="方正书宋简体;方正大标宋简体"/>
          <w:szCs w:val="21"/>
        </w:rPr>
        <w:t>《整合南龛红色资源 打造巴城文化品牌》、《弘扬红军文化 促进科学发展》、《巴中市发展乡村旅游的建议》、《要让人民群众用上安全放心药》等信息，受到市委、市政府的高度重视，促进相关问题的解决。</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参政议政】  </w:t>
      </w:r>
      <w:r>
        <w:rPr>
          <w:rFonts w:ascii="方正书宋简体;方正大标宋简体" w:hAnsi="方正书宋简体;方正大标宋简体" w:cs="宋体;SimSun" w:eastAsia="方正书宋简体;方正大标宋简体"/>
          <w:szCs w:val="21"/>
        </w:rPr>
        <w:t>组织委员赴北京、青岛、宁波、西安等地考察调研巴中籍农民工民生情况，摄制再现巴中市农民工创业的辉煌和艰辛的电视专题片《农民工》，引起社会各界共鸣。《关于我市农民工民生状况的调查与建议》在省政协十届六次常委会议上进行交流。向市委报送《关于我市农民工返乡创业就业情况的调查报告》，市委常委会议予以研究，明确一名市委常委抓好建议意见的落实。组织委员调研边远死角地区群众行路难问题，提出《调整省道</w:t>
      </w:r>
      <w:r>
        <w:rPr>
          <w:rFonts w:eastAsia="方正书宋简体;方正大标宋简体" w:cs="宋体;SimSun" w:ascii="方正书宋简体;方正大标宋简体" w:hAnsi="方正书宋简体;方正大标宋简体"/>
          <w:szCs w:val="21"/>
        </w:rPr>
        <w:t>201</w:t>
      </w:r>
      <w:r>
        <w:rPr>
          <w:rFonts w:ascii="方正书宋简体;方正大标宋简体" w:hAnsi="方正书宋简体;方正大标宋简体" w:cs="宋体;SimSun" w:eastAsia="方正书宋简体;方正大标宋简体"/>
          <w:szCs w:val="21"/>
        </w:rPr>
        <w:t>线通江楼子至南郑前进段公路改造规划的建议》，引起市委政府领导重视。积极参与打好“老区牌”的各项活动，争取各方面对巴中的关注和支持。组织委员和市政协机关干部到扶贫联系点开展帮扶工作和关爱留守儿童活动，到社会福利院、聋哑学校看望、慰问孤残儿童，为弱势群体捐款捐物解决实际困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提案工作】  </w:t>
      </w:r>
      <w:r>
        <w:rPr>
          <w:rFonts w:ascii="方正书宋简体;方正大标宋简体" w:hAnsi="方正书宋简体;方正大标宋简体" w:cs="宋体;SimSun" w:eastAsia="方正书宋简体;方正大标宋简体"/>
          <w:szCs w:val="21"/>
        </w:rPr>
        <w:t>全年收到提案</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件，审查立案</w:t>
      </w:r>
      <w:r>
        <w:rPr>
          <w:rFonts w:eastAsia="方正书宋简体;方正大标宋简体" w:cs="宋体;SimSun" w:ascii="方正书宋简体;方正大标宋简体" w:hAnsi="方正书宋简体;方正大标宋简体"/>
          <w:szCs w:val="21"/>
        </w:rPr>
        <w:t>212</w:t>
      </w:r>
      <w:r>
        <w:rPr>
          <w:rFonts w:ascii="方正书宋简体;方正大标宋简体" w:hAnsi="方正书宋简体;方正大标宋简体" w:cs="宋体;SimSun" w:eastAsia="方正书宋简体;方正大标宋简体"/>
          <w:szCs w:val="21"/>
        </w:rPr>
        <w:t>件，办复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委员满意和基本满意率达</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确立重点提案由主席、副主席和秘书长督办；选择群众普遍关心的重点问题提案现场办案</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场次；组织委员对提案办理情况开展视察</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实行网上办理提案，接受群众监督。联络驻巴省政协委员联名向省政协十届二次全会提出《尽快启动贫困地区城镇非职工医疗保险试点》、《尽快立项建设南（充）巴（中）汉（中）高速公路》、《尽快开工建设巴达铁路》等提案，得到省委、省政府重视和支持。</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文史工作】  </w:t>
      </w:r>
      <w:r>
        <w:rPr>
          <w:rFonts w:ascii="方正书宋简体;方正大标宋简体" w:hAnsi="方正书宋简体;方正大标宋简体" w:cs="宋体;SimSun" w:eastAsia="方正书宋简体;方正大标宋简体"/>
          <w:szCs w:val="21"/>
        </w:rPr>
        <w:t>认真做好《巴中市政协志》的修编和红军史料的抢救工作，向中央、省有关单位编印报送了川陕革命根据地反“三路围攻”、反“六路围攻”、 反“川陕会剿”等史料，为宣传红色文化、争取政策支持做出贡献。向市委党史研究室、市地方志办编辑报送《巴中市政协志》、《巴中年鉴》、《巴中党史资料》政协篇等文献资料。编辑出版《巴中文史》（内刊）</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联谊工作】  </w:t>
      </w:r>
      <w:r>
        <w:rPr>
          <w:rFonts w:ascii="方正书宋简体;方正大标宋简体" w:hAnsi="方正书宋简体;方正大标宋简体" w:cs="宋体;SimSun" w:eastAsia="方正书宋简体;方正大标宋简体"/>
          <w:szCs w:val="21"/>
        </w:rPr>
        <w:t>参加广东韶关长征沿线政协第六次联谊会，联合其他革命老区呼请中央和国家有关部门进一步重视和支持革命老区加快发展。组织书画院</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多名书画师参与“庆祝建国暨政协成立六十周年书画摄影展”活动，与市书协、美协和民建巴中市委联合开展“庆祝中华人民共和国和人民政协成立六十周年”的书画笔会活动，编辑《巴中诗书画报》，坚持办好政协艺术沙龙，积极参与全市重要演出活动和健身体育活动，展示委员风采，扩大联谊交友。</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自身建设】</w:t>
      </w:r>
      <w:r>
        <w:rPr>
          <w:rFonts w:ascii="方正书宋简体;方正大标宋简体" w:hAnsi="方正书宋简体;方正大标宋简体" w:cs="宋体;SimSun" w:eastAsia="方正书宋简体;方正大标宋简体"/>
          <w:szCs w:val="21"/>
        </w:rPr>
        <w:t xml:space="preserve">  组织政协委员和政协干部职工开展向王瑛同志学习，争做“朴实、吃苦、感恩的巴中人”活动，牵头编排演出颂扬王瑛精神的音舞诗</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红叶颂》</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举办政协常委专题讲座，邀请领导和专家解读经济形势和“三农”问题。邀请各民主党派、工商联和无党派人士参加调研、视察、考核等重大活动和重要会议。组织教育界、文艺界委员对青少年素质教育工作等开展视察。加强对县（区）政协工作的指导，开展经验交流，帮助化解难题；加强对委员的服务管理，开展评选表彰有突出贡献市政协委员的活动；做好驻巴中的省政协委员联络服务工作。坚持举办时事政策和机关工作人员修养专题讲座，开办城区委员和机关干部普通话培训班，选派</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干部到全国政协培训中心、北京大学和省、市委党校、社会主义学院培训学习。全年召开全委会议</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次、常委会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主席会议</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次，专题协商会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专委会会议</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次，开展调研、视察</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次，撰写调研报告</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被市委、市政府领导和省政协领导批示</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件次。</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中国共产党巴中市</w:t>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纪律检查委员会</w:t>
      </w:r>
    </w:p>
    <w:p>
      <w:pPr>
        <w:pStyle w:val="Normal"/>
        <w:snapToGrid w:val="false"/>
        <w:spacing w:lineRule="exact" w:line="344"/>
        <w:ind w:firstLine="417"/>
        <w:rPr>
          <w:rFonts w:ascii="方正书宋简体;方正大标宋简体" w:hAnsi="方正书宋简体;方正大标宋简体" w:eastAsia="方正书宋简体;方正大标宋简体" w:cs="宋体;SimSun"/>
          <w:b/>
          <w:b/>
          <w:color w:val="000000"/>
          <w:kern w:val="0"/>
          <w:sz w:val="44"/>
          <w:szCs w:val="21"/>
        </w:rPr>
      </w:pPr>
      <w:r>
        <w:rPr>
          <w:rFonts w:eastAsia="方正书宋简体;方正大标宋简体" w:cs="宋体;SimSun" w:ascii="方正书宋简体;方正大标宋简体" w:hAnsi="方正书宋简体;方正大标宋简体"/>
          <w:b/>
          <w:color w:val="000000"/>
          <w:kern w:val="0"/>
          <w:sz w:val="44"/>
          <w:szCs w:val="21"/>
        </w:rPr>
      </w:r>
    </w:p>
    <w:p>
      <w:pPr>
        <w:pStyle w:val="Normal"/>
        <w:snapToGrid w:val="false"/>
        <w:spacing w:lineRule="exact" w:line="344"/>
        <w:ind w:firstLine="417"/>
        <w:rPr>
          <w:rFonts w:ascii="方正书宋简体;方正大标宋简体" w:hAnsi="方正书宋简体;方正大标宋简体" w:eastAsia="方正书宋简体;方正大标宋简体" w:cs="宋体;SimSun"/>
          <w:b/>
          <w:b/>
          <w:color w:val="000000"/>
          <w:kern w:val="0"/>
          <w:szCs w:val="21"/>
        </w:rPr>
      </w:pPr>
      <w:r>
        <w:rPr>
          <w:rFonts w:eastAsia="方正书宋简体;方正大标宋简体" w:cs="宋体;SimSun" w:ascii="方正书宋简体;方正大标宋简体" w:hAnsi="方正书宋简体;方正大标宋简体"/>
          <w:b/>
          <w:color w:val="000000"/>
          <w:kern w:val="0"/>
          <w:szCs w:val="21"/>
        </w:rPr>
      </w:r>
    </w:p>
    <w:p>
      <w:pPr>
        <w:pStyle w:val="Normal"/>
        <w:snapToGrid w:val="false"/>
        <w:spacing w:lineRule="exact" w:line="344"/>
        <w:ind w:firstLine="417"/>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落实重大决策部署】  </w:t>
      </w:r>
      <w:r>
        <w:rPr>
          <w:rFonts w:ascii="方正书宋简体;方正大标宋简体" w:hAnsi="方正书宋简体;方正大标宋简体" w:cs="宋体;SimSun" w:eastAsia="方正书宋简体;方正大标宋简体"/>
          <w:color w:val="000000"/>
          <w:szCs w:val="21"/>
        </w:rPr>
        <w:t>强化组织协调，落实主体责任，整合监督力量，全方位对扩大内需灾后重建项目、资金进行监督管理，发出监察建议书、整改通知书、督办通知书、处理意见书等</w:t>
      </w:r>
      <w:r>
        <w:rPr>
          <w:rFonts w:eastAsia="方正书宋简体;方正大标宋简体" w:cs="宋体;SimSun" w:ascii="方正书宋简体;方正大标宋简体" w:hAnsi="方正书宋简体;方正大标宋简体"/>
          <w:color w:val="000000"/>
          <w:szCs w:val="21"/>
        </w:rPr>
        <w:t>157</w:t>
      </w:r>
      <w:r>
        <w:rPr>
          <w:rFonts w:ascii="方正书宋简体;方正大标宋简体" w:hAnsi="方正书宋简体;方正大标宋简体" w:cs="宋体;SimSun" w:eastAsia="方正书宋简体;方正大标宋简体"/>
          <w:color w:val="000000"/>
          <w:szCs w:val="21"/>
        </w:rPr>
        <w:t>次，立案调查</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件，党政纪处分</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人，组织处理</w:t>
      </w:r>
      <w:r>
        <w:rPr>
          <w:rFonts w:eastAsia="方正书宋简体;方正大标宋简体" w:cs="宋体;SimSun" w:ascii="方正书宋简体;方正大标宋简体" w:hAnsi="方正书宋简体;方正大标宋简体"/>
          <w:color w:val="000000"/>
          <w:szCs w:val="21"/>
        </w:rPr>
        <w:t>27</w:t>
      </w:r>
      <w:r>
        <w:rPr>
          <w:rFonts w:ascii="方正书宋简体;方正大标宋简体" w:hAnsi="方正书宋简体;方正大标宋简体" w:cs="宋体;SimSun" w:eastAsia="方正书宋简体;方正大标宋简体"/>
          <w:color w:val="000000"/>
          <w:szCs w:val="21"/>
        </w:rPr>
        <w:t>人，移送司法机关</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人。加强政府投资项目监督管理制度建设，废止</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与现行法律法规相抵触的文件，配套建立</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项制度，巩固和完善项目监管、项目责任、项目评价三大体系。汇编《巴中市政府投资项目监督管理工作手册》</w:t>
      </w:r>
      <w:r>
        <w:rPr>
          <w:rFonts w:eastAsia="方正书宋简体;方正大标宋简体" w:cs="宋体;SimSun" w:ascii="方正书宋简体;方正大标宋简体" w:hAnsi="方正书宋简体;方正大标宋简体"/>
          <w:color w:val="000000"/>
          <w:szCs w:val="21"/>
        </w:rPr>
        <w:t>5000</w:t>
      </w:r>
      <w:r>
        <w:rPr>
          <w:rFonts w:ascii="方正书宋简体;方正大标宋简体" w:hAnsi="方正书宋简体;方正大标宋简体" w:cs="宋体;SimSun" w:eastAsia="方正书宋简体;方正大标宋简体"/>
          <w:color w:val="000000"/>
          <w:szCs w:val="21"/>
        </w:rPr>
        <w:t>余册，采取以会代训、以检代训、专题培训等方式，加强对市、县（区）政府、部门相关干部及业主代表、代理机构人员的政策、业务培训和廉政纪律教育培训。开展工程建设领域突出问题专项治理，全面启动自查自纠工作。加强环境保护、节能减排、安全生产、城乡规划以及林业“两大工程”和集体林权制度改革专项监督检查，责任追究</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人，其中党政纪处分</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人，组织处理</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人，移送司法机关处理</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人。</w:t>
      </w:r>
    </w:p>
    <w:p>
      <w:pPr>
        <w:pStyle w:val="Normal"/>
        <w:snapToGrid w:val="false"/>
        <w:spacing w:lineRule="exact" w:line="344"/>
        <w:ind w:firstLine="417"/>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严格执行党风廉政建设责任制】  </w:t>
      </w:r>
      <w:r>
        <w:rPr>
          <w:rFonts w:ascii="方正书宋简体;方正大标宋简体" w:hAnsi="方正书宋简体;方正大标宋简体" w:cs="宋体;SimSun" w:eastAsia="方正书宋简体;方正大标宋简体"/>
          <w:color w:val="000000"/>
          <w:szCs w:val="21"/>
        </w:rPr>
        <w:t>制定《巴中市落实党风廉政建设责任制“两函三问”暂行办法》，</w:t>
      </w:r>
      <w:r>
        <w:rPr>
          <w:rFonts w:ascii="方正书宋简体;方正大标宋简体" w:hAnsi="方正书宋简体;方正大标宋简体" w:cs="宋体;SimSun" w:eastAsia="方正书宋简体;方正大标宋简体"/>
          <w:color w:val="000000"/>
          <w:kern w:val="0"/>
          <w:szCs w:val="21"/>
        </w:rPr>
        <w:t>强化组织协调，落实“一岗双责”，</w:t>
      </w:r>
      <w:r>
        <w:rPr>
          <w:rFonts w:ascii="方正书宋简体;方正大标宋简体" w:hAnsi="方正书宋简体;方正大标宋简体" w:cs="宋体;SimSun" w:eastAsia="方正书宋简体;方正大标宋简体"/>
          <w:color w:val="000000"/>
          <w:szCs w:val="21"/>
        </w:rPr>
        <w:t>确保目标任务落实。</w:t>
      </w:r>
      <w:r>
        <w:rPr>
          <w:rFonts w:ascii="方正书宋简体;方正大标宋简体" w:hAnsi="方正书宋简体;方正大标宋简体" w:cs="宋体;SimSun" w:eastAsia="方正书宋简体;方正大标宋简体"/>
          <w:color w:val="000000"/>
          <w:kern w:val="0"/>
          <w:szCs w:val="21"/>
        </w:rPr>
        <w:t>推进和落实惩治和预防腐败体系建设，执行领导干部廉洁自律规定，强化党政机关厉行节约监督。清理“小金库”</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户，金额</w:t>
      </w:r>
      <w:r>
        <w:rPr>
          <w:rFonts w:eastAsia="方正书宋简体;方正大标宋简体" w:cs="宋体;SimSun" w:ascii="方正书宋简体;方正大标宋简体" w:hAnsi="方正书宋简体;方正大标宋简体"/>
          <w:color w:val="000000"/>
          <w:kern w:val="0"/>
          <w:szCs w:val="21"/>
        </w:rPr>
        <w:t>557</w:t>
      </w:r>
      <w:r>
        <w:rPr>
          <w:rFonts w:ascii="方正书宋简体;方正大标宋简体" w:hAnsi="方正书宋简体;方正大标宋简体" w:cs="宋体;SimSun" w:eastAsia="方正书宋简体;方正大标宋简体"/>
          <w:color w:val="000000"/>
          <w:kern w:val="0"/>
          <w:szCs w:val="21"/>
        </w:rPr>
        <w:t>万元，对相关责任人进行处理。市、县（区）党委、政府领导班子和</w:t>
      </w:r>
      <w:r>
        <w:rPr>
          <w:rFonts w:eastAsia="方正书宋简体;方正大标宋简体" w:cs="宋体;SimSun" w:ascii="方正书宋简体;方正大标宋简体" w:hAnsi="方正书宋简体;方正大标宋简体"/>
          <w:color w:val="000000"/>
          <w:kern w:val="0"/>
          <w:szCs w:val="21"/>
        </w:rPr>
        <w:t>14</w:t>
      </w:r>
      <w:r>
        <w:rPr>
          <w:rFonts w:ascii="方正书宋简体;方正大标宋简体" w:hAnsi="方正书宋简体;方正大标宋简体" w:cs="宋体;SimSun" w:eastAsia="方正书宋简体;方正大标宋简体"/>
          <w:color w:val="000000"/>
          <w:kern w:val="0"/>
          <w:szCs w:val="21"/>
        </w:rPr>
        <w:t>个重点部门分别召开反腐倡廉专题民主生活会；领导干部任前谈话</w:t>
      </w:r>
      <w:r>
        <w:rPr>
          <w:rFonts w:eastAsia="方正书宋简体;方正大标宋简体" w:cs="宋体;SimSun" w:ascii="方正书宋简体;方正大标宋简体" w:hAnsi="方正书宋简体;方正大标宋简体"/>
          <w:color w:val="000000"/>
          <w:kern w:val="0"/>
          <w:szCs w:val="21"/>
        </w:rPr>
        <w:t>685</w:t>
      </w:r>
      <w:r>
        <w:rPr>
          <w:rFonts w:ascii="方正书宋简体;方正大标宋简体" w:hAnsi="方正书宋简体;方正大标宋简体" w:cs="宋体;SimSun" w:eastAsia="方正书宋简体;方正大标宋简体"/>
          <w:color w:val="000000"/>
          <w:kern w:val="0"/>
          <w:szCs w:val="21"/>
        </w:rPr>
        <w:t>人次，诫勉谈话</w:t>
      </w:r>
      <w:r>
        <w:rPr>
          <w:rFonts w:eastAsia="方正书宋简体;方正大标宋简体" w:cs="宋体;SimSun" w:ascii="方正书宋简体;方正大标宋简体" w:hAnsi="方正书宋简体;方正大标宋简体"/>
          <w:color w:val="000000"/>
          <w:kern w:val="0"/>
          <w:szCs w:val="21"/>
        </w:rPr>
        <w:t>244</w:t>
      </w:r>
      <w:r>
        <w:rPr>
          <w:rFonts w:ascii="方正书宋简体;方正大标宋简体" w:hAnsi="方正书宋简体;方正大标宋简体" w:cs="宋体;SimSun" w:eastAsia="方正书宋简体;方正大标宋简体"/>
          <w:color w:val="000000"/>
          <w:kern w:val="0"/>
          <w:szCs w:val="21"/>
        </w:rPr>
        <w:t>人次，函询</w:t>
      </w:r>
      <w:r>
        <w:rPr>
          <w:rFonts w:eastAsia="方正书宋简体;方正大标宋简体" w:cs="宋体;SimSun" w:ascii="方正书宋简体;方正大标宋简体" w:hAnsi="方正书宋简体;方正大标宋简体"/>
          <w:color w:val="000000"/>
          <w:kern w:val="0"/>
          <w:szCs w:val="21"/>
        </w:rPr>
        <w:t>238</w:t>
      </w:r>
      <w:r>
        <w:rPr>
          <w:rFonts w:ascii="方正书宋简体;方正大标宋简体" w:hAnsi="方正书宋简体;方正大标宋简体" w:cs="宋体;SimSun" w:eastAsia="方正书宋简体;方正大标宋简体"/>
          <w:color w:val="000000"/>
          <w:kern w:val="0"/>
          <w:szCs w:val="21"/>
        </w:rPr>
        <w:t>人次；对</w:t>
      </w:r>
      <w:r>
        <w:rPr>
          <w:rFonts w:eastAsia="方正书宋简体;方正大标宋简体" w:cs="宋体;SimSun" w:ascii="方正书宋简体;方正大标宋简体" w:hAnsi="方正书宋简体;方正大标宋简体"/>
          <w:color w:val="000000"/>
          <w:kern w:val="0"/>
          <w:szCs w:val="21"/>
        </w:rPr>
        <w:t>1567</w:t>
      </w:r>
      <w:r>
        <w:rPr>
          <w:rFonts w:ascii="方正书宋简体;方正大标宋简体" w:hAnsi="方正书宋简体;方正大标宋简体" w:cs="宋体;SimSun" w:eastAsia="方正书宋简体;方正大标宋简体"/>
          <w:color w:val="000000"/>
          <w:kern w:val="0"/>
          <w:szCs w:val="21"/>
        </w:rPr>
        <w:t>名干部评先选优、</w:t>
      </w:r>
      <w:r>
        <w:rPr>
          <w:rFonts w:eastAsia="方正书宋简体;方正大标宋简体" w:cs="宋体;SimSun" w:ascii="方正书宋简体;方正大标宋简体" w:hAnsi="方正书宋简体;方正大标宋简体"/>
          <w:color w:val="000000"/>
          <w:kern w:val="0"/>
          <w:szCs w:val="21"/>
        </w:rPr>
        <w:t>568</w:t>
      </w:r>
      <w:r>
        <w:rPr>
          <w:rFonts w:ascii="方正书宋简体;方正大标宋简体" w:hAnsi="方正书宋简体;方正大标宋简体" w:cs="宋体;SimSun" w:eastAsia="方正书宋简体;方正大标宋简体"/>
          <w:color w:val="000000"/>
          <w:kern w:val="0"/>
          <w:szCs w:val="21"/>
        </w:rPr>
        <w:t>名领导干部提拔任用、</w:t>
      </w:r>
      <w:r>
        <w:rPr>
          <w:rFonts w:eastAsia="方正书宋简体;方正大标宋简体" w:cs="宋体;SimSun" w:ascii="方正书宋简体;方正大标宋简体" w:hAnsi="方正书宋简体;方正大标宋简体"/>
          <w:color w:val="000000"/>
          <w:kern w:val="0"/>
          <w:szCs w:val="21"/>
        </w:rPr>
        <w:t>91</w:t>
      </w:r>
      <w:r>
        <w:rPr>
          <w:rFonts w:ascii="方正书宋简体;方正大标宋简体" w:hAnsi="方正书宋简体;方正大标宋简体" w:cs="宋体;SimSun" w:eastAsia="方正书宋简体;方正大标宋简体"/>
          <w:color w:val="000000"/>
          <w:kern w:val="0"/>
          <w:szCs w:val="21"/>
        </w:rPr>
        <w:t>名领导干部因私出国（境）自费旅游等进行廉政审查，取消</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名拟任县处级领导干部任职资格。</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维护人民群众利益】  </w:t>
      </w:r>
      <w:r>
        <w:rPr>
          <w:rFonts w:ascii="方正书宋简体;方正大标宋简体" w:hAnsi="方正书宋简体;方正大标宋简体" w:cs="宋体;SimSun" w:eastAsia="方正书宋简体;方正大标宋简体"/>
          <w:color w:val="000000"/>
          <w:szCs w:val="21"/>
        </w:rPr>
        <w:t>打造《阳光政务》热线节目，完善和规范工作程序，制发《阳光政务政风行风热线节目考核办法》，强化媒体跟踪督办，全年播出《阳光政务》节目</w:t>
      </w:r>
      <w:r>
        <w:rPr>
          <w:rFonts w:eastAsia="方正书宋简体;方正大标宋简体" w:cs="宋体;SimSun" w:ascii="方正书宋简体;方正大标宋简体" w:hAnsi="方正书宋简体;方正大标宋简体"/>
          <w:color w:val="000000"/>
          <w:szCs w:val="21"/>
        </w:rPr>
        <w:t>32</w:t>
      </w:r>
      <w:r>
        <w:rPr>
          <w:rFonts w:ascii="方正书宋简体;方正大标宋简体" w:hAnsi="方正书宋简体;方正大标宋简体" w:cs="宋体;SimSun" w:eastAsia="方正书宋简体;方正大标宋简体"/>
          <w:color w:val="000000"/>
          <w:szCs w:val="21"/>
        </w:rPr>
        <w:t>期，接受群众举报电话、咨询、投诉</w:t>
      </w:r>
      <w:r>
        <w:rPr>
          <w:rFonts w:eastAsia="方正书宋简体;方正大标宋简体" w:cs="宋体;SimSun" w:ascii="方正书宋简体;方正大标宋简体" w:hAnsi="方正书宋简体;方正大标宋简体"/>
          <w:color w:val="000000"/>
          <w:szCs w:val="21"/>
        </w:rPr>
        <w:t>549</w:t>
      </w:r>
      <w:r>
        <w:rPr>
          <w:rFonts w:ascii="方正书宋简体;方正大标宋简体" w:hAnsi="方正书宋简体;方正大标宋简体" w:cs="宋体;SimSun" w:eastAsia="方正书宋简体;方正大标宋简体"/>
          <w:color w:val="000000"/>
          <w:szCs w:val="21"/>
        </w:rPr>
        <w:t>个（件），纪检监察机关督办</w:t>
      </w:r>
      <w:r>
        <w:rPr>
          <w:rFonts w:eastAsia="方正书宋简体;方正大标宋简体" w:cs="宋体;SimSun" w:ascii="方正书宋简体;方正大标宋简体" w:hAnsi="方正书宋简体;方正大标宋简体"/>
          <w:color w:val="000000"/>
          <w:szCs w:val="21"/>
        </w:rPr>
        <w:t>72</w:t>
      </w:r>
      <w:r>
        <w:rPr>
          <w:rFonts w:ascii="方正书宋简体;方正大标宋简体" w:hAnsi="方正书宋简体;方正大标宋简体" w:cs="宋体;SimSun" w:eastAsia="方正书宋简体;方正大标宋简体"/>
          <w:color w:val="000000"/>
          <w:szCs w:val="21"/>
        </w:rPr>
        <w:t>件，媒体跟踪督办</w:t>
      </w:r>
      <w:r>
        <w:rPr>
          <w:rFonts w:eastAsia="方正书宋简体;方正大标宋简体" w:cs="宋体;SimSun" w:ascii="方正书宋简体;方正大标宋简体" w:hAnsi="方正书宋简体;方正大标宋简体"/>
          <w:color w:val="000000"/>
          <w:szCs w:val="21"/>
        </w:rPr>
        <w:t>364</w:t>
      </w:r>
      <w:r>
        <w:rPr>
          <w:rFonts w:ascii="方正书宋简体;方正大标宋简体" w:hAnsi="方正书宋简体;方正大标宋简体" w:cs="宋体;SimSun" w:eastAsia="方正书宋简体;方正大标宋简体"/>
          <w:color w:val="000000"/>
          <w:szCs w:val="21"/>
        </w:rPr>
        <w:t>件，办结</w:t>
      </w:r>
      <w:r>
        <w:rPr>
          <w:rFonts w:eastAsia="方正书宋简体;方正大标宋简体" w:cs="宋体;SimSun" w:ascii="方正书宋简体;方正大标宋简体" w:hAnsi="方正书宋简体;方正大标宋简体"/>
          <w:color w:val="000000"/>
          <w:szCs w:val="21"/>
        </w:rPr>
        <w:t>549</w:t>
      </w:r>
      <w:r>
        <w:rPr>
          <w:rFonts w:ascii="方正书宋简体;方正大标宋简体" w:hAnsi="方正书宋简体;方正大标宋简体" w:cs="宋体;SimSun" w:eastAsia="方正书宋简体;方正大标宋简体"/>
          <w:color w:val="000000"/>
          <w:szCs w:val="21"/>
        </w:rPr>
        <w:t>件，按时办结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群众满意率达</w:t>
      </w:r>
      <w:r>
        <w:rPr>
          <w:rFonts w:eastAsia="方正书宋简体;方正大标宋简体" w:cs="宋体;SimSun" w:ascii="方正书宋简体;方正大标宋简体" w:hAnsi="方正书宋简体;方正大标宋简体"/>
          <w:color w:val="000000"/>
          <w:szCs w:val="21"/>
        </w:rPr>
        <w:t>96.8%</w:t>
      </w:r>
      <w:r>
        <w:rPr>
          <w:rFonts w:ascii="方正书宋简体;方正大标宋简体" w:hAnsi="方正书宋简体;方正大标宋简体" w:cs="宋体;SimSun" w:eastAsia="方正书宋简体;方正大标宋简体"/>
          <w:color w:val="000000"/>
          <w:szCs w:val="21"/>
        </w:rPr>
        <w:t>。对市交警支队及全市交警系统进行直接评议；对</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个乡镇人民政府及所在地公安派出所、建管站、国土站、工商所等基层站所进行督促评议；对水、电、气、公交等公共服务行业进行委托评议。加强惠民政策落实情况专项监督检查，立案调查</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件，给予党纪处分</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人，组织处理</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人；治理教育乱收费，通报批评</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所学校违规发放使用教辅资料；治理坑农害农行为，先后</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次对农资市场、农产品批发市场、农业投入品生产（经营）企业进行专项监督检查和执法检查，发出责令整改通知书</w:t>
      </w:r>
      <w:r>
        <w:rPr>
          <w:rFonts w:eastAsia="方正书宋简体;方正大标宋简体" w:cs="宋体;SimSun" w:ascii="方正书宋简体;方正大标宋简体" w:hAnsi="方正书宋简体;方正大标宋简体"/>
          <w:color w:val="000000"/>
          <w:szCs w:val="21"/>
        </w:rPr>
        <w:t>324</w:t>
      </w:r>
      <w:r>
        <w:rPr>
          <w:rFonts w:ascii="方正书宋简体;方正大标宋简体" w:hAnsi="方正书宋简体;方正大标宋简体" w:cs="宋体;SimSun" w:eastAsia="方正书宋简体;方正大标宋简体"/>
          <w:color w:val="000000"/>
          <w:szCs w:val="21"/>
        </w:rPr>
        <w:t>份；强化食品药品安全监管责任，治理医药购销和医疗服务不正之风，医疗投诉较上年同期下降</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治理公路“三乱”，全市取消运管费</w:t>
      </w:r>
      <w:r>
        <w:rPr>
          <w:rFonts w:eastAsia="方正书宋简体;方正大标宋简体" w:cs="宋体;SimSun" w:ascii="方正书宋简体;方正大标宋简体" w:hAnsi="方正书宋简体;方正大标宋简体"/>
          <w:color w:val="000000"/>
          <w:szCs w:val="21"/>
        </w:rPr>
        <w:t>908</w:t>
      </w:r>
      <w:r>
        <w:rPr>
          <w:rFonts w:ascii="方正书宋简体;方正大标宋简体" w:hAnsi="方正书宋简体;方正大标宋简体" w:cs="宋体;SimSun" w:eastAsia="方正书宋简体;方正大标宋简体"/>
          <w:color w:val="000000"/>
          <w:szCs w:val="21"/>
        </w:rPr>
        <w:t>万元，兑现农村客运车辆、客运船舶、城市公交车、出租车燃油补贴</w:t>
      </w:r>
      <w:r>
        <w:rPr>
          <w:rFonts w:eastAsia="方正书宋简体;方正大标宋简体" w:cs="宋体;SimSun" w:ascii="方正书宋简体;方正大标宋简体" w:hAnsi="方正书宋简体;方正大标宋简体"/>
          <w:color w:val="000000"/>
          <w:szCs w:val="21"/>
        </w:rPr>
        <w:t>2354</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行政效能监察】  </w:t>
      </w:r>
      <w:r>
        <w:rPr>
          <w:rFonts w:ascii="方正书宋简体;方正大标宋简体" w:hAnsi="方正书宋简体;方正大标宋简体" w:cs="宋体;SimSun" w:eastAsia="方正书宋简体;方正大标宋简体"/>
          <w:color w:val="000000"/>
          <w:szCs w:val="21"/>
        </w:rPr>
        <w:t>开展第八次行政审批事项清理，减少</w:t>
      </w:r>
      <w:r>
        <w:rPr>
          <w:rFonts w:eastAsia="方正书宋简体;方正大标宋简体" w:cs="宋体;SimSun" w:ascii="方正书宋简体;方正大标宋简体" w:hAnsi="方正书宋简体;方正大标宋简体"/>
          <w:color w:val="000000"/>
          <w:szCs w:val="21"/>
        </w:rPr>
        <w:t>86</w:t>
      </w:r>
      <w:r>
        <w:rPr>
          <w:rFonts w:ascii="方正书宋简体;方正大标宋简体" w:hAnsi="方正书宋简体;方正大标宋简体" w:cs="宋体;SimSun" w:eastAsia="方正书宋简体;方正大标宋简体"/>
          <w:color w:val="000000"/>
          <w:szCs w:val="21"/>
        </w:rPr>
        <w:t>项；转变管理方式</w:t>
      </w:r>
      <w:r>
        <w:rPr>
          <w:rFonts w:eastAsia="方正书宋简体;方正大标宋简体" w:cs="宋体;SimSun" w:ascii="方正书宋简体;方正大标宋简体" w:hAnsi="方正书宋简体;方正大标宋简体"/>
          <w:color w:val="000000"/>
          <w:szCs w:val="21"/>
        </w:rPr>
        <w:t>75</w:t>
      </w:r>
      <w:r>
        <w:rPr>
          <w:rFonts w:ascii="方正书宋简体;方正大标宋简体" w:hAnsi="方正书宋简体;方正大标宋简体" w:cs="宋体;SimSun" w:eastAsia="方正书宋简体;方正大标宋简体"/>
          <w:color w:val="000000"/>
          <w:szCs w:val="21"/>
        </w:rPr>
        <w:t>项，取消收费</w:t>
      </w:r>
      <w:r>
        <w:rPr>
          <w:rFonts w:eastAsia="方正书宋简体;方正大标宋简体" w:cs="宋体;SimSun" w:ascii="方正书宋简体;方正大标宋简体" w:hAnsi="方正书宋简体;方正大标宋简体"/>
          <w:color w:val="000000"/>
          <w:szCs w:val="21"/>
        </w:rPr>
        <w:t>23</w:t>
      </w:r>
      <w:r>
        <w:rPr>
          <w:rFonts w:ascii="方正书宋简体;方正大标宋简体" w:hAnsi="方正书宋简体;方正大标宋简体" w:cs="宋体;SimSun" w:eastAsia="方正书宋简体;方正大标宋简体"/>
          <w:color w:val="000000"/>
          <w:szCs w:val="21"/>
        </w:rPr>
        <w:t>项，压减办理时限</w:t>
      </w:r>
      <w:r>
        <w:rPr>
          <w:rFonts w:eastAsia="方正书宋简体;方正大标宋简体" w:cs="宋体;SimSun" w:ascii="方正书宋简体;方正大标宋简体" w:hAnsi="方正书宋简体;方正大标宋简体"/>
          <w:color w:val="000000"/>
          <w:szCs w:val="21"/>
        </w:rPr>
        <w:t>316</w:t>
      </w:r>
      <w:r>
        <w:rPr>
          <w:rFonts w:ascii="方正书宋简体;方正大标宋简体" w:hAnsi="方正书宋简体;方正大标宋简体" w:cs="宋体;SimSun" w:eastAsia="方正书宋简体;方正大标宋简体"/>
          <w:color w:val="000000"/>
          <w:szCs w:val="21"/>
        </w:rPr>
        <w:t>个工作日，总承诺提速达</w:t>
      </w:r>
      <w:r>
        <w:rPr>
          <w:rFonts w:eastAsia="方正书宋简体;方正大标宋简体" w:cs="宋体;SimSun" w:ascii="方正书宋简体;方正大标宋简体" w:hAnsi="方正书宋简体;方正大标宋简体"/>
          <w:color w:val="000000"/>
          <w:szCs w:val="21"/>
        </w:rPr>
        <w:t>47.53%</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kern w:val="0"/>
          <w:szCs w:val="21"/>
        </w:rPr>
        <w:t>强化“两集中两到位”专项效能监察，</w:t>
      </w:r>
      <w:r>
        <w:rPr>
          <w:rFonts w:ascii="方正书宋简体;方正大标宋简体" w:hAnsi="方正书宋简体;方正大标宋简体" w:cs="宋体;SimSun" w:eastAsia="方正书宋简体;方正大标宋简体"/>
          <w:color w:val="000000"/>
          <w:szCs w:val="21"/>
        </w:rPr>
        <w:t>督促各级各部门制定落实“三项制度”具体实施办法，政务服务中心设立“首问责任岗”，各单位设立“首问责任室”。</w:t>
      </w:r>
      <w:r>
        <w:rPr>
          <w:rFonts w:ascii="方正书宋简体;方正大标宋简体" w:hAnsi="方正书宋简体;方正大标宋简体" w:cs="宋体;SimSun" w:eastAsia="方正书宋简体;方正大标宋简体"/>
          <w:color w:val="000000"/>
          <w:kern w:val="0"/>
          <w:szCs w:val="21"/>
        </w:rPr>
        <w:t>建立健全视频考核制度，实时监控，定时巡察，先后制发《巴中市行政审批电子监察报告》</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期。</w:t>
      </w:r>
      <w:r>
        <w:rPr>
          <w:rFonts w:ascii="方正书宋简体;方正大标宋简体" w:hAnsi="方正书宋简体;方正大标宋简体" w:cs="宋体;SimSun" w:eastAsia="方正书宋简体;方正大标宋简体"/>
          <w:color w:val="000000"/>
          <w:szCs w:val="21"/>
        </w:rPr>
        <w:t>推进政务服务向基层延伸，全市首批在建和完工投入使用的便民服务中心达</w:t>
      </w:r>
      <w:r>
        <w:rPr>
          <w:rFonts w:eastAsia="方正书宋简体;方正大标宋简体" w:cs="宋体;SimSun" w:ascii="方正书宋简体;方正大标宋简体" w:hAnsi="方正书宋简体;方正大标宋简体"/>
          <w:color w:val="000000"/>
          <w:szCs w:val="21"/>
        </w:rPr>
        <w:t>63</w:t>
      </w:r>
      <w:r>
        <w:rPr>
          <w:rFonts w:ascii="方正书宋简体;方正大标宋简体" w:hAnsi="方正书宋简体;方正大标宋简体" w:cs="宋体;SimSun" w:eastAsia="方正书宋简体;方正大标宋简体"/>
          <w:color w:val="000000"/>
          <w:szCs w:val="21"/>
        </w:rPr>
        <w:t>个乡镇。</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反腐倡廉教育】  </w:t>
      </w:r>
      <w:r>
        <w:rPr>
          <w:rFonts w:ascii="方正书宋简体;方正大标宋简体" w:hAnsi="方正书宋简体;方正大标宋简体" w:cs="宋体;SimSun" w:eastAsia="方正书宋简体;方正大标宋简体"/>
          <w:color w:val="000000"/>
          <w:kern w:val="0"/>
          <w:szCs w:val="21"/>
        </w:rPr>
        <w:t>配合中央纪委、省纪委做好王瑛先进事迹宣传教育工作。</w:t>
      </w:r>
      <w:r>
        <w:rPr>
          <w:rFonts w:ascii="方正书宋简体;方正大标宋简体" w:hAnsi="方正书宋简体;方正大标宋简体" w:cs="宋体;SimSun" w:eastAsia="方正书宋简体;方正大标宋简体"/>
          <w:color w:val="000000"/>
          <w:szCs w:val="21"/>
        </w:rPr>
        <w:t>加强常规教育，对党员领导干部加强理想信念、党风党纪、廉洁从政和艰苦奋斗教育。对新任县处级领导干部集中进行廉政谈话；开展党政正职讲党课活动，组织参加廉政知识考试，强化对党员干部依法行政、依法执政教育。</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pacing w:val="-4"/>
          <w:szCs w:val="21"/>
        </w:rPr>
      </w:pPr>
      <w:r>
        <w:rPr>
          <w:rFonts w:ascii="方正书宋简体;方正大标宋简体" w:hAnsi="方正书宋简体;方正大标宋简体" w:cs="宋体;SimSun" w:eastAsia="方正书宋简体;方正大标宋简体"/>
          <w:b/>
          <w:color w:val="000000"/>
          <w:kern w:val="0"/>
          <w:szCs w:val="21"/>
        </w:rPr>
        <w:t xml:space="preserve">【案件查处管理】  </w:t>
      </w:r>
      <w:r>
        <w:rPr>
          <w:rFonts w:ascii="方正书宋简体;方正大标宋简体" w:hAnsi="方正书宋简体;方正大标宋简体" w:cs="宋体;SimSun" w:eastAsia="方正书宋简体;方正大标宋简体"/>
          <w:color w:val="000000"/>
          <w:szCs w:val="21"/>
        </w:rPr>
        <w:t>全市受理群众来信来访举报</w:t>
      </w:r>
      <w:r>
        <w:rPr>
          <w:rFonts w:eastAsia="方正书宋简体;方正大标宋简体" w:cs="宋体;SimSun" w:ascii="方正书宋简体;方正大标宋简体" w:hAnsi="方正书宋简体;方正大标宋简体"/>
          <w:color w:val="000000"/>
          <w:szCs w:val="21"/>
        </w:rPr>
        <w:t>1778</w:t>
      </w:r>
      <w:r>
        <w:rPr>
          <w:rFonts w:ascii="方正书宋简体;方正大标宋简体" w:hAnsi="方正书宋简体;方正大标宋简体" w:cs="宋体;SimSun" w:eastAsia="方正书宋简体;方正大标宋简体"/>
          <w:color w:val="000000"/>
          <w:szCs w:val="21"/>
        </w:rPr>
        <w:t>件，同比下降</w:t>
      </w:r>
      <w:r>
        <w:rPr>
          <w:rFonts w:eastAsia="方正书宋简体;方正大标宋简体" w:cs="宋体;SimSun" w:ascii="方正书宋简体;方正大标宋简体" w:hAnsi="方正书宋简体;方正大标宋简体"/>
          <w:color w:val="000000"/>
          <w:szCs w:val="21"/>
        </w:rPr>
        <w:t>14%</w:t>
      </w:r>
      <w:r>
        <w:rPr>
          <w:rFonts w:ascii="方正书宋简体;方正大标宋简体" w:hAnsi="方正书宋简体;方正大标宋简体" w:cs="宋体;SimSun" w:eastAsia="方正书宋简体;方正大标宋简体"/>
          <w:color w:val="000000"/>
          <w:szCs w:val="21"/>
        </w:rPr>
        <w:t>。全市初核案件线索</w:t>
      </w:r>
      <w:r>
        <w:rPr>
          <w:rFonts w:eastAsia="方正书宋简体;方正大标宋简体" w:cs="宋体;SimSun" w:ascii="方正书宋简体;方正大标宋简体" w:hAnsi="方正书宋简体;方正大标宋简体"/>
          <w:color w:val="000000"/>
          <w:szCs w:val="21"/>
        </w:rPr>
        <w:t>217</w:t>
      </w:r>
      <w:r>
        <w:rPr>
          <w:rFonts w:ascii="方正书宋简体;方正大标宋简体" w:hAnsi="方正书宋简体;方正大标宋简体" w:cs="宋体;SimSun" w:eastAsia="方正书宋简体;方正大标宋简体"/>
          <w:color w:val="000000"/>
          <w:szCs w:val="21"/>
        </w:rPr>
        <w:t>件，立案查处</w:t>
      </w:r>
      <w:r>
        <w:rPr>
          <w:rFonts w:eastAsia="方正书宋简体;方正大标宋简体" w:cs="宋体;SimSun" w:ascii="方正书宋简体;方正大标宋简体" w:hAnsi="方正书宋简体;方正大标宋简体"/>
          <w:color w:val="000000"/>
          <w:szCs w:val="21"/>
        </w:rPr>
        <w:t>140</w:t>
      </w:r>
      <w:r>
        <w:rPr>
          <w:rFonts w:ascii="方正书宋简体;方正大标宋简体" w:hAnsi="方正书宋简体;方正大标宋简体" w:cs="宋体;SimSun" w:eastAsia="方正书宋简体;方正大标宋简体"/>
          <w:color w:val="000000"/>
          <w:szCs w:val="21"/>
        </w:rPr>
        <w:t>件，党政纪处分</w:t>
      </w:r>
      <w:r>
        <w:rPr>
          <w:rFonts w:eastAsia="方正书宋简体;方正大标宋简体" w:cs="宋体;SimSun" w:ascii="方正书宋简体;方正大标宋简体" w:hAnsi="方正书宋简体;方正大标宋简体"/>
          <w:color w:val="000000"/>
          <w:szCs w:val="21"/>
        </w:rPr>
        <w:t>168</w:t>
      </w:r>
      <w:r>
        <w:rPr>
          <w:rFonts w:ascii="方正书宋简体;方正大标宋简体" w:hAnsi="方正书宋简体;方正大标宋简体" w:cs="宋体;SimSun" w:eastAsia="方正书宋简体;方正大标宋简体"/>
          <w:color w:val="000000"/>
          <w:szCs w:val="21"/>
        </w:rPr>
        <w:t>人，其中县处级</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人、乡科级</w:t>
      </w:r>
      <w:r>
        <w:rPr>
          <w:rFonts w:eastAsia="方正书宋简体;方正大标宋简体" w:cs="宋体;SimSun" w:ascii="方正书宋简体;方正大标宋简体" w:hAnsi="方正书宋简体;方正大标宋简体"/>
          <w:color w:val="000000"/>
          <w:szCs w:val="21"/>
        </w:rPr>
        <w:t>58</w:t>
      </w:r>
      <w:r>
        <w:rPr>
          <w:rFonts w:ascii="方正书宋简体;方正大标宋简体" w:hAnsi="方正书宋简体;方正大标宋简体" w:cs="宋体;SimSun" w:eastAsia="方正书宋简体;方正大标宋简体"/>
          <w:color w:val="000000"/>
          <w:szCs w:val="21"/>
        </w:rPr>
        <w:t>人，移送司法机关</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人，挽回经济损失千万余元。对县（区）发生的重大、典型、疑难案件实行提级交叉审理。</w:t>
      </w:r>
    </w:p>
    <w:p>
      <w:pPr>
        <w:pStyle w:val="Normal"/>
        <w:snapToGrid w:val="false"/>
        <w:spacing w:lineRule="exact" w:line="344"/>
        <w:ind w:firstLine="404"/>
        <w:textAlignment w:val="baseline"/>
        <w:rPr>
          <w:rFonts w:ascii="方正书宋简体;方正大标宋简体" w:hAnsi="方正书宋简体;方正大标宋简体" w:eastAsia="方正书宋简体;方正大标宋简体" w:cs="宋体;SimSun"/>
          <w:color w:val="000000"/>
          <w:spacing w:val="-4"/>
          <w:szCs w:val="21"/>
        </w:rPr>
      </w:pPr>
      <w:r>
        <w:rPr>
          <w:rFonts w:eastAsia="方正书宋简体;方正大标宋简体" w:cs="宋体;SimSun" w:ascii="方正书宋简体;方正大标宋简体" w:hAnsi="方正书宋简体;方正大标宋简体"/>
          <w:color w:val="000000"/>
          <w:spacing w:val="-4"/>
          <w:szCs w:val="21"/>
        </w:rPr>
      </w:r>
    </w:p>
    <w:p>
      <w:pPr>
        <w:pStyle w:val="Normal"/>
        <w:snapToGrid w:val="false"/>
        <w:spacing w:lineRule="exact" w:line="344"/>
        <w:ind w:firstLine="404"/>
        <w:textAlignment w:val="baseline"/>
        <w:rPr>
          <w:rFonts w:ascii="方正书宋简体;方正大标宋简体" w:hAnsi="方正书宋简体;方正大标宋简体" w:eastAsia="方正书宋简体;方正大标宋简体" w:cs="宋体;SimSun"/>
          <w:color w:val="000000"/>
          <w:spacing w:val="-4"/>
          <w:szCs w:val="21"/>
        </w:rPr>
      </w:pPr>
      <w:r>
        <w:rPr>
          <w:rFonts w:eastAsia="方正书宋简体;方正大标宋简体" w:cs="宋体;SimSun" w:ascii="方正书宋简体;方正大标宋简体" w:hAnsi="方正书宋简体;方正大标宋简体"/>
          <w:color w:val="000000"/>
          <w:spacing w:val="-4"/>
          <w:szCs w:val="21"/>
        </w:rPr>
      </w:r>
    </w:p>
    <w:p>
      <w:pPr>
        <w:pStyle w:val="Normal"/>
        <w:snapToGrid w:val="false"/>
        <w:spacing w:lineRule="exact" w:line="344"/>
        <w:ind w:firstLine="404"/>
        <w:textAlignment w:val="baseline"/>
        <w:rPr>
          <w:rFonts w:ascii="方正书宋简体;方正大标宋简体" w:hAnsi="方正书宋简体;方正大标宋简体" w:eastAsia="方正书宋简体;方正大标宋简体" w:cs="宋体;SimSun"/>
          <w:color w:val="000000"/>
          <w:spacing w:val="-4"/>
          <w:szCs w:val="21"/>
        </w:rPr>
      </w:pPr>
      <w:r>
        <w:rPr>
          <w:rFonts w:eastAsia="方正书宋简体;方正大标宋简体" w:cs="宋体;SimSun" w:ascii="方正书宋简体;方正大标宋简体" w:hAnsi="方正书宋简体;方正大标宋简体"/>
          <w:color w:val="000000"/>
          <w:spacing w:val="-4"/>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color w:val="000000"/>
          <w:spacing w:val="-4"/>
          <w:sz w:val="44"/>
          <w:szCs w:val="44"/>
        </w:rPr>
      </w:pPr>
      <w:r>
        <w:rPr>
          <w:rFonts w:eastAsia="方正隶书简体;方正大标宋简体" w:cs="宋体;SimSun" w:ascii="方正隶书简体;方正大标宋简体" w:hAnsi="方正隶书简体;方正大标宋简体"/>
          <w:color w:val="000000"/>
          <w:spacing w:val="-4"/>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民主党派</w:t>
      </w:r>
      <w:r>
        <w:rPr>
          <w:rFonts w:eastAsia="方正隶书简体;方正大标宋简体" w:ascii="方正隶书简体;方正大标宋简体" w:hAnsi="方正隶书简体;方正大标宋简体"/>
          <w:sz w:val="44"/>
          <w:szCs w:val="44"/>
        </w:rPr>
        <w:t>·</w:t>
      </w:r>
      <w:r>
        <w:rPr>
          <w:rFonts w:ascii="方正隶书简体;方正大标宋简体" w:hAnsi="方正隶书简体;方正大标宋简体" w:eastAsia="方正隶书简体;方正大标宋简体"/>
          <w:sz w:val="44"/>
          <w:szCs w:val="44"/>
        </w:rPr>
        <w:t>工商联</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color w:val="000000"/>
          <w:sz w:val="44"/>
          <w:szCs w:val="21"/>
        </w:rPr>
      </w:pPr>
      <w:r>
        <w:rPr>
          <w:rFonts w:eastAsia="方正书宋简体;方正大标宋简体" w:cs="宋体;SimSun" w:ascii="方正书宋简体;方正大标宋简体" w:hAnsi="方正书宋简体;方正大标宋简体"/>
          <w:b/>
          <w:color w:val="000000"/>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color w:val="000000"/>
          <w:szCs w:val="21"/>
        </w:rPr>
      </w:pPr>
      <w:r>
        <w:rPr>
          <w:rFonts w:eastAsia="方正书宋简体;方正大标宋简体" w:cs="宋体;SimSun" w:ascii="方正书宋简体;方正大标宋简体" w:hAnsi="方正书宋简体;方正大标宋简体"/>
          <w:b/>
          <w:color w:val="000000"/>
          <w:szCs w:val="21"/>
        </w:rPr>
      </w:r>
    </w:p>
    <w:p>
      <w:pPr>
        <w:pStyle w:val="Normal"/>
        <w:snapToGrid w:val="false"/>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中国民主建国会巴中市委员会 </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b/>
          <w:b/>
          <w:color w:val="000000"/>
          <w:sz w:val="32"/>
          <w:szCs w:val="21"/>
          <w:shd w:fill="C0C0C0" w:val="clear"/>
        </w:rPr>
      </w:pPr>
      <w:r>
        <w:rPr>
          <w:rFonts w:eastAsia="方正书宋简体;方正大标宋简体" w:cs="宋体;SimSun" w:ascii="方正书宋简体;方正大标宋简体" w:hAnsi="方正书宋简体;方正大标宋简体"/>
          <w:b/>
          <w:color w:val="000000"/>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szCs w:val="21"/>
        </w:rPr>
        <w:t>【开展学教活动】</w:t>
      </w:r>
      <w:r>
        <w:rPr>
          <w:rFonts w:ascii="方正书宋简体;方正大标宋简体" w:hAnsi="方正书宋简体;方正大标宋简体" w:cs="宋体;SimSun" w:eastAsia="方正书宋简体;方正大标宋简体"/>
          <w:color w:val="000000"/>
          <w:szCs w:val="21"/>
        </w:rPr>
        <w:t xml:space="preserve">   开展学习实践科学发展观学习教育活动。</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月，组织召开科学发展观专题报告会，主委邱成平作题为《树立科学发展观，努力推进巴中发展》的辅导报告。</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月召开贯彻科学发展观转变作风座谈会，市委常委、市委统战部长宣迅等领导莅会指导。全年有</w:t>
      </w:r>
      <w:r>
        <w:rPr>
          <w:rFonts w:eastAsia="方正书宋简体;方正大标宋简体" w:cs="宋体;SimSun" w:ascii="方正书宋简体;方正大标宋简体" w:hAnsi="方正书宋简体;方正大标宋简体"/>
          <w:color w:val="000000"/>
          <w:szCs w:val="21"/>
        </w:rPr>
        <w:t>46</w:t>
      </w:r>
      <w:r>
        <w:rPr>
          <w:rFonts w:ascii="方正书宋简体;方正大标宋简体" w:hAnsi="方正书宋简体;方正大标宋简体" w:cs="宋体;SimSun" w:eastAsia="方正书宋简体;方正大标宋简体"/>
          <w:color w:val="000000"/>
          <w:szCs w:val="21"/>
        </w:rPr>
        <w:t>人参加会章会史和统战理论专题学习活动，</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参加为期一个月的北京大学和为期一周的中央社会主义学院学习，</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参加为期八天的上海复旦大学学习，</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参加为期七天的清华大学学习，</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参加为期五天的省委党校学习，</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人参加为期一周的省社会主义学院支部主任学习，</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人参加为期五天的民建全省机关专职人员培训学习。组织参加恩阳支部举行的庆祝新中国成立六十周年书画法笔会和新中国成立暨多党合作制度确立六十周年座谈会；参加市委统战部组织的参观重庆“特园”、新中国成立六十周年图片展览活动；组织收看西藏自治区成立五十周年电视节目；组织参与政治交接学习教育竞赛答题活动；组织开展“与祖国和民建同行”、“与祖国同呼吸，与民建共奋进”征文活动，在征文活动中，共投稿</w:t>
      </w:r>
      <w:r>
        <w:rPr>
          <w:rFonts w:eastAsia="方正书宋简体;方正大标宋简体" w:cs="宋体;SimSun" w:ascii="方正书宋简体;方正大标宋简体" w:hAnsi="方正书宋简体;方正大标宋简体"/>
          <w:color w:val="000000"/>
          <w:szCs w:val="21"/>
        </w:rPr>
        <w:t>14</w:t>
      </w:r>
      <w:r>
        <w:rPr>
          <w:rFonts w:ascii="方正书宋简体;方正大标宋简体" w:hAnsi="方正书宋简体;方正大标宋简体" w:cs="宋体;SimSun" w:eastAsia="方正书宋简体;方正大标宋简体"/>
          <w:color w:val="000000"/>
          <w:szCs w:val="21"/>
        </w:rPr>
        <w:t>篇，</w:t>
      </w:r>
      <w:r>
        <w:rPr>
          <w:rFonts w:ascii="方正书宋简体;方正大标宋简体" w:hAnsi="方正书宋简体;方正大标宋简体" w:cs="宋体;SimSun" w:eastAsia="方正书宋简体;方正大标宋简体"/>
          <w:szCs w:val="21"/>
        </w:rPr>
        <w:t>巴二中支部会员张照辉撰写的《心弦上的韵》被民建中央评为优秀作品一等奖，区总支机关冯雪梅撰写的《小山村铭刻着共和国的记忆》被《四川民讯》刊载。</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参政议政工作】</w:t>
      </w:r>
      <w:r>
        <w:rPr>
          <w:rFonts w:ascii="方正书宋简体;方正大标宋简体" w:hAnsi="方正书宋简体;方正大标宋简体" w:cs="宋体;SimSun" w:eastAsia="方正书宋简体;方正大标宋简体"/>
          <w:color w:val="000000"/>
          <w:szCs w:val="21"/>
        </w:rPr>
        <w:t xml:space="preserve">  </w:t>
      </w:r>
      <w:r>
        <w:rPr>
          <w:rFonts w:ascii="方正书宋简体;方正大标宋简体" w:hAnsi="方正书宋简体;方正大标宋简体" w:cs="宋体;SimSun" w:eastAsia="方正书宋简体;方正大标宋简体"/>
          <w:szCs w:val="21"/>
        </w:rPr>
        <w:t xml:space="preserve">在市人大二届四次代表大会上，会员中的人大代表建言献策，在推动全市城镇居民医疗保险方面的议案，得到市委、政府领导重视， </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该项目启动。</w:t>
      </w:r>
      <w:r>
        <w:rPr>
          <w:rFonts w:ascii="方正书宋简体;方正大标宋简体" w:hAnsi="方正书宋简体;方正大标宋简体" w:cs="宋体;SimSun" w:eastAsia="方正书宋简体;方正大标宋简体"/>
          <w:color w:val="000000"/>
          <w:szCs w:val="21"/>
        </w:rPr>
        <w:t>在市政协二届三次会议上，共提交了关注民生、城市发展和环境保护等党派和个人提案</w:t>
      </w:r>
      <w:r>
        <w:rPr>
          <w:rFonts w:eastAsia="方正书宋简体;方正大标宋简体" w:cs="宋体;SimSun" w:ascii="方正书宋简体;方正大标宋简体" w:hAnsi="方正书宋简体;方正大标宋简体"/>
          <w:color w:val="000000"/>
          <w:szCs w:val="21"/>
        </w:rPr>
        <w:t>43</w:t>
      </w:r>
      <w:r>
        <w:rPr>
          <w:rFonts w:ascii="方正书宋简体;方正大标宋简体" w:hAnsi="方正书宋简体;方正大标宋简体" w:cs="宋体;SimSun" w:eastAsia="方正书宋简体;方正大标宋简体"/>
          <w:color w:val="000000"/>
          <w:szCs w:val="21"/>
        </w:rPr>
        <w:t>件，形成《对加强机关效能建设的思考》、《加大引导扶持力度促进返乡农民工自主创业》、《加快发展山区现代畜牧业的对策思考》、《农民工培训工作存在的问题和几点建议》等调研成果。副主委王雅撰写的《加强金融生态环境建设，营造巴中融资环境》先后被民建中央网、巴中市《决策与咨询》刊载。邀请杨明洪、廖果两位经济专家到巴中围绕培育大产业作专题讲座。组织会员企业家深入广巴高速公路、乐巴铁路施工现场和四家会员企业参观考察并在平昌白衣召开大产业培育专题研讨会。会员通过多种渠道共反映社情民意</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余条，其中有</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条社情民意被市政协采用。市委会撰写的《关于加强我市人感染甲型</w:t>
      </w:r>
      <w:r>
        <w:rPr>
          <w:rFonts w:eastAsia="方正书宋简体;方正大标宋简体" w:cs="宋体;SimSun" w:ascii="方正书宋简体;方正大标宋简体" w:hAnsi="方正书宋简体;方正大标宋简体"/>
          <w:color w:val="000000"/>
          <w:szCs w:val="21"/>
        </w:rPr>
        <w:t>H1N1</w:t>
      </w:r>
      <w:r>
        <w:rPr>
          <w:rFonts w:ascii="方正书宋简体;方正大标宋简体" w:hAnsi="方正书宋简体;方正大标宋简体" w:cs="宋体;SimSun" w:eastAsia="方正书宋简体;方正大标宋简体"/>
          <w:color w:val="000000"/>
          <w:szCs w:val="21"/>
        </w:rPr>
        <w:t>流感防控工作的十条建议》、《关于应对我市猪粮比价跌进红色预警区的对策措施》被民建中央网刊载，李松被市政协评为反映社情民意先进个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color w:val="000000"/>
          <w:szCs w:val="21"/>
        </w:rPr>
        <w:t>服务社会工作</w:t>
      </w:r>
      <w:r>
        <w:rPr>
          <w:rFonts w:ascii="方正书宋简体;方正大标宋简体" w:hAnsi="方正书宋简体;方正大标宋简体" w:cs="宋体;SimSun" w:eastAsia="方正书宋简体;方正大标宋简体"/>
          <w:color w:val="000000"/>
          <w:szCs w:val="21"/>
        </w:rPr>
        <w:t>】  协助做好“建巴合作”项目工作，思源工程扶贫基金会为巴州区上八庙镇寨城村解决沼气建设资金</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万元，建成沼气池</w:t>
      </w:r>
      <w:r>
        <w:rPr>
          <w:rFonts w:eastAsia="方正书宋简体;方正大标宋简体" w:cs="宋体;SimSun" w:ascii="方正书宋简体;方正大标宋简体" w:hAnsi="方正书宋简体;方正大标宋简体"/>
          <w:color w:val="000000"/>
          <w:szCs w:val="21"/>
        </w:rPr>
        <w:t>174</w:t>
      </w:r>
      <w:r>
        <w:rPr>
          <w:rFonts w:ascii="方正书宋简体;方正大标宋简体" w:hAnsi="方正书宋简体;方正大标宋简体" w:cs="宋体;SimSun" w:eastAsia="方正书宋简体;方正大标宋简体"/>
          <w:color w:val="000000"/>
          <w:szCs w:val="21"/>
        </w:rPr>
        <w:t>口；为寨城村小学和村卫生站解决灾后重建资金</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万元，该项目已建成并投入使用；为巴州区</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个乡镇卫生院的</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名医务人员在成都提供为期</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月的免费培训；资助</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名家境贫困、品学兼优的医卫专业大学新生；为全市高中三年级师生捐赠</w:t>
      </w:r>
      <w:r>
        <w:rPr>
          <w:rFonts w:eastAsia="方正书宋简体;方正大标宋简体" w:cs="宋体;SimSun" w:ascii="方正书宋简体;方正大标宋简体" w:hAnsi="方正书宋简体;方正大标宋简体"/>
          <w:color w:val="000000"/>
          <w:szCs w:val="21"/>
        </w:rPr>
        <w:t>260</w:t>
      </w:r>
      <w:r>
        <w:rPr>
          <w:rFonts w:ascii="方正书宋简体;方正大标宋简体" w:hAnsi="方正书宋简体;方正大标宋简体" w:cs="宋体;SimSun" w:eastAsia="方正书宋简体;方正大标宋简体"/>
          <w:color w:val="000000"/>
          <w:szCs w:val="21"/>
        </w:rPr>
        <w:t>套价值近</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元的辅导光碟。元旦前夕，深入巴州区恩阳镇永芳村对</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户贫困户开展“送温暖、献爱心”活动，为每户送去</w:t>
      </w:r>
      <w:r>
        <w:rPr>
          <w:rFonts w:eastAsia="方正书宋简体;方正大标宋简体" w:cs="宋体;SimSun" w:ascii="方正书宋简体;方正大标宋简体" w:hAnsi="方正书宋简体;方正大标宋简体"/>
          <w:color w:val="000000"/>
          <w:szCs w:val="21"/>
        </w:rPr>
        <w:t>500</w:t>
      </w:r>
      <w:r>
        <w:rPr>
          <w:rFonts w:ascii="方正书宋简体;方正大标宋简体" w:hAnsi="方正书宋简体;方正大标宋简体" w:cs="宋体;SimSun" w:eastAsia="方正书宋简体;方正大标宋简体"/>
          <w:color w:val="000000"/>
          <w:szCs w:val="21"/>
        </w:rPr>
        <w:t>元慰问金。全年帮扶</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余名留守儿童和贫困学生，会员丁光显出资</w:t>
      </w:r>
      <w:r>
        <w:rPr>
          <w:rFonts w:eastAsia="方正书宋简体;方正大标宋简体" w:cs="宋体;SimSun" w:ascii="方正书宋简体;方正大标宋简体" w:hAnsi="方正书宋简体;方正大标宋简体"/>
          <w:color w:val="000000"/>
          <w:szCs w:val="21"/>
        </w:rPr>
        <w:t>12000</w:t>
      </w:r>
      <w:r>
        <w:rPr>
          <w:rFonts w:ascii="方正书宋简体;方正大标宋简体" w:hAnsi="方正书宋简体;方正大标宋简体" w:cs="宋体;SimSun" w:eastAsia="方正书宋简体;方正大标宋简体"/>
          <w:color w:val="000000"/>
          <w:szCs w:val="21"/>
        </w:rPr>
        <w:t>元对两名就读于川北医学院的贫困大学生进行资助；集洲房产公司向寨城村小捐赠价值</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万余元的</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套桌椅；市发展</w:t>
      </w:r>
      <w:r>
        <w:rPr>
          <w:rFonts w:ascii="方正书宋简体;方正大标宋简体" w:hAnsi="方正书宋简体;方正大标宋简体" w:cs="宋体;SimSun" w:eastAsia="方正书宋简体;方正大标宋简体"/>
          <w:szCs w:val="21"/>
        </w:rPr>
        <w:t>天然气汽车有限公司</w:t>
      </w:r>
      <w:r>
        <w:rPr>
          <w:rFonts w:ascii="方正书宋简体;方正大标宋简体" w:hAnsi="方正书宋简体;方正大标宋简体" w:cs="宋体;SimSun" w:eastAsia="方正书宋简体;方正大标宋简体"/>
          <w:color w:val="000000"/>
          <w:szCs w:val="21"/>
        </w:rPr>
        <w:t>捐赠价值</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元的水泥</w:t>
      </w:r>
      <w:r>
        <w:rPr>
          <w:rFonts w:ascii="方正书宋简体;方正大标宋简体" w:hAnsi="方正书宋简体;方正大标宋简体" w:cs="宋体;SimSun" w:eastAsia="方正书宋简体;方正大标宋简体"/>
          <w:szCs w:val="21"/>
        </w:rPr>
        <w:t>支持</w:t>
      </w:r>
      <w:r>
        <w:rPr>
          <w:rFonts w:ascii="方正书宋简体;方正大标宋简体" w:hAnsi="方正书宋简体;方正大标宋简体" w:cs="宋体;SimSun" w:eastAsia="方正书宋简体;方正大标宋简体"/>
          <w:color w:val="000000"/>
          <w:szCs w:val="21"/>
        </w:rPr>
        <w:t>永芳村村道建设；金佛房产公司捐赠价值</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余万元的环卫设施；恩阳支部为两家会员企业筹集资金</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多万元，解决企业流动资金短缺难题；梦联布艺、同利药业等会员企业采取举办大学生就业培训、挖掘企业自身就业潜力等措施，积极主动为政府排忧解难，全年新安置人员</w:t>
      </w:r>
      <w:r>
        <w:rPr>
          <w:rFonts w:eastAsia="方正书宋简体;方正大标宋简体" w:cs="宋体;SimSun" w:ascii="方正书宋简体;方正大标宋简体" w:hAnsi="方正书宋简体;方正大标宋简体"/>
          <w:color w:val="000000"/>
          <w:szCs w:val="21"/>
        </w:rPr>
        <w:t>96</w:t>
      </w:r>
      <w:r>
        <w:rPr>
          <w:rFonts w:ascii="方正书宋简体;方正大标宋简体" w:hAnsi="方正书宋简体;方正大标宋简体" w:cs="宋体;SimSun" w:eastAsia="方正书宋简体;方正大标宋简体"/>
          <w:color w:val="000000"/>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组织建设】</w:t>
      </w:r>
      <w:r>
        <w:rPr>
          <w:rFonts w:ascii="方正书宋简体;方正大标宋简体" w:hAnsi="方正书宋简体;方正大标宋简体" w:cs="宋体;SimSun" w:eastAsia="方正书宋简体;方正大标宋简体"/>
          <w:color w:val="000000"/>
          <w:szCs w:val="21"/>
        </w:rPr>
        <w:t xml:space="preserve">   全年新发展会员</w:t>
      </w:r>
      <w:r>
        <w:rPr>
          <w:rFonts w:eastAsia="方正书宋简体;方正大标宋简体" w:cs="宋体;SimSun" w:ascii="方正书宋简体;方正大标宋简体" w:hAnsi="方正书宋简体;方正大标宋简体"/>
          <w:color w:val="000000"/>
          <w:szCs w:val="21"/>
        </w:rPr>
        <w:t>14</w:t>
      </w:r>
      <w:r>
        <w:rPr>
          <w:rFonts w:ascii="方正书宋简体;方正大标宋简体" w:hAnsi="方正书宋简体;方正大标宋简体" w:cs="宋体;SimSun" w:eastAsia="方正书宋简体;方正大标宋简体"/>
          <w:color w:val="000000"/>
          <w:szCs w:val="21"/>
        </w:rPr>
        <w:t>名，其中经济界</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名，文卫界</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名。市委会召开后备干部推荐会，通过无计名投票和座谈等方式完成后备干部推荐工作和基层支部的换届工作。加强对基层支部工作的指导力度，完善部分支部的工作制度。加强制度建设，制订完善</w:t>
      </w:r>
      <w:r>
        <w:rPr>
          <w:rFonts w:ascii="方正书宋简体;方正大标宋简体" w:hAnsi="方正书宋简体;方正大标宋简体" w:cs="宋体;SimSun" w:eastAsia="方正书宋简体;方正大标宋简体"/>
          <w:szCs w:val="21"/>
        </w:rPr>
        <w:t>《全体委员会议制度》、《发展会员规程》、《反映社情民意工作规定》、《基层组织换届暂行规定》、《领导成员联系基层组织制度》</w:t>
      </w:r>
      <w:r>
        <w:rPr>
          <w:rFonts w:ascii="方正书宋简体;方正大标宋简体" w:hAnsi="方正书宋简体;方正大标宋简体" w:cs="宋体;SimSun" w:eastAsia="方正书宋简体;方正大标宋简体"/>
          <w:color w:val="000000"/>
          <w:szCs w:val="21"/>
        </w:rPr>
        <w:t>等</w:t>
      </w:r>
      <w:r>
        <w:rPr>
          <w:rFonts w:eastAsia="方正书宋简体;方正大标宋简体" w:cs="宋体;SimSun" w:ascii="方正书宋简体;方正大标宋简体" w:hAnsi="方正书宋简体;方正大标宋简体"/>
          <w:color w:val="000000"/>
          <w:szCs w:val="21"/>
        </w:rPr>
        <w:t>17</w:t>
      </w:r>
      <w:r>
        <w:rPr>
          <w:rFonts w:ascii="方正书宋简体;方正大标宋简体" w:hAnsi="方正书宋简体;方正大标宋简体" w:cs="宋体;SimSun" w:eastAsia="方正书宋简体;方正大标宋简体"/>
          <w:color w:val="000000"/>
          <w:szCs w:val="21"/>
        </w:rPr>
        <w:t>个规章制度。按照组织程序，新任命王玉兰和杨丽分别担任组织宣传科科长和经济建设科副科长。全年被会内外媒体刊载信息或文章共</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余篇次，其中中央《民讯》</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篇，民建中央网站</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篇，四川省政协网</w:t>
      </w:r>
      <w:r>
        <w:rPr>
          <w:rFonts w:eastAsia="方正书宋简体;方正大标宋简体" w:cs="宋体;SimSun" w:ascii="方正书宋简体;方正大标宋简体" w:hAnsi="方正书宋简体;方正大标宋简体"/>
          <w:color w:val="000000"/>
          <w:szCs w:val="21"/>
        </w:rPr>
        <w:t>52</w:t>
      </w:r>
      <w:r>
        <w:rPr>
          <w:rFonts w:ascii="方正书宋简体;方正大标宋简体" w:hAnsi="方正书宋简体;方正大标宋简体" w:cs="宋体;SimSun" w:eastAsia="方正书宋简体;方正大标宋简体"/>
          <w:color w:val="000000"/>
          <w:szCs w:val="21"/>
        </w:rPr>
        <w:t>篇，《四川政协报》</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篇，《四川统一战线》</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篇；《巴中日报》</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篇。外宣工作被民建省委评为二等奖。宣传信息工作连续三年被市政协评为“先进单位”。</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农工民主党巴中市委员会</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换届工作】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日</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日，农工党巴中市第二次代表大会召开，</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名党员代表出席会议。中共巴中市委书记、市人大常委会主任李仲彬，农工民主党四川省委副主委、达州市政协副主席李国友，中共巴中市委常委、市委统战部长、市国资委党委书记宣迅，市级民主党派、工商联、知联会负责人、中共巴州区委，市、区有关部门和单位的负责人应邀出席会议。会议选举产生中国农工民主党巴中市第二届委员会领导班子组成人员，市政府副市长经伟宪当选为中国农工民主党巴中市委主委，侯军、王经泉为副主任委员， 王代龙、唐锡明、张方、鲜社章、王中玲、杜新科、李豫川、彭中华、晏文忠为委员。</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开展学习教育活动】</w:t>
      </w:r>
      <w:r>
        <w:rPr>
          <w:rFonts w:ascii="方正书宋简体;方正大标宋简体" w:hAnsi="方正书宋简体;方正大标宋简体" w:cs="宋体;SimSun" w:eastAsia="方正书宋简体;方正大标宋简体"/>
          <w:szCs w:val="21"/>
        </w:rPr>
        <w:t xml:space="preserve">  学习贯彻中国共产党的十七届三中、四中全会精神，全市统战工作会议精神，省、市政协工作会议精神。组织党员参加市、区人大、政协及市、区委统战部组织的各种学习培训会，选派党员到党校、社会主义学院学习培训，党员王中玲在社会主义学院学习培训</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月。举行“双庆”活动座谈会，庆祝中华人民共和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庆祝中国共产党领导的多党合作和政治协商制度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市委会组织市委委员、直属总支及支部主委等</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人赴重庆市特园中国民主党派历史陈列馆参观学习，期间参观了渣滓洞、白公馆、中国三峡博物馆、重庆红岩纪念馆以及中国抗日战争陪都遗址等。</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日，召开一届二十一次全委（扩大）会议，学习中共巴中市委《关于向王瑛同志学习的决定》，会议号召全市各级组织和广大党员深入开展向王瑛同志学习的活动，争做一个“朴实、吃苦、感恩”的巴中人。各支部积极组织党员学习，撰写心得体会，市人民医院总支组织党员到南江学习王瑛精神，接受现场教育，并考察南江旅游事业发展。</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参政议政】</w:t>
      </w:r>
      <w:r>
        <w:rPr>
          <w:rFonts w:ascii="方正书宋简体;方正大标宋简体" w:hAnsi="方正书宋简体;方正大标宋简体" w:cs="宋体;SimSun" w:eastAsia="方正书宋简体;方正大标宋简体"/>
          <w:szCs w:val="21"/>
        </w:rPr>
        <w:t xml:space="preserve">  组织和动员骨干党员参加省、市人大、市政协全会，完成每人至少一份建议或提案，</w:t>
      </w:r>
      <w:r>
        <w:rPr>
          <w:rFonts w:ascii="方正书宋简体;方正大标宋简体" w:hAnsi="方正书宋简体;方正大标宋简体" w:cs="仿宋_GB2312" w:eastAsia="方正书宋简体;方正大标宋简体"/>
          <w:szCs w:val="21"/>
          <w:lang w:val="zh-CN"/>
        </w:rPr>
        <w:t>在两会上代表委员们共提出议案</w:t>
      </w:r>
      <w:r>
        <w:rPr>
          <w:rFonts w:eastAsia="方正书宋简体;方正大标宋简体" w:cs="仿宋_GB2312" w:ascii="方正书宋简体;方正大标宋简体" w:hAnsi="方正书宋简体;方正大标宋简体"/>
          <w:szCs w:val="21"/>
          <w:lang w:val="zh-CN"/>
        </w:rPr>
        <w:t>8</w:t>
      </w:r>
      <w:r>
        <w:rPr>
          <w:rFonts w:ascii="方正书宋简体;方正大标宋简体" w:hAnsi="方正书宋简体;方正大标宋简体" w:cs="仿宋_GB2312" w:eastAsia="方正书宋简体;方正大标宋简体"/>
          <w:szCs w:val="21"/>
          <w:lang w:val="zh-CN"/>
        </w:rPr>
        <w:t>件，提案</w:t>
      </w:r>
      <w:r>
        <w:rPr>
          <w:rFonts w:eastAsia="方正书宋简体;方正大标宋简体" w:cs="仿宋_GB2312" w:ascii="方正书宋简体;方正大标宋简体" w:hAnsi="方正书宋简体;方正大标宋简体"/>
          <w:szCs w:val="21"/>
          <w:lang w:val="zh-CN"/>
        </w:rPr>
        <w:t>15</w:t>
      </w:r>
      <w:r>
        <w:rPr>
          <w:rFonts w:ascii="方正书宋简体;方正大标宋简体" w:hAnsi="方正书宋简体;方正大标宋简体" w:cs="仿宋_GB2312" w:eastAsia="方正书宋简体;方正大标宋简体"/>
          <w:szCs w:val="21"/>
          <w:lang w:val="zh-CN"/>
        </w:rPr>
        <w:t>件，大会发言</w:t>
      </w:r>
      <w:r>
        <w:rPr>
          <w:rFonts w:eastAsia="方正书宋简体;方正大标宋简体" w:cs="仿宋_GB2312" w:ascii="方正书宋简体;方正大标宋简体" w:hAnsi="方正书宋简体;方正大标宋简体"/>
          <w:szCs w:val="21"/>
          <w:lang w:val="zh-CN"/>
        </w:rPr>
        <w:t>18</w:t>
      </w:r>
      <w:r>
        <w:rPr>
          <w:rFonts w:ascii="方正书宋简体;方正大标宋简体" w:hAnsi="方正书宋简体;方正大标宋简体" w:cs="仿宋_GB2312" w:eastAsia="方正书宋简体;方正大标宋简体"/>
          <w:szCs w:val="21"/>
          <w:lang w:val="zh-CN"/>
        </w:rPr>
        <w:t xml:space="preserve">人次，有 </w:t>
      </w:r>
      <w:r>
        <w:rPr>
          <w:rFonts w:eastAsia="方正书宋简体;方正大标宋简体" w:cs="仿宋_GB2312" w:ascii="方正书宋简体;方正大标宋简体" w:hAnsi="方正书宋简体;方正大标宋简体"/>
          <w:szCs w:val="21"/>
          <w:lang w:val="zh-CN"/>
        </w:rPr>
        <w:t>6</w:t>
      </w:r>
      <w:r>
        <w:rPr>
          <w:rFonts w:ascii="方正书宋简体;方正大标宋简体" w:hAnsi="方正书宋简体;方正大标宋简体" w:cs="仿宋_GB2312" w:eastAsia="方正书宋简体;方正大标宋简体"/>
          <w:szCs w:val="21"/>
          <w:lang w:val="zh-CN"/>
        </w:rPr>
        <w:t>篇提案被政府及其有关部门采纳，</w:t>
      </w:r>
      <w:r>
        <w:rPr>
          <w:rFonts w:ascii="方正书宋简体;方正大标宋简体" w:hAnsi="方正书宋简体;方正大标宋简体" w:cs="宋体;SimSun" w:eastAsia="方正书宋简体;方正大标宋简体"/>
          <w:szCs w:val="21"/>
        </w:rPr>
        <w:t>市委会、区总支集体大会发言被评为优秀发言材料。针对贫困地区妇女儿童健康卫生状况，组织妇幼保健专业人员进行调研，形成《关于加强全市农村妇幼卫生工作的建议》的调研报告。《关于加强南池河污染治理》、《关于改造南池半边街》的建议被巴州区委、政府采纳，拨付专款进行整治。杜新科撰写的《对巴州区农村劳动力现状的调查与思考》被农工党省委表彰为优秀调查报告。市委会还就乡村卫生站建设、职业病防治、农民工返乡创业等问题展开调研。</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宣传信息工作】</w:t>
      </w:r>
      <w:r>
        <w:rPr>
          <w:rFonts w:ascii="方正书宋简体;方正大标宋简体" w:hAnsi="方正书宋简体;方正大标宋简体" w:cs="宋体;SimSun" w:eastAsia="方正书宋简体;方正大标宋简体"/>
          <w:szCs w:val="21"/>
        </w:rPr>
        <w:t xml:space="preserve">  加强宣传队伍建设，完善工作机制，做好宣传工作，报送宣传报道</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篇，工作简报</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期，调查研究与社情民意</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期，党派专报信息</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期，反映社情民意信息</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条。</w:t>
      </w:r>
    </w:p>
    <w:p>
      <w:pPr>
        <w:pStyle w:val="Normal"/>
        <w:snapToGrid w:val="false"/>
        <w:spacing w:lineRule="exact" w:line="344"/>
        <w:ind w:firstLine="422"/>
        <w:rPr>
          <w:rStyle w:val="Style111"/>
          <w:rFonts w:ascii="方正书宋简体;方正大标宋简体" w:hAnsi="方正书宋简体;方正大标宋简体" w:eastAsia="方正书宋简体;方正大标宋简体" w:cs="宋体;SimSun"/>
        </w:rPr>
      </w:pPr>
      <w:r>
        <w:rPr>
          <w:rFonts w:ascii="方正书宋简体;方正大标宋简体" w:hAnsi="方正书宋简体;方正大标宋简体" w:cs="宋体;SimSun" w:eastAsia="方正书宋简体;方正大标宋简体"/>
          <w:b/>
          <w:szCs w:val="21"/>
        </w:rPr>
        <w:t>【服务社会工作】</w:t>
      </w:r>
      <w:r>
        <w:rPr>
          <w:rFonts w:ascii="方正书宋简体;方正大标宋简体" w:hAnsi="方正书宋简体;方正大标宋简体" w:cs="仿宋_GB2312" w:eastAsia="方正书宋简体;方正大标宋简体"/>
          <w:szCs w:val="21"/>
          <w:lang w:val="zh-CN"/>
        </w:rPr>
        <w:t xml:space="preserve">  争取山西中远威药业有限公司为巴中地震灾区和贫困地区捐赠的溶栓胶囊和盐酸氨基葡萄糖胶囊，总价值人民币</w:t>
      </w:r>
      <w:r>
        <w:rPr>
          <w:rFonts w:eastAsia="方正书宋简体;方正大标宋简体" w:cs="仿宋_GB2312" w:ascii="方正书宋简体;方正大标宋简体" w:hAnsi="方正书宋简体;方正大标宋简体"/>
          <w:szCs w:val="21"/>
          <w:lang w:val="zh-CN"/>
        </w:rPr>
        <w:t>85</w:t>
      </w:r>
      <w:r>
        <w:rPr>
          <w:rFonts w:ascii="方正书宋简体;方正大标宋简体" w:hAnsi="方正书宋简体;方正大标宋简体" w:cs="仿宋_GB2312" w:eastAsia="方正书宋简体;方正大标宋简体"/>
          <w:szCs w:val="21"/>
          <w:lang w:val="zh-CN"/>
        </w:rPr>
        <w:t>万元。组织开展慰问巴中火车站建设者活动，捐赠食用油、大米及药品等价值</w:t>
      </w:r>
      <w:r>
        <w:rPr>
          <w:rFonts w:eastAsia="方正书宋简体;方正大标宋简体" w:cs="仿宋_GB2312" w:ascii="方正书宋简体;方正大标宋简体" w:hAnsi="方正书宋简体;方正大标宋简体"/>
          <w:szCs w:val="21"/>
          <w:lang w:val="zh-CN"/>
        </w:rPr>
        <w:t>16000</w:t>
      </w:r>
      <w:r>
        <w:rPr>
          <w:rFonts w:ascii="方正书宋简体;方正大标宋简体" w:hAnsi="方正书宋简体;方正大标宋简体" w:cs="仿宋_GB2312" w:eastAsia="方正书宋简体;方正大标宋简体"/>
          <w:szCs w:val="21"/>
          <w:lang w:val="zh-CN"/>
        </w:rPr>
        <w:t>元，义务为筑路工人进行体检。</w:t>
      </w:r>
      <w:r>
        <w:rPr>
          <w:rFonts w:ascii="方正书宋简体;方正大标宋简体" w:hAnsi="方正书宋简体;方正大标宋简体" w:cs="宋体;SimSun" w:eastAsia="方正书宋简体;方正大标宋简体"/>
          <w:szCs w:val="21"/>
        </w:rPr>
        <w:t>农工党巴中市医院总支为巴州区幸福院老人进行慰问义诊，并送去慰问品</w:t>
      </w:r>
      <w:r>
        <w:rPr>
          <w:rFonts w:ascii="方正书宋简体;方正大标宋简体" w:hAnsi="方正书宋简体;方正大标宋简体" w:cs="宋体;SimSun" w:eastAsia="方正书宋简体;方正大标宋简体"/>
          <w:color w:val="000000"/>
          <w:kern w:val="0"/>
          <w:szCs w:val="21"/>
        </w:rPr>
        <w:t>。</w:t>
      </w:r>
      <w:r>
        <w:rPr>
          <w:rFonts w:ascii="方正书宋简体;方正大标宋简体" w:hAnsi="方正书宋简体;方正大标宋简体" w:cs="宋体;SimSun" w:eastAsia="方正书宋简体;方正大标宋简体"/>
          <w:szCs w:val="21"/>
        </w:rPr>
        <w:t>与市中心医院总支在巴州区东城办事处“国际科学与和平周”宣传义诊活动，</w:t>
      </w:r>
      <w:r>
        <w:rPr>
          <w:rStyle w:val="Style111"/>
          <w:rFonts w:ascii="方正书宋简体;方正大标宋简体" w:hAnsi="方正书宋简体;方正大标宋简体" w:cs="宋体;SimSun" w:eastAsia="方正书宋简体;方正大标宋简体"/>
        </w:rPr>
        <w:t>对呼吸系统疾病和甲型</w:t>
      </w:r>
      <w:r>
        <w:rPr>
          <w:rStyle w:val="Style111"/>
          <w:rFonts w:eastAsia="方正书宋简体;方正大标宋简体" w:cs="宋体;SimSun" w:ascii="方正书宋简体;方正大标宋简体" w:hAnsi="方正书宋简体;方正大标宋简体"/>
        </w:rPr>
        <w:t>H1N1</w:t>
      </w:r>
      <w:r>
        <w:rPr>
          <w:rStyle w:val="Style111"/>
          <w:rFonts w:ascii="方正书宋简体;方正大标宋简体" w:hAnsi="方正书宋简体;方正大标宋简体" w:cs="宋体;SimSun" w:eastAsia="方正书宋简体;方正大标宋简体"/>
        </w:rPr>
        <w:t>流感预防治疗等举行专题讲座，并发放常见病预防及保健知识等各种资料。市骨科医院支援空山乡卫生院，捐赠药品价值</w:t>
      </w:r>
      <w:r>
        <w:rPr>
          <w:rStyle w:val="Style111"/>
          <w:rFonts w:eastAsia="方正书宋简体;方正大标宋简体" w:cs="宋体;SimSun" w:ascii="方正书宋简体;方正大标宋简体" w:hAnsi="方正书宋简体;方正大标宋简体"/>
        </w:rPr>
        <w:t>2</w:t>
      </w:r>
      <w:r>
        <w:rPr>
          <w:rStyle w:val="Style111"/>
          <w:rFonts w:ascii="方正书宋简体;方正大标宋简体" w:hAnsi="方正书宋简体;方正大标宋简体" w:cs="宋体;SimSun" w:eastAsia="方正书宋简体;方正大标宋简体"/>
        </w:rPr>
        <w:t>万余元，对口支援医疗服务</w:t>
      </w:r>
      <w:r>
        <w:rPr>
          <w:rStyle w:val="Style111"/>
          <w:rFonts w:eastAsia="方正书宋简体;方正大标宋简体" w:cs="宋体;SimSun" w:ascii="方正书宋简体;方正大标宋简体" w:hAnsi="方正书宋简体;方正大标宋简体"/>
        </w:rPr>
        <w:t>3</w:t>
      </w:r>
      <w:r>
        <w:rPr>
          <w:rStyle w:val="Style111"/>
          <w:rFonts w:ascii="方正书宋简体;方正大标宋简体" w:hAnsi="方正书宋简体;方正大标宋简体" w:cs="宋体;SimSun" w:eastAsia="方正书宋简体;方正大标宋简体"/>
        </w:rPr>
        <w:t>天。区总支和区人民医院赴花溪乡、化城镇开展义诊活动，发放宣传资料</w:t>
      </w:r>
      <w:r>
        <w:rPr>
          <w:rStyle w:val="Style111"/>
          <w:rFonts w:eastAsia="方正书宋简体;方正大标宋简体" w:cs="宋体;SimSun" w:ascii="方正书宋简体;方正大标宋简体" w:hAnsi="方正书宋简体;方正大标宋简体"/>
        </w:rPr>
        <w:t>500</w:t>
      </w:r>
      <w:r>
        <w:rPr>
          <w:rStyle w:val="Style111"/>
          <w:rFonts w:ascii="方正书宋简体;方正大标宋简体" w:hAnsi="方正书宋简体;方正大标宋简体" w:cs="宋体;SimSun" w:eastAsia="方正书宋简体;方正大标宋简体"/>
        </w:rPr>
        <w:t>余份。</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层组织工作】</w:t>
      </w:r>
      <w:r>
        <w:rPr>
          <w:rFonts w:ascii="方正书宋简体;方正大标宋简体" w:hAnsi="方正书宋简体;方正大标宋简体" w:cs="宋体;SimSun" w:eastAsia="方正书宋简体;方正大标宋简体"/>
          <w:szCs w:val="21"/>
        </w:rPr>
        <w:t xml:space="preserve">  按程序、高质量发展党员，胡永红等</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名同志被确定为入党积极分子。巴州区总支举行专题学习会，培训党员。加强基层组织领导班子建设，定期或不定期督促基层组织开展活动。</w:t>
      </w:r>
      <w:r>
        <w:rPr>
          <w:rStyle w:val="Style111"/>
          <w:rFonts w:ascii="方正书宋简体;方正大标宋简体" w:hAnsi="方正书宋简体;方正大标宋简体" w:cs="宋体;SimSun" w:eastAsia="方正书宋简体;方正大标宋简体"/>
        </w:rPr>
        <w:t>市医院总支党员发表论文</w:t>
      </w:r>
      <w:r>
        <w:rPr>
          <w:rStyle w:val="Style111"/>
          <w:rFonts w:eastAsia="方正书宋简体;方正大标宋简体" w:cs="宋体;SimSun" w:ascii="方正书宋简体;方正大标宋简体" w:hAnsi="方正书宋简体;方正大标宋简体"/>
        </w:rPr>
        <w:t>3</w:t>
      </w:r>
      <w:r>
        <w:rPr>
          <w:rStyle w:val="Style111"/>
          <w:rFonts w:ascii="方正书宋简体;方正大标宋简体" w:hAnsi="方正书宋简体;方正大标宋简体" w:cs="宋体;SimSun" w:eastAsia="方正书宋简体;方正大标宋简体"/>
        </w:rPr>
        <w:t>篇，开展新技术、新项目</w:t>
      </w:r>
      <w:r>
        <w:rPr>
          <w:rStyle w:val="Style111"/>
          <w:rFonts w:eastAsia="方正书宋简体;方正大标宋简体" w:cs="宋体;SimSun" w:ascii="方正书宋简体;方正大标宋简体" w:hAnsi="方正书宋简体;方正大标宋简体"/>
        </w:rPr>
        <w:t>11</w:t>
      </w:r>
      <w:r>
        <w:rPr>
          <w:rStyle w:val="Style111"/>
          <w:rFonts w:ascii="方正书宋简体;方正大标宋简体" w:hAnsi="方正书宋简体;方正大标宋简体" w:cs="宋体;SimSun" w:eastAsia="方正书宋简体;方正大标宋简体"/>
        </w:rPr>
        <w:t>项；市骨科医院院长</w:t>
      </w:r>
      <w:r>
        <w:rPr>
          <w:rFonts w:ascii="方正书宋简体;方正大标宋简体" w:hAnsi="方正书宋简体;方正大标宋简体" w:cs="宋体;SimSun" w:eastAsia="方正书宋简体;方正大标宋简体"/>
          <w:szCs w:val="21"/>
        </w:rPr>
        <w:t>唐锡明、</w:t>
      </w:r>
      <w:r>
        <w:rPr>
          <w:rStyle w:val="Style111"/>
          <w:rFonts w:ascii="方正书宋简体;方正大标宋简体" w:hAnsi="方正书宋简体;方正大标宋简体" w:cs="宋体;SimSun" w:eastAsia="方正书宋简体;方正大标宋简体"/>
        </w:rPr>
        <w:t>区人民医院支部党员王昌平、张金平的研究课题获市科技进步奖。</w:t>
      </w:r>
      <w:r>
        <w:rPr>
          <w:rFonts w:ascii="方正书宋简体;方正大标宋简体" w:hAnsi="方正书宋简体;方正大标宋简体" w:cs="宋体;SimSun" w:eastAsia="方正书宋简体;方正大标宋简体"/>
          <w:szCs w:val="21"/>
        </w:rPr>
        <w:t>在甲</w:t>
      </w:r>
      <w:r>
        <w:rPr>
          <w:rStyle w:val="Style111"/>
          <w:rFonts w:ascii="方正书宋简体;方正大标宋简体" w:hAnsi="方正书宋简体;方正大标宋简体" w:cs="宋体;SimSun" w:eastAsia="方正书宋简体;方正大标宋简体"/>
        </w:rPr>
        <w:t>型</w:t>
      </w:r>
      <w:r>
        <w:rPr>
          <w:rStyle w:val="Style111"/>
          <w:rFonts w:eastAsia="方正书宋简体;方正大标宋简体" w:cs="宋体;SimSun" w:ascii="方正书宋简体;方正大标宋简体" w:hAnsi="方正书宋简体;方正大标宋简体"/>
        </w:rPr>
        <w:t>H1N1</w:t>
      </w:r>
      <w:r>
        <w:rPr>
          <w:rStyle w:val="Style111"/>
          <w:rFonts w:ascii="方正书宋简体;方正大标宋简体" w:hAnsi="方正书宋简体;方正大标宋简体" w:cs="宋体;SimSun" w:eastAsia="方正书宋简体;方正大标宋简体"/>
        </w:rPr>
        <w:t>流感预防治疗中，市医院总支、区人民医院支部等卫生防疫系统的党员加班加点工作。巴中二中支部号召党员开展一对一帮教活动。</w:t>
      </w:r>
      <w:r>
        <w:rPr>
          <w:rFonts w:ascii="方正书宋简体;方正大标宋简体" w:hAnsi="方正书宋简体;方正大标宋简体" w:cs="宋体;SimSun" w:eastAsia="方正书宋简体;方正大标宋简体"/>
          <w:szCs w:val="21"/>
        </w:rPr>
        <w:t>潘尔华老师先后有近二十篇作品在《新作家》、《巴中日报》等刊物上发表，其中歌剧“红叶颂”，在巴州区举办的歌颂王瑛的文艺比赛中荣获一等奖。全市</w:t>
      </w:r>
      <w:r>
        <w:rPr>
          <w:rStyle w:val="Style111"/>
          <w:rFonts w:ascii="方正书宋简体;方正大标宋简体" w:hAnsi="方正书宋简体;方正大标宋简体" w:cs="宋体;SimSun" w:eastAsia="方正书宋简体;方正大标宋简体"/>
        </w:rPr>
        <w:t>党员中</w:t>
      </w:r>
      <w:r>
        <w:rPr>
          <w:rFonts w:ascii="方正书宋简体;方正大标宋简体" w:hAnsi="方正书宋简体;方正大标宋简体" w:cs="宋体;SimSun" w:eastAsia="方正书宋简体;方正大标宋简体"/>
          <w:szCs w:val="21"/>
        </w:rPr>
        <w:t>先后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被市及以上部门表彰，党员王经泉获省优秀科技工作者称号，党员唐锡明被评为“四川省第三批名中医”。</w:t>
      </w:r>
    </w:p>
    <w:p>
      <w:pPr>
        <w:pStyle w:val="Normal"/>
        <w:snapToGrid w:val="false"/>
        <w:spacing w:lineRule="exact" w:line="344"/>
        <w:rPr>
          <w:rFonts w:ascii="方正书宋简体;方正大标宋简体" w:hAnsi="方正书宋简体;方正大标宋简体" w:eastAsia="方正书宋简体;方正大标宋简体" w:cs="宋体;SimSun"/>
          <w:b/>
          <w:b/>
          <w:kern w:val="0"/>
          <w:szCs w:val="21"/>
        </w:rPr>
      </w:pPr>
      <w:r>
        <w:rPr>
          <w:rFonts w:eastAsia="方正书宋简体;方正大标宋简体" w:cs="宋体;SimSun" w:ascii="方正书宋简体;方正大标宋简体" w:hAnsi="方正书宋简体;方正大标宋简体"/>
          <w:b/>
          <w:kern w:val="0"/>
          <w:szCs w:val="21"/>
        </w:rPr>
      </w:r>
    </w:p>
    <w:p>
      <w:pPr>
        <w:pStyle w:val="Normal"/>
        <w:snapToGrid w:val="false"/>
        <w:jc w:val="center"/>
        <w:rPr>
          <w:rFonts w:ascii="方正大标宋简体" w:hAnsi="方正大标宋简体" w:eastAsia="方正大标宋简体"/>
          <w:w w:val="80"/>
          <w:sz w:val="32"/>
          <w:szCs w:val="32"/>
          <w:shd w:fill="C0C0C0" w:val="clear"/>
        </w:rPr>
      </w:pPr>
      <w:r>
        <w:rPr>
          <w:rFonts w:ascii="方正大标宋简体" w:hAnsi="方正大标宋简体" w:eastAsia="方正大标宋简体"/>
          <w:w w:val="80"/>
          <w:sz w:val="32"/>
          <w:szCs w:val="32"/>
          <w:shd w:fill="C0C0C0" w:val="clear"/>
        </w:rPr>
        <w:t>民进四川省委巴中直属总支部委员会</w:t>
      </w:r>
    </w:p>
    <w:p>
      <w:pPr>
        <w:pStyle w:val="Normal"/>
        <w:snapToGrid w:val="false"/>
        <w:spacing w:lineRule="exact" w:line="344"/>
        <w:ind w:firstLine="843"/>
        <w:jc w:val="center"/>
        <w:rPr>
          <w:rFonts w:ascii="方正书宋简体;方正大标宋简体" w:hAnsi="方正书宋简体;方正大标宋简体" w:eastAsia="方正书宋简体;方正大标宋简体" w:cs="宋体;SimSun"/>
          <w:b/>
          <w:b/>
          <w:w w:val="80"/>
          <w:kern w:val="0"/>
          <w:sz w:val="32"/>
          <w:szCs w:val="21"/>
          <w:shd w:fill="C0C0C0" w:val="clear"/>
        </w:rPr>
      </w:pPr>
      <w:r>
        <w:rPr>
          <w:rFonts w:eastAsia="方正书宋简体;方正大标宋简体" w:cs="宋体;SimSun" w:ascii="方正书宋简体;方正大标宋简体" w:hAnsi="方正书宋简体;方正大标宋简体"/>
          <w:b/>
          <w:w w:val="80"/>
          <w:kern w:val="0"/>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概况】</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民进四川省委巴中直属总支部委员会筹备组成立。</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核定民进四川省委巴中直属总支部委员会为正县级机构，设一正两副领导职数、一名专职副县级秘书长职数、一名行政编制。</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日，在江北宾馆召开总支部委员会成立大会。在原支部社会事业组、中学组、小学组等三个小组的基础上，重新设市直属一、二组，巴州区一、二、三组。年内，新发展会员</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会员人数达</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名，其中本科学历</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人占</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教育界</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人占</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文化出版科技业</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人占</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公务员</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人占</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高级职称</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人占</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中级职称</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人占</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会员中省人大代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省政协委员</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市人大代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市政协常委</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市政协委员</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区政协委员</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副厅级干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副县级干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科级干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思想建设】</w:t>
      </w:r>
      <w:r>
        <w:rPr>
          <w:rFonts w:ascii="方正书宋简体;方正大标宋简体" w:hAnsi="方正书宋简体;方正大标宋简体" w:cs="宋体;SimSun" w:eastAsia="方正书宋简体;方正大标宋简体"/>
          <w:szCs w:val="21"/>
        </w:rPr>
        <w:t xml:space="preserve">  根据参政议政需要、本职工作要求和个人兴趣爱好，积极学习、提高素质。开展政治交接学教活动、科学发展观学习活动、做“朴实、吃苦、感恩的巴中人”活动、向王瑛同志学习活动、中华人民共和国成立六十周年和人民政协成立六十周年庆祝活动等，支部演讲获民进省委一、三等奖。</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会员参加省社会主义学院学习，主委当选市政协副主席，</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副主委任副县级领导干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支委推荐为副县级后备干部。</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参政议政】</w:t>
      </w:r>
      <w:r>
        <w:rPr>
          <w:rFonts w:ascii="方正书宋简体;方正大标宋简体" w:hAnsi="方正书宋简体;方正大标宋简体" w:cs="宋体;SimSun" w:eastAsia="方正书宋简体;方正大标宋简体"/>
          <w:szCs w:val="21"/>
        </w:rPr>
        <w:t xml:space="preserve">  先后开展中学生德育教育、农村文化建设、中等职业教育、灾后重建等专题调查研究</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次。在省人代会上，撰写《建议省人大常委会对加强流动人口计划生育服务与管理作出相关决议的议案》、《加大贫困老区职业技术教育实训投入的建议》、《关于加强农村卫生人才配备的建议》。会员中的省、市、区人大代表共撰写建议、批评、意见</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件；会员中的省、市、区政协委员共撰写提案</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件。积极建言献策，在市二届政协三次全会上，一名副主委代表民进所作题为《新农村建设应该念好“先进文化经”》的发言，获大会优秀发言奖。主委和支委成员多次列席中共巴中市委常委会、市政府常务会议、市政府情况通报会、重大事项征求意见会，积极参与巴中全市发展的重大问题的讨论和决策。</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宣传工作】</w:t>
      </w:r>
      <w:r>
        <w:rPr>
          <w:rFonts w:ascii="方正书宋简体;方正大标宋简体" w:hAnsi="方正书宋简体;方正大标宋简体" w:cs="宋体;SimSun" w:eastAsia="方正书宋简体;方正大标宋简体"/>
          <w:szCs w:val="21"/>
        </w:rPr>
        <w:t xml:space="preserve">  完善宣传工作奖励制度，激发会员宣传积极性和主动性。开展中华人民共和国成立六十周年、人民政协成立六十周年庆祝专题宣传活动。会员在《民进中央》网站发稿</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 xml:space="preserve">篇，在《四川民进》杂志发稿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篇，在《四川民进》网站发稿</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篇，在《团结报》、《四川省政协》网站、《巴中日报》、《今日巴中》、《巴中市政协》网站等发稿</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篇。</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会员获会省委优秀通讯员奖，</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会员出版文学作品</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会员作品入选《新中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年文学大系——散文诗精选》，</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支委创作的</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首诗歌入选省外诗歌选集。</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社会服务】</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组织会员深入巴州区茶坝中学和茶坝小学开展送课下乡活动，分别为两校</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班的学生讲书法、英语、音乐、语文、计算机、数学课。</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支部会员视察巴广高速公路建设，察看工程进度，了解建设情况，看望建筑工人。</w:t>
      </w:r>
      <w:r>
        <w:rPr>
          <w:rFonts w:ascii="方正书宋简体;方正大标宋简体" w:hAnsi="方正书宋简体;方正大标宋简体" w:cs="宋体;SimSun" w:eastAsia="方正书宋简体;方正大标宋简体"/>
          <w:b/>
          <w:bCs/>
          <w:szCs w:val="21"/>
        </w:rPr>
        <w:t>与</w:t>
      </w:r>
      <w:r>
        <w:rPr>
          <w:rFonts w:ascii="方正书宋简体;方正大标宋简体" w:hAnsi="方正书宋简体;方正大标宋简体" w:cs="宋体;SimSun" w:eastAsia="方正书宋简体;方正大标宋简体"/>
          <w:szCs w:val="21"/>
        </w:rPr>
        <w:t>２名留守儿童结对帮扶，通过“一帮一”形式，结对帮扶</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会员帮扶</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名家庭经济困难学生。</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48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工商业联合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bCs/>
          <w:sz w:val="32"/>
          <w:szCs w:val="21"/>
          <w:shd w:fill="C0C0C0" w:val="clear"/>
        </w:rPr>
      </w:pPr>
      <w:r>
        <w:rPr>
          <w:rFonts w:eastAsia="方正书宋简体;方正大标宋简体" w:cs="宋体;SimSun" w:ascii="方正书宋简体;方正大标宋简体" w:hAnsi="方正书宋简体;方正大标宋简体"/>
          <w:b/>
          <w:bCs/>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参政议政】  </w:t>
      </w:r>
      <w:r>
        <w:rPr>
          <w:rFonts w:ascii="方正书宋简体;方正大标宋简体" w:hAnsi="方正书宋简体;方正大标宋简体" w:cs="宋体;SimSun" w:eastAsia="方正书宋简体;方正大标宋简体"/>
          <w:szCs w:val="21"/>
        </w:rPr>
        <w:t>在市二届二次人大、政协会期间，共提交团体提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篇，个人议案、提案</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篇，反映社情民意</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条，其中《还协会民办本质，促政府职能转变》被评为优秀提案。省政协委员、市政协副主席、市工商联主席杨白华在省政协十届二次会期间提交《多渠道促进农民工就业的建议》等个人提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篇，联名提案</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篇，被省电视台、《四川日报》、《四川政协报》等专题采访报道</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全年提交调研报告</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篇，反映社情民意</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条，上报信息</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条（篇）。开展民营企业生存发展情况调研，形成《关于我市农产品加工企业发展情况的调查与建议》专题报告，并被《领导参阅》转发。组织市级非公有制代表人士参加新春茶话会、座谈会、议政会、经济分析会、情况通报会、民主评议会、党外干部建言献策会等</w:t>
      </w:r>
      <w:r>
        <w:rPr>
          <w:rFonts w:eastAsia="方正书宋简体;方正大标宋简体" w:cs="宋体;SimSun" w:ascii="方正书宋简体;方正大标宋简体" w:hAnsi="方正书宋简体;方正大标宋简体"/>
          <w:szCs w:val="21"/>
        </w:rPr>
        <w:t>318</w:t>
      </w:r>
      <w:r>
        <w:rPr>
          <w:rFonts w:ascii="方正书宋简体;方正大标宋简体" w:hAnsi="方正书宋简体;方正大标宋简体" w:cs="宋体;SimSun" w:eastAsia="方正书宋简体;方正大标宋简体"/>
          <w:szCs w:val="21"/>
        </w:rPr>
        <w:t>人次。全年撰写议案、提案</w:t>
      </w:r>
      <w:r>
        <w:rPr>
          <w:rFonts w:eastAsia="方正书宋简体;方正大标宋简体" w:cs="宋体;SimSun" w:ascii="方正书宋简体;方正大标宋简体" w:hAnsi="方正书宋简体;方正大标宋简体"/>
          <w:szCs w:val="21"/>
        </w:rPr>
        <w:t>218</w:t>
      </w:r>
      <w:r>
        <w:rPr>
          <w:rFonts w:ascii="方正书宋简体;方正大标宋简体" w:hAnsi="方正书宋简体;方正大标宋简体" w:cs="宋体;SimSun" w:eastAsia="方正书宋简体;方正大标宋简体"/>
          <w:szCs w:val="21"/>
        </w:rPr>
        <w:t>件，反映社情民意信息</w:t>
      </w:r>
      <w:r>
        <w:rPr>
          <w:rFonts w:eastAsia="方正书宋简体;方正大标宋简体" w:cs="宋体;SimSun" w:ascii="方正书宋简体;方正大标宋简体" w:hAnsi="方正书宋简体;方正大标宋简体"/>
          <w:szCs w:val="21"/>
        </w:rPr>
        <w:t>347</w:t>
      </w:r>
      <w:r>
        <w:rPr>
          <w:rFonts w:ascii="方正书宋简体;方正大标宋简体" w:hAnsi="方正书宋简体;方正大标宋简体" w:cs="宋体;SimSun" w:eastAsia="方正书宋简体;方正大标宋简体"/>
          <w:szCs w:val="21"/>
        </w:rPr>
        <w:t>条，参与各类扶贫助困活动</w:t>
      </w:r>
      <w:r>
        <w:rPr>
          <w:rFonts w:eastAsia="方正书宋简体;方正大标宋简体" w:cs="宋体;SimSun" w:ascii="方正书宋简体;方正大标宋简体" w:hAnsi="方正书宋简体;方正大标宋简体"/>
          <w:szCs w:val="21"/>
        </w:rPr>
        <w:t>128</w:t>
      </w:r>
      <w:r>
        <w:rPr>
          <w:rFonts w:ascii="方正书宋简体;方正大标宋简体" w:hAnsi="方正书宋简体;方正大标宋简体" w:cs="宋体;SimSun" w:eastAsia="方正书宋简体;方正大标宋简体"/>
          <w:szCs w:val="21"/>
        </w:rPr>
        <w:t>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光彩事业】  </w:t>
      </w:r>
      <w:r>
        <w:rPr>
          <w:rFonts w:ascii="方正书宋简体;方正大标宋简体" w:hAnsi="方正书宋简体;方正大标宋简体" w:cs="宋体;SimSun" w:eastAsia="方正书宋简体;方正大标宋简体"/>
          <w:szCs w:val="21"/>
        </w:rPr>
        <w:t>在巴州区曾口镇书台村、寿星村通过“政府引导、农民主体、龙头带动、部门服务、工商联帮扶、市场化运作”的模式，让</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户农民受益。启动全国工商联重点帮扶乡镇项目，投入资金</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余万元，培育规范化生猪养殖小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发展养殖农户</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户，建蔬菜大棚</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发展种植农户</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户，种植商品蔬菜</w:t>
      </w:r>
      <w:r>
        <w:rPr>
          <w:rFonts w:eastAsia="方正书宋简体;方正大标宋简体" w:cs="宋体;SimSun" w:ascii="方正书宋简体;方正大标宋简体" w:hAnsi="方正书宋简体;方正大标宋简体"/>
          <w:szCs w:val="21"/>
        </w:rPr>
        <w:t>1700</w:t>
      </w:r>
      <w:r>
        <w:rPr>
          <w:rFonts w:ascii="方正书宋简体;方正大标宋简体" w:hAnsi="方正书宋简体;方正大标宋简体" w:cs="宋体;SimSun" w:eastAsia="方正书宋简体;方正大标宋简体"/>
          <w:szCs w:val="21"/>
        </w:rPr>
        <w:t>亩，新植改良果园</w:t>
      </w:r>
      <w:r>
        <w:rPr>
          <w:rFonts w:eastAsia="方正书宋简体;方正大标宋简体" w:cs="宋体;SimSun" w:ascii="方正书宋简体;方正大标宋简体" w:hAnsi="方正书宋简体;方正大标宋简体"/>
          <w:szCs w:val="21"/>
        </w:rPr>
        <w:t>1320</w:t>
      </w:r>
      <w:r>
        <w:rPr>
          <w:rFonts w:ascii="方正书宋简体;方正大标宋简体" w:hAnsi="方正书宋简体;方正大标宋简体" w:cs="宋体;SimSun" w:eastAsia="方正书宋简体;方正大标宋简体"/>
          <w:szCs w:val="21"/>
        </w:rPr>
        <w:t>亩；农户“三建五改”</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户，新建沼气池</w:t>
      </w:r>
      <w:r>
        <w:rPr>
          <w:rFonts w:eastAsia="方正书宋简体;方正大标宋简体" w:cs="宋体;SimSun" w:ascii="方正书宋简体;方正大标宋简体" w:hAnsi="方正书宋简体;方正大标宋简体"/>
          <w:szCs w:val="21"/>
        </w:rPr>
        <w:t>180</w:t>
      </w:r>
      <w:r>
        <w:rPr>
          <w:rFonts w:ascii="方正书宋简体;方正大标宋简体" w:hAnsi="方正书宋简体;方正大标宋简体" w:cs="宋体;SimSun" w:eastAsia="方正书宋简体;方正大标宋简体"/>
          <w:szCs w:val="21"/>
        </w:rPr>
        <w:t>口，建人饮工程</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处，打机压井</w:t>
      </w:r>
      <w:r>
        <w:rPr>
          <w:rFonts w:eastAsia="方正书宋简体;方正大标宋简体" w:cs="宋体;SimSun" w:ascii="方正书宋简体;方正大标宋简体" w:hAnsi="方正书宋简体;方正大标宋简体"/>
          <w:szCs w:val="21"/>
        </w:rPr>
        <w:t>230</w:t>
      </w:r>
      <w:r>
        <w:rPr>
          <w:rFonts w:ascii="方正书宋简体;方正大标宋简体" w:hAnsi="方正书宋简体;方正大标宋简体" w:cs="宋体;SimSun" w:eastAsia="方正书宋简体;方正大标宋简体"/>
          <w:szCs w:val="21"/>
        </w:rPr>
        <w:t>口，整治山坪塘</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口，新建提灌站</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维修改造村小学</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所，启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村“两委”活动室和</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村甲级卫生站、警务室、人民调解室、计生服务室、农家书屋建设。新建和改危的</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所光彩小学全部竣工，新建教室</w:t>
      </w:r>
      <w:r>
        <w:rPr>
          <w:rFonts w:eastAsia="方正书宋简体;方正大标宋简体" w:cs="宋体;SimSun" w:ascii="方正书宋简体;方正大标宋简体" w:hAnsi="方正书宋简体;方正大标宋简体"/>
          <w:szCs w:val="21"/>
        </w:rPr>
        <w:t>591</w:t>
      </w:r>
      <w:r>
        <w:rPr>
          <w:rFonts w:ascii="方正书宋简体;方正大标宋简体" w:hAnsi="方正书宋简体;方正大标宋简体" w:cs="宋体;SimSun" w:eastAsia="方正书宋简体;方正大标宋简体"/>
          <w:szCs w:val="21"/>
        </w:rPr>
        <w:t>间，学生宿舍</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间</w:t>
      </w:r>
      <w:r>
        <w:rPr>
          <w:rFonts w:eastAsia="方正书宋简体;方正大标宋简体" w:cs="宋体;SimSun" w:ascii="方正书宋简体;方正大标宋简体" w:hAnsi="方正书宋简体;方正大标宋简体"/>
          <w:szCs w:val="21"/>
        </w:rPr>
        <w:t>3446m</w:t>
      </w:r>
      <w:r>
        <w:rPr>
          <w:rFonts w:eastAsia="方正书宋简体;方正大标宋简体" w:cs="宋体;SimSun" w:ascii="方正书宋简体;方正大标宋简体" w:hAnsi="方正书宋简体;方正大标宋简体"/>
          <w:szCs w:val="21"/>
          <w:vertAlign w:val="superscript"/>
        </w:rPr>
        <w:t>2</w:t>
      </w:r>
      <w:r>
        <w:rPr>
          <w:rFonts w:ascii="方正书宋简体;方正大标宋简体" w:hAnsi="方正书宋简体;方正大标宋简体" w:cs="宋体;SimSun" w:eastAsia="方正书宋简体;方正大标宋简体"/>
          <w:szCs w:val="21"/>
        </w:rPr>
        <w:t>，改造危房</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间</w:t>
      </w:r>
      <w:r>
        <w:rPr>
          <w:rFonts w:eastAsia="方正书宋简体;方正大标宋简体" w:cs="宋体;SimSun" w:ascii="方正书宋简体;方正大标宋简体" w:hAnsi="方正书宋简体;方正大标宋简体"/>
          <w:szCs w:val="21"/>
        </w:rPr>
        <w:t>710m</w:t>
      </w:r>
      <w:r>
        <w:rPr>
          <w:rFonts w:eastAsia="方正书宋简体;方正大标宋简体" w:cs="宋体;SimSun" w:ascii="方正书宋简体;方正大标宋简体" w:hAnsi="方正书宋简体;方正大标宋简体"/>
          <w:szCs w:val="21"/>
          <w:vertAlign w:val="superscript"/>
        </w:rPr>
        <w:t>2</w:t>
      </w:r>
      <w:r>
        <w:rPr>
          <w:rFonts w:ascii="方正书宋简体;方正大标宋简体" w:hAnsi="方正书宋简体;方正大标宋简体" w:cs="宋体;SimSun" w:eastAsia="方正书宋简体;方正大标宋简体"/>
          <w:szCs w:val="21"/>
        </w:rPr>
        <w:t>，维修校舍</w:t>
      </w:r>
      <w:r>
        <w:rPr>
          <w:rFonts w:eastAsia="方正书宋简体;方正大标宋简体" w:cs="宋体;SimSun" w:ascii="方正书宋简体;方正大标宋简体" w:hAnsi="方正书宋简体;方正大标宋简体"/>
          <w:szCs w:val="21"/>
        </w:rPr>
        <w:t>491</w:t>
      </w:r>
      <w:r>
        <w:rPr>
          <w:rFonts w:ascii="方正书宋简体;方正大标宋简体" w:hAnsi="方正书宋简体;方正大标宋简体" w:cs="宋体;SimSun" w:eastAsia="方正书宋简体;方正大标宋简体"/>
          <w:szCs w:val="21"/>
        </w:rPr>
        <w:t>间</w:t>
      </w:r>
      <w:r>
        <w:rPr>
          <w:rFonts w:eastAsia="方正书宋简体;方正大标宋简体" w:cs="宋体;SimSun" w:ascii="方正书宋简体;方正大标宋简体" w:hAnsi="方正书宋简体;方正大标宋简体"/>
          <w:szCs w:val="21"/>
        </w:rPr>
        <w:t>2378m</w:t>
      </w:r>
      <w:r>
        <w:rPr>
          <w:rFonts w:eastAsia="方正书宋简体;方正大标宋简体" w:cs="宋体;SimSun" w:ascii="方正书宋简体;方正大标宋简体" w:hAnsi="方正书宋简体;方正大标宋简体"/>
          <w:szCs w:val="21"/>
          <w:vertAlign w:val="superscript"/>
        </w:rPr>
        <w:t>2</w:t>
      </w:r>
      <w:r>
        <w:rPr>
          <w:rFonts w:ascii="方正书宋简体;方正大标宋简体" w:hAnsi="方正书宋简体;方正大标宋简体" w:cs="宋体;SimSun" w:eastAsia="方正书宋简体;方正大标宋简体"/>
          <w:szCs w:val="21"/>
        </w:rPr>
        <w:t>，恢复修缮其他建筑物</w:t>
      </w:r>
      <w:r>
        <w:rPr>
          <w:rFonts w:eastAsia="方正书宋简体;方正大标宋简体" w:cs="宋体;SimSun" w:ascii="方正书宋简体;方正大标宋简体" w:hAnsi="方正书宋简体;方正大标宋简体"/>
          <w:szCs w:val="21"/>
        </w:rPr>
        <w:t>165m</w:t>
      </w:r>
      <w:r>
        <w:rPr>
          <w:rFonts w:eastAsia="方正书宋简体;方正大标宋简体" w:cs="宋体;SimSun" w:ascii="方正书宋简体;方正大标宋简体" w:hAnsi="方正书宋简体;方正大标宋简体"/>
          <w:szCs w:val="21"/>
          <w:vertAlign w:val="superscript"/>
        </w:rPr>
        <w:t>2</w:t>
      </w:r>
      <w:r>
        <w:rPr>
          <w:rFonts w:ascii="方正书宋简体;方正大标宋简体" w:hAnsi="方正书宋简体;方正大标宋简体" w:cs="宋体;SimSun" w:eastAsia="方正书宋简体;方正大标宋简体"/>
          <w:szCs w:val="21"/>
        </w:rPr>
        <w:t>。争取到第三批光彩小学</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所，资金</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元，其中大罗光彩小学竣工。争取香港世茂集团捐建世茂爱心医院</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所，资金</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余万元。组织重庆巴中商会开展“饮水思源、回报桑梓”活动，捐资</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元援建巴州区化成小学和平昌县高升小学</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所光彩小学；在四县（区）结对帮扶</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名贫困大学生；与平昌县青云乡通马村</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户贫困家庭签订长期帮扶协议，帮助发展产业；向南江大河小学捐赠</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台电脑；给巴州区平梁乡敬老院捐赠</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万元现金；出资</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元建立“重庆巴中商会—空山乡贫困大学生帮扶基金”，</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名大学生受到帮扶；出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万元硬化平昌县望京乡望京—石阶的村道公路。</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企业服务】  </w:t>
      </w:r>
      <w:r>
        <w:rPr>
          <w:rFonts w:ascii="方正书宋简体;方正大标宋简体" w:hAnsi="方正书宋简体;方正大标宋简体" w:cs="宋体;SimSun" w:eastAsia="方正书宋简体;方正大标宋简体"/>
          <w:szCs w:val="21"/>
        </w:rPr>
        <w:t>召开</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次座谈会，</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次深入永益茧丝绸公司、山霸王有限公司等企业了解企业存在的问题。在《巴中日报》开辟“加快发展我们在行动”专栏，全年共刊登文章、信息</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期，宣传促进发展应对危机的办法举措。举办非公有制经济发展形势分析会、民营企业灾后重建发展研讨会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场次，参训人员</w:t>
      </w:r>
      <w:r>
        <w:rPr>
          <w:rFonts w:eastAsia="方正书宋简体;方正大标宋简体" w:cs="宋体;SimSun" w:ascii="方正书宋简体;方正大标宋简体" w:hAnsi="方正书宋简体;方正大标宋简体"/>
          <w:szCs w:val="21"/>
        </w:rPr>
        <w:t>4586</w:t>
      </w:r>
      <w:r>
        <w:rPr>
          <w:rFonts w:ascii="方正书宋简体;方正大标宋简体" w:hAnsi="方正书宋简体;方正大标宋简体" w:cs="宋体;SimSun" w:eastAsia="方正书宋简体;方正大标宋简体"/>
          <w:szCs w:val="21"/>
        </w:rPr>
        <w:t>人。举办非公有制经济代表人士培训班。编印《民营经济信息》</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册，免费给会员企业、地方各级党政领导赠阅，发布非公有制经济发展政策、项目、资金、法律信息</w:t>
      </w:r>
      <w:r>
        <w:rPr>
          <w:rFonts w:eastAsia="方正书宋简体;方正大标宋简体" w:cs="宋体;SimSun" w:ascii="方正书宋简体;方正大标宋简体" w:hAnsi="方正书宋简体;方正大标宋简体"/>
          <w:szCs w:val="21"/>
        </w:rPr>
        <w:t>686</w:t>
      </w:r>
      <w:r>
        <w:rPr>
          <w:rFonts w:ascii="方正书宋简体;方正大标宋简体" w:hAnsi="方正书宋简体;方正大标宋简体" w:cs="宋体;SimSun" w:eastAsia="方正书宋简体;方正大标宋简体"/>
          <w:szCs w:val="21"/>
        </w:rPr>
        <w:t>条。推荐南江矿业集团有限公司、惠昌食品有限公司为全省“最具成长型中小企业”。推荐四川江口醇酒业有限公司、南江矿业集团有限公司参加全省上规模民营企业评选活动获选。推荐巴中市华兴建筑有限责任公司入选四川省民营企业《向小平报告—改革开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年》纪念册。四川江口醇酒业（集团）有限公司获评“改革开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年四川行业之星”企业；四川小角楼酒业有限公司、市华兴建筑有限公司、市得天房地产开发有限公司、市集洲房地产开发有限公司、市胡婆婆食品有限公司、市百顺中药饮片有限公司、南江大河金银花科技产业有限公司、四川米仓林业集团有限公司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家企业被评为“改革开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年四川省行业优秀企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联络联谊】  </w:t>
      </w:r>
      <w:r>
        <w:rPr>
          <w:rFonts w:ascii="方正书宋简体;方正大标宋简体" w:hAnsi="方正书宋简体;方正大标宋简体" w:cs="宋体;SimSun" w:eastAsia="方正书宋简体;方正大标宋简体"/>
          <w:szCs w:val="21"/>
        </w:rPr>
        <w:t>组织部分会员企业开展“青川行”活动，看望受灾群众；安驰驾校为地震灾区免费培训</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名驾驶员。组织南江金银花科产业公司、集洲房产、多维农业开发公司参加新疆商务考察活动。选送光雾茗兰茶叶有限公司，米仓林业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家民营企业产品赴香港参展。香港各界工商联考察团来巴考察投资，签订巴山生态猪养殖与加工、环保产业、蔬菜基地建设、旅游文化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项目协议书。</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组织建设】  </w:t>
      </w:r>
      <w:r>
        <w:rPr>
          <w:rFonts w:ascii="方正书宋简体;方正大标宋简体" w:hAnsi="方正书宋简体;方正大标宋简体" w:cs="宋体;SimSun" w:eastAsia="方正书宋简体;方正大标宋简体"/>
          <w:szCs w:val="21"/>
        </w:rPr>
        <w:t>年内，引进一名硕士研究生，机关新增</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工作人员。新建基层商会组织</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个，新发展企业会员</w:t>
      </w:r>
      <w:r>
        <w:rPr>
          <w:rFonts w:eastAsia="方正书宋简体;方正大标宋简体" w:cs="宋体;SimSun" w:ascii="方正书宋简体;方正大标宋简体" w:hAnsi="方正书宋简体;方正大标宋简体"/>
          <w:szCs w:val="21"/>
        </w:rPr>
        <w:t>445</w:t>
      </w:r>
      <w:r>
        <w:rPr>
          <w:rFonts w:ascii="方正书宋简体;方正大标宋简体" w:hAnsi="方正书宋简体;方正大标宋简体" w:cs="宋体;SimSun" w:eastAsia="方正书宋简体;方正大标宋简体"/>
          <w:szCs w:val="21"/>
        </w:rPr>
        <w:t>家，团体会员</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家，个人会员</w:t>
      </w:r>
      <w:r>
        <w:rPr>
          <w:rFonts w:eastAsia="方正书宋简体;方正大标宋简体" w:cs="宋体;SimSun" w:ascii="方正书宋简体;方正大标宋简体" w:hAnsi="方正书宋简体;方正大标宋简体"/>
          <w:szCs w:val="21"/>
        </w:rPr>
        <w:t>520</w:t>
      </w:r>
      <w:r>
        <w:rPr>
          <w:rFonts w:ascii="方正书宋简体;方正大标宋简体" w:hAnsi="方正书宋简体;方正大标宋简体" w:cs="宋体;SimSun" w:eastAsia="方正书宋简体;方正大标宋简体"/>
          <w:szCs w:val="21"/>
        </w:rPr>
        <w:t>名，工商联会员发展到</w:t>
      </w:r>
      <w:r>
        <w:rPr>
          <w:rFonts w:eastAsia="方正书宋简体;方正大标宋简体" w:cs="宋体;SimSun" w:ascii="方正书宋简体;方正大标宋简体" w:hAnsi="方正书宋简体;方正大标宋简体"/>
          <w:szCs w:val="21"/>
        </w:rPr>
        <w:t>10486</w:t>
      </w:r>
      <w:r>
        <w:rPr>
          <w:rFonts w:ascii="方正书宋简体;方正大标宋简体" w:hAnsi="方正书宋简体;方正大标宋简体" w:cs="宋体;SimSun" w:eastAsia="方正书宋简体;方正大标宋简体"/>
          <w:szCs w:val="21"/>
        </w:rPr>
        <w:t>名。筹备巴中市房产建筑行业商会，建立重庆巴中商会。在</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的会员企业建立党、团、工会组织。培训区县工商联干部</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人次。开展招商引资活动</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次，帮助争取项目</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中心工作】  </w:t>
      </w:r>
      <w:r>
        <w:rPr>
          <w:rFonts w:ascii="方正书宋简体;方正大标宋简体" w:hAnsi="方正书宋简体;方正大标宋简体" w:cs="宋体;SimSun" w:eastAsia="方正书宋简体;方正大标宋简体"/>
          <w:szCs w:val="21"/>
        </w:rPr>
        <w:t>先后接待会员企业及民营经济人士上访</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人次，化解蕴酿上京上访案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起，协助办理信访案件</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起，调解民营企业劳动合同纠纷</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起。先后</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深入市工业园、</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召开协调会，解决农民多次阻扰民营企业入园施工、生产等问题。</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日，解决恩阳镇白玉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多群众因工业园土地征用，村组账务不清楚等问题阻扰四川胡婆婆食品公司材料车入园施工建设等问题。</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解决中外合资企业四川集成塑化有限公司因排污管网建设历史遗留问题造成公司及周边住户连年遭受洪水袭击和“</w:t>
      </w:r>
      <w:r>
        <w:rPr>
          <w:rFonts w:eastAsia="方正书宋简体;方正大标宋简体" w:cs="宋体;SimSun" w:ascii="方正书宋简体;方正大标宋简体" w:hAnsi="方正书宋简体;方正大标宋简体"/>
          <w:szCs w:val="21"/>
        </w:rPr>
        <w:t>5.12”</w:t>
      </w:r>
      <w:r>
        <w:rPr>
          <w:rFonts w:ascii="方正书宋简体;方正大标宋简体" w:hAnsi="方正书宋简体;方正大标宋简体" w:cs="宋体;SimSun" w:eastAsia="方正书宋简体;方正大标宋简体"/>
          <w:szCs w:val="21"/>
        </w:rPr>
        <w:t>地震造成严重安全隐患引起的集访案件。市工商联民营经济维权中心担任民营企业常年法律顾问</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家，代理民事案件</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起，调解纠纷</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起，为企业挽回经济损失</w:t>
      </w:r>
      <w:r>
        <w:rPr>
          <w:rFonts w:eastAsia="方正书宋简体;方正大标宋简体" w:cs="宋体;SimSun" w:ascii="方正书宋简体;方正大标宋简体" w:hAnsi="方正书宋简体;方正大标宋简体"/>
          <w:szCs w:val="21"/>
        </w:rPr>
        <w:t>307</w:t>
      </w:r>
      <w:r>
        <w:rPr>
          <w:rFonts w:ascii="方正书宋简体;方正大标宋简体" w:hAnsi="方正书宋简体;方正大标宋简体" w:cs="宋体;SimSun" w:eastAsia="方正书宋简体;方正大标宋简体"/>
          <w:szCs w:val="21"/>
        </w:rPr>
        <w:t>万元。四次到扶贫联系村曾口镇黄粱村开展帮扶工作，帮助落实该村新村扶贫项目资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捐资</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万元修建村委会和村小厕所，出资</w:t>
      </w:r>
      <w:r>
        <w:rPr>
          <w:rFonts w:eastAsia="方正书宋简体;方正大标宋简体" w:cs="宋体;SimSun" w:ascii="方正书宋简体;方正大标宋简体" w:hAnsi="方正书宋简体;方正大标宋简体"/>
          <w:szCs w:val="21"/>
        </w:rPr>
        <w:t>8000</w:t>
      </w:r>
      <w:r>
        <w:rPr>
          <w:rFonts w:ascii="方正书宋简体;方正大标宋简体" w:hAnsi="方正书宋简体;方正大标宋简体" w:cs="宋体;SimSun" w:eastAsia="方正书宋简体;方正大标宋简体"/>
          <w:szCs w:val="21"/>
        </w:rPr>
        <w:t>元建立“留守儿童之家”，捐赠价值</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元的图书，并建立“留守儿童书屋”；组织工商联系统机关干部和民营企业家对</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名留守儿童进行结对帮扶。为市社会福利院孤残儿童送去奶粉、食用油、棉被等价值</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万余元的慰问品。为</w:t>
      </w:r>
      <w:r>
        <w:rPr>
          <w:rFonts w:ascii="方正书宋简体;方正大标宋简体" w:hAnsi="方正书宋简体;方正大标宋简体" w:cs="宋体;SimSun" w:eastAsia="方正书宋简体;方正大标宋简体"/>
          <w:color w:val="000000"/>
          <w:szCs w:val="21"/>
        </w:rPr>
        <w:t>空山乡中心小学和空山乡龙池小学</w:t>
      </w:r>
      <w:r>
        <w:rPr>
          <w:rFonts w:ascii="方正书宋简体;方正大标宋简体" w:hAnsi="方正书宋简体;方正大标宋简体" w:cs="宋体;SimSun" w:eastAsia="方正书宋简体;方正大标宋简体"/>
          <w:szCs w:val="21"/>
        </w:rPr>
        <w:t>转赠价值</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万余元的图书，建立</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光彩文库”。江口醇酒业有限公司、南江矿业集团有限公司等</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余家企业献出岗位</w:t>
      </w:r>
      <w:r>
        <w:rPr>
          <w:rFonts w:eastAsia="方正书宋简体;方正大标宋简体" w:cs="宋体;SimSun" w:ascii="方正书宋简体;方正大标宋简体" w:hAnsi="方正书宋简体;方正大标宋简体"/>
          <w:szCs w:val="21"/>
        </w:rPr>
        <w:t>4088</w:t>
      </w:r>
      <w:r>
        <w:rPr>
          <w:rFonts w:ascii="方正书宋简体;方正大标宋简体" w:hAnsi="方正书宋简体;方正大标宋简体" w:cs="宋体;SimSun" w:eastAsia="方正书宋简体;方正大标宋简体"/>
          <w:szCs w:val="21"/>
        </w:rPr>
        <w:t>个，与天津金牌保姆中心等</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家外地企业联手，为外出务工人员提供就业岗位</w:t>
      </w:r>
      <w:r>
        <w:rPr>
          <w:rFonts w:eastAsia="方正书宋简体;方正大标宋简体" w:cs="宋体;SimSun" w:ascii="方正书宋简体;方正大标宋简体" w:hAnsi="方正书宋简体;方正大标宋简体"/>
          <w:szCs w:val="21"/>
        </w:rPr>
        <w:t>1880</w:t>
      </w:r>
      <w:r>
        <w:rPr>
          <w:rFonts w:ascii="方正书宋简体;方正大标宋简体" w:hAnsi="方正书宋简体;方正大标宋简体" w:cs="宋体;SimSun" w:eastAsia="方正书宋简体;方正大标宋简体"/>
          <w:szCs w:val="21"/>
        </w:rPr>
        <w:t>个。组织市内外</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家民营企业，提供涉及</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个工种的</w:t>
      </w:r>
      <w:r>
        <w:rPr>
          <w:rFonts w:eastAsia="方正书宋简体;方正大标宋简体" w:cs="宋体;SimSun" w:ascii="方正书宋简体;方正大标宋简体" w:hAnsi="方正书宋简体;方正大标宋简体"/>
          <w:szCs w:val="21"/>
        </w:rPr>
        <w:t>23000</w:t>
      </w:r>
      <w:r>
        <w:rPr>
          <w:rFonts w:ascii="方正书宋简体;方正大标宋简体" w:hAnsi="方正书宋简体;方正大标宋简体" w:cs="宋体;SimSun" w:eastAsia="方正书宋简体;方正大标宋简体"/>
          <w:szCs w:val="21"/>
        </w:rPr>
        <w:t>多个就业岗位，现场吸引</w:t>
      </w:r>
      <w:r>
        <w:rPr>
          <w:rFonts w:eastAsia="方正书宋简体;方正大标宋简体" w:cs="宋体;SimSun" w:ascii="方正书宋简体;方正大标宋简体" w:hAnsi="方正书宋简体;方正大标宋简体"/>
          <w:szCs w:val="21"/>
        </w:rPr>
        <w:t>6000</w:t>
      </w:r>
      <w:r>
        <w:rPr>
          <w:rFonts w:ascii="方正书宋简体;方正大标宋简体" w:hAnsi="方正书宋简体;方正大标宋简体" w:cs="宋体;SimSun" w:eastAsia="方正书宋简体;方正大标宋简体"/>
          <w:szCs w:val="21"/>
        </w:rPr>
        <w:t>余人参加活动，</w:t>
      </w:r>
      <w:r>
        <w:rPr>
          <w:rFonts w:eastAsia="方正书宋简体;方正大标宋简体" w:cs="宋体;SimSun" w:ascii="方正书宋简体;方正大标宋简体" w:hAnsi="方正书宋简体;方正大标宋简体"/>
          <w:szCs w:val="21"/>
        </w:rPr>
        <w:t>1863</w:t>
      </w:r>
      <w:r>
        <w:rPr>
          <w:rFonts w:ascii="方正书宋简体;方正大标宋简体" w:hAnsi="方正书宋简体;方正大标宋简体" w:cs="宋体;SimSun" w:eastAsia="方正书宋简体;方正大标宋简体"/>
          <w:szCs w:val="21"/>
        </w:rPr>
        <w:t>名求职者与用工单位达成意向性协议，</w:t>
      </w:r>
      <w:r>
        <w:rPr>
          <w:rFonts w:eastAsia="方正书宋简体;方正大标宋简体" w:cs="宋体;SimSun" w:ascii="方正书宋简体;方正大标宋简体" w:hAnsi="方正书宋简体;方正大标宋简体"/>
          <w:szCs w:val="21"/>
        </w:rPr>
        <w:t>781</w:t>
      </w:r>
      <w:r>
        <w:rPr>
          <w:rFonts w:ascii="方正书宋简体;方正大标宋简体" w:hAnsi="方正书宋简体;方正大标宋简体" w:cs="宋体;SimSun" w:eastAsia="方正书宋简体;方正大标宋简体"/>
          <w:szCs w:val="21"/>
        </w:rPr>
        <w:t>人现场与用工单位签订劳动用工合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群众团体</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总工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tabs>
          <w:tab w:val="clear" w:pos="420"/>
          <w:tab w:val="left" w:pos="4320" w:leader="none"/>
        </w:tabs>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开展“三学”活动】  </w:t>
      </w:r>
      <w:r>
        <w:rPr>
          <w:rFonts w:ascii="方正书宋简体;方正大标宋简体" w:hAnsi="方正书宋简体;方正大标宋简体" w:cs="宋体;SimSun" w:eastAsia="方正书宋简体;方正大标宋简体"/>
          <w:color w:val="000000"/>
          <w:szCs w:val="21"/>
        </w:rPr>
        <w:t>开展学习实践科学发展观活动。在学习活动中，举办“落实科学发展，推动工会工作”理论与实践研讨会，组织机关及县（区）总工会干部到巴州区电力公司、中兴纺织有限公司等单位进行调研和现场慰问。结合实际查找单位和个人存在的问题，剖析原因，提出整改措施，撰写学习心得。开展学习贯彻“两个代会”精神。以召开学习会议和举办培训班的方式，组织辖区内的各级工会干部集中学习“两个代会”。在四县区和市直机关、企事业单位举办五场次专题学习培训班，重点对中国工会十五大、省工会十二大精神进行宣讲，培训各级工会干部</w:t>
      </w:r>
      <w:r>
        <w:rPr>
          <w:rFonts w:eastAsia="方正书宋简体;方正大标宋简体" w:cs="宋体;SimSun" w:ascii="方正书宋简体;方正大标宋简体" w:hAnsi="方正书宋简体;方正大标宋简体"/>
          <w:color w:val="000000"/>
          <w:szCs w:val="21"/>
        </w:rPr>
        <w:t>800</w:t>
      </w:r>
      <w:r>
        <w:rPr>
          <w:rFonts w:ascii="方正书宋简体;方正大标宋简体" w:hAnsi="方正书宋简体;方正大标宋简体" w:cs="宋体;SimSun" w:eastAsia="方正书宋简体;方正大标宋简体"/>
          <w:color w:val="000000"/>
          <w:szCs w:val="21"/>
        </w:rPr>
        <w:t>余人。开展学习宣传“王瑛”精神活动。在学习活动中，印发《关于向王瑛同志学习的通知》，开展“学王瑛、庆三八、 展风采”女职工演讲赛，</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人演讲，参赛女职工</w:t>
      </w:r>
      <w:r>
        <w:rPr>
          <w:rFonts w:eastAsia="方正书宋简体;方正大标宋简体" w:cs="宋体;SimSun" w:ascii="方正书宋简体;方正大标宋简体" w:hAnsi="方正书宋简体;方正大标宋简体"/>
          <w:color w:val="000000"/>
          <w:szCs w:val="21"/>
        </w:rPr>
        <w:t>200</w:t>
      </w:r>
      <w:r>
        <w:rPr>
          <w:rFonts w:ascii="方正书宋简体;方正大标宋简体" w:hAnsi="方正书宋简体;方正大标宋简体" w:cs="宋体;SimSun" w:eastAsia="方正书宋简体;方正大标宋简体"/>
          <w:color w:val="000000"/>
          <w:szCs w:val="21"/>
        </w:rPr>
        <w:t>余人。</w:t>
      </w:r>
    </w:p>
    <w:p>
      <w:pPr>
        <w:pStyle w:val="Normal"/>
        <w:tabs>
          <w:tab w:val="clear" w:pos="420"/>
          <w:tab w:val="left" w:pos="4320" w:leader="none"/>
        </w:tabs>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color w:val="000000"/>
          <w:szCs w:val="21"/>
        </w:rPr>
        <w:t>开展劳动竞赛活动</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color w:val="000000"/>
          <w:kern w:val="0"/>
          <w:szCs w:val="21"/>
        </w:rPr>
        <w:t>围绕全市重点工程、重大项目，</w:t>
      </w:r>
      <w:r>
        <w:rPr>
          <w:rFonts w:ascii="方正书宋简体;方正大标宋简体" w:hAnsi="方正书宋简体;方正大标宋简体" w:cs="宋体;SimSun" w:eastAsia="方正书宋简体;方正大标宋简体"/>
          <w:szCs w:val="21"/>
        </w:rPr>
        <w:t>开展形式多样的劳动竞赛。开展电工维修、速录师、邮政分发和烹饪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工种的技能大赛。参加岗位练兵、技能大赛活动企业面达</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参赛职工达</w:t>
      </w:r>
      <w:r>
        <w:rPr>
          <w:rFonts w:eastAsia="方正书宋简体;方正大标宋简体" w:cs="宋体;SimSun" w:ascii="方正书宋简体;方正大标宋简体" w:hAnsi="方正书宋简体;方正大标宋简体"/>
          <w:szCs w:val="21"/>
        </w:rPr>
        <w:t>96%</w:t>
      </w:r>
      <w:r>
        <w:rPr>
          <w:rFonts w:ascii="方正书宋简体;方正大标宋简体" w:hAnsi="方正书宋简体;方正大标宋简体" w:cs="宋体;SimSun" w:eastAsia="方正书宋简体;方正大标宋简体"/>
          <w:szCs w:val="21"/>
        </w:rPr>
        <w:t>；开展劳动竞赛、提合理化建议活动企业面达</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共提合理化建议</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万余人（次），</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万余条，被采纳</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余条，实施</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万余条，节约和创造价值</w:t>
      </w:r>
      <w:r>
        <w:rPr>
          <w:rFonts w:eastAsia="方正书宋简体;方正大标宋简体" w:cs="宋体;SimSun" w:ascii="方正书宋简体;方正大标宋简体" w:hAnsi="方正书宋简体;方正大标宋简体"/>
          <w:szCs w:val="21"/>
        </w:rPr>
        <w:t>1093</w:t>
      </w:r>
      <w:r>
        <w:rPr>
          <w:rFonts w:ascii="方正书宋简体;方正大标宋简体" w:hAnsi="方正书宋简体;方正大标宋简体" w:cs="宋体;SimSun" w:eastAsia="方正书宋简体;方正大标宋简体"/>
          <w:szCs w:val="21"/>
        </w:rPr>
        <w:t>余万元。</w:t>
      </w:r>
    </w:p>
    <w:p>
      <w:pPr>
        <w:pStyle w:val="Normal"/>
        <w:tabs>
          <w:tab w:val="clear" w:pos="420"/>
          <w:tab w:val="left" w:pos="4320" w:leader="none"/>
        </w:tabs>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开展</w:t>
      </w:r>
      <w:r>
        <w:rPr>
          <w:rFonts w:ascii="方正书宋简体;方正大标宋简体" w:hAnsi="方正书宋简体;方正大标宋简体" w:cs="宋体;SimSun" w:eastAsia="方正书宋简体;方正大标宋简体"/>
          <w:b/>
          <w:color w:val="000000"/>
          <w:szCs w:val="21"/>
        </w:rPr>
        <w:t>“六大”惠民行动</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bCs/>
          <w:szCs w:val="21"/>
        </w:rPr>
        <w:t>（</w:t>
      </w:r>
      <w:r>
        <w:rPr>
          <w:rFonts w:eastAsia="方正书宋简体;方正大标宋简体" w:cs="宋体;SimSun" w:ascii="方正书宋简体;方正大标宋简体" w:hAnsi="方正书宋简体;方正大标宋简体"/>
          <w:bCs/>
          <w:szCs w:val="21"/>
        </w:rPr>
        <w:t>1</w:t>
      </w:r>
      <w:r>
        <w:rPr>
          <w:rFonts w:ascii="方正书宋简体;方正大标宋简体" w:hAnsi="方正书宋简体;方正大标宋简体" w:cs="宋体;SimSun" w:eastAsia="方正书宋简体;方正大标宋简体"/>
          <w:bCs/>
          <w:szCs w:val="21"/>
        </w:rPr>
        <w:t>）</w:t>
      </w:r>
      <w:r>
        <w:rPr>
          <w:rFonts w:ascii="方正书宋简体;方正大标宋简体" w:hAnsi="方正书宋简体;方正大标宋简体" w:cs="宋体;SimSun" w:eastAsia="方正书宋简体;方正大标宋简体"/>
          <w:szCs w:val="21"/>
        </w:rPr>
        <w:t>开展“就业再就业”行动。全年培训下岗失业人员</w:t>
      </w:r>
      <w:r>
        <w:rPr>
          <w:rFonts w:eastAsia="方正书宋简体;方正大标宋简体" w:cs="宋体;SimSun" w:ascii="方正书宋简体;方正大标宋简体" w:hAnsi="方正书宋简体;方正大标宋简体"/>
          <w:szCs w:val="21"/>
        </w:rPr>
        <w:t>2520</w:t>
      </w:r>
      <w:r>
        <w:rPr>
          <w:rFonts w:ascii="方正书宋简体;方正大标宋简体" w:hAnsi="方正书宋简体;方正大标宋简体" w:cs="宋体;SimSun" w:eastAsia="方正书宋简体;方正大标宋简体"/>
          <w:szCs w:val="21"/>
        </w:rPr>
        <w:t>人，帮助实现就业再就业</w:t>
      </w:r>
      <w:r>
        <w:rPr>
          <w:rFonts w:eastAsia="方正书宋简体;方正大标宋简体" w:cs="宋体;SimSun" w:ascii="方正书宋简体;方正大标宋简体" w:hAnsi="方正书宋简体;方正大标宋简体"/>
          <w:szCs w:val="21"/>
        </w:rPr>
        <w:t>1320</w:t>
      </w:r>
      <w:r>
        <w:rPr>
          <w:rFonts w:ascii="方正书宋简体;方正大标宋简体" w:hAnsi="方正书宋简体;方正大标宋简体" w:cs="宋体;SimSun" w:eastAsia="方正书宋简体;方正大标宋简体"/>
          <w:szCs w:val="21"/>
        </w:rPr>
        <w:t>人，转移输出农村劳动力</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余人。年内返乡农民工投资新建页岩砖厂</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餐馆</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家，兴办养殖场</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家，吸纳返乡农民工</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余人就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开展“金秋助学”行动。共筹集资金</w:t>
      </w:r>
      <w:r>
        <w:rPr>
          <w:rFonts w:eastAsia="方正书宋简体;方正大标宋简体" w:cs="宋体;SimSun" w:ascii="方正书宋简体;方正大标宋简体" w:hAnsi="方正书宋简体;方正大标宋简体"/>
          <w:szCs w:val="21"/>
        </w:rPr>
        <w:t>97.03</w:t>
      </w:r>
      <w:r>
        <w:rPr>
          <w:rFonts w:ascii="方正书宋简体;方正大标宋简体" w:hAnsi="方正书宋简体;方正大标宋简体" w:cs="宋体;SimSun" w:eastAsia="方正书宋简体;方正大标宋简体"/>
          <w:szCs w:val="21"/>
        </w:rPr>
        <w:t>万元，资助学生</w:t>
      </w:r>
      <w:r>
        <w:rPr>
          <w:rFonts w:eastAsia="方正书宋简体;方正大标宋简体" w:cs="宋体;SimSun" w:ascii="方正书宋简体;方正大标宋简体" w:hAnsi="方正书宋简体;方正大标宋简体"/>
          <w:szCs w:val="21"/>
        </w:rPr>
        <w:t>1025</w:t>
      </w:r>
      <w:r>
        <w:rPr>
          <w:rFonts w:ascii="方正书宋简体;方正大标宋简体" w:hAnsi="方正书宋简体;方正大标宋简体" w:cs="宋体;SimSun" w:eastAsia="方正书宋简体;方正大标宋简体"/>
          <w:szCs w:val="21"/>
        </w:rPr>
        <w:t>人，其中大学新生</w:t>
      </w:r>
      <w:r>
        <w:rPr>
          <w:rFonts w:eastAsia="方正书宋简体;方正大标宋简体" w:cs="宋体;SimSun" w:ascii="方正书宋简体;方正大标宋简体" w:hAnsi="方正书宋简体;方正大标宋简体"/>
          <w:szCs w:val="21"/>
        </w:rPr>
        <w:t>703</w:t>
      </w:r>
      <w:r>
        <w:rPr>
          <w:rFonts w:ascii="方正书宋简体;方正大标宋简体" w:hAnsi="方正书宋简体;方正大标宋简体" w:cs="宋体;SimSun" w:eastAsia="方正书宋简体;方正大标宋简体"/>
          <w:szCs w:val="21"/>
        </w:rPr>
        <w:t>人，高中学生</w:t>
      </w:r>
      <w:r>
        <w:rPr>
          <w:rFonts w:eastAsia="方正书宋简体;方正大标宋简体" w:cs="宋体;SimSun" w:ascii="方正书宋简体;方正大标宋简体" w:hAnsi="方正书宋简体;方正大标宋简体"/>
          <w:szCs w:val="21"/>
        </w:rPr>
        <w:t>322</w:t>
      </w:r>
      <w:r>
        <w:rPr>
          <w:rFonts w:ascii="方正书宋简体;方正大标宋简体" w:hAnsi="方正书宋简体;方正大标宋简体" w:cs="宋体;SimSun" w:eastAsia="方正书宋简体;方正大标宋简体"/>
          <w:szCs w:val="21"/>
        </w:rPr>
        <w:t>人。对</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名受灾家庭留守儿童进行救助，资金</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开展“医疗互助”行动。全年新增</w:t>
      </w:r>
      <w:r>
        <w:rPr>
          <w:rFonts w:eastAsia="方正书宋简体;方正大标宋简体" w:cs="宋体;SimSun" w:ascii="方正书宋简体;方正大标宋简体" w:hAnsi="方正书宋简体;方正大标宋简体"/>
          <w:szCs w:val="21"/>
        </w:rPr>
        <w:t>141</w:t>
      </w:r>
      <w:r>
        <w:rPr>
          <w:rFonts w:ascii="方正书宋简体;方正大标宋简体" w:hAnsi="方正书宋简体;方正大标宋简体" w:cs="宋体;SimSun" w:eastAsia="方正书宋简体;方正大标宋简体"/>
          <w:szCs w:val="21"/>
        </w:rPr>
        <w:t>个基层单位</w:t>
      </w:r>
      <w:r>
        <w:rPr>
          <w:rFonts w:eastAsia="方正书宋简体;方正大标宋简体" w:cs="宋体;SimSun" w:ascii="方正书宋简体;方正大标宋简体" w:hAnsi="方正书宋简体;方正大标宋简体"/>
          <w:szCs w:val="21"/>
        </w:rPr>
        <w:t>2630</w:t>
      </w:r>
      <w:r>
        <w:rPr>
          <w:rFonts w:ascii="方正书宋简体;方正大标宋简体" w:hAnsi="方正书宋简体;方正大标宋简体" w:cs="宋体;SimSun" w:eastAsia="方正书宋简体;方正大标宋简体"/>
          <w:szCs w:val="21"/>
        </w:rPr>
        <w:t>名女职工参加大病互助保险，</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名患病女职工先后得到四川省职工互助保险会赔付款</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万元。职工住院医疗保险参保人数</w:t>
      </w:r>
      <w:r>
        <w:rPr>
          <w:rFonts w:eastAsia="方正书宋简体;方正大标宋简体" w:cs="宋体;SimSun" w:ascii="方正书宋简体;方正大标宋简体" w:hAnsi="方正书宋简体;方正大标宋简体"/>
          <w:szCs w:val="21"/>
        </w:rPr>
        <w:t>7025</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开展“农民工素质提升”行动。通过调查，基本掌握</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万余名返乡农民工的基本情况，针对其思想、生活情况及就业愿望，与市劳务办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家单位联合实施农民工素质提升工程和“千万农民工援助行动”，免费为</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万名农民工进行培训，其中农民工基础培训</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万人。开展家政培训</w:t>
      </w:r>
      <w:r>
        <w:rPr>
          <w:rFonts w:eastAsia="方正书宋简体;方正大标宋简体" w:cs="宋体;SimSun" w:ascii="方正书宋简体;方正大标宋简体" w:hAnsi="方正书宋简体;方正大标宋简体"/>
          <w:szCs w:val="21"/>
        </w:rPr>
        <w:t>450</w:t>
      </w:r>
      <w:r>
        <w:rPr>
          <w:rFonts w:ascii="方正书宋简体;方正大标宋简体" w:hAnsi="方正书宋简体;方正大标宋简体" w:cs="宋体;SimSun" w:eastAsia="方正书宋简体;方正大标宋简体"/>
          <w:szCs w:val="21"/>
        </w:rPr>
        <w:t>人，实现就业</w:t>
      </w:r>
      <w:r>
        <w:rPr>
          <w:rFonts w:eastAsia="方正书宋简体;方正大标宋简体" w:cs="宋体;SimSun" w:ascii="方正书宋简体;方正大标宋简体" w:hAnsi="方正书宋简体;方正大标宋简体"/>
          <w:szCs w:val="21"/>
        </w:rPr>
        <w:t>380</w:t>
      </w:r>
      <w:r>
        <w:rPr>
          <w:rFonts w:ascii="方正书宋简体;方正大标宋简体" w:hAnsi="方正书宋简体;方正大标宋简体" w:cs="宋体;SimSun" w:eastAsia="方正书宋简体;方正大标宋简体"/>
          <w:szCs w:val="21"/>
        </w:rPr>
        <w:t>人。年内为农民工追回欠薪近</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万元，为一线职工和建筑工地农民工送清凉药品和饮品，价值</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万余元，免费为</w:t>
      </w:r>
      <w:r>
        <w:rPr>
          <w:rFonts w:eastAsia="方正书宋简体;方正大标宋简体" w:cs="宋体;SimSun" w:ascii="方正书宋简体;方正大标宋简体" w:hAnsi="方正书宋简体;方正大标宋简体"/>
          <w:szCs w:val="21"/>
        </w:rPr>
        <w:t>22500</w:t>
      </w:r>
      <w:r>
        <w:rPr>
          <w:rFonts w:ascii="方正书宋简体;方正大标宋简体" w:hAnsi="方正书宋简体;方正大标宋简体" w:cs="宋体;SimSun" w:eastAsia="方正书宋简体;方正大标宋简体"/>
          <w:szCs w:val="21"/>
        </w:rPr>
        <w:t>余名农民工进行健康体检。（</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开展“困难帮扶”行动。市县（区）两级</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工会困难职工帮扶中心均开展标准化建设。完成</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万名困难职工档案的审查、审核和完善。发放除中央财拨困难职工帮扶资金</w:t>
      </w:r>
      <w:r>
        <w:rPr>
          <w:rFonts w:eastAsia="方正书宋简体;方正大标宋简体" w:cs="宋体;SimSun" w:ascii="方正书宋简体;方正大标宋简体" w:hAnsi="方正书宋简体;方正大标宋简体"/>
          <w:szCs w:val="21"/>
        </w:rPr>
        <w:t>192</w:t>
      </w:r>
      <w:r>
        <w:rPr>
          <w:rFonts w:ascii="方正书宋简体;方正大标宋简体" w:hAnsi="方正书宋简体;方正大标宋简体" w:cs="宋体;SimSun" w:eastAsia="方正书宋简体;方正大标宋简体"/>
          <w:szCs w:val="21"/>
        </w:rPr>
        <w:t>万元外，筹资发放困难职工救助金</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万余元。为</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名全国劳模和</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名省部级困难劳模发放“三金”和补助资金</w:t>
      </w:r>
      <w:r>
        <w:rPr>
          <w:rFonts w:eastAsia="方正书宋简体;方正大标宋简体" w:cs="宋体;SimSun" w:ascii="方正书宋简体;方正大标宋简体" w:hAnsi="方正书宋简体;方正大标宋简体"/>
          <w:szCs w:val="21"/>
        </w:rPr>
        <w:t>53.4</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与相关部门联合开展“情系灾区、共建家园”暖冬行动启动仪式，对</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名困难职工、贫困母亲和留守学生代表进行集中慰问。（</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开展“安全健康”行动。全市开展“安康杯”竞赛企业</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个，参赛职工</w:t>
      </w:r>
      <w:r>
        <w:rPr>
          <w:rFonts w:eastAsia="方正书宋简体;方正大标宋简体" w:cs="宋体;SimSun" w:ascii="方正书宋简体;方正大标宋简体" w:hAnsi="方正书宋简体;方正大标宋简体"/>
          <w:szCs w:val="21"/>
        </w:rPr>
        <w:t>35000</w:t>
      </w:r>
      <w:r>
        <w:rPr>
          <w:rFonts w:ascii="方正书宋简体;方正大标宋简体" w:hAnsi="方正书宋简体;方正大标宋简体" w:cs="宋体;SimSun" w:eastAsia="方正书宋简体;方正大标宋简体"/>
          <w:szCs w:val="21"/>
        </w:rPr>
        <w:t>名，占</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建立基层劳动保护监督检查委员会，任命并考核培训工会劳动保护监督员，设立工会小组劳动保护检查员，组织开展群众性监督检查活动。制定并建立全市“防艾”长效机制。</w:t>
      </w:r>
    </w:p>
    <w:p>
      <w:pPr>
        <w:pStyle w:val="Normal"/>
        <w:tabs>
          <w:tab w:val="clear" w:pos="420"/>
          <w:tab w:val="left" w:pos="4320" w:leader="none"/>
        </w:tabs>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color w:val="000000"/>
          <w:szCs w:val="21"/>
        </w:rPr>
        <w:t>企业职工工资集体协商工作</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szCs w:val="21"/>
        </w:rPr>
        <w:t>与市劳动和社会保障局等部门配合，督促用人单位与劳动者签订劳动合同，签订率达</w:t>
      </w:r>
      <w:r>
        <w:rPr>
          <w:rFonts w:eastAsia="方正书宋简体;方正大标宋简体" w:cs="宋体;SimSun" w:ascii="方正书宋简体;方正大标宋简体" w:hAnsi="方正书宋简体;方正大标宋简体"/>
          <w:szCs w:val="21"/>
        </w:rPr>
        <w:t>97%</w:t>
      </w:r>
      <w:r>
        <w:rPr>
          <w:rFonts w:ascii="方正书宋简体;方正大标宋简体" w:hAnsi="方正书宋简体;方正大标宋简体" w:cs="宋体;SimSun" w:eastAsia="方正书宋简体;方正大标宋简体"/>
          <w:szCs w:val="21"/>
        </w:rPr>
        <w:t>以上，比上年增长</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开展企业职工工资集体协商“百日攻坚”行动和“共同要约”行动，签订集体合同的企业</w:t>
      </w:r>
      <w:r>
        <w:rPr>
          <w:rFonts w:eastAsia="方正书宋简体;方正大标宋简体" w:cs="宋体;SimSun" w:ascii="方正书宋简体;方正大标宋简体" w:hAnsi="方正书宋简体;方正大标宋简体"/>
          <w:szCs w:val="21"/>
        </w:rPr>
        <w:t>398</w:t>
      </w:r>
      <w:r>
        <w:rPr>
          <w:rFonts w:ascii="方正书宋简体;方正大标宋简体" w:hAnsi="方正书宋简体;方正大标宋简体" w:cs="宋体;SimSun" w:eastAsia="方正书宋简体;方正大标宋简体"/>
          <w:szCs w:val="21"/>
        </w:rPr>
        <w:t>家，覆盖职工</w:t>
      </w:r>
      <w:r>
        <w:rPr>
          <w:rFonts w:eastAsia="方正书宋简体;方正大标宋简体" w:cs="宋体;SimSun" w:ascii="方正书宋简体;方正大标宋简体" w:hAnsi="方正书宋简体;方正大标宋简体"/>
          <w:szCs w:val="21"/>
        </w:rPr>
        <w:t>46104</w:t>
      </w:r>
      <w:r>
        <w:rPr>
          <w:rFonts w:ascii="方正书宋简体;方正大标宋简体" w:hAnsi="方正书宋简体;方正大标宋简体" w:cs="宋体;SimSun" w:eastAsia="方正书宋简体;方正大标宋简体"/>
          <w:szCs w:val="21"/>
        </w:rPr>
        <w:t>人；国有和国有控股企业签订集体合同</w:t>
      </w:r>
      <w:r>
        <w:rPr>
          <w:rFonts w:eastAsia="方正书宋简体;方正大标宋简体" w:cs="宋体;SimSun" w:ascii="方正书宋简体;方正大标宋简体" w:hAnsi="方正书宋简体;方正大标宋简体"/>
          <w:szCs w:val="21"/>
        </w:rPr>
        <w:t>177</w:t>
      </w:r>
      <w:r>
        <w:rPr>
          <w:rFonts w:ascii="方正书宋简体;方正大标宋简体" w:hAnsi="方正书宋简体;方正大标宋简体" w:cs="宋体;SimSun" w:eastAsia="方正书宋简体;方正大标宋简体"/>
          <w:szCs w:val="21"/>
        </w:rPr>
        <w:t>家，覆盖职工</w:t>
      </w:r>
      <w:r>
        <w:rPr>
          <w:rFonts w:eastAsia="方正书宋简体;方正大标宋简体" w:cs="宋体;SimSun" w:ascii="方正书宋简体;方正大标宋简体" w:hAnsi="方正书宋简体;方正大标宋简体"/>
          <w:szCs w:val="21"/>
        </w:rPr>
        <w:t>24620</w:t>
      </w:r>
      <w:r>
        <w:rPr>
          <w:rFonts w:ascii="方正书宋简体;方正大标宋简体" w:hAnsi="方正书宋简体;方正大标宋简体" w:cs="宋体;SimSun" w:eastAsia="方正书宋简体;方正大标宋简体"/>
          <w:szCs w:val="21"/>
        </w:rPr>
        <w:t>人；私营企业</w:t>
      </w:r>
      <w:r>
        <w:rPr>
          <w:rFonts w:eastAsia="方正书宋简体;方正大标宋简体" w:cs="宋体;SimSun" w:ascii="方正书宋简体;方正大标宋简体" w:hAnsi="方正书宋简体;方正大标宋简体"/>
          <w:szCs w:val="21"/>
        </w:rPr>
        <w:t>215</w:t>
      </w:r>
      <w:r>
        <w:rPr>
          <w:rFonts w:ascii="方正书宋简体;方正大标宋简体" w:hAnsi="方正书宋简体;方正大标宋简体" w:cs="宋体;SimSun" w:eastAsia="方正书宋简体;方正大标宋简体"/>
          <w:szCs w:val="21"/>
        </w:rPr>
        <w:t>家，覆盖职工</w:t>
      </w:r>
      <w:r>
        <w:rPr>
          <w:rFonts w:eastAsia="方正书宋简体;方正大标宋简体" w:cs="宋体;SimSun" w:ascii="方正书宋简体;方正大标宋简体" w:hAnsi="方正书宋简体;方正大标宋简体"/>
          <w:szCs w:val="21"/>
        </w:rPr>
        <w:t>16838</w:t>
      </w:r>
      <w:r>
        <w:rPr>
          <w:rFonts w:ascii="方正书宋简体;方正大标宋简体" w:hAnsi="方正书宋简体;方正大标宋简体" w:cs="宋体;SimSun" w:eastAsia="方正书宋简体;方正大标宋简体"/>
          <w:szCs w:val="21"/>
        </w:rPr>
        <w:t>人；区域行业性</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家，覆盖职工</w:t>
      </w:r>
      <w:r>
        <w:rPr>
          <w:rFonts w:eastAsia="方正书宋简体;方正大标宋简体" w:cs="宋体;SimSun" w:ascii="方正书宋简体;方正大标宋简体" w:hAnsi="方正书宋简体;方正大标宋简体"/>
          <w:szCs w:val="21"/>
        </w:rPr>
        <w:t>4646</w:t>
      </w:r>
      <w:r>
        <w:rPr>
          <w:rFonts w:ascii="方正书宋简体;方正大标宋简体" w:hAnsi="方正书宋简体;方正大标宋简体" w:cs="宋体;SimSun" w:eastAsia="方正书宋简体;方正大标宋简体"/>
          <w:szCs w:val="21"/>
        </w:rPr>
        <w:t>人。签订集体合同的企业占应签订企业数的</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以上。在已建立工会女职工组织并签订集体合同的</w:t>
      </w:r>
      <w:r>
        <w:rPr>
          <w:rFonts w:eastAsia="方正书宋简体;方正大标宋简体" w:cs="宋体;SimSun" w:ascii="方正书宋简体;方正大标宋简体" w:hAnsi="方正书宋简体;方正大标宋简体"/>
          <w:szCs w:val="21"/>
        </w:rPr>
        <w:t>281</w:t>
      </w:r>
      <w:r>
        <w:rPr>
          <w:rFonts w:ascii="方正书宋简体;方正大标宋简体" w:hAnsi="方正书宋简体;方正大标宋简体" w:cs="宋体;SimSun" w:eastAsia="方正书宋简体;方正大标宋简体"/>
          <w:szCs w:val="21"/>
        </w:rPr>
        <w:t>个企业中签订女职工权益保护专项集体合同</w:t>
      </w:r>
      <w:r>
        <w:rPr>
          <w:rFonts w:eastAsia="方正书宋简体;方正大标宋简体" w:cs="宋体;SimSun" w:ascii="方正书宋简体;方正大标宋简体" w:hAnsi="方正书宋简体;方正大标宋简体"/>
          <w:szCs w:val="21"/>
        </w:rPr>
        <w:t>242</w:t>
      </w:r>
      <w:r>
        <w:rPr>
          <w:rFonts w:ascii="方正书宋简体;方正大标宋简体" w:hAnsi="方正书宋简体;方正大标宋简体" w:cs="宋体;SimSun" w:eastAsia="方正书宋简体;方正大标宋简体"/>
          <w:szCs w:val="21"/>
        </w:rPr>
        <w:t>份，签订率</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覆盖女职工</w:t>
      </w:r>
      <w:r>
        <w:rPr>
          <w:rFonts w:eastAsia="方正书宋简体;方正大标宋简体" w:cs="宋体;SimSun" w:ascii="方正书宋简体;方正大标宋简体" w:hAnsi="方正书宋简体;方正大标宋简体"/>
          <w:szCs w:val="21"/>
        </w:rPr>
        <w:t>25287</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初，配合参与省总检查组对全市企业职工工资集体协商暨女职工专项合同签订情况进行交叉检查。</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初，与市纪委等部门联合组成督查组赴四县（区）和市运司开展厂务公开和企业职工工资集体协商工作专项督查，检查</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国有、民营企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自身建设】</w:t>
      </w:r>
      <w:r>
        <w:rPr>
          <w:rFonts w:ascii="方正书宋简体;方正大标宋简体" w:hAnsi="方正书宋简体;方正大标宋简体" w:cs="宋体;SimSun" w:eastAsia="方正书宋简体;方正大标宋简体"/>
          <w:szCs w:val="21"/>
        </w:rPr>
        <w:t xml:space="preserve">  全市新建工会组织</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个，建会数达</w:t>
      </w:r>
      <w:r>
        <w:rPr>
          <w:rFonts w:eastAsia="方正书宋简体;方正大标宋简体" w:cs="宋体;SimSun" w:ascii="方正书宋简体;方正大标宋简体" w:hAnsi="方正书宋简体;方正大标宋简体"/>
          <w:szCs w:val="21"/>
        </w:rPr>
        <w:t>2870</w:t>
      </w:r>
      <w:r>
        <w:rPr>
          <w:rFonts w:ascii="方正书宋简体;方正大标宋简体" w:hAnsi="方正书宋简体;方正大标宋简体" w:cs="宋体;SimSun" w:eastAsia="方正书宋简体;方正大标宋简体"/>
          <w:szCs w:val="21"/>
        </w:rPr>
        <w:t>个，基层工会涵盖法人单位组织数</w:t>
      </w:r>
      <w:r>
        <w:rPr>
          <w:rFonts w:eastAsia="方正书宋简体;方正大标宋简体" w:cs="宋体;SimSun" w:ascii="方正书宋简体;方正大标宋简体" w:hAnsi="方正书宋简体;方正大标宋简体"/>
          <w:szCs w:val="21"/>
        </w:rPr>
        <w:t>3204</w:t>
      </w:r>
      <w:r>
        <w:rPr>
          <w:rFonts w:ascii="方正书宋简体;方正大标宋简体" w:hAnsi="方正书宋简体;方正大标宋简体" w:cs="宋体;SimSun" w:eastAsia="方正书宋简体;方正大标宋简体"/>
          <w:szCs w:val="21"/>
        </w:rPr>
        <w:t>个，会员</w:t>
      </w:r>
      <w:r>
        <w:rPr>
          <w:rFonts w:eastAsia="方正书宋简体;方正大标宋简体" w:cs="宋体;SimSun" w:ascii="方正书宋简体;方正大标宋简体" w:hAnsi="方正书宋简体;方正大标宋简体"/>
          <w:szCs w:val="21"/>
        </w:rPr>
        <w:t>263423</w:t>
      </w:r>
      <w:r>
        <w:rPr>
          <w:rFonts w:ascii="方正书宋简体;方正大标宋简体" w:hAnsi="方正书宋简体;方正大标宋简体" w:cs="宋体;SimSun" w:eastAsia="方正书宋简体;方正大标宋简体"/>
          <w:szCs w:val="21"/>
        </w:rPr>
        <w:t>人。先后召开“五一”劳模座谈会，“庆五一‘劳动者之歌’职工广场文艺演出”，参演节目</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约</w:t>
      </w:r>
      <w:r>
        <w:rPr>
          <w:rFonts w:eastAsia="方正书宋简体;方正大标宋简体" w:cs="宋体;SimSun" w:ascii="方正书宋简体;方正大标宋简体" w:hAnsi="方正书宋简体;方正大标宋简体"/>
          <w:szCs w:val="21"/>
        </w:rPr>
        <w:t>3500</w:t>
      </w:r>
      <w:r>
        <w:rPr>
          <w:rFonts w:ascii="方正书宋简体;方正大标宋简体" w:hAnsi="方正书宋简体;方正大标宋简体" w:cs="宋体;SimSun" w:eastAsia="方正书宋简体;方正大标宋简体"/>
          <w:szCs w:val="21"/>
        </w:rPr>
        <w:t>名群众观看；举办“</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巴州城区‘大众渔具杯’职工钓鱼比赛”，参赛选手</w:t>
      </w:r>
      <w:r>
        <w:rPr>
          <w:rFonts w:eastAsia="方正书宋简体;方正大标宋简体" w:cs="宋体;SimSun" w:ascii="方正书宋简体;方正大标宋简体" w:hAnsi="方正书宋简体;方正大标宋简体"/>
          <w:szCs w:val="21"/>
        </w:rPr>
        <w:t>130</w:t>
      </w:r>
      <w:r>
        <w:rPr>
          <w:rFonts w:ascii="方正书宋简体;方正大标宋简体" w:hAnsi="方正书宋简体;方正大标宋简体" w:cs="宋体;SimSun" w:eastAsia="方正书宋简体;方正大标宋简体"/>
          <w:szCs w:val="21"/>
        </w:rPr>
        <w:t>余名。国庆前夕，开展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劳动模范走访慰问活动，走访慰问劳动模范和英模代表</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国庆期间，共走访慰问省部级以上劳动模范</w:t>
      </w:r>
      <w:r>
        <w:rPr>
          <w:rFonts w:eastAsia="方正书宋简体;方正大标宋简体" w:cs="宋体;SimSun" w:ascii="方正书宋简体;方正大标宋简体" w:hAnsi="方正书宋简体;方正大标宋简体"/>
          <w:szCs w:val="21"/>
        </w:rPr>
        <w:t>146</w:t>
      </w:r>
      <w:r>
        <w:rPr>
          <w:rFonts w:ascii="方正书宋简体;方正大标宋简体" w:hAnsi="方正书宋简体;方正大标宋简体" w:cs="宋体;SimSun" w:eastAsia="方正书宋简体;方正大标宋简体"/>
          <w:szCs w:val="21"/>
        </w:rPr>
        <w:t>人和困难职工（农民工）</w:t>
      </w:r>
      <w:r>
        <w:rPr>
          <w:rFonts w:eastAsia="方正书宋简体;方正大标宋简体" w:cs="宋体;SimSun" w:ascii="方正书宋简体;方正大标宋简体" w:hAnsi="方正书宋简体;方正大标宋简体"/>
          <w:szCs w:val="21"/>
        </w:rPr>
        <w:t>540</w:t>
      </w:r>
      <w:r>
        <w:rPr>
          <w:rFonts w:ascii="方正书宋简体;方正大标宋简体" w:hAnsi="方正书宋简体;方正大标宋简体" w:cs="宋体;SimSun" w:eastAsia="方正书宋简体;方正大标宋简体"/>
          <w:szCs w:val="21"/>
        </w:rPr>
        <w:t>人。推荐上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获评全国和省五一劳动奖章（奖状），全国和省工人先锋号</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名，市级工人先锋号</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个。组织劳模和先进工作者</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到北京、上海等地短期休养。命名巴州区兴隆初级中学校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单位为市级模范职工之家。在县级工会开展“会员评家”工作。</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48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共青团巴中市委员会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bCs/>
          <w:sz w:val="32"/>
          <w:szCs w:val="21"/>
          <w:shd w:fill="C0C0C0" w:val="clear"/>
        </w:rPr>
      </w:pPr>
      <w:r>
        <w:rPr>
          <w:rFonts w:eastAsia="方正书宋简体;方正大标宋简体" w:cs="宋体;SimSun" w:ascii="方正书宋简体;方正大标宋简体" w:hAnsi="方正书宋简体;方正大标宋简体"/>
          <w:b/>
          <w:bCs/>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概况】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共有青少年</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万，其中共青团员</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万，团青比为</w:t>
      </w:r>
      <w:r>
        <w:rPr>
          <w:rFonts w:eastAsia="方正书宋简体;方正大标宋简体" w:cs="宋体;SimSun" w:ascii="方正书宋简体;方正大标宋简体" w:hAnsi="方正书宋简体;方正大标宋简体"/>
          <w:szCs w:val="21"/>
        </w:rPr>
        <w:t>16.5%</w:t>
      </w:r>
      <w:r>
        <w:rPr>
          <w:rFonts w:ascii="方正书宋简体;方正大标宋简体" w:hAnsi="方正书宋简体;方正大标宋简体" w:cs="宋体;SimSun" w:eastAsia="方正书宋简体;方正大标宋简体"/>
          <w:szCs w:val="21"/>
        </w:rPr>
        <w:t>；各级团组织</w:t>
      </w:r>
      <w:r>
        <w:rPr>
          <w:rFonts w:eastAsia="方正书宋简体;方正大标宋简体" w:cs="宋体;SimSun" w:ascii="方正书宋简体;方正大标宋简体" w:hAnsi="方正书宋简体;方正大标宋简体"/>
          <w:szCs w:val="21"/>
        </w:rPr>
        <w:t>4237</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县（区）团委，</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市直属团（工）委，专职团干部</w:t>
      </w:r>
      <w:r>
        <w:rPr>
          <w:rFonts w:eastAsia="方正书宋简体;方正大标宋简体" w:cs="宋体;SimSun" w:ascii="方正书宋简体;方正大标宋简体" w:hAnsi="方正书宋简体;方正大标宋简体"/>
          <w:szCs w:val="21"/>
        </w:rPr>
        <w:t>511</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szCs w:val="21"/>
        </w:rPr>
        <w:t>推进“三项重点”</w:t>
      </w: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Cs/>
          <w:szCs w:val="21"/>
        </w:rPr>
        <w:t xml:space="preserve"> </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bCs/>
          <w:szCs w:val="21"/>
        </w:rPr>
        <w:t>（</w:t>
      </w:r>
      <w:r>
        <w:rPr>
          <w:rFonts w:eastAsia="方正书宋简体;方正大标宋简体" w:cs="宋体;SimSun" w:ascii="方正书宋简体;方正大标宋简体" w:hAnsi="方正书宋简体;方正大标宋简体"/>
          <w:bCs/>
          <w:szCs w:val="21"/>
        </w:rPr>
        <w:t>1</w:t>
      </w:r>
      <w:r>
        <w:rPr>
          <w:rFonts w:ascii="方正书宋简体;方正大标宋简体" w:hAnsi="方正书宋简体;方正大标宋简体" w:cs="宋体;SimSun" w:eastAsia="方正书宋简体;方正大标宋简体"/>
          <w:bCs/>
          <w:szCs w:val="21"/>
        </w:rPr>
        <w:t>）</w:t>
      </w:r>
      <w:r>
        <w:rPr>
          <w:rFonts w:ascii="方正书宋简体;方正大标宋简体" w:hAnsi="方正书宋简体;方正大标宋简体" w:cs="宋体;SimSun" w:eastAsia="方正书宋简体;方正大标宋简体"/>
          <w:szCs w:val="21"/>
        </w:rPr>
        <w:t>推进关爱留守学生行动。带头落实市委办、市政府办《关于进一步抓好关爱留守学生工作的意见》和《关于进一步抓好留守学生之家建设工作的通知》，督促全市各级各部门新建留守学生之家</w:t>
      </w:r>
      <w:r>
        <w:rPr>
          <w:rFonts w:eastAsia="方正书宋简体;方正大标宋简体" w:cs="宋体;SimSun" w:ascii="方正书宋简体;方正大标宋简体" w:hAnsi="方正书宋简体;方正大标宋简体"/>
          <w:szCs w:val="21"/>
        </w:rPr>
        <w:t>126</w:t>
      </w:r>
      <w:r>
        <w:rPr>
          <w:rFonts w:ascii="方正书宋简体;方正大标宋简体" w:hAnsi="方正书宋简体;方正大标宋简体" w:cs="宋体;SimSun" w:eastAsia="方正书宋简体;方正大标宋简体"/>
          <w:szCs w:val="21"/>
        </w:rPr>
        <w:t>所，</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余名财拨人员与留守学生结成帮扶对子。开展“手拉手”、“我与留守学生过五四”、免费健康体检、“图书漂流”等关爱活动。争取亚德客集团、摩托罗拉公司捐资</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万元建“留守学生之家”</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所。（</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推进青年创业就业工作。对</w:t>
      </w:r>
      <w:r>
        <w:rPr>
          <w:rFonts w:eastAsia="方正书宋简体;方正大标宋简体" w:cs="宋体;SimSun" w:ascii="方正书宋简体;方正大标宋简体" w:hAnsi="方正书宋简体;方正大标宋简体"/>
          <w:szCs w:val="21"/>
        </w:rPr>
        <w:t>14650</w:t>
      </w:r>
      <w:r>
        <w:rPr>
          <w:rFonts w:ascii="方正书宋简体;方正大标宋简体" w:hAnsi="方正书宋简体;方正大标宋简体" w:cs="宋体;SimSun" w:eastAsia="方正书宋简体;方正大标宋简体"/>
          <w:szCs w:val="21"/>
        </w:rPr>
        <w:t>余名适业青年建立数据库；建立</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青年创业就业培训基地，培训建筑、缝纫、机械数控等技能人才</w:t>
      </w:r>
      <w:r>
        <w:rPr>
          <w:rFonts w:eastAsia="方正书宋简体;方正大标宋简体" w:cs="宋体;SimSun" w:ascii="方正书宋简体;方正大标宋简体" w:hAnsi="方正书宋简体;方正大标宋简体"/>
          <w:szCs w:val="21"/>
        </w:rPr>
        <w:t>3360</w:t>
      </w:r>
      <w:r>
        <w:rPr>
          <w:rFonts w:ascii="方正书宋简体;方正大标宋简体" w:hAnsi="方正书宋简体;方正大标宋简体" w:cs="宋体;SimSun" w:eastAsia="方正书宋简体;方正大标宋简体"/>
          <w:szCs w:val="21"/>
        </w:rPr>
        <w:t>余名；建立</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青年创业就业见习基地，安排</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名返乡青年见习；帮助</w:t>
      </w:r>
      <w:r>
        <w:rPr>
          <w:rFonts w:eastAsia="方正书宋简体;方正大标宋简体" w:cs="宋体;SimSun" w:ascii="方正书宋简体;方正大标宋简体" w:hAnsi="方正书宋简体;方正大标宋简体"/>
          <w:szCs w:val="21"/>
        </w:rPr>
        <w:t>129</w:t>
      </w:r>
      <w:r>
        <w:rPr>
          <w:rFonts w:ascii="方正书宋简体;方正大标宋简体" w:hAnsi="方正书宋简体;方正大标宋简体" w:cs="宋体;SimSun" w:eastAsia="方正书宋简体;方正大标宋简体"/>
          <w:szCs w:val="21"/>
        </w:rPr>
        <w:t>名农村青年贷款</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余万元。（</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推进基层团组织建设。在全市开展乡（镇）团委规范化建设、乡（镇）团委组织格局创新试点工作和“</w:t>
      </w:r>
      <w:r>
        <w:rPr>
          <w:rFonts w:eastAsia="方正书宋简体;方正大标宋简体" w:cs="宋体;SimSun" w:ascii="方正书宋简体;方正大标宋简体" w:hAnsi="方正书宋简体;方正大标宋简体"/>
          <w:szCs w:val="21"/>
        </w:rPr>
        <w:t>1+x”</w:t>
      </w:r>
      <w:r>
        <w:rPr>
          <w:rFonts w:ascii="方正书宋简体;方正大标宋简体" w:hAnsi="方正书宋简体;方正大标宋简体" w:cs="宋体;SimSun" w:eastAsia="方正书宋简体;方正大标宋简体"/>
          <w:szCs w:val="21"/>
        </w:rPr>
        <w:t>团建活动。建立“支部活动室</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就业创业服务站</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志愿者工作服务站</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青年维权站</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青年活动中心”五位一体的示范型团组织</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公推直选大学生村官、西部计划大学生志愿者等</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名到乡（镇）团委任副书记。新发展团员</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余名，近</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名青年经团组织“推优”入党。平昌县财政局国库支付中心团支部荣获“全国五四红旗团支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szCs w:val="21"/>
        </w:rPr>
        <w:t>强化“三项服务”</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bCs/>
          <w:szCs w:val="21"/>
        </w:rPr>
        <w:t>（</w:t>
      </w:r>
      <w:r>
        <w:rPr>
          <w:rFonts w:eastAsia="方正书宋简体;方正大标宋简体" w:cs="宋体;SimSun" w:ascii="方正书宋简体;方正大标宋简体" w:hAnsi="方正书宋简体;方正大标宋简体"/>
          <w:bCs/>
          <w:szCs w:val="21"/>
        </w:rPr>
        <w:t>1</w:t>
      </w:r>
      <w:r>
        <w:rPr>
          <w:rFonts w:ascii="方正书宋简体;方正大标宋简体" w:hAnsi="方正书宋简体;方正大标宋简体" w:cs="宋体;SimSun" w:eastAsia="方正书宋简体;方正大标宋简体"/>
          <w:bCs/>
          <w:szCs w:val="21"/>
        </w:rPr>
        <w:t>）</w:t>
      </w:r>
      <w:r>
        <w:rPr>
          <w:rFonts w:ascii="方正书宋简体;方正大标宋简体" w:hAnsi="方正书宋简体;方正大标宋简体" w:cs="宋体;SimSun" w:eastAsia="方正书宋简体;方正大标宋简体"/>
          <w:szCs w:val="21"/>
        </w:rPr>
        <w:t>服务重大发展战略。制定共青团组织服务大交通建设十条具体措施，组建</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支青年突击队，完成多项急、难、险、重任务。开展把“团旗插在工地上、把支部建在工棚里”活动，动员广大青年主动参与大交通、对接大交通。组织青年企业家、青年医疗工作者、青年文艺工作者到广巴高速公路、乐巴铁路等施工现场为筑路工人送物资、送健康、送文艺。争取灾后恢复重建资金</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万元，建设青年志愿服务平台。争取中赫集团等企业捐资</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余万元建希望小学</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所。争取团中央为四县（区）团委补助资金</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元，争取团省委资金</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万元补助巴州区、平昌县青少年宫建设。争取省少工委在巴中举办全市少先队辅导员培训班，免费培训</w:t>
      </w:r>
      <w:r>
        <w:rPr>
          <w:rFonts w:eastAsia="方正书宋简体;方正大标宋简体" w:cs="宋体;SimSun" w:ascii="方正书宋简体;方正大标宋简体" w:hAnsi="方正书宋简体;方正大标宋简体"/>
          <w:szCs w:val="21"/>
        </w:rPr>
        <w:t>103</w:t>
      </w:r>
      <w:r>
        <w:rPr>
          <w:rFonts w:ascii="方正书宋简体;方正大标宋简体" w:hAnsi="方正书宋简体;方正大标宋简体" w:cs="宋体;SimSun" w:eastAsia="方正书宋简体;方正大标宋简体"/>
          <w:szCs w:val="21"/>
        </w:rPr>
        <w:t>名少先队辅导员。（</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服务青少年成长成才。服务藏区中职学生，开展慰问关爱活动，组织藏区学生免费体检，建立团队干部结对帮教机制。服务困难青少年，为张旭、戴思璐和杜金科等因贫、因灾、因病致困的青少年募集善款</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万余元。启动工青妇“暖冬”大行动，为困难群众开展“三送四助”活动。维护青少年合法权益，开通</w:t>
      </w:r>
      <w:r>
        <w:rPr>
          <w:rFonts w:eastAsia="方正书宋简体;方正大标宋简体" w:cs="宋体;SimSun" w:ascii="方正书宋简体;方正大标宋简体" w:hAnsi="方正书宋简体;方正大标宋简体"/>
          <w:szCs w:val="21"/>
        </w:rPr>
        <w:t>12355</w:t>
      </w:r>
      <w:r>
        <w:rPr>
          <w:rFonts w:ascii="方正书宋简体;方正大标宋简体" w:hAnsi="方正书宋简体;方正大标宋简体" w:cs="宋体;SimSun" w:eastAsia="方正书宋简体;方正大标宋简体"/>
          <w:szCs w:val="21"/>
        </w:rPr>
        <w:t>青少年维权服务热线，为</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余名青少年提供包括预防违法犯罪、维权、心理疏导、就业辅导等咨询和帮教活动。（</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开展志愿服务。成立巴中市青年志愿者协会，新注册登记</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名青年志愿者。招募大批“五老”志愿者义务监督网吧。启动“争做志愿者，共建新家园”、“关爱母亲河，从我做起”和“青春红丝带”等志愿服务。为城乡环境治理、道路交通整治文明劝导、大交通建设、优秀旅游城市创建、光雾山红叶节、“</w:t>
      </w:r>
      <w:r>
        <w:rPr>
          <w:rFonts w:eastAsia="方正书宋简体;方正大标宋简体" w:cs="宋体;SimSun" w:ascii="方正书宋简体;方正大标宋简体" w:hAnsi="方正书宋简体;方正大标宋简体"/>
          <w:szCs w:val="21"/>
        </w:rPr>
        <w:t>6.26”</w:t>
      </w:r>
      <w:r>
        <w:rPr>
          <w:rFonts w:ascii="方正书宋简体;方正大标宋简体" w:hAnsi="方正书宋简体;方正大标宋简体" w:cs="宋体;SimSun" w:eastAsia="方正书宋简体;方正大标宋简体"/>
          <w:szCs w:val="21"/>
        </w:rPr>
        <w:t>国际禁毒日、红歌万人合唱、</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高考、预防艾滋病、无偿献血、法律援助、预防青少年违法犯罪等活动开展志愿服务</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szCs w:val="21"/>
        </w:rPr>
        <w:t>开展“三项教育”</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开展学习实践科学发展观活动。开办学习实践科学发展观专题网页，组织党员干部、团员青年定期学习，撰写心得体会，开展调研，广泛征集意见，召开专题民主生活会，制定整改方案，落实整改措施。（</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开展“学习王瑛精神，争做红军好后代”活动。围绕少先队建队</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向全市少年儿童发倡议书，开展少儿书信比赛活动。通江县诺江镇第二完全小学六年级学生何亮荣获“全国优秀少先队员”。（</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开展争做“朴实、吃苦、感恩”的巴中人活动。编印辅导资料，发出倡议书，举行讨论会，举办“奉献社会、回报家乡”、“奔向明天”演讲比赛和先进事迹展览、青春大讲堂、杰出青年报告会等活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szCs w:val="21"/>
        </w:rPr>
        <w:t>夯实“三项建设”</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清廉型班子建设。贯彻执行领导干部廉洁从政若干准则等各项规定，落实首问责任制、限时办结制和责任追究制，严格执行“三问”，切实做到“四个特别”、“六个转变”、“八个更加注重”和“三个永远”，提升班子凝聚力。（</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学习型队伍建设。坚持每周一学，组织四县（区）团委书记相互观摩学习，邀请博士、硕士为团干部作辅导报告，派出</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人（次）到北京、浙江、云南、重庆等地学习考察，</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同志到省市委党校和中央团校学习。加大干部培养交流力度，年内有</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干部得到交流，</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干部得到提拔。（</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和谐型机关建设。新添置办公桌椅</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套，电脑</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台，打印机</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台，空调</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台，机关办公环境得到改善。坚持每年“健康体检一次”、每月“户外活动八小时”、每周“文体锻炼四小时”、每天“讨论交流半小时”制度。</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64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妇女联合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引领妇女创业就业</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bCs/>
          <w:szCs w:val="21"/>
        </w:rPr>
        <w:t xml:space="preserve"> 年内，把促进妇女创业就业作为深化“双学双比”、“巾帼建功”活动的重要抓手，积极搭建“服务新产业、培育新女性、创造新生活”的载体，妇女创业就业实现新发展。依托“女性创业培训”、“农村青年女企业家培训”、“中石化春蕾女高中生”项目，对</w:t>
      </w:r>
      <w:r>
        <w:rPr>
          <w:rFonts w:eastAsia="方正书宋简体;方正大标宋简体" w:cs="宋体;SimSun" w:ascii="方正书宋简体;方正大标宋简体" w:hAnsi="方正书宋简体;方正大标宋简体"/>
          <w:bCs/>
          <w:szCs w:val="21"/>
        </w:rPr>
        <w:t>2700</w:t>
      </w:r>
      <w:r>
        <w:rPr>
          <w:rFonts w:ascii="方正书宋简体;方正大标宋简体" w:hAnsi="方正书宋简体;方正大标宋简体" w:cs="宋体;SimSun" w:eastAsia="方正书宋简体;方正大标宋简体"/>
          <w:bCs/>
          <w:szCs w:val="21"/>
        </w:rPr>
        <w:t>余名有创业意愿的妇女进行培训。</w:t>
      </w:r>
      <w:r>
        <w:rPr>
          <w:rFonts w:eastAsia="方正书宋简体;方正大标宋简体" w:cs="宋体;SimSun" w:ascii="方正书宋简体;方正大标宋简体" w:hAnsi="方正书宋简体;方正大标宋简体"/>
          <w:bCs/>
          <w:szCs w:val="21"/>
        </w:rPr>
        <w:t>230</w:t>
      </w:r>
      <w:r>
        <w:rPr>
          <w:rFonts w:ascii="方正书宋简体;方正大标宋简体" w:hAnsi="方正书宋简体;方正大标宋简体" w:cs="宋体;SimSun" w:eastAsia="方正书宋简体;方正大标宋简体"/>
          <w:bCs/>
          <w:szCs w:val="21"/>
        </w:rPr>
        <w:t>余名科技人员与</w:t>
      </w:r>
      <w:r>
        <w:rPr>
          <w:rFonts w:eastAsia="方正书宋简体;方正大标宋简体" w:cs="宋体;SimSun" w:ascii="方正书宋简体;方正大标宋简体" w:hAnsi="方正书宋简体;方正大标宋简体"/>
          <w:bCs/>
          <w:szCs w:val="21"/>
        </w:rPr>
        <w:t>300</w:t>
      </w:r>
      <w:r>
        <w:rPr>
          <w:rFonts w:ascii="方正书宋简体;方正大标宋简体" w:hAnsi="方正书宋简体;方正大标宋简体" w:cs="宋体;SimSun" w:eastAsia="方正书宋简体;方正大标宋简体"/>
          <w:bCs/>
          <w:szCs w:val="21"/>
        </w:rPr>
        <w:t>个农村“妇”字号基地业主、巾帼示范大户等结成科技帮扶对子，带动辐射</w:t>
      </w:r>
      <w:r>
        <w:rPr>
          <w:rFonts w:eastAsia="方正书宋简体;方正大标宋简体" w:cs="宋体;SimSun" w:ascii="方正书宋简体;方正大标宋简体" w:hAnsi="方正书宋简体;方正大标宋简体"/>
          <w:bCs/>
          <w:szCs w:val="21"/>
        </w:rPr>
        <w:t>2000</w:t>
      </w:r>
      <w:r>
        <w:rPr>
          <w:rFonts w:ascii="方正书宋简体;方正大标宋简体" w:hAnsi="方正书宋简体;方正大标宋简体" w:cs="宋体;SimSun" w:eastAsia="方正书宋简体;方正大标宋简体"/>
          <w:bCs/>
          <w:szCs w:val="21"/>
        </w:rPr>
        <w:t>多个贫困妇女家庭学文化，学技能。</w:t>
      </w:r>
    </w:p>
    <w:p>
      <w:pPr>
        <w:pStyle w:val="Normal"/>
        <w:snapToGrid w:val="false"/>
        <w:spacing w:lineRule="exact" w:line="344"/>
        <w:ind w:firstLine="31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szCs w:val="21"/>
        </w:rPr>
        <w:t xml:space="preserve">【完善妇女维权机制】  </w:t>
      </w:r>
      <w:r>
        <w:rPr>
          <w:rFonts w:ascii="方正书宋简体;方正大标宋简体" w:hAnsi="方正书宋简体;方正大标宋简体" w:cs="宋体;SimSun" w:eastAsia="方正书宋简体;方正大标宋简体"/>
          <w:bCs/>
          <w:szCs w:val="21"/>
        </w:rPr>
        <w:t>发挥妇联的话语权、建议权、监督权，从法律、政策层面推动解决妇女群众最关心、最直接、最现实的利益问题，让妇女群众得到实惠。市政府出台《进一步加强和改进妇女儿童工作的意见》和《两纲重难点攻坚方案》，创建省级“流动妇女平安之家”，指导巴州区兴文镇关公村女大学生村官蒋璐燕建立起全市第一家村级“妇女维权站”，完善市维护妇女儿童权益联席会议制度。争取中国妇女发展基金会“母亲健康快车”公益项目，南江妇幼保健院、巴州区人民医院分别获价值</w:t>
      </w:r>
      <w:r>
        <w:rPr>
          <w:rFonts w:eastAsia="方正书宋简体;方正大标宋简体" w:cs="宋体;SimSun" w:ascii="方正书宋简体;方正大标宋简体" w:hAnsi="方正书宋简体;方正大标宋简体"/>
          <w:bCs/>
          <w:szCs w:val="21"/>
        </w:rPr>
        <w:t>15</w:t>
      </w:r>
      <w:r>
        <w:rPr>
          <w:rFonts w:ascii="方正书宋简体;方正大标宋简体" w:hAnsi="方正书宋简体;方正大标宋简体" w:cs="宋体;SimSun" w:eastAsia="方正书宋简体;方正大标宋简体"/>
          <w:bCs/>
          <w:szCs w:val="21"/>
        </w:rPr>
        <w:t>万元的项目捐赠。农村妇女“两癌”普查和增补叶酸等重大公共卫生的试点工作全面展开。</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szCs w:val="21"/>
        </w:rPr>
        <w:t xml:space="preserve">【家庭文化建设】  </w:t>
      </w:r>
      <w:r>
        <w:rPr>
          <w:rFonts w:ascii="方正书宋简体;方正大标宋简体" w:hAnsi="方正书宋简体;方正大标宋简体" w:cs="宋体;SimSun" w:eastAsia="方正书宋简体;方正大标宋简体"/>
          <w:bCs/>
          <w:szCs w:val="21"/>
        </w:rPr>
        <w:t>各级妇联把构建积极向上的家庭文化放在突出位置，争创和谐家庭，促进社会和谐，创新工作载体，不断深化“五好文明家庭”活动内涵，开展“十佳好军嫂”评选表彰活动，举办颁奖典礼。引领广大妇女积极参与“共建文明整洁环境、创建和谐美好家园”活动。举办“寻找美丽健康知识”讲座</w:t>
      </w:r>
      <w:r>
        <w:rPr>
          <w:rFonts w:eastAsia="方正书宋简体;方正大标宋简体" w:cs="宋体;SimSun" w:ascii="方正书宋简体;方正大标宋简体" w:hAnsi="方正书宋简体;方正大标宋简体"/>
          <w:bCs/>
          <w:szCs w:val="21"/>
        </w:rPr>
        <w:t>1</w:t>
      </w:r>
      <w:r>
        <w:rPr>
          <w:rFonts w:ascii="方正书宋简体;方正大标宋简体" w:hAnsi="方正书宋简体;方正大标宋简体" w:cs="宋体;SimSun" w:eastAsia="方正书宋简体;方正大标宋简体"/>
          <w:bCs/>
          <w:szCs w:val="21"/>
        </w:rPr>
        <w:t>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344"/>
        <w:ind w:firstLine="413"/>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szCs w:val="21"/>
        </w:rPr>
        <w:t xml:space="preserve">【关爱儿童工作】  </w:t>
      </w:r>
      <w:r>
        <w:rPr>
          <w:rFonts w:ascii="方正书宋简体;方正大标宋简体" w:hAnsi="方正书宋简体;方正大标宋简体" w:cs="宋体;SimSun" w:eastAsia="方正书宋简体;方正大标宋简体"/>
          <w:bCs/>
          <w:szCs w:val="21"/>
        </w:rPr>
        <w:t>加强未成年人思想道德建设，指导和推进家庭教育工作，参与净化未成年人社会环境，为</w:t>
      </w:r>
      <w:r>
        <w:rPr>
          <w:rFonts w:eastAsia="方正书宋简体;方正大标宋简体" w:cs="宋体;SimSun" w:ascii="方正书宋简体;方正大标宋简体" w:hAnsi="方正书宋简体;方正大标宋简体"/>
          <w:bCs/>
          <w:szCs w:val="21"/>
        </w:rPr>
        <w:t>500</w:t>
      </w:r>
      <w:r>
        <w:rPr>
          <w:rFonts w:ascii="方正书宋简体;方正大标宋简体" w:hAnsi="方正书宋简体;方正大标宋简体" w:cs="宋体;SimSun" w:eastAsia="方正书宋简体;方正大标宋简体"/>
          <w:bCs/>
          <w:szCs w:val="21"/>
        </w:rPr>
        <w:t>个家庭免费发放《绿色—花季护航》绿色上网过滤软件“苗圃卡”， 举办“父母大课堂——争做合格家长，培养合格人才，父母也是教育者”家庭教育公益讲座，开展“向国旗敬礼、做一个有道德的人”网上签名寄语活动，联合团市委、市直工委、市教育局在“六</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一”儿童节发出《慰问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学习培训】  </w:t>
      </w:r>
      <w:r>
        <w:rPr>
          <w:rFonts w:ascii="方正书宋简体;方正大标宋简体" w:hAnsi="方正书宋简体;方正大标宋简体" w:cs="宋体;SimSun" w:eastAsia="方正书宋简体;方正大标宋简体"/>
          <w:szCs w:val="21"/>
        </w:rPr>
        <w:t>开展学习实践科学发展观和学习王瑛活动，</w:t>
      </w:r>
      <w:r>
        <w:rPr>
          <w:rFonts w:ascii="方正书宋简体;方正大标宋简体" w:hAnsi="方正书宋简体;方正大标宋简体" w:cs="宋体;SimSun" w:eastAsia="方正书宋简体;方正大标宋简体"/>
          <w:bCs/>
          <w:szCs w:val="21"/>
        </w:rPr>
        <w:t>组织</w:t>
      </w:r>
      <w:r>
        <w:rPr>
          <w:rFonts w:eastAsia="方正书宋简体;方正大标宋简体" w:cs="宋体;SimSun" w:ascii="方正书宋简体;方正大标宋简体" w:hAnsi="方正书宋简体;方正大标宋简体"/>
          <w:bCs/>
          <w:szCs w:val="21"/>
        </w:rPr>
        <w:t>47</w:t>
      </w:r>
      <w:r>
        <w:rPr>
          <w:rFonts w:ascii="方正书宋简体;方正大标宋简体" w:hAnsi="方正书宋简体;方正大标宋简体" w:cs="宋体;SimSun" w:eastAsia="方正书宋简体;方正大标宋简体"/>
          <w:bCs/>
          <w:szCs w:val="21"/>
        </w:rPr>
        <w:t>名优秀妇女干部在清华大学参加“卓越女性研修班”学习，选派基层</w:t>
      </w:r>
      <w:r>
        <w:rPr>
          <w:rFonts w:ascii="方正书宋简体;方正大标宋简体" w:hAnsi="方正书宋简体;方正大标宋简体" w:cs="宋体;SimSun" w:eastAsia="方正书宋简体;方正大标宋简体"/>
          <w:szCs w:val="21"/>
        </w:rPr>
        <w:t>妇女干部</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名参加省妇干校组织举办的乡、镇妇联主席培训班。</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szCs w:val="21"/>
        </w:rPr>
      </w:pPr>
      <w:r>
        <w:rPr>
          <w:rFonts w:eastAsia="方正书宋简体;方正大标宋简体" w:cs="宋体;SimSun" w:ascii="方正书宋简体;方正大标宋简体" w:hAnsi="方正书宋简体;方正大标宋简体"/>
          <w:bCs/>
          <w:szCs w:val="21"/>
        </w:rPr>
      </w:r>
    </w:p>
    <w:p>
      <w:pPr>
        <w:pStyle w:val="Normal"/>
        <w:snapToGrid w:val="false"/>
        <w:ind w:firstLine="48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科学技术协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kern w:val="2"/>
          <w:sz w:val="32"/>
          <w:szCs w:val="21"/>
          <w:shd w:fill="C0C0C0" w:val="clear"/>
        </w:rPr>
      </w:pPr>
      <w:r>
        <w:rPr>
          <w:rFonts w:eastAsia="方正书宋简体;方正大标宋简体" w:cs="宋体;SimSun" w:ascii="方正书宋简体;方正大标宋简体" w:hAnsi="方正书宋简体;方正大标宋简体"/>
          <w:b/>
          <w:kern w:val="2"/>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kern w:val="0"/>
          <w:szCs w:val="21"/>
        </w:rPr>
        <w:t xml:space="preserve">【概况】  </w:t>
      </w:r>
      <w:r>
        <w:rPr>
          <w:rFonts w:eastAsia="方正书宋简体;方正大标宋简体" w:cs="宋体;SimSun" w:ascii="方正书宋简体;方正大标宋简体" w:hAnsi="方正书宋简体;方正大标宋简体"/>
          <w:kern w:val="0"/>
          <w:szCs w:val="21"/>
        </w:rPr>
        <w:t>2009</w:t>
      </w:r>
      <w:r>
        <w:rPr>
          <w:rFonts w:ascii="方正书宋简体;方正大标宋简体" w:hAnsi="方正书宋简体;方正大标宋简体" w:cs="宋体;SimSun" w:eastAsia="方正书宋简体;方正大标宋简体"/>
          <w:kern w:val="0"/>
          <w:szCs w:val="21"/>
        </w:rPr>
        <w:t>年，巴中市科学技术协会（简称“市科协”）内设办公室、科普部、学会部，下属市青少年科技活动中心、市科普服务站。市、县（区）科协共有职工</w:t>
      </w:r>
      <w:r>
        <w:rPr>
          <w:rFonts w:eastAsia="方正书宋简体;方正大标宋简体" w:cs="宋体;SimSun" w:ascii="方正书宋简体;方正大标宋简体" w:hAnsi="方正书宋简体;方正大标宋简体"/>
          <w:kern w:val="0"/>
          <w:szCs w:val="21"/>
        </w:rPr>
        <w:t>55</w:t>
      </w:r>
      <w:r>
        <w:rPr>
          <w:rFonts w:ascii="方正书宋简体;方正大标宋简体" w:hAnsi="方正书宋简体;方正大标宋简体" w:cs="宋体;SimSun" w:eastAsia="方正书宋简体;方正大标宋简体"/>
          <w:kern w:val="0"/>
          <w:szCs w:val="21"/>
        </w:rPr>
        <w:t>人。全市共有市级学会（协会、研究会）</w:t>
      </w:r>
      <w:r>
        <w:rPr>
          <w:rFonts w:eastAsia="方正书宋简体;方正大标宋简体" w:cs="宋体;SimSun" w:ascii="方正书宋简体;方正大标宋简体" w:hAnsi="方正书宋简体;方正大标宋简体"/>
          <w:kern w:val="0"/>
          <w:szCs w:val="21"/>
        </w:rPr>
        <w:t>36</w:t>
      </w:r>
      <w:r>
        <w:rPr>
          <w:rFonts w:ascii="方正书宋简体;方正大标宋简体" w:hAnsi="方正书宋简体;方正大标宋简体" w:cs="宋体;SimSun" w:eastAsia="方正书宋简体;方正大标宋简体"/>
          <w:kern w:val="0"/>
          <w:szCs w:val="21"/>
        </w:rPr>
        <w:t>个，有团体会员</w:t>
      </w:r>
      <w:r>
        <w:rPr>
          <w:rFonts w:eastAsia="方正书宋简体;方正大标宋简体" w:cs="宋体;SimSun" w:ascii="方正书宋简体;方正大标宋简体" w:hAnsi="方正书宋简体;方正大标宋简体"/>
          <w:kern w:val="0"/>
          <w:szCs w:val="21"/>
        </w:rPr>
        <w:t>1100</w:t>
      </w:r>
      <w:r>
        <w:rPr>
          <w:rFonts w:ascii="方正书宋简体;方正大标宋简体" w:hAnsi="方正书宋简体;方正大标宋简体" w:cs="宋体;SimSun" w:eastAsia="方正书宋简体;方正大标宋简体"/>
          <w:kern w:val="0"/>
          <w:szCs w:val="21"/>
        </w:rPr>
        <w:t>多个，个人会员</w:t>
      </w:r>
      <w:r>
        <w:rPr>
          <w:rFonts w:eastAsia="方正书宋简体;方正大标宋简体" w:cs="宋体;SimSun" w:ascii="方正书宋简体;方正大标宋简体" w:hAnsi="方正书宋简体;方正大标宋简体"/>
          <w:kern w:val="0"/>
          <w:szCs w:val="21"/>
        </w:rPr>
        <w:t>7600</w:t>
      </w:r>
      <w:r>
        <w:rPr>
          <w:rFonts w:ascii="方正书宋简体;方正大标宋简体" w:hAnsi="方正书宋简体;方正大标宋简体" w:cs="宋体;SimSun" w:eastAsia="方正书宋简体;方正大标宋简体"/>
          <w:kern w:val="0"/>
          <w:szCs w:val="21"/>
        </w:rPr>
        <w:t>多名；有</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个县（区）科协，</w:t>
      </w:r>
      <w:r>
        <w:rPr>
          <w:rFonts w:eastAsia="方正书宋简体;方正大标宋简体" w:cs="宋体;SimSun" w:ascii="方正书宋简体;方正大标宋简体" w:hAnsi="方正书宋简体;方正大标宋简体"/>
          <w:kern w:val="0"/>
          <w:szCs w:val="21"/>
        </w:rPr>
        <w:t>188</w:t>
      </w:r>
      <w:r>
        <w:rPr>
          <w:rFonts w:ascii="方正书宋简体;方正大标宋简体" w:hAnsi="方正书宋简体;方正大标宋简体" w:cs="宋体;SimSun" w:eastAsia="方正书宋简体;方正大标宋简体"/>
          <w:kern w:val="0"/>
          <w:szCs w:val="21"/>
        </w:rPr>
        <w:t>个乡镇科协，</w:t>
      </w:r>
      <w:r>
        <w:rPr>
          <w:rFonts w:eastAsia="方正书宋简体;方正大标宋简体" w:cs="宋体;SimSun" w:ascii="方正书宋简体;方正大标宋简体" w:hAnsi="方正书宋简体;方正大标宋简体"/>
          <w:kern w:val="0"/>
          <w:szCs w:val="21"/>
        </w:rPr>
        <w:t>29</w:t>
      </w:r>
      <w:r>
        <w:rPr>
          <w:rFonts w:ascii="方正书宋简体;方正大标宋简体" w:hAnsi="方正书宋简体;方正大标宋简体" w:cs="宋体;SimSun" w:eastAsia="方正书宋简体;方正大标宋简体"/>
          <w:kern w:val="0"/>
          <w:szCs w:val="21"/>
        </w:rPr>
        <w:t>个社区科协，</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个企业科协。全市共有科技人员</w:t>
      </w:r>
      <w:r>
        <w:rPr>
          <w:rFonts w:eastAsia="方正书宋简体;方正大标宋简体" w:cs="宋体;SimSun" w:ascii="方正书宋简体;方正大标宋简体" w:hAnsi="方正书宋简体;方正大标宋简体"/>
          <w:kern w:val="0"/>
          <w:szCs w:val="21"/>
        </w:rPr>
        <w:t>5</w:t>
      </w:r>
      <w:r>
        <w:rPr>
          <w:rFonts w:ascii="方正书宋简体;方正大标宋简体" w:hAnsi="方正书宋简体;方正大标宋简体" w:cs="宋体;SimSun" w:eastAsia="方正书宋简体;方正大标宋简体"/>
          <w:kern w:val="0"/>
          <w:szCs w:val="21"/>
        </w:rPr>
        <w:t>万多人。</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 xml:space="preserve">【科普宣传】  </w:t>
      </w:r>
      <w:r>
        <w:rPr>
          <w:rFonts w:ascii="方正书宋简体;方正大标宋简体" w:hAnsi="方正书宋简体;方正大标宋简体" w:cs="宋体;SimSun" w:eastAsia="方正书宋简体;方正大标宋简体"/>
          <w:kern w:val="0"/>
          <w:szCs w:val="21"/>
        </w:rPr>
        <w:t>抓好三月科普宣传月、五月科技活动周、九月全国科普日等大型品牌科普宣传活动。全年</w:t>
      </w:r>
      <w:r>
        <w:rPr>
          <w:rFonts w:ascii="方正书宋简体;方正大标宋简体" w:hAnsi="方正书宋简体;方正大标宋简体" w:cs="宋体;SimSun" w:eastAsia="方正书宋简体;方正大标宋简体"/>
          <w:szCs w:val="21"/>
        </w:rPr>
        <w:t>组织科普报告团成员、科技工作者、科普志愿者开展科技“三下乡”活动</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次，科普小分队进社区</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次，进机关</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进企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次，进学校</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次；举办科普讲座</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场次，</w:t>
      </w:r>
      <w:r>
        <w:rPr>
          <w:rFonts w:ascii="方正书宋简体;方正大标宋简体" w:hAnsi="方正书宋简体;方正大标宋简体" w:cs="宋体;SimSun" w:eastAsia="方正书宋简体;方正大标宋简体"/>
          <w:kern w:val="0"/>
          <w:szCs w:val="21"/>
        </w:rPr>
        <w:t>举办各级各类培训班</w:t>
      </w:r>
      <w:r>
        <w:rPr>
          <w:rFonts w:eastAsia="方正书宋简体;方正大标宋简体" w:cs="宋体;SimSun" w:ascii="方正书宋简体;方正大标宋简体" w:hAnsi="方正书宋简体;方正大标宋简体"/>
          <w:kern w:val="0"/>
          <w:szCs w:val="21"/>
        </w:rPr>
        <w:t>193</w:t>
      </w:r>
      <w:r>
        <w:rPr>
          <w:rFonts w:ascii="方正书宋简体;方正大标宋简体" w:hAnsi="方正书宋简体;方正大标宋简体" w:cs="宋体;SimSun" w:eastAsia="方正书宋简体;方正大标宋简体"/>
          <w:kern w:val="0"/>
          <w:szCs w:val="21"/>
        </w:rPr>
        <w:t>期，培训农村党员、基层干部和农民骨干</w:t>
      </w:r>
      <w:r>
        <w:rPr>
          <w:rFonts w:eastAsia="方正书宋简体;方正大标宋简体" w:cs="宋体;SimSun" w:ascii="方正书宋简体;方正大标宋简体" w:hAnsi="方正书宋简体;方正大标宋简体"/>
          <w:kern w:val="0"/>
          <w:szCs w:val="21"/>
        </w:rPr>
        <w:t>3.2</w:t>
      </w:r>
      <w:r>
        <w:rPr>
          <w:rFonts w:ascii="方正书宋简体;方正大标宋简体" w:hAnsi="方正书宋简体;方正大标宋简体" w:cs="宋体;SimSun" w:eastAsia="方正书宋简体;方正大标宋简体"/>
          <w:kern w:val="0"/>
          <w:szCs w:val="21"/>
        </w:rPr>
        <w:t>万人次。</w:t>
      </w:r>
      <w:r>
        <w:rPr>
          <w:rFonts w:ascii="方正书宋简体;方正大标宋简体" w:hAnsi="方正书宋简体;方正大标宋简体" w:cs="宋体;SimSun" w:eastAsia="方正书宋简体;方正大标宋简体"/>
          <w:szCs w:val="21"/>
        </w:rPr>
        <w:t>出动科技人员</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余人次，展出科普挂图</w:t>
      </w:r>
      <w:r>
        <w:rPr>
          <w:rFonts w:eastAsia="方正书宋简体;方正大标宋简体" w:cs="宋体;SimSun" w:ascii="方正书宋简体;方正大标宋简体" w:hAnsi="方正书宋简体;方正大标宋简体"/>
          <w:szCs w:val="21"/>
        </w:rPr>
        <w:t>1900</w:t>
      </w:r>
      <w:r>
        <w:rPr>
          <w:rFonts w:ascii="方正书宋简体;方正大标宋简体" w:hAnsi="方正书宋简体;方正大标宋简体" w:cs="宋体;SimSun" w:eastAsia="方正书宋简体;方正大标宋简体"/>
          <w:szCs w:val="21"/>
        </w:rPr>
        <w:t>多幅、科教展包</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台（次），为群众义诊</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人（次），发放科普资料</w:t>
      </w:r>
      <w:r>
        <w:rPr>
          <w:rFonts w:eastAsia="方正书宋简体;方正大标宋简体" w:cs="宋体;SimSun" w:ascii="方正书宋简体;方正大标宋简体" w:hAnsi="方正书宋简体;方正大标宋简体"/>
          <w:szCs w:val="21"/>
        </w:rPr>
        <w:t>200000</w:t>
      </w:r>
      <w:r>
        <w:rPr>
          <w:rFonts w:ascii="方正书宋简体;方正大标宋简体" w:hAnsi="方正书宋简体;方正大标宋简体" w:cs="宋体;SimSun" w:eastAsia="方正书宋简体;方正大标宋简体"/>
          <w:szCs w:val="21"/>
        </w:rPr>
        <w:t>余份（册），科普大篷车累计行驶</w:t>
      </w:r>
      <w:r>
        <w:rPr>
          <w:rFonts w:eastAsia="方正书宋简体;方正大标宋简体" w:cs="宋体;SimSun" w:ascii="方正书宋简体;方正大标宋简体" w:hAnsi="方正书宋简体;方正大标宋简体"/>
          <w:szCs w:val="21"/>
        </w:rPr>
        <w:t>690</w:t>
      </w:r>
      <w:r>
        <w:rPr>
          <w:rFonts w:ascii="方正书宋简体;方正大标宋简体" w:hAnsi="方正书宋简体;方正大标宋简体" w:cs="宋体;SimSun" w:eastAsia="方正书宋简体;方正大标宋简体"/>
          <w:szCs w:val="21"/>
        </w:rPr>
        <w:t>余公里，城乡受益群众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人次。在全国科普日活动中，被中国科协评为优秀奖并获奖金</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元，连续三年获此殊荣。</w:t>
      </w:r>
      <w:r>
        <w:rPr>
          <w:rFonts w:ascii="方正书宋简体;方正大标宋简体" w:hAnsi="方正书宋简体;方正大标宋简体" w:cs="宋体;SimSun" w:eastAsia="方正书宋简体;方正大标宋简体"/>
          <w:kern w:val="0"/>
          <w:szCs w:val="21"/>
        </w:rPr>
        <w:t>组织实施科普惠农兴村计划项目，</w:t>
      </w:r>
      <w:r>
        <w:rPr>
          <w:rFonts w:ascii="方正书宋简体;方正大标宋简体" w:hAnsi="方正书宋简体;方正大标宋简体" w:cs="宋体;SimSun" w:eastAsia="方正书宋简体;方正大标宋简体"/>
          <w:szCs w:val="21"/>
        </w:rPr>
        <w:t>全市有</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科普示范基地、</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农技协和</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农村科普带头人受到中国科协、财政部的表彰奖励，获奖补资金</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万元。</w:t>
      </w:r>
      <w:r>
        <w:rPr>
          <w:rFonts w:ascii="方正书宋简体;方正大标宋简体" w:hAnsi="方正书宋简体;方正大标宋简体" w:cs="宋体;SimSun" w:eastAsia="方正书宋简体;方正大标宋简体"/>
          <w:kern w:val="0"/>
          <w:szCs w:val="21"/>
        </w:rPr>
        <w:t>全年全市新建科普示范基地</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个，</w:t>
      </w:r>
      <w:r>
        <w:rPr>
          <w:rFonts w:ascii="方正书宋简体;方正大标宋简体" w:hAnsi="方正书宋简体;方正大标宋简体" w:cs="宋体;SimSun" w:eastAsia="方正书宋简体;方正大标宋简体"/>
          <w:szCs w:val="21"/>
        </w:rPr>
        <w:t>并为每个示范基地发放</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元补助经费。</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 xml:space="preserve">【学会活动】  </w:t>
      </w:r>
      <w:r>
        <w:rPr>
          <w:rFonts w:ascii="方正书宋简体;方正大标宋简体" w:hAnsi="方正书宋简体;方正大标宋简体" w:cs="宋体;SimSun" w:eastAsia="方正书宋简体;方正大标宋简体"/>
          <w:szCs w:val="21"/>
        </w:rPr>
        <w:t>继续在全市开展科技人员现状补充调查，对</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行业和</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重点企业</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名科技人员进行补录，建立可备查询的较为完整的科技人员数据库。截止年底，全市共有中级以上科技人员</w:t>
      </w:r>
      <w:r>
        <w:rPr>
          <w:rFonts w:eastAsia="方正书宋简体;方正大标宋简体" w:cs="宋体;SimSun" w:ascii="方正书宋简体;方正大标宋简体" w:hAnsi="方正书宋简体;方正大标宋简体"/>
          <w:szCs w:val="21"/>
        </w:rPr>
        <w:t>17781</w:t>
      </w:r>
      <w:r>
        <w:rPr>
          <w:rFonts w:ascii="方正书宋简体;方正大标宋简体" w:hAnsi="方正书宋简体;方正大标宋简体" w:cs="宋体;SimSun" w:eastAsia="方正书宋简体;方正大标宋简体"/>
          <w:szCs w:val="21"/>
        </w:rPr>
        <w:t>人。组织科技工作者撰写学术论文，上报国、省论文</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篇，其中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篇论文收录到《中国科协西部论坛学术年会集》，</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篇入选《四川省反邪教协会论文集》，市科协获省优秀组织奖。全年共出版《巴中科普》</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4000</w:t>
      </w:r>
      <w:r>
        <w:rPr>
          <w:rFonts w:ascii="方正书宋简体;方正大标宋简体" w:hAnsi="方正书宋简体;方正大标宋简体" w:cs="宋体;SimSun" w:eastAsia="方正书宋简体;方正大标宋简体"/>
          <w:szCs w:val="21"/>
        </w:rPr>
        <w:t>余册。联合市人事局对全市科协系统的</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个先进集体、</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名先进个人进行表彰奖励。与市《纲要》办对全市农村科普战线的</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个先进集体和</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名先进个人进行表彰。成功筹办全省老科协组织建设工作会议。在全市范围内开展以“如何对接大交通”为主题的论文征集活动，征集论文</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多篇。开展“讲比”活动，共组织</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家企业，完成项目</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其中推广新技术</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项，科技成果转化项目</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提供合理化建议</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条，采纳并实施</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条，实现经济效益</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亿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kern w:val="0"/>
          <w:szCs w:val="21"/>
        </w:rPr>
        <w:t xml:space="preserve">【青少年科技教育】  </w:t>
      </w:r>
      <w:r>
        <w:rPr>
          <w:rFonts w:ascii="方正书宋简体;方正大标宋简体" w:hAnsi="方正书宋简体;方正大标宋简体" w:cs="宋体;SimSun" w:eastAsia="方正书宋简体;方正大标宋简体"/>
          <w:kern w:val="0"/>
          <w:szCs w:val="21"/>
        </w:rPr>
        <w:t>组织推荐</w:t>
      </w:r>
      <w:r>
        <w:rPr>
          <w:rFonts w:eastAsia="方正书宋简体;方正大标宋简体" w:cs="宋体;SimSun" w:ascii="方正书宋简体;方正大标宋简体" w:hAnsi="方正书宋简体;方正大标宋简体"/>
          <w:kern w:val="0"/>
          <w:szCs w:val="21"/>
        </w:rPr>
        <w:t>61</w:t>
      </w:r>
      <w:r>
        <w:rPr>
          <w:rFonts w:ascii="方正书宋简体;方正大标宋简体" w:hAnsi="方正书宋简体;方正大标宋简体" w:cs="宋体;SimSun" w:eastAsia="方正书宋简体;方正大标宋简体"/>
          <w:kern w:val="0"/>
          <w:szCs w:val="21"/>
        </w:rPr>
        <w:t>件作品参加第</w:t>
      </w:r>
      <w:r>
        <w:rPr>
          <w:rFonts w:eastAsia="方正书宋简体;方正大标宋简体" w:cs="宋体;SimSun" w:ascii="方正书宋简体;方正大标宋简体" w:hAnsi="方正书宋简体;方正大标宋简体"/>
          <w:kern w:val="0"/>
          <w:szCs w:val="21"/>
        </w:rPr>
        <w:t>24</w:t>
      </w:r>
      <w:r>
        <w:rPr>
          <w:rFonts w:ascii="方正书宋简体;方正大标宋简体" w:hAnsi="方正书宋简体;方正大标宋简体" w:cs="宋体;SimSun" w:eastAsia="方正书宋简体;方正大标宋简体"/>
          <w:kern w:val="0"/>
          <w:szCs w:val="21"/>
        </w:rPr>
        <w:t>届四川省青少年科技创新大赛，有</w:t>
      </w:r>
      <w:r>
        <w:rPr>
          <w:rFonts w:eastAsia="方正书宋简体;方正大标宋简体" w:cs="宋体;SimSun" w:ascii="方正书宋简体;方正大标宋简体" w:hAnsi="方正书宋简体;方正大标宋简体"/>
          <w:kern w:val="0"/>
          <w:szCs w:val="21"/>
        </w:rPr>
        <w:t>53</w:t>
      </w:r>
      <w:r>
        <w:rPr>
          <w:rFonts w:ascii="方正书宋简体;方正大标宋简体" w:hAnsi="方正书宋简体;方正大标宋简体" w:cs="宋体;SimSun" w:eastAsia="方正书宋简体;方正大标宋简体"/>
          <w:kern w:val="0"/>
          <w:szCs w:val="21"/>
        </w:rPr>
        <w:t>件作品获奖，其中有</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件作品送国家参评，南江县实验小学苗力文同学的科幻画《震不倒的学校》获第</w:t>
      </w:r>
      <w:r>
        <w:rPr>
          <w:rFonts w:eastAsia="方正书宋简体;方正大标宋简体" w:cs="宋体;SimSun" w:ascii="方正书宋简体;方正大标宋简体" w:hAnsi="方正书宋简体;方正大标宋简体"/>
          <w:kern w:val="0"/>
          <w:szCs w:val="21"/>
        </w:rPr>
        <w:t>24</w:t>
      </w:r>
      <w:r>
        <w:rPr>
          <w:rFonts w:ascii="方正书宋简体;方正大标宋简体" w:hAnsi="方正书宋简体;方正大标宋简体" w:cs="宋体;SimSun" w:eastAsia="方正书宋简体;方正大标宋简体"/>
          <w:kern w:val="0"/>
          <w:szCs w:val="21"/>
        </w:rPr>
        <w:t>届全国创新大赛二等奖，市科协获得省优秀组织奖。在科技辅导员论文征集活动中，征集科教论文</w:t>
      </w:r>
      <w:r>
        <w:rPr>
          <w:rFonts w:eastAsia="方正书宋简体;方正大标宋简体" w:cs="宋体;SimSun" w:ascii="方正书宋简体;方正大标宋简体" w:hAnsi="方正书宋简体;方正大标宋简体"/>
          <w:kern w:val="0"/>
          <w:szCs w:val="21"/>
        </w:rPr>
        <w:t>50</w:t>
      </w:r>
      <w:r>
        <w:rPr>
          <w:rFonts w:ascii="方正书宋简体;方正大标宋简体" w:hAnsi="方正书宋简体;方正大标宋简体" w:cs="宋体;SimSun" w:eastAsia="方正书宋简体;方正大标宋简体"/>
          <w:kern w:val="0"/>
          <w:szCs w:val="21"/>
        </w:rPr>
        <w:t>余篇，</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篇获奖，其中获一等奖</w:t>
      </w:r>
      <w:r>
        <w:rPr>
          <w:rFonts w:eastAsia="方正书宋简体;方正大标宋简体" w:cs="宋体;SimSun" w:ascii="方正书宋简体;方正大标宋简体" w:hAnsi="方正书宋简体;方正大标宋简体"/>
          <w:kern w:val="0"/>
          <w:szCs w:val="21"/>
        </w:rPr>
        <w:t>1</w:t>
      </w:r>
      <w:r>
        <w:rPr>
          <w:rFonts w:ascii="方正书宋简体;方正大标宋简体" w:hAnsi="方正书宋简体;方正大标宋简体" w:cs="宋体;SimSun" w:eastAsia="方正书宋简体;方正大标宋简体"/>
          <w:kern w:val="0"/>
          <w:szCs w:val="21"/>
        </w:rPr>
        <w:t>篇，二等奖</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篇，三等奖</w:t>
      </w:r>
      <w:r>
        <w:rPr>
          <w:rFonts w:eastAsia="方正书宋简体;方正大标宋简体" w:cs="宋体;SimSun" w:ascii="方正书宋简体;方正大标宋简体" w:hAnsi="方正书宋简体;方正大标宋简体"/>
          <w:kern w:val="0"/>
          <w:szCs w:val="21"/>
        </w:rPr>
        <w:t>5</w:t>
      </w:r>
      <w:r>
        <w:rPr>
          <w:rFonts w:ascii="方正书宋简体;方正大标宋简体" w:hAnsi="方正书宋简体;方正大标宋简体" w:cs="宋体;SimSun" w:eastAsia="方正书宋简体;方正大标宋简体"/>
          <w:kern w:val="0"/>
          <w:szCs w:val="21"/>
        </w:rPr>
        <w:t>篇。与市教育局联合对全市</w:t>
      </w:r>
      <w:r>
        <w:rPr>
          <w:rFonts w:eastAsia="方正书宋简体;方正大标宋简体" w:cs="宋体;SimSun" w:ascii="方正书宋简体;方正大标宋简体" w:hAnsi="方正书宋简体;方正大标宋简体"/>
          <w:kern w:val="0"/>
          <w:szCs w:val="21"/>
        </w:rPr>
        <w:t>41</w:t>
      </w:r>
      <w:r>
        <w:rPr>
          <w:rFonts w:ascii="方正书宋简体;方正大标宋简体" w:hAnsi="方正书宋简体;方正大标宋简体" w:cs="宋体;SimSun" w:eastAsia="方正书宋简体;方正大标宋简体"/>
          <w:kern w:val="0"/>
          <w:szCs w:val="21"/>
        </w:rPr>
        <w:t>所科技教育示范学校进行评审、命名和授牌，并对</w:t>
      </w:r>
      <w:r>
        <w:rPr>
          <w:rFonts w:eastAsia="方正书宋简体;方正大标宋简体" w:cs="宋体;SimSun" w:ascii="方正书宋简体;方正大标宋简体" w:hAnsi="方正书宋简体;方正大标宋简体"/>
          <w:kern w:val="0"/>
          <w:szCs w:val="21"/>
        </w:rPr>
        <w:t>160</w:t>
      </w:r>
      <w:r>
        <w:rPr>
          <w:rFonts w:ascii="方正书宋简体;方正大标宋简体" w:hAnsi="方正书宋简体;方正大标宋简体" w:cs="宋体;SimSun" w:eastAsia="方正书宋简体;方正大标宋简体"/>
          <w:kern w:val="0"/>
          <w:szCs w:val="21"/>
        </w:rPr>
        <w:t>余名科技总辅导员进行业务培训。会同市教育局、南江县人民政府在南江县职中举行第十六届巴中市青少年科技创新大赛展评会，共评选出各种奖项</w:t>
      </w:r>
      <w:r>
        <w:rPr>
          <w:rFonts w:eastAsia="方正书宋简体;方正大标宋简体" w:cs="宋体;SimSun" w:ascii="方正书宋简体;方正大标宋简体" w:hAnsi="方正书宋简体;方正大标宋简体"/>
          <w:kern w:val="0"/>
          <w:szCs w:val="21"/>
        </w:rPr>
        <w:t>589</w:t>
      </w:r>
      <w:r>
        <w:rPr>
          <w:rFonts w:ascii="方正书宋简体;方正大标宋简体" w:hAnsi="方正书宋简体;方正大标宋简体" w:cs="宋体;SimSun" w:eastAsia="方正书宋简体;方正大标宋简体"/>
          <w:kern w:val="0"/>
          <w:szCs w:val="21"/>
        </w:rPr>
        <w:t>项，其中优秀科技项目</w:t>
      </w:r>
      <w:r>
        <w:rPr>
          <w:rFonts w:eastAsia="方正书宋简体;方正大标宋简体" w:cs="宋体;SimSun" w:ascii="方正书宋简体;方正大标宋简体" w:hAnsi="方正书宋简体;方正大标宋简体"/>
          <w:kern w:val="0"/>
          <w:szCs w:val="21"/>
        </w:rPr>
        <w:t>186</w:t>
      </w:r>
      <w:r>
        <w:rPr>
          <w:rFonts w:ascii="方正书宋简体;方正大标宋简体" w:hAnsi="方正书宋简体;方正大标宋简体" w:cs="宋体;SimSun" w:eastAsia="方正书宋简体;方正大标宋简体"/>
          <w:kern w:val="0"/>
          <w:szCs w:val="21"/>
        </w:rPr>
        <w:t>项，优秀科技实践活动</w:t>
      </w:r>
      <w:r>
        <w:rPr>
          <w:rFonts w:eastAsia="方正书宋简体;方正大标宋简体" w:cs="宋体;SimSun" w:ascii="方正书宋简体;方正大标宋简体" w:hAnsi="方正书宋简体;方正大标宋简体"/>
          <w:kern w:val="0"/>
          <w:szCs w:val="21"/>
        </w:rPr>
        <w:t>81</w:t>
      </w:r>
      <w:r>
        <w:rPr>
          <w:rFonts w:ascii="方正书宋简体;方正大标宋简体" w:hAnsi="方正书宋简体;方正大标宋简体" w:cs="宋体;SimSun" w:eastAsia="方正书宋简体;方正大标宋简体"/>
          <w:kern w:val="0"/>
          <w:szCs w:val="21"/>
        </w:rPr>
        <w:t>项，优秀少年儿童科学幻想绘画</w:t>
      </w:r>
      <w:r>
        <w:rPr>
          <w:rFonts w:eastAsia="方正书宋简体;方正大标宋简体" w:cs="宋体;SimSun" w:ascii="方正书宋简体;方正大标宋简体" w:hAnsi="方正书宋简体;方正大标宋简体"/>
          <w:kern w:val="0"/>
          <w:szCs w:val="21"/>
        </w:rPr>
        <w:t>199</w:t>
      </w:r>
      <w:r>
        <w:rPr>
          <w:rFonts w:ascii="方正书宋简体;方正大标宋简体" w:hAnsi="方正书宋简体;方正大标宋简体" w:cs="宋体;SimSun" w:eastAsia="方正书宋简体;方正大标宋简体"/>
          <w:kern w:val="0"/>
          <w:szCs w:val="21"/>
        </w:rPr>
        <w:t>项，科技辅导员优秀作品</w:t>
      </w:r>
      <w:r>
        <w:rPr>
          <w:rFonts w:eastAsia="方正书宋简体;方正大标宋简体" w:cs="宋体;SimSun" w:ascii="方正书宋简体;方正大标宋简体" w:hAnsi="方正书宋简体;方正大标宋简体"/>
          <w:kern w:val="0"/>
          <w:szCs w:val="21"/>
        </w:rPr>
        <w:t>70</w:t>
      </w:r>
      <w:r>
        <w:rPr>
          <w:rFonts w:ascii="方正书宋简体;方正大标宋简体" w:hAnsi="方正书宋简体;方正大标宋简体" w:cs="宋体;SimSun" w:eastAsia="方正书宋简体;方正大标宋简体"/>
          <w:kern w:val="0"/>
          <w:szCs w:val="21"/>
        </w:rPr>
        <w:t>项，优秀组织单位</w:t>
      </w:r>
      <w:r>
        <w:rPr>
          <w:rFonts w:eastAsia="方正书宋简体;方正大标宋简体" w:cs="宋体;SimSun" w:ascii="方正书宋简体;方正大标宋简体" w:hAnsi="方正书宋简体;方正大标宋简体"/>
          <w:kern w:val="0"/>
          <w:szCs w:val="21"/>
        </w:rPr>
        <w:t>20</w:t>
      </w:r>
      <w:r>
        <w:rPr>
          <w:rFonts w:ascii="方正书宋简体;方正大标宋简体" w:hAnsi="方正书宋简体;方正大标宋简体" w:cs="宋体;SimSun" w:eastAsia="方正书宋简体;方正大标宋简体"/>
          <w:kern w:val="0"/>
          <w:szCs w:val="21"/>
        </w:rPr>
        <w:t>个，优秀科技辅导员</w:t>
      </w:r>
      <w:r>
        <w:rPr>
          <w:rFonts w:eastAsia="方正书宋简体;方正大标宋简体" w:cs="宋体;SimSun" w:ascii="方正书宋简体;方正大标宋简体" w:hAnsi="方正书宋简体;方正大标宋简体"/>
          <w:kern w:val="0"/>
          <w:szCs w:val="21"/>
        </w:rPr>
        <w:t>21</w:t>
      </w:r>
      <w:r>
        <w:rPr>
          <w:rFonts w:ascii="方正书宋简体;方正大标宋简体" w:hAnsi="方正书宋简体;方正大标宋简体" w:cs="宋体;SimSun" w:eastAsia="方正书宋简体;方正大标宋简体"/>
          <w:kern w:val="0"/>
          <w:szCs w:val="21"/>
        </w:rPr>
        <w:t>名，最佳展位奖</w:t>
      </w:r>
      <w:r>
        <w:rPr>
          <w:rFonts w:eastAsia="方正书宋简体;方正大标宋简体" w:cs="宋体;SimSun" w:ascii="方正书宋简体;方正大标宋简体" w:hAnsi="方正书宋简体;方正大标宋简体"/>
          <w:kern w:val="0"/>
          <w:szCs w:val="21"/>
        </w:rPr>
        <w:t>12</w:t>
      </w:r>
      <w:r>
        <w:rPr>
          <w:rFonts w:ascii="方正书宋简体;方正大标宋简体" w:hAnsi="方正书宋简体;方正大标宋简体" w:cs="宋体;SimSun" w:eastAsia="方正书宋简体;方正大标宋简体"/>
          <w:kern w:val="0"/>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kern w:val="0"/>
          <w:szCs w:val="21"/>
        </w:rPr>
        <w:t xml:space="preserve">【自身建设】  </w:t>
      </w:r>
      <w:r>
        <w:rPr>
          <w:rFonts w:ascii="方正书宋简体;方正大标宋简体" w:hAnsi="方正书宋简体;方正大标宋简体" w:cs="宋体;SimSun" w:eastAsia="方正书宋简体;方正大标宋简体"/>
          <w:spacing w:val="-2"/>
          <w:kern w:val="0"/>
          <w:szCs w:val="21"/>
        </w:rPr>
        <w:t>投入近</w:t>
      </w:r>
      <w:r>
        <w:rPr>
          <w:rFonts w:eastAsia="方正书宋简体;方正大标宋简体" w:cs="宋体;SimSun" w:ascii="方正书宋简体;方正大标宋简体" w:hAnsi="方正书宋简体;方正大标宋简体"/>
          <w:spacing w:val="-2"/>
          <w:kern w:val="0"/>
          <w:szCs w:val="21"/>
        </w:rPr>
        <w:t>10</w:t>
      </w:r>
      <w:r>
        <w:rPr>
          <w:rFonts w:ascii="方正书宋简体;方正大标宋简体" w:hAnsi="方正书宋简体;方正大标宋简体" w:cs="宋体;SimSun" w:eastAsia="方正书宋简体;方正大标宋简体"/>
          <w:spacing w:val="-2"/>
          <w:kern w:val="0"/>
          <w:szCs w:val="21"/>
        </w:rPr>
        <w:t>万元更新了电脑、办公桌椅、文件柜、多媒体等办公设施。加强对外宣传，全年累计出刊《巴中科普》</w:t>
      </w:r>
      <w:r>
        <w:rPr>
          <w:rFonts w:eastAsia="方正书宋简体;方正大标宋简体" w:cs="宋体;SimSun" w:ascii="方正书宋简体;方正大标宋简体" w:hAnsi="方正书宋简体;方正大标宋简体"/>
          <w:spacing w:val="-2"/>
          <w:kern w:val="0"/>
          <w:szCs w:val="21"/>
        </w:rPr>
        <w:t>8</w:t>
      </w:r>
      <w:r>
        <w:rPr>
          <w:rFonts w:ascii="方正书宋简体;方正大标宋简体" w:hAnsi="方正书宋简体;方正大标宋简体" w:cs="宋体;SimSun" w:eastAsia="方正书宋简体;方正大标宋简体"/>
          <w:spacing w:val="-2"/>
          <w:kern w:val="0"/>
          <w:szCs w:val="21"/>
        </w:rPr>
        <w:t>期、《科协工作简报》</w:t>
      </w:r>
      <w:r>
        <w:rPr>
          <w:rFonts w:eastAsia="方正书宋简体;方正大标宋简体" w:cs="宋体;SimSun" w:ascii="方正书宋简体;方正大标宋简体" w:hAnsi="方正书宋简体;方正大标宋简体"/>
          <w:spacing w:val="-2"/>
          <w:kern w:val="0"/>
          <w:szCs w:val="21"/>
        </w:rPr>
        <w:t>28</w:t>
      </w:r>
      <w:r>
        <w:rPr>
          <w:rFonts w:ascii="方正书宋简体;方正大标宋简体" w:hAnsi="方正书宋简体;方正大标宋简体" w:cs="宋体;SimSun" w:eastAsia="方正书宋简体;方正大标宋简体"/>
          <w:spacing w:val="-2"/>
          <w:kern w:val="0"/>
          <w:szCs w:val="21"/>
        </w:rPr>
        <w:t>期，省以上媒体刊播</w:t>
      </w:r>
      <w:r>
        <w:rPr>
          <w:rFonts w:eastAsia="方正书宋简体;方正大标宋简体" w:cs="宋体;SimSun" w:ascii="方正书宋简体;方正大标宋简体" w:hAnsi="方正书宋简体;方正大标宋简体"/>
          <w:spacing w:val="-2"/>
          <w:kern w:val="0"/>
          <w:szCs w:val="21"/>
        </w:rPr>
        <w:t>20</w:t>
      </w:r>
      <w:r>
        <w:rPr>
          <w:rFonts w:ascii="方正书宋简体;方正大标宋简体" w:hAnsi="方正书宋简体;方正大标宋简体" w:cs="宋体;SimSun" w:eastAsia="方正书宋简体;方正大标宋简体"/>
          <w:spacing w:val="-2"/>
          <w:kern w:val="0"/>
          <w:szCs w:val="21"/>
        </w:rPr>
        <w:t>篇（期），市级媒体上刊播</w:t>
      </w:r>
      <w:r>
        <w:rPr>
          <w:rFonts w:eastAsia="方正书宋简体;方正大标宋简体" w:cs="宋体;SimSun" w:ascii="方正书宋简体;方正大标宋简体" w:hAnsi="方正书宋简体;方正大标宋简体"/>
          <w:spacing w:val="-2"/>
          <w:kern w:val="0"/>
          <w:szCs w:val="21"/>
        </w:rPr>
        <w:t>50</w:t>
      </w:r>
      <w:r>
        <w:rPr>
          <w:rFonts w:ascii="方正书宋简体;方正大标宋简体" w:hAnsi="方正书宋简体;方正大标宋简体" w:cs="宋体;SimSun" w:eastAsia="方正书宋简体;方正大标宋简体"/>
          <w:spacing w:val="-2"/>
          <w:kern w:val="0"/>
          <w:szCs w:val="21"/>
        </w:rPr>
        <w:t>篇（期），市科协网站采用</w:t>
      </w:r>
      <w:r>
        <w:rPr>
          <w:rFonts w:eastAsia="方正书宋简体;方正大标宋简体" w:cs="宋体;SimSun" w:ascii="方正书宋简体;方正大标宋简体" w:hAnsi="方正书宋简体;方正大标宋简体"/>
          <w:spacing w:val="-2"/>
          <w:kern w:val="0"/>
          <w:szCs w:val="21"/>
        </w:rPr>
        <w:t>100</w:t>
      </w:r>
      <w:r>
        <w:rPr>
          <w:rFonts w:ascii="方正书宋简体;方正大标宋简体" w:hAnsi="方正书宋简体;方正大标宋简体" w:cs="宋体;SimSun" w:eastAsia="方正书宋简体;方正大标宋简体"/>
          <w:spacing w:val="-2"/>
          <w:kern w:val="0"/>
          <w:szCs w:val="21"/>
        </w:rPr>
        <w:t>余篇（条），市科协网站点击率达</w:t>
      </w:r>
      <w:r>
        <w:rPr>
          <w:rFonts w:eastAsia="方正书宋简体;方正大标宋简体" w:cs="宋体;SimSun" w:ascii="方正书宋简体;方正大标宋简体" w:hAnsi="方正书宋简体;方正大标宋简体"/>
          <w:spacing w:val="-2"/>
          <w:kern w:val="0"/>
          <w:szCs w:val="21"/>
        </w:rPr>
        <w:t>29</w:t>
      </w:r>
      <w:r>
        <w:rPr>
          <w:rFonts w:ascii="方正书宋简体;方正大标宋简体" w:hAnsi="方正书宋简体;方正大标宋简体" w:cs="宋体;SimSun" w:eastAsia="方正书宋简体;方正大标宋简体"/>
          <w:spacing w:val="-2"/>
          <w:kern w:val="0"/>
          <w:szCs w:val="21"/>
        </w:rPr>
        <w:t>万余人次，与巴中电视台联办《科普大篷车》栏目</w:t>
      </w:r>
      <w:r>
        <w:rPr>
          <w:rFonts w:eastAsia="方正书宋简体;方正大标宋简体" w:cs="宋体;SimSun" w:ascii="方正书宋简体;方正大标宋简体" w:hAnsi="方正书宋简体;方正大标宋简体"/>
          <w:spacing w:val="-2"/>
          <w:kern w:val="0"/>
          <w:szCs w:val="21"/>
        </w:rPr>
        <w:t>104</w:t>
      </w:r>
      <w:r>
        <w:rPr>
          <w:rFonts w:ascii="方正书宋简体;方正大标宋简体" w:hAnsi="方正书宋简体;方正大标宋简体" w:cs="宋体;SimSun" w:eastAsia="方正书宋简体;方正大标宋简体"/>
          <w:spacing w:val="-2"/>
          <w:kern w:val="0"/>
          <w:szCs w:val="21"/>
        </w:rPr>
        <w:t>期。</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ind w:firstLine="3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归国华侨联合会  </w:t>
      </w: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巴中市侨联是市委领导下的人民团体，是人民政协组成单位之一，是联系广大归侨、侨眷和海外侨胞的桥梁和纽带。内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科</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室，国外交往科、经济项目科、政策法规科、办公室。编制</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设主席</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专职副主席</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秘书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副秘书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常委</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委员</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侨界群众工作】  </w:t>
      </w:r>
      <w:r>
        <w:rPr>
          <w:rFonts w:ascii="方正书宋简体;方正大标宋简体" w:hAnsi="方正书宋简体;方正大标宋简体" w:cs="宋体;SimSun" w:eastAsia="方正书宋简体;方正大标宋简体"/>
          <w:szCs w:val="21"/>
        </w:rPr>
        <w:t>组织全市归侨、侨眷学习贯彻党的十七大、十七届三、四中全会以及全国第八次侨代会精神，开展市委提出的“实施四大战略，推进五个突破，打好老区扶贫攻坚战和发展翻身仗”的重大战略决策的讨论活动，先后举办学习讨论活动四场次</w:t>
      </w:r>
      <w:r>
        <w:rPr>
          <w:rFonts w:eastAsia="方正书宋简体;方正大标宋简体" w:cs="宋体;SimSun" w:ascii="方正书宋简体;方正大标宋简体" w:hAnsi="方正书宋简体;方正大标宋简体"/>
          <w:szCs w:val="21"/>
        </w:rPr>
        <w:t>1290</w:t>
      </w:r>
      <w:r>
        <w:rPr>
          <w:rFonts w:ascii="方正书宋简体;方正大标宋简体" w:hAnsi="方正书宋简体;方正大标宋简体" w:cs="宋体;SimSun" w:eastAsia="方正书宋简体;方正大标宋简体"/>
          <w:szCs w:val="21"/>
        </w:rPr>
        <w:t>人。组织侨联干部和经济界人士深入地震灾区，掌握归侨侨眷家庭受灾情况，为地震重灾区捐款</w:t>
      </w:r>
      <w:r>
        <w:rPr>
          <w:rFonts w:eastAsia="方正书宋简体;方正大标宋简体" w:cs="宋体;SimSun" w:ascii="方正书宋简体;方正大标宋简体" w:hAnsi="方正书宋简体;方正大标宋简体"/>
          <w:szCs w:val="21"/>
        </w:rPr>
        <w:t>3900</w:t>
      </w:r>
      <w:r>
        <w:rPr>
          <w:rFonts w:ascii="方正书宋简体;方正大标宋简体" w:hAnsi="方正书宋简体;方正大标宋简体" w:cs="宋体;SimSun" w:eastAsia="方正书宋简体;方正大标宋简体"/>
          <w:szCs w:val="21"/>
        </w:rPr>
        <w:t>元。开展关爱归侨侨眷家庭“留守儿童”活动，建立“一帮一”制度，帮扶留守儿童</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人。热情接待归侨、侨眷来信来访</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人次，协调化解纠纷</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起。</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为地方经济建设建言献策】  </w:t>
      </w:r>
      <w:r>
        <w:rPr>
          <w:rFonts w:ascii="方正书宋简体;方正大标宋简体" w:hAnsi="方正书宋简体;方正大标宋简体" w:cs="宋体;SimSun" w:eastAsia="方正书宋简体;方正大标宋简体"/>
          <w:szCs w:val="21"/>
        </w:rPr>
        <w:t>发挥侨界人大代表、政协委员联系广泛的优势，为地方经济社会事业发展献计出力。先后</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次组织侨界代表人士深入农村开展调研活动，围绕侨联组织建设、解“四难”问题、侨界群众权益保护状况、侨界群众贫困现状等开展调查，形成议案、提案、意见</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条；先后向中国侨联、省侨联、海外侨商、社团报送冰雪灾害及地震灾害专题情况两次</w:t>
      </w:r>
      <w:r>
        <w:rPr>
          <w:rFonts w:eastAsia="方正书宋简体;方正大标宋简体" w:cs="宋体;SimSun" w:ascii="方正书宋简体;方正大标宋简体" w:hAnsi="方正书宋简体;方正大标宋简体"/>
          <w:szCs w:val="21"/>
        </w:rPr>
        <w:t>126</w:t>
      </w:r>
      <w:r>
        <w:rPr>
          <w:rFonts w:ascii="方正书宋简体;方正大标宋简体" w:hAnsi="方正书宋简体;方正大标宋简体" w:cs="宋体;SimSun" w:eastAsia="方正书宋简体;方正大标宋简体"/>
          <w:szCs w:val="21"/>
        </w:rPr>
        <w:t>套；向市、县（区）人大、政协推荐</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侨界优秀人士担任市、县（区）人大代表、政协委员。</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维护侨益</w:t>
      </w:r>
      <w:r>
        <w:rPr>
          <w:rFonts w:ascii="方正书宋简体;方正大标宋简体" w:hAnsi="方正书宋简体;方正大标宋简体" w:cs="宋体;SimSun" w:eastAsia="方正书宋简体;方正大标宋简体"/>
          <w:szCs w:val="21"/>
        </w:rPr>
        <w:t>】  加大《中华人民共和国归侨侨眷权益保护法》宣传力度，通过侨联简报和专题培训强化学习，先后编写工作简报</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8500</w:t>
      </w:r>
      <w:r>
        <w:rPr>
          <w:rFonts w:ascii="方正书宋简体;方正大标宋简体" w:hAnsi="方正书宋简体;方正大标宋简体" w:cs="宋体;SimSun" w:eastAsia="方正书宋简体;方正大标宋简体"/>
          <w:szCs w:val="21"/>
        </w:rPr>
        <w:t>份，举办专题培训</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场次，受训侨界群众</w:t>
      </w:r>
      <w:r>
        <w:rPr>
          <w:rFonts w:eastAsia="方正书宋简体;方正大标宋简体" w:cs="宋体;SimSun" w:ascii="方正书宋简体;方正大标宋简体" w:hAnsi="方正书宋简体;方正大标宋简体"/>
          <w:szCs w:val="21"/>
        </w:rPr>
        <w:t>8200</w:t>
      </w:r>
      <w:r>
        <w:rPr>
          <w:rFonts w:ascii="方正书宋简体;方正大标宋简体" w:hAnsi="方正书宋简体;方正大标宋简体" w:cs="宋体;SimSun" w:eastAsia="方正书宋简体;方正大标宋简体"/>
          <w:szCs w:val="21"/>
        </w:rPr>
        <w:t>人次，增强广大归侨、侨眷法制意识，全市无一例涉侨案件发生。</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海外联谊】  </w:t>
      </w:r>
      <w:r>
        <w:rPr>
          <w:rFonts w:ascii="方正书宋简体;方正大标宋简体" w:hAnsi="方正书宋简体;方正大标宋简体" w:cs="宋体;SimSun" w:eastAsia="方正书宋简体;方正大标宋简体"/>
          <w:szCs w:val="21"/>
        </w:rPr>
        <w:t>积极参加各种联谊活动，主动与兄弟市州侨联联姻结对子，利用活动载体，向外界推介巴中，为海外侨商、社团搭建参与巴中公益事业和招商引资平台。自成立以来，先后向中国侨联、省侨联推荐“侨爱心工程”项目</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个，接待美国、日本、韩国、新加坡、马来西亚、香港、澳门、台湾慈善团体来巴考察</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次；落实“侨爱心”学校</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捐助资金达</w:t>
      </w:r>
      <w:r>
        <w:rPr>
          <w:rFonts w:eastAsia="方正书宋简体;方正大标宋简体" w:cs="宋体;SimSun" w:ascii="方正书宋简体;方正大标宋简体" w:hAnsi="方正书宋简体;方正大标宋简体"/>
          <w:szCs w:val="21"/>
        </w:rPr>
        <w:t>495</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侨爱心”卫生院</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所，捐助资金</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万元；“水毁民房工程”</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户，捐助资金</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万元；建爱心图书室</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捐资</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万元；开展扶贫赈灾</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向</w:t>
      </w:r>
      <w:r>
        <w:rPr>
          <w:rFonts w:eastAsia="方正书宋简体;方正大标宋简体" w:cs="宋体;SimSun" w:ascii="方正书宋简体;方正大标宋简体" w:hAnsi="方正书宋简体;方正大标宋简体"/>
          <w:szCs w:val="21"/>
        </w:rPr>
        <w:t>5113</w:t>
      </w:r>
      <w:r>
        <w:rPr>
          <w:rFonts w:ascii="方正书宋简体;方正大标宋简体" w:hAnsi="方正书宋简体;方正大标宋简体" w:cs="宋体;SimSun" w:eastAsia="方正书宋简体;方正大标宋简体"/>
          <w:szCs w:val="21"/>
        </w:rPr>
        <w:t>户贫困户发放大米</w:t>
      </w:r>
      <w:r>
        <w:rPr>
          <w:rFonts w:eastAsia="方正书宋简体;方正大标宋简体" w:cs="宋体;SimSun" w:ascii="方正书宋简体;方正大标宋简体" w:hAnsi="方正书宋简体;方正大标宋简体"/>
          <w:szCs w:val="21"/>
        </w:rPr>
        <w:t>23.9</w:t>
      </w:r>
      <w:r>
        <w:rPr>
          <w:rFonts w:ascii="方正书宋简体;方正大标宋简体" w:hAnsi="方正书宋简体;方正大标宋简体" w:cs="宋体;SimSun" w:eastAsia="方正书宋简体;方正大标宋简体"/>
          <w:szCs w:val="21"/>
        </w:rPr>
        <w:t>万斤，菜油</w:t>
      </w:r>
      <w:r>
        <w:rPr>
          <w:rFonts w:eastAsia="方正书宋简体;方正大标宋简体" w:cs="宋体;SimSun" w:ascii="方正书宋简体;方正大标宋简体" w:hAnsi="方正书宋简体;方正大标宋简体"/>
          <w:szCs w:val="21"/>
        </w:rPr>
        <w:t>31075</w:t>
      </w:r>
      <w:r>
        <w:rPr>
          <w:rFonts w:ascii="方正书宋简体;方正大标宋简体" w:hAnsi="方正书宋简体;方正大标宋简体" w:cs="宋体;SimSun" w:eastAsia="方正书宋简体;方正大标宋简体"/>
          <w:szCs w:val="21"/>
        </w:rPr>
        <w:t>斤；帮扶</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边远贫困村，帮扶资金</w:t>
      </w:r>
      <w:r>
        <w:rPr>
          <w:rFonts w:eastAsia="方正书宋简体;方正大标宋简体" w:cs="宋体;SimSun" w:ascii="方正书宋简体;方正大标宋简体" w:hAnsi="方正书宋简体;方正大标宋简体"/>
          <w:szCs w:val="21"/>
        </w:rPr>
        <w:t>21.85</w:t>
      </w:r>
      <w:r>
        <w:rPr>
          <w:rFonts w:ascii="方正书宋简体;方正大标宋简体" w:hAnsi="方正书宋简体;方正大标宋简体" w:cs="宋体;SimSun" w:eastAsia="方正书宋简体;方正大标宋简体"/>
          <w:szCs w:val="21"/>
        </w:rPr>
        <w:t>万元；慰问孤老残疾群众</w:t>
      </w:r>
      <w:r>
        <w:rPr>
          <w:rFonts w:eastAsia="方正书宋简体;方正大标宋简体" w:cs="宋体;SimSun" w:ascii="方正书宋简体;方正大标宋简体" w:hAnsi="方正书宋简体;方正大标宋简体"/>
          <w:szCs w:val="21"/>
        </w:rPr>
        <w:t>710</w:t>
      </w:r>
      <w:r>
        <w:rPr>
          <w:rFonts w:ascii="方正书宋简体;方正大标宋简体" w:hAnsi="方正书宋简体;方正大标宋简体" w:cs="宋体;SimSun" w:eastAsia="方正书宋简体;方正大标宋简体"/>
          <w:szCs w:val="21"/>
        </w:rPr>
        <w:t>人，发放慰问金</w:t>
      </w:r>
      <w:r>
        <w:rPr>
          <w:rFonts w:eastAsia="方正书宋简体;方正大标宋简体" w:cs="宋体;SimSun" w:ascii="方正书宋简体;方正大标宋简体" w:hAnsi="方正书宋简体;方正大标宋简体"/>
          <w:szCs w:val="21"/>
        </w:rPr>
        <w:t>11.27</w:t>
      </w:r>
      <w:r>
        <w:rPr>
          <w:rFonts w:ascii="方正书宋简体;方正大标宋简体" w:hAnsi="方正书宋简体;方正大标宋简体" w:cs="宋体;SimSun" w:eastAsia="方正书宋简体;方正大标宋简体"/>
          <w:szCs w:val="21"/>
        </w:rPr>
        <w:t>万元；开展资助贫困生活动，在巴中中学、恩阳中学、平昌中学、平昌镇龙中学设“寒梅班”和“珍珠班”，资助贫困高中生</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名， 实行三年滚动资助。</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浙江新华爱心教育基金会张君达理事长先后两次来巴中实地考察，为</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所侨心学校灾后重建捐资</w:t>
      </w:r>
      <w:r>
        <w:rPr>
          <w:rFonts w:eastAsia="方正书宋简体;方正大标宋简体" w:cs="宋体;SimSun" w:ascii="方正书宋简体;方正大标宋简体" w:hAnsi="方正书宋简体;方正大标宋简体"/>
          <w:szCs w:val="21"/>
        </w:rPr>
        <w:t>305</w:t>
      </w:r>
      <w:r>
        <w:rPr>
          <w:rFonts w:ascii="方正书宋简体;方正大标宋简体" w:hAnsi="方正书宋简体;方正大标宋简体" w:cs="宋体;SimSun" w:eastAsia="方正书宋简体;方正大标宋简体"/>
          <w:szCs w:val="21"/>
        </w:rPr>
        <w:t>万元，图书</w:t>
      </w:r>
      <w:r>
        <w:rPr>
          <w:rFonts w:eastAsia="方正书宋简体;方正大标宋简体" w:cs="宋体;SimSun" w:ascii="方正书宋简体;方正大标宋简体" w:hAnsi="方正书宋简体;方正大标宋简体"/>
          <w:szCs w:val="21"/>
        </w:rPr>
        <w:t>24000</w:t>
      </w:r>
      <w:r>
        <w:rPr>
          <w:rFonts w:ascii="方正书宋简体;方正大标宋简体" w:hAnsi="方正书宋简体;方正大标宋简体" w:cs="宋体;SimSun" w:eastAsia="方正书宋简体;方正大标宋简体"/>
          <w:szCs w:val="21"/>
        </w:rPr>
        <w:t>册。海外基金会为全市</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名寒梅生、</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名珍珠生每生每年补助</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元生活费。目前，</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所侨心学校均按项目规划和灾后重建设计要求严格施工，其中</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所学校（白滩、七颗石）竣工投入使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所学校（南江四小、乐坝小学、元潭小学、寨坡小学、巴州区十小）主体完工，</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所学校（平昌雷山小学）主体即将封顶。</w:t>
      </w:r>
    </w:p>
    <w:p>
      <w:pPr>
        <w:pStyle w:val="Normal"/>
        <w:snapToGrid w:val="false"/>
        <w:spacing w:lineRule="exact" w:line="344"/>
        <w:ind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军  事</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pacing w:val="16"/>
          <w:sz w:val="44"/>
          <w:szCs w:val="21"/>
        </w:rPr>
      </w:pPr>
      <w:r>
        <w:rPr>
          <w:rFonts w:eastAsia="方正书宋简体;方正大标宋简体" w:cs="宋体;SimSun" w:ascii="方正书宋简体;方正大标宋简体" w:hAnsi="方正书宋简体;方正大标宋简体"/>
          <w:b/>
          <w:spacing w:val="16"/>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pacing w:val="16"/>
          <w:szCs w:val="21"/>
        </w:rPr>
      </w:pPr>
      <w:r>
        <w:rPr>
          <w:rFonts w:eastAsia="方正书宋简体;方正大标宋简体" w:cs="宋体;SimSun" w:ascii="方正书宋简体;方正大标宋简体" w:hAnsi="方正书宋简体;方正大标宋简体"/>
          <w:b/>
          <w:spacing w:val="16"/>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军分区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pacing w:val="16"/>
          <w:sz w:val="32"/>
          <w:szCs w:val="21"/>
          <w:shd w:fill="C0C0C0" w:val="clear"/>
        </w:rPr>
      </w:pPr>
      <w:r>
        <w:rPr>
          <w:rFonts w:eastAsia="方正书宋简体;方正大标宋简体" w:cs="宋体;SimSun" w:ascii="方正书宋简体;方正大标宋简体" w:hAnsi="方正书宋简体;方正大标宋简体"/>
          <w:b/>
          <w:spacing w:val="16"/>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思想政治建设】</w:t>
      </w:r>
      <w:r>
        <w:rPr>
          <w:rFonts w:ascii="方正书宋简体;方正大标宋简体" w:hAnsi="方正书宋简体;方正大标宋简体" w:cs="宋体;SimSun" w:eastAsia="方正书宋简体;方正大标宋简体"/>
          <w:color w:val="000000"/>
          <w:kern w:val="0"/>
          <w:szCs w:val="21"/>
        </w:rPr>
        <w:t>　</w:t>
      </w:r>
      <w:r>
        <w:rPr>
          <w:rFonts w:ascii="方正书宋简体;方正大标宋简体" w:hAnsi="方正书宋简体;方正大标宋简体" w:cs="宋体;SimSun" w:eastAsia="方正书宋简体;方正大标宋简体"/>
          <w:szCs w:val="21"/>
        </w:rPr>
        <w:t>开展学习实践科学发展观活动，先后</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召开议学议教会议，建立以讲导学、以观助学、以律治学、以考督学、以用践学的“五学”制度，组织</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师团职干部参加两级军区理论读书班，对全区干部职工进行</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余次网上授课和理论学习培训，原文学习</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读本，整理下发《科学发展观理论观点</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题》。军分区常委带头深入基层调研、撰写调研报告，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篇学习教育的经验被省军区转发。开展“争当红军传人”和学习王瑛活动，协助拍摄《洪学智》在巴战斗纪录片，组织官兵到将帅碑林扫墓、参观朱德故居、援建川博红军群雕，开展“缅怀英烈不忘党恩，弘扬传统不辱使命”教育，官兵为修缮将帅碑林红军长廊捐款</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万余元。组织民兵拍摄电影《战地黄花》，撰写的新闻稿</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篇被中央级报刊（台）刊播，新闻宣传报道工作被省军区评为先进单位。</w:t>
      </w:r>
    </w:p>
    <w:p>
      <w:pPr>
        <w:pStyle w:val="Normal"/>
        <w:snapToGrid w:val="false"/>
        <w:spacing w:lineRule="exact" w:line="344"/>
        <w:ind w:firstLine="48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军事斗争准备】</w:t>
      </w:r>
      <w:r>
        <w:rPr>
          <w:rFonts w:ascii="方正书宋简体;方正大标宋简体" w:hAnsi="方正书宋简体;方正大标宋简体" w:cs="宋体;SimSun" w:eastAsia="方正书宋简体;方正大标宋简体"/>
          <w:color w:val="000000"/>
          <w:kern w:val="0"/>
          <w:szCs w:val="21"/>
        </w:rPr>
        <w:t>　</w:t>
      </w:r>
      <w:r>
        <w:rPr>
          <w:rFonts w:ascii="方正书宋简体;方正大标宋简体" w:hAnsi="方正书宋简体;方正大标宋简体" w:cs="宋体;SimSun" w:eastAsia="方正书宋简体;方正大标宋简体"/>
          <w:szCs w:val="21"/>
        </w:rPr>
        <w:t>修订完善快速动员和维稳抢险等</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个方案，召开情报信息工作会议，健全民兵情报信息网络。先后两次召开议训会和军事训练部署会，对新《军事训练与考核大纲》规范新课目教学与组训方法，请昆明陆军学院教授为分区授课，举办参谋业务网上集中培训。四县（区）人武部设置民兵应急分队维稳处突、防洪抢险、森林灭火等训练课目，圆满完成民兵应急分队</w:t>
      </w:r>
      <w:r>
        <w:rPr>
          <w:rFonts w:eastAsia="方正书宋简体;方正大标宋简体" w:cs="宋体;SimSun" w:ascii="方正书宋简体;方正大标宋简体" w:hAnsi="方正书宋简体;方正大标宋简体"/>
          <w:szCs w:val="21"/>
        </w:rPr>
        <w:t>1682</w:t>
      </w:r>
      <w:r>
        <w:rPr>
          <w:rFonts w:ascii="方正书宋简体;方正大标宋简体" w:hAnsi="方正书宋简体;方正大标宋简体" w:cs="宋体;SimSun" w:eastAsia="方正书宋简体;方正大标宋简体"/>
          <w:szCs w:val="21"/>
        </w:rPr>
        <w:t>人、培训专武干部</w:t>
      </w:r>
      <w:r>
        <w:rPr>
          <w:rFonts w:eastAsia="方正书宋简体;方正大标宋简体" w:cs="宋体;SimSun" w:ascii="方正书宋简体;方正大标宋简体" w:hAnsi="方正书宋简体;方正大标宋简体"/>
          <w:szCs w:val="21"/>
        </w:rPr>
        <w:t>425</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次</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的训练任务，南江县民兵应急分队被西部五省市森林防火联席指挥部表彰为“森林防火先进单位”。下发《分区机关行政管理规定》、《车辆管理规定》，与官兵签订《保密工作责任书》。对驾驶员进行教育整顿，安装</w:t>
      </w:r>
      <w:r>
        <w:rPr>
          <w:rFonts w:eastAsia="方正书宋简体;方正大标宋简体" w:cs="宋体;SimSun" w:ascii="方正书宋简体;方正大标宋简体" w:hAnsi="方正书宋简体;方正大标宋简体"/>
          <w:szCs w:val="21"/>
        </w:rPr>
        <w:t>GPS</w:t>
      </w:r>
      <w:r>
        <w:rPr>
          <w:rFonts w:ascii="方正书宋简体;方正大标宋简体" w:hAnsi="方正书宋简体;方正大标宋简体" w:cs="宋体;SimSun" w:eastAsia="方正书宋简体;方正大标宋简体"/>
          <w:szCs w:val="21"/>
        </w:rPr>
        <w:t>系统，落实车辆使用管理制度。对武器、弹药、训练器材及危险品数质量进行彻底清查。配合当地政府成功处置</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起群体上访和突发事件。</w:t>
      </w:r>
    </w:p>
    <w:p>
      <w:pPr>
        <w:pStyle w:val="Normal"/>
        <w:snapToGrid w:val="false"/>
        <w:spacing w:lineRule="exact" w:line="344"/>
        <w:ind w:firstLine="48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队伍建设】</w:t>
      </w:r>
      <w:r>
        <w:rPr>
          <w:rFonts w:ascii="方正书宋简体;方正大标宋简体" w:hAnsi="方正书宋简体;方正大标宋简体" w:cs="宋体;SimSun" w:eastAsia="方正书宋简体;方正大标宋简体"/>
          <w:color w:val="000000"/>
          <w:kern w:val="0"/>
          <w:szCs w:val="21"/>
        </w:rPr>
        <w:t>　</w:t>
      </w:r>
      <w:r>
        <w:rPr>
          <w:rFonts w:ascii="方正书宋简体;方正大标宋简体" w:hAnsi="方正书宋简体;方正大标宋简体" w:cs="宋体;SimSun" w:eastAsia="方正书宋简体;方正大标宋简体"/>
          <w:szCs w:val="21"/>
        </w:rPr>
        <w:t>开展“当好红军传人，建功巴中老区”主题实践活动和谈心交流活动。争取资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余万元，加大饮食、营房、公务用车和油料保障力度，组织官兵职工健康体检，热情接待老首长及红军后代亲属约</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人（次）。协调资金</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余万元为分区扶贫联系点老龙村解决“四难”问题，实施“百名红军后代助学计划”，捐资</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万余元为帮扶小学捐赠文体器材、书籍，与妇联联合举办巴中市首届“十佳好军嫂”表彰活动。与武警、公安、交管、高管等部门密切协同，共出动警备纠察人员</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余人次，出动值勤车辆</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余台次，查扣假冒军车</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辆。</w:t>
      </w:r>
    </w:p>
    <w:p>
      <w:pPr>
        <w:pStyle w:val="Normal"/>
        <w:snapToGrid w:val="false"/>
        <w:spacing w:lineRule="exact" w:line="344"/>
        <w:ind w:firstLine="480"/>
        <w:rPr>
          <w:rFonts w:ascii="方正书宋简体;方正大标宋简体" w:hAnsi="方正书宋简体;方正大标宋简体" w:eastAsia="方正书宋简体;方正大标宋简体" w:cs="宋体;SimSun"/>
          <w:color w:val="000000"/>
          <w:spacing w:val="8"/>
          <w:kern w:val="0"/>
          <w:szCs w:val="21"/>
        </w:rPr>
      </w:pPr>
      <w:r>
        <w:rPr>
          <w:rFonts w:ascii="方正书宋简体;方正大标宋简体" w:hAnsi="方正书宋简体;方正大标宋简体" w:cs="宋体;SimSun" w:eastAsia="方正书宋简体;方正大标宋简体"/>
          <w:b/>
          <w:szCs w:val="21"/>
        </w:rPr>
        <w:t>【应急抢险救灾演练】</w:t>
      </w:r>
      <w:r>
        <w:rPr>
          <w:rFonts w:ascii="方正书宋简体;方正大标宋简体" w:hAnsi="方正书宋简体;方正大标宋简体" w:cs="宋体;SimSun" w:eastAsia="方正书宋简体;方正大标宋简体"/>
          <w:b/>
          <w:color w:val="000000"/>
          <w:kern w:val="0"/>
          <w:szCs w:val="21"/>
        </w:rPr>
        <w:t xml:space="preserve"> </w:t>
      </w:r>
      <w:r>
        <w:rPr>
          <w:rFonts w:ascii="方正书宋简体;方正大标宋简体" w:hAnsi="方正书宋简体;方正大标宋简体" w:cs="宋体;SimSun" w:eastAsia="方正书宋简体;方正大标宋简体"/>
          <w:color w:val="000000"/>
          <w:kern w:val="0"/>
          <w:szCs w:val="21"/>
        </w:rPr>
        <w:t xml:space="preserve"> </w:t>
      </w:r>
      <w:r>
        <w:rPr>
          <w:rFonts w:ascii="方正书宋简体;方正大标宋简体" w:hAnsi="方正书宋简体;方正大标宋简体" w:cs="宋体;SimSun" w:eastAsia="方正书宋简体;方正大标宋简体"/>
          <w:szCs w:val="21"/>
        </w:rPr>
        <w:t>投资</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多万元购置冲锋舟、救生衣、救生绳索、照明器材、锹、镐等物资装备；全年开展森林防火、水上救援、维稳处突、公共卫生救援等应急抢险救灾演练</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次，组织森林灭火、抗洪救灾、公共卫生救援等行动</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次。</w:t>
      </w:r>
    </w:p>
    <w:p>
      <w:pPr>
        <w:pStyle w:val="Normal"/>
        <w:snapToGrid w:val="false"/>
        <w:spacing w:lineRule="exact" w:line="344"/>
        <w:ind w:firstLine="480"/>
        <w:rPr>
          <w:rFonts w:ascii="方正书宋简体;方正大标宋简体" w:hAnsi="方正书宋简体;方正大标宋简体" w:eastAsia="方正书宋简体;方正大标宋简体" w:cs="宋体;SimSun"/>
          <w:color w:val="000000"/>
          <w:spacing w:val="8"/>
          <w:kern w:val="0"/>
          <w:szCs w:val="21"/>
        </w:rPr>
      </w:pPr>
      <w:r>
        <w:rPr>
          <w:rFonts w:eastAsia="方正书宋简体;方正大标宋简体" w:cs="宋体;SimSun" w:ascii="方正书宋简体;方正大标宋简体" w:hAnsi="方正书宋简体;方正大标宋简体"/>
          <w:color w:val="000000"/>
          <w:spacing w:val="8"/>
          <w:kern w:val="0"/>
          <w:szCs w:val="21"/>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武警巴中市支队  </w:t>
      </w:r>
    </w:p>
    <w:p>
      <w:pPr>
        <w:pStyle w:val="Normal"/>
        <w:snapToGrid w:val="false"/>
        <w:spacing w:lineRule="exact" w:line="344"/>
        <w:ind w:firstLine="314"/>
        <w:rPr>
          <w:rFonts w:ascii="方正书宋简体;方正大标宋简体" w:hAnsi="方正书宋简体;方正大标宋简体" w:eastAsia="方正书宋简体;方正大标宋简体" w:cs="宋体;SimSun"/>
          <w:b/>
          <w:b/>
          <w:bCs/>
          <w:kern w:val="2"/>
          <w:sz w:val="32"/>
          <w:szCs w:val="21"/>
          <w:shd w:fill="C0C0C0" w:val="clear"/>
        </w:rPr>
      </w:pPr>
      <w:r>
        <w:rPr>
          <w:rFonts w:eastAsia="方正书宋简体;方正大标宋简体" w:cs="宋体;SimSun" w:ascii="方正书宋简体;方正大标宋简体" w:hAnsi="方正书宋简体;方正大标宋简体"/>
          <w:b/>
          <w:bCs/>
          <w:kern w:val="2"/>
          <w:sz w:val="32"/>
          <w:szCs w:val="21"/>
          <w:shd w:fill="C0C0C0" w:val="clear"/>
        </w:rPr>
      </w:r>
    </w:p>
    <w:p>
      <w:pPr>
        <w:pStyle w:val="Normal"/>
        <w:snapToGrid w:val="false"/>
        <w:spacing w:lineRule="exact" w:line="344"/>
        <w:ind w:firstLine="417"/>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党委班子建设】</w:t>
      </w:r>
      <w:r>
        <w:rPr>
          <w:rFonts w:ascii="方正书宋简体;方正大标宋简体" w:hAnsi="方正书宋简体;方正大标宋简体" w:cs="宋体;SimSun" w:eastAsia="方正书宋简体;方正大标宋简体"/>
          <w:b/>
          <w:bCs/>
          <w:kern w:val="2"/>
          <w:szCs w:val="21"/>
        </w:rPr>
        <w:t xml:space="preserve">  </w:t>
      </w:r>
      <w:r>
        <w:rPr>
          <w:rFonts w:ascii="方正书宋简体;方正大标宋简体" w:hAnsi="方正书宋简体;方正大标宋简体" w:cs="宋体;SimSun" w:eastAsia="方正书宋简体;方正大标宋简体"/>
          <w:szCs w:val="21"/>
          <w:lang w:val="en-US" w:eastAsia="en-US"/>
        </w:rPr>
        <w:t>围绕建设一个团结和谐、思路清晰、风清气正、求真务实、凝心聚力的党委班子，狠抓自身建设。</w:t>
      </w:r>
      <w:r>
        <w:rPr>
          <w:rFonts w:ascii="方正书宋简体;方正大标宋简体" w:hAnsi="方正书宋简体;方正大标宋简体" w:cs="宋体;SimSun" w:eastAsia="方正书宋简体;方正大标宋简体"/>
          <w:szCs w:val="21"/>
        </w:rPr>
        <w:t>严格落实党委中心组理论学习制度，坚持按照“四个自始至终”的要求，开展第二批学习实践科学发展观活动。按照“四个紧紧扭住”的要求，开展防“空转”、机关干部“三个外行、两个进入不了”问题教育整顿，制定整改落实措施，形成长效机制。贯彻武警党委加强党委班子建设的六条指示，积极转化总部民主集中制网上培训成果，自觉按照《党委工作条例》和“十六字”原则议事决策，在选拔使用干部、经费投向、营房建设等重大问题上，坚持发扬民主，反复考察论证，反复酝酿讨论，集体研究决定，得到支队上下好评。严格遵守党风廉政建设各项制度规定。在涉及官兵切身利益的敏感问题上，全部坚持原则程序。带头克服“四空”，严格落实蹲点调研帮建工作规定和“月蹲一周”制度，</w:t>
      </w:r>
      <w:r>
        <w:rPr>
          <w:rFonts w:ascii="方正书宋简体;方正大标宋简体" w:hAnsi="方正书宋简体;方正大标宋简体" w:cs="宋体;SimSun" w:eastAsia="方正书宋简体;方正大标宋简体"/>
          <w:bCs/>
          <w:szCs w:val="21"/>
        </w:rPr>
        <w:t>常委下基层蹲点人均达</w:t>
      </w:r>
      <w:r>
        <w:rPr>
          <w:rFonts w:eastAsia="方正书宋简体;方正大标宋简体" w:cs="宋体;SimSun" w:ascii="方正书宋简体;方正大标宋简体" w:hAnsi="方正书宋简体;方正大标宋简体"/>
          <w:bCs/>
          <w:szCs w:val="21"/>
        </w:rPr>
        <w:t>96</w:t>
      </w:r>
      <w:r>
        <w:rPr>
          <w:rFonts w:ascii="方正书宋简体;方正大标宋简体" w:hAnsi="方正书宋简体;方正大标宋简体" w:cs="宋体;SimSun" w:eastAsia="方正书宋简体;方正大标宋简体"/>
          <w:bCs/>
          <w:szCs w:val="21"/>
        </w:rPr>
        <w:t>天，帮助基层解决</w:t>
      </w:r>
      <w:r>
        <w:rPr>
          <w:rFonts w:ascii="方正书宋简体;方正大标宋简体" w:hAnsi="方正书宋简体;方正大标宋简体" w:cs="宋体;SimSun" w:eastAsia="方正书宋简体;方正大标宋简体"/>
          <w:szCs w:val="21"/>
        </w:rPr>
        <w:t>棘手问题</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件。支队党委坚持突破“瓶颈”求发展，促进通江县中队提前搬迁入驻新营房，对南江县中队营房进行灾后建设。</w:t>
      </w:r>
    </w:p>
    <w:p>
      <w:pPr>
        <w:pStyle w:val="Normal"/>
        <w:snapToGrid w:val="false"/>
        <w:spacing w:lineRule="exact" w:line="344"/>
        <w:ind w:firstLine="417"/>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kern w:val="2"/>
          <w:szCs w:val="21"/>
        </w:rPr>
        <w:t xml:space="preserve">【部队思想政治工作】  </w:t>
      </w:r>
      <w:r>
        <w:rPr>
          <w:rFonts w:ascii="方正书宋简体;方正大标宋简体" w:hAnsi="方正书宋简体;方正大标宋简体" w:cs="宋体;SimSun" w:eastAsia="方正书宋简体;方正大标宋简体"/>
          <w:szCs w:val="21"/>
        </w:rPr>
        <w:t>开展“培育当代革命军人核心价值观”主题教育，先后召开</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教育准备会，集中审定教案和课件。组织政工干部交叉授课，开展评教评学活动。针对备战“</w:t>
      </w:r>
      <w:r>
        <w:rPr>
          <w:rFonts w:eastAsia="方正书宋简体;方正大标宋简体" w:cs="宋体;SimSun" w:ascii="方正书宋简体;方正大标宋简体" w:hAnsi="方正书宋简体;方正大标宋简体"/>
          <w:szCs w:val="21"/>
        </w:rPr>
        <w:t>3.1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国庆安保和《武警法》颁布、十七届四中全会召开等重要时机，开展针对性专题教育。开展“深知兵、真爱兵”活动，贯彻武警总队《“深知兵、真爱兵”十条措施》，表彰</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尊干爱兵先进典型，召开尊干爱兵先进事迹报告会，组织官兵网上学习交流点评、办墙（板）报、手抄报、小演讲、小辩论等活动，深化教育效果。</w:t>
      </w:r>
      <w:r>
        <w:rPr>
          <w:rFonts w:ascii="方正书宋简体;方正大标宋简体" w:hAnsi="方正书宋简体;方正大标宋简体" w:cs="宋体;SimSun" w:eastAsia="方正书宋简体;方正大标宋简体"/>
          <w:szCs w:val="21"/>
          <w:lang w:val="en-US" w:eastAsia="en-US"/>
        </w:rPr>
        <w:t>全年有</w:t>
      </w:r>
      <w:r>
        <w:rPr>
          <w:rFonts w:eastAsia="方正书宋简体;方正大标宋简体" w:cs="宋体;SimSun" w:ascii="方正书宋简体;方正大标宋简体" w:hAnsi="方正书宋简体;方正大标宋简体"/>
          <w:szCs w:val="21"/>
          <w:lang w:val="en-US" w:eastAsia="en-US"/>
        </w:rPr>
        <w:t>20</w:t>
      </w:r>
      <w:r>
        <w:rPr>
          <w:rFonts w:ascii="方正书宋简体;方正大标宋简体" w:hAnsi="方正书宋简体;方正大标宋简体" w:cs="宋体;SimSun" w:eastAsia="方正书宋简体;方正大标宋简体"/>
          <w:szCs w:val="21"/>
          <w:lang w:val="en-US" w:eastAsia="en-US"/>
        </w:rPr>
        <w:t>名官兵记功、</w:t>
      </w:r>
      <w:r>
        <w:rPr>
          <w:rFonts w:eastAsia="方正书宋简体;方正大标宋简体" w:cs="宋体;SimSun" w:ascii="方正书宋简体;方正大标宋简体" w:hAnsi="方正书宋简体;方正大标宋简体"/>
          <w:szCs w:val="21"/>
          <w:lang w:val="en-US" w:eastAsia="en-US"/>
        </w:rPr>
        <w:t>130</w:t>
      </w:r>
      <w:r>
        <w:rPr>
          <w:rFonts w:ascii="方正书宋简体;方正大标宋简体" w:hAnsi="方正书宋简体;方正大标宋简体" w:cs="宋体;SimSun" w:eastAsia="方正书宋简体;方正大标宋简体"/>
          <w:szCs w:val="21"/>
          <w:lang w:val="en-US" w:eastAsia="en-US"/>
        </w:rPr>
        <w:t>名战士被评为优秀士兵。</w:t>
      </w:r>
      <w:r>
        <w:rPr>
          <w:rFonts w:ascii="方正书宋简体;方正大标宋简体" w:hAnsi="方正书宋简体;方正大标宋简体" w:cs="宋体;SimSun" w:eastAsia="方正书宋简体;方正大标宋简体"/>
          <w:szCs w:val="21"/>
        </w:rPr>
        <w:t>开展密切内部关系专项教育和知兵知官“十个一”配合活动，成立心理、法律服务工作领导小组，聘请心理咨询师对官兵进行心理服务，开通心理法律咨询服务热线，疏导</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战士的心理问题，帮助</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官兵解决家庭涉法问题。为身体患病和家庭困难的</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名战士发放补助金</w:t>
      </w:r>
      <w:r>
        <w:rPr>
          <w:rFonts w:eastAsia="方正书宋简体;方正大标宋简体" w:cs="宋体;SimSun" w:ascii="方正书宋简体;方正大标宋简体" w:hAnsi="方正书宋简体;方正大标宋简体"/>
          <w:szCs w:val="21"/>
        </w:rPr>
        <w:t>28700</w:t>
      </w:r>
      <w:r>
        <w:rPr>
          <w:rFonts w:ascii="方正书宋简体;方正大标宋简体" w:hAnsi="方正书宋简体;方正大标宋简体" w:cs="宋体;SimSun" w:eastAsia="方正书宋简体;方正大标宋简体"/>
          <w:szCs w:val="21"/>
        </w:rPr>
        <w:t>元。建立网络学习室，开通支队政工网，投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万余元完善警营政治文化环境，举办春节警民联欢晚会和庆“国庆”美术、书法比赛等一些列活动。开展双拥共建和扶贫帮困活动，组织警地两用人才培训，大力开展周末育才活动。发动官兵为困难群众捐款</w:t>
      </w:r>
      <w:r>
        <w:rPr>
          <w:rFonts w:eastAsia="方正书宋简体;方正大标宋简体" w:cs="宋体;SimSun" w:ascii="方正书宋简体;方正大标宋简体" w:hAnsi="方正书宋简体;方正大标宋简体"/>
          <w:szCs w:val="21"/>
        </w:rPr>
        <w:t>13228.5</w:t>
      </w:r>
      <w:r>
        <w:rPr>
          <w:rFonts w:ascii="方正书宋简体;方正大标宋简体" w:hAnsi="方正书宋简体;方正大标宋简体" w:cs="宋体;SimSun" w:eastAsia="方正书宋简体;方正大标宋简体"/>
          <w:szCs w:val="21"/>
        </w:rPr>
        <w:t>元，为支队扶贫联系点困难群众送去</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元的慰问金和价值</w:t>
      </w:r>
      <w:r>
        <w:rPr>
          <w:rFonts w:eastAsia="方正书宋简体;方正大标宋简体" w:cs="宋体;SimSun" w:ascii="方正书宋简体;方正大标宋简体" w:hAnsi="方正书宋简体;方正大标宋简体"/>
          <w:szCs w:val="21"/>
        </w:rPr>
        <w:t>8000</w:t>
      </w:r>
      <w:r>
        <w:rPr>
          <w:rFonts w:ascii="方正书宋简体;方正大标宋简体" w:hAnsi="方正书宋简体;方正大标宋简体" w:cs="宋体;SimSun" w:eastAsia="方正书宋简体;方正大标宋简体"/>
          <w:szCs w:val="21"/>
        </w:rPr>
        <w:t>元的慰问品，看望慰问巴中市光荣院老红军。积极搞好宣传报道工作，省级以上报刊电台用稿</w:t>
      </w:r>
      <w:r>
        <w:rPr>
          <w:rFonts w:eastAsia="方正书宋简体;方正大标宋简体" w:cs="宋体;SimSun" w:ascii="方正书宋简体;方正大标宋简体" w:hAnsi="方正书宋简体;方正大标宋简体"/>
          <w:szCs w:val="21"/>
        </w:rPr>
        <w:t>67</w:t>
      </w:r>
      <w:r>
        <w:rPr>
          <w:rFonts w:ascii="方正书宋简体;方正大标宋简体" w:hAnsi="方正书宋简体;方正大标宋简体" w:cs="宋体;SimSun" w:eastAsia="方正书宋简体;方正大标宋简体"/>
          <w:szCs w:val="21"/>
        </w:rPr>
        <w:t>篇。</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kern w:val="2"/>
          <w:szCs w:val="21"/>
        </w:rPr>
        <w:t xml:space="preserve">【执勤、训练和处突工作】  </w:t>
      </w:r>
      <w:r>
        <w:rPr>
          <w:rFonts w:ascii="方正书宋简体;方正大标宋简体" w:hAnsi="方正书宋简体;方正大标宋简体" w:cs="宋体;SimSun" w:eastAsia="方正书宋简体;方正大标宋简体"/>
          <w:szCs w:val="21"/>
        </w:rPr>
        <w:t>坚持党委议训、按纲施训、科学组训、从严治训，开展基础科目训练，突出重难点科目训练和反恐演练。先后组织“</w:t>
      </w:r>
      <w:r>
        <w:rPr>
          <w:rFonts w:eastAsia="方正书宋简体;方正大标宋简体" w:cs="宋体;SimSun" w:ascii="方正书宋简体;方正大标宋简体" w:hAnsi="方正书宋简体;方正大标宋简体"/>
          <w:szCs w:val="21"/>
        </w:rPr>
        <w:t>3.1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首长机关带实兵拉动演练、</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期集训和军事业务考核比武，选送</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官兵参加总队参谋业务集训和反恐骨干集训比武。坚持日检查、周讲评、月教育、季度议中心制度，开展“三共”、“三个一遍”活动。投入</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万元进行执勤“两台”改造，建立“三人应急小组”备勤室。协调四个看守目标安装蛇腹型刀刺网，消除执勤硬隐患。深入研究“两看”勤务情况处置特点，总结制订《“两看”勤务监区情况处置细则》。针对日益严峻的反恐形势和自然灾害频发的实际，修订完善各类应急处置预案，购置必要的反恐装备，添置抢险器材，加强处突、反恐针对性训练，全力做好处置突发事件准备。圆满完成“两会”、巴中市“登高节”、南江“</w:t>
      </w:r>
      <w:r>
        <w:rPr>
          <w:rFonts w:eastAsia="方正书宋简体;方正大标宋简体" w:cs="宋体;SimSun" w:ascii="方正书宋简体;方正大标宋简体" w:hAnsi="方正书宋简体;方正大标宋简体"/>
          <w:szCs w:val="21"/>
        </w:rPr>
        <w:t>3.24”</w:t>
      </w:r>
      <w:r>
        <w:rPr>
          <w:rFonts w:ascii="方正书宋简体;方正大标宋简体" w:hAnsi="方正书宋简体;方正大标宋简体" w:cs="宋体;SimSun" w:eastAsia="方正书宋简体;方正大标宋简体"/>
          <w:szCs w:val="21"/>
        </w:rPr>
        <w:t>灭火抢险和国庆安保等各类临时勤务</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次。</w:t>
      </w:r>
    </w:p>
    <w:p>
      <w:pPr>
        <w:pStyle w:val="Normal"/>
        <w:snapToGrid w:val="false"/>
        <w:spacing w:lineRule="exact" w:line="344"/>
        <w:ind w:left="-105" w:firstLine="52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kern w:val="2"/>
          <w:szCs w:val="21"/>
        </w:rPr>
        <w:t xml:space="preserve">【依法从严管理】  </w:t>
      </w:r>
      <w:r>
        <w:rPr>
          <w:rFonts w:ascii="方正书宋简体;方正大标宋简体" w:hAnsi="方正书宋简体;方正大标宋简体" w:cs="宋体;SimSun" w:eastAsia="方正书宋简体;方正大标宋简体"/>
          <w:szCs w:val="21"/>
        </w:rPr>
        <w:t>落实安全常识教育和条令条例学习，开展“我的安全我负责、他人安全我有责、单位安全我尽责”和“决战决胜七十天、严防死守保安全”活动，印发《安全工作警示手册》和安全教育提纲，制作“安全工作温馨提示”和安全工作倒计时牌，强化官兵想安全、抓安全、保安全的意识。落实日检查、周讲评、月通报和与干部月、季目标奖挂钩制度，开展“五抓五防”、“五个过一遍”活动，解决“三个不放心”问题。坚持每天电话跟踪、值班室每天收集掌握在外人员情况，坚持枪弹动用报批、执勤处突枪弹分离，落实车辆派遣制度和外出车辆</w:t>
      </w:r>
      <w:r>
        <w:rPr>
          <w:rFonts w:eastAsia="方正书宋简体;方正大标宋简体" w:cs="宋体;SimSun" w:ascii="方正书宋简体;方正大标宋简体" w:hAnsi="方正书宋简体;方正大标宋简体"/>
          <w:szCs w:val="21"/>
        </w:rPr>
        <w:t>GPS</w:t>
      </w:r>
      <w:r>
        <w:rPr>
          <w:rFonts w:ascii="方正书宋简体;方正大标宋简体" w:hAnsi="方正书宋简体;方正大标宋简体" w:cs="宋体;SimSun" w:eastAsia="方正书宋简体;方正大标宋简体"/>
          <w:szCs w:val="21"/>
        </w:rPr>
        <w:t>定位系统跟踪监督，抓好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防控和疫苗接种，确保不放心的事变得放心。开展“双平安”活动，投入</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万元对通江县和平昌县中队营区进行封闭建设，对巴州区中队围墙和南江县中队营房进行维修加固。在重大节日和敏感时期，有针对性的加强部队安全稳定工作。结合“月蹲一周”，深入基层安全检查，进行安全隐患专项排查治理</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点验</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国庆安保期间，开展“迎大庆、树形象、保安全”作风纪律教育整顿，严格落实《国庆期间部队安全管理特别措施》，高标准实现“三个确保”目标。</w:t>
      </w:r>
    </w:p>
    <w:p>
      <w:pPr>
        <w:pStyle w:val="Normal"/>
        <w:snapToGrid w:val="false"/>
        <w:spacing w:lineRule="exact" w:line="344"/>
        <w:ind w:left="-105"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kern w:val="2"/>
          <w:szCs w:val="21"/>
        </w:rPr>
        <w:t xml:space="preserve">【基层建设】  </w:t>
      </w:r>
      <w:r>
        <w:rPr>
          <w:rFonts w:ascii="方正书宋简体;方正大标宋简体" w:hAnsi="方正书宋简体;方正大标宋简体" w:cs="宋体;SimSun" w:eastAsia="方正书宋简体;方正大标宋简体"/>
          <w:szCs w:val="21"/>
        </w:rPr>
        <w:t>先后调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名优秀干部到大（中）队主官岗位任职，以“三个过一遍”、“三治”为抓手，以第三批学习实践科学发展观活动为载体，提高基层党支部“三个能力”。开展“科学发展观引领我成长”活动，组织党员民主评议，表彰</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优秀共产党员。针对少数干部“两个进入不了”的问题，开展“知责思为”和“三安”（安心现地、安心现职、安心工作）教育。针对基层干部“四种能力”偏弱的问题，开展大练“六个基本功”活动，建立常委结对帮带制度，先后组织军事、政工干部集训和毕业学员培训，选送</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名干部参加各级各类培训，采取理论抽考、疑难问题网上研讨、下发函授作业题等形式，不断提高基层干部的综合素质能力。严格干部日常管理，修订完善《支队干部教育管理规定》，落实检查讲评问责机制，设立干部月、季和年度安全目标奖，给予工作成绩突出的</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名干部记功奖励。积极为干部排忧解难，先后拿出</w:t>
      </w:r>
      <w:r>
        <w:rPr>
          <w:rFonts w:eastAsia="方正书宋简体;方正大标宋简体" w:cs="宋体;SimSun" w:ascii="方正书宋简体;方正大标宋简体" w:hAnsi="方正书宋简体;方正大标宋简体"/>
          <w:szCs w:val="21"/>
        </w:rPr>
        <w:t>12.8</w:t>
      </w:r>
      <w:r>
        <w:rPr>
          <w:rFonts w:ascii="方正书宋简体;方正大标宋简体" w:hAnsi="方正书宋简体;方正大标宋简体" w:cs="宋体;SimSun" w:eastAsia="方正书宋简体;方正大标宋简体"/>
          <w:szCs w:val="21"/>
        </w:rPr>
        <w:t>万元慰问干部家庭，协调</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干部子女入学和</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转业干部安置。</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底在巴州区中队进行正规化建设试点，统一基层建设标准。</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中旬，按照《党委机关检查考评基层主要工作落实情况要点》，对所有基层单位进行全面检查考评。</w:t>
      </w:r>
    </w:p>
    <w:p>
      <w:pPr>
        <w:pStyle w:val="Normal"/>
        <w:snapToGrid w:val="false"/>
        <w:spacing w:lineRule="exact" w:line="344"/>
        <w:ind w:left="-105"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kern w:val="2"/>
          <w:szCs w:val="21"/>
        </w:rPr>
        <w:t xml:space="preserve">【后勤综合保障建设】  </w:t>
      </w:r>
      <w:r>
        <w:rPr>
          <w:rFonts w:ascii="方正书宋简体;方正大标宋简体" w:hAnsi="方正书宋简体;方正大标宋简体" w:cs="宋体;SimSun" w:eastAsia="方正书宋简体;方正大标宋简体"/>
          <w:szCs w:val="21"/>
        </w:rPr>
        <w:t>落实司务长每月</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天集中办公和业务培训，选送</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名官兵参加各级各类专业技术培训，严密组织驾驶员复训和炊事员、军械员、卫生员、司务长培训，提高后勤队伍的综合素质能力。坚持党委当家理财，严格经费物资管理制度，落实经费每月盘点、资金使用转账支付、办公物资集中采购和驻市部队副食集中配送，有效防止跑、冒、滴、漏现象。先后下基层医疗巡诊</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针对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疫情，及时为每名官兵印发预防疫情宣传单，进行预防甲型</w:t>
      </w:r>
      <w:r>
        <w:rPr>
          <w:rFonts w:eastAsia="方正书宋简体;方正大标宋简体" w:cs="宋体;SimSun" w:ascii="方正书宋简体;方正大标宋简体" w:hAnsi="方正书宋简体;方正大标宋简体"/>
          <w:szCs w:val="21"/>
        </w:rPr>
        <w:t>H1NI</w:t>
      </w:r>
      <w:r>
        <w:rPr>
          <w:rFonts w:ascii="方正书宋简体;方正大标宋简体" w:hAnsi="方正书宋简体;方正大标宋简体" w:cs="宋体;SimSun" w:eastAsia="方正书宋简体;方正大标宋简体"/>
          <w:szCs w:val="21"/>
        </w:rPr>
        <w:t>流感常识教育，坚持落实防控措施，为全支队官兵和家属小孩进行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疫苗接种，实现无传入、无感染的目标。</w:t>
      </w:r>
    </w:p>
    <w:p>
      <w:pPr>
        <w:pStyle w:val="Normal"/>
        <w:snapToGrid w:val="false"/>
        <w:spacing w:lineRule="exact" w:line="344"/>
        <w:ind w:left="-105"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left="-105"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left="-105"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left="-105"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576"/>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公安消防支队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TextBody"/>
        <w:snapToGrid w:val="false"/>
        <w:spacing w:lineRule="exact" w:line="344" w:before="0" w:after="0"/>
        <w:ind w:left="0" w:firstLine="422"/>
        <w:rPr>
          <w:rFonts w:ascii="方正书宋简体;方正大标宋简体" w:hAnsi="方正书宋简体;方正大标宋简体" w:eastAsia="方正书宋简体;方正大标宋简体" w:cs="宋体;SimSun"/>
          <w:sz w:val="21"/>
          <w:szCs w:val="21"/>
          <w:lang w:eastAsia="zh-CN"/>
        </w:rPr>
      </w:pPr>
      <w:r>
        <w:rPr>
          <w:rFonts w:ascii="方正书宋简体;方正大标宋简体" w:hAnsi="方正书宋简体;方正大标宋简体" w:eastAsia="方正书宋简体;方正大标宋简体"/>
          <w:b/>
          <w:sz w:val="21"/>
          <w:szCs w:val="21"/>
        </w:rPr>
        <w:t>【</w:t>
      </w:r>
      <w:r>
        <w:rPr>
          <w:rFonts w:ascii="方正书宋简体;方正大标宋简体" w:hAnsi="方正书宋简体;方正大标宋简体" w:cs="宋体;SimSun" w:eastAsia="方正书宋简体;方正大标宋简体"/>
          <w:b/>
          <w:sz w:val="21"/>
          <w:szCs w:val="21"/>
        </w:rPr>
        <w:t xml:space="preserve">党委班子建设】  </w:t>
      </w:r>
      <w:r>
        <w:rPr>
          <w:rFonts w:ascii="方正书宋简体;方正大标宋简体" w:hAnsi="方正书宋简体;方正大标宋简体" w:cs="宋体;SimSun" w:eastAsia="方正书宋简体;方正大标宋简体"/>
          <w:sz w:val="21"/>
          <w:szCs w:val="21"/>
        </w:rPr>
        <w:t>支队党委认真落实总队“</w:t>
      </w:r>
      <w:r>
        <w:rPr>
          <w:rFonts w:eastAsia="方正书宋简体;方正大标宋简体" w:cs="宋体;SimSun" w:ascii="方正书宋简体;方正大标宋简体" w:hAnsi="方正书宋简体;方正大标宋简体"/>
          <w:sz w:val="21"/>
          <w:szCs w:val="21"/>
        </w:rPr>
        <w:t>145”</w:t>
      </w:r>
      <w:r>
        <w:rPr>
          <w:rFonts w:ascii="方正书宋简体;方正大标宋简体" w:hAnsi="方正书宋简体;方正大标宋简体" w:cs="宋体;SimSun" w:eastAsia="方正书宋简体;方正大标宋简体"/>
          <w:sz w:val="21"/>
          <w:szCs w:val="21"/>
        </w:rPr>
        <w:t>工程，落实基层党组织建设制度，学习贯彻中纪委三次全会、全国政法工作会议、全国“两会”、十七届四中全会等会议精神</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集中开展和谐警民关系建设，</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两个禁令</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弘扬公安消防精神、忠诚履行职责使命”，胡总书记“三句话”总要求等专题教育。开展亲民爱民“大走访”活动，走访党政机关、企事业和个体工商户</w:t>
      </w:r>
      <w:r>
        <w:rPr>
          <w:rFonts w:eastAsia="方正书宋简体;方正大标宋简体" w:cs="宋体;SimSun" w:ascii="方正书宋简体;方正大标宋简体" w:hAnsi="方正书宋简体;方正大标宋简体"/>
          <w:sz w:val="21"/>
          <w:szCs w:val="21"/>
        </w:rPr>
        <w:t>85</w:t>
      </w:r>
      <w:r>
        <w:rPr>
          <w:rFonts w:ascii="方正书宋简体;方正大标宋简体" w:hAnsi="方正书宋简体;方正大标宋简体" w:cs="宋体;SimSun" w:eastAsia="方正书宋简体;方正大标宋简体"/>
          <w:sz w:val="21"/>
          <w:szCs w:val="21"/>
        </w:rPr>
        <w:t>家，走访党政领导、新闻传媒、信访户和两年内受消防行政处罚个人</w:t>
      </w:r>
      <w:r>
        <w:rPr>
          <w:rFonts w:eastAsia="方正书宋简体;方正大标宋简体" w:cs="宋体;SimSun" w:ascii="方正书宋简体;方正大标宋简体" w:hAnsi="方正书宋简体;方正大标宋简体"/>
          <w:sz w:val="21"/>
          <w:szCs w:val="21"/>
        </w:rPr>
        <w:t>185</w:t>
      </w:r>
      <w:r>
        <w:rPr>
          <w:rFonts w:ascii="方正书宋简体;方正大标宋简体" w:hAnsi="方正书宋简体;方正大标宋简体" w:cs="宋体;SimSun" w:eastAsia="方正书宋简体;方正大标宋简体"/>
          <w:sz w:val="21"/>
          <w:szCs w:val="21"/>
        </w:rPr>
        <w:t>人，开展联系帮扶村活动</w:t>
      </w:r>
      <w:r>
        <w:rPr>
          <w:rFonts w:eastAsia="方正书宋简体;方正大标宋简体" w:cs="宋体;SimSun" w:ascii="方正书宋简体;方正大标宋简体" w:hAnsi="方正书宋简体;方正大标宋简体"/>
          <w:sz w:val="21"/>
          <w:szCs w:val="21"/>
        </w:rPr>
        <w:t>2</w:t>
      </w:r>
      <w:r>
        <w:rPr>
          <w:rFonts w:ascii="方正书宋简体;方正大标宋简体" w:hAnsi="方正书宋简体;方正大标宋简体" w:cs="宋体;SimSun" w:eastAsia="方正书宋简体;方正大标宋简体"/>
          <w:sz w:val="21"/>
          <w:szCs w:val="21"/>
        </w:rPr>
        <w:t>次，联系帮扶留守学生</w:t>
      </w:r>
      <w:r>
        <w:rPr>
          <w:rFonts w:eastAsia="方正书宋简体;方正大标宋简体" w:cs="宋体;SimSun" w:ascii="方正书宋简体;方正大标宋简体" w:hAnsi="方正书宋简体;方正大标宋简体"/>
          <w:sz w:val="21"/>
          <w:szCs w:val="21"/>
        </w:rPr>
        <w:t>7</w:t>
      </w:r>
      <w:r>
        <w:rPr>
          <w:rFonts w:ascii="方正书宋简体;方正大标宋简体" w:hAnsi="方正书宋简体;方正大标宋简体" w:cs="宋体;SimSun" w:eastAsia="方正书宋简体;方正大标宋简体"/>
          <w:sz w:val="21"/>
          <w:szCs w:val="21"/>
        </w:rPr>
        <w:t>名，慰问贫困党员、军烈属、留守学生、孤残儿童</w:t>
      </w:r>
      <w:r>
        <w:rPr>
          <w:rFonts w:eastAsia="方正书宋简体;方正大标宋简体" w:cs="宋体;SimSun" w:ascii="方正书宋简体;方正大标宋简体" w:hAnsi="方正书宋简体;方正大标宋简体"/>
          <w:sz w:val="21"/>
          <w:szCs w:val="21"/>
        </w:rPr>
        <w:t>20</w:t>
      </w:r>
      <w:r>
        <w:rPr>
          <w:rFonts w:ascii="方正书宋简体;方正大标宋简体" w:hAnsi="方正书宋简体;方正大标宋简体" w:cs="宋体;SimSun" w:eastAsia="方正书宋简体;方正大标宋简体"/>
          <w:sz w:val="21"/>
          <w:szCs w:val="21"/>
        </w:rPr>
        <w:t>人。聘请党风廉政监督员</w:t>
      </w:r>
      <w:r>
        <w:rPr>
          <w:rFonts w:eastAsia="方正书宋简体;方正大标宋简体" w:cs="宋体;SimSun" w:ascii="方正书宋简体;方正大标宋简体" w:hAnsi="方正书宋简体;方正大标宋简体"/>
          <w:sz w:val="21"/>
          <w:szCs w:val="21"/>
        </w:rPr>
        <w:t>35</w:t>
      </w:r>
      <w:r>
        <w:rPr>
          <w:rFonts w:ascii="方正书宋简体;方正大标宋简体" w:hAnsi="方正书宋简体;方正大标宋简体" w:cs="宋体;SimSun" w:eastAsia="方正书宋简体;方正大标宋简体"/>
          <w:sz w:val="21"/>
          <w:szCs w:val="21"/>
        </w:rPr>
        <w:t>人，征求意见和建议</w:t>
      </w:r>
      <w:r>
        <w:rPr>
          <w:rFonts w:eastAsia="方正书宋简体;方正大标宋简体" w:cs="宋体;SimSun" w:ascii="方正书宋简体;方正大标宋简体" w:hAnsi="方正书宋简体;方正大标宋简体"/>
          <w:sz w:val="21"/>
          <w:szCs w:val="21"/>
        </w:rPr>
        <w:t>28</w:t>
      </w:r>
      <w:r>
        <w:rPr>
          <w:rFonts w:ascii="方正书宋简体;方正大标宋简体" w:hAnsi="方正书宋简体;方正大标宋简体" w:cs="宋体;SimSun" w:eastAsia="方正书宋简体;方正大标宋简体"/>
          <w:sz w:val="21"/>
          <w:szCs w:val="21"/>
        </w:rPr>
        <w:t>条。</w:t>
      </w:r>
    </w:p>
    <w:p>
      <w:pPr>
        <w:pStyle w:val="Normal"/>
        <w:snapToGrid w:val="false"/>
        <w:spacing w:lineRule="exact" w:line="344"/>
        <w:ind w:firstLine="430"/>
        <w:rPr>
          <w:rFonts w:ascii="方正书宋简体;方正大标宋简体" w:hAnsi="方正书宋简体;方正大标宋简体" w:eastAsia="方正书宋简体;方正大标宋简体" w:cs="仿宋_GB2312"/>
          <w:szCs w:val="21"/>
        </w:rPr>
      </w:pPr>
      <w:r>
        <w:rPr>
          <w:rFonts w:ascii="方正书宋简体;方正大标宋简体" w:hAnsi="方正书宋简体;方正大标宋简体" w:cs="宋体;SimSun" w:eastAsia="方正书宋简体;方正大标宋简体"/>
          <w:b/>
          <w:szCs w:val="21"/>
        </w:rPr>
        <w:t>【消防监督执法】</w:t>
      </w:r>
      <w:r>
        <w:rPr>
          <w:rFonts w:ascii="方正书宋简体;方正大标宋简体" w:hAnsi="方正书宋简体;方正大标宋简体" w:cs="宋体;SimSun" w:eastAsia="方正书宋简体;方正大标宋简体"/>
          <w:szCs w:val="21"/>
        </w:rPr>
        <w:t xml:space="preserve">  全面落实政府消防工作责任制，提请市政府继续将消防工作纳入总体工作目标，先后下发《关于做好</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消防工作的意见》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份文件。市委、市政府</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召开市委常委会、市政府常务会议和市长办公会，听取消防工作的意见和报告，研究解决消防工作中存在的重大问题。各县（区）政府以文件、乡镇长会议、派出所长会议的形式落实消防工作责任制。全市深入开展公众聚集场所易燃可燃装修材料、高层建筑、地下工程消防安全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专项整治。</w:t>
      </w:r>
      <w:r>
        <w:rPr>
          <w:rFonts w:ascii="方正书宋简体;方正大标宋简体" w:hAnsi="方正书宋简体;方正大标宋简体" w:cs="仿宋_GB2312" w:eastAsia="方正书宋简体;方正大标宋简体"/>
          <w:szCs w:val="21"/>
        </w:rPr>
        <w:t>联合安监、城建、质监等部门，对易燃易爆危险品单位的安全隐患进行全面排查。发动乡镇政府、街道办事处、居委会和村委会等基层组织，对“六小”场所、“三合一”场所、商业聚集区、车站周边、城乡结合部、城中村等</w:t>
      </w:r>
      <w:r>
        <w:rPr>
          <w:rFonts w:ascii="方正书宋简体;方正大标宋简体" w:hAnsi="方正书宋简体;方正大标宋简体" w:cs="宋体;SimSun" w:eastAsia="方正书宋简体;方正大标宋简体"/>
          <w:szCs w:val="21"/>
        </w:rPr>
        <w:t>消防安全管理“乱点”进行全面整治，消除监管盲区和死角。对堵塞疏散通道、锁闭安全出口、违章使用明火、擅自停用消防设施等严重危及公共安全的行为，运用关停查封、强制清除、行政拘留等手段实施“上限”处罚。全年全市共监督检查单位</w:t>
      </w:r>
      <w:r>
        <w:rPr>
          <w:rFonts w:eastAsia="方正书宋简体;方正大标宋简体" w:cs="宋体;SimSun" w:ascii="方正书宋简体;方正大标宋简体" w:hAnsi="方正书宋简体;方正大标宋简体"/>
          <w:szCs w:val="21"/>
        </w:rPr>
        <w:t>1248</w:t>
      </w:r>
      <w:r>
        <w:rPr>
          <w:rFonts w:ascii="方正书宋简体;方正大标宋简体" w:hAnsi="方正书宋简体;方正大标宋简体" w:cs="宋体;SimSun" w:eastAsia="方正书宋简体;方正大标宋简体"/>
          <w:szCs w:val="21"/>
        </w:rPr>
        <w:t>个，发《责令限期改正通知书》</w:t>
      </w:r>
      <w:r>
        <w:rPr>
          <w:rFonts w:eastAsia="方正书宋简体;方正大标宋简体" w:cs="宋体;SimSun" w:ascii="方正书宋简体;方正大标宋简体" w:hAnsi="方正书宋简体;方正大标宋简体"/>
          <w:szCs w:val="21"/>
        </w:rPr>
        <w:t>821</w:t>
      </w:r>
      <w:r>
        <w:rPr>
          <w:rFonts w:ascii="方正书宋简体;方正大标宋简体" w:hAnsi="方正书宋简体;方正大标宋简体" w:cs="宋体;SimSun" w:eastAsia="方正书宋简体;方正大标宋简体"/>
          <w:szCs w:val="21"/>
        </w:rPr>
        <w:t>份，发《复查意见书》</w:t>
      </w:r>
      <w:r>
        <w:rPr>
          <w:rFonts w:eastAsia="方正书宋简体;方正大标宋简体" w:cs="宋体;SimSun" w:ascii="方正书宋简体;方正大标宋简体" w:hAnsi="方正书宋简体;方正大标宋简体"/>
          <w:szCs w:val="21"/>
        </w:rPr>
        <w:t>766</w:t>
      </w:r>
      <w:r>
        <w:rPr>
          <w:rFonts w:ascii="方正书宋简体;方正大标宋简体" w:hAnsi="方正书宋简体;方正大标宋简体" w:cs="宋体;SimSun" w:eastAsia="方正书宋简体;方正大标宋简体"/>
          <w:szCs w:val="21"/>
        </w:rPr>
        <w:t>份，发现隐患</w:t>
      </w:r>
      <w:r>
        <w:rPr>
          <w:rFonts w:eastAsia="方正书宋简体;方正大标宋简体" w:cs="宋体;SimSun" w:ascii="方正书宋简体;方正大标宋简体" w:hAnsi="方正书宋简体;方正大标宋简体"/>
          <w:szCs w:val="21"/>
        </w:rPr>
        <w:t>1496</w:t>
      </w:r>
      <w:r>
        <w:rPr>
          <w:rFonts w:ascii="方正书宋简体;方正大标宋简体" w:hAnsi="方正书宋简体;方正大标宋简体" w:cs="宋体;SimSun" w:eastAsia="方正书宋简体;方正大标宋简体"/>
          <w:szCs w:val="21"/>
        </w:rPr>
        <w:t>处，整改隐患</w:t>
      </w:r>
      <w:r>
        <w:rPr>
          <w:rFonts w:eastAsia="方正书宋简体;方正大标宋简体" w:cs="宋体;SimSun" w:ascii="方正书宋简体;方正大标宋简体" w:hAnsi="方正书宋简体;方正大标宋简体"/>
          <w:szCs w:val="21"/>
        </w:rPr>
        <w:t>1315</w:t>
      </w:r>
      <w:r>
        <w:rPr>
          <w:rFonts w:ascii="方正书宋简体;方正大标宋简体" w:hAnsi="方正书宋简体;方正大标宋简体" w:cs="宋体;SimSun" w:eastAsia="方正书宋简体;方正大标宋简体"/>
          <w:szCs w:val="21"/>
        </w:rPr>
        <w:t>处，办理消防行政处罚案件</w:t>
      </w:r>
      <w:r>
        <w:rPr>
          <w:rFonts w:eastAsia="方正书宋简体;方正大标宋简体" w:cs="宋体;SimSun" w:ascii="方正书宋简体;方正大标宋简体" w:hAnsi="方正书宋简体;方正大标宋简体"/>
          <w:szCs w:val="21"/>
        </w:rPr>
        <w:t>178</w:t>
      </w:r>
      <w:r>
        <w:rPr>
          <w:rFonts w:ascii="方正书宋简体;方正大标宋简体" w:hAnsi="方正书宋简体;方正大标宋简体" w:cs="宋体;SimSun" w:eastAsia="方正书宋简体;方正大标宋简体"/>
          <w:szCs w:val="21"/>
        </w:rPr>
        <w:t>件，关停单位</w:t>
      </w:r>
      <w:r>
        <w:rPr>
          <w:rFonts w:eastAsia="方正书宋简体;方正大标宋简体" w:cs="宋体;SimSun" w:ascii="方正书宋简体;方正大标宋简体" w:hAnsi="方正书宋简体;方正大标宋简体"/>
          <w:szCs w:val="21"/>
        </w:rPr>
        <w:t>84</w:t>
      </w:r>
      <w:r>
        <w:rPr>
          <w:rFonts w:ascii="方正书宋简体;方正大标宋简体" w:hAnsi="方正书宋简体;方正大标宋简体" w:cs="宋体;SimSun" w:eastAsia="方正书宋简体;方正大标宋简体"/>
          <w:szCs w:val="21"/>
        </w:rPr>
        <w:t>个，处罚单位</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个，处罚个人</w:t>
      </w:r>
      <w:r>
        <w:rPr>
          <w:rFonts w:eastAsia="方正书宋简体;方正大标宋简体" w:cs="宋体;SimSun" w:ascii="方正书宋简体;方正大标宋简体" w:hAnsi="方正书宋简体;方正大标宋简体"/>
          <w:szCs w:val="21"/>
        </w:rPr>
        <w:t>135</w:t>
      </w:r>
      <w:r>
        <w:rPr>
          <w:rFonts w:ascii="方正书宋简体;方正大标宋简体" w:hAnsi="方正书宋简体;方正大标宋简体" w:cs="宋体;SimSun" w:eastAsia="方正书宋简体;方正大标宋简体"/>
          <w:szCs w:val="21"/>
        </w:rPr>
        <w:t>人，依法行政警告</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人，行政拘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罚款</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万余元，</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起行政复议维持原裁定。全年共发生火灾</w:t>
      </w:r>
      <w:r>
        <w:rPr>
          <w:rFonts w:eastAsia="方正书宋简体;方正大标宋简体" w:cs="宋体;SimSun" w:ascii="方正书宋简体;方正大标宋简体" w:hAnsi="方正书宋简体;方正大标宋简体"/>
          <w:szCs w:val="21"/>
        </w:rPr>
        <w:t>141</w:t>
      </w:r>
      <w:r>
        <w:rPr>
          <w:rFonts w:ascii="方正书宋简体;方正大标宋简体" w:hAnsi="方正书宋简体;方正大标宋简体" w:cs="宋体;SimSun" w:eastAsia="方正书宋简体;方正大标宋简体"/>
          <w:szCs w:val="21"/>
        </w:rPr>
        <w:t>起，死亡</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直接财产损失</w:t>
      </w:r>
      <w:r>
        <w:rPr>
          <w:rFonts w:eastAsia="方正书宋简体;方正大标宋简体" w:cs="宋体;SimSun" w:ascii="方正书宋简体;方正大标宋简体" w:hAnsi="方正书宋简体;方正大标宋简体"/>
          <w:szCs w:val="21"/>
        </w:rPr>
        <w:t>234</w:t>
      </w:r>
      <w:r>
        <w:rPr>
          <w:rFonts w:ascii="方正书宋简体;方正大标宋简体" w:hAnsi="方正书宋简体;方正大标宋简体" w:cs="宋体;SimSun" w:eastAsia="方正书宋简体;方正大标宋简体"/>
          <w:szCs w:val="21"/>
        </w:rPr>
        <w:t>万元。与上年同期火灾起数上升</w:t>
      </w:r>
      <w:r>
        <w:rPr>
          <w:rFonts w:eastAsia="方正书宋简体;方正大标宋简体" w:cs="宋体;SimSun" w:ascii="方正书宋简体;方正大标宋简体" w:hAnsi="方正书宋简体;方正大标宋简体"/>
          <w:szCs w:val="21"/>
        </w:rPr>
        <w:t xml:space="preserve">0.71% </w:t>
      </w:r>
      <w:r>
        <w:rPr>
          <w:rFonts w:ascii="方正书宋简体;方正大标宋简体" w:hAnsi="方正书宋简体;方正大标宋简体" w:cs="宋体;SimSun" w:eastAsia="方正书宋简体;方正大标宋简体"/>
          <w:szCs w:val="21"/>
        </w:rPr>
        <w:t>，亡人数下</w:t>
      </w:r>
      <w:r>
        <w:rPr>
          <w:rFonts w:ascii="方正书宋简体;方正大标宋简体" w:hAnsi="方正书宋简体;方正大标宋简体" w:cs="仿宋_GB2312" w:eastAsia="方正书宋简体;方正大标宋简体"/>
          <w:szCs w:val="21"/>
        </w:rPr>
        <w:t>降</w:t>
      </w:r>
      <w:r>
        <w:rPr>
          <w:rFonts w:eastAsia="方正书宋简体;方正大标宋简体" w:cs="仿宋_GB2312" w:ascii="方正书宋简体;方正大标宋简体" w:hAnsi="方正书宋简体;方正大标宋简体"/>
          <w:szCs w:val="21"/>
        </w:rPr>
        <w:t xml:space="preserve">50% </w:t>
      </w:r>
      <w:r>
        <w:rPr>
          <w:rFonts w:ascii="方正书宋简体;方正大标宋简体" w:hAnsi="方正书宋简体;方正大标宋简体" w:cs="仿宋_GB2312" w:eastAsia="方正书宋简体;方正大标宋简体"/>
          <w:szCs w:val="21"/>
        </w:rPr>
        <w:t>，伤人数下降</w:t>
      </w:r>
      <w:r>
        <w:rPr>
          <w:rFonts w:eastAsia="方正书宋简体;方正大标宋简体" w:cs="仿宋_GB2312" w:ascii="方正书宋简体;方正大标宋简体" w:hAnsi="方正书宋简体;方正大标宋简体"/>
          <w:szCs w:val="21"/>
        </w:rPr>
        <w:t xml:space="preserve">100% </w:t>
      </w:r>
      <w:r>
        <w:rPr>
          <w:rFonts w:ascii="方正书宋简体;方正大标宋简体" w:hAnsi="方正书宋简体;方正大标宋简体" w:cs="仿宋_GB2312" w:eastAsia="方正书宋简体;方正大标宋简体"/>
          <w:szCs w:val="21"/>
        </w:rPr>
        <w:t>，直接财产损失上升</w:t>
      </w:r>
      <w:r>
        <w:rPr>
          <w:rFonts w:eastAsia="方正书宋简体;方正大标宋简体" w:cs="仿宋_GB2312" w:ascii="方正书宋简体;方正大标宋简体" w:hAnsi="方正书宋简体;方正大标宋简体"/>
          <w:szCs w:val="21"/>
        </w:rPr>
        <w:t xml:space="preserve">70% </w:t>
      </w:r>
      <w:r>
        <w:rPr>
          <w:rFonts w:ascii="方正书宋简体;方正大标宋简体" w:hAnsi="方正书宋简体;方正大标宋简体" w:cs="仿宋_GB2312"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农村消防工作】  </w:t>
      </w:r>
      <w:r>
        <w:rPr>
          <w:rFonts w:ascii="方正书宋简体;方正大标宋简体" w:hAnsi="方正书宋简体;方正大标宋简体" w:cs="宋体;SimSun" w:eastAsia="方正书宋简体;方正大标宋简体"/>
          <w:szCs w:val="21"/>
        </w:rPr>
        <w:t>全市在</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个乡镇新安装室外消火栓</w:t>
      </w:r>
      <w:r>
        <w:rPr>
          <w:rFonts w:eastAsia="方正书宋简体;方正大标宋简体" w:cs="宋体;SimSun" w:ascii="方正书宋简体;方正大标宋简体" w:hAnsi="方正书宋简体;方正大标宋简体"/>
          <w:szCs w:val="21"/>
        </w:rPr>
        <w:t>185</w:t>
      </w:r>
      <w:r>
        <w:rPr>
          <w:rFonts w:ascii="方正书宋简体;方正大标宋简体" w:hAnsi="方正书宋简体;方正大标宋简体" w:cs="宋体;SimSun" w:eastAsia="方正书宋简体;方正大标宋简体"/>
          <w:szCs w:val="21"/>
        </w:rPr>
        <w:t>具，购买机动消防泵</w:t>
      </w:r>
      <w:r>
        <w:rPr>
          <w:rFonts w:eastAsia="方正书宋简体;方正大标宋简体" w:cs="宋体;SimSun" w:ascii="方正书宋简体;方正大标宋简体" w:hAnsi="方正书宋简体;方正大标宋简体"/>
          <w:szCs w:val="21"/>
        </w:rPr>
        <w:t>121</w:t>
      </w:r>
      <w:r>
        <w:rPr>
          <w:rFonts w:ascii="方正书宋简体;方正大标宋简体" w:hAnsi="方正书宋简体;方正大标宋简体" w:cs="宋体;SimSun" w:eastAsia="方正书宋简体;方正大标宋简体"/>
          <w:szCs w:val="21"/>
        </w:rPr>
        <w:t>台、建消防水池</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个、购消防水带</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万米、水枪</w:t>
      </w:r>
      <w:r>
        <w:rPr>
          <w:rFonts w:eastAsia="方正书宋简体;方正大标宋简体" w:cs="宋体;SimSun" w:ascii="方正书宋简体;方正大标宋简体" w:hAnsi="方正书宋简体;方正大标宋简体"/>
          <w:szCs w:val="21"/>
        </w:rPr>
        <w:t>365</w:t>
      </w:r>
      <w:r>
        <w:rPr>
          <w:rFonts w:ascii="方正书宋简体;方正大标宋简体" w:hAnsi="方正书宋简体;方正大标宋简体" w:cs="宋体;SimSun" w:eastAsia="方正书宋简体;方正大标宋简体"/>
          <w:szCs w:val="21"/>
        </w:rPr>
        <w:t>支。南江县、巴州区一次性选拔乡镇消防交通协管员共</w:t>
      </w:r>
      <w:r>
        <w:rPr>
          <w:rFonts w:eastAsia="方正书宋简体;方正大标宋简体" w:cs="宋体;SimSun" w:ascii="方正书宋简体;方正大标宋简体" w:hAnsi="方正书宋简体;方正大标宋简体"/>
          <w:szCs w:val="21"/>
        </w:rPr>
        <w:t>196</w:t>
      </w:r>
      <w:r>
        <w:rPr>
          <w:rFonts w:ascii="方正书宋简体;方正大标宋简体" w:hAnsi="方正书宋简体;方正大标宋简体" w:cs="宋体;SimSun" w:eastAsia="方正书宋简体;方正大标宋简体"/>
          <w:szCs w:val="21"/>
        </w:rPr>
        <w:t>人，投入专项经费</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万元。南江县组建成立光雾山风景区志愿消防队，通江广纳镇建立首支农村志愿消防队。加大消防宣传，在《人民公安报》、《四川日报》、《华西都市报》多家媒体作专题报道；在乡镇、村道人流量大或交通要道的醒目位置书写消防岩标、墙标，设置消防宣传专栏、张贴《村民防火公约》。指导派出所建立消防警务室，完善“七类档案”和“八卡五表”。全市推选出消防户长</w:t>
      </w:r>
      <w:r>
        <w:rPr>
          <w:rFonts w:eastAsia="方正书宋简体;方正大标宋简体" w:cs="宋体;SimSun" w:ascii="方正书宋简体;方正大标宋简体" w:hAnsi="方正书宋简体;方正大标宋简体"/>
          <w:szCs w:val="21"/>
        </w:rPr>
        <w:t>14102</w:t>
      </w:r>
      <w:r>
        <w:rPr>
          <w:rFonts w:ascii="方正书宋简体;方正大标宋简体" w:hAnsi="方正书宋简体;方正大标宋简体" w:cs="宋体;SimSun" w:eastAsia="方正书宋简体;方正大标宋简体"/>
          <w:szCs w:val="21"/>
        </w:rPr>
        <w:t>位、消防楼长</w:t>
      </w:r>
      <w:r>
        <w:rPr>
          <w:rFonts w:eastAsia="方正书宋简体;方正大标宋简体" w:cs="宋体;SimSun" w:ascii="方正书宋简体;方正大标宋简体" w:hAnsi="方正书宋简体;方正大标宋简体"/>
          <w:szCs w:val="21"/>
        </w:rPr>
        <w:t>1932</w:t>
      </w:r>
      <w:r>
        <w:rPr>
          <w:rFonts w:ascii="方正书宋简体;方正大标宋简体" w:hAnsi="方正书宋简体;方正大标宋简体" w:cs="宋体;SimSun" w:eastAsia="方正书宋简体;方正大标宋简体"/>
          <w:szCs w:val="21"/>
        </w:rPr>
        <w:t>位、消防段长</w:t>
      </w:r>
      <w:r>
        <w:rPr>
          <w:rFonts w:eastAsia="方正书宋简体;方正大标宋简体" w:cs="宋体;SimSun" w:ascii="方正书宋简体;方正大标宋简体" w:hAnsi="方正书宋简体;方正大标宋简体"/>
          <w:szCs w:val="21"/>
        </w:rPr>
        <w:t>1374</w:t>
      </w:r>
      <w:r>
        <w:rPr>
          <w:rFonts w:ascii="方正书宋简体;方正大标宋简体" w:hAnsi="方正书宋简体;方正大标宋简体" w:cs="宋体;SimSun" w:eastAsia="方正书宋简体;方正大标宋简体"/>
          <w:szCs w:val="21"/>
        </w:rPr>
        <w:t>位。</w:t>
      </w:r>
    </w:p>
    <w:p>
      <w:pPr>
        <w:pStyle w:val="TextBody"/>
        <w:snapToGrid w:val="false"/>
        <w:spacing w:lineRule="exact" w:line="344" w:before="0" w:after="0"/>
        <w:ind w:left="1" w:firstLine="422"/>
        <w:rPr>
          <w:rFonts w:ascii="方正书宋简体;方正大标宋简体" w:hAnsi="方正书宋简体;方正大标宋简体" w:eastAsia="方正书宋简体;方正大标宋简体" w:cs="宋体;SimSun"/>
          <w:sz w:val="21"/>
          <w:szCs w:val="21"/>
          <w:lang w:eastAsia="zh-CN"/>
        </w:rPr>
      </w:pPr>
      <w:r>
        <w:rPr>
          <w:rFonts w:ascii="方正书宋简体;方正大标宋简体" w:hAnsi="方正书宋简体;方正大标宋简体" w:cs="宋体;SimSun" w:eastAsia="方正书宋简体;方正大标宋简体"/>
          <w:b/>
          <w:sz w:val="21"/>
          <w:szCs w:val="21"/>
          <w:lang w:eastAsia="zh-CN"/>
        </w:rPr>
        <w:t>【</w:t>
      </w:r>
      <w:r>
        <w:rPr>
          <w:rFonts w:ascii="方正书宋简体;方正大标宋简体" w:hAnsi="方正书宋简体;方正大标宋简体" w:cs="宋体;SimSun" w:eastAsia="方正书宋简体;方正大标宋简体"/>
          <w:b/>
          <w:sz w:val="21"/>
          <w:szCs w:val="21"/>
        </w:rPr>
        <w:t>消防宣传</w:t>
      </w:r>
      <w:r>
        <w:rPr>
          <w:rFonts w:ascii="方正书宋简体;方正大标宋简体" w:hAnsi="方正书宋简体;方正大标宋简体" w:cs="宋体;SimSun" w:eastAsia="方正书宋简体;方正大标宋简体"/>
          <w:b/>
          <w:sz w:val="21"/>
          <w:szCs w:val="21"/>
          <w:lang w:eastAsia="zh-CN"/>
        </w:rPr>
        <w:t xml:space="preserve">】  </w:t>
      </w:r>
      <w:r>
        <w:rPr>
          <w:rFonts w:ascii="方正书宋简体;方正大标宋简体" w:hAnsi="方正书宋简体;方正大标宋简体" w:cs="宋体;SimSun" w:eastAsia="方正书宋简体;方正大标宋简体"/>
          <w:sz w:val="21"/>
          <w:szCs w:val="21"/>
        </w:rPr>
        <w:t>组织编写和发放防火灭火知识、自救逃生常识和用火、用电、用气安全知识等消防宣传手册</w:t>
      </w:r>
      <w:r>
        <w:rPr>
          <w:rFonts w:eastAsia="方正书宋简体;方正大标宋简体" w:cs="宋体;SimSun" w:ascii="方正书宋简体;方正大标宋简体" w:hAnsi="方正书宋简体;方正大标宋简体"/>
          <w:sz w:val="21"/>
          <w:szCs w:val="21"/>
        </w:rPr>
        <w:t>1</w:t>
      </w:r>
      <w:r>
        <w:rPr>
          <w:rFonts w:eastAsia="方正书宋简体;方正大标宋简体" w:cs="宋体;SimSun" w:ascii="方正书宋简体;方正大标宋简体" w:hAnsi="方正书宋简体;方正大标宋简体"/>
          <w:sz w:val="21"/>
          <w:szCs w:val="21"/>
          <w:lang w:eastAsia="zh-CN"/>
        </w:rPr>
        <w:t>.5</w:t>
      </w:r>
      <w:r>
        <w:rPr>
          <w:rFonts w:ascii="方正书宋简体;方正大标宋简体" w:hAnsi="方正书宋简体;方正大标宋简体" w:cs="宋体;SimSun" w:eastAsia="方正书宋简体;方正大标宋简体"/>
          <w:sz w:val="21"/>
          <w:szCs w:val="21"/>
          <w:lang w:eastAsia="zh-CN"/>
        </w:rPr>
        <w:t>万</w:t>
      </w:r>
      <w:r>
        <w:rPr>
          <w:rFonts w:ascii="方正书宋简体;方正大标宋简体" w:hAnsi="方正书宋简体;方正大标宋简体" w:cs="宋体;SimSun" w:eastAsia="方正书宋简体;方正大标宋简体"/>
          <w:sz w:val="21"/>
          <w:szCs w:val="21"/>
        </w:rPr>
        <w:t>份，组织易燃易爆场所、人员密集场所开展灭火、逃生演习</w:t>
      </w:r>
      <w:r>
        <w:rPr>
          <w:rFonts w:eastAsia="方正书宋简体;方正大标宋简体" w:cs="宋体;SimSun" w:ascii="方正书宋简体;方正大标宋简体" w:hAnsi="方正书宋简体;方正大标宋简体"/>
          <w:sz w:val="21"/>
          <w:szCs w:val="21"/>
        </w:rPr>
        <w:t>21</w:t>
      </w:r>
      <w:r>
        <w:rPr>
          <w:rFonts w:ascii="方正书宋简体;方正大标宋简体" w:hAnsi="方正书宋简体;方正大标宋简体" w:cs="宋体;SimSun" w:eastAsia="方正书宋简体;方正大标宋简体"/>
          <w:sz w:val="21"/>
          <w:szCs w:val="21"/>
        </w:rPr>
        <w:t>次，组织消防重点单位设立消防咨询台</w:t>
      </w:r>
      <w:r>
        <w:rPr>
          <w:rFonts w:eastAsia="方正书宋简体;方正大标宋简体" w:cs="宋体;SimSun" w:ascii="方正书宋简体;方正大标宋简体" w:hAnsi="方正书宋简体;方正大标宋简体"/>
          <w:sz w:val="21"/>
          <w:szCs w:val="21"/>
        </w:rPr>
        <w:t>37</w:t>
      </w:r>
      <w:r>
        <w:rPr>
          <w:rFonts w:ascii="方正书宋简体;方正大标宋简体" w:hAnsi="方正书宋简体;方正大标宋简体" w:cs="宋体;SimSun" w:eastAsia="方正书宋简体;方正大标宋简体"/>
          <w:sz w:val="21"/>
          <w:szCs w:val="21"/>
        </w:rPr>
        <w:t>个，组织消防站对外开放</w:t>
      </w:r>
      <w:r>
        <w:rPr>
          <w:rFonts w:eastAsia="方正书宋简体;方正大标宋简体" w:cs="宋体;SimSun" w:ascii="方正书宋简体;方正大标宋简体" w:hAnsi="方正书宋简体;方正大标宋简体"/>
          <w:sz w:val="21"/>
          <w:szCs w:val="21"/>
        </w:rPr>
        <w:t>100</w:t>
      </w:r>
      <w:r>
        <w:rPr>
          <w:rFonts w:ascii="方正书宋简体;方正大标宋简体" w:hAnsi="方正书宋简体;方正大标宋简体" w:cs="宋体;SimSun" w:eastAsia="方正书宋简体;方正大标宋简体"/>
          <w:sz w:val="21"/>
          <w:szCs w:val="21"/>
        </w:rPr>
        <w:t>余次，参观群众近</w:t>
      </w:r>
      <w:r>
        <w:rPr>
          <w:rFonts w:eastAsia="方正书宋简体;方正大标宋简体" w:cs="宋体;SimSun" w:ascii="方正书宋简体;方正大标宋简体" w:hAnsi="方正书宋简体;方正大标宋简体"/>
          <w:sz w:val="21"/>
          <w:szCs w:val="21"/>
        </w:rPr>
        <w:t>10</w:t>
      </w:r>
      <w:r>
        <w:rPr>
          <w:rFonts w:ascii="方正书宋简体;方正大标宋简体" w:hAnsi="方正书宋简体;方正大标宋简体" w:cs="宋体;SimSun" w:eastAsia="方正书宋简体;方正大标宋简体"/>
          <w:sz w:val="21"/>
          <w:szCs w:val="21"/>
        </w:rPr>
        <w:t>万人，开展社会化培训</w:t>
      </w:r>
      <w:r>
        <w:rPr>
          <w:rFonts w:eastAsia="方正书宋简体;方正大标宋简体" w:cs="宋体;SimSun" w:ascii="方正书宋简体;方正大标宋简体" w:hAnsi="方正书宋简体;方正大标宋简体"/>
          <w:sz w:val="21"/>
          <w:szCs w:val="21"/>
        </w:rPr>
        <w:t>17</w:t>
      </w:r>
      <w:r>
        <w:rPr>
          <w:rFonts w:ascii="方正书宋简体;方正大标宋简体" w:hAnsi="方正书宋简体;方正大标宋简体" w:cs="宋体;SimSun" w:eastAsia="方正书宋简体;方正大标宋简体"/>
          <w:sz w:val="21"/>
          <w:szCs w:val="21"/>
        </w:rPr>
        <w:t>次，参训</w:t>
      </w:r>
      <w:r>
        <w:rPr>
          <w:rFonts w:eastAsia="方正书宋简体;方正大标宋简体" w:cs="宋体;SimSun" w:ascii="方正书宋简体;方正大标宋简体" w:hAnsi="方正书宋简体;方正大标宋简体"/>
          <w:sz w:val="21"/>
          <w:szCs w:val="21"/>
        </w:rPr>
        <w:t>1800</w:t>
      </w:r>
      <w:r>
        <w:rPr>
          <w:rFonts w:ascii="方正书宋简体;方正大标宋简体" w:hAnsi="方正书宋简体;方正大标宋简体" w:cs="宋体;SimSun" w:eastAsia="方正书宋简体;方正大标宋简体"/>
          <w:sz w:val="21"/>
          <w:szCs w:val="21"/>
        </w:rPr>
        <w:t>余人，悬挂宣传标语</w:t>
      </w:r>
      <w:r>
        <w:rPr>
          <w:rFonts w:eastAsia="方正书宋简体;方正大标宋简体" w:cs="宋体;SimSun" w:ascii="方正书宋简体;方正大标宋简体" w:hAnsi="方正书宋简体;方正大标宋简体"/>
          <w:sz w:val="21"/>
          <w:szCs w:val="21"/>
        </w:rPr>
        <w:t>113</w:t>
      </w:r>
      <w:r>
        <w:rPr>
          <w:rFonts w:ascii="方正书宋简体;方正大标宋简体" w:hAnsi="方正书宋简体;方正大标宋简体" w:cs="宋体;SimSun" w:eastAsia="方正书宋简体;方正大标宋简体"/>
          <w:sz w:val="21"/>
          <w:szCs w:val="21"/>
        </w:rPr>
        <w:t>幅，展出消防图片</w:t>
      </w:r>
      <w:r>
        <w:rPr>
          <w:rFonts w:eastAsia="方正书宋简体;方正大标宋简体" w:cs="宋体;SimSun" w:ascii="方正书宋简体;方正大标宋简体" w:hAnsi="方正书宋简体;方正大标宋简体"/>
          <w:sz w:val="21"/>
          <w:szCs w:val="21"/>
        </w:rPr>
        <w:t>680</w:t>
      </w:r>
      <w:r>
        <w:rPr>
          <w:rFonts w:ascii="方正书宋简体;方正大标宋简体" w:hAnsi="方正书宋简体;方正大标宋简体" w:cs="宋体;SimSun" w:eastAsia="方正书宋简体;方正大标宋简体"/>
          <w:sz w:val="21"/>
          <w:szCs w:val="21"/>
        </w:rPr>
        <w:t>余张。在市电视台编播“巴中</w:t>
      </w:r>
      <w:r>
        <w:rPr>
          <w:rFonts w:eastAsia="方正书宋简体;方正大标宋简体" w:cs="宋体;SimSun" w:ascii="方正书宋简体;方正大标宋简体" w:hAnsi="方正书宋简体;方正大标宋简体"/>
          <w:sz w:val="21"/>
          <w:szCs w:val="21"/>
        </w:rPr>
        <w:t>119”</w:t>
      </w:r>
      <w:r>
        <w:rPr>
          <w:rFonts w:ascii="方正书宋简体;方正大标宋简体" w:hAnsi="方正书宋简体;方正大标宋简体" w:cs="宋体;SimSun" w:eastAsia="方正书宋简体;方正大标宋简体"/>
          <w:sz w:val="21"/>
          <w:szCs w:val="21"/>
        </w:rPr>
        <w:t>消防专题节目</w:t>
      </w:r>
      <w:r>
        <w:rPr>
          <w:rFonts w:eastAsia="方正书宋简体;方正大标宋简体" w:cs="宋体;SimSun" w:ascii="方正书宋简体;方正大标宋简体" w:hAnsi="方正书宋简体;方正大标宋简体"/>
          <w:sz w:val="21"/>
          <w:szCs w:val="21"/>
        </w:rPr>
        <w:t>10</w:t>
      </w:r>
      <w:r>
        <w:rPr>
          <w:rFonts w:ascii="方正书宋简体;方正大标宋简体" w:hAnsi="方正书宋简体;方正大标宋简体" w:cs="宋体;SimSun" w:eastAsia="方正书宋简体;方正大标宋简体"/>
          <w:sz w:val="21"/>
          <w:szCs w:val="21"/>
        </w:rPr>
        <w:t>期；在</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巴中日报</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开设“</w:t>
      </w:r>
      <w:r>
        <w:rPr>
          <w:rFonts w:eastAsia="方正书宋简体;方正大标宋简体" w:cs="宋体;SimSun" w:ascii="方正书宋简体;方正大标宋简体" w:hAnsi="方正书宋简体;方正大标宋简体"/>
          <w:sz w:val="21"/>
          <w:szCs w:val="21"/>
        </w:rPr>
        <w:t>119”</w:t>
      </w:r>
      <w:r>
        <w:rPr>
          <w:rFonts w:ascii="方正书宋简体;方正大标宋简体" w:hAnsi="方正书宋简体;方正大标宋简体" w:cs="宋体;SimSun" w:eastAsia="方正书宋简体;方正大标宋简体"/>
          <w:sz w:val="21"/>
          <w:szCs w:val="21"/>
        </w:rPr>
        <w:t>消防关爱在身边专栏刊</w:t>
      </w:r>
      <w:r>
        <w:rPr>
          <w:rFonts w:ascii="方正书宋简体;方正大标宋简体" w:hAnsi="方正书宋简体;方正大标宋简体" w:cs="宋体;SimSun" w:eastAsia="方正书宋简体;方正大标宋简体"/>
          <w:sz w:val="21"/>
          <w:szCs w:val="21"/>
          <w:lang w:eastAsia="zh-CN"/>
        </w:rPr>
        <w:t>发</w:t>
      </w:r>
      <w:r>
        <w:rPr>
          <w:rFonts w:eastAsia="方正书宋简体;方正大标宋简体" w:cs="宋体;SimSun" w:ascii="方正书宋简体;方正大标宋简体" w:hAnsi="方正书宋简体;方正大标宋简体"/>
          <w:sz w:val="21"/>
          <w:szCs w:val="21"/>
        </w:rPr>
        <w:t>50</w:t>
      </w:r>
      <w:r>
        <w:rPr>
          <w:rFonts w:ascii="方正书宋简体;方正大标宋简体" w:hAnsi="方正书宋简体;方正大标宋简体" w:cs="宋体;SimSun" w:eastAsia="方正书宋简体;方正大标宋简体"/>
          <w:sz w:val="21"/>
          <w:szCs w:val="21"/>
        </w:rPr>
        <w:t>期；利用新闻媒体及时报道火灾信息，曝光火灾隐患。</w:t>
      </w:r>
      <w:r>
        <w:rPr>
          <w:rFonts w:ascii="方正书宋简体;方正大标宋简体" w:hAnsi="方正书宋简体;方正大标宋简体" w:cs="宋体;SimSun" w:eastAsia="方正书宋简体;方正大标宋简体"/>
          <w:sz w:val="21"/>
          <w:szCs w:val="21"/>
          <w:lang w:eastAsia="zh-CN"/>
        </w:rPr>
        <w:t>在各类</w:t>
      </w:r>
      <w:r>
        <w:rPr>
          <w:rFonts w:ascii="方正书宋简体;方正大标宋简体" w:hAnsi="方正书宋简体;方正大标宋简体" w:cs="宋体;SimSun" w:eastAsia="方正书宋简体;方正大标宋简体"/>
          <w:sz w:val="21"/>
          <w:szCs w:val="21"/>
        </w:rPr>
        <w:t>媒体发表稿件</w:t>
      </w:r>
      <w:r>
        <w:rPr>
          <w:rFonts w:eastAsia="方正书宋简体;方正大标宋简体" w:cs="宋体;SimSun" w:ascii="方正书宋简体;方正大标宋简体" w:hAnsi="方正书宋简体;方正大标宋简体"/>
          <w:sz w:val="21"/>
          <w:szCs w:val="21"/>
          <w:lang w:eastAsia="zh-CN"/>
        </w:rPr>
        <w:t>603</w:t>
      </w:r>
      <w:r>
        <w:rPr>
          <w:rFonts w:ascii="方正书宋简体;方正大标宋简体" w:hAnsi="方正书宋简体;方正大标宋简体" w:cs="宋体;SimSun" w:eastAsia="方正书宋简体;方正大标宋简体"/>
          <w:sz w:val="21"/>
          <w:szCs w:val="21"/>
        </w:rPr>
        <w:t>篇</w:t>
      </w:r>
      <w:r>
        <w:rPr>
          <w:rFonts w:ascii="方正书宋简体;方正大标宋简体" w:hAnsi="方正书宋简体;方正大标宋简体" w:cs="宋体;SimSun" w:eastAsia="方正书宋简体;方正大标宋简体"/>
          <w:sz w:val="21"/>
          <w:szCs w:val="21"/>
          <w:lang w:eastAsia="zh-CN"/>
        </w:rPr>
        <w:t>（其中</w:t>
      </w:r>
      <w:r>
        <w:rPr>
          <w:rFonts w:ascii="方正书宋简体;方正大标宋简体" w:hAnsi="方正书宋简体;方正大标宋简体" w:cs="宋体;SimSun" w:eastAsia="方正书宋简体;方正大标宋简体"/>
          <w:sz w:val="21"/>
          <w:szCs w:val="21"/>
        </w:rPr>
        <w:t>中央级</w:t>
      </w:r>
      <w:r>
        <w:rPr>
          <w:rFonts w:eastAsia="方正书宋简体;方正大标宋简体" w:cs="宋体;SimSun" w:ascii="方正书宋简体;方正大标宋简体" w:hAnsi="方正书宋简体;方正大标宋简体"/>
          <w:sz w:val="21"/>
          <w:szCs w:val="21"/>
        </w:rPr>
        <w:t>8</w:t>
      </w:r>
      <w:r>
        <w:rPr>
          <w:rFonts w:ascii="方正书宋简体;方正大标宋简体" w:hAnsi="方正书宋简体;方正大标宋简体" w:cs="宋体;SimSun" w:eastAsia="方正书宋简体;方正大标宋简体"/>
          <w:sz w:val="21"/>
          <w:szCs w:val="21"/>
        </w:rPr>
        <w:t>篇</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省级</w:t>
      </w:r>
      <w:r>
        <w:rPr>
          <w:rFonts w:eastAsia="方正书宋简体;方正大标宋简体" w:cs="宋体;SimSun" w:ascii="方正书宋简体;方正大标宋简体" w:hAnsi="方正书宋简体;方正大标宋简体"/>
          <w:sz w:val="21"/>
          <w:szCs w:val="21"/>
        </w:rPr>
        <w:t>35</w:t>
      </w:r>
      <w:r>
        <w:rPr>
          <w:rFonts w:ascii="方正书宋简体;方正大标宋简体" w:hAnsi="方正书宋简体;方正大标宋简体" w:cs="宋体;SimSun" w:eastAsia="方正书宋简体;方正大标宋简体"/>
          <w:sz w:val="21"/>
          <w:szCs w:val="21"/>
        </w:rPr>
        <w:t>篇，市级</w:t>
      </w:r>
      <w:r>
        <w:rPr>
          <w:rFonts w:eastAsia="方正书宋简体;方正大标宋简体" w:cs="宋体;SimSun" w:ascii="方正书宋简体;方正大标宋简体" w:hAnsi="方正书宋简体;方正大标宋简体"/>
          <w:sz w:val="21"/>
          <w:szCs w:val="21"/>
        </w:rPr>
        <w:t>150</w:t>
      </w:r>
      <w:r>
        <w:rPr>
          <w:rFonts w:ascii="方正书宋简体;方正大标宋简体" w:hAnsi="方正书宋简体;方正大标宋简体" w:cs="宋体;SimSun" w:eastAsia="方正书宋简体;方正大标宋简体"/>
          <w:sz w:val="21"/>
          <w:szCs w:val="21"/>
        </w:rPr>
        <w:t>篇</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部</w:t>
      </w:r>
      <w:r>
        <w:rPr>
          <w:rFonts w:ascii="方正书宋简体;方正大标宋简体" w:hAnsi="方正书宋简体;方正大标宋简体" w:cs="宋体;SimSun" w:eastAsia="方正书宋简体;方正大标宋简体"/>
          <w:sz w:val="21"/>
          <w:szCs w:val="21"/>
          <w:lang w:eastAsia="zh-CN"/>
        </w:rPr>
        <w:t>消防</w:t>
      </w:r>
      <w:r>
        <w:rPr>
          <w:rFonts w:ascii="方正书宋简体;方正大标宋简体" w:hAnsi="方正书宋简体;方正大标宋简体" w:cs="宋体;SimSun" w:eastAsia="方正书宋简体;方正大标宋简体"/>
          <w:sz w:val="21"/>
          <w:szCs w:val="21"/>
        </w:rPr>
        <w:t>局网站</w:t>
      </w:r>
      <w:r>
        <w:rPr>
          <w:rFonts w:eastAsia="方正书宋简体;方正大标宋简体" w:cs="宋体;SimSun" w:ascii="方正书宋简体;方正大标宋简体" w:hAnsi="方正书宋简体;方正大标宋简体"/>
          <w:sz w:val="21"/>
          <w:szCs w:val="21"/>
        </w:rPr>
        <w:t>120</w:t>
      </w:r>
      <w:r>
        <w:rPr>
          <w:rFonts w:ascii="方正书宋简体;方正大标宋简体" w:hAnsi="方正书宋简体;方正大标宋简体" w:cs="宋体;SimSun" w:eastAsia="方正书宋简体;方正大标宋简体"/>
          <w:sz w:val="21"/>
          <w:szCs w:val="21"/>
        </w:rPr>
        <w:t>篇</w:t>
      </w:r>
      <w:r>
        <w:rPr>
          <w:rFonts w:ascii="方正书宋简体;方正大标宋简体" w:hAnsi="方正书宋简体;方正大标宋简体" w:cs="宋体;SimSun" w:eastAsia="方正书宋简体;方正大标宋简体"/>
          <w:sz w:val="21"/>
          <w:szCs w:val="21"/>
          <w:lang w:eastAsia="zh-CN"/>
        </w:rPr>
        <w:t>、</w:t>
      </w:r>
      <w:r>
        <w:rPr>
          <w:rFonts w:ascii="方正书宋简体;方正大标宋简体" w:hAnsi="方正书宋简体;方正大标宋简体" w:cs="宋体;SimSun" w:eastAsia="方正书宋简体;方正大标宋简体"/>
          <w:sz w:val="21"/>
          <w:szCs w:val="21"/>
        </w:rPr>
        <w:t>总队主</w:t>
      </w:r>
      <w:r>
        <w:rPr>
          <w:rFonts w:ascii="方正书宋简体;方正大标宋简体" w:hAnsi="方正书宋简体;方正大标宋简体" w:cs="宋体;SimSun" w:eastAsia="方正书宋简体;方正大标宋简体"/>
          <w:sz w:val="21"/>
          <w:szCs w:val="21"/>
          <w:lang w:eastAsia="zh-CN"/>
        </w:rPr>
        <w:t>页</w:t>
      </w:r>
      <w:r>
        <w:rPr>
          <w:rFonts w:eastAsia="方正书宋简体;方正大标宋简体" w:cs="宋体;SimSun" w:ascii="方正书宋简体;方正大标宋简体" w:hAnsi="方正书宋简体;方正大标宋简体"/>
          <w:sz w:val="21"/>
          <w:szCs w:val="21"/>
        </w:rPr>
        <w:t>290</w:t>
      </w:r>
      <w:r>
        <w:rPr>
          <w:rFonts w:ascii="方正书宋简体;方正大标宋简体" w:hAnsi="方正书宋简体;方正大标宋简体" w:cs="宋体;SimSun" w:eastAsia="方正书宋简体;方正大标宋简体"/>
          <w:sz w:val="21"/>
          <w:szCs w:val="21"/>
        </w:rPr>
        <w:t>篇</w:t>
      </w:r>
      <w:r>
        <w:rPr>
          <w:rFonts w:ascii="方正书宋简体;方正大标宋简体" w:hAnsi="方正书宋简体;方正大标宋简体" w:cs="宋体;SimSun" w:eastAsia="方正书宋简体;方正大标宋简体"/>
          <w:sz w:val="21"/>
          <w:szCs w:val="21"/>
          <w:lang w:eastAsia="zh-CN"/>
        </w:rPr>
        <w:t>）。</w:t>
      </w:r>
    </w:p>
    <w:p>
      <w:pPr>
        <w:pStyle w:val="TextBody"/>
        <w:snapToGrid w:val="false"/>
        <w:spacing w:lineRule="exact" w:line="344" w:before="0" w:after="0"/>
        <w:ind w:left="1" w:firstLine="422"/>
        <w:rPr>
          <w:rFonts w:ascii="方正书宋简体;方正大标宋简体" w:hAnsi="方正书宋简体;方正大标宋简体" w:eastAsia="方正书宋简体;方正大标宋简体" w:cs="仿宋_GB2312"/>
          <w:kern w:val="2"/>
          <w:sz w:val="21"/>
          <w:szCs w:val="21"/>
          <w:lang w:eastAsia="zh-CN"/>
        </w:rPr>
      </w:pPr>
      <w:r>
        <w:rPr>
          <w:rFonts w:ascii="方正书宋简体;方正大标宋简体" w:hAnsi="方正书宋简体;方正大标宋简体" w:cs="宋体;SimSun" w:eastAsia="方正书宋简体;方正大标宋简体"/>
          <w:b/>
          <w:sz w:val="21"/>
          <w:szCs w:val="21"/>
        </w:rPr>
        <w:t xml:space="preserve">【灭火救援工作】  </w:t>
      </w:r>
      <w:r>
        <w:rPr>
          <w:rFonts w:ascii="方正书宋简体;方正大标宋简体" w:hAnsi="方正书宋简体;方正大标宋简体" w:cs="仿宋_GB2312" w:eastAsia="方正书宋简体;方正大标宋简体"/>
          <w:sz w:val="21"/>
          <w:szCs w:val="21"/>
        </w:rPr>
        <w:t>先后召开</w:t>
      </w:r>
      <w:r>
        <w:rPr>
          <w:rFonts w:eastAsia="方正书宋简体;方正大标宋简体" w:cs="仿宋_GB2312" w:ascii="方正书宋简体;方正大标宋简体" w:hAnsi="方正书宋简体;方正大标宋简体"/>
          <w:sz w:val="21"/>
          <w:szCs w:val="21"/>
        </w:rPr>
        <w:t>2</w:t>
      </w:r>
      <w:r>
        <w:rPr>
          <w:rFonts w:ascii="方正书宋简体;方正大标宋简体" w:hAnsi="方正书宋简体;方正大标宋简体" w:cs="仿宋_GB2312" w:eastAsia="方正书宋简体;方正大标宋简体"/>
          <w:sz w:val="21"/>
          <w:szCs w:val="21"/>
        </w:rPr>
        <w:t>次动员会，全面部署执勤岗位练兵和打造消防铁军工作。先后集体研究练兵工作</w:t>
      </w:r>
      <w:r>
        <w:rPr>
          <w:rFonts w:eastAsia="方正书宋简体;方正大标宋简体" w:cs="仿宋_GB2312" w:ascii="方正书宋简体;方正大标宋简体" w:hAnsi="方正书宋简体;方正大标宋简体"/>
          <w:sz w:val="21"/>
          <w:szCs w:val="21"/>
        </w:rPr>
        <w:t>5</w:t>
      </w:r>
      <w:r>
        <w:rPr>
          <w:rFonts w:ascii="方正书宋简体;方正大标宋简体" w:hAnsi="方正书宋简体;方正大标宋简体" w:cs="仿宋_GB2312" w:eastAsia="方正书宋简体;方正大标宋简体"/>
          <w:sz w:val="21"/>
          <w:szCs w:val="21"/>
        </w:rPr>
        <w:t>次，印发练兵工作文件</w:t>
      </w:r>
      <w:r>
        <w:rPr>
          <w:rFonts w:eastAsia="方正书宋简体;方正大标宋简体" w:cs="仿宋_GB2312" w:ascii="方正书宋简体;方正大标宋简体" w:hAnsi="方正书宋简体;方正大标宋简体"/>
          <w:sz w:val="21"/>
          <w:szCs w:val="21"/>
        </w:rPr>
        <w:t>13</w:t>
      </w:r>
      <w:r>
        <w:rPr>
          <w:rFonts w:ascii="方正书宋简体;方正大标宋简体" w:hAnsi="方正书宋简体;方正大标宋简体" w:cs="仿宋_GB2312" w:eastAsia="方正书宋简体;方正大标宋简体"/>
          <w:sz w:val="21"/>
          <w:szCs w:val="21"/>
        </w:rPr>
        <w:t>个，组建灭火救援攻坚班</w:t>
      </w:r>
      <w:r>
        <w:rPr>
          <w:rFonts w:eastAsia="方正书宋简体;方正大标宋简体" w:cs="仿宋_GB2312" w:ascii="方正书宋简体;方正大标宋简体" w:hAnsi="方正书宋简体;方正大标宋简体"/>
          <w:sz w:val="21"/>
          <w:szCs w:val="21"/>
        </w:rPr>
        <w:t>3</w:t>
      </w:r>
      <w:r>
        <w:rPr>
          <w:rFonts w:ascii="方正书宋简体;方正大标宋简体" w:hAnsi="方正书宋简体;方正大标宋简体" w:cs="仿宋_GB2312" w:eastAsia="方正书宋简体;方正大标宋简体"/>
          <w:sz w:val="21"/>
          <w:szCs w:val="21"/>
        </w:rPr>
        <w:t>个。组织消防员岗位技能比武竞赛集训</w:t>
      </w:r>
      <w:r>
        <w:rPr>
          <w:rFonts w:eastAsia="方正书宋简体;方正大标宋简体" w:cs="仿宋_GB2312" w:ascii="方正书宋简体;方正大标宋简体" w:hAnsi="方正书宋简体;方正大标宋简体"/>
          <w:sz w:val="21"/>
          <w:szCs w:val="21"/>
        </w:rPr>
        <w:t>40</w:t>
      </w:r>
      <w:r>
        <w:rPr>
          <w:rFonts w:ascii="方正书宋简体;方正大标宋简体" w:hAnsi="方正书宋简体;方正大标宋简体" w:cs="仿宋_GB2312" w:eastAsia="方正书宋简体;方正大标宋简体"/>
          <w:sz w:val="21"/>
          <w:szCs w:val="21"/>
        </w:rPr>
        <w:t>天，对</w:t>
      </w:r>
      <w:r>
        <w:rPr>
          <w:rFonts w:ascii="方正书宋简体;方正大标宋简体" w:hAnsi="方正书宋简体;方正大标宋简体" w:cs="宋体;SimSun" w:eastAsia="方正书宋简体;方正大标宋简体"/>
          <w:sz w:val="21"/>
          <w:szCs w:val="21"/>
        </w:rPr>
        <w:t>水罐</w:t>
      </w:r>
      <w:r>
        <w:rPr>
          <w:rFonts w:ascii="方正书宋简体;方正大标宋简体" w:hAnsi="方正书宋简体;方正大标宋简体" w:cs="仿宋_GB2312" w:eastAsia="方正书宋简体;方正大标宋简体"/>
          <w:sz w:val="21"/>
          <w:szCs w:val="21"/>
        </w:rPr>
        <w:t>消防</w:t>
      </w:r>
      <w:r>
        <w:rPr>
          <w:rFonts w:ascii="方正书宋简体;方正大标宋简体" w:hAnsi="方正书宋简体;方正大标宋简体" w:cs="宋体;SimSun" w:eastAsia="方正书宋简体;方正大标宋简体"/>
          <w:sz w:val="21"/>
          <w:szCs w:val="21"/>
        </w:rPr>
        <w:t>车全部进行高层建筑装备性能测试。组织制定和修订灭火救援预案</w:t>
      </w:r>
      <w:r>
        <w:rPr>
          <w:rFonts w:eastAsia="方正书宋简体;方正大标宋简体" w:cs="宋体;SimSun" w:ascii="方正书宋简体;方正大标宋简体" w:hAnsi="方正书宋简体;方正大标宋简体"/>
          <w:sz w:val="21"/>
          <w:szCs w:val="21"/>
        </w:rPr>
        <w:t>373</w:t>
      </w:r>
      <w:r>
        <w:rPr>
          <w:rFonts w:ascii="方正书宋简体;方正大标宋简体" w:hAnsi="方正书宋简体;方正大标宋简体" w:cs="宋体;SimSun" w:eastAsia="方正书宋简体;方正大标宋简体"/>
          <w:sz w:val="21"/>
          <w:szCs w:val="21"/>
        </w:rPr>
        <w:t>份、灭火提示卡</w:t>
      </w:r>
      <w:r>
        <w:rPr>
          <w:rFonts w:eastAsia="方正书宋简体;方正大标宋简体" w:cs="宋体;SimSun" w:ascii="方正书宋简体;方正大标宋简体" w:hAnsi="方正书宋简体;方正大标宋简体"/>
          <w:sz w:val="21"/>
          <w:szCs w:val="21"/>
        </w:rPr>
        <w:t>805</w:t>
      </w:r>
      <w:r>
        <w:rPr>
          <w:rFonts w:ascii="方正书宋简体;方正大标宋简体" w:hAnsi="方正书宋简体;方正大标宋简体" w:cs="宋体;SimSun" w:eastAsia="方正书宋简体;方正大标宋简体"/>
          <w:sz w:val="21"/>
          <w:szCs w:val="21"/>
        </w:rPr>
        <w:t>份，开展灭火联动演习</w:t>
      </w:r>
      <w:r>
        <w:rPr>
          <w:rFonts w:eastAsia="方正书宋简体;方正大标宋简体" w:cs="宋体;SimSun" w:ascii="方正书宋简体;方正大标宋简体" w:hAnsi="方正书宋简体;方正大标宋简体"/>
          <w:sz w:val="21"/>
          <w:szCs w:val="21"/>
        </w:rPr>
        <w:t>5</w:t>
      </w:r>
      <w:r>
        <w:rPr>
          <w:rFonts w:ascii="方正书宋简体;方正大标宋简体" w:hAnsi="方正书宋简体;方正大标宋简体" w:cs="宋体;SimSun" w:eastAsia="方正书宋简体;方正大标宋简体"/>
          <w:sz w:val="21"/>
          <w:szCs w:val="21"/>
        </w:rPr>
        <w:t>次、灭火演练</w:t>
      </w:r>
      <w:r>
        <w:rPr>
          <w:rFonts w:eastAsia="方正书宋简体;方正大标宋简体" w:cs="宋体;SimSun" w:ascii="方正书宋简体;方正大标宋简体" w:hAnsi="方正书宋简体;方正大标宋简体"/>
          <w:sz w:val="21"/>
          <w:szCs w:val="21"/>
        </w:rPr>
        <w:t>321</w:t>
      </w:r>
      <w:r>
        <w:rPr>
          <w:rFonts w:ascii="方正书宋简体;方正大标宋简体" w:hAnsi="方正书宋简体;方正大标宋简体" w:cs="宋体;SimSun" w:eastAsia="方正书宋简体;方正大标宋简体"/>
          <w:sz w:val="21"/>
          <w:szCs w:val="21"/>
        </w:rPr>
        <w:t>次，其中夜间演练</w:t>
      </w:r>
      <w:r>
        <w:rPr>
          <w:rFonts w:eastAsia="方正书宋简体;方正大标宋简体" w:cs="宋体;SimSun" w:ascii="方正书宋简体;方正大标宋简体" w:hAnsi="方正书宋简体;方正大标宋简体"/>
          <w:sz w:val="21"/>
          <w:szCs w:val="21"/>
        </w:rPr>
        <w:t>132</w:t>
      </w:r>
      <w:r>
        <w:rPr>
          <w:rFonts w:ascii="方正书宋简体;方正大标宋简体" w:hAnsi="方正书宋简体;方正大标宋简体" w:cs="宋体;SimSun" w:eastAsia="方正书宋简体;方正大标宋简体"/>
          <w:sz w:val="21"/>
          <w:szCs w:val="21"/>
        </w:rPr>
        <w:t>次。</w:t>
      </w:r>
      <w:r>
        <w:rPr>
          <w:rFonts w:ascii="方正书宋简体;方正大标宋简体" w:hAnsi="方正书宋简体;方正大标宋简体" w:cs="仿宋_GB2312" w:eastAsia="方正书宋简体;方正大标宋简体"/>
          <w:sz w:val="21"/>
          <w:szCs w:val="21"/>
        </w:rPr>
        <w:t>完成重大危险源火灾风险及危害评估工作。全面加强消防员岗位等级达标训练和灭火救援攻坚技能训练，消防员岗位等级达标率达</w:t>
      </w:r>
      <w:r>
        <w:rPr>
          <w:rFonts w:eastAsia="方正书宋简体;方正大标宋简体" w:cs="仿宋_GB2312" w:ascii="方正书宋简体;方正大标宋简体" w:hAnsi="方正书宋简体;方正大标宋简体"/>
          <w:sz w:val="21"/>
          <w:szCs w:val="21"/>
        </w:rPr>
        <w:t>95%</w:t>
      </w:r>
      <w:r>
        <w:rPr>
          <w:rFonts w:ascii="方正书宋简体;方正大标宋简体" w:hAnsi="方正书宋简体;方正大标宋简体" w:cs="仿宋_GB2312" w:eastAsia="方正书宋简体;方正大标宋简体"/>
          <w:sz w:val="21"/>
          <w:szCs w:val="21"/>
        </w:rPr>
        <w:t>，</w:t>
      </w:r>
      <w:r>
        <w:rPr>
          <w:rFonts w:eastAsia="方正书宋简体;方正大标宋简体" w:cs="仿宋_GB2312" w:ascii="方正书宋简体;方正大标宋简体" w:hAnsi="方正书宋简体;方正大标宋简体"/>
          <w:sz w:val="21"/>
          <w:szCs w:val="21"/>
        </w:rPr>
        <w:t>8</w:t>
      </w:r>
      <w:r>
        <w:rPr>
          <w:rFonts w:ascii="方正书宋简体;方正大标宋简体" w:hAnsi="方正书宋简体;方正大标宋简体" w:cs="仿宋_GB2312" w:eastAsia="方正书宋简体;方正大标宋简体"/>
          <w:sz w:val="21"/>
          <w:szCs w:val="21"/>
        </w:rPr>
        <w:t>名参加总队攻坚集训的队员全部合格，</w:t>
      </w:r>
      <w:r>
        <w:rPr>
          <w:rFonts w:ascii="方正书宋简体;方正大标宋简体" w:hAnsi="方正书宋简体;方正大标宋简体" w:cs="宋体;SimSun" w:eastAsia="方正书宋简体;方正大标宋简体"/>
          <w:sz w:val="21"/>
          <w:szCs w:val="21"/>
        </w:rPr>
        <w:t>巴州区中队获得全省消防部队</w:t>
      </w:r>
      <w:r>
        <w:rPr>
          <w:rFonts w:ascii="方正书宋简体;方正大标宋简体" w:hAnsi="方正书宋简体;方正大标宋简体" w:cs="仿宋_GB2312" w:eastAsia="方正书宋简体;方正大标宋简体"/>
          <w:sz w:val="21"/>
          <w:szCs w:val="21"/>
        </w:rPr>
        <w:t>消防员岗位技能比武竞赛</w:t>
      </w:r>
      <w:r>
        <w:rPr>
          <w:rFonts w:ascii="方正书宋简体;方正大标宋简体" w:hAnsi="方正书宋简体;方正大标宋简体" w:cs="宋体;SimSun" w:eastAsia="方正书宋简体;方正大标宋简体"/>
          <w:sz w:val="21"/>
          <w:szCs w:val="21"/>
        </w:rPr>
        <w:t>普通中队第</w:t>
      </w:r>
      <w:r>
        <w:rPr>
          <w:rFonts w:eastAsia="方正书宋简体;方正大标宋简体" w:cs="宋体;SimSun" w:ascii="方正书宋简体;方正大标宋简体" w:hAnsi="方正书宋简体;方正大标宋简体"/>
          <w:sz w:val="21"/>
          <w:szCs w:val="21"/>
        </w:rPr>
        <w:t>4</w:t>
      </w:r>
      <w:r>
        <w:rPr>
          <w:rFonts w:ascii="方正书宋简体;方正大标宋简体" w:hAnsi="方正书宋简体;方正大标宋简体" w:cs="宋体;SimSun" w:eastAsia="方正书宋简体;方正大标宋简体"/>
          <w:sz w:val="21"/>
          <w:szCs w:val="21"/>
        </w:rPr>
        <w:t>名，指挥员和班长岗位分获第</w:t>
      </w:r>
      <w:r>
        <w:rPr>
          <w:rFonts w:eastAsia="方正书宋简体;方正大标宋简体" w:cs="宋体;SimSun" w:ascii="方正书宋简体;方正大标宋简体" w:hAnsi="方正书宋简体;方正大标宋简体"/>
          <w:sz w:val="21"/>
          <w:szCs w:val="21"/>
        </w:rPr>
        <w:t>3</w:t>
      </w:r>
      <w:r>
        <w:rPr>
          <w:rFonts w:ascii="方正书宋简体;方正大标宋简体" w:hAnsi="方正书宋简体;方正大标宋简体" w:cs="宋体;SimSun" w:eastAsia="方正书宋简体;方正大标宋简体"/>
          <w:sz w:val="21"/>
          <w:szCs w:val="21"/>
        </w:rPr>
        <w:t>名、第</w:t>
      </w:r>
      <w:r>
        <w:rPr>
          <w:rFonts w:eastAsia="方正书宋简体;方正大标宋简体" w:cs="宋体;SimSun" w:ascii="方正书宋简体;方正大标宋简体" w:hAnsi="方正书宋简体;方正大标宋简体"/>
          <w:sz w:val="21"/>
          <w:szCs w:val="21"/>
        </w:rPr>
        <w:t>7</w:t>
      </w:r>
      <w:r>
        <w:rPr>
          <w:rFonts w:ascii="方正书宋简体;方正大标宋简体" w:hAnsi="方正书宋简体;方正大标宋简体" w:cs="仿宋_GB2312" w:eastAsia="方正书宋简体;方正大标宋简体"/>
          <w:kern w:val="2"/>
          <w:sz w:val="21"/>
          <w:szCs w:val="21"/>
        </w:rPr>
        <w:t>名。</w:t>
      </w:r>
      <w:r>
        <w:rPr>
          <w:rFonts w:ascii="方正书宋简体;方正大标宋简体" w:hAnsi="方正书宋简体;方正大标宋简体" w:cs="仿宋_GB2312" w:eastAsia="方正书宋简体;方正大标宋简体"/>
          <w:kern w:val="2"/>
          <w:sz w:val="21"/>
          <w:szCs w:val="21"/>
          <w:lang w:val="en-US"/>
        </w:rPr>
        <w:t>全年</w:t>
      </w:r>
      <w:r>
        <w:rPr>
          <w:rFonts w:ascii="方正书宋简体;方正大标宋简体" w:hAnsi="方正书宋简体;方正大标宋简体" w:cs="仿宋_GB2312" w:eastAsia="方正书宋简体;方正大标宋简体"/>
          <w:kern w:val="2"/>
          <w:sz w:val="21"/>
          <w:szCs w:val="21"/>
        </w:rPr>
        <w:t>部队接警</w:t>
      </w:r>
      <w:r>
        <w:rPr>
          <w:rFonts w:ascii="方正书宋简体;方正大标宋简体" w:hAnsi="方正书宋简体;方正大标宋简体" w:cs="仿宋_GB2312" w:eastAsia="方正书宋简体;方正大标宋简体"/>
          <w:kern w:val="2"/>
          <w:sz w:val="21"/>
          <w:szCs w:val="21"/>
          <w:lang w:val="en-US"/>
        </w:rPr>
        <w:t>出动</w:t>
      </w:r>
      <w:r>
        <w:rPr>
          <w:rFonts w:eastAsia="方正书宋简体;方正大标宋简体" w:cs="仿宋_GB2312" w:ascii="方正书宋简体;方正大标宋简体" w:hAnsi="方正书宋简体;方正大标宋简体"/>
          <w:kern w:val="2"/>
          <w:sz w:val="21"/>
          <w:szCs w:val="21"/>
        </w:rPr>
        <w:t>1085</w:t>
      </w:r>
      <w:r>
        <w:rPr>
          <w:rFonts w:ascii="方正书宋简体;方正大标宋简体" w:hAnsi="方正书宋简体;方正大标宋简体" w:cs="仿宋_GB2312" w:eastAsia="方正书宋简体;方正大标宋简体"/>
          <w:kern w:val="2"/>
          <w:sz w:val="21"/>
          <w:szCs w:val="21"/>
        </w:rPr>
        <w:t>起，出动消防车</w:t>
      </w:r>
      <w:r>
        <w:rPr>
          <w:rFonts w:eastAsia="方正书宋简体;方正大标宋简体" w:cs="仿宋_GB2312" w:ascii="方正书宋简体;方正大标宋简体" w:hAnsi="方正书宋简体;方正大标宋简体"/>
          <w:kern w:val="2"/>
          <w:sz w:val="21"/>
          <w:szCs w:val="21"/>
        </w:rPr>
        <w:t>1504</w:t>
      </w:r>
      <w:r>
        <w:rPr>
          <w:rFonts w:ascii="方正书宋简体;方正大标宋简体" w:hAnsi="方正书宋简体;方正大标宋简体" w:cs="仿宋_GB2312" w:eastAsia="方正书宋简体;方正大标宋简体"/>
          <w:kern w:val="2"/>
          <w:sz w:val="21"/>
          <w:szCs w:val="21"/>
        </w:rPr>
        <w:t>辆次，出动官兵</w:t>
      </w:r>
      <w:r>
        <w:rPr>
          <w:rFonts w:eastAsia="方正书宋简体;方正大标宋简体" w:cs="仿宋_GB2312" w:ascii="方正书宋简体;方正大标宋简体" w:hAnsi="方正书宋简体;方正大标宋简体"/>
          <w:kern w:val="2"/>
          <w:sz w:val="21"/>
          <w:szCs w:val="21"/>
        </w:rPr>
        <w:t>9269</w:t>
      </w:r>
      <w:r>
        <w:rPr>
          <w:rFonts w:ascii="方正书宋简体;方正大标宋简体" w:hAnsi="方正书宋简体;方正大标宋简体" w:cs="仿宋_GB2312" w:eastAsia="方正书宋简体;方正大标宋简体"/>
          <w:kern w:val="2"/>
          <w:sz w:val="21"/>
          <w:szCs w:val="21"/>
        </w:rPr>
        <w:t>人次，抢救被困人员</w:t>
      </w:r>
      <w:r>
        <w:rPr>
          <w:rFonts w:eastAsia="方正书宋简体;方正大标宋简体" w:cs="仿宋_GB2312" w:ascii="方正书宋简体;方正大标宋简体" w:hAnsi="方正书宋简体;方正大标宋简体"/>
          <w:kern w:val="2"/>
          <w:sz w:val="21"/>
          <w:szCs w:val="21"/>
        </w:rPr>
        <w:t>186</w:t>
      </w:r>
      <w:r>
        <w:rPr>
          <w:rFonts w:ascii="方正书宋简体;方正大标宋简体" w:hAnsi="方正书宋简体;方正大标宋简体" w:cs="仿宋_GB2312" w:eastAsia="方正书宋简体;方正大标宋简体"/>
          <w:kern w:val="2"/>
          <w:sz w:val="21"/>
          <w:szCs w:val="21"/>
        </w:rPr>
        <w:t>人，疏散人员</w:t>
      </w:r>
      <w:r>
        <w:rPr>
          <w:rFonts w:eastAsia="方正书宋简体;方正大标宋简体" w:cs="仿宋_GB2312" w:ascii="方正书宋简体;方正大标宋简体" w:hAnsi="方正书宋简体;方正大标宋简体"/>
          <w:kern w:val="2"/>
          <w:sz w:val="21"/>
          <w:szCs w:val="21"/>
        </w:rPr>
        <w:t>1317</w:t>
      </w:r>
      <w:r>
        <w:rPr>
          <w:rFonts w:ascii="方正书宋简体;方正大标宋简体" w:hAnsi="方正书宋简体;方正大标宋简体" w:cs="仿宋_GB2312" w:eastAsia="方正书宋简体;方正大标宋简体"/>
          <w:kern w:val="2"/>
          <w:sz w:val="21"/>
          <w:szCs w:val="21"/>
        </w:rPr>
        <w:t>人，抢救财产价值</w:t>
      </w:r>
      <w:r>
        <w:rPr>
          <w:rFonts w:eastAsia="方正书宋简体;方正大标宋简体" w:cs="仿宋_GB2312" w:ascii="方正书宋简体;方正大标宋简体" w:hAnsi="方正书宋简体;方正大标宋简体"/>
          <w:kern w:val="2"/>
          <w:sz w:val="21"/>
          <w:szCs w:val="21"/>
        </w:rPr>
        <w:t>638</w:t>
      </w:r>
      <w:r>
        <w:rPr>
          <w:rFonts w:ascii="方正书宋简体;方正大标宋简体" w:hAnsi="方正书宋简体;方正大标宋简体" w:cs="仿宋_GB2312" w:eastAsia="方正书宋简体;方正大标宋简体"/>
          <w:kern w:val="2"/>
          <w:sz w:val="21"/>
          <w:szCs w:val="21"/>
        </w:rPr>
        <w:t>万元。</w:t>
      </w:r>
      <w:r>
        <w:rPr>
          <w:rFonts w:ascii="方正书宋简体;方正大标宋简体" w:hAnsi="方正书宋简体;方正大标宋简体" w:cs="仿宋_GB2312" w:eastAsia="方正书宋简体;方正大标宋简体"/>
          <w:sz w:val="21"/>
          <w:szCs w:val="21"/>
        </w:rPr>
        <w:t>与上年同期</w:t>
      </w:r>
      <w:r>
        <w:rPr>
          <w:rFonts w:ascii="方正书宋简体;方正大标宋简体" w:hAnsi="方正书宋简体;方正大标宋简体" w:cs="仿宋_GB2312" w:eastAsia="方正书宋简体;方正大标宋简体"/>
          <w:kern w:val="2"/>
          <w:sz w:val="21"/>
          <w:szCs w:val="21"/>
        </w:rPr>
        <w:t>接出警数上升</w:t>
      </w:r>
      <w:r>
        <w:rPr>
          <w:rFonts w:eastAsia="方正书宋简体;方正大标宋简体" w:cs="仿宋_GB2312" w:ascii="方正书宋简体;方正大标宋简体" w:hAnsi="方正书宋简体;方正大标宋简体"/>
          <w:kern w:val="2"/>
          <w:sz w:val="21"/>
          <w:szCs w:val="21"/>
        </w:rPr>
        <w:t>32%</w:t>
      </w:r>
      <w:r>
        <w:rPr>
          <w:rFonts w:ascii="方正书宋简体;方正大标宋简体" w:hAnsi="方正书宋简体;方正大标宋简体" w:cs="仿宋_GB2312" w:eastAsia="方正书宋简体;方正大标宋简体"/>
          <w:kern w:val="2"/>
          <w:sz w:val="21"/>
          <w:szCs w:val="21"/>
        </w:rPr>
        <w:t>，车辆数上升</w:t>
      </w:r>
      <w:r>
        <w:rPr>
          <w:rFonts w:eastAsia="方正书宋简体;方正大标宋简体" w:cs="仿宋_GB2312" w:ascii="方正书宋简体;方正大标宋简体" w:hAnsi="方正书宋简体;方正大标宋简体"/>
          <w:kern w:val="2"/>
          <w:sz w:val="21"/>
          <w:szCs w:val="21"/>
        </w:rPr>
        <w:t xml:space="preserve">30% </w:t>
      </w:r>
      <w:r>
        <w:rPr>
          <w:rFonts w:ascii="方正书宋简体;方正大标宋简体" w:hAnsi="方正书宋简体;方正大标宋简体" w:cs="仿宋_GB2312" w:eastAsia="方正书宋简体;方正大标宋简体"/>
          <w:kern w:val="2"/>
          <w:sz w:val="21"/>
          <w:szCs w:val="21"/>
        </w:rPr>
        <w:t>，官兵数上升</w:t>
      </w:r>
      <w:r>
        <w:rPr>
          <w:rFonts w:eastAsia="方正书宋简体;方正大标宋简体" w:cs="仿宋_GB2312" w:ascii="方正书宋简体;方正大标宋简体" w:hAnsi="方正书宋简体;方正大标宋简体"/>
          <w:kern w:val="2"/>
          <w:sz w:val="21"/>
          <w:szCs w:val="21"/>
        </w:rPr>
        <w:t xml:space="preserve">25% </w:t>
      </w:r>
      <w:r>
        <w:rPr>
          <w:rFonts w:ascii="方正书宋简体;方正大标宋简体" w:hAnsi="方正书宋简体;方正大标宋简体" w:cs="仿宋_GB2312" w:eastAsia="方正书宋简体;方正大标宋简体"/>
          <w:kern w:val="2"/>
          <w:sz w:val="21"/>
          <w:szCs w:val="21"/>
        </w:rPr>
        <w:t>，抢救被困人员数上升</w:t>
      </w:r>
      <w:r>
        <w:rPr>
          <w:rFonts w:eastAsia="方正书宋简体;方正大标宋简体" w:cs="仿宋_GB2312" w:ascii="方正书宋简体;方正大标宋简体" w:hAnsi="方正书宋简体;方正大标宋简体"/>
          <w:kern w:val="2"/>
          <w:sz w:val="21"/>
          <w:szCs w:val="21"/>
        </w:rPr>
        <w:t xml:space="preserve">8% </w:t>
      </w:r>
      <w:r>
        <w:rPr>
          <w:rFonts w:ascii="方正书宋简体;方正大标宋简体" w:hAnsi="方正书宋简体;方正大标宋简体" w:cs="仿宋_GB2312" w:eastAsia="方正书宋简体;方正大标宋简体"/>
          <w:kern w:val="2"/>
          <w:sz w:val="21"/>
          <w:szCs w:val="21"/>
        </w:rPr>
        <w:t>，疏散人员数上升</w:t>
      </w:r>
      <w:r>
        <w:rPr>
          <w:rFonts w:eastAsia="方正书宋简体;方正大标宋简体" w:cs="仿宋_GB2312" w:ascii="方正书宋简体;方正大标宋简体" w:hAnsi="方正书宋简体;方正大标宋简体"/>
          <w:kern w:val="2"/>
          <w:sz w:val="21"/>
          <w:szCs w:val="21"/>
        </w:rPr>
        <w:t xml:space="preserve">88% </w:t>
      </w:r>
      <w:r>
        <w:rPr>
          <w:rFonts w:ascii="方正书宋简体;方正大标宋简体" w:hAnsi="方正书宋简体;方正大标宋简体" w:cs="仿宋_GB2312" w:eastAsia="方正书宋简体;方正大标宋简体"/>
          <w:kern w:val="2"/>
          <w:sz w:val="21"/>
          <w:szCs w:val="21"/>
        </w:rPr>
        <w:t>，抢救财产价值上升</w:t>
      </w:r>
      <w:r>
        <w:rPr>
          <w:rFonts w:eastAsia="方正书宋简体;方正大标宋简体" w:cs="仿宋_GB2312" w:ascii="方正书宋简体;方正大标宋简体" w:hAnsi="方正书宋简体;方正大标宋简体"/>
          <w:kern w:val="2"/>
          <w:sz w:val="21"/>
          <w:szCs w:val="21"/>
        </w:rPr>
        <w:t xml:space="preserve">85% </w:t>
      </w:r>
      <w:r>
        <w:rPr>
          <w:rFonts w:ascii="方正书宋简体;方正大标宋简体" w:hAnsi="方正书宋简体;方正大标宋简体" w:cs="仿宋_GB2312" w:eastAsia="方正书宋简体;方正大标宋简体"/>
          <w:kern w:val="2"/>
          <w:sz w:val="21"/>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信息化建设】  </w:t>
      </w:r>
      <w:r>
        <w:rPr>
          <w:rFonts w:ascii="方正书宋简体;方正大标宋简体" w:hAnsi="方正书宋简体;方正大标宋简体" w:cs="宋体;SimSun" w:eastAsia="方正书宋简体;方正大标宋简体"/>
          <w:szCs w:val="21"/>
        </w:rPr>
        <w:t>全年共投入信息化建设经费</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万余元，完善一键式预案启动和一次性力量调动指挥模式，实现</w:t>
      </w:r>
      <w:r>
        <w:rPr>
          <w:rFonts w:ascii="方正书宋简体;方正大标宋简体" w:hAnsi="方正书宋简体;方正大标宋简体" w:cs="仿宋_GB2312" w:eastAsia="方正书宋简体;方正大标宋简体"/>
          <w:szCs w:val="21"/>
        </w:rPr>
        <w:t>集中接警。计算机通信网建设基本达标，支队公安网络接入带宽为</w:t>
      </w:r>
      <w:r>
        <w:rPr>
          <w:rFonts w:eastAsia="方正书宋简体;方正大标宋简体" w:cs="仿宋_GB2312" w:ascii="方正书宋简体;方正大标宋简体" w:hAnsi="方正书宋简体;方正大标宋简体"/>
          <w:szCs w:val="21"/>
        </w:rPr>
        <w:t>100</w:t>
      </w:r>
      <w:r>
        <w:rPr>
          <w:rFonts w:ascii="方正书宋简体;方正大标宋简体" w:hAnsi="方正书宋简体;方正大标宋简体" w:cs="仿宋_GB2312" w:eastAsia="方正书宋简体;方正大标宋简体"/>
          <w:szCs w:val="21"/>
        </w:rPr>
        <w:t>兆，县（区）大队为</w:t>
      </w:r>
      <w:r>
        <w:rPr>
          <w:rFonts w:eastAsia="方正书宋简体;方正大标宋简体" w:cs="仿宋_GB2312" w:ascii="方正书宋简体;方正大标宋简体" w:hAnsi="方正书宋简体;方正大标宋简体"/>
          <w:szCs w:val="21"/>
        </w:rPr>
        <w:t>10</w:t>
      </w:r>
      <w:r>
        <w:rPr>
          <w:rFonts w:ascii="方正书宋简体;方正大标宋简体" w:hAnsi="方正书宋简体;方正大标宋简体" w:cs="仿宋_GB2312" w:eastAsia="方正书宋简体;方正大标宋简体"/>
          <w:szCs w:val="21"/>
        </w:rPr>
        <w:t>兆。无线通信网络建设基本完成，新增基地台</w:t>
      </w:r>
      <w:r>
        <w:rPr>
          <w:rFonts w:eastAsia="方正书宋简体;方正大标宋简体" w:cs="仿宋_GB2312" w:ascii="方正书宋简体;方正大标宋简体" w:hAnsi="方正书宋简体;方正大标宋简体"/>
          <w:szCs w:val="21"/>
        </w:rPr>
        <w:t>2</w:t>
      </w:r>
      <w:r>
        <w:rPr>
          <w:rFonts w:ascii="方正书宋简体;方正大标宋简体" w:hAnsi="方正书宋简体;方正大标宋简体" w:cs="仿宋_GB2312" w:eastAsia="方正书宋简体;方正大标宋简体"/>
          <w:szCs w:val="21"/>
        </w:rPr>
        <w:t>个、</w:t>
      </w:r>
      <w:r>
        <w:rPr>
          <w:rFonts w:ascii="方正书宋简体;方正大标宋简体" w:hAnsi="方正书宋简体;方正大标宋简体" w:cs="宋体;SimSun" w:eastAsia="方正书宋简体;方正大标宋简体"/>
          <w:szCs w:val="21"/>
        </w:rPr>
        <w:t>车载台</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台，</w:t>
      </w:r>
      <w:r>
        <w:rPr>
          <w:rFonts w:ascii="方正书宋简体;方正大标宋简体" w:hAnsi="方正书宋简体;方正大标宋简体" w:cs="仿宋_GB2312" w:eastAsia="方正书宋简体;方正大标宋简体"/>
          <w:szCs w:val="21"/>
        </w:rPr>
        <w:t>手持机</w:t>
      </w:r>
      <w:r>
        <w:rPr>
          <w:rFonts w:eastAsia="方正书宋简体;方正大标宋简体" w:cs="仿宋_GB2312" w:ascii="方正书宋简体;方正大标宋简体" w:hAnsi="方正书宋简体;方正大标宋简体"/>
          <w:szCs w:val="21"/>
        </w:rPr>
        <w:t>46</w:t>
      </w:r>
      <w:r>
        <w:rPr>
          <w:rFonts w:ascii="方正书宋简体;方正大标宋简体" w:hAnsi="方正书宋简体;方正大标宋简体" w:cs="仿宋_GB2312" w:eastAsia="方正书宋简体;方正大标宋简体"/>
          <w:szCs w:val="21"/>
        </w:rPr>
        <w:t>个，三县一区</w:t>
      </w:r>
      <w:r>
        <w:rPr>
          <w:rFonts w:eastAsia="方正书宋简体;方正大标宋简体" w:cs="仿宋_GB2312" w:ascii="方正书宋简体;方正大标宋简体" w:hAnsi="方正书宋简体;方正大标宋简体"/>
          <w:szCs w:val="21"/>
        </w:rPr>
        <w:t>350</w:t>
      </w:r>
      <w:r>
        <w:rPr>
          <w:rFonts w:ascii="方正书宋简体;方正大标宋简体" w:hAnsi="方正书宋简体;方正大标宋简体" w:cs="仿宋_GB2312" w:eastAsia="方正书宋简体;方正大标宋简体"/>
          <w:szCs w:val="21"/>
        </w:rPr>
        <w:t>兆常规网建成，依托公安集群网完成集群网建设，支队纵向</w:t>
      </w:r>
      <w:r>
        <w:rPr>
          <w:rFonts w:eastAsia="方正书宋简体;方正大标宋简体" w:cs="仿宋_GB2312" w:ascii="方正书宋简体;方正大标宋简体" w:hAnsi="方正书宋简体;方正大标宋简体"/>
          <w:szCs w:val="21"/>
        </w:rPr>
        <w:t>4</w:t>
      </w:r>
      <w:r>
        <w:rPr>
          <w:rFonts w:ascii="方正书宋简体;方正大标宋简体" w:hAnsi="方正书宋简体;方正大标宋简体" w:cs="仿宋_GB2312" w:eastAsia="方正书宋简体;方正大标宋简体"/>
          <w:szCs w:val="21"/>
        </w:rPr>
        <w:t>兆线路签订合同。支队建成短波通信系统、海事卫星通信系统和移动指挥中心，签订远程监控系统和视频会议系统建设合同。</w:t>
      </w:r>
      <w:r>
        <w:rPr>
          <w:rFonts w:ascii="方正书宋简体;方正大标宋简体" w:hAnsi="方正书宋简体;方正大标宋简体" w:cs="宋体;SimSun" w:eastAsia="方正书宋简体;方正大标宋简体"/>
          <w:szCs w:val="21"/>
        </w:rPr>
        <w:t>巴州区中队改造电子阅览室，新增计算机</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台，机关部门、基层单位更新一批摄像机、照相机、扫描仪和打印机。</w:t>
      </w:r>
    </w:p>
    <w:p>
      <w:pPr>
        <w:pStyle w:val="P0"/>
        <w:widowControl w:val="false"/>
        <w:snapToGrid w:val="false"/>
        <w:spacing w:lineRule="exact" w:line="344"/>
        <w:ind w:left="0" w:firstLine="415"/>
        <w:rPr>
          <w:rFonts w:ascii="方正书宋简体;方正大标宋简体" w:hAnsi="方正书宋简体;方正大标宋简体" w:eastAsia="方正书宋简体;方正大标宋简体" w:cs="仿宋_GB2312"/>
          <w:sz w:val="21"/>
          <w:szCs w:val="21"/>
          <w:lang w:val="en-US" w:eastAsia="en-US"/>
        </w:rPr>
      </w:pPr>
      <w:r>
        <w:rPr>
          <w:rFonts w:ascii="方正书宋简体;方正大标宋简体" w:hAnsi="方正书宋简体;方正大标宋简体" w:cs="仿宋_GB2312" w:eastAsia="方正书宋简体;方正大标宋简体"/>
          <w:b/>
          <w:sz w:val="21"/>
          <w:szCs w:val="21"/>
          <w:lang w:val="en-US" w:eastAsia="en-US"/>
        </w:rPr>
        <w:t>【消防队站建设】</w:t>
      </w:r>
      <w:r>
        <w:rPr>
          <w:rFonts w:ascii="方正书宋简体;方正大标宋简体" w:hAnsi="方正书宋简体;方正大标宋简体" w:cs="仿宋_GB2312" w:eastAsia="方正书宋简体;方正大标宋简体"/>
          <w:sz w:val="21"/>
          <w:szCs w:val="21"/>
          <w:lang w:val="en-US" w:eastAsia="en-US"/>
        </w:rPr>
        <w:t xml:space="preserve">  投资</w:t>
      </w:r>
      <w:r>
        <w:rPr>
          <w:rFonts w:eastAsia="方正书宋简体;方正大标宋简体" w:cs="仿宋_GB2312" w:ascii="方正书宋简体;方正大标宋简体" w:hAnsi="方正书宋简体;方正大标宋简体"/>
          <w:sz w:val="21"/>
          <w:szCs w:val="21"/>
          <w:lang w:val="en-US" w:eastAsia="en-US"/>
        </w:rPr>
        <w:t>200</w:t>
      </w:r>
      <w:r>
        <w:rPr>
          <w:rFonts w:ascii="方正书宋简体;方正大标宋简体" w:hAnsi="方正书宋简体;方正大标宋简体" w:cs="仿宋_GB2312" w:eastAsia="方正书宋简体;方正大标宋简体"/>
          <w:sz w:val="21"/>
          <w:szCs w:val="21"/>
          <w:lang w:val="en-US" w:eastAsia="en-US"/>
        </w:rPr>
        <w:t>万元开工建设特勤消防站，累计投资</w:t>
      </w:r>
      <w:r>
        <w:rPr>
          <w:rFonts w:eastAsia="方正书宋简体;方正大标宋简体" w:cs="仿宋_GB2312" w:ascii="方正书宋简体;方正大标宋简体" w:hAnsi="方正书宋简体;方正大标宋简体"/>
          <w:sz w:val="21"/>
          <w:szCs w:val="21"/>
          <w:lang w:val="en-US" w:eastAsia="en-US"/>
        </w:rPr>
        <w:t>660</w:t>
      </w:r>
      <w:r>
        <w:rPr>
          <w:rFonts w:ascii="方正书宋简体;方正大标宋简体" w:hAnsi="方正书宋简体;方正大标宋简体" w:cs="仿宋_GB2312" w:eastAsia="方正书宋简体;方正大标宋简体"/>
          <w:sz w:val="21"/>
          <w:szCs w:val="21"/>
          <w:lang w:val="en-US" w:eastAsia="en-US"/>
        </w:rPr>
        <w:t>万元建设的通江标准消防站，附属设施进入全面施工阶段。南江公安消防站灾后重建项目，部消防局预算</w:t>
      </w:r>
      <w:r>
        <w:rPr>
          <w:rFonts w:eastAsia="方正书宋简体;方正大标宋简体" w:cs="仿宋_GB2312" w:ascii="方正书宋简体;方正大标宋简体" w:hAnsi="方正书宋简体;方正大标宋简体"/>
          <w:sz w:val="21"/>
          <w:szCs w:val="21"/>
          <w:lang w:val="en-US" w:eastAsia="en-US"/>
        </w:rPr>
        <w:t>520</w:t>
      </w:r>
      <w:r>
        <w:rPr>
          <w:rFonts w:ascii="方正书宋简体;方正大标宋简体" w:hAnsi="方正书宋简体;方正大标宋简体" w:cs="仿宋_GB2312" w:eastAsia="方正书宋简体;方正大标宋简体"/>
          <w:sz w:val="21"/>
          <w:szCs w:val="21"/>
          <w:lang w:val="en-US" w:eastAsia="en-US"/>
        </w:rPr>
        <w:t>万元、省发改委预算</w:t>
      </w:r>
      <w:r>
        <w:rPr>
          <w:rFonts w:eastAsia="方正书宋简体;方正大标宋简体" w:cs="仿宋_GB2312" w:ascii="方正书宋简体;方正大标宋简体" w:hAnsi="方正书宋简体;方正大标宋简体"/>
          <w:sz w:val="21"/>
          <w:szCs w:val="21"/>
          <w:lang w:val="en-US" w:eastAsia="en-US"/>
        </w:rPr>
        <w:t>300</w:t>
      </w:r>
      <w:r>
        <w:rPr>
          <w:rFonts w:ascii="方正书宋简体;方正大标宋简体" w:hAnsi="方正书宋简体;方正大标宋简体" w:cs="仿宋_GB2312" w:eastAsia="方正书宋简体;方正大标宋简体"/>
          <w:sz w:val="21"/>
          <w:szCs w:val="21"/>
          <w:lang w:val="en-US" w:eastAsia="en-US"/>
        </w:rPr>
        <w:t>万元、南江县财政配套资金</w:t>
      </w:r>
      <w:r>
        <w:rPr>
          <w:rFonts w:eastAsia="方正书宋简体;方正大标宋简体" w:cs="仿宋_GB2312" w:ascii="方正书宋简体;方正大标宋简体" w:hAnsi="方正书宋简体;方正大标宋简体"/>
          <w:sz w:val="21"/>
          <w:szCs w:val="21"/>
          <w:lang w:val="en-US" w:eastAsia="en-US"/>
        </w:rPr>
        <w:t>300</w:t>
      </w:r>
      <w:r>
        <w:rPr>
          <w:rFonts w:ascii="方正书宋简体;方正大标宋简体" w:hAnsi="方正书宋简体;方正大标宋简体" w:cs="仿宋_GB2312" w:eastAsia="方正书宋简体;方正大标宋简体"/>
          <w:sz w:val="21"/>
          <w:szCs w:val="21"/>
          <w:lang w:val="en-US" w:eastAsia="en-US"/>
        </w:rPr>
        <w:t>万元，目前完成施工图纸设计及审查，正在进行招投标工作。</w:t>
      </w:r>
    </w:p>
    <w:p>
      <w:pPr>
        <w:pStyle w:val="P0"/>
        <w:widowControl w:val="false"/>
        <w:snapToGrid w:val="false"/>
        <w:spacing w:lineRule="exact" w:line="344"/>
        <w:ind w:left="0" w:firstLine="414"/>
        <w:rPr>
          <w:rFonts w:ascii="方正书宋简体;方正大标宋简体" w:hAnsi="方正书宋简体;方正大标宋简体" w:eastAsia="方正书宋简体;方正大标宋简体" w:cs="仿宋_GB2312"/>
          <w:sz w:val="21"/>
          <w:szCs w:val="21"/>
          <w:lang w:val="en-US" w:eastAsia="en-US"/>
        </w:rPr>
      </w:pPr>
      <w:r>
        <w:rPr>
          <w:rFonts w:eastAsia="方正书宋简体;方正大标宋简体" w:cs="仿宋_GB2312" w:ascii="方正书宋简体;方正大标宋简体" w:hAnsi="方正书宋简体;方正大标宋简体"/>
          <w:sz w:val="21"/>
          <w:szCs w:val="21"/>
          <w:lang w:val="en-US" w:eastAsia="en-US"/>
        </w:rPr>
      </w:r>
    </w:p>
    <w:p>
      <w:pPr>
        <w:pStyle w:val="P0"/>
        <w:widowControl w:val="false"/>
        <w:snapToGrid w:val="false"/>
        <w:spacing w:lineRule="exact" w:line="344"/>
        <w:ind w:left="0" w:firstLine="414"/>
        <w:rPr>
          <w:rFonts w:ascii="方正书宋简体;方正大标宋简体" w:hAnsi="方正书宋简体;方正大标宋简体" w:eastAsia="方正书宋简体;方正大标宋简体" w:cs="仿宋_GB2312"/>
          <w:sz w:val="21"/>
          <w:szCs w:val="21"/>
          <w:lang w:val="en-US" w:eastAsia="en-US"/>
        </w:rPr>
      </w:pPr>
      <w:r>
        <w:rPr>
          <w:rFonts w:eastAsia="方正书宋简体;方正大标宋简体" w:cs="仿宋_GB2312" w:ascii="方正书宋简体;方正大标宋简体" w:hAnsi="方正书宋简体;方正大标宋简体"/>
          <w:sz w:val="21"/>
          <w:szCs w:val="21"/>
          <w:lang w:val="en-US" w:eastAsia="en-US"/>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仿宋_GB2312"/>
          <w:sz w:val="44"/>
          <w:szCs w:val="44"/>
          <w:lang w:val="en-US" w:eastAsia="en-US"/>
        </w:rPr>
      </w:pPr>
      <w:r>
        <w:rPr>
          <w:rFonts w:eastAsia="方正隶书简体;方正大标宋简体" w:cs="仿宋_GB2312" w:ascii="方正隶书简体;方正大标宋简体" w:hAnsi="方正隶书简体;方正大标宋简体"/>
          <w:sz w:val="44"/>
          <w:szCs w:val="44"/>
          <w:lang w:val="en-US" w:eastAsia="en-US"/>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司   法</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方正书宋简体;方正大标宋简体" w:ascii="方正书宋简体;方正大标宋简体" w:hAnsi="方正书宋简体;方正大标宋简体"/>
          <w:b/>
          <w:szCs w:val="21"/>
        </w:rPr>
        <w:t xml:space="preserve">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11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审  判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全年受理各类案件</w:t>
      </w:r>
      <w:r>
        <w:rPr>
          <w:rFonts w:eastAsia="方正书宋简体;方正大标宋简体" w:cs="宋体;SimSun" w:ascii="方正书宋简体;方正大标宋简体" w:hAnsi="方正书宋简体;方正大标宋简体"/>
          <w:szCs w:val="21"/>
        </w:rPr>
        <w:t>13165</w:t>
      </w:r>
      <w:r>
        <w:rPr>
          <w:rFonts w:ascii="方正书宋简体;方正大标宋简体" w:hAnsi="方正书宋简体;方正大标宋简体" w:cs="宋体;SimSun" w:eastAsia="方正书宋简体;方正大标宋简体"/>
          <w:szCs w:val="21"/>
        </w:rPr>
        <w:t>件，审（执）结</w:t>
      </w:r>
      <w:r>
        <w:rPr>
          <w:rFonts w:eastAsia="方正书宋简体;方正大标宋简体" w:cs="宋体;SimSun" w:ascii="方正书宋简体;方正大标宋简体" w:hAnsi="方正书宋简体;方正大标宋简体"/>
          <w:szCs w:val="21"/>
        </w:rPr>
        <w:t>12941</w:t>
      </w:r>
      <w:r>
        <w:rPr>
          <w:rFonts w:ascii="方正书宋简体;方正大标宋简体" w:hAnsi="方正书宋简体;方正大标宋简体" w:cs="宋体;SimSun" w:eastAsia="方正书宋简体;方正大标宋简体"/>
          <w:szCs w:val="21"/>
        </w:rPr>
        <w:t>件，结案率</w:t>
      </w:r>
      <w:r>
        <w:rPr>
          <w:rFonts w:eastAsia="方正书宋简体;方正大标宋简体" w:cs="宋体;SimSun" w:ascii="方正书宋简体;方正大标宋简体" w:hAnsi="方正书宋简体;方正大标宋简体"/>
          <w:szCs w:val="21"/>
        </w:rPr>
        <w:t>98.3</w:t>
      </w:r>
      <w:r>
        <w:rPr>
          <w:rFonts w:ascii="方正书宋简体;方正大标宋简体" w:hAnsi="方正书宋简体;方正大标宋简体" w:cs="宋体;SimSun" w:eastAsia="方正书宋简体;方正大标宋简体"/>
          <w:szCs w:val="21"/>
        </w:rPr>
        <w:t>％，与上年同比分别上升</w:t>
      </w:r>
      <w:r>
        <w:rPr>
          <w:rFonts w:eastAsia="方正书宋简体;方正大标宋简体" w:cs="宋体;SimSun" w:ascii="方正书宋简体;方正大标宋简体" w:hAnsi="方正书宋简体;方正大标宋简体"/>
          <w:szCs w:val="21"/>
        </w:rPr>
        <w:t>27.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7.8</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0.2</w:t>
      </w:r>
      <w:r>
        <w:rPr>
          <w:rFonts w:ascii="方正书宋简体;方正大标宋简体" w:hAnsi="方正书宋简体;方正大标宋简体" w:cs="宋体;SimSun" w:eastAsia="方正书宋简体;方正大标宋简体"/>
          <w:szCs w:val="21"/>
        </w:rPr>
        <w:t>％，其中中院共受理各类案件</w:t>
      </w:r>
      <w:r>
        <w:rPr>
          <w:rFonts w:eastAsia="方正书宋简体;方正大标宋简体" w:cs="宋体;SimSun" w:ascii="方正书宋简体;方正大标宋简体" w:hAnsi="方正书宋简体;方正大标宋简体"/>
          <w:szCs w:val="21"/>
        </w:rPr>
        <w:t>1610</w:t>
      </w:r>
      <w:r>
        <w:rPr>
          <w:rFonts w:ascii="方正书宋简体;方正大标宋简体" w:hAnsi="方正书宋简体;方正大标宋简体" w:cs="宋体;SimSun" w:eastAsia="方正书宋简体;方正大标宋简体"/>
          <w:szCs w:val="21"/>
        </w:rPr>
        <w:t>件，审（执）结</w:t>
      </w:r>
      <w:r>
        <w:rPr>
          <w:rFonts w:eastAsia="方正书宋简体;方正大标宋简体" w:cs="宋体;SimSun" w:ascii="方正书宋简体;方正大标宋简体" w:hAnsi="方正书宋简体;方正大标宋简体"/>
          <w:szCs w:val="21"/>
        </w:rPr>
        <w:t>1587</w:t>
      </w:r>
      <w:r>
        <w:rPr>
          <w:rFonts w:ascii="方正书宋简体;方正大标宋简体" w:hAnsi="方正书宋简体;方正大标宋简体" w:cs="宋体;SimSun" w:eastAsia="方正书宋简体;方正大标宋简体"/>
          <w:szCs w:val="21"/>
        </w:rPr>
        <w:t>件。审判工作整体继续保持审限内结案率、案件合格率、调解结案率、息诉服判率、二审维持率“五个上升”和一审上诉率、二审改判发回重审率、申诉抗诉率、涉诉信访率、违纪举报率“五个下降”的良性发展态势，审判工作的质量和效果处于全省法院领先地位。</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刑事审判】 </w:t>
      </w:r>
      <w:r>
        <w:rPr>
          <w:rFonts w:ascii="方正书宋简体;方正大标宋简体" w:hAnsi="方正书宋简体;方正大标宋简体" w:cs="宋体;SimSun" w:eastAsia="方正书宋简体;方正大标宋简体"/>
          <w:szCs w:val="21"/>
        </w:rPr>
        <w:t xml:space="preserve"> 实行宽严相济的刑事政策</w:t>
      </w: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szCs w:val="21"/>
        </w:rPr>
        <w:t>对主观恶性小、社会危害性不大及未成年人犯罪坚持当宽则宽，惩教结合，挽救为主，对证据不足不构成犯罪的依法宣告无罪；推行公开开庭审判，刑事一审依法应当公开审判的公开开庭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二审开庭率达</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坚持快审快结，严防“两超”案件，刑事案件审限内结案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无超审限和超期羁押现象发生；强化刑事和解，做好轻微刑事案件、刑事自诉及刑附民案件和解工作，减少社会矛盾；加强减刑、假释工作，依法开展对服刑人员的减刑、假释工作，促进罪犯改造，维护监管秩序；参与社会治安综合治理，在刑事审判活动中，落实“打、防、建、教、改、管”等综治措施，促进社会的稳定与和谐。全年全市法院共受理各类刑事案件</w:t>
      </w:r>
      <w:r>
        <w:rPr>
          <w:rFonts w:eastAsia="方正书宋简体;方正大标宋简体" w:cs="宋体;SimSun" w:ascii="方正书宋简体;方正大标宋简体" w:hAnsi="方正书宋简体;方正大标宋简体"/>
          <w:szCs w:val="21"/>
        </w:rPr>
        <w:t>680</w:t>
      </w:r>
      <w:r>
        <w:rPr>
          <w:rFonts w:ascii="方正书宋简体;方正大标宋简体" w:hAnsi="方正书宋简体;方正大标宋简体" w:cs="宋体;SimSun" w:eastAsia="方正书宋简体;方正大标宋简体"/>
          <w:szCs w:val="21"/>
        </w:rPr>
        <w:t>件，审结</w:t>
      </w:r>
      <w:r>
        <w:rPr>
          <w:rFonts w:eastAsia="方正书宋简体;方正大标宋简体" w:cs="宋体;SimSun" w:ascii="方正书宋简体;方正大标宋简体" w:hAnsi="方正书宋简体;方正大标宋简体"/>
          <w:szCs w:val="21"/>
        </w:rPr>
        <w:t>660</w:t>
      </w:r>
      <w:r>
        <w:rPr>
          <w:rFonts w:ascii="方正书宋简体;方正大标宋简体" w:hAnsi="方正书宋简体;方正大标宋简体" w:cs="宋体;SimSun" w:eastAsia="方正书宋简体;方正大标宋简体"/>
          <w:szCs w:val="21"/>
        </w:rPr>
        <w:t>件，判处被告人</w:t>
      </w:r>
      <w:r>
        <w:rPr>
          <w:rFonts w:eastAsia="方正书宋简体;方正大标宋简体" w:cs="宋体;SimSun" w:ascii="方正书宋简体;方正大标宋简体" w:hAnsi="方正书宋简体;方正大标宋简体"/>
          <w:szCs w:val="21"/>
        </w:rPr>
        <w:t>714</w:t>
      </w:r>
      <w:r>
        <w:rPr>
          <w:rFonts w:ascii="方正书宋简体;方正大标宋简体" w:hAnsi="方正书宋简体;方正大标宋简体" w:cs="宋体;SimSun" w:eastAsia="方正书宋简体;方正大标宋简体"/>
          <w:szCs w:val="21"/>
        </w:rPr>
        <w:t>人，其中判处死刑（含死缓）、无期徒刑、五年以上有期徒刑</w:t>
      </w:r>
      <w:r>
        <w:rPr>
          <w:rFonts w:eastAsia="方正书宋简体;方正大标宋简体" w:cs="宋体;SimSun" w:ascii="方正书宋简体;方正大标宋简体" w:hAnsi="方正书宋简体;方正大标宋简体"/>
          <w:szCs w:val="21"/>
        </w:rPr>
        <w:t>112</w:t>
      </w:r>
      <w:r>
        <w:rPr>
          <w:rFonts w:ascii="方正书宋简体;方正大标宋简体" w:hAnsi="方正书宋简体;方正大标宋简体" w:cs="宋体;SimSun" w:eastAsia="方正书宋简体;方正大标宋简体"/>
          <w:szCs w:val="21"/>
        </w:rPr>
        <w:t>人，五年以下有期徒刑、拘役</w:t>
      </w:r>
      <w:r>
        <w:rPr>
          <w:rFonts w:eastAsia="方正书宋简体;方正大标宋简体" w:cs="宋体;SimSun" w:ascii="方正书宋简体;方正大标宋简体" w:hAnsi="方正书宋简体;方正大标宋简体"/>
          <w:szCs w:val="21"/>
        </w:rPr>
        <w:t>602</w:t>
      </w:r>
      <w:r>
        <w:rPr>
          <w:rFonts w:ascii="方正书宋简体;方正大标宋简体" w:hAnsi="方正书宋简体;方正大标宋简体" w:cs="宋体;SimSun" w:eastAsia="方正书宋简体;方正大标宋简体"/>
          <w:szCs w:val="21"/>
        </w:rPr>
        <w:t>人。审结减刑、假释案件</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民商事审判】  </w:t>
      </w:r>
      <w:r>
        <w:rPr>
          <w:rFonts w:ascii="方正书宋简体;方正大标宋简体" w:hAnsi="方正书宋简体;方正大标宋简体" w:cs="宋体;SimSun" w:eastAsia="方正书宋简体;方正大标宋简体"/>
          <w:szCs w:val="21"/>
        </w:rPr>
        <w:t>依法及时审判“涉农”案件，保障农民合法权益，促进农村和农业发展；妥善审理婚姻家庭、损害赔偿、工程承包、融资借贷、拆迁安置等案件，维护家庭稳定、商业诚信和建筑开发市场的健康发展；平等保护各类市场主体的合法权益，构建金融危机下的司法保护机制，保障和促进招商引资和民营经济的发展，突出加强对劳动争议和房地产纠纷案件的审理。南江法院审理涉及广巴高速公路和乐巴铁路工程案件</w:t>
      </w:r>
      <w:r>
        <w:rPr>
          <w:rFonts w:eastAsia="方正书宋简体;方正大标宋简体" w:cs="宋体;SimSun" w:ascii="方正书宋简体;方正大标宋简体" w:hAnsi="方正书宋简体;方正大标宋简体"/>
          <w:szCs w:val="21"/>
        </w:rPr>
        <w:t>79</w:t>
      </w:r>
      <w:r>
        <w:rPr>
          <w:rFonts w:ascii="方正书宋简体;方正大标宋简体" w:hAnsi="方正书宋简体;方正大标宋简体" w:cs="宋体;SimSun" w:eastAsia="方正书宋简体;方正大标宋简体"/>
          <w:szCs w:val="21"/>
        </w:rPr>
        <w:t>余件。通江法院成立“解四难巡回法庭”，调处涉及“解四难”纠纷案件</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余件。全市法院共受理各类民商事案件</w:t>
      </w:r>
      <w:r>
        <w:rPr>
          <w:rFonts w:eastAsia="方正书宋简体;方正大标宋简体" w:cs="宋体;SimSun" w:ascii="方正书宋简体;方正大标宋简体" w:hAnsi="方正书宋简体;方正大标宋简体"/>
          <w:szCs w:val="21"/>
        </w:rPr>
        <w:t>9213</w:t>
      </w:r>
      <w:r>
        <w:rPr>
          <w:rFonts w:ascii="方正书宋简体;方正大标宋简体" w:hAnsi="方正书宋简体;方正大标宋简体" w:cs="宋体;SimSun" w:eastAsia="方正书宋简体;方正大标宋简体"/>
          <w:szCs w:val="21"/>
        </w:rPr>
        <w:t>件，审结</w:t>
      </w:r>
      <w:r>
        <w:rPr>
          <w:rFonts w:eastAsia="方正书宋简体;方正大标宋简体" w:cs="宋体;SimSun" w:ascii="方正书宋简体;方正大标宋简体" w:hAnsi="方正书宋简体;方正大标宋简体"/>
          <w:szCs w:val="21"/>
        </w:rPr>
        <w:t>9050</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行政审判】  </w:t>
      </w:r>
      <w:r>
        <w:rPr>
          <w:rFonts w:ascii="方正书宋简体;方正大标宋简体" w:hAnsi="方正书宋简体;方正大标宋简体" w:cs="宋体;SimSun" w:eastAsia="方正书宋简体;方正大标宋简体"/>
          <w:szCs w:val="21"/>
        </w:rPr>
        <w:t>转变行政审判思维模式和工作方式，探索行政协调机制，让行政争议在诉前、庭前化解，妥善、审慎处理群体性行政诉讼案件和非诉行政执行案件；延伸行政审判服务职能，主动加强与行政机关联系，加强行政执法的协调、指导，适时提出司法建议，监督、支持行政机关依法行政。全年受理各类行政案件</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件，审结</w:t>
      </w:r>
      <w:r>
        <w:rPr>
          <w:rFonts w:eastAsia="方正书宋简体;方正大标宋简体" w:cs="宋体;SimSun" w:ascii="方正书宋简体;方正大标宋简体" w:hAnsi="方正书宋简体;方正大标宋简体"/>
          <w:szCs w:val="21"/>
        </w:rPr>
        <w:t>151</w:t>
      </w:r>
      <w:r>
        <w:rPr>
          <w:rFonts w:ascii="方正书宋简体;方正大标宋简体" w:hAnsi="方正书宋简体;方正大标宋简体" w:cs="宋体;SimSun" w:eastAsia="方正书宋简体;方正大标宋简体"/>
          <w:szCs w:val="21"/>
        </w:rPr>
        <w:t>件，受理非诉执行案件</w:t>
      </w:r>
      <w:r>
        <w:rPr>
          <w:rFonts w:eastAsia="方正书宋简体;方正大标宋简体" w:cs="宋体;SimSun" w:ascii="方正书宋简体;方正大标宋简体" w:hAnsi="方正书宋简体;方正大标宋简体"/>
          <w:szCs w:val="21"/>
        </w:rPr>
        <w:t>147</w:t>
      </w:r>
      <w:r>
        <w:rPr>
          <w:rFonts w:ascii="方正书宋简体;方正大标宋简体" w:hAnsi="方正书宋简体;方正大标宋简体" w:cs="宋体;SimSun" w:eastAsia="方正书宋简体;方正大标宋简体"/>
          <w:szCs w:val="21"/>
        </w:rPr>
        <w:t>件，执结</w:t>
      </w:r>
      <w:r>
        <w:rPr>
          <w:rFonts w:eastAsia="方正书宋简体;方正大标宋简体" w:cs="宋体;SimSun" w:ascii="方正书宋简体;方正大标宋简体" w:hAnsi="方正书宋简体;方正大标宋简体"/>
          <w:szCs w:val="21"/>
        </w:rPr>
        <w:t>145</w:t>
      </w:r>
      <w:r>
        <w:rPr>
          <w:rFonts w:ascii="方正书宋简体;方正大标宋简体" w:hAnsi="方正书宋简体;方正大标宋简体" w:cs="宋体;SimSun" w:eastAsia="方正书宋简体;方正大标宋简体"/>
          <w:szCs w:val="21"/>
        </w:rPr>
        <w:t>件，办理国家赔偿案件</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执行工作】</w:t>
      </w:r>
      <w:r>
        <w:rPr>
          <w:rFonts w:ascii="方正书宋简体;方正大标宋简体" w:hAnsi="方正书宋简体;方正大标宋简体" w:cs="宋体;SimSun" w:eastAsia="方正书宋简体;方正大标宋简体"/>
          <w:szCs w:val="21"/>
        </w:rPr>
        <w:t xml:space="preserve">  完善由党委牵头、法院为主、部门参与的执行联动机制、威慑机制和救助机制；健全执行管理机制，严格规范执行行为，逗硬落实《执行案件流程管理规定》、《执行行为规范》、《执行绩效考核办法》等规章制度；推行悬赏执行、公告执行等执行措施，运用交叉执行、提级执行、重点执行等工作方法，强化执行和解，扎实做好涉执信访，确保执行效果。全市法院共受理各类执行案件</w:t>
      </w:r>
      <w:r>
        <w:rPr>
          <w:rFonts w:eastAsia="方正书宋简体;方正大标宋简体" w:cs="宋体;SimSun" w:ascii="方正书宋简体;方正大标宋简体" w:hAnsi="方正书宋简体;方正大标宋简体"/>
          <w:szCs w:val="21"/>
        </w:rPr>
        <w:t>2163</w:t>
      </w:r>
      <w:r>
        <w:rPr>
          <w:rFonts w:ascii="方正书宋简体;方正大标宋简体" w:hAnsi="方正书宋简体;方正大标宋简体" w:cs="宋体;SimSun" w:eastAsia="方正书宋简体;方正大标宋简体"/>
          <w:szCs w:val="21"/>
        </w:rPr>
        <w:t>件，执结</w:t>
      </w:r>
      <w:r>
        <w:rPr>
          <w:rFonts w:eastAsia="方正书宋简体;方正大标宋简体" w:cs="宋体;SimSun" w:ascii="方正书宋简体;方正大标宋简体" w:hAnsi="方正书宋简体;方正大标宋简体"/>
          <w:szCs w:val="21"/>
        </w:rPr>
        <w:t>2126</w:t>
      </w:r>
      <w:r>
        <w:rPr>
          <w:rFonts w:ascii="方正书宋简体;方正大标宋简体" w:hAnsi="方正书宋简体;方正大标宋简体" w:cs="宋体;SimSun" w:eastAsia="方正书宋简体;方正大标宋简体"/>
          <w:szCs w:val="21"/>
        </w:rPr>
        <w:t>件，执行标的达</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亿元，其中和解执结</w:t>
      </w:r>
      <w:r>
        <w:rPr>
          <w:rFonts w:eastAsia="方正书宋简体;方正大标宋简体" w:cs="宋体;SimSun" w:ascii="方正书宋简体;方正大标宋简体" w:hAnsi="方正书宋简体;方正大标宋简体"/>
          <w:szCs w:val="21"/>
        </w:rPr>
        <w:t>155</w:t>
      </w:r>
      <w:r>
        <w:rPr>
          <w:rFonts w:ascii="方正书宋简体;方正大标宋简体" w:hAnsi="方正书宋简体;方正大标宋简体" w:cs="宋体;SimSun" w:eastAsia="方正书宋简体;方正大标宋简体"/>
          <w:szCs w:val="21"/>
        </w:rPr>
        <w:t>件，和解执结率达</w:t>
      </w:r>
      <w:r>
        <w:rPr>
          <w:rFonts w:eastAsia="方正书宋简体;方正大标宋简体" w:cs="宋体;SimSun" w:ascii="方正书宋简体;方正大标宋简体" w:hAnsi="方正书宋简体;方正大标宋简体"/>
          <w:szCs w:val="21"/>
        </w:rPr>
        <w:t>73.1</w:t>
      </w:r>
      <w:r>
        <w:rPr>
          <w:rFonts w:ascii="方正书宋简体;方正大标宋简体" w:hAnsi="方正书宋简体;方正大标宋简体" w:cs="宋体;SimSun" w:eastAsia="方正书宋简体;方正大标宋简体"/>
          <w:szCs w:val="21"/>
        </w:rPr>
        <w:t>％，救助特困申请人</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人（次），发放救助金</w:t>
      </w:r>
      <w:r>
        <w:rPr>
          <w:rFonts w:eastAsia="方正书宋简体;方正大标宋简体" w:cs="宋体;SimSun" w:ascii="方正书宋简体;方正大标宋简体" w:hAnsi="方正书宋简体;方正大标宋简体"/>
          <w:szCs w:val="21"/>
        </w:rPr>
        <w:t>123</w:t>
      </w:r>
      <w:r>
        <w:rPr>
          <w:rFonts w:ascii="方正书宋简体;方正大标宋简体" w:hAnsi="方正书宋简体;方正大标宋简体" w:cs="宋体;SimSun" w:eastAsia="方正书宋简体;方正大标宋简体"/>
          <w:szCs w:val="21"/>
        </w:rPr>
        <w:t>万余元。清积工作中，共清理未结积案</w:t>
      </w:r>
      <w:r>
        <w:rPr>
          <w:rFonts w:eastAsia="方正书宋简体;方正大标宋简体" w:cs="宋体;SimSun" w:ascii="方正书宋简体;方正大标宋简体" w:hAnsi="方正书宋简体;方正大标宋简体"/>
          <w:szCs w:val="21"/>
        </w:rPr>
        <w:t>2113</w:t>
      </w:r>
      <w:r>
        <w:rPr>
          <w:rFonts w:ascii="方正书宋简体;方正大标宋简体" w:hAnsi="方正书宋简体;方正大标宋简体" w:cs="宋体;SimSun" w:eastAsia="方正书宋简体;方正大标宋简体"/>
          <w:szCs w:val="21"/>
        </w:rPr>
        <w:t>件，对其中有财产可供执行的</w:t>
      </w:r>
      <w:r>
        <w:rPr>
          <w:rFonts w:eastAsia="方正书宋简体;方正大标宋简体" w:cs="宋体;SimSun" w:ascii="方正书宋简体;方正大标宋简体" w:hAnsi="方正书宋简体;方正大标宋简体"/>
          <w:szCs w:val="21"/>
        </w:rPr>
        <w:t>213</w:t>
      </w:r>
      <w:r>
        <w:rPr>
          <w:rFonts w:ascii="方正书宋简体;方正大标宋简体" w:hAnsi="方正书宋简体;方正大标宋简体" w:cs="宋体;SimSun" w:eastAsia="方正书宋简体;方正大标宋简体"/>
          <w:szCs w:val="21"/>
        </w:rPr>
        <w:t>件和重点案件</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件通过落实“五定一包”、“三穷尽”、“四集中”途径全部执结；无财产可供执行</w:t>
      </w:r>
      <w:r>
        <w:rPr>
          <w:rFonts w:eastAsia="方正书宋简体;方正大标宋简体" w:cs="宋体;SimSun" w:ascii="方正书宋简体;方正大标宋简体" w:hAnsi="方正书宋简体;方正大标宋简体"/>
          <w:szCs w:val="21"/>
        </w:rPr>
        <w:t>1900</w:t>
      </w:r>
      <w:r>
        <w:rPr>
          <w:rFonts w:ascii="方正书宋简体;方正大标宋简体" w:hAnsi="方正书宋简体;方正大标宋简体" w:cs="宋体;SimSun" w:eastAsia="方正书宋简体;方正大标宋简体"/>
          <w:szCs w:val="21"/>
        </w:rPr>
        <w:t>件全部以和解、司法救助、发放债权凭证、终结本次执行程序等方式结案。</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调解工作】</w:t>
      </w:r>
      <w:r>
        <w:rPr>
          <w:rFonts w:ascii="方正书宋简体;方正大标宋简体" w:hAnsi="方正书宋简体;方正大标宋简体" w:cs="宋体;SimSun" w:eastAsia="方正书宋简体;方正大标宋简体"/>
          <w:szCs w:val="21"/>
        </w:rPr>
        <w:t xml:space="preserve">  重点抓好引导劝导调解、立案调解、全程调解、统筹调解四个环节，按月通报、定期督促、总结交流经验、剖析问题原因等，不断提高调解结案率，减少上诉、上访。主动争取党委人大的重视、支持，加大对人民调解、行政调解的法律指导、效力确认。中级人民法院挂牌设立司法调解中心，制发《关于加强人民调解与司法调解对接的意见》、《大调解奖励办法》等。全年全市法院平均调解结案率达</w:t>
      </w:r>
      <w:r>
        <w:rPr>
          <w:rFonts w:eastAsia="方正书宋简体;方正大标宋简体" w:cs="宋体;SimSun" w:ascii="方正书宋简体;方正大标宋简体" w:hAnsi="方正书宋简体;方正大标宋简体"/>
          <w:szCs w:val="21"/>
        </w:rPr>
        <w:t>75.6</w:t>
      </w:r>
      <w:r>
        <w:rPr>
          <w:rFonts w:ascii="方正书宋简体;方正大标宋简体" w:hAnsi="方正书宋简体;方正大标宋简体" w:cs="宋体;SimSun" w:eastAsia="方正书宋简体;方正大标宋简体"/>
          <w:szCs w:val="21"/>
        </w:rPr>
        <w:t>％，与上年同比上升</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百分点。二审案件调结率达</w:t>
      </w:r>
      <w:r>
        <w:rPr>
          <w:rFonts w:eastAsia="方正书宋简体;方正大标宋简体" w:cs="宋体;SimSun" w:ascii="方正书宋简体;方正大标宋简体" w:hAnsi="方正书宋简体;方正大标宋简体"/>
          <w:szCs w:val="21"/>
        </w:rPr>
        <w:t>26.1</w:t>
      </w:r>
      <w:r>
        <w:rPr>
          <w:rFonts w:ascii="方正书宋简体;方正大标宋简体" w:hAnsi="方正书宋简体;方正大标宋简体" w:cs="宋体;SimSun" w:eastAsia="方正书宋简体;方正大标宋简体"/>
          <w:szCs w:val="21"/>
        </w:rPr>
        <w:t>％，再审案件调解结案达</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刑附民和刑事自诉案件和解结案近</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执行和解近</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行政协调结案达</w:t>
      </w:r>
      <w:r>
        <w:rPr>
          <w:rFonts w:eastAsia="方正书宋简体;方正大标宋简体" w:cs="宋体;SimSun" w:ascii="方正书宋简体;方正大标宋简体" w:hAnsi="方正书宋简体;方正大标宋简体"/>
          <w:szCs w:val="21"/>
        </w:rPr>
        <w:t>26.8</w:t>
      </w:r>
      <w:r>
        <w:rPr>
          <w:rFonts w:ascii="方正书宋简体;方正大标宋简体" w:hAnsi="方正书宋简体;方正大标宋简体" w:cs="宋体;SimSun" w:eastAsia="方正书宋简体;方正大标宋简体"/>
          <w:szCs w:val="21"/>
        </w:rPr>
        <w:t>％以上。</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市中级人民法院被最高法院表彰为“全国诉讼调解工作先进集体”。</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审判质量管理】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制定出台并经市委常委会审议通过《关于进一步加强审判管理确保司法公正的意见》、《关于加强能动司法的意见》、《关于二审案件改判、发回重审的指导意见》并被省高级人民法院转发推广。修订完善《审委会议事规程》、《法律文书审签制度》等十多项管理制度，成立专门的审委会办公室，设置审委会专职委员，严格案件质量评查，逗硬落实违法审判责任追究制度，定期通报超审限和临界审限案件情况。通过检查考评，全市法院案件合格率达</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一审服调服判率为</w:t>
      </w:r>
      <w:r>
        <w:rPr>
          <w:rFonts w:eastAsia="方正书宋简体;方正大标宋简体" w:cs="宋体;SimSun" w:ascii="方正书宋简体;方正大标宋简体" w:hAnsi="方正书宋简体;方正大标宋简体"/>
          <w:szCs w:val="21"/>
        </w:rPr>
        <w:t>94.6</w:t>
      </w:r>
      <w:r>
        <w:rPr>
          <w:rFonts w:ascii="方正书宋简体;方正大标宋简体" w:hAnsi="方正书宋简体;方正大标宋简体" w:cs="宋体;SimSun" w:eastAsia="方正书宋简体;方正大标宋简体"/>
          <w:szCs w:val="21"/>
        </w:rPr>
        <w:t>％，一审后上诉率为</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二审服调服判率为</w:t>
      </w:r>
      <w:r>
        <w:rPr>
          <w:rFonts w:eastAsia="方正书宋简体;方正大标宋简体" w:cs="宋体;SimSun" w:ascii="方正书宋简体;方正大标宋简体" w:hAnsi="方正书宋简体;方正大标宋简体"/>
          <w:szCs w:val="21"/>
        </w:rPr>
        <w:t>98.4</w:t>
      </w:r>
      <w:r>
        <w:rPr>
          <w:rFonts w:ascii="方正书宋简体;方正大标宋简体" w:hAnsi="方正书宋简体;方正大标宋简体" w:cs="宋体;SimSun" w:eastAsia="方正书宋简体;方正大标宋简体"/>
          <w:szCs w:val="21"/>
        </w:rPr>
        <w:t>％，二审后申诉率为</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再审服调服判率为</w:t>
      </w:r>
      <w:r>
        <w:rPr>
          <w:rFonts w:eastAsia="方正书宋简体;方正大标宋简体" w:cs="宋体;SimSun" w:ascii="方正书宋简体;方正大标宋简体" w:hAnsi="方正书宋简体;方正大标宋简体"/>
          <w:szCs w:val="21"/>
        </w:rPr>
        <w:t>99.7</w:t>
      </w:r>
      <w:r>
        <w:rPr>
          <w:rFonts w:ascii="方正书宋简体;方正大标宋简体" w:hAnsi="方正书宋简体;方正大标宋简体" w:cs="宋体;SimSun" w:eastAsia="方正书宋简体;方正大标宋简体"/>
          <w:szCs w:val="21"/>
        </w:rPr>
        <w:t>％，再审后信访发生率仅为</w:t>
      </w:r>
      <w:r>
        <w:rPr>
          <w:rFonts w:eastAsia="方正书宋简体;方正大标宋简体" w:cs="宋体;SimSun" w:ascii="方正书宋简体;方正大标宋简体" w:hAnsi="方正书宋简体;方正大标宋简体"/>
          <w:szCs w:val="21"/>
        </w:rPr>
        <w:t>0.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司法便民】  </w:t>
      </w:r>
      <w:r>
        <w:rPr>
          <w:rFonts w:ascii="方正书宋简体;方正大标宋简体" w:hAnsi="方正书宋简体;方正大标宋简体" w:cs="宋体;SimSun" w:eastAsia="方正书宋简体;方正大标宋简体"/>
          <w:szCs w:val="21"/>
        </w:rPr>
        <w:t>制订</w:t>
      </w:r>
      <w:r>
        <w:rPr>
          <w:rFonts w:eastAsia="方正书宋简体;方正大标宋简体" w:cs="宋体;SimSun" w:ascii="方正书宋简体;方正大标宋简体" w:hAnsi="方正书宋简体;方正大标宋简体"/>
          <w:szCs w:val="21"/>
        </w:rPr>
        <w:t>41</w:t>
      </w:r>
      <w:r>
        <w:rPr>
          <w:rFonts w:ascii="方正书宋简体;方正大标宋简体" w:hAnsi="方正书宋简体;方正大标宋简体" w:cs="宋体;SimSun" w:eastAsia="方正书宋简体;方正大标宋简体"/>
          <w:szCs w:val="21"/>
        </w:rPr>
        <w:t>项司法为民措施，为当事人减免缓诉讼费</w:t>
      </w:r>
      <w:r>
        <w:rPr>
          <w:rFonts w:eastAsia="方正书宋简体;方正大标宋简体" w:cs="宋体;SimSun" w:ascii="方正书宋简体;方正大标宋简体" w:hAnsi="方正书宋简体;方正大标宋简体"/>
          <w:szCs w:val="21"/>
        </w:rPr>
        <w:t>52.1</w:t>
      </w:r>
      <w:r>
        <w:rPr>
          <w:rFonts w:ascii="方正书宋简体;方正大标宋简体" w:hAnsi="方正书宋简体;方正大标宋简体" w:cs="宋体;SimSun" w:eastAsia="方正书宋简体;方正大标宋简体"/>
          <w:szCs w:val="21"/>
        </w:rPr>
        <w:t>万元。设立立案大厅和便民绿色窗口，向当事人发放</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种诉讼风险提示、诉讼指南等诉讼手册，在边远山区乡</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镇</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设办案联系点，推行巡回审判和就地办案，方便群众诉讼。建立涉诉信访长效机制，坚持落实院领导定期接访制度，由分管副院长和审委会成员每周一定期轮流接访；落实专人定期与市委、人大、政府领导联合接访；先后组织召开党组专题会、全院干警会及全市法院涉诉信访工作会议，传达学习市委、政府提出的《信访责任追究办法》；对省、市交办及自行排查的重点信访案件，分类登记造册，建立台账，层层签订责任书，实行“四定一包”责任制。按周通报，重大案件及时向党委汇报，运用“大调解”体系，依靠党委和政府化解和稳控。全年处理中央政法委、省高级人民法院、省市信联办交办及全市法院自行排查老难信访件</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件，其中经省高级人民法院审查信访终结</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件，已息诉罢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件；经市中级人民法院审查报市信联办信访终结</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件，已息诉罢访</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件；经调处化解</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件均息诉罢访；下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正在审理中。</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pacing w:val="-4"/>
          <w:szCs w:val="21"/>
        </w:rPr>
      </w:pPr>
      <w:r>
        <w:rPr>
          <w:rFonts w:ascii="方正书宋简体;方正大标宋简体" w:hAnsi="方正书宋简体;方正大标宋简体" w:cs="宋体;SimSun" w:eastAsia="方正书宋简体;方正大标宋简体"/>
          <w:b/>
          <w:szCs w:val="21"/>
        </w:rPr>
        <w:t>【优化司法环境】</w:t>
      </w:r>
      <w:r>
        <w:rPr>
          <w:rFonts w:ascii="方正书宋简体;方正大标宋简体" w:hAnsi="方正书宋简体;方正大标宋简体" w:cs="宋体;SimSun" w:eastAsia="方正书宋简体;方正大标宋简体"/>
          <w:szCs w:val="21"/>
        </w:rPr>
        <w:t xml:space="preserve">  修订《联络工作暂行规定》，重新聘任一批司法监督员和社区联络员，畅通联络渠道，开展联络工作“三个五”、“一对一”等专项活动，对口联系，开通民意沟通电子邮箱，将反映全市法院工作动态、部署及成效的重要文件及信息简报定期寄送至全市</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余名人大代表、政协委员，自觉接受人大的法律监督和政协民主监督，邀请人大代表、政协委员视察庭审、接受个案监督，办理人大代表、政协委员的议案和建议。全市法院共编简报信息</w:t>
      </w:r>
      <w:r>
        <w:rPr>
          <w:rFonts w:eastAsia="方正书宋简体;方正大标宋简体" w:cs="宋体;SimSun" w:ascii="方正书宋简体;方正大标宋简体" w:hAnsi="方正书宋简体;方正大标宋简体"/>
          <w:szCs w:val="21"/>
        </w:rPr>
        <w:t>520</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730</w:t>
      </w:r>
      <w:r>
        <w:rPr>
          <w:rFonts w:ascii="方正书宋简体;方正大标宋简体" w:hAnsi="方正书宋简体;方正大标宋简体" w:cs="宋体;SimSun" w:eastAsia="方正书宋简体;方正大标宋简体"/>
          <w:szCs w:val="21"/>
        </w:rPr>
        <w:t>余篇条，采写外宣稿件</w:t>
      </w:r>
      <w:r>
        <w:rPr>
          <w:rFonts w:eastAsia="方正书宋简体;方正大标宋简体" w:cs="宋体;SimSun" w:ascii="方正书宋简体;方正大标宋简体" w:hAnsi="方正书宋简体;方正大标宋简体"/>
          <w:szCs w:val="21"/>
        </w:rPr>
        <w:t>260</w:t>
      </w:r>
      <w:r>
        <w:rPr>
          <w:rFonts w:ascii="方正书宋简体;方正大标宋简体" w:hAnsi="方正书宋简体;方正大标宋简体" w:cs="宋体;SimSun" w:eastAsia="方正书宋简体;方正大标宋简体"/>
          <w:szCs w:val="21"/>
        </w:rPr>
        <w:t>余篇。通江、南江法院的新审判法庭相继竣工并投入使用，巴州区法院的审判大楼已动工修建，全市</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个人民法庭，除已新建成的</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外，年内新增的</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和待建的</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人民法庭均纳入县（区）党委政府工作目标管理。</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投入资金</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余万元，购置电脑</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台，建立院内局域网，开通党政网、互联网，建立完善巴中法院内外部网站，实行网上办公办案。</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队伍建设】</w:t>
      </w:r>
      <w:r>
        <w:rPr>
          <w:rFonts w:ascii="方正书宋简体;方正大标宋简体" w:hAnsi="方正书宋简体;方正大标宋简体" w:cs="宋体;SimSun" w:eastAsia="方正书宋简体;方正大标宋简体"/>
          <w:szCs w:val="21"/>
        </w:rPr>
        <w:t xml:space="preserve">  全年有</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集体、</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名个人受全国、省、市表彰，其中通江法院被中央政法委表彰为全国综治工作先进集体，巴州区法院被省委、省政府表彰为“三大主题”活动先进集体等。</w:t>
      </w:r>
    </w:p>
    <w:p>
      <w:pPr>
        <w:pStyle w:val="Normal"/>
        <w:snapToGrid w:val="false"/>
        <w:spacing w:lineRule="exact" w:line="344"/>
        <w:ind w:firstLine="297"/>
        <w:rPr>
          <w:rFonts w:ascii="方正书宋简体;方正大标宋简体" w:hAnsi="方正书宋简体;方正大标宋简体" w:eastAsia="方正书宋简体;方正大标宋简体" w:cs="宋体;SimSun"/>
          <w:spacing w:val="-4"/>
          <w:szCs w:val="21"/>
        </w:rPr>
      </w:pPr>
      <w:r>
        <w:rPr>
          <w:rFonts w:eastAsia="方正书宋简体;方正大标宋简体" w:cs="宋体;SimSun" w:ascii="方正书宋简体;方正大标宋简体" w:hAnsi="方正书宋简体;方正大标宋简体"/>
          <w:spacing w:val="-4"/>
          <w:szCs w:val="21"/>
        </w:rPr>
      </w:r>
    </w:p>
    <w:p>
      <w:pPr>
        <w:pStyle w:val="Normal"/>
        <w:snapToGrid w:val="false"/>
        <w:ind w:firstLine="11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检  察    </w:t>
      </w:r>
    </w:p>
    <w:p>
      <w:pPr>
        <w:pStyle w:val="Normal"/>
        <w:snapToGrid w:val="false"/>
        <w:spacing w:lineRule="exact" w:line="344"/>
        <w:ind w:firstLine="298"/>
        <w:jc w:val="center"/>
        <w:rPr>
          <w:rFonts w:ascii="方正书宋简体;方正大标宋简体" w:hAnsi="方正书宋简体;方正大标宋简体" w:eastAsia="方正书宋简体;方正大标宋简体" w:cs="宋体;SimSun"/>
          <w:b/>
          <w:b/>
          <w:spacing w:val="-4"/>
          <w:sz w:val="32"/>
          <w:szCs w:val="21"/>
          <w:shd w:fill="C0C0C0" w:val="clear"/>
        </w:rPr>
      </w:pPr>
      <w:r>
        <w:rPr>
          <w:rFonts w:eastAsia="方正书宋简体;方正大标宋简体" w:cs="宋体;SimSun" w:ascii="方正书宋简体;方正大标宋简体" w:hAnsi="方正书宋简体;方正大标宋简体"/>
          <w:b/>
          <w:spacing w:val="-4"/>
          <w:sz w:val="32"/>
          <w:szCs w:val="21"/>
          <w:shd w:fill="C0C0C0" w:val="clear"/>
        </w:rPr>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重点案件查处】</w:t>
      </w:r>
      <w:r>
        <w:rPr>
          <w:rFonts w:ascii="方正书宋简体;方正大标宋简体" w:hAnsi="方正书宋简体;方正大标宋简体" w:cs="宋体;SimSun" w:eastAsia="方正书宋简体;方正大标宋简体"/>
          <w:szCs w:val="21"/>
        </w:rPr>
        <w:t xml:space="preserve">  依法打击破坏重点工程建设的刑事犯罪，批捕、起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人。从严查办破坏全市经济发展的职务犯罪，立案</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人，其中贪污贿赂犯罪</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人，渎职侵权犯罪</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人，要案</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大案</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人。如查办的巴中市规划和建设局原局长利用职务之便，收受贿赂</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余万元等案。查办商业贿赂犯罪</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人。继续跟踪服务乐巴铁路、巴广高速公路、二郎庙水库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重点工程，提出检察建议</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份，帮助落实防范措施。</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涉农案件查处】  </w:t>
      </w:r>
      <w:r>
        <w:rPr>
          <w:rFonts w:ascii="方正书宋简体;方正大标宋简体" w:hAnsi="方正书宋简体;方正大标宋简体" w:cs="宋体;SimSun" w:eastAsia="方正书宋简体;方正大标宋简体"/>
          <w:szCs w:val="21"/>
        </w:rPr>
        <w:t>依法保护农民的合法权益，批捕坑农害农刑事犯罪</w:t>
      </w:r>
      <w:r>
        <w:rPr>
          <w:rFonts w:eastAsia="方正书宋简体;方正大标宋简体" w:cs="宋体;SimSun" w:ascii="方正书宋简体;方正大标宋简体" w:hAnsi="方正书宋简体;方正大标宋简体"/>
          <w:szCs w:val="21"/>
        </w:rPr>
        <w:t>104</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138</w:t>
      </w:r>
      <w:r>
        <w:rPr>
          <w:rFonts w:ascii="方正书宋简体;方正大标宋简体" w:hAnsi="方正书宋简体;方正大标宋简体" w:cs="宋体;SimSun" w:eastAsia="方正书宋简体;方正大标宋简体"/>
          <w:szCs w:val="21"/>
        </w:rPr>
        <w:t>人。批捕侵害农村留守妇女、儿童、老人合法权益的犯罪</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人。切实保障各种支农惠农政策有效实施，查办农村基础设施和民生工程建设中的职务犯罪</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人。着力维护农村和谐稳定，依托检察事务联系点和联络员，帮助化解矛盾纠纷</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件，促成申诉人服判息诉</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件，化解上访案件</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件，妥善解决民生问题</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灾后重建案件查处】　</w:t>
      </w:r>
      <w:r>
        <w:rPr>
          <w:rFonts w:ascii="方正书宋简体;方正大标宋简体" w:hAnsi="方正书宋简体;方正大标宋简体" w:cs="宋体;SimSun" w:eastAsia="方正书宋简体;方正大标宋简体"/>
          <w:szCs w:val="21"/>
        </w:rPr>
        <w:t>依法打击破坏灾后重建的刑事犯罪，批捕</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人。与有关部门召开灾后重建联席会议</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次，提出预防建议</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件，采取廉政谈话、预防咨询、预防警示教育等形式，加强重点部位、关键环节的监督，促进灾后重建顺利进行。</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惩治侵害民生犯罪】  </w:t>
      </w:r>
      <w:r>
        <w:rPr>
          <w:rFonts w:ascii="方正书宋简体;方正大标宋简体" w:hAnsi="方正书宋简体;方正大标宋简体" w:cs="宋体;SimSun" w:eastAsia="方正书宋简体;方正大标宋简体"/>
          <w:szCs w:val="21"/>
        </w:rPr>
        <w:t>严惩制假售假、合同诈骗、信用卡诈骗、非法吸收公众存款等严重经济犯罪，批捕</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人。从严惩治损害群众利益，涉及教育、扶贫救济、医疗卫生等民生问题的职务犯罪</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人。查办重大安全生产事故、危害生态环境背后的渎职犯罪</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解决群众合法诉求】  </w:t>
      </w:r>
      <w:r>
        <w:rPr>
          <w:rFonts w:ascii="方正书宋简体;方正大标宋简体" w:hAnsi="方正书宋简体;方正大标宋简体" w:cs="宋体;SimSun" w:eastAsia="方正书宋简体;方正大标宋简体"/>
          <w:szCs w:val="21"/>
        </w:rPr>
        <w:t>依法监督群众反映的执法不公等问题。监督刑事立案</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件，追捕</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人，追诉</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人，提出刑事抗诉</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纠正提请减刑不当案件</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件；对生效民事、行政判决、裁定执行不当，发出检察建议</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件，被采纳</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件。依法解决群众的合法诉求，受理群众控告申诉</w:t>
      </w:r>
      <w:r>
        <w:rPr>
          <w:rFonts w:eastAsia="方正书宋简体;方正大标宋简体" w:cs="宋体;SimSun" w:ascii="方正书宋简体;方正大标宋简体" w:hAnsi="方正书宋简体;方正大标宋简体"/>
          <w:szCs w:val="21"/>
        </w:rPr>
        <w:t>173</w:t>
      </w:r>
      <w:r>
        <w:rPr>
          <w:rFonts w:ascii="方正书宋简体;方正大标宋简体" w:hAnsi="方正书宋简体;方正大标宋简体" w:cs="宋体;SimSun" w:eastAsia="方正书宋简体;方正大标宋简体"/>
          <w:szCs w:val="21"/>
        </w:rPr>
        <w:t>件，其中移送有关部门</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件，检察机关直接处理</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件；依法办理涉检信访案件，争取多方支持化解</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件，全部息诉罢访；复查刑事申诉案件</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件；提出和提请民事、行政抗诉案件</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件。协调有关部门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刑事被害人解决救助资金</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万元，配合有关部门为通江县生猪养殖受害群众挽回经济损失近</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司法保护工作】  </w:t>
      </w:r>
      <w:r>
        <w:rPr>
          <w:rFonts w:ascii="方正书宋简体;方正大标宋简体" w:hAnsi="方正书宋简体;方正大标宋简体" w:cs="宋体;SimSun" w:eastAsia="方正书宋简体;方正大标宋简体"/>
          <w:szCs w:val="21"/>
        </w:rPr>
        <w:t>依法保障无罪的人不受追究，对不构成犯罪的不批捕</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人，不起诉</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纠正不应当立案而立案</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件。保障在押人员合法权益不受侵害，纠正侦查活动中的违法行为</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次，纠正监管活动中的违法行为，发出纠正违法通知书</w:t>
      </w:r>
      <w:r>
        <w:rPr>
          <w:rFonts w:eastAsia="方正书宋简体;方正大标宋简体" w:cs="宋体;SimSun" w:ascii="方正书宋简体;方正大标宋简体" w:hAnsi="方正书宋简体;方正大标宋简体"/>
          <w:szCs w:val="21"/>
        </w:rPr>
        <w:t>64</w:t>
      </w:r>
      <w:r>
        <w:rPr>
          <w:rFonts w:ascii="方正书宋简体;方正大标宋简体" w:hAnsi="方正书宋简体;方正大标宋简体" w:cs="宋体;SimSun" w:eastAsia="方正书宋简体;方正大标宋简体"/>
          <w:szCs w:val="21"/>
        </w:rPr>
        <w:t>份，检察建议</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份。实行人性化办案，组织</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职务犯罪嫌疑人进行健康检查，对</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名不批捕人员和</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名不起诉人员进行回访，对劳教、劳改释放人员进行帮教。</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打击严重刑事犯罪】  </w:t>
      </w:r>
      <w:r>
        <w:rPr>
          <w:rFonts w:ascii="方正书宋简体;方正大标宋简体" w:hAnsi="方正书宋简体;方正大标宋简体" w:cs="宋体;SimSun" w:eastAsia="方正书宋简体;方正大标宋简体"/>
          <w:szCs w:val="21"/>
        </w:rPr>
        <w:t>全年共批捕</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773</w:t>
      </w:r>
      <w:r>
        <w:rPr>
          <w:rFonts w:ascii="方正书宋简体;方正大标宋简体" w:hAnsi="方正书宋简体;方正大标宋简体" w:cs="宋体;SimSun" w:eastAsia="方正书宋简体;方正大标宋简体"/>
          <w:szCs w:val="21"/>
        </w:rPr>
        <w:t>人。依法严厉打击故意杀人、故意伤害、强奸、绑架等暴力犯罪，批捕</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人；依法打击毒品犯罪、利用邪教组织实施犯罪，批捕</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人；依法打击危害公共安全犯罪 ，批捕</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人；依法打击“两抢一盗”等多发性侵财犯罪，批捕</w:t>
      </w:r>
      <w:r>
        <w:rPr>
          <w:rFonts w:eastAsia="方正书宋简体;方正大标宋简体" w:cs="宋体;SimSun" w:ascii="方正书宋简体;方正大标宋简体" w:hAnsi="方正书宋简体;方正大标宋简体"/>
          <w:szCs w:val="21"/>
        </w:rPr>
        <w:t>356</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343</w:t>
      </w:r>
      <w:r>
        <w:rPr>
          <w:rFonts w:ascii="方正书宋简体;方正大标宋简体" w:hAnsi="方正书宋简体;方正大标宋简体" w:cs="宋体;SimSun" w:eastAsia="方正书宋简体;方正大标宋简体"/>
          <w:szCs w:val="21"/>
        </w:rPr>
        <w:t>人。参加打黑除恶专项斗争，批捕恶势力犯罪</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贯彻宽严相济刑事政策】  </w:t>
      </w:r>
      <w:r>
        <w:rPr>
          <w:rFonts w:ascii="方正书宋简体;方正大标宋简体" w:hAnsi="方正书宋简体;方正大标宋简体" w:cs="宋体;SimSun" w:eastAsia="方正书宋简体;方正大标宋简体"/>
          <w:szCs w:val="21"/>
        </w:rPr>
        <w:t>对没有逮捕必要的，依法不批捕</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人；对情节轻微、主观恶性较小的未成年人犯罪、交通肇事犯罪等，依法不起诉</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人；对轻微刑事案件实施刑事和解</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件，提出从轻处理意见</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件。向法院提出适用简易程序审理</w:t>
      </w:r>
      <w:r>
        <w:rPr>
          <w:rFonts w:eastAsia="方正书宋简体;方正大标宋简体" w:cs="宋体;SimSun" w:ascii="方正书宋简体;方正大标宋简体" w:hAnsi="方正书宋简体;方正大标宋简体"/>
          <w:szCs w:val="21"/>
        </w:rPr>
        <w:t>183</w:t>
      </w:r>
      <w:r>
        <w:rPr>
          <w:rFonts w:ascii="方正书宋简体;方正大标宋简体" w:hAnsi="方正书宋简体;方正大标宋简体" w:cs="宋体;SimSun" w:eastAsia="方正书宋简体;方正大标宋简体"/>
          <w:szCs w:val="21"/>
        </w:rPr>
        <w:t>件，对被告人认罪案件提出适用普通程序简化审理</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社会治安综合治理工作】  </w:t>
      </w:r>
      <w:r>
        <w:rPr>
          <w:rFonts w:ascii="方正书宋简体;方正大标宋简体" w:hAnsi="方正书宋简体;方正大标宋简体" w:cs="宋体;SimSun" w:eastAsia="方正书宋简体;方正大标宋简体"/>
          <w:szCs w:val="21"/>
        </w:rPr>
        <w:t>依托社区、乡镇、学校、村民委员会，开展送法服务活动，增强群众学法、守法意识。加强监外执行监督，对</w:t>
      </w:r>
      <w:r>
        <w:rPr>
          <w:rFonts w:eastAsia="方正书宋简体;方正大标宋简体" w:cs="宋体;SimSun" w:ascii="方正书宋简体;方正大标宋简体" w:hAnsi="方正书宋简体;方正大标宋简体"/>
          <w:szCs w:val="21"/>
        </w:rPr>
        <w:t>698</w:t>
      </w:r>
      <w:r>
        <w:rPr>
          <w:rFonts w:ascii="方正书宋简体;方正大标宋简体" w:hAnsi="方正书宋简体;方正大标宋简体" w:cs="宋体;SimSun" w:eastAsia="方正书宋简体;方正大标宋简体"/>
          <w:szCs w:val="21"/>
        </w:rPr>
        <w:t>名监外执行罪犯建立台账，清理出脱管</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人、漏管</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人，提出纠正违法</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件，发出检察建议</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份，建议对</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名罪犯收监执行。针对社会治安突出问题和薄弱环节，发出检察建议</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份，督促有关部门对学校周边环境、网吧和城郊结合部等社会治安混乱场所进行集中整治。积极开展“青少年维权岗”活动，派出</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名检察人员担任中小学校法制副校长，讲法制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场（次）。</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规范执法行为】</w:t>
      </w:r>
      <w:r>
        <w:rPr>
          <w:rFonts w:ascii="方正书宋简体;方正大标宋简体" w:hAnsi="方正书宋简体;方正大标宋简体" w:cs="宋体;SimSun" w:eastAsia="方正书宋简体;方正大标宋简体"/>
          <w:szCs w:val="21"/>
        </w:rPr>
        <w:t xml:space="preserve">  市、县（区）两级检察院走访各级人大代表、政协委员</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名，征求对检察工作的建议、批评和意见，并逐一整改。分别向人大及其常委会专题报告查办和预防职务犯罪、公诉工作等情况，按照人大常委会的审议意见，积极整改落实。认真办理市人大交办、转办案件和事项</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件。定期向市、县﹙区﹚政协通报工作情况</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次。深化人民监督员工作，提交人民监督员监督案件</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件。邀请</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名人民监督员参与刑事审判监督专项检查活动，加强对检察机关执法活动的监督。两级院开通门户网站，发布检察信息</w:t>
      </w:r>
      <w:r>
        <w:rPr>
          <w:rFonts w:eastAsia="方正书宋简体;方正大标宋简体" w:cs="宋体;SimSun" w:ascii="方正书宋简体;方正大标宋简体" w:hAnsi="方正书宋简体;方正大标宋简体"/>
          <w:szCs w:val="21"/>
        </w:rPr>
        <w:t>540</w:t>
      </w:r>
      <w:r>
        <w:rPr>
          <w:rFonts w:ascii="方正书宋简体;方正大标宋简体" w:hAnsi="方正书宋简体;方正大标宋简体" w:cs="宋体;SimSun" w:eastAsia="方正书宋简体;方正大标宋简体"/>
          <w:szCs w:val="21"/>
        </w:rPr>
        <w:t>余条，及时向社会公布检察工作重大部署和重大案件办理情况。认真执行《律师法》，保障律师执业权利，促进公正执法。严格执行职务犯罪立案、逮捕报上一级检察院备案和撤案、不起诉报上一级检察院批准制度。开展扣押、冻结款物专项检查，执法过错责任追究，加强检务督察，发现问题，及时纠正。</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11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公  安    </w:t>
      </w:r>
    </w:p>
    <w:p>
      <w:pPr>
        <w:pStyle w:val="Normal"/>
        <w:snapToGrid w:val="false"/>
        <w:spacing w:lineRule="exact" w:line="344"/>
        <w:jc w:val="center"/>
        <w:rPr>
          <w:rFonts w:ascii="方正书宋简体;方正大标宋简体" w:hAnsi="方正书宋简体;方正大标宋简体" w:eastAsia="方正书宋简体;方正大标宋简体" w:cs="宋体;SimSun"/>
          <w:color w:val="000000"/>
          <w:kern w:val="0"/>
          <w:sz w:val="32"/>
          <w:szCs w:val="21"/>
          <w:shd w:fill="C0C0C0" w:val="clear"/>
        </w:rPr>
      </w:pPr>
      <w:r>
        <w:rPr>
          <w:rFonts w:eastAsia="方正书宋简体;方正大标宋简体" w:cs="宋体;SimSun" w:ascii="方正书宋简体;方正大标宋简体" w:hAnsi="方正书宋简体;方正大标宋简体"/>
          <w:color w:val="000000"/>
          <w:kern w:val="0"/>
          <w:sz w:val="32"/>
          <w:szCs w:val="21"/>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szCs w:val="21"/>
        </w:rPr>
        <w:t>【矛盾纠纷调处】</w:t>
      </w:r>
      <w:r>
        <w:rPr>
          <w:rFonts w:ascii="方正书宋简体;方正大标宋简体" w:hAnsi="方正书宋简体;方正大标宋简体" w:cs="宋体;SimSun" w:eastAsia="方正书宋简体;方正大标宋简体"/>
          <w:szCs w:val="21"/>
        </w:rPr>
        <w:t xml:space="preserve">  全年共搜集涉稳情报信息报</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条，摸排各类治安动态信息</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余条，摸排掌控重点人员</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多个。收集关于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疫情和“针刺”事件信息，制定应急预案。共调解矛盾纠纷</w:t>
      </w:r>
      <w:r>
        <w:rPr>
          <w:rFonts w:eastAsia="方正书宋简体;方正大标宋简体" w:cs="宋体;SimSun" w:ascii="方正书宋简体;方正大标宋简体" w:hAnsi="方正书宋简体;方正大标宋简体"/>
          <w:szCs w:val="21"/>
        </w:rPr>
        <w:t>12830</w:t>
      </w:r>
      <w:r>
        <w:rPr>
          <w:rFonts w:ascii="方正书宋简体;方正大标宋简体" w:hAnsi="方正书宋简体;方正大标宋简体" w:cs="宋体;SimSun" w:eastAsia="方正书宋简体;方正大标宋简体"/>
          <w:szCs w:val="21"/>
        </w:rPr>
        <w:t>起，接受信访</w:t>
      </w:r>
      <w:r>
        <w:rPr>
          <w:rFonts w:eastAsia="方正书宋简体;方正大标宋简体" w:cs="宋体;SimSun" w:ascii="方正书宋简体;方正大标宋简体" w:hAnsi="方正书宋简体;方正大标宋简体"/>
          <w:szCs w:val="21"/>
        </w:rPr>
        <w:t>414</w:t>
      </w:r>
      <w:r>
        <w:rPr>
          <w:rFonts w:ascii="方正书宋简体;方正大标宋简体" w:hAnsi="方正书宋简体;方正大标宋简体" w:cs="宋体;SimSun" w:eastAsia="方正书宋简体;方正大标宋简体"/>
          <w:szCs w:val="21"/>
        </w:rPr>
        <w:t>件，受理</w:t>
      </w:r>
      <w:r>
        <w:rPr>
          <w:rFonts w:eastAsia="方正书宋简体;方正大标宋简体" w:cs="宋体;SimSun" w:ascii="方正书宋简体;方正大标宋简体" w:hAnsi="方正书宋简体;方正大标宋简体"/>
          <w:szCs w:val="21"/>
        </w:rPr>
        <w:t>277</w:t>
      </w:r>
      <w:r>
        <w:rPr>
          <w:rFonts w:ascii="方正书宋简体;方正大标宋简体" w:hAnsi="方正书宋简体;方正大标宋简体" w:cs="宋体;SimSun" w:eastAsia="方正书宋简体;方正大标宋简体"/>
          <w:szCs w:val="21"/>
        </w:rPr>
        <w:t>件，办结</w:t>
      </w:r>
      <w:r>
        <w:rPr>
          <w:rFonts w:eastAsia="方正书宋简体;方正大标宋简体" w:cs="宋体;SimSun" w:ascii="方正书宋简体;方正大标宋简体" w:hAnsi="方正书宋简体;方正大标宋简体"/>
          <w:szCs w:val="21"/>
        </w:rPr>
        <w:t>264</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95.3%</w:t>
      </w:r>
      <w:r>
        <w:rPr>
          <w:rFonts w:ascii="方正书宋简体;方正大标宋简体" w:hAnsi="方正书宋简体;方正大标宋简体" w:cs="宋体;SimSun" w:eastAsia="方正书宋简体;方正大标宋简体"/>
          <w:szCs w:val="21"/>
        </w:rPr>
        <w:t>，信访总量与上年同期相比下降了</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成功化解陈</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杨</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曾</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等老难信访案件。严惩“法轮功”等邪教组织违法犯罪活动，共查处“法轮功”、“门徒会”等邪教案件</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多件，抓获处理违法人员</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多人。处置“</w:t>
      </w:r>
      <w:r>
        <w:rPr>
          <w:rFonts w:eastAsia="方正书宋简体;方正大标宋简体" w:cs="宋体;SimSun" w:ascii="方正书宋简体;方正大标宋简体" w:hAnsi="方正书宋简体;方正大标宋简体"/>
          <w:szCs w:val="21"/>
        </w:rPr>
        <w:t>6.10”</w:t>
      </w:r>
      <w:r>
        <w:rPr>
          <w:rFonts w:ascii="方正书宋简体;方正大标宋简体" w:hAnsi="方正书宋简体;方正大标宋简体" w:cs="宋体;SimSun" w:eastAsia="方正书宋简体;方正大标宋简体"/>
          <w:szCs w:val="21"/>
        </w:rPr>
        <w:t>巴山公交公司部分驾驶员暂时停运事件和一些可能引发群体性上访的苗头性事件。抽调</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名反恐防暴骨干，开展为期一个月的“巴中市公安机关首届反恐防暴骨干集训”。国庆期间，摸排不稳定群体</w:t>
      </w:r>
      <w:r>
        <w:rPr>
          <w:rFonts w:eastAsia="方正书宋简体;方正大标宋简体" w:cs="宋体;SimSun" w:ascii="方正书宋简体;方正大标宋简体" w:hAnsi="方正书宋简体;方正大标宋简体"/>
          <w:szCs w:val="21"/>
        </w:rPr>
        <w:t>84</w:t>
      </w:r>
      <w:r>
        <w:rPr>
          <w:rFonts w:ascii="方正书宋简体;方正大标宋简体" w:hAnsi="方正书宋简体;方正大标宋简体" w:cs="宋体;SimSun" w:eastAsia="方正书宋简体;方正大标宋简体"/>
          <w:szCs w:val="21"/>
        </w:rPr>
        <w:t>个、重点人头</w:t>
      </w:r>
      <w:r>
        <w:rPr>
          <w:rFonts w:eastAsia="方正书宋简体;方正大标宋简体" w:cs="宋体;SimSun" w:ascii="方正书宋简体;方正大标宋简体" w:hAnsi="方正书宋简体;方正大标宋简体"/>
          <w:szCs w:val="21"/>
        </w:rPr>
        <w:t>148</w:t>
      </w:r>
      <w:r>
        <w:rPr>
          <w:rFonts w:ascii="方正书宋简体;方正大标宋简体" w:hAnsi="方正书宋简体;方正大标宋简体" w:cs="宋体;SimSun" w:eastAsia="方正书宋简体;方正大标宋简体"/>
          <w:szCs w:val="21"/>
        </w:rPr>
        <w:t>个、危险人员</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人，妥善处置群体性苗头事件</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余起；破获现行刑事案件</w:t>
      </w:r>
      <w:r>
        <w:rPr>
          <w:rFonts w:eastAsia="方正书宋简体;方正大标宋简体" w:cs="宋体;SimSun" w:ascii="方正书宋简体;方正大标宋简体" w:hAnsi="方正书宋简体;方正大标宋简体"/>
          <w:szCs w:val="21"/>
        </w:rPr>
        <w:t>582</w:t>
      </w:r>
      <w:r>
        <w:rPr>
          <w:rFonts w:ascii="方正书宋简体;方正大标宋简体" w:hAnsi="方正书宋简体;方正大标宋简体" w:cs="宋体;SimSun" w:eastAsia="方正书宋简体;方正大标宋简体"/>
          <w:szCs w:val="21"/>
        </w:rPr>
        <w:t>起，抓获刑事案件作案成员</w:t>
      </w:r>
      <w:r>
        <w:rPr>
          <w:rFonts w:eastAsia="方正书宋简体;方正大标宋简体" w:cs="宋体;SimSun" w:ascii="方正书宋简体;方正大标宋简体" w:hAnsi="方正书宋简体;方正大标宋简体"/>
          <w:szCs w:val="21"/>
        </w:rPr>
        <w:t>317</w:t>
      </w:r>
      <w:r>
        <w:rPr>
          <w:rFonts w:ascii="方正书宋简体;方正大标宋简体" w:hAnsi="方正书宋简体;方正大标宋简体" w:cs="宋体;SimSun" w:eastAsia="方正书宋简体;方正大标宋简体"/>
          <w:szCs w:val="21"/>
        </w:rPr>
        <w:t>人；整改治安隐患</w:t>
      </w:r>
      <w:r>
        <w:rPr>
          <w:rFonts w:eastAsia="方正书宋简体;方正大标宋简体" w:cs="宋体;SimSun" w:ascii="方正书宋简体;方正大标宋简体" w:hAnsi="方正书宋简体;方正大标宋简体"/>
          <w:szCs w:val="21"/>
        </w:rPr>
        <w:t>730</w:t>
      </w:r>
      <w:r>
        <w:rPr>
          <w:rFonts w:ascii="方正书宋简体;方正大标宋简体" w:hAnsi="方正书宋简体;方正大标宋简体" w:cs="宋体;SimSun" w:eastAsia="方正书宋简体;方正大标宋简体"/>
          <w:szCs w:val="21"/>
        </w:rPr>
        <w:t>余起，抓获涉赌违法嫌疑人员</w:t>
      </w:r>
      <w:r>
        <w:rPr>
          <w:rFonts w:eastAsia="方正书宋简体;方正大标宋简体" w:cs="宋体;SimSun" w:ascii="方正书宋简体;方正大标宋简体" w:hAnsi="方正书宋简体;方正大标宋简体"/>
          <w:szCs w:val="21"/>
        </w:rPr>
        <w:t>123</w:t>
      </w:r>
      <w:r>
        <w:rPr>
          <w:rFonts w:ascii="方正书宋简体;方正大标宋简体" w:hAnsi="方正书宋简体;方正大标宋简体" w:cs="宋体;SimSun" w:eastAsia="方正书宋简体;方正大标宋简体"/>
          <w:szCs w:val="21"/>
        </w:rPr>
        <w:t>人，检查网吧</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家，查处取缔黑网吧</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家。</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案件侦破】  </w:t>
      </w:r>
      <w:r>
        <w:rPr>
          <w:rFonts w:ascii="方正书宋简体;方正大标宋简体" w:hAnsi="方正书宋简体;方正大标宋简体" w:cs="宋体;SimSun" w:eastAsia="方正书宋简体;方正大标宋简体"/>
          <w:szCs w:val="21"/>
        </w:rPr>
        <w:t>全市各级公安机关共立刑事案件</w:t>
      </w:r>
      <w:r>
        <w:rPr>
          <w:rFonts w:eastAsia="方正书宋简体;方正大标宋简体" w:cs="宋体;SimSun" w:ascii="方正书宋简体;方正大标宋简体" w:hAnsi="方正书宋简体;方正大标宋简体"/>
          <w:szCs w:val="21"/>
        </w:rPr>
        <w:t>3202</w:t>
      </w:r>
      <w:r>
        <w:rPr>
          <w:rFonts w:ascii="方正书宋简体;方正大标宋简体" w:hAnsi="方正书宋简体;方正大标宋简体" w:cs="宋体;SimSun" w:eastAsia="方正书宋简体;方正大标宋简体"/>
          <w:szCs w:val="21"/>
        </w:rPr>
        <w:t>起，破</w:t>
      </w:r>
      <w:r>
        <w:rPr>
          <w:rFonts w:eastAsia="方正书宋简体;方正大标宋简体" w:cs="宋体;SimSun" w:ascii="方正书宋简体;方正大标宋简体" w:hAnsi="方正书宋简体;方正大标宋简体"/>
          <w:szCs w:val="21"/>
        </w:rPr>
        <w:t>2435</w:t>
      </w:r>
      <w:r>
        <w:rPr>
          <w:rFonts w:ascii="方正书宋简体;方正大标宋简体" w:hAnsi="方正书宋简体;方正大标宋简体" w:cs="宋体;SimSun" w:eastAsia="方正书宋简体;方正大标宋简体"/>
          <w:szCs w:val="21"/>
        </w:rPr>
        <w:t>起，较上年同期，立案增加</w:t>
      </w:r>
      <w:r>
        <w:rPr>
          <w:rFonts w:eastAsia="方正书宋简体;方正大标宋简体" w:cs="宋体;SimSun" w:ascii="方正书宋简体;方正大标宋简体" w:hAnsi="方正书宋简体;方正大标宋简体"/>
          <w:szCs w:val="21"/>
        </w:rPr>
        <w:t>582</w:t>
      </w:r>
      <w:r>
        <w:rPr>
          <w:rFonts w:ascii="方正书宋简体;方正大标宋简体" w:hAnsi="方正书宋简体;方正大标宋简体" w:cs="宋体;SimSun" w:eastAsia="方正书宋简体;方正大标宋简体"/>
          <w:szCs w:val="21"/>
        </w:rPr>
        <w:t>起，上升</w:t>
      </w:r>
      <w:r>
        <w:rPr>
          <w:rFonts w:eastAsia="方正书宋简体;方正大标宋简体" w:cs="宋体;SimSun" w:ascii="方正书宋简体;方正大标宋简体" w:hAnsi="方正书宋简体;方正大标宋简体"/>
          <w:szCs w:val="21"/>
        </w:rPr>
        <w:t>22.4%</w:t>
      </w:r>
      <w:r>
        <w:rPr>
          <w:rFonts w:ascii="方正书宋简体;方正大标宋简体" w:hAnsi="方正书宋简体;方正大标宋简体" w:cs="宋体;SimSun" w:eastAsia="方正书宋简体;方正大标宋简体"/>
          <w:szCs w:val="21"/>
        </w:rPr>
        <w:t>，破案减少</w:t>
      </w:r>
      <w:r>
        <w:rPr>
          <w:rFonts w:eastAsia="方正书宋简体;方正大标宋简体" w:cs="宋体;SimSun" w:ascii="方正书宋简体;方正大标宋简体" w:hAnsi="方正书宋简体;方正大标宋简体"/>
          <w:szCs w:val="21"/>
        </w:rPr>
        <w:t>74</w:t>
      </w:r>
      <w:r>
        <w:rPr>
          <w:rFonts w:ascii="方正书宋简体;方正大标宋简体" w:hAnsi="方正书宋简体;方正大标宋简体" w:cs="宋体;SimSun" w:eastAsia="方正书宋简体;方正大标宋简体"/>
          <w:szCs w:val="21"/>
        </w:rPr>
        <w:t>起，下降</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抓获各类刑事案件作案成员</w:t>
      </w:r>
      <w:r>
        <w:rPr>
          <w:rFonts w:eastAsia="方正书宋简体;方正大标宋简体" w:cs="宋体;SimSun" w:ascii="方正书宋简体;方正大标宋简体" w:hAnsi="方正书宋简体;方正大标宋简体"/>
          <w:szCs w:val="21"/>
        </w:rPr>
        <w:t>1835</w:t>
      </w:r>
      <w:r>
        <w:rPr>
          <w:rFonts w:ascii="方正书宋简体;方正大标宋简体" w:hAnsi="方正书宋简体;方正大标宋简体" w:cs="宋体;SimSun" w:eastAsia="方正书宋简体;方正大标宋简体"/>
          <w:szCs w:val="21"/>
        </w:rPr>
        <w:t>人，查获各类犯罪集团</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个，成员</w:t>
      </w:r>
      <w:r>
        <w:rPr>
          <w:rFonts w:eastAsia="方正书宋简体;方正大标宋简体" w:cs="宋体;SimSun" w:ascii="方正书宋简体;方正大标宋简体" w:hAnsi="方正书宋简体;方正大标宋简体"/>
          <w:szCs w:val="21"/>
        </w:rPr>
        <w:t>322</w:t>
      </w:r>
      <w:r>
        <w:rPr>
          <w:rFonts w:ascii="方正书宋简体;方正大标宋简体" w:hAnsi="方正书宋简体;方正大标宋简体" w:cs="宋体;SimSun" w:eastAsia="方正书宋简体;方正大标宋简体"/>
          <w:szCs w:val="21"/>
        </w:rPr>
        <w:t>人；抓获上网在逃人员</w:t>
      </w:r>
      <w:r>
        <w:rPr>
          <w:rFonts w:eastAsia="方正书宋简体;方正大标宋简体" w:cs="宋体;SimSun" w:ascii="方正书宋简体;方正大标宋简体" w:hAnsi="方正书宋简体;方正大标宋简体"/>
          <w:szCs w:val="21"/>
        </w:rPr>
        <w:t>491</w:t>
      </w:r>
      <w:r>
        <w:rPr>
          <w:rFonts w:ascii="方正书宋简体;方正大标宋简体" w:hAnsi="方正书宋简体;方正大标宋简体" w:cs="宋体;SimSun" w:eastAsia="方正书宋简体;方正大标宋简体"/>
          <w:szCs w:val="21"/>
        </w:rPr>
        <w:t>名，上网逃犯抓获率达</w:t>
      </w:r>
      <w:r>
        <w:rPr>
          <w:rFonts w:eastAsia="方正书宋简体;方正大标宋简体" w:cs="宋体;SimSun" w:ascii="方正书宋简体;方正大标宋简体" w:hAnsi="方正书宋简体;方正大标宋简体"/>
          <w:szCs w:val="21"/>
        </w:rPr>
        <w:t>85.4%</w:t>
      </w:r>
      <w:r>
        <w:rPr>
          <w:rFonts w:ascii="方正书宋简体;方正大标宋简体" w:hAnsi="方正书宋简体;方正大标宋简体" w:cs="宋体;SimSun" w:eastAsia="方正书宋简体;方正大标宋简体"/>
          <w:szCs w:val="21"/>
        </w:rPr>
        <w:t>。全年立现行命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件，破</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件，破案率为</w:t>
      </w:r>
      <w:r>
        <w:rPr>
          <w:rFonts w:eastAsia="方正书宋简体;方正大标宋简体" w:cs="宋体;SimSun" w:ascii="方正书宋简体;方正大标宋简体" w:hAnsi="方正书宋简体;方正大标宋简体"/>
          <w:szCs w:val="21"/>
        </w:rPr>
        <w:t>92.6</w:t>
      </w:r>
      <w:r>
        <w:rPr>
          <w:rFonts w:ascii="方正书宋简体;方正大标宋简体" w:hAnsi="方正书宋简体;方正大标宋简体" w:cs="宋体;SimSun" w:eastAsia="方正书宋简体;方正大标宋简体"/>
          <w:szCs w:val="21"/>
        </w:rPr>
        <w:t>％，成功破获平昌县“</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何</w:t>
      </w:r>
      <w:r>
        <w:rPr>
          <w:rFonts w:eastAsia="方正书宋简体;方正大标宋简体" w:cs="宋体;SimSun" w:ascii="方正书宋简体;方正大标宋简体" w:hAnsi="方正书宋简体;方正大标宋简体"/>
          <w:szCs w:val="21"/>
        </w:rPr>
        <w:t>X</w:t>
      </w:r>
      <w:r>
        <w:rPr>
          <w:rFonts w:ascii="方正书宋简体;方正大标宋简体" w:hAnsi="方正书宋简体;方正大标宋简体" w:cs="宋体;SimSun" w:eastAsia="方正书宋简体;方正大标宋简体"/>
          <w:szCs w:val="21"/>
        </w:rPr>
        <w:t>一次杀死三人，通江县“</w:t>
      </w:r>
      <w:r>
        <w:rPr>
          <w:rFonts w:eastAsia="方正书宋简体;方正大标宋简体" w:cs="宋体;SimSun" w:ascii="方正书宋简体;方正大标宋简体" w:hAnsi="方正书宋简体;方正大标宋简体"/>
          <w:szCs w:val="21"/>
        </w:rPr>
        <w:t>6.4”</w:t>
      </w:r>
      <w:r>
        <w:rPr>
          <w:rFonts w:ascii="方正书宋简体;方正大标宋简体" w:hAnsi="方正书宋简体;方正大标宋简体" w:cs="宋体;SimSun" w:eastAsia="方正书宋简体;方正大标宋简体"/>
          <w:szCs w:val="21"/>
        </w:rPr>
        <w:t>杨</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杀人案，巴州区“</w:t>
      </w:r>
      <w:r>
        <w:rPr>
          <w:rFonts w:eastAsia="方正书宋简体;方正大标宋简体" w:cs="宋体;SimSun" w:ascii="方正书宋简体;方正大标宋简体" w:hAnsi="方正书宋简体;方正大标宋简体"/>
          <w:szCs w:val="21"/>
        </w:rPr>
        <w:t>6.1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1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2.13”</w:t>
      </w:r>
      <w:r>
        <w:rPr>
          <w:rFonts w:ascii="方正书宋简体;方正大标宋简体" w:hAnsi="方正书宋简体;方正大标宋简体" w:cs="宋体;SimSun" w:eastAsia="方正书宋简体;方正大标宋简体"/>
          <w:szCs w:val="21"/>
        </w:rPr>
        <w:t>杀人案，南江县“</w:t>
      </w:r>
      <w:r>
        <w:rPr>
          <w:rFonts w:eastAsia="方正书宋简体;方正大标宋简体" w:cs="宋体;SimSun" w:ascii="方正书宋简体;方正大标宋简体" w:hAnsi="方正书宋简体;方正大标宋简体"/>
          <w:szCs w:val="21"/>
        </w:rPr>
        <w:t>7.27”</w:t>
      </w:r>
      <w:r>
        <w:rPr>
          <w:rFonts w:ascii="方正书宋简体;方正大标宋简体" w:hAnsi="方正书宋简体;方正大标宋简体" w:cs="宋体;SimSun" w:eastAsia="方正书宋简体;方正大标宋简体"/>
          <w:szCs w:val="21"/>
        </w:rPr>
        <w:t>何香兰被杀案等大要命案。组建打黑除恶专业队伍，落实工作经费，建立健全打黑除恶长效工作机制。共打掉恶势力团伙</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个，涉案人员</w:t>
      </w:r>
      <w:r>
        <w:rPr>
          <w:rFonts w:eastAsia="方正书宋简体;方正大标宋简体" w:cs="宋体;SimSun" w:ascii="方正书宋简体;方正大标宋简体" w:hAnsi="方正书宋简体;方正大标宋简体"/>
          <w:szCs w:val="21"/>
        </w:rPr>
        <w:t>216</w:t>
      </w:r>
      <w:r>
        <w:rPr>
          <w:rFonts w:ascii="方正书宋简体;方正大标宋简体" w:hAnsi="方正书宋简体;方正大标宋简体" w:cs="宋体;SimSun" w:eastAsia="方正书宋简体;方正大标宋简体"/>
          <w:szCs w:val="21"/>
        </w:rPr>
        <w:t>人，逮捕</w:t>
      </w:r>
      <w:r>
        <w:rPr>
          <w:rFonts w:eastAsia="方正书宋简体;方正大标宋简体" w:cs="宋体;SimSun" w:ascii="方正书宋简体;方正大标宋简体" w:hAnsi="方正书宋简体;方正大标宋简体"/>
          <w:szCs w:val="21"/>
        </w:rPr>
        <w:t>178</w:t>
      </w:r>
      <w:r>
        <w:rPr>
          <w:rFonts w:ascii="方正书宋简体;方正大标宋简体" w:hAnsi="方正书宋简体;方正大标宋简体" w:cs="宋体;SimSun" w:eastAsia="方正书宋简体;方正大标宋简体"/>
          <w:szCs w:val="21"/>
        </w:rPr>
        <w:t>人，起诉</w:t>
      </w:r>
      <w:r>
        <w:rPr>
          <w:rFonts w:eastAsia="方正书宋简体;方正大标宋简体" w:cs="宋体;SimSun" w:ascii="方正书宋简体;方正大标宋简体" w:hAnsi="方正书宋简体;方正大标宋简体"/>
          <w:szCs w:val="21"/>
        </w:rPr>
        <w:t>156</w:t>
      </w:r>
      <w:r>
        <w:rPr>
          <w:rFonts w:ascii="方正书宋简体;方正大标宋简体" w:hAnsi="方正书宋简体;方正大标宋简体" w:cs="宋体;SimSun" w:eastAsia="方正书宋简体;方正大标宋简体"/>
          <w:szCs w:val="21"/>
        </w:rPr>
        <w:t>人，劳教</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人，治安处罚</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人，破案</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件。先后侦破杨</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持枪伤人案、兰</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恶势力团伙、以及</w:t>
      </w:r>
      <w:r>
        <w:rPr>
          <w:rFonts w:eastAsia="方正书宋简体;方正大标宋简体" w:cs="宋体;SimSun" w:ascii="方正书宋简体;方正大标宋简体" w:hAnsi="方正书宋简体;方正大标宋简体"/>
          <w:szCs w:val="21"/>
        </w:rPr>
        <w:t>09.12.28</w:t>
      </w:r>
      <w:r>
        <w:rPr>
          <w:rFonts w:ascii="方正书宋简体;方正大标宋简体" w:hAnsi="方正书宋简体;方正大标宋简体" w:cs="宋体;SimSun" w:eastAsia="方正书宋简体;方正大标宋简体"/>
          <w:szCs w:val="21"/>
        </w:rPr>
        <w:t>夏</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苏</w:t>
      </w:r>
      <w:r>
        <w:rPr>
          <w:rFonts w:eastAsia="方正书宋简体;方正大标宋简体" w:cs="宋体;SimSun" w:ascii="方正书宋简体;方正大标宋简体" w:hAnsi="方正书宋简体;方正大标宋简体"/>
          <w:szCs w:val="21"/>
        </w:rPr>
        <w:t>X</w:t>
      </w:r>
      <w:r>
        <w:rPr>
          <w:rFonts w:ascii="方正书宋简体;方正大标宋简体" w:hAnsi="方正书宋简体;方正大标宋简体" w:cs="宋体;SimSun" w:eastAsia="方正书宋简体;方正大标宋简体"/>
          <w:szCs w:val="21"/>
        </w:rPr>
        <w:t>恶势力团伙相互砍杀、寻衅滋事案等涉恶犯罪案件。共破获拐骗妇女儿童案</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件，解救被拐儿童</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解救被拐妇女</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通过</w:t>
      </w:r>
      <w:r>
        <w:rPr>
          <w:rFonts w:eastAsia="方正书宋简体;方正大标宋简体" w:cs="宋体;SimSun" w:ascii="方正书宋简体;方正大标宋简体" w:hAnsi="方正书宋简体;方正大标宋简体"/>
          <w:szCs w:val="21"/>
        </w:rPr>
        <w:t>DNA</w:t>
      </w:r>
      <w:r>
        <w:rPr>
          <w:rFonts w:ascii="方正书宋简体;方正大标宋简体" w:hAnsi="方正书宋简体;方正大标宋简体" w:cs="宋体;SimSun" w:eastAsia="方正书宋简体;方正大标宋简体"/>
          <w:szCs w:val="21"/>
        </w:rPr>
        <w:t>比对被拐儿童</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南江县公安局破获公安部挂牌督办的“</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拐骗少女强迫卖淫案，抓获犯罪嫌疑人</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解救被拐儿童</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名，被拐妇女</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查处各类非正常撤资、倒闭、逃避债务等违法行为，侦破了七星房产向</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赵</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涉嫌合同诈骗和侵占职务等犯罪案件，以及雒</w:t>
      </w:r>
      <w:r>
        <w:rPr>
          <w:rFonts w:eastAsia="方正书宋简体;方正大标宋简体" w:cs="宋体;SimSun" w:ascii="方正书宋简体;方正大标宋简体" w:hAnsi="方正书宋简体;方正大标宋简体"/>
          <w:szCs w:val="21"/>
        </w:rPr>
        <w:t>X</w:t>
      </w:r>
      <w:r>
        <w:rPr>
          <w:rFonts w:ascii="方正书宋简体;方正大标宋简体" w:hAnsi="方正书宋简体;方正大标宋简体" w:cs="宋体;SimSun" w:eastAsia="方正书宋简体;方正大标宋简体"/>
          <w:szCs w:val="21"/>
        </w:rPr>
        <w:t>、苟</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非法集资案，王</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合同诈骗案等一批经济犯罪案件。在打击假币犯罪“</w:t>
      </w:r>
      <w:r>
        <w:rPr>
          <w:rFonts w:eastAsia="方正书宋简体;方正大标宋简体" w:cs="宋体;SimSun" w:ascii="方正书宋简体;方正大标宋简体" w:hAnsi="方正书宋简体;方正大标宋简体"/>
          <w:szCs w:val="21"/>
        </w:rPr>
        <w:t>09</w:t>
      </w:r>
      <w:r>
        <w:rPr>
          <w:rFonts w:ascii="方正书宋简体;方正大标宋简体" w:hAnsi="方正书宋简体;方正大标宋简体" w:cs="宋体;SimSun" w:eastAsia="方正书宋简体;方正大标宋简体"/>
          <w:szCs w:val="21"/>
        </w:rPr>
        <w:t>行动”中，清理、摸排假币案件线索</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起，侦破持有、使用假币案件</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起，打击处理</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人。全市共收缴假币</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万余元，其中公安机关收缴</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余元。开展禁毒宣传教育，共查处涉毒案件</w:t>
      </w:r>
      <w:r>
        <w:rPr>
          <w:rFonts w:eastAsia="方正书宋简体;方正大标宋简体" w:cs="宋体;SimSun" w:ascii="方正书宋简体;方正大标宋简体" w:hAnsi="方正书宋简体;方正大标宋简体"/>
          <w:szCs w:val="21"/>
        </w:rPr>
        <w:t>173</w:t>
      </w:r>
      <w:r>
        <w:rPr>
          <w:rFonts w:ascii="方正书宋简体;方正大标宋简体" w:hAnsi="方正书宋简体;方正大标宋简体" w:cs="宋体;SimSun" w:eastAsia="方正书宋简体;方正大标宋简体"/>
          <w:szCs w:val="21"/>
        </w:rPr>
        <w:t>起，抓获涉毒人员</w:t>
      </w:r>
      <w:r>
        <w:rPr>
          <w:rFonts w:eastAsia="方正书宋简体;方正大标宋简体" w:cs="宋体;SimSun" w:ascii="方正书宋简体;方正大标宋简体" w:hAnsi="方正书宋简体;方正大标宋简体"/>
          <w:szCs w:val="21"/>
        </w:rPr>
        <w:t>405</w:t>
      </w:r>
      <w:r>
        <w:rPr>
          <w:rFonts w:ascii="方正书宋简体;方正大标宋简体" w:hAnsi="方正书宋简体;方正大标宋简体" w:cs="宋体;SimSun" w:eastAsia="方正书宋简体;方正大标宋简体"/>
          <w:szCs w:val="21"/>
        </w:rPr>
        <w:t>人，缴获毒品</w:t>
      </w:r>
      <w:r>
        <w:rPr>
          <w:rFonts w:eastAsia="方正书宋简体;方正大标宋简体" w:cs="宋体;SimSun" w:ascii="方正书宋简体;方正大标宋简体" w:hAnsi="方正书宋简体;方正大标宋简体"/>
          <w:szCs w:val="21"/>
        </w:rPr>
        <w:t>339.95</w:t>
      </w:r>
      <w:r>
        <w:rPr>
          <w:rFonts w:ascii="方正书宋简体;方正大标宋简体" w:hAnsi="方正书宋简体;方正大标宋简体" w:cs="宋体;SimSun" w:eastAsia="方正书宋简体;方正大标宋简体"/>
          <w:szCs w:val="21"/>
        </w:rPr>
        <w:t>克、毒资</w:t>
      </w:r>
      <w:r>
        <w:rPr>
          <w:rFonts w:eastAsia="方正书宋简体;方正大标宋简体" w:cs="宋体;SimSun" w:ascii="方正书宋简体;方正大标宋简体" w:hAnsi="方正书宋简体;方正大标宋简体"/>
          <w:szCs w:val="21"/>
        </w:rPr>
        <w:t>9.71</w:t>
      </w:r>
      <w:r>
        <w:rPr>
          <w:rFonts w:ascii="方正书宋简体;方正大标宋简体" w:hAnsi="方正书宋简体;方正大标宋简体" w:cs="宋体;SimSun" w:eastAsia="方正书宋简体;方正大标宋简体"/>
          <w:szCs w:val="21"/>
        </w:rPr>
        <w:t>万元、轿车</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辆和吸贩毒工具，破获案件、查获人员、缴获毒品分别比上年上升</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7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color w:val="000000"/>
          <w:szCs w:val="21"/>
        </w:rPr>
        <w:t>社会治安整治</w:t>
      </w:r>
      <w:r>
        <w:rPr>
          <w:rFonts w:ascii="方正书宋简体;方正大标宋简体" w:hAnsi="方正书宋简体;方正大标宋简体" w:cs="宋体;SimSun" w:eastAsia="方正书宋简体;方正大标宋简体"/>
          <w:b/>
          <w:szCs w:val="21"/>
        </w:rPr>
        <w:t xml:space="preserve">】  </w:t>
      </w:r>
      <w:r>
        <w:rPr>
          <w:rFonts w:ascii="方正书宋简体;方正大标宋简体" w:hAnsi="方正书宋简体;方正大标宋简体" w:cs="宋体;SimSun" w:eastAsia="方正书宋简体;方正大标宋简体"/>
          <w:szCs w:val="21"/>
        </w:rPr>
        <w:t>开展治安乱点专项整治工作，全市共列出</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件市级督办案件，</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名市级督捕逃犯，</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市级整治乱点。开展治安专项整治工作，共组织开展专项整治活动</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查处治安案件</w:t>
      </w:r>
      <w:r>
        <w:rPr>
          <w:rFonts w:eastAsia="方正书宋简体;方正大标宋简体" w:cs="宋体;SimSun" w:ascii="方正书宋简体;方正大标宋简体" w:hAnsi="方正书宋简体;方正大标宋简体"/>
          <w:szCs w:val="21"/>
        </w:rPr>
        <w:t>2293</w:t>
      </w:r>
      <w:r>
        <w:rPr>
          <w:rFonts w:ascii="方正书宋简体;方正大标宋简体" w:hAnsi="方正书宋简体;方正大标宋简体" w:cs="宋体;SimSun" w:eastAsia="方正书宋简体;方正大标宋简体"/>
          <w:szCs w:val="21"/>
        </w:rPr>
        <w:t>起，清查各类场所</w:t>
      </w:r>
      <w:r>
        <w:rPr>
          <w:rFonts w:eastAsia="方正书宋简体;方正大标宋简体" w:cs="宋体;SimSun" w:ascii="方正书宋简体;方正大标宋简体" w:hAnsi="方正书宋简体;方正大标宋简体"/>
          <w:szCs w:val="21"/>
        </w:rPr>
        <w:t>1960</w:t>
      </w:r>
      <w:r>
        <w:rPr>
          <w:rFonts w:ascii="方正书宋简体;方正大标宋简体" w:hAnsi="方正书宋简体;方正大标宋简体" w:cs="宋体;SimSun" w:eastAsia="方正书宋简体;方正大标宋简体"/>
          <w:szCs w:val="21"/>
        </w:rPr>
        <w:t>多家次，登记暂住人口</w:t>
      </w:r>
      <w:r>
        <w:rPr>
          <w:rFonts w:eastAsia="方正书宋简体;方正大标宋简体" w:cs="宋体;SimSun" w:ascii="方正书宋简体;方正大标宋简体" w:hAnsi="方正书宋简体;方正大标宋简体"/>
          <w:szCs w:val="21"/>
        </w:rPr>
        <w:t>56000</w:t>
      </w:r>
      <w:r>
        <w:rPr>
          <w:rFonts w:ascii="方正书宋简体;方正大标宋简体" w:hAnsi="方正书宋简体;方正大标宋简体" w:cs="宋体;SimSun" w:eastAsia="方正书宋简体;方正大标宋简体"/>
          <w:szCs w:val="21"/>
        </w:rPr>
        <w:t>余人次，排查各类危险分子</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人，整改治安隐患</w:t>
      </w:r>
      <w:r>
        <w:rPr>
          <w:rFonts w:eastAsia="方正书宋简体;方正大标宋简体" w:cs="宋体;SimSun" w:ascii="方正书宋简体;方正大标宋简体" w:hAnsi="方正书宋简体;方正大标宋简体"/>
          <w:szCs w:val="21"/>
        </w:rPr>
        <w:t>661</w:t>
      </w:r>
      <w:r>
        <w:rPr>
          <w:rFonts w:ascii="方正书宋简体;方正大标宋简体" w:hAnsi="方正书宋简体;方正大标宋简体" w:cs="宋体;SimSun" w:eastAsia="方正书宋简体;方正大标宋简体"/>
          <w:szCs w:val="21"/>
        </w:rPr>
        <w:t>起，端掉赌博窝点</w:t>
      </w:r>
      <w:r>
        <w:rPr>
          <w:rFonts w:eastAsia="方正书宋简体;方正大标宋简体" w:cs="宋体;SimSun" w:ascii="方正书宋简体;方正大标宋简体" w:hAnsi="方正书宋简体;方正大标宋简体"/>
          <w:szCs w:val="21"/>
        </w:rPr>
        <w:t xml:space="preserve">8 </w:t>
      </w:r>
      <w:r>
        <w:rPr>
          <w:rFonts w:ascii="方正书宋简体;方正大标宋简体" w:hAnsi="方正书宋简体;方正大标宋简体" w:cs="宋体;SimSun" w:eastAsia="方正书宋简体;方正大标宋简体"/>
          <w:szCs w:val="21"/>
        </w:rPr>
        <w:t>处，收缴具有赌博功能的电子游戏机</w:t>
      </w:r>
      <w:r>
        <w:rPr>
          <w:rFonts w:eastAsia="方正书宋简体;方正大标宋简体" w:cs="宋体;SimSun" w:ascii="方正书宋简体;方正大标宋简体" w:hAnsi="方正书宋简体;方正大标宋简体"/>
          <w:szCs w:val="21"/>
        </w:rPr>
        <w:t>179</w:t>
      </w:r>
      <w:r>
        <w:rPr>
          <w:rFonts w:ascii="方正书宋简体;方正大标宋简体" w:hAnsi="方正书宋简体;方正大标宋简体" w:cs="宋体;SimSun" w:eastAsia="方正书宋简体;方正大标宋简体"/>
          <w:szCs w:val="21"/>
        </w:rPr>
        <w:t>台，抓获涉赌违法嫌疑人员</w:t>
      </w:r>
      <w:r>
        <w:rPr>
          <w:rFonts w:eastAsia="方正书宋简体;方正大标宋简体" w:cs="宋体;SimSun" w:ascii="方正书宋简体;方正大标宋简体" w:hAnsi="方正书宋简体;方正大标宋简体"/>
          <w:szCs w:val="21"/>
        </w:rPr>
        <w:t>123</w:t>
      </w:r>
      <w:r>
        <w:rPr>
          <w:rFonts w:ascii="方正书宋简体;方正大标宋简体" w:hAnsi="方正书宋简体;方正大标宋简体" w:cs="宋体;SimSun" w:eastAsia="方正书宋简体;方正大标宋简体"/>
          <w:szCs w:val="21"/>
        </w:rPr>
        <w:t>人，检查网吧</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家。</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安全监督管理】  </w:t>
      </w:r>
      <w:r>
        <w:rPr>
          <w:rFonts w:ascii="方正书宋简体;方正大标宋简体" w:hAnsi="方正书宋简体;方正大标宋简体" w:cs="宋体;SimSun" w:eastAsia="方正书宋简体;方正大标宋简体"/>
          <w:szCs w:val="21"/>
        </w:rPr>
        <w:t>开展缉枪治爆专项整治，推进爆破服务“一体化”模式，排查涉枪、涉爆单位</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家次、从业人员</w:t>
      </w:r>
      <w:r>
        <w:rPr>
          <w:rFonts w:eastAsia="方正书宋简体;方正大标宋简体" w:cs="宋体;SimSun" w:ascii="方正书宋简体;方正大标宋简体" w:hAnsi="方正书宋简体;方正大标宋简体"/>
          <w:szCs w:val="21"/>
        </w:rPr>
        <w:t>1271</w:t>
      </w:r>
      <w:r>
        <w:rPr>
          <w:rFonts w:ascii="方正书宋简体;方正大标宋简体" w:hAnsi="方正书宋简体;方正大标宋简体" w:cs="宋体;SimSun" w:eastAsia="方正书宋简体;方正大标宋简体"/>
          <w:szCs w:val="21"/>
        </w:rPr>
        <w:t>人次，整改涉爆安全隐患</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起，确保民爆物品不丢失、不炸响。加强对人员聚集区域和部位火险隐患的排除，增强消防灭火救援能力，排查火灾隐患</w:t>
      </w:r>
      <w:r>
        <w:rPr>
          <w:rFonts w:eastAsia="方正书宋简体;方正大标宋简体" w:cs="宋体;SimSun" w:ascii="方正书宋简体;方正大标宋简体" w:hAnsi="方正书宋简体;方正大标宋简体"/>
          <w:szCs w:val="21"/>
        </w:rPr>
        <w:t>420</w:t>
      </w:r>
      <w:r>
        <w:rPr>
          <w:rFonts w:ascii="方正书宋简体;方正大标宋简体" w:hAnsi="方正书宋简体;方正大标宋简体" w:cs="宋体;SimSun" w:eastAsia="方正书宋简体;方正大标宋简体"/>
          <w:szCs w:val="21"/>
        </w:rPr>
        <w:t>起、整治</w:t>
      </w:r>
      <w:r>
        <w:rPr>
          <w:rFonts w:eastAsia="方正书宋简体;方正大标宋简体" w:cs="宋体;SimSun" w:ascii="方正书宋简体;方正大标宋简体" w:hAnsi="方正书宋简体;方正大标宋简体"/>
          <w:szCs w:val="21"/>
        </w:rPr>
        <w:t>360</w:t>
      </w:r>
      <w:r>
        <w:rPr>
          <w:rFonts w:ascii="方正书宋简体;方正大标宋简体" w:hAnsi="方正书宋简体;方正大标宋简体" w:cs="宋体;SimSun" w:eastAsia="方正书宋简体;方正大标宋简体"/>
          <w:szCs w:val="21"/>
        </w:rPr>
        <w:t>多起。全市发生火灾事故起数下降</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死亡人数下降</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伤人数下降</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直接经济损失上升</w:t>
      </w:r>
      <w:r>
        <w:rPr>
          <w:rFonts w:eastAsia="方正书宋简体;方正大标宋简体" w:cs="宋体;SimSun" w:ascii="方正书宋简体;方正大标宋简体" w:hAnsi="方正书宋简体;方正大标宋简体"/>
          <w:szCs w:val="21"/>
        </w:rPr>
        <w:t>69.5%</w:t>
      </w:r>
      <w:r>
        <w:rPr>
          <w:rFonts w:ascii="方正书宋简体;方正大标宋简体" w:hAnsi="方正书宋简体;方正大标宋简体" w:cs="宋体;SimSun" w:eastAsia="方正书宋简体;方正大标宋简体"/>
          <w:szCs w:val="21"/>
        </w:rPr>
        <w:t>，确保了无重特大火灾事故发生。实施严重交通违法行为、停车乱、酒后驾车、涉牌涉证“飓风行动”等交通违法专项治理，科学规划和完善交通安全设施。共发生交通事故</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起，死亡</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人，伤</w:t>
      </w:r>
      <w:r>
        <w:rPr>
          <w:rFonts w:eastAsia="方正书宋简体;方正大标宋简体" w:cs="宋体;SimSun" w:ascii="方正书宋简体;方正大标宋简体" w:hAnsi="方正书宋简体;方正大标宋简体"/>
          <w:szCs w:val="21"/>
        </w:rPr>
        <w:t>204</w:t>
      </w:r>
      <w:r>
        <w:rPr>
          <w:rFonts w:ascii="方正书宋简体;方正大标宋简体" w:hAnsi="方正书宋简体;方正大标宋简体" w:cs="宋体;SimSun" w:eastAsia="方正书宋简体;方正大标宋简体"/>
          <w:szCs w:val="21"/>
        </w:rPr>
        <w:t>人，直接经济损失</w:t>
      </w:r>
      <w:r>
        <w:rPr>
          <w:rFonts w:eastAsia="方正书宋简体;方正大标宋简体" w:cs="宋体;SimSun" w:ascii="方正书宋简体;方正大标宋简体" w:hAnsi="方正书宋简体;方正大标宋简体"/>
          <w:szCs w:val="21"/>
        </w:rPr>
        <w:t>77.49</w:t>
      </w:r>
      <w:r>
        <w:rPr>
          <w:rFonts w:ascii="方正书宋简体;方正大标宋简体" w:hAnsi="方正书宋简体;方正大标宋简体" w:cs="宋体;SimSun" w:eastAsia="方正书宋简体;方正大标宋简体"/>
          <w:szCs w:val="21"/>
        </w:rPr>
        <w:t>万元；较上年事故起数下降</w:t>
      </w:r>
      <w:r>
        <w:rPr>
          <w:rFonts w:eastAsia="方正书宋简体;方正大标宋简体" w:cs="宋体;SimSun" w:ascii="方正书宋简体;方正大标宋简体" w:hAnsi="方正书宋简体;方正大标宋简体"/>
          <w:szCs w:val="21"/>
        </w:rPr>
        <w:t>37.2%</w:t>
      </w:r>
      <w:r>
        <w:rPr>
          <w:rFonts w:ascii="方正书宋简体;方正大标宋简体" w:hAnsi="方正书宋简体;方正大标宋简体" w:cs="宋体;SimSun" w:eastAsia="方正书宋简体;方正大标宋简体"/>
          <w:szCs w:val="21"/>
        </w:rPr>
        <w:t>，死亡人数下降</w:t>
      </w:r>
      <w:r>
        <w:rPr>
          <w:rFonts w:eastAsia="方正书宋简体;方正大标宋简体" w:cs="宋体;SimSun" w:ascii="方正书宋简体;方正大标宋简体" w:hAnsi="方正书宋简体;方正大标宋简体"/>
          <w:szCs w:val="21"/>
        </w:rPr>
        <w:t>27.5%</w:t>
      </w:r>
      <w:r>
        <w:rPr>
          <w:rFonts w:ascii="方正书宋简体;方正大标宋简体" w:hAnsi="方正书宋简体;方正大标宋简体" w:cs="宋体;SimSun" w:eastAsia="方正书宋简体;方正大标宋简体"/>
          <w:szCs w:val="21"/>
        </w:rPr>
        <w:t>，伤人数下降</w:t>
      </w:r>
      <w:r>
        <w:rPr>
          <w:rFonts w:eastAsia="方正书宋简体;方正大标宋简体" w:cs="宋体;SimSun" w:ascii="方正书宋简体;方正大标宋简体" w:hAnsi="方正书宋简体;方正大标宋简体"/>
          <w:szCs w:val="21"/>
        </w:rPr>
        <w:t>37.4%</w:t>
      </w:r>
      <w:r>
        <w:rPr>
          <w:rFonts w:ascii="方正书宋简体;方正大标宋简体" w:hAnsi="方正书宋简体;方正大标宋简体" w:cs="宋体;SimSun" w:eastAsia="方正书宋简体;方正大标宋简体"/>
          <w:szCs w:val="21"/>
        </w:rPr>
        <w:t>，直接经济损失下降</w:t>
      </w:r>
      <w:r>
        <w:rPr>
          <w:rFonts w:eastAsia="方正书宋简体;方正大标宋简体" w:cs="宋体;SimSun" w:ascii="方正书宋简体;方正大标宋简体" w:hAnsi="方正书宋简体;方正大标宋简体"/>
          <w:szCs w:val="21"/>
        </w:rPr>
        <w:t>32.1%</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防控体系建设】  </w:t>
      </w:r>
      <w:r>
        <w:rPr>
          <w:rFonts w:ascii="方正书宋简体;方正大标宋简体" w:hAnsi="方正书宋简体;方正大标宋简体" w:cs="宋体;SimSun" w:eastAsia="方正书宋简体;方正大标宋简体"/>
          <w:color w:val="000000"/>
          <w:kern w:val="0"/>
          <w:szCs w:val="21"/>
        </w:rPr>
        <w:t>完善和规范武装巡逻与派出所巡逻相结合，保安巡逻与社区居民联防相结合，车巡与步巡相结合的巡逻防控体系</w:t>
      </w:r>
      <w:r>
        <w:rPr>
          <w:rFonts w:ascii="方正书宋简体;方正大标宋简体" w:hAnsi="方正书宋简体;方正大标宋简体" w:cs="宋体;SimSun" w:eastAsia="方正书宋简体;方正大标宋简体"/>
          <w:color w:val="000000"/>
          <w:szCs w:val="21"/>
        </w:rPr>
        <w:t>。全年共发现受理违反治安管理案件</w:t>
      </w:r>
      <w:r>
        <w:rPr>
          <w:rFonts w:eastAsia="方正书宋简体;方正大标宋简体" w:cs="宋体;SimSun" w:ascii="方正书宋简体;方正大标宋简体" w:hAnsi="方正书宋简体;方正大标宋简体"/>
          <w:color w:val="000000"/>
          <w:szCs w:val="21"/>
        </w:rPr>
        <w:t>4589</w:t>
      </w:r>
      <w:r>
        <w:rPr>
          <w:rFonts w:ascii="方正书宋简体;方正大标宋简体" w:hAnsi="方正书宋简体;方正大标宋简体" w:cs="宋体;SimSun" w:eastAsia="方正书宋简体;方正大标宋简体"/>
          <w:color w:val="000000"/>
          <w:szCs w:val="21"/>
        </w:rPr>
        <w:t>起，查处</w:t>
      </w:r>
      <w:r>
        <w:rPr>
          <w:rFonts w:eastAsia="方正书宋简体;方正大标宋简体" w:cs="宋体;SimSun" w:ascii="方正书宋简体;方正大标宋简体" w:hAnsi="方正书宋简体;方正大标宋简体"/>
          <w:color w:val="000000"/>
          <w:szCs w:val="21"/>
        </w:rPr>
        <w:t>4628</w:t>
      </w:r>
      <w:r>
        <w:rPr>
          <w:rFonts w:ascii="方正书宋简体;方正大标宋简体" w:hAnsi="方正书宋简体;方正大标宋简体" w:cs="宋体;SimSun" w:eastAsia="方正书宋简体;方正大标宋简体"/>
          <w:color w:val="000000"/>
          <w:szCs w:val="21"/>
        </w:rPr>
        <w:t>起，查处率为</w:t>
      </w:r>
      <w:r>
        <w:rPr>
          <w:rFonts w:eastAsia="方正书宋简体;方正大标宋简体" w:cs="宋体;SimSun" w:ascii="方正书宋简体;方正大标宋简体" w:hAnsi="方正书宋简体;方正大标宋简体"/>
          <w:color w:val="000000"/>
          <w:szCs w:val="21"/>
        </w:rPr>
        <w:t>101%</w:t>
      </w:r>
      <w:r>
        <w:rPr>
          <w:rFonts w:ascii="方正书宋简体;方正大标宋简体" w:hAnsi="方正书宋简体;方正大标宋简体" w:cs="宋体;SimSun" w:eastAsia="方正书宋简体;方正大标宋简体"/>
          <w:color w:val="000000"/>
          <w:szCs w:val="21"/>
        </w:rPr>
        <w:t>；较上年，案件增加</w:t>
      </w:r>
      <w:r>
        <w:rPr>
          <w:rFonts w:eastAsia="方正书宋简体;方正大标宋简体" w:cs="宋体;SimSun" w:ascii="方正书宋简体;方正大标宋简体" w:hAnsi="方正书宋简体;方正大标宋简体"/>
          <w:color w:val="000000"/>
          <w:szCs w:val="21"/>
        </w:rPr>
        <w:t>379</w:t>
      </w:r>
      <w:r>
        <w:rPr>
          <w:rFonts w:ascii="方正书宋简体;方正大标宋简体" w:hAnsi="方正书宋简体;方正大标宋简体" w:cs="宋体;SimSun" w:eastAsia="方正书宋简体;方正大标宋简体"/>
          <w:color w:val="000000"/>
          <w:szCs w:val="21"/>
        </w:rPr>
        <w:t>起，上升</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查处增加</w:t>
      </w:r>
      <w:r>
        <w:rPr>
          <w:rFonts w:eastAsia="方正书宋简体;方正大标宋简体" w:cs="宋体;SimSun" w:ascii="方正书宋简体;方正大标宋简体" w:hAnsi="方正书宋简体;方正大标宋简体"/>
          <w:color w:val="000000"/>
          <w:szCs w:val="21"/>
        </w:rPr>
        <w:t>495</w:t>
      </w:r>
      <w:r>
        <w:rPr>
          <w:rFonts w:ascii="方正书宋简体;方正大标宋简体" w:hAnsi="方正书宋简体;方正大标宋简体" w:cs="宋体;SimSun" w:eastAsia="方正书宋简体;方正大标宋简体"/>
          <w:color w:val="000000"/>
          <w:szCs w:val="21"/>
        </w:rPr>
        <w:t>起，上升</w:t>
      </w:r>
      <w:r>
        <w:rPr>
          <w:rFonts w:eastAsia="方正书宋简体;方正大标宋简体" w:cs="宋体;SimSun" w:ascii="方正书宋简体;方正大标宋简体" w:hAnsi="方正书宋简体;方正大标宋简体"/>
          <w:color w:val="000000"/>
          <w:szCs w:val="21"/>
        </w:rPr>
        <w:t>11.9%</w:t>
      </w:r>
      <w:r>
        <w:rPr>
          <w:rFonts w:ascii="方正书宋简体;方正大标宋简体" w:hAnsi="方正书宋简体;方正大标宋简体" w:cs="宋体;SimSun" w:eastAsia="方正书宋简体;方正大标宋简体"/>
          <w:color w:val="000000"/>
          <w:szCs w:val="21"/>
        </w:rPr>
        <w:t>；查处违法人员</w:t>
      </w:r>
      <w:r>
        <w:rPr>
          <w:rFonts w:eastAsia="方正书宋简体;方正大标宋简体" w:cs="宋体;SimSun" w:ascii="方正书宋简体;方正大标宋简体" w:hAnsi="方正书宋简体;方正大标宋简体"/>
          <w:color w:val="000000"/>
          <w:szCs w:val="21"/>
        </w:rPr>
        <w:t>6011</w:t>
      </w:r>
      <w:r>
        <w:rPr>
          <w:rFonts w:ascii="方正书宋简体;方正大标宋简体" w:hAnsi="方正书宋简体;方正大标宋简体" w:cs="宋体;SimSun" w:eastAsia="方正书宋简体;方正大标宋简体"/>
          <w:color w:val="000000"/>
          <w:szCs w:val="21"/>
        </w:rPr>
        <w:t>人次。完成中央、省委、省政府领导来巴视察安保任务</w:t>
      </w:r>
      <w:r>
        <w:rPr>
          <w:rFonts w:eastAsia="方正书宋简体;方正大标宋简体" w:cs="宋体;SimSun" w:ascii="方正书宋简体;方正大标宋简体" w:hAnsi="方正书宋简体;方正大标宋简体"/>
          <w:color w:val="000000"/>
          <w:szCs w:val="21"/>
        </w:rPr>
        <w:t>26</w:t>
      </w:r>
      <w:r>
        <w:rPr>
          <w:rFonts w:ascii="方正书宋简体;方正大标宋简体" w:hAnsi="方正书宋简体;方正大标宋简体" w:cs="宋体;SimSun" w:eastAsia="方正书宋简体;方正大标宋简体"/>
          <w:color w:val="000000"/>
          <w:szCs w:val="21"/>
        </w:rPr>
        <w:t>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szCs w:val="21"/>
        </w:rPr>
        <w:t xml:space="preserve">【提升为民服务能力】  </w:t>
      </w:r>
      <w:r>
        <w:rPr>
          <w:rFonts w:ascii="方正书宋简体;方正大标宋简体" w:hAnsi="方正书宋简体;方正大标宋简体" w:cs="宋体;SimSun" w:eastAsia="方正书宋简体;方正大标宋简体"/>
          <w:szCs w:val="21"/>
        </w:rPr>
        <w:t>全年共受理行政许可申请</w:t>
      </w:r>
      <w:r>
        <w:rPr>
          <w:rFonts w:eastAsia="方正书宋简体;方正大标宋简体" w:cs="宋体;SimSun" w:ascii="方正书宋简体;方正大标宋简体" w:hAnsi="方正书宋简体;方正大标宋简体"/>
          <w:szCs w:val="21"/>
        </w:rPr>
        <w:t>1700</w:t>
      </w:r>
      <w:r>
        <w:rPr>
          <w:rFonts w:ascii="方正书宋简体;方正大标宋简体" w:hAnsi="方正书宋简体;方正大标宋简体" w:cs="宋体;SimSun" w:eastAsia="方正书宋简体;方正大标宋简体"/>
          <w:szCs w:val="21"/>
        </w:rPr>
        <w:t>件，办结申请事项</w:t>
      </w:r>
      <w:r>
        <w:rPr>
          <w:rFonts w:eastAsia="方正书宋简体;方正大标宋简体" w:cs="宋体;SimSun" w:ascii="方正书宋简体;方正大标宋简体" w:hAnsi="方正书宋简体;方正大标宋简体"/>
          <w:szCs w:val="21"/>
        </w:rPr>
        <w:t>1700</w:t>
      </w:r>
      <w:r>
        <w:rPr>
          <w:rFonts w:ascii="方正书宋简体;方正大标宋简体" w:hAnsi="方正书宋简体;方正大标宋简体" w:cs="宋体;SimSun" w:eastAsia="方正书宋简体;方正大标宋简体"/>
          <w:szCs w:val="21"/>
        </w:rPr>
        <w:t>件，按时办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办事群众对窗口工作的电子测评数据显示满意度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办理提速率</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共受理审批公民出国出境申请</w:t>
      </w:r>
      <w:r>
        <w:rPr>
          <w:rFonts w:eastAsia="方正书宋简体;方正大标宋简体" w:cs="宋体;SimSun" w:ascii="方正书宋简体;方正大标宋简体" w:hAnsi="方正书宋简体;方正大标宋简体"/>
          <w:szCs w:val="21"/>
        </w:rPr>
        <w:t>7974</w:t>
      </w:r>
      <w:r>
        <w:rPr>
          <w:rFonts w:ascii="方正书宋简体;方正大标宋简体" w:hAnsi="方正书宋简体;方正大标宋简体" w:cs="宋体;SimSun" w:eastAsia="方正书宋简体;方正大标宋简体"/>
          <w:szCs w:val="21"/>
        </w:rPr>
        <w:t>人次，较上年同期增长</w:t>
      </w:r>
      <w:r>
        <w:rPr>
          <w:rFonts w:eastAsia="方正书宋简体;方正大标宋简体" w:cs="宋体;SimSun" w:ascii="方正书宋简体;方正大标宋简体" w:hAnsi="方正书宋简体;方正大标宋简体"/>
          <w:szCs w:val="21"/>
        </w:rPr>
        <w:t>18.1%</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三项”建设】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市委、市政府召开全市公安“三项建设”工作会议。市、县（区）公安局先后召开党委会或局务会专题研究公安“三项建设”</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次。巴州区召开“三项建设”工作会议；平昌县成立“三项建设”领导小组，并纳入政府工作每月督导；通江县单独预算“三项建设”经费</w:t>
      </w:r>
      <w:r>
        <w:rPr>
          <w:rFonts w:eastAsia="方正书宋简体;方正大标宋简体" w:cs="宋体;SimSun" w:ascii="方正书宋简体;方正大标宋简体" w:hAnsi="方正书宋简体;方正大标宋简体"/>
          <w:szCs w:val="21"/>
        </w:rPr>
        <w:t>260</w:t>
      </w:r>
      <w:r>
        <w:rPr>
          <w:rFonts w:ascii="方正书宋简体;方正大标宋简体" w:hAnsi="方正书宋简体;方正大标宋简体" w:cs="宋体;SimSun" w:eastAsia="方正书宋简体;方正大标宋简体"/>
          <w:szCs w:val="21"/>
        </w:rPr>
        <w:t>万元；南江县到位“三项建设”经费</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万元，将</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名协警人员工资</w:t>
      </w:r>
      <w:r>
        <w:rPr>
          <w:rFonts w:eastAsia="方正书宋简体;方正大标宋简体" w:cs="宋体;SimSun" w:ascii="方正书宋简体;方正大标宋简体" w:hAnsi="方正书宋简体;方正大标宋简体"/>
          <w:szCs w:val="21"/>
        </w:rPr>
        <w:t>112</w:t>
      </w:r>
      <w:r>
        <w:rPr>
          <w:rFonts w:ascii="方正书宋简体;方正大标宋简体" w:hAnsi="方正书宋简体;方正大标宋简体" w:cs="宋体;SimSun" w:eastAsia="方正书宋简体;方正大标宋简体"/>
          <w:szCs w:val="21"/>
        </w:rPr>
        <w:t>万元全部纳入财政解决，并投入</w:t>
      </w:r>
      <w:r>
        <w:rPr>
          <w:rFonts w:eastAsia="方正书宋简体;方正大标宋简体" w:cs="宋体;SimSun" w:ascii="方正书宋简体;方正大标宋简体" w:hAnsi="方正书宋简体;方正大标宋简体"/>
          <w:szCs w:val="21"/>
        </w:rPr>
        <w:t>2977</w:t>
      </w:r>
      <w:r>
        <w:rPr>
          <w:rFonts w:ascii="方正书宋简体;方正大标宋简体" w:hAnsi="方正书宋简体;方正大标宋简体" w:cs="宋体;SimSun" w:eastAsia="方正书宋简体;方正大标宋简体"/>
          <w:szCs w:val="21"/>
        </w:rPr>
        <w:t>万元推进“一乡一所”建设。市、县（区）党委政府为公安“三项建设”支付或纳入预算资金达</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万元，解决民警正（副）科职级待遇</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人。全市公安机关召开执法规范化建设现场会，命名</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市级基层执法示范单位。</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司法行政    </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普法宣传】</w:t>
      </w:r>
      <w:r>
        <w:rPr>
          <w:rFonts w:ascii="方正书宋简体;方正大标宋简体" w:hAnsi="方正书宋简体;方正大标宋简体" w:cs="宋体;SimSun" w:eastAsia="方正书宋简体;方正大标宋简体"/>
          <w:szCs w:val="21"/>
        </w:rPr>
        <w:t xml:space="preserve">  全年举办处、科级以上领导干部法制讲座</w:t>
      </w:r>
      <w:r>
        <w:rPr>
          <w:rFonts w:eastAsia="方正书宋简体;方正大标宋简体" w:cs="宋体;SimSun" w:ascii="方正书宋简体;方正大标宋简体" w:hAnsi="方正书宋简体;方正大标宋简体"/>
          <w:szCs w:val="21"/>
        </w:rPr>
        <w:t>250</w:t>
      </w:r>
      <w:r>
        <w:rPr>
          <w:rFonts w:ascii="方正书宋简体;方正大标宋简体" w:hAnsi="方正书宋简体;方正大标宋简体" w:cs="宋体;SimSun" w:eastAsia="方正书宋简体;方正大标宋简体"/>
          <w:szCs w:val="21"/>
        </w:rPr>
        <w:t>余场，公务员法律知识讲座近</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场，法制专题培训班</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期。青少年、学生、农民接受普法教育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为企业经营管理人员和职工举办培训班</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期，培训</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多名企业法人，</w:t>
      </w:r>
      <w:r>
        <w:rPr>
          <w:rFonts w:eastAsia="方正书宋简体;方正大标宋简体" w:cs="宋体;SimSun" w:ascii="方正书宋简体;方正大标宋简体" w:hAnsi="方正书宋简体;方正大标宋简体"/>
          <w:szCs w:val="21"/>
        </w:rPr>
        <w:t>1600</w:t>
      </w:r>
      <w:r>
        <w:rPr>
          <w:rFonts w:ascii="方正书宋简体;方正大标宋简体" w:hAnsi="方正书宋简体;方正大标宋简体" w:cs="宋体;SimSun" w:eastAsia="方正书宋简体;方正大标宋简体"/>
          <w:szCs w:val="21"/>
        </w:rPr>
        <w:t>多名管理员。“</w:t>
      </w:r>
      <w:r>
        <w:rPr>
          <w:rFonts w:eastAsia="方正书宋简体;方正大标宋简体" w:cs="宋体;SimSun" w:ascii="方正书宋简体;方正大标宋简体" w:hAnsi="方正书宋简体;方正大标宋简体"/>
          <w:szCs w:val="21"/>
        </w:rPr>
        <w:t>12·4”</w:t>
      </w:r>
      <w:r>
        <w:rPr>
          <w:rFonts w:ascii="方正书宋简体;方正大标宋简体" w:hAnsi="方正书宋简体;方正大标宋简体" w:cs="宋体;SimSun" w:eastAsia="方正书宋简体;方正大标宋简体"/>
          <w:szCs w:val="21"/>
        </w:rPr>
        <w:t>普法活动期间，全市出动法制宣传车</w:t>
      </w:r>
      <w:r>
        <w:rPr>
          <w:rFonts w:eastAsia="方正书宋简体;方正大标宋简体" w:cs="宋体;SimSun" w:ascii="方正书宋简体;方正大标宋简体" w:hAnsi="方正书宋简体;方正大标宋简体"/>
          <w:szCs w:val="21"/>
        </w:rPr>
        <w:t>273</w:t>
      </w:r>
      <w:r>
        <w:rPr>
          <w:rFonts w:ascii="方正书宋简体;方正大标宋简体" w:hAnsi="方正书宋简体;方正大标宋简体" w:cs="宋体;SimSun" w:eastAsia="方正书宋简体;方正大标宋简体"/>
          <w:szCs w:val="21"/>
        </w:rPr>
        <w:t>台（次），展出法制宣传展板</w:t>
      </w:r>
      <w:r>
        <w:rPr>
          <w:rFonts w:eastAsia="方正书宋简体;方正大标宋简体" w:cs="宋体;SimSun" w:ascii="方正书宋简体;方正大标宋简体" w:hAnsi="方正书宋简体;方正大标宋简体"/>
          <w:szCs w:val="21"/>
        </w:rPr>
        <w:t>470</w:t>
      </w:r>
      <w:r>
        <w:rPr>
          <w:rFonts w:ascii="方正书宋简体;方正大标宋简体" w:hAnsi="方正书宋简体;方正大标宋简体" w:cs="宋体;SimSun" w:eastAsia="方正书宋简体;方正大标宋简体"/>
          <w:szCs w:val="21"/>
        </w:rPr>
        <w:t>块，挂图宣传</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幅，办法制板报（橱窗）</w:t>
      </w:r>
      <w:r>
        <w:rPr>
          <w:rFonts w:eastAsia="方正书宋简体;方正大标宋简体" w:cs="宋体;SimSun" w:ascii="方正书宋简体;方正大标宋简体" w:hAnsi="方正书宋简体;方正大标宋简体"/>
          <w:szCs w:val="21"/>
        </w:rPr>
        <w:t>468</w:t>
      </w:r>
      <w:r>
        <w:rPr>
          <w:rFonts w:ascii="方正书宋简体;方正大标宋简体" w:hAnsi="方正书宋简体;方正大标宋简体" w:cs="宋体;SimSun" w:eastAsia="方正书宋简体;方正大标宋简体"/>
          <w:szCs w:val="21"/>
        </w:rPr>
        <w:t>块</w:t>
      </w:r>
      <w:r>
        <w:rPr>
          <w:rFonts w:eastAsia="方正书宋简体;方正大标宋简体" w:cs="宋体;SimSun" w:ascii="方正书宋简体;方正大标宋简体" w:hAnsi="方正书宋简体;方正大标宋简体"/>
          <w:szCs w:val="21"/>
        </w:rPr>
        <w:t>2054</w:t>
      </w:r>
      <w:r>
        <w:rPr>
          <w:rFonts w:ascii="方正书宋简体;方正大标宋简体" w:hAnsi="方正书宋简体;方正大标宋简体" w:cs="宋体;SimSun" w:eastAsia="方正书宋简体;方正大标宋简体"/>
          <w:szCs w:val="21"/>
        </w:rPr>
        <w:t>期（次），开办法律法规和政策知识讲座</w:t>
      </w:r>
      <w:r>
        <w:rPr>
          <w:rFonts w:eastAsia="方正书宋简体;方正大标宋简体" w:cs="宋体;SimSun" w:ascii="方正书宋简体;方正大标宋简体" w:hAnsi="方正书宋简体;方正大标宋简体"/>
          <w:szCs w:val="21"/>
        </w:rPr>
        <w:t>189</w:t>
      </w:r>
      <w:r>
        <w:rPr>
          <w:rFonts w:ascii="方正书宋简体;方正大标宋简体" w:hAnsi="方正书宋简体;方正大标宋简体" w:cs="宋体;SimSun" w:eastAsia="方正书宋简体;方正大标宋简体"/>
          <w:szCs w:val="21"/>
        </w:rPr>
        <w:t>场（次），发放宣传资料</w:t>
      </w:r>
      <w:r>
        <w:rPr>
          <w:rFonts w:eastAsia="方正书宋简体;方正大标宋简体" w:cs="宋体;SimSun" w:ascii="方正书宋简体;方正大标宋简体" w:hAnsi="方正书宋简体;方正大标宋简体"/>
          <w:szCs w:val="21"/>
        </w:rPr>
        <w:t>120000</w:t>
      </w:r>
      <w:r>
        <w:rPr>
          <w:rFonts w:ascii="方正书宋简体;方正大标宋简体" w:hAnsi="方正书宋简体;方正大标宋简体" w:cs="宋体;SimSun" w:eastAsia="方正书宋简体;方正大标宋简体"/>
          <w:szCs w:val="21"/>
        </w:rPr>
        <w:t>余份。石滩乡碾子咀村村民谭进出资</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万元，在村集市要道旁建法治文化长廊。巴州区清江镇柏林村被全国普法办、司法部、民政部命名为“全国民主法治示范村”。巴师附小、恩阳中学、通江实验小学、南江下两中学、平昌金宝小学被省教育厅、省司法厅、省法建办命名为“省级依法治校示范校”。</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调解工作】</w:t>
      </w:r>
      <w:r>
        <w:rPr>
          <w:rFonts w:ascii="方正书宋简体;方正大标宋简体" w:hAnsi="方正书宋简体;方正大标宋简体" w:cs="宋体;SimSun" w:eastAsia="方正书宋简体;方正大标宋简体"/>
          <w:szCs w:val="21"/>
        </w:rPr>
        <w:t xml:space="preserve">  在市、县（区）建立人民调解指导中心，全市各类调委会达到</w:t>
      </w:r>
      <w:r>
        <w:rPr>
          <w:rFonts w:eastAsia="方正书宋简体;方正大标宋简体" w:cs="宋体;SimSun" w:ascii="方正书宋简体;方正大标宋简体" w:hAnsi="方正书宋简体;方正大标宋简体"/>
          <w:szCs w:val="21"/>
        </w:rPr>
        <w:t>2919</w:t>
      </w:r>
      <w:r>
        <w:rPr>
          <w:rFonts w:ascii="方正书宋简体;方正大标宋简体" w:hAnsi="方正书宋简体;方正大标宋简体" w:cs="宋体;SimSun" w:eastAsia="方正书宋简体;方正大标宋简体"/>
          <w:szCs w:val="21"/>
        </w:rPr>
        <w:t>个，其中乡镇、城镇、街道调委会</w:t>
      </w:r>
      <w:r>
        <w:rPr>
          <w:rFonts w:eastAsia="方正书宋简体;方正大标宋简体" w:cs="宋体;SimSun" w:ascii="方正书宋简体;方正大标宋简体" w:hAnsi="方正书宋简体;方正大标宋简体"/>
          <w:szCs w:val="21"/>
        </w:rPr>
        <w:t>192</w:t>
      </w:r>
      <w:r>
        <w:rPr>
          <w:rFonts w:ascii="方正书宋简体;方正大标宋简体" w:hAnsi="方正书宋简体;方正大标宋简体" w:cs="宋体;SimSun" w:eastAsia="方正书宋简体;方正大标宋简体"/>
          <w:szCs w:val="21"/>
        </w:rPr>
        <w:t>个，村（居）调委会</w:t>
      </w:r>
      <w:r>
        <w:rPr>
          <w:rFonts w:eastAsia="方正书宋简体;方正大标宋简体" w:cs="宋体;SimSun" w:ascii="方正书宋简体;方正大标宋简体" w:hAnsi="方正书宋简体;方正大标宋简体"/>
          <w:szCs w:val="21"/>
        </w:rPr>
        <w:t>2381</w:t>
      </w:r>
      <w:r>
        <w:rPr>
          <w:rFonts w:ascii="方正书宋简体;方正大标宋简体" w:hAnsi="方正书宋简体;方正大标宋简体" w:cs="宋体;SimSun" w:eastAsia="方正书宋简体;方正大标宋简体"/>
          <w:szCs w:val="21"/>
        </w:rPr>
        <w:t>个，企事业单位调委会</w:t>
      </w:r>
      <w:r>
        <w:rPr>
          <w:rFonts w:eastAsia="方正书宋简体;方正大标宋简体" w:cs="宋体;SimSun" w:ascii="方正书宋简体;方正大标宋简体" w:hAnsi="方正书宋简体;方正大标宋简体"/>
          <w:szCs w:val="21"/>
        </w:rPr>
        <w:t>67</w:t>
      </w:r>
      <w:r>
        <w:rPr>
          <w:rFonts w:ascii="方正书宋简体;方正大标宋简体" w:hAnsi="方正书宋简体;方正大标宋简体" w:cs="宋体;SimSun" w:eastAsia="方正书宋简体;方正大标宋简体"/>
          <w:szCs w:val="21"/>
        </w:rPr>
        <w:t>个，行业性、区域性调委会</w:t>
      </w:r>
      <w:r>
        <w:rPr>
          <w:rFonts w:eastAsia="方正书宋简体;方正大标宋简体" w:cs="宋体;SimSun" w:ascii="方正书宋简体;方正大标宋简体" w:hAnsi="方正书宋简体;方正大标宋简体"/>
          <w:szCs w:val="21"/>
        </w:rPr>
        <w:t>122</w:t>
      </w:r>
      <w:r>
        <w:rPr>
          <w:rFonts w:ascii="方正书宋简体;方正大标宋简体" w:hAnsi="方正书宋简体;方正大标宋简体" w:cs="宋体;SimSun" w:eastAsia="方正书宋简体;方正大标宋简体"/>
          <w:szCs w:val="21"/>
        </w:rPr>
        <w:t>个，交通事故调委会</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医患纠纷事故调委会</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消费者协会调委会</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其它调委会</w:t>
      </w:r>
      <w:r>
        <w:rPr>
          <w:rFonts w:eastAsia="方正书宋简体;方正大标宋简体" w:cs="宋体;SimSun" w:ascii="方正书宋简体;方正大标宋简体" w:hAnsi="方正书宋简体;方正大标宋简体"/>
          <w:szCs w:val="21"/>
        </w:rPr>
        <w:t>104</w:t>
      </w:r>
      <w:r>
        <w:rPr>
          <w:rFonts w:ascii="方正书宋简体;方正大标宋简体" w:hAnsi="方正书宋简体;方正大标宋简体" w:cs="宋体;SimSun" w:eastAsia="方正书宋简体;方正大标宋简体"/>
          <w:szCs w:val="21"/>
        </w:rPr>
        <w:t>个。调解员队伍达</w:t>
      </w:r>
      <w:r>
        <w:rPr>
          <w:rFonts w:eastAsia="方正书宋简体;方正大标宋简体" w:cs="宋体;SimSun" w:ascii="方正书宋简体;方正大标宋简体" w:hAnsi="方正书宋简体;方正大标宋简体"/>
          <w:szCs w:val="21"/>
        </w:rPr>
        <w:t>16005</w:t>
      </w:r>
      <w:r>
        <w:rPr>
          <w:rFonts w:ascii="方正书宋简体;方正大标宋简体" w:hAnsi="方正书宋简体;方正大标宋简体" w:cs="宋体;SimSun" w:eastAsia="方正书宋简体;方正大标宋简体"/>
          <w:szCs w:val="21"/>
        </w:rPr>
        <w:t>人，同比增长</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通江县、巴州区和南江县均出台《人民调解个案补贴办法》，根据纠纷调解的难易程度按</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元的标准落实个案补贴经费，全市落实人民调解工作经费</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万元，同比增长</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全年共调处各类矛盾纠纷</w:t>
      </w:r>
      <w:r>
        <w:rPr>
          <w:rFonts w:eastAsia="方正书宋简体;方正大标宋简体" w:cs="宋体;SimSun" w:ascii="方正书宋简体;方正大标宋简体" w:hAnsi="方正书宋简体;方正大标宋简体"/>
          <w:szCs w:val="21"/>
        </w:rPr>
        <w:t>30527</w:t>
      </w:r>
      <w:r>
        <w:rPr>
          <w:rFonts w:ascii="方正书宋简体;方正大标宋简体" w:hAnsi="方正书宋简体;方正大标宋简体" w:cs="宋体;SimSun" w:eastAsia="方正书宋简体;方正大标宋简体"/>
          <w:szCs w:val="21"/>
        </w:rPr>
        <w:t>件，调解成功率达</w:t>
      </w:r>
      <w:r>
        <w:rPr>
          <w:rFonts w:eastAsia="方正书宋简体;方正大标宋简体" w:cs="宋体;SimSun" w:ascii="方正书宋简体;方正大标宋简体" w:hAnsi="方正书宋简体;方正大标宋简体"/>
          <w:szCs w:val="21"/>
        </w:rPr>
        <w:t>97.2%</w:t>
      </w:r>
      <w:r>
        <w:rPr>
          <w:rFonts w:ascii="方正书宋简体;方正大标宋简体" w:hAnsi="方正书宋简体;方正大标宋简体" w:cs="宋体;SimSun" w:eastAsia="方正书宋简体;方正大标宋简体"/>
          <w:szCs w:val="21"/>
        </w:rPr>
        <w:t>。防止</w:t>
      </w:r>
      <w:r>
        <w:rPr>
          <w:rFonts w:eastAsia="方正书宋简体;方正大标宋简体" w:cs="宋体;SimSun" w:ascii="方正书宋简体;方正大标宋简体" w:hAnsi="方正书宋简体;方正大标宋简体"/>
          <w:szCs w:val="21"/>
        </w:rPr>
        <w:t>213</w:t>
      </w:r>
      <w:r>
        <w:rPr>
          <w:rFonts w:ascii="方正书宋简体;方正大标宋简体" w:hAnsi="方正书宋简体;方正大标宋简体" w:cs="宋体;SimSun" w:eastAsia="方正书宋简体;方正大标宋简体"/>
          <w:szCs w:val="21"/>
        </w:rPr>
        <w:t>件群体性事件发生，其中制止群体性械斗</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723</w:t>
      </w:r>
      <w:r>
        <w:rPr>
          <w:rFonts w:ascii="方正书宋简体;方正大标宋简体" w:hAnsi="方正书宋简体;方正大标宋简体" w:cs="宋体;SimSun" w:eastAsia="方正书宋简体;方正大标宋简体"/>
          <w:szCs w:val="21"/>
        </w:rPr>
        <w:t>人、防止群体性上访</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1877</w:t>
      </w:r>
      <w:r>
        <w:rPr>
          <w:rFonts w:ascii="方正书宋简体;方正大标宋简体" w:hAnsi="方正书宋简体;方正大标宋简体" w:cs="宋体;SimSun" w:eastAsia="方正书宋简体;方正大标宋简体"/>
          <w:szCs w:val="21"/>
        </w:rPr>
        <w:t>人、防止激化</w:t>
      </w:r>
      <w:r>
        <w:rPr>
          <w:rFonts w:eastAsia="方正书宋简体;方正大标宋简体" w:cs="宋体;SimSun" w:ascii="方正书宋简体;方正大标宋简体" w:hAnsi="方正书宋简体;方正大标宋简体"/>
          <w:szCs w:val="21"/>
        </w:rPr>
        <w:t>237</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360</w:t>
      </w:r>
      <w:r>
        <w:rPr>
          <w:rFonts w:ascii="方正书宋简体;方正大标宋简体" w:hAnsi="方正书宋简体;方正大标宋简体" w:cs="宋体;SimSun" w:eastAsia="方正书宋简体;方正大标宋简体"/>
          <w:szCs w:val="21"/>
        </w:rPr>
        <w:t>人、防止民事案件转刑事案件</w:t>
      </w:r>
      <w:r>
        <w:rPr>
          <w:rFonts w:eastAsia="方正书宋简体;方正大标宋简体" w:cs="宋体;SimSun" w:ascii="方正书宋简体;方正大标宋简体" w:hAnsi="方正书宋简体;方正大标宋简体"/>
          <w:szCs w:val="21"/>
        </w:rPr>
        <w:t>390</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860</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法律援助】  </w:t>
      </w:r>
      <w:r>
        <w:rPr>
          <w:rFonts w:ascii="方正书宋简体;方正大标宋简体" w:hAnsi="方正书宋简体;方正大标宋简体" w:cs="宋体;SimSun" w:eastAsia="方正书宋简体;方正大标宋简体"/>
          <w:szCs w:val="21"/>
        </w:rPr>
        <w:t>建立法律援助案件评析制度，制定提高法律援助案件质量实施细则，案件质量评析标准。规范法律援助受理程序、指派程序、律师办案程序、结案归档程序和案件回访程序。</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对全市五个中心的案卷进行抽查评析，全部合格。开展法律援助宣传月活动，全面启动“法律援助便民服务”主题活动。建立部门协作和异地协作法律援助机制。建立法律援助首席律师制度，市法律援助中心首次聘任</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首席法律援助律师。全年办理法律援助案件</w:t>
      </w:r>
      <w:r>
        <w:rPr>
          <w:rFonts w:eastAsia="方正书宋简体;方正大标宋简体" w:cs="宋体;SimSun" w:ascii="方正书宋简体;方正大标宋简体" w:hAnsi="方正书宋简体;方正大标宋简体"/>
          <w:szCs w:val="21"/>
        </w:rPr>
        <w:t>2503</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律师服务】</w:t>
      </w:r>
      <w:r>
        <w:rPr>
          <w:rFonts w:ascii="方正书宋简体;方正大标宋简体" w:hAnsi="方正书宋简体;方正大标宋简体" w:cs="宋体;SimSun" w:eastAsia="方正书宋简体;方正大标宋简体"/>
          <w:color w:val="000000"/>
          <w:szCs w:val="21"/>
        </w:rPr>
        <w:t xml:space="preserve">  组织执业律师</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余名，开展</w:t>
      </w:r>
      <w:r>
        <w:rPr>
          <w:rFonts w:ascii="方正书宋简体;方正大标宋简体" w:hAnsi="方正书宋简体;方正大标宋简体" w:cs="宋体;SimSun" w:eastAsia="方正书宋简体;方正大标宋简体"/>
          <w:szCs w:val="21"/>
        </w:rPr>
        <w:t>流动咨询宣传周活动</w:t>
      </w:r>
      <w:r>
        <w:rPr>
          <w:rFonts w:ascii="方正书宋简体;方正大标宋简体" w:hAnsi="方正书宋简体;方正大标宋简体" w:cs="宋体;SimSun" w:eastAsia="方正书宋简体;方正大标宋简体"/>
          <w:color w:val="000000"/>
          <w:szCs w:val="21"/>
        </w:rPr>
        <w:t>，全市</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家律师事务所与基层司法所建立结对帮扶关系，在活动中，各律师事务所到司法所进行人民调解、法律知识培训等。</w:t>
      </w:r>
      <w:r>
        <w:rPr>
          <w:rFonts w:ascii="方正书宋简体;方正大标宋简体" w:hAnsi="方正书宋简体;方正大标宋简体" w:cs="宋体;SimSun" w:eastAsia="方正书宋简体;方正大标宋简体"/>
          <w:szCs w:val="21"/>
        </w:rPr>
        <w:t>在巴中城区开展法律服务机构集中检查工作，对律师事务所执业许可范围、规范管理等方面进行集中检查。分管领导和公职律师参与办理信访听证</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件，信访复核</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灾后重建招投标行政复议</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件，重大疑难信访案件</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件。</w:t>
      </w:r>
      <w:r>
        <w:rPr>
          <w:rFonts w:ascii="方正书宋简体;方正大标宋简体" w:hAnsi="方正书宋简体;方正大标宋简体" w:cs="宋体;SimSun" w:eastAsia="方正书宋简体;方正大标宋简体"/>
          <w:color w:val="000000"/>
          <w:kern w:val="0"/>
          <w:szCs w:val="21"/>
        </w:rPr>
        <w:t>参与信访接待</w:t>
      </w:r>
      <w:r>
        <w:rPr>
          <w:rFonts w:eastAsia="方正书宋简体;方正大标宋简体" w:cs="宋体;SimSun" w:ascii="方正书宋简体;方正大标宋简体" w:hAnsi="方正书宋简体;方正大标宋简体"/>
          <w:color w:val="000000"/>
          <w:kern w:val="0"/>
          <w:szCs w:val="21"/>
        </w:rPr>
        <w:t>421</w:t>
      </w:r>
      <w:r>
        <w:rPr>
          <w:rFonts w:ascii="方正书宋简体;方正大标宋简体" w:hAnsi="方正书宋简体;方正大标宋简体" w:cs="宋体;SimSun" w:eastAsia="方正书宋简体;方正大标宋简体"/>
          <w:color w:val="000000"/>
          <w:kern w:val="0"/>
          <w:szCs w:val="21"/>
        </w:rPr>
        <w:t>次，协助解决相关信访问题</w:t>
      </w:r>
      <w:r>
        <w:rPr>
          <w:rFonts w:eastAsia="方正书宋简体;方正大标宋简体" w:cs="宋体;SimSun" w:ascii="方正书宋简体;方正大标宋简体" w:hAnsi="方正书宋简体;方正大标宋简体"/>
          <w:color w:val="000000"/>
          <w:kern w:val="0"/>
          <w:szCs w:val="21"/>
        </w:rPr>
        <w:t>670</w:t>
      </w:r>
      <w:r>
        <w:rPr>
          <w:rFonts w:ascii="方正书宋简体;方正大标宋简体" w:hAnsi="方正书宋简体;方正大标宋简体" w:cs="宋体;SimSun" w:eastAsia="方正书宋简体;方正大标宋简体"/>
          <w:color w:val="000000"/>
          <w:kern w:val="0"/>
          <w:szCs w:val="21"/>
        </w:rPr>
        <w:t>余件。</w:t>
      </w:r>
      <w:r>
        <w:rPr>
          <w:rFonts w:ascii="方正书宋简体;方正大标宋简体" w:hAnsi="方正书宋简体;方正大标宋简体" w:cs="宋体;SimSun" w:eastAsia="方正书宋简体;方正大标宋简体"/>
          <w:szCs w:val="21"/>
        </w:rPr>
        <w:t>全年，共办理法律事务</w:t>
      </w:r>
      <w:r>
        <w:rPr>
          <w:rFonts w:eastAsia="方正书宋简体;方正大标宋简体" w:cs="宋体;SimSun" w:ascii="方正书宋简体;方正大标宋简体" w:hAnsi="方正书宋简体;方正大标宋简体"/>
          <w:szCs w:val="21"/>
        </w:rPr>
        <w:t>2160</w:t>
      </w:r>
      <w:r>
        <w:rPr>
          <w:rFonts w:ascii="方正书宋简体;方正大标宋简体" w:hAnsi="方正书宋简体;方正大标宋简体" w:cs="宋体;SimSun" w:eastAsia="方正书宋简体;方正大标宋简体"/>
          <w:szCs w:val="21"/>
        </w:rPr>
        <w:t>件，提供法律援助</w:t>
      </w:r>
      <w:r>
        <w:rPr>
          <w:rFonts w:eastAsia="方正书宋简体;方正大标宋简体" w:cs="宋体;SimSun" w:ascii="方正书宋简体;方正大标宋简体" w:hAnsi="方正书宋简体;方正大标宋简体"/>
          <w:szCs w:val="21"/>
        </w:rPr>
        <w:t>139</w:t>
      </w:r>
      <w:r>
        <w:rPr>
          <w:rFonts w:ascii="方正书宋简体;方正大标宋简体" w:hAnsi="方正书宋简体;方正大标宋简体" w:cs="宋体;SimSun" w:eastAsia="方正书宋简体;方正大标宋简体"/>
          <w:szCs w:val="21"/>
        </w:rPr>
        <w:t>件，担任常年法律顾问</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家。</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公证工作】</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省司法厅对巴中公证质量进行检查，抽查公证案件</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件，其中优秀</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件，合格</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市司法局组织对全市</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公证处办理的公证案件进行检查，抽查</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件，其中优秀</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件，合格</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件，无错证、假证。与市纪委、发改委、规划建设局衔接，拟定公证介入重点工程项目招投标方案。全年共办理各类公证</w:t>
      </w:r>
      <w:r>
        <w:rPr>
          <w:rFonts w:eastAsia="方正书宋简体;方正大标宋简体" w:cs="宋体;SimSun" w:ascii="方正书宋简体;方正大标宋简体" w:hAnsi="方正书宋简体;方正大标宋简体"/>
          <w:szCs w:val="21"/>
        </w:rPr>
        <w:t>8427</w:t>
      </w:r>
      <w:r>
        <w:rPr>
          <w:rFonts w:ascii="方正书宋简体;方正大标宋简体" w:hAnsi="方正书宋简体;方正大标宋简体" w:cs="宋体;SimSun" w:eastAsia="方正书宋简体;方正大标宋简体"/>
          <w:szCs w:val="21"/>
        </w:rPr>
        <w:t>件，同比增长</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其中经济类</w:t>
      </w:r>
      <w:r>
        <w:rPr>
          <w:rFonts w:eastAsia="方正书宋简体;方正大标宋简体" w:cs="宋体;SimSun" w:ascii="方正书宋简体;方正大标宋简体" w:hAnsi="方正书宋简体;方正大标宋简体"/>
          <w:szCs w:val="21"/>
        </w:rPr>
        <w:t>4615</w:t>
      </w:r>
      <w:r>
        <w:rPr>
          <w:rFonts w:ascii="方正书宋简体;方正大标宋简体" w:hAnsi="方正书宋简体;方正大标宋简体" w:cs="宋体;SimSun" w:eastAsia="方正书宋简体;方正大标宋简体"/>
          <w:szCs w:val="21"/>
        </w:rPr>
        <w:t>件，民事类</w:t>
      </w:r>
      <w:r>
        <w:rPr>
          <w:rFonts w:eastAsia="方正书宋简体;方正大标宋简体" w:cs="宋体;SimSun" w:ascii="方正书宋简体;方正大标宋简体" w:hAnsi="方正书宋简体;方正大标宋简体"/>
          <w:szCs w:val="21"/>
        </w:rPr>
        <w:t>3429</w:t>
      </w:r>
      <w:r>
        <w:rPr>
          <w:rFonts w:ascii="方正书宋简体;方正大标宋简体" w:hAnsi="方正书宋简体;方正大标宋简体" w:cs="宋体;SimSun" w:eastAsia="方正书宋简体;方正大标宋简体"/>
          <w:szCs w:val="21"/>
        </w:rPr>
        <w:t>件，涉港澳台</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件，涉外</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司法鉴定】</w:t>
      </w:r>
      <w:r>
        <w:rPr>
          <w:rFonts w:ascii="方正书宋简体;方正大标宋简体" w:hAnsi="方正书宋简体;方正大标宋简体" w:cs="宋体;SimSun" w:eastAsia="方正书宋简体;方正大标宋简体"/>
          <w:szCs w:val="21"/>
        </w:rPr>
        <w:t xml:space="preserve">  建立完善监管机制，完善年度专项监督检查制度、投诉查处制度、执业监督体系等。全年完成全市</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家司法鉴定机构和</w:t>
      </w:r>
      <w:r>
        <w:rPr>
          <w:rFonts w:eastAsia="方正书宋简体;方正大标宋简体" w:cs="宋体;SimSun" w:ascii="方正书宋简体;方正大标宋简体" w:hAnsi="方正书宋简体;方正大标宋简体"/>
          <w:szCs w:val="21"/>
        </w:rPr>
        <w:t>67</w:t>
      </w:r>
      <w:r>
        <w:rPr>
          <w:rFonts w:ascii="方正书宋简体;方正大标宋简体" w:hAnsi="方正书宋简体;方正大标宋简体" w:cs="宋体;SimSun" w:eastAsia="方正书宋简体;方正大标宋简体"/>
          <w:szCs w:val="21"/>
        </w:rPr>
        <w:t>名司法鉴定人的年检注册工作。办理司法鉴定案件</w:t>
      </w:r>
      <w:r>
        <w:rPr>
          <w:rFonts w:eastAsia="方正书宋简体;方正大标宋简体" w:cs="宋体;SimSun" w:ascii="方正书宋简体;方正大标宋简体" w:hAnsi="方正书宋简体;方正大标宋简体"/>
          <w:szCs w:val="21"/>
        </w:rPr>
        <w:t>373</w:t>
      </w:r>
      <w:r>
        <w:rPr>
          <w:rFonts w:ascii="方正书宋简体;方正大标宋简体" w:hAnsi="方正书宋简体;方正大标宋简体" w:cs="宋体;SimSun" w:eastAsia="方正书宋简体;方正大标宋简体"/>
          <w:szCs w:val="21"/>
        </w:rPr>
        <w:t>件，同比增长</w:t>
      </w:r>
      <w:r>
        <w:rPr>
          <w:rFonts w:eastAsia="方正书宋简体;方正大标宋简体" w:cs="宋体;SimSun" w:ascii="方正书宋简体;方正大标宋简体" w:hAnsi="方正书宋简体;方正大标宋简体"/>
          <w:szCs w:val="21"/>
        </w:rPr>
        <w:t>19.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司法所建设】</w:t>
      </w:r>
      <w:r>
        <w:rPr>
          <w:rFonts w:ascii="方正书宋简体;方正大标宋简体" w:hAnsi="方正书宋简体;方正大标宋简体" w:cs="宋体;SimSun" w:eastAsia="方正书宋简体;方正大标宋简体"/>
          <w:szCs w:val="21"/>
        </w:rPr>
        <w:t xml:space="preserve">  全市完成余下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个司法所建设任务，实现“一乡一所”建设目标。选聘兼职司法助理员</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人，从县、区司法局机关工勤事业人员中选派</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人，从退休司法助理员中返聘</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在司法所工作，将招录</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名司法助理员充实到基层司法所。</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层法律服务】</w:t>
      </w:r>
      <w:r>
        <w:rPr>
          <w:rFonts w:ascii="方正书宋简体;方正大标宋简体" w:hAnsi="方正书宋简体;方正大标宋简体" w:cs="宋体;SimSun" w:eastAsia="方正书宋简体;方正大标宋简体"/>
          <w:szCs w:val="21"/>
        </w:rPr>
        <w:t xml:space="preserve">  出台《关于进一步加强基层法律服务规范管理工作的意见》。</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对基层法律服务工作者协会进行换届。对全市</w:t>
      </w:r>
      <w:r>
        <w:rPr>
          <w:rFonts w:eastAsia="方正书宋简体;方正大标宋简体" w:cs="宋体;SimSun" w:ascii="方正书宋简体;方正大标宋简体" w:hAnsi="方正书宋简体;方正大标宋简体"/>
          <w:szCs w:val="21"/>
        </w:rPr>
        <w:t>77</w:t>
      </w:r>
      <w:r>
        <w:rPr>
          <w:rFonts w:ascii="方正书宋简体;方正大标宋简体" w:hAnsi="方正书宋简体;方正大标宋简体" w:cs="宋体;SimSun" w:eastAsia="方正书宋简体;方正大标宋简体"/>
          <w:szCs w:val="21"/>
        </w:rPr>
        <w:t>个法律服务机构，</w:t>
      </w:r>
      <w:r>
        <w:rPr>
          <w:rFonts w:eastAsia="方正书宋简体;方正大标宋简体" w:cs="宋体;SimSun" w:ascii="方正书宋简体;方正大标宋简体" w:hAnsi="方正书宋简体;方正大标宋简体"/>
          <w:szCs w:val="21"/>
        </w:rPr>
        <w:t>280</w:t>
      </w:r>
      <w:r>
        <w:rPr>
          <w:rFonts w:ascii="方正书宋简体;方正大标宋简体" w:hAnsi="方正书宋简体;方正大标宋简体" w:cs="宋体;SimSun" w:eastAsia="方正书宋简体;方正大标宋简体"/>
          <w:szCs w:val="21"/>
        </w:rPr>
        <w:t>名基层法律服务工作者进行执业核准。全市基层法律服务工作者担任常年法律顾问</w:t>
      </w:r>
      <w:r>
        <w:rPr>
          <w:rFonts w:eastAsia="方正书宋简体;方正大标宋简体" w:cs="宋体;SimSun" w:ascii="方正书宋简体;方正大标宋简体" w:hAnsi="方正书宋简体;方正大标宋简体"/>
          <w:szCs w:val="21"/>
        </w:rPr>
        <w:t>1548</w:t>
      </w:r>
      <w:r>
        <w:rPr>
          <w:rFonts w:ascii="方正书宋简体;方正大标宋简体" w:hAnsi="方正书宋简体;方正大标宋简体" w:cs="宋体;SimSun" w:eastAsia="方正书宋简体;方正大标宋简体"/>
          <w:szCs w:val="21"/>
        </w:rPr>
        <w:t>家，代理诉讼</w:t>
      </w:r>
      <w:r>
        <w:rPr>
          <w:rFonts w:eastAsia="方正书宋简体;方正大标宋简体" w:cs="宋体;SimSun" w:ascii="方正书宋简体;方正大标宋简体" w:hAnsi="方正书宋简体;方正大标宋简体"/>
          <w:szCs w:val="21"/>
        </w:rPr>
        <w:t>5182</w:t>
      </w:r>
      <w:r>
        <w:rPr>
          <w:rFonts w:ascii="方正书宋简体;方正大标宋简体" w:hAnsi="方正书宋简体;方正大标宋简体" w:cs="宋体;SimSun" w:eastAsia="方正书宋简体;方正大标宋简体"/>
          <w:szCs w:val="21"/>
        </w:rPr>
        <w:t>件，非诉讼</w:t>
      </w:r>
      <w:r>
        <w:rPr>
          <w:rFonts w:eastAsia="方正书宋简体;方正大标宋简体" w:cs="宋体;SimSun" w:ascii="方正书宋简体;方正大标宋简体" w:hAnsi="方正书宋简体;方正大标宋简体"/>
          <w:szCs w:val="21"/>
        </w:rPr>
        <w:t>4708</w:t>
      </w:r>
      <w:r>
        <w:rPr>
          <w:rFonts w:ascii="方正书宋简体;方正大标宋简体" w:hAnsi="方正书宋简体;方正大标宋简体" w:cs="宋体;SimSun" w:eastAsia="方正书宋简体;方正大标宋简体"/>
          <w:szCs w:val="21"/>
        </w:rPr>
        <w:t>件，办理法律援助案件</w:t>
      </w:r>
      <w:r>
        <w:rPr>
          <w:rFonts w:eastAsia="方正书宋简体;方正大标宋简体" w:cs="宋体;SimSun" w:ascii="方正书宋简体;方正大标宋简体" w:hAnsi="方正书宋简体;方正大标宋简体"/>
          <w:szCs w:val="21"/>
        </w:rPr>
        <w:t>882</w:t>
      </w:r>
      <w:r>
        <w:rPr>
          <w:rFonts w:ascii="方正书宋简体;方正大标宋简体" w:hAnsi="方正书宋简体;方正大标宋简体" w:cs="宋体;SimSun" w:eastAsia="方正书宋简体;方正大标宋简体"/>
          <w:szCs w:val="21"/>
        </w:rPr>
        <w:t>件，为灾后重建提供法律服务</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件，解答法律咨询</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万人次。</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安置帮教】</w:t>
      </w:r>
      <w:r>
        <w:rPr>
          <w:rFonts w:ascii="方正书宋简体;方正大标宋简体" w:hAnsi="方正书宋简体;方正大标宋简体" w:cs="宋体;SimSun" w:eastAsia="方正书宋简体;方正大标宋简体"/>
          <w:szCs w:val="21"/>
        </w:rPr>
        <w:t xml:space="preserve">  全年共接收刑释解教人员</w:t>
      </w:r>
      <w:r>
        <w:rPr>
          <w:rFonts w:eastAsia="方正书宋简体;方正大标宋简体" w:cs="宋体;SimSun" w:ascii="方正书宋简体;方正大标宋简体" w:hAnsi="方正书宋简体;方正大标宋简体"/>
          <w:szCs w:val="21"/>
        </w:rPr>
        <w:t>1046</w:t>
      </w:r>
      <w:r>
        <w:rPr>
          <w:rFonts w:ascii="方正书宋简体;方正大标宋简体" w:hAnsi="方正书宋简体;方正大标宋简体" w:cs="宋体;SimSun" w:eastAsia="方正书宋简体;方正大标宋简体"/>
          <w:szCs w:val="21"/>
        </w:rPr>
        <w:t>人，其中刑释</w:t>
      </w:r>
      <w:r>
        <w:rPr>
          <w:rFonts w:eastAsia="方正书宋简体;方正大标宋简体" w:cs="宋体;SimSun" w:ascii="方正书宋简体;方正大标宋简体" w:hAnsi="方正书宋简体;方正大标宋简体"/>
          <w:szCs w:val="21"/>
        </w:rPr>
        <w:t>947</w:t>
      </w:r>
      <w:r>
        <w:rPr>
          <w:rFonts w:ascii="方正书宋简体;方正大标宋简体" w:hAnsi="方正书宋简体;方正大标宋简体" w:cs="宋体;SimSun" w:eastAsia="方正书宋简体;方正大标宋简体"/>
          <w:szCs w:val="21"/>
        </w:rPr>
        <w:t>人、解教</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人，帮教率达</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重新犯罪率控制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以下。组织专门力量对“老病残”假释保外就医罪犯</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名进行面对面谈话和家访，制定和落实帮教措施，做好稳控工作。全市四县区司法局分别与大中型企业联系，建立过渡性安置帮教基地，巴州区成立安置帮教志愿者协会，平昌县建立安置帮教培训中心。</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全面启动社区矫正工作】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召开安置帮教暨社区矫正工作会议。与市中级人民法院、市人民检察院、市公安局联合制发《关于开展社区矫正工作实施意见》、《关于开展社区矫正工作实施方案》，完善司法所参与社区矫正工作制度，建立健全司法行政机关与社区管理部门相互衔接的各项制度，全面启动社区矫正工作。从巴中监狱选派</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干警到四县（区）指导社区矫正工作，对从事社区矫正人员进行工作业务培训。对矫正对象建立健全各种工作台帐和档案，并对其进行监督管理和个案矫正。在巴中监狱邀请心理辅导师和行为辅导师为矫正对象上课。全市共接收</w:t>
      </w:r>
      <w:r>
        <w:rPr>
          <w:rFonts w:eastAsia="方正书宋简体;方正大标宋简体" w:cs="宋体;SimSun" w:ascii="方正书宋简体;方正大标宋简体" w:hAnsi="方正书宋简体;方正大标宋简体"/>
          <w:szCs w:val="21"/>
        </w:rPr>
        <w:t>1065</w:t>
      </w:r>
      <w:r>
        <w:rPr>
          <w:rFonts w:ascii="方正书宋简体;方正大标宋简体" w:hAnsi="方正书宋简体;方正大标宋简体" w:cs="宋体;SimSun" w:eastAsia="方正书宋简体;方正大标宋简体"/>
          <w:szCs w:val="21"/>
        </w:rPr>
        <w:t>名社区矫正对象，已有</w:t>
      </w:r>
      <w:r>
        <w:rPr>
          <w:rFonts w:eastAsia="方正书宋简体;方正大标宋简体" w:cs="宋体;SimSun" w:ascii="方正书宋简体;方正大标宋简体" w:hAnsi="方正书宋简体;方正大标宋简体"/>
          <w:szCs w:val="21"/>
        </w:rPr>
        <w:t>103</w:t>
      </w:r>
      <w:r>
        <w:rPr>
          <w:rFonts w:ascii="方正书宋简体;方正大标宋简体" w:hAnsi="方正书宋简体;方正大标宋简体" w:cs="宋体;SimSun" w:eastAsia="方正书宋简体;方正大标宋简体"/>
          <w:szCs w:val="21"/>
        </w:rPr>
        <w:t>人解除矫正，矫正对象未发生重新违法犯罪现象。</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监狱    </w:t>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监管安全】  </w:t>
      </w:r>
      <w:r>
        <w:rPr>
          <w:rFonts w:ascii="方正书宋简体;方正大标宋简体" w:hAnsi="方正书宋简体;方正大标宋简体" w:cs="宋体;SimSun" w:eastAsia="方正书宋简体;方正大标宋简体"/>
          <w:szCs w:val="21"/>
        </w:rPr>
        <w:t>突出“人防”核心地位，落实机关、监区民警执勤备勤制度，推行罪犯一日改造规范，深化“大狱政”细节管理。开展“关爱”、“双反”、“除根”、“突破”专项行动，有针对性地开展“打基础、练内功”、“打违规、树正气”、“比规范、促改造”等活动，维护狱内秩序稳定。完善应急处突预案，与武警、公安、交通联合开展“反哄监暴狱、反劫持人质”和“处置罪犯强行冲监脱逃”实战演练。自筹资金近</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万元完善武警营房、搬迁监控室和枪械库、更新和补充通信与照明设施，监控升级改造工程投入试运行。</w:t>
      </w:r>
      <w:r>
        <w:rPr>
          <w:rFonts w:ascii="方正书宋简体;方正大标宋简体" w:hAnsi="方正书宋简体;方正大标宋简体" w:cs="宋体;SimSun" w:eastAsia="方正书宋简体;方正大标宋简体"/>
          <w:color w:val="000000"/>
          <w:szCs w:val="21"/>
        </w:rPr>
        <w:t>全年实现罪犯脱逃、狱内重特大案件、非正常死亡、群体性哄监闹事事件均为零，</w:t>
      </w:r>
      <w:r>
        <w:rPr>
          <w:rFonts w:ascii="方正书宋简体;方正大标宋简体" w:hAnsi="方正书宋简体;方正大标宋简体" w:cs="宋体;SimSun" w:eastAsia="方正书宋简体;方正大标宋简体"/>
          <w:szCs w:val="21"/>
        </w:rPr>
        <w:t>破获预谋脱逃案件</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起。开展“百安”、“安全生产月”活动，全年投入现场整治及安全隐患治理资金</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余万元。落实三级安全教育培训，组织开展新上岗、转岗、换岗、特岗和消防培训</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期，选派</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批次民警参加各类安全培训。重视页岩矿山安全管理，规范民爆品管理。强化车间消防管理，组织</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消防疏散演练。深挖“三自”潜力，</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多万元收益用以补贴罪犯伙食，保证食品安全和罪犯“四吃”。整合监区、医院职能，加强罪犯就医管理，对罪犯开展全面体检。建立信访联动机制，规范办信流程和基础台账，省局交办的刑释人员等</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起信访件已经销案。细化落实“六大、六确保”措施，严密防范，确保“</w:t>
      </w:r>
      <w:r>
        <w:rPr>
          <w:rFonts w:eastAsia="方正书宋简体;方正大标宋简体" w:cs="宋体;SimSun" w:ascii="方正书宋简体;方正大标宋简体" w:hAnsi="方正书宋简体;方正大标宋简体"/>
          <w:szCs w:val="21"/>
        </w:rPr>
        <w:t>3.1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和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期间监狱的绝对安全稳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执法管理】  </w:t>
      </w:r>
      <w:r>
        <w:rPr>
          <w:rFonts w:ascii="方正书宋简体;方正大标宋简体" w:hAnsi="方正书宋简体;方正大标宋简体" w:cs="宋体;SimSun" w:eastAsia="方正书宋简体;方正大标宋简体"/>
          <w:color w:val="000000"/>
          <w:szCs w:val="21"/>
        </w:rPr>
        <w:t>深化罪犯分级处遇，细化计分考核细则，按比例</w:t>
      </w:r>
      <w:r>
        <w:rPr>
          <w:rFonts w:ascii="方正书宋简体;方正大标宋简体" w:hAnsi="方正书宋简体;方正大标宋简体" w:cs="宋体;SimSun" w:eastAsia="方正书宋简体;方正大标宋简体"/>
          <w:szCs w:val="21"/>
        </w:rPr>
        <w:t>计提罪犯劳动改造补贴。</w:t>
      </w:r>
      <w:r>
        <w:rPr>
          <w:rFonts w:ascii="方正书宋简体;方正大标宋简体" w:hAnsi="方正书宋简体;方正大标宋简体" w:cs="宋体;SimSun" w:eastAsia="方正书宋简体;方正大标宋简体"/>
          <w:color w:val="000000"/>
          <w:szCs w:val="21"/>
        </w:rPr>
        <w:t>与市检察院、法院召开联席会议，联合制发《依法办理罪犯减刑假释案件实施办法》。</w:t>
      </w:r>
      <w:r>
        <w:rPr>
          <w:rFonts w:ascii="方正书宋简体;方正大标宋简体" w:hAnsi="方正书宋简体;方正大标宋简体" w:cs="宋体;SimSun" w:eastAsia="方正书宋简体;方正大标宋简体"/>
          <w:szCs w:val="21"/>
        </w:rPr>
        <w:t>全年依法办理罪犯减刑</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人、假释</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人，暂予监外执行</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人（其中国庆前夕集中办理减假保</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人），罪犯减刑率为</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假释率为</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对重危老弱病残犯暂予监外执行开辟“绿色通道”，集中清理老病残犯</w:t>
      </w:r>
      <w:r>
        <w:rPr>
          <w:rFonts w:eastAsia="方正书宋简体;方正大标宋简体" w:cs="宋体;SimSun" w:ascii="方正书宋简体;方正大标宋简体" w:hAnsi="方正书宋简体;方正大标宋简体"/>
          <w:szCs w:val="21"/>
        </w:rPr>
        <w:t>XX</w:t>
      </w:r>
      <w:r>
        <w:rPr>
          <w:rFonts w:ascii="方正书宋简体;方正大标宋简体" w:hAnsi="方正书宋简体;方正大标宋简体" w:cs="宋体;SimSun" w:eastAsia="方正书宋简体;方正大标宋简体"/>
          <w:szCs w:val="21"/>
        </w:rPr>
        <w:t>人。在春节、清明前夕准予</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罪犯离监探亲。协调变更罪犯暂予监外执行病残鉴定医院。</w:t>
      </w:r>
      <w:r>
        <w:rPr>
          <w:rFonts w:ascii="方正书宋简体;方正大标宋简体" w:hAnsi="方正书宋简体;方正大标宋简体" w:cs="宋体;SimSun" w:eastAsia="方正书宋简体;方正大标宋简体"/>
          <w:color w:val="000000"/>
          <w:szCs w:val="21"/>
        </w:rPr>
        <w:t>围绕创建全省监狱教育改造示范单位，开展规范化建设工作。逐步推行“</w:t>
      </w:r>
      <w:r>
        <w:rPr>
          <w:rFonts w:eastAsia="方正书宋简体;方正大标宋简体" w:cs="宋体;SimSun" w:ascii="方正书宋简体;方正大标宋简体" w:hAnsi="方正书宋简体;方正大标宋简体"/>
          <w:color w:val="000000"/>
          <w:szCs w:val="21"/>
        </w:rPr>
        <w:t>1+5+1”</w:t>
      </w:r>
      <w:r>
        <w:rPr>
          <w:rFonts w:ascii="方正书宋简体;方正大标宋简体" w:hAnsi="方正书宋简体;方正大标宋简体" w:cs="宋体;SimSun" w:eastAsia="方正书宋简体;方正大标宋简体"/>
          <w:color w:val="000000"/>
          <w:szCs w:val="21"/>
        </w:rPr>
        <w:t>模式，编制“三课”教育大纲，基本形成“五级”教育网络，罪犯政治教育合格率</w:t>
      </w:r>
      <w:r>
        <w:rPr>
          <w:rFonts w:eastAsia="方正书宋简体;方正大标宋简体" w:cs="宋体;SimSun" w:ascii="方正书宋简体;方正大标宋简体" w:hAnsi="方正书宋简体;方正大标宋简体"/>
          <w:color w:val="000000"/>
          <w:szCs w:val="21"/>
        </w:rPr>
        <w:t>98%</w:t>
      </w:r>
      <w:r>
        <w:rPr>
          <w:rFonts w:ascii="方正书宋简体;方正大标宋简体" w:hAnsi="方正书宋简体;方正大标宋简体" w:cs="宋体;SimSun" w:eastAsia="方正书宋简体;方正大标宋简体"/>
          <w:color w:val="000000"/>
          <w:szCs w:val="21"/>
        </w:rPr>
        <w:t>以上。落实个别教育“十必谈”规定，对重点罪犯落实“三包”，危顽犯转化率达</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以上。因地制宜改建成教育中心，基本建成电教中心、心理健康指导中心。创新辅助教育形式，开展罪犯法律援助，出刊《绿洲》</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期，举办罪犯行为规范比赛、“放歌五月”、国庆文艺汇演等综合性赛事</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场次。评选监狱级改造积极分子</w:t>
      </w:r>
      <w:r>
        <w:rPr>
          <w:rFonts w:eastAsia="方正书宋简体;方正大标宋简体" w:cs="宋体;SimSun" w:ascii="方正书宋简体;方正大标宋简体" w:hAnsi="方正书宋简体;方正大标宋简体"/>
          <w:color w:val="000000"/>
          <w:szCs w:val="21"/>
        </w:rPr>
        <w:t>197</w:t>
      </w:r>
      <w:r>
        <w:rPr>
          <w:rFonts w:ascii="方正书宋简体;方正大标宋简体" w:hAnsi="方正书宋简体;方正大标宋简体" w:cs="宋体;SimSun" w:eastAsia="方正书宋简体;方正大标宋简体"/>
          <w:color w:val="000000"/>
          <w:szCs w:val="21"/>
        </w:rPr>
        <w:t>名，省级改造积极分子</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名。</w:t>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生产经济工作】  </w:t>
      </w:r>
      <w:r>
        <w:rPr>
          <w:rFonts w:ascii="方正书宋简体;方正大标宋简体" w:hAnsi="方正书宋简体;方正大标宋简体" w:cs="宋体;SimSun" w:eastAsia="方正书宋简体;方正大标宋简体"/>
          <w:szCs w:val="21"/>
        </w:rPr>
        <w:t>全年完成工业现价总产值</w:t>
      </w:r>
      <w:r>
        <w:rPr>
          <w:rFonts w:eastAsia="方正书宋简体;方正大标宋简体" w:cs="宋体;SimSun" w:ascii="方正书宋简体;方正大标宋简体" w:hAnsi="方正书宋简体;方正大标宋简体"/>
          <w:kern w:val="0"/>
          <w:szCs w:val="21"/>
          <w:lang w:val="zh-CN"/>
        </w:rPr>
        <w:t>3001</w:t>
      </w:r>
      <w:r>
        <w:rPr>
          <w:rFonts w:ascii="方正书宋简体;方正大标宋简体" w:hAnsi="方正书宋简体;方正大标宋简体" w:cs="宋体;SimSun" w:eastAsia="方正书宋简体;方正大标宋简体"/>
          <w:szCs w:val="21"/>
        </w:rPr>
        <w:t>万元，超计划</w:t>
      </w:r>
      <w:r>
        <w:rPr>
          <w:rFonts w:eastAsia="方正书宋简体;方正大标宋简体" w:cs="宋体;SimSun" w:ascii="方正书宋简体;方正大标宋简体" w:hAnsi="方正书宋简体;方正大标宋简体"/>
          <w:kern w:val="0"/>
          <w:szCs w:val="21"/>
          <w:lang w:val="zh-CN"/>
        </w:rPr>
        <w:t>25</w:t>
      </w:r>
      <w:r>
        <w:rPr>
          <w:rFonts w:ascii="方正书宋简体;方正大标宋简体" w:hAnsi="方正书宋简体;方正大标宋简体" w:cs="宋体;SimSun" w:eastAsia="方正书宋简体;方正大标宋简体"/>
          <w:szCs w:val="21"/>
        </w:rPr>
        <w:t>％。生产机砖</w:t>
      </w:r>
      <w:r>
        <w:rPr>
          <w:rFonts w:eastAsia="方正书宋简体;方正大标宋简体" w:cs="宋体;SimSun" w:ascii="方正书宋简体;方正大标宋简体" w:hAnsi="方正书宋简体;方正大标宋简体"/>
          <w:szCs w:val="21"/>
        </w:rPr>
        <w:t>7468</w:t>
      </w:r>
      <w:r>
        <w:rPr>
          <w:rFonts w:ascii="方正书宋简体;方正大标宋简体" w:hAnsi="方正书宋简体;方正大标宋简体" w:cs="宋体;SimSun" w:eastAsia="方正书宋简体;方正大标宋简体"/>
          <w:szCs w:val="21"/>
        </w:rPr>
        <w:t>万匹，超计划</w:t>
      </w:r>
      <w:r>
        <w:rPr>
          <w:rFonts w:eastAsia="方正书宋简体;方正大标宋简体" w:cs="宋体;SimSun" w:ascii="方正书宋简体;方正大标宋简体" w:hAnsi="方正书宋简体;方正大标宋简体"/>
          <w:szCs w:val="21"/>
        </w:rPr>
        <w:t>6.7</w:t>
      </w:r>
      <w:r>
        <w:rPr>
          <w:rFonts w:ascii="方正书宋简体;方正大标宋简体" w:hAnsi="方正书宋简体;方正大标宋简体" w:cs="宋体;SimSun" w:eastAsia="方正书宋简体;方正大标宋简体"/>
          <w:szCs w:val="21"/>
        </w:rPr>
        <w:t>％；销售机砖</w:t>
      </w:r>
      <w:r>
        <w:rPr>
          <w:rFonts w:eastAsia="方正书宋简体;方正大标宋简体" w:cs="宋体;SimSun" w:ascii="方正书宋简体;方正大标宋简体" w:hAnsi="方正书宋简体;方正大标宋简体"/>
          <w:szCs w:val="21"/>
        </w:rPr>
        <w:t>6768</w:t>
      </w:r>
      <w:r>
        <w:rPr>
          <w:rFonts w:ascii="方正书宋简体;方正大标宋简体" w:hAnsi="方正书宋简体;方正大标宋简体" w:cs="宋体;SimSun" w:eastAsia="方正书宋简体;方正大标宋简体"/>
          <w:szCs w:val="21"/>
        </w:rPr>
        <w:t>万匹，产销率为</w:t>
      </w:r>
      <w:r>
        <w:rPr>
          <w:rFonts w:eastAsia="方正书宋简体;方正大标宋简体" w:cs="宋体;SimSun" w:ascii="方正书宋简体;方正大标宋简体" w:hAnsi="方正书宋简体;方正大标宋简体"/>
          <w:szCs w:val="21"/>
        </w:rPr>
        <w:t>90.6</w:t>
      </w:r>
      <w:r>
        <w:rPr>
          <w:rFonts w:ascii="方正书宋简体;方正大标宋简体" w:hAnsi="方正书宋简体;方正大标宋简体" w:cs="宋体;SimSun" w:eastAsia="方正书宋简体;方正大标宋简体"/>
          <w:szCs w:val="21"/>
        </w:rPr>
        <w:t>％；机砖产值</w:t>
      </w:r>
      <w:r>
        <w:rPr>
          <w:rFonts w:eastAsia="方正书宋简体;方正大标宋简体" w:cs="宋体;SimSun" w:ascii="方正书宋简体;方正大标宋简体" w:hAnsi="方正书宋简体;方正大标宋简体"/>
          <w:szCs w:val="21"/>
        </w:rPr>
        <w:t>2304</w:t>
      </w:r>
      <w:r>
        <w:rPr>
          <w:rFonts w:ascii="方正书宋简体;方正大标宋简体" w:hAnsi="方正书宋简体;方正大标宋简体" w:cs="宋体;SimSun" w:eastAsia="方正书宋简体;方正大标宋简体"/>
          <w:szCs w:val="21"/>
        </w:rPr>
        <w:t>万元，销售收入</w:t>
      </w:r>
      <w:r>
        <w:rPr>
          <w:rFonts w:eastAsia="方正书宋简体;方正大标宋简体" w:cs="宋体;SimSun" w:ascii="方正书宋简体;方正大标宋简体" w:hAnsi="方正书宋简体;方正大标宋简体"/>
          <w:szCs w:val="21"/>
        </w:rPr>
        <w:t>1976</w:t>
      </w:r>
      <w:r>
        <w:rPr>
          <w:rFonts w:ascii="方正书宋简体;方正大标宋简体" w:hAnsi="方正书宋简体;方正大标宋简体" w:cs="宋体;SimSun" w:eastAsia="方正书宋简体;方正大标宋简体"/>
          <w:szCs w:val="21"/>
        </w:rPr>
        <w:t>万元。完成劳务加工收入</w:t>
      </w:r>
      <w:r>
        <w:rPr>
          <w:rFonts w:eastAsia="方正书宋简体;方正大标宋简体" w:cs="宋体;SimSun" w:ascii="方正书宋简体;方正大标宋简体" w:hAnsi="方正书宋简体;方正大标宋简体"/>
          <w:szCs w:val="21"/>
        </w:rPr>
        <w:t>697</w:t>
      </w:r>
      <w:r>
        <w:rPr>
          <w:rFonts w:ascii="方正书宋简体;方正大标宋简体" w:hAnsi="方正书宋简体;方正大标宋简体" w:cs="宋体;SimSun" w:eastAsia="方正书宋简体;方正大标宋简体"/>
          <w:szCs w:val="21"/>
        </w:rPr>
        <w:t>万元，超计划</w:t>
      </w:r>
      <w:r>
        <w:rPr>
          <w:rFonts w:eastAsia="方正书宋简体;方正大标宋简体" w:cs="宋体;SimSun" w:ascii="方正书宋简体;方正大标宋简体" w:hAnsi="方正书宋简体;方正大标宋简体"/>
          <w:szCs w:val="21"/>
        </w:rPr>
        <w:t>16.2</w:t>
      </w:r>
      <w:r>
        <w:rPr>
          <w:rFonts w:ascii="方正书宋简体;方正大标宋简体" w:hAnsi="方正书宋简体;方正大标宋简体" w:cs="宋体;SimSun" w:eastAsia="方正书宋简体;方正大标宋简体"/>
          <w:szCs w:val="21"/>
        </w:rPr>
        <w:t>％，较上年逆势增长</w:t>
      </w:r>
      <w:r>
        <w:rPr>
          <w:rFonts w:eastAsia="方正书宋简体;方正大标宋简体" w:cs="宋体;SimSun" w:ascii="方正书宋简体;方正大标宋简体" w:hAnsi="方正书宋简体;方正大标宋简体"/>
          <w:szCs w:val="21"/>
        </w:rPr>
        <w:t>0.4</w:t>
      </w:r>
      <w:r>
        <w:rPr>
          <w:rFonts w:ascii="方正书宋简体;方正大标宋简体" w:hAnsi="方正书宋简体;方正大标宋简体" w:cs="宋体;SimSun" w:eastAsia="方正书宋简体;方正大标宋简体"/>
          <w:szCs w:val="21"/>
        </w:rPr>
        <w:t>％。企业弥补监狱经费不足</w:t>
      </w:r>
      <w:r>
        <w:rPr>
          <w:rFonts w:eastAsia="方正书宋简体;方正大标宋简体" w:cs="宋体;SimSun" w:ascii="方正书宋简体;方正大标宋简体" w:hAnsi="方正书宋简体;方正大标宋简体"/>
          <w:szCs w:val="21"/>
        </w:rPr>
        <w:t>354</w:t>
      </w:r>
      <w:r>
        <w:rPr>
          <w:rFonts w:ascii="方正书宋简体;方正大标宋简体" w:hAnsi="方正书宋简体;方正大标宋简体" w:cs="宋体;SimSun" w:eastAsia="方正书宋简体;方正大标宋简体"/>
          <w:szCs w:val="21"/>
        </w:rPr>
        <w:t>万元，支付狱外道路连接线建设资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实现利润</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万元。改革生产经营管理和经济目标考核办法，实施内劳罪犯劳动能力分类鉴定考核，规范“模拟公司，规范运行，深挖潜力，共享利益”经营模式。注重项目引进储备和适宜老弱病残犯劳动改造的项目开发，罪犯投劳率达</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完成资产处置，原坪河石墨矿全部移交南江县政府，收回资产处置资金余额</w:t>
      </w:r>
      <w:r>
        <w:rPr>
          <w:rFonts w:eastAsia="方正书宋简体;方正大标宋简体" w:cs="宋体;SimSun" w:ascii="方正书宋简体;方正大标宋简体" w:hAnsi="方正书宋简体;方正大标宋简体"/>
          <w:szCs w:val="21"/>
        </w:rPr>
        <w:t>405</w:t>
      </w:r>
      <w:r>
        <w:rPr>
          <w:rFonts w:ascii="方正书宋简体;方正大标宋简体" w:hAnsi="方正书宋简体;方正大标宋简体" w:cs="宋体;SimSun" w:eastAsia="方正书宋简体;方正大标宋简体"/>
          <w:szCs w:val="21"/>
        </w:rPr>
        <w:t>万元，全额上缴省局专户。</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numPr>
          <w:ilvl w:val="0"/>
          <w:numId w:val="0"/>
        </w:numP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100"/>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hd w:fill="C0C0C0" w:val="clear"/>
        <w:snapToGrid w:val="false"/>
        <w:jc w:val="center"/>
        <w:rPr>
          <w:rFonts w:ascii="方正大标宋简体" w:hAnsi="方正大标宋简体" w:eastAsia="方正大标宋简体"/>
          <w:b/>
          <w:b/>
          <w:sz w:val="72"/>
          <w:szCs w:val="72"/>
        </w:rPr>
      </w:pPr>
      <w:r>
        <w:rPr>
          <w:rFonts w:ascii="方正大标宋简体" w:hAnsi="方正大标宋简体" w:eastAsia="方正大标宋简体"/>
          <w:b/>
          <w:sz w:val="72"/>
          <w:szCs w:val="72"/>
        </w:rPr>
        <w:t>经   济</w:t>
      </w:r>
    </w:p>
    <w:p>
      <w:pPr>
        <w:pStyle w:val="Normal"/>
        <w:shd w:fill="C0C0C0" w:val="clear"/>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b/>
          <w:b/>
          <w:sz w:val="32"/>
          <w:szCs w:val="21"/>
        </w:rPr>
      </w:pPr>
      <w:r>
        <w:rPr>
          <w:rFonts w:eastAsia="方正书宋简体;方正大标宋简体" w:cs="宋体;SimSun" w:ascii="方正书宋简体;方正大标宋简体" w:hAnsi="方正书宋简体;方正大标宋简体"/>
          <w:b/>
          <w:sz w:val="32"/>
          <w:szCs w:val="21"/>
        </w:rPr>
      </w:r>
    </w:p>
    <w:p>
      <w:pPr>
        <w:pStyle w:val="Normal"/>
        <w:snapToGrid w:val="false"/>
        <w:spacing w:lineRule="exact" w:line="344"/>
        <w:ind w:firstLine="420"/>
        <w:jc w:val="left"/>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headerReference w:type="even" r:id="rId27"/>
          <w:headerReference w:type="default" r:id="rId28"/>
          <w:footerReference w:type="even" r:id="rId29"/>
          <w:footerReference w:type="default" r:id="rId30"/>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jc w:val="left"/>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b/>
          <w:b/>
          <w:sz w:val="44"/>
          <w:szCs w:val="44"/>
        </w:rPr>
      </w:pPr>
      <w:r>
        <w:rPr>
          <w:rFonts w:eastAsia="方正隶书简体;方正大标宋简体" w:cs="宋体;SimSun" w:ascii="方正隶书简体;方正大标宋简体" w:hAnsi="方正隶书简体;方正大标宋简体"/>
          <w:b/>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农村经济</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综   述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新农村建设】  </w:t>
      </w:r>
      <w:r>
        <w:rPr>
          <w:rFonts w:ascii="方正书宋简体;方正大标宋简体" w:hAnsi="方正书宋简体;方正大标宋简体" w:cs="宋体;SimSun" w:eastAsia="方正书宋简体;方正大标宋简体"/>
          <w:szCs w:val="21"/>
        </w:rPr>
        <w:t>坚持以扶贫开发为中心，以农业产业园区建设为抓手，围绕稳粮、增收、强基础、重民生，加快农村产业培育，推进新农村建设，实现农业农村经济持续平稳健康发展。启动省级新农村建设示范片</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市级新农村建设示范片</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县级新农村建设示范片</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其中巴州区恩阳至下八庙、通江县杨柏至广纳被确定为首批省级新农村示范片。全市规划建设农业产业园区</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新增和改造特色产业基地</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万亩，投入建设资金</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以上，完成全年目标任务</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启动建设省级新农村试点示范重点推进村</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市级新农村试点示范重点推进村</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占全年计划</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粮食生产】  </w:t>
      </w:r>
      <w:r>
        <w:rPr>
          <w:rFonts w:ascii="方正书宋简体;方正大标宋简体" w:hAnsi="方正书宋简体;方正大标宋简体" w:cs="宋体;SimSun" w:eastAsia="方正书宋简体;方正大标宋简体"/>
          <w:szCs w:val="21"/>
        </w:rPr>
        <w:t>粮食总产和旱粮产量实现“双增”，全年粮食产量达</w:t>
      </w:r>
      <w:r>
        <w:rPr>
          <w:rFonts w:eastAsia="方正书宋简体;方正大标宋简体" w:cs="宋体;SimSun" w:ascii="方正书宋简体;方正大标宋简体" w:hAnsi="方正书宋简体;方正大标宋简体"/>
          <w:szCs w:val="21"/>
        </w:rPr>
        <w:t>176.36</w:t>
      </w:r>
      <w:r>
        <w:rPr>
          <w:rFonts w:ascii="方正书宋简体;方正大标宋简体" w:hAnsi="方正书宋简体;方正大标宋简体" w:cs="宋体;SimSun" w:eastAsia="方正书宋简体;方正大标宋简体"/>
          <w:szCs w:val="21"/>
        </w:rPr>
        <w:t>万吨，比上年增加</w:t>
      </w:r>
      <w:r>
        <w:rPr>
          <w:rFonts w:eastAsia="方正书宋简体;方正大标宋简体" w:cs="宋体;SimSun" w:ascii="方正书宋简体;方正大标宋简体" w:hAnsi="方正书宋简体;方正大标宋简体"/>
          <w:szCs w:val="21"/>
        </w:rPr>
        <w:t>7.48</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以玉米、马铃薯为重点的旱粮总产大幅增加，其中玉米面积达</w:t>
      </w:r>
      <w:r>
        <w:rPr>
          <w:rFonts w:eastAsia="方正书宋简体;方正大标宋简体" w:cs="宋体;SimSun" w:ascii="方正书宋简体;方正大标宋简体" w:hAnsi="方正书宋简体;方正大标宋简体"/>
          <w:szCs w:val="21"/>
        </w:rPr>
        <w:t>115.4</w:t>
      </w:r>
      <w:r>
        <w:rPr>
          <w:rFonts w:ascii="方正书宋简体;方正大标宋简体" w:hAnsi="方正书宋简体;方正大标宋简体" w:cs="宋体;SimSun" w:eastAsia="方正书宋简体;方正大标宋简体"/>
          <w:szCs w:val="21"/>
        </w:rPr>
        <w:t>万亩，比上年增加</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万亩，总产量</w:t>
      </w:r>
      <w:r>
        <w:rPr>
          <w:rFonts w:eastAsia="方正书宋简体;方正大标宋简体" w:cs="宋体;SimSun" w:ascii="方正书宋简体;方正大标宋简体" w:hAnsi="方正书宋简体;方正大标宋简体"/>
          <w:szCs w:val="21"/>
        </w:rPr>
        <w:t>56.5</w:t>
      </w:r>
      <w:r>
        <w:rPr>
          <w:rFonts w:ascii="方正书宋简体;方正大标宋简体" w:hAnsi="方正书宋简体;方正大标宋简体" w:cs="宋体;SimSun" w:eastAsia="方正书宋简体;方正大标宋简体"/>
          <w:szCs w:val="21"/>
        </w:rPr>
        <w:t>万吨，比上年增产</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农业政策</w:t>
      </w:r>
      <w:r>
        <w:rPr>
          <w:rFonts w:ascii="方正书宋简体;方正大标宋简体" w:hAnsi="方正书宋简体;方正大标宋简体" w:cs="宋体;SimSun" w:eastAsia="方正书宋简体;方正大标宋简体"/>
          <w:szCs w:val="21"/>
        </w:rPr>
        <w:t>】  以宣传贯彻中央和省委</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号文件精神为契机，采取多种形式，广泛宣传农业补贴政策，加大督查力度，确保政策落到实处。全年共兑现粮食直补</w:t>
      </w:r>
      <w:r>
        <w:rPr>
          <w:rFonts w:eastAsia="方正书宋简体;方正大标宋简体" w:cs="宋体;SimSun" w:ascii="方正书宋简体;方正大标宋简体" w:hAnsi="方正书宋简体;方正大标宋简体"/>
          <w:szCs w:val="21"/>
        </w:rPr>
        <w:t>3441</w:t>
      </w:r>
      <w:r>
        <w:rPr>
          <w:rFonts w:ascii="方正书宋简体;方正大标宋简体" w:hAnsi="方正书宋简体;方正大标宋简体" w:cs="宋体;SimSun" w:eastAsia="方正书宋简体;方正大标宋简体"/>
          <w:szCs w:val="21"/>
        </w:rPr>
        <w:t>万元，粮食综合直补</w:t>
      </w:r>
      <w:r>
        <w:rPr>
          <w:rFonts w:eastAsia="方正书宋简体;方正大标宋简体" w:cs="宋体;SimSun" w:ascii="方正书宋简体;方正大标宋简体" w:hAnsi="方正书宋简体;方正大标宋简体"/>
          <w:szCs w:val="21"/>
        </w:rPr>
        <w:t>19559</w:t>
      </w:r>
      <w:r>
        <w:rPr>
          <w:rFonts w:ascii="方正书宋简体;方正大标宋简体" w:hAnsi="方正书宋简体;方正大标宋简体" w:cs="宋体;SimSun" w:eastAsia="方正书宋简体;方正大标宋简体"/>
          <w:szCs w:val="21"/>
        </w:rPr>
        <w:t>万元；兑现退耕还林补贴</w:t>
      </w:r>
      <w:r>
        <w:rPr>
          <w:rFonts w:eastAsia="方正书宋简体;方正大标宋简体" w:cs="宋体;SimSun" w:ascii="方正书宋简体;方正大标宋简体" w:hAnsi="方正书宋简体;方正大标宋简体"/>
          <w:szCs w:val="21"/>
        </w:rPr>
        <w:t>10038</w:t>
      </w:r>
      <w:r>
        <w:rPr>
          <w:rFonts w:ascii="方正书宋简体;方正大标宋简体" w:hAnsi="方正书宋简体;方正大标宋简体" w:cs="宋体;SimSun" w:eastAsia="方正书宋简体;方正大标宋简体"/>
          <w:szCs w:val="21"/>
        </w:rPr>
        <w:t>万元，能繁母猪补贴</w:t>
      </w:r>
      <w:r>
        <w:rPr>
          <w:rFonts w:eastAsia="方正书宋简体;方正大标宋简体" w:cs="宋体;SimSun" w:ascii="方正书宋简体;方正大标宋简体" w:hAnsi="方正书宋简体;方正大标宋简体"/>
          <w:szCs w:val="21"/>
        </w:rPr>
        <w:t>3300</w:t>
      </w:r>
      <w:r>
        <w:rPr>
          <w:rFonts w:ascii="方正书宋简体;方正大标宋简体" w:hAnsi="方正书宋简体;方正大标宋简体" w:cs="宋体;SimSun" w:eastAsia="方正书宋简体;方正大标宋简体"/>
          <w:szCs w:val="21"/>
        </w:rPr>
        <w:t>万元，农机购置补贴</w:t>
      </w:r>
      <w:r>
        <w:rPr>
          <w:rFonts w:eastAsia="方正书宋简体;方正大标宋简体" w:cs="宋体;SimSun" w:ascii="方正书宋简体;方正大标宋简体" w:hAnsi="方正书宋简体;方正大标宋简体"/>
          <w:szCs w:val="21"/>
        </w:rPr>
        <w:t>1894</w:t>
      </w:r>
      <w:r>
        <w:rPr>
          <w:rFonts w:ascii="方正书宋简体;方正大标宋简体" w:hAnsi="方正书宋简体;方正大标宋简体" w:cs="宋体;SimSun" w:eastAsia="方正书宋简体;方正大标宋简体"/>
          <w:szCs w:val="21"/>
        </w:rPr>
        <w:t>万元。抓好“家电下乡”试点工作，实现销售企业和农民群众双赢。全市家电下乡产品销售实现</w:t>
      </w:r>
      <w:r>
        <w:rPr>
          <w:rFonts w:eastAsia="方正书宋简体;方正大标宋简体" w:cs="宋体;SimSun" w:ascii="方正书宋简体;方正大标宋简体" w:hAnsi="方正书宋简体;方正大标宋简体"/>
          <w:szCs w:val="21"/>
        </w:rPr>
        <w:t>213493</w:t>
      </w:r>
      <w:r>
        <w:rPr>
          <w:rFonts w:ascii="方正书宋简体;方正大标宋简体" w:hAnsi="方正书宋简体;方正大标宋简体" w:cs="宋体;SimSun" w:eastAsia="方正书宋简体;方正大标宋简体"/>
          <w:szCs w:val="21"/>
        </w:rPr>
        <w:t>台（件），实现销售总额</w:t>
      </w:r>
      <w:r>
        <w:rPr>
          <w:rFonts w:eastAsia="方正书宋简体;方正大标宋简体" w:cs="宋体;SimSun" w:ascii="方正书宋简体;方正大标宋简体" w:hAnsi="方正书宋简体;方正大标宋简体"/>
          <w:szCs w:val="21"/>
        </w:rPr>
        <w:t>3.37</w:t>
      </w:r>
      <w:r>
        <w:rPr>
          <w:rFonts w:ascii="方正书宋简体;方正大标宋简体" w:hAnsi="方正书宋简体;方正大标宋简体" w:cs="宋体;SimSun" w:eastAsia="方正书宋简体;方正大标宋简体"/>
          <w:szCs w:val="21"/>
        </w:rPr>
        <w:t>亿元，补贴</w:t>
      </w:r>
      <w:r>
        <w:rPr>
          <w:rFonts w:eastAsia="方正书宋简体;方正大标宋简体" w:cs="宋体;SimSun" w:ascii="方正书宋简体;方正大标宋简体" w:hAnsi="方正书宋简体;方正大标宋简体"/>
          <w:szCs w:val="21"/>
        </w:rPr>
        <w:t>191705</w:t>
      </w:r>
      <w:r>
        <w:rPr>
          <w:rFonts w:ascii="方正书宋简体;方正大标宋简体" w:hAnsi="方正书宋简体;方正大标宋简体" w:cs="宋体;SimSun" w:eastAsia="方正书宋简体;方正大标宋简体"/>
          <w:szCs w:val="21"/>
        </w:rPr>
        <w:t>台，</w:t>
      </w:r>
      <w:r>
        <w:rPr>
          <w:rFonts w:eastAsia="方正书宋简体;方正大标宋简体" w:cs="宋体;SimSun" w:ascii="方正书宋简体;方正大标宋简体" w:hAnsi="方正书宋简体;方正大标宋简体"/>
          <w:szCs w:val="21"/>
        </w:rPr>
        <w:t>3916.75</w:t>
      </w:r>
      <w:r>
        <w:rPr>
          <w:rFonts w:ascii="方正书宋简体;方正大标宋简体" w:hAnsi="方正书宋简体;方正大标宋简体" w:cs="宋体;SimSun" w:eastAsia="方正书宋简体;方正大标宋简体"/>
          <w:szCs w:val="21"/>
        </w:rPr>
        <w:t>万元。抓好以水务体制改革、林权制度改革、畜牧兽医体制改革、土地流转等为重点的农村各项改革，增添农业农村经济发展活力。围绕“六库”建设，做好前期移民工作，严格执行移民搬迁政策，狠抓后期扶持政策兑现落实，实现移民库区发展、稳定、和谐。依据移民政策法规，做好新建水利水电工程建设征地和移民安置工作，妥善处理在建水利水电工程遗留问题，全市有</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座中型水利水电工程</w:t>
      </w:r>
      <w:r>
        <w:rPr>
          <w:rFonts w:eastAsia="方正书宋简体;方正大标宋简体" w:cs="宋体;SimSun" w:ascii="方正书宋简体;方正大标宋简体" w:hAnsi="方正书宋简体;方正大标宋简体"/>
          <w:szCs w:val="21"/>
        </w:rPr>
        <w:t>20864</w:t>
      </w:r>
      <w:r>
        <w:rPr>
          <w:rFonts w:ascii="方正书宋简体;方正大标宋简体" w:hAnsi="方正书宋简体;方正大标宋简体" w:cs="宋体;SimSun" w:eastAsia="方正书宋简体;方正大标宋简体"/>
          <w:szCs w:val="21"/>
        </w:rPr>
        <w:t>人列入全省大中型水库移民后期扶持，年享受移民后期扶持资金</w:t>
      </w:r>
      <w:r>
        <w:rPr>
          <w:rFonts w:eastAsia="方正书宋简体;方正大标宋简体" w:cs="宋体;SimSun" w:ascii="方正书宋简体;方正大标宋简体" w:hAnsi="方正书宋简体;方正大标宋简体"/>
          <w:szCs w:val="21"/>
        </w:rPr>
        <w:t>1251.84</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农民收入</w:t>
      </w:r>
      <w:r>
        <w:rPr>
          <w:rFonts w:ascii="方正书宋简体;方正大标宋简体" w:hAnsi="方正书宋简体;方正大标宋简体" w:cs="宋体;SimSun" w:eastAsia="方正书宋简体;方正大标宋简体"/>
          <w:szCs w:val="21"/>
        </w:rPr>
        <w:t>】  全年全市农林牧渔业总产值达到</w:t>
      </w:r>
      <w:r>
        <w:rPr>
          <w:rFonts w:eastAsia="方正书宋简体;方正大标宋简体" w:cs="宋体;SimSun" w:ascii="方正书宋简体;方正大标宋简体" w:hAnsi="方正书宋简体;方正大标宋简体"/>
          <w:szCs w:val="21"/>
        </w:rPr>
        <w:t>125.20</w:t>
      </w:r>
      <w:r>
        <w:rPr>
          <w:rFonts w:ascii="方正书宋简体;方正大标宋简体" w:hAnsi="方正书宋简体;方正大标宋简体" w:cs="宋体;SimSun" w:eastAsia="方正书宋简体;方正大标宋简体"/>
          <w:szCs w:val="21"/>
        </w:rPr>
        <w:t>亿元，比上年增长</w:t>
      </w:r>
      <w:r>
        <w:rPr>
          <w:rFonts w:eastAsia="方正书宋简体;方正大标宋简体" w:cs="宋体;SimSun" w:ascii="方正书宋简体;方正大标宋简体" w:hAnsi="方正书宋简体;方正大标宋简体"/>
          <w:szCs w:val="21"/>
        </w:rPr>
        <w:t>5.0 %</w:t>
      </w:r>
      <w:r>
        <w:rPr>
          <w:rFonts w:ascii="方正书宋简体;方正大标宋简体" w:hAnsi="方正书宋简体;方正大标宋简体" w:cs="宋体;SimSun" w:eastAsia="方正书宋简体;方正大标宋简体"/>
          <w:szCs w:val="21"/>
        </w:rPr>
        <w:t>，农民人均纯收入达到</w:t>
      </w:r>
      <w:r>
        <w:rPr>
          <w:rFonts w:eastAsia="方正书宋简体;方正大标宋简体" w:cs="宋体;SimSun" w:ascii="方正书宋简体;方正大标宋简体" w:hAnsi="方正书宋简体;方正大标宋简体"/>
          <w:szCs w:val="21"/>
        </w:rPr>
        <w:t>3318</w:t>
      </w:r>
      <w:r>
        <w:rPr>
          <w:rFonts w:ascii="方正书宋简体;方正大标宋简体" w:hAnsi="方正书宋简体;方正大标宋简体" w:cs="宋体;SimSun" w:eastAsia="方正书宋简体;方正大标宋简体"/>
          <w:szCs w:val="21"/>
        </w:rPr>
        <w:t>元，同比增加</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元，增长</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特色产业】  </w:t>
      </w:r>
      <w:r>
        <w:rPr>
          <w:rFonts w:ascii="方正书宋简体;方正大标宋简体" w:hAnsi="方正书宋简体;方正大标宋简体" w:cs="宋体;SimSun" w:eastAsia="方正书宋简体;方正大标宋简体"/>
          <w:spacing w:val="-2"/>
          <w:szCs w:val="21"/>
        </w:rPr>
        <w:t>大力发展畜牧产业。实施“百千万”生猪增收工程，建设完成基地乡</w:t>
      </w:r>
      <w:r>
        <w:rPr>
          <w:rFonts w:eastAsia="方正书宋简体;方正大标宋简体" w:cs="宋体;SimSun" w:ascii="方正书宋简体;方正大标宋简体" w:hAnsi="方正书宋简体;方正大标宋简体"/>
          <w:spacing w:val="-2"/>
          <w:szCs w:val="21"/>
        </w:rPr>
        <w:t>64</w:t>
      </w:r>
      <w:r>
        <w:rPr>
          <w:rFonts w:ascii="方正书宋简体;方正大标宋简体" w:hAnsi="方正书宋简体;方正大标宋简体" w:cs="宋体;SimSun" w:eastAsia="方正书宋简体;方正大标宋简体"/>
          <w:spacing w:val="-2"/>
          <w:szCs w:val="21"/>
        </w:rPr>
        <w:t>个，建设基地村</w:t>
      </w:r>
      <w:r>
        <w:rPr>
          <w:rFonts w:eastAsia="方正书宋简体;方正大标宋简体" w:cs="宋体;SimSun" w:ascii="方正书宋简体;方正大标宋简体" w:hAnsi="方正书宋简体;方正大标宋简体"/>
          <w:spacing w:val="-2"/>
          <w:szCs w:val="21"/>
        </w:rPr>
        <w:t>326</w:t>
      </w:r>
      <w:r>
        <w:rPr>
          <w:rFonts w:ascii="方正书宋简体;方正大标宋简体" w:hAnsi="方正书宋简体;方正大标宋简体" w:cs="宋体;SimSun" w:eastAsia="方正书宋简体;方正大标宋简体"/>
          <w:spacing w:val="-2"/>
          <w:szCs w:val="21"/>
        </w:rPr>
        <w:t>个，发展巩固生猪养殖场</w:t>
      </w:r>
      <w:r>
        <w:rPr>
          <w:rFonts w:eastAsia="方正书宋简体;方正大标宋简体" w:cs="宋体;SimSun" w:ascii="方正书宋简体;方正大标宋简体" w:hAnsi="方正书宋简体;方正大标宋简体"/>
          <w:spacing w:val="-2"/>
          <w:szCs w:val="21"/>
        </w:rPr>
        <w:t>3120</w:t>
      </w:r>
      <w:r>
        <w:rPr>
          <w:rFonts w:ascii="方正书宋简体;方正大标宋简体" w:hAnsi="方正书宋简体;方正大标宋简体" w:cs="宋体;SimSun" w:eastAsia="方正书宋简体;方正大标宋简体"/>
          <w:spacing w:val="-2"/>
          <w:szCs w:val="21"/>
        </w:rPr>
        <w:t>户。全年出栏优质生猪</w:t>
      </w:r>
      <w:r>
        <w:rPr>
          <w:rFonts w:eastAsia="方正书宋简体;方正大标宋简体" w:cs="宋体;SimSun" w:ascii="方正书宋简体;方正大标宋简体" w:hAnsi="方正书宋简体;方正大标宋简体"/>
          <w:spacing w:val="-2"/>
          <w:szCs w:val="21"/>
        </w:rPr>
        <w:t>517.08</w:t>
      </w:r>
      <w:r>
        <w:rPr>
          <w:rFonts w:ascii="方正书宋简体;方正大标宋简体" w:hAnsi="方正书宋简体;方正大标宋简体" w:cs="宋体;SimSun" w:eastAsia="方正书宋简体;方正大标宋简体"/>
          <w:spacing w:val="-2"/>
          <w:szCs w:val="21"/>
        </w:rPr>
        <w:t>万头，黄羊</w:t>
      </w:r>
      <w:r>
        <w:rPr>
          <w:rFonts w:eastAsia="方正书宋简体;方正大标宋简体" w:cs="宋体;SimSun" w:ascii="方正书宋简体;方正大标宋简体" w:hAnsi="方正书宋简体;方正大标宋简体"/>
          <w:spacing w:val="-2"/>
          <w:szCs w:val="21"/>
        </w:rPr>
        <w:t>107.72</w:t>
      </w:r>
      <w:r>
        <w:rPr>
          <w:rFonts w:ascii="方正书宋简体;方正大标宋简体" w:hAnsi="方正书宋简体;方正大标宋简体" w:cs="宋体;SimSun" w:eastAsia="方正书宋简体;方正大标宋简体"/>
          <w:spacing w:val="-2"/>
          <w:szCs w:val="21"/>
        </w:rPr>
        <w:t>万只，肉牛</w:t>
      </w:r>
      <w:r>
        <w:rPr>
          <w:rFonts w:eastAsia="方正书宋简体;方正大标宋简体" w:cs="宋体;SimSun" w:ascii="方正书宋简体;方正大标宋简体" w:hAnsi="方正书宋简体;方正大标宋简体"/>
          <w:spacing w:val="-2"/>
          <w:szCs w:val="21"/>
        </w:rPr>
        <w:t>31. 4</w:t>
      </w:r>
      <w:r>
        <w:rPr>
          <w:rFonts w:ascii="方正书宋简体;方正大标宋简体" w:hAnsi="方正书宋简体;方正大标宋简体" w:cs="宋体;SimSun" w:eastAsia="方正书宋简体;方正大标宋简体"/>
          <w:spacing w:val="-2"/>
          <w:szCs w:val="21"/>
        </w:rPr>
        <w:t>万头，家禽</w:t>
      </w:r>
      <w:r>
        <w:rPr>
          <w:rFonts w:eastAsia="方正书宋简体;方正大标宋简体" w:cs="宋体;SimSun" w:ascii="方正书宋简体;方正大标宋简体" w:hAnsi="方正书宋简体;方正大标宋简体"/>
          <w:spacing w:val="-2"/>
          <w:szCs w:val="21"/>
        </w:rPr>
        <w:t>1528.84</w:t>
      </w:r>
      <w:r>
        <w:rPr>
          <w:rFonts w:ascii="方正书宋简体;方正大标宋简体" w:hAnsi="方正书宋简体;方正大标宋简体" w:cs="宋体;SimSun" w:eastAsia="方正书宋简体;方正大标宋简体"/>
          <w:spacing w:val="-2"/>
          <w:szCs w:val="21"/>
        </w:rPr>
        <w:t>万只，分别比上年同期增长</w:t>
      </w:r>
      <w:r>
        <w:rPr>
          <w:rFonts w:eastAsia="方正书宋简体;方正大标宋简体" w:cs="宋体;SimSun" w:ascii="方正书宋简体;方正大标宋简体" w:hAnsi="方正书宋简体;方正大标宋简体"/>
          <w:spacing w:val="-2"/>
          <w:szCs w:val="21"/>
        </w:rPr>
        <w:t>3.6%</w:t>
      </w:r>
      <w:r>
        <w:rPr>
          <w:rFonts w:ascii="方正书宋简体;方正大标宋简体" w:hAnsi="方正书宋简体;方正大标宋简体" w:cs="宋体;SimSun" w:eastAsia="方正书宋简体;方正大标宋简体"/>
          <w:spacing w:val="-2"/>
          <w:szCs w:val="21"/>
        </w:rPr>
        <w:t>、</w:t>
      </w:r>
      <w:r>
        <w:rPr>
          <w:rFonts w:eastAsia="方正书宋简体;方正大标宋简体" w:cs="宋体;SimSun" w:ascii="方正书宋简体;方正大标宋简体" w:hAnsi="方正书宋简体;方正大标宋简体"/>
          <w:spacing w:val="-2"/>
          <w:szCs w:val="21"/>
        </w:rPr>
        <w:t>3.9%</w:t>
      </w:r>
      <w:r>
        <w:rPr>
          <w:rFonts w:ascii="方正书宋简体;方正大标宋简体" w:hAnsi="方正书宋简体;方正大标宋简体" w:cs="宋体;SimSun" w:eastAsia="方正书宋简体;方正大标宋简体"/>
          <w:spacing w:val="-2"/>
          <w:szCs w:val="21"/>
        </w:rPr>
        <w:t>、</w:t>
      </w:r>
      <w:r>
        <w:rPr>
          <w:rFonts w:eastAsia="方正书宋简体;方正大标宋简体" w:cs="宋体;SimSun" w:ascii="方正书宋简体;方正大标宋简体" w:hAnsi="方正书宋简体;方正大标宋简体"/>
          <w:spacing w:val="-2"/>
          <w:szCs w:val="21"/>
        </w:rPr>
        <w:t>3.3%</w:t>
      </w:r>
      <w:r>
        <w:rPr>
          <w:rFonts w:ascii="方正书宋简体;方正大标宋简体" w:hAnsi="方正书宋简体;方正大标宋简体" w:cs="宋体;SimSun" w:eastAsia="方正书宋简体;方正大标宋简体"/>
          <w:spacing w:val="-2"/>
          <w:szCs w:val="21"/>
        </w:rPr>
        <w:t>和</w:t>
      </w:r>
      <w:r>
        <w:rPr>
          <w:rFonts w:eastAsia="方正书宋简体;方正大标宋简体" w:cs="宋体;SimSun" w:ascii="方正书宋简体;方正大标宋简体" w:hAnsi="方正书宋简体;方正大标宋简体"/>
          <w:spacing w:val="-2"/>
          <w:szCs w:val="21"/>
        </w:rPr>
        <w:t>5.0%</w:t>
      </w:r>
      <w:r>
        <w:rPr>
          <w:rFonts w:ascii="方正书宋简体;方正大标宋简体" w:hAnsi="方正书宋简体;方正大标宋简体" w:cs="宋体;SimSun" w:eastAsia="方正书宋简体;方正大标宋简体"/>
          <w:spacing w:val="-2"/>
          <w:szCs w:val="21"/>
        </w:rPr>
        <w:t>。大力发展绿色产业。狠抓翡翠米、金银花、银耳、大叶茶、核桃等特色产业，新增和改造特色产业基地</w:t>
      </w:r>
      <w:r>
        <w:rPr>
          <w:rFonts w:eastAsia="方正书宋简体;方正大标宋简体" w:cs="宋体;SimSun" w:ascii="方正书宋简体;方正大标宋简体" w:hAnsi="方正书宋简体;方正大标宋简体"/>
          <w:spacing w:val="-2"/>
          <w:szCs w:val="21"/>
        </w:rPr>
        <w:t>11.6</w:t>
      </w:r>
      <w:r>
        <w:rPr>
          <w:rFonts w:ascii="方正书宋简体;方正大标宋简体" w:hAnsi="方正书宋简体;方正大标宋简体" w:cs="宋体;SimSun" w:eastAsia="方正书宋简体;方正大标宋简体"/>
          <w:spacing w:val="-2"/>
          <w:szCs w:val="21"/>
        </w:rPr>
        <w:t>万亩，共建立特色产业示范基地</w:t>
      </w:r>
      <w:r>
        <w:rPr>
          <w:rFonts w:eastAsia="方正书宋简体;方正大标宋简体" w:cs="宋体;SimSun" w:ascii="方正书宋简体;方正大标宋简体" w:hAnsi="方正书宋简体;方正大标宋简体"/>
          <w:spacing w:val="-2"/>
          <w:szCs w:val="21"/>
        </w:rPr>
        <w:t>120</w:t>
      </w:r>
      <w:r>
        <w:rPr>
          <w:rFonts w:ascii="方正书宋简体;方正大标宋简体" w:hAnsi="方正书宋简体;方正大标宋简体" w:cs="宋体;SimSun" w:eastAsia="方正书宋简体;方正大标宋简体"/>
          <w:spacing w:val="-2"/>
          <w:szCs w:val="21"/>
        </w:rPr>
        <w:t>个，经济作物总面积达</w:t>
      </w:r>
      <w:r>
        <w:rPr>
          <w:rFonts w:eastAsia="方正书宋简体;方正大标宋简体" w:cs="宋体;SimSun" w:ascii="方正书宋简体;方正大标宋简体" w:hAnsi="方正书宋简体;方正大标宋简体"/>
          <w:spacing w:val="-2"/>
          <w:szCs w:val="21"/>
        </w:rPr>
        <w:t>176.1</w:t>
      </w:r>
      <w:r>
        <w:rPr>
          <w:rFonts w:ascii="方正书宋简体;方正大标宋简体" w:hAnsi="方正书宋简体;方正大标宋简体" w:cs="宋体;SimSun" w:eastAsia="方正书宋简体;方正大标宋简体"/>
          <w:spacing w:val="-2"/>
          <w:szCs w:val="21"/>
        </w:rPr>
        <w:t>万亩，产值突破</w:t>
      </w:r>
      <w:r>
        <w:rPr>
          <w:rFonts w:eastAsia="方正书宋简体;方正大标宋简体" w:cs="宋体;SimSun" w:ascii="方正书宋简体;方正大标宋简体" w:hAnsi="方正书宋简体;方正大标宋简体"/>
          <w:spacing w:val="-2"/>
          <w:szCs w:val="21"/>
        </w:rPr>
        <w:t>30.84</w:t>
      </w:r>
      <w:r>
        <w:rPr>
          <w:rFonts w:ascii="方正书宋简体;方正大标宋简体" w:hAnsi="方正书宋简体;方正大标宋简体" w:cs="宋体;SimSun" w:eastAsia="方正书宋简体;方正大标宋简体"/>
          <w:spacing w:val="-2"/>
          <w:szCs w:val="21"/>
        </w:rPr>
        <w:t>亿元。提高农业产业化经营水平，全年培育市级龙头企业</w:t>
      </w:r>
      <w:r>
        <w:rPr>
          <w:rFonts w:eastAsia="方正书宋简体;方正大标宋简体" w:cs="宋体;SimSun" w:ascii="方正书宋简体;方正大标宋简体" w:hAnsi="方正书宋简体;方正大标宋简体"/>
          <w:spacing w:val="-2"/>
          <w:szCs w:val="21"/>
        </w:rPr>
        <w:t>66</w:t>
      </w:r>
      <w:r>
        <w:rPr>
          <w:rFonts w:ascii="方正书宋简体;方正大标宋简体" w:hAnsi="方正书宋简体;方正大标宋简体" w:cs="宋体;SimSun" w:eastAsia="方正书宋简体;方正大标宋简体"/>
          <w:spacing w:val="-2"/>
          <w:szCs w:val="21"/>
        </w:rPr>
        <w:t>家，新增</w:t>
      </w:r>
      <w:r>
        <w:rPr>
          <w:rFonts w:eastAsia="方正书宋简体;方正大标宋简体" w:cs="宋体;SimSun" w:ascii="方正书宋简体;方正大标宋简体" w:hAnsi="方正书宋简体;方正大标宋简体"/>
          <w:spacing w:val="-2"/>
          <w:szCs w:val="21"/>
        </w:rPr>
        <w:t>22</w:t>
      </w:r>
      <w:r>
        <w:rPr>
          <w:rFonts w:ascii="方正书宋简体;方正大标宋简体" w:hAnsi="方正书宋简体;方正大标宋简体" w:cs="宋体;SimSun" w:eastAsia="方正书宋简体;方正大标宋简体"/>
          <w:spacing w:val="-2"/>
          <w:szCs w:val="21"/>
        </w:rPr>
        <w:t>家，其中省级</w:t>
      </w:r>
      <w:r>
        <w:rPr>
          <w:rFonts w:eastAsia="方正书宋简体;方正大标宋简体" w:cs="宋体;SimSun" w:ascii="方正书宋简体;方正大标宋简体" w:hAnsi="方正书宋简体;方正大标宋简体"/>
          <w:spacing w:val="-2"/>
          <w:szCs w:val="21"/>
        </w:rPr>
        <w:t>10</w:t>
      </w:r>
      <w:r>
        <w:rPr>
          <w:rFonts w:ascii="方正书宋简体;方正大标宋简体" w:hAnsi="方正书宋简体;方正大标宋简体" w:cs="宋体;SimSun" w:eastAsia="方正书宋简体;方正大标宋简体"/>
          <w:spacing w:val="-2"/>
          <w:szCs w:val="21"/>
        </w:rPr>
        <w:t>家，新增亿元龙头企业</w:t>
      </w:r>
      <w:r>
        <w:rPr>
          <w:rFonts w:eastAsia="方正书宋简体;方正大标宋简体" w:cs="宋体;SimSun" w:ascii="方正书宋简体;方正大标宋简体" w:hAnsi="方正书宋简体;方正大标宋简体"/>
          <w:spacing w:val="-2"/>
          <w:szCs w:val="21"/>
        </w:rPr>
        <w:t>3</w:t>
      </w:r>
      <w:r>
        <w:rPr>
          <w:rFonts w:ascii="方正书宋简体;方正大标宋简体" w:hAnsi="方正书宋简体;方正大标宋简体" w:cs="宋体;SimSun" w:eastAsia="方正书宋简体;方正大标宋简体"/>
          <w:spacing w:val="-2"/>
          <w:szCs w:val="21"/>
        </w:rPr>
        <w:t>家；发展各类专合组织</w:t>
      </w:r>
      <w:r>
        <w:rPr>
          <w:rFonts w:eastAsia="方正书宋简体;方正大标宋简体" w:cs="宋体;SimSun" w:ascii="方正书宋简体;方正大标宋简体" w:hAnsi="方正书宋简体;方正大标宋简体"/>
          <w:spacing w:val="-2"/>
          <w:szCs w:val="21"/>
        </w:rPr>
        <w:t>853</w:t>
      </w:r>
      <w:r>
        <w:rPr>
          <w:rFonts w:ascii="方正书宋简体;方正大标宋简体" w:hAnsi="方正书宋简体;方正大标宋简体" w:cs="宋体;SimSun" w:eastAsia="方正书宋简体;方正大标宋简体"/>
          <w:spacing w:val="-2"/>
          <w:szCs w:val="21"/>
        </w:rPr>
        <w:t>个，新增</w:t>
      </w:r>
      <w:r>
        <w:rPr>
          <w:rFonts w:eastAsia="方正书宋简体;方正大标宋简体" w:cs="宋体;SimSun" w:ascii="方正书宋简体;方正大标宋简体" w:hAnsi="方正书宋简体;方正大标宋简体"/>
          <w:spacing w:val="-2"/>
          <w:szCs w:val="21"/>
        </w:rPr>
        <w:t>112</w:t>
      </w:r>
      <w:r>
        <w:rPr>
          <w:rFonts w:ascii="方正书宋简体;方正大标宋简体" w:hAnsi="方正书宋简体;方正大标宋简体" w:cs="宋体;SimSun" w:eastAsia="方正书宋简体;方正大标宋简体"/>
          <w:spacing w:val="-2"/>
          <w:szCs w:val="21"/>
        </w:rPr>
        <w:t>个，发展专合组织成员</w:t>
      </w:r>
      <w:r>
        <w:rPr>
          <w:rFonts w:eastAsia="方正书宋简体;方正大标宋简体" w:cs="宋体;SimSun" w:ascii="方正书宋简体;方正大标宋简体" w:hAnsi="方正书宋简体;方正大标宋简体"/>
          <w:spacing w:val="-2"/>
          <w:szCs w:val="21"/>
        </w:rPr>
        <w:t>12.57</w:t>
      </w:r>
      <w:r>
        <w:rPr>
          <w:rFonts w:ascii="方正书宋简体;方正大标宋简体" w:hAnsi="方正书宋简体;方正大标宋简体" w:cs="宋体;SimSun" w:eastAsia="方正书宋简体;方正大标宋简体"/>
          <w:spacing w:val="-2"/>
          <w:szCs w:val="21"/>
        </w:rPr>
        <w:t>万个，带动农户</w:t>
      </w:r>
      <w:r>
        <w:rPr>
          <w:rFonts w:eastAsia="方正书宋简体;方正大标宋简体" w:cs="宋体;SimSun" w:ascii="方正书宋简体;方正大标宋简体" w:hAnsi="方正书宋简体;方正大标宋简体"/>
          <w:spacing w:val="-2"/>
          <w:szCs w:val="21"/>
        </w:rPr>
        <w:t>29.84</w:t>
      </w:r>
      <w:r>
        <w:rPr>
          <w:rFonts w:ascii="方正书宋简体;方正大标宋简体" w:hAnsi="方正书宋简体;方正大标宋简体" w:cs="宋体;SimSun" w:eastAsia="方正书宋简体;方正大标宋简体"/>
          <w:spacing w:val="-2"/>
          <w:szCs w:val="21"/>
        </w:rPr>
        <w:t>万户。</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劳务经济</w:t>
      </w:r>
      <w:r>
        <w:rPr>
          <w:rFonts w:ascii="方正书宋简体;方正大标宋简体" w:hAnsi="方正书宋简体;方正大标宋简体" w:cs="宋体;SimSun" w:eastAsia="方正书宋简体;方正大标宋简体"/>
          <w:szCs w:val="21"/>
        </w:rPr>
        <w:t>】  加大农民工职业技能培训，共培训农民工</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万人（次），完成省政府下达目标任务</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拓展劳务输出空间，提升就业层次，提高组织转移程度，实现农民工转移输出</w:t>
      </w:r>
      <w:r>
        <w:rPr>
          <w:rFonts w:eastAsia="方正书宋简体;方正大标宋简体" w:cs="宋体;SimSun" w:ascii="方正书宋简体;方正大标宋简体" w:hAnsi="方正书宋简体;方正大标宋简体"/>
          <w:szCs w:val="21"/>
        </w:rPr>
        <w:t>113.36</w:t>
      </w:r>
      <w:r>
        <w:rPr>
          <w:rFonts w:ascii="方正书宋简体;方正大标宋简体" w:hAnsi="方正书宋简体;方正大标宋简体" w:cs="宋体;SimSun" w:eastAsia="方正书宋简体;方正大标宋简体"/>
          <w:szCs w:val="21"/>
        </w:rPr>
        <w:t>万人，省外</w:t>
      </w:r>
      <w:r>
        <w:rPr>
          <w:rFonts w:eastAsia="方正书宋简体;方正大标宋简体" w:cs="宋体;SimSun" w:ascii="方正书宋简体;方正大标宋简体" w:hAnsi="方正书宋简体;方正大标宋简体"/>
          <w:szCs w:val="21"/>
        </w:rPr>
        <w:t>96.4</w:t>
      </w:r>
      <w:r>
        <w:rPr>
          <w:rFonts w:ascii="方正书宋简体;方正大标宋简体" w:hAnsi="方正书宋简体;方正大标宋简体" w:cs="宋体;SimSun" w:eastAsia="方正书宋简体;方正大标宋简体"/>
          <w:szCs w:val="21"/>
        </w:rPr>
        <w:t>万人，国外</w:t>
      </w:r>
      <w:r>
        <w:rPr>
          <w:rFonts w:eastAsia="方正书宋简体;方正大标宋简体" w:cs="宋体;SimSun" w:ascii="方正书宋简体;方正大标宋简体" w:hAnsi="方正书宋简体;方正大标宋简体"/>
          <w:szCs w:val="21"/>
        </w:rPr>
        <w:t>0.2</w:t>
      </w:r>
      <w:r>
        <w:rPr>
          <w:rFonts w:ascii="方正书宋简体;方正大标宋简体" w:hAnsi="方正书宋简体;方正大标宋简体" w:cs="宋体;SimSun" w:eastAsia="方正书宋简体;方正大标宋简体"/>
          <w:szCs w:val="21"/>
        </w:rPr>
        <w:t>万人，实现劳务收入</w:t>
      </w:r>
      <w:r>
        <w:rPr>
          <w:rFonts w:eastAsia="方正书宋简体;方正大标宋简体" w:cs="宋体;SimSun" w:ascii="方正书宋简体;方正大标宋简体" w:hAnsi="方正书宋简体;方正大标宋简体"/>
          <w:szCs w:val="21"/>
        </w:rPr>
        <w:t>68.7</w:t>
      </w:r>
      <w:r>
        <w:rPr>
          <w:rFonts w:ascii="方正书宋简体;方正大标宋简体" w:hAnsi="方正书宋简体;方正大标宋简体" w:cs="宋体;SimSun" w:eastAsia="方正书宋简体;方正大标宋简体"/>
          <w:szCs w:val="21"/>
        </w:rPr>
        <w:t>亿。完善农民工就业服务体系，构建农民工权益保障机制。全年农民工签订劳动合同</w:t>
      </w:r>
      <w:r>
        <w:rPr>
          <w:rFonts w:eastAsia="方正书宋简体;方正大标宋简体" w:cs="宋体;SimSun" w:ascii="方正书宋简体;方正大标宋简体" w:hAnsi="方正书宋简体;方正大标宋简体"/>
          <w:szCs w:val="21"/>
        </w:rPr>
        <w:t>60.71</w:t>
      </w:r>
      <w:r>
        <w:rPr>
          <w:rFonts w:ascii="方正书宋简体;方正大标宋简体" w:hAnsi="方正书宋简体;方正大标宋简体" w:cs="宋体;SimSun" w:eastAsia="方正书宋简体;方正大标宋简体"/>
          <w:szCs w:val="21"/>
        </w:rPr>
        <w:t>万人；参加医疗保险</w:t>
      </w:r>
      <w:r>
        <w:rPr>
          <w:rFonts w:eastAsia="方正书宋简体;方正大标宋简体" w:cs="宋体;SimSun" w:ascii="方正书宋简体;方正大标宋简体" w:hAnsi="方正书宋简体;方正大标宋简体"/>
          <w:szCs w:val="21"/>
        </w:rPr>
        <w:t>31.92</w:t>
      </w:r>
      <w:r>
        <w:rPr>
          <w:rFonts w:ascii="方正书宋简体;方正大标宋简体" w:hAnsi="方正书宋简体;方正大标宋简体" w:cs="宋体;SimSun" w:eastAsia="方正书宋简体;方正大标宋简体"/>
          <w:szCs w:val="21"/>
        </w:rPr>
        <w:t>万人；办理维权案件</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余起，农民工法律援助案件</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余件，为农民工索赔和挽回经济损失</w:t>
      </w:r>
      <w:r>
        <w:rPr>
          <w:rFonts w:eastAsia="方正书宋简体;方正大标宋简体" w:cs="宋体;SimSun" w:ascii="方正书宋简体;方正大标宋简体" w:hAnsi="方正书宋简体;方正大标宋简体"/>
          <w:szCs w:val="21"/>
        </w:rPr>
        <w:t>1163</w:t>
      </w:r>
      <w:r>
        <w:rPr>
          <w:rFonts w:ascii="方正书宋简体;方正大标宋简体" w:hAnsi="方正书宋简体;方正大标宋简体" w:cs="宋体;SimSun" w:eastAsia="方正书宋简体;方正大标宋简体"/>
          <w:szCs w:val="21"/>
        </w:rPr>
        <w:t>万元。全市共建农民工公寓</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所，有效解决城区流动就业农民工的食宿问题。通过开展“农村留守学生关爱行动”，建立“留守学生之家”</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多个，寄宿制学校</w:t>
      </w:r>
      <w:r>
        <w:rPr>
          <w:rFonts w:eastAsia="方正书宋简体;方正大标宋简体" w:cs="宋体;SimSun" w:ascii="方正书宋简体;方正大标宋简体" w:hAnsi="方正书宋简体;方正大标宋简体"/>
          <w:szCs w:val="21"/>
        </w:rPr>
        <w:t>156</w:t>
      </w:r>
      <w:r>
        <w:rPr>
          <w:rFonts w:ascii="方正书宋简体;方正大标宋简体" w:hAnsi="方正书宋简体;方正大标宋简体" w:cs="宋体;SimSun" w:eastAsia="方正书宋简体;方正大标宋简体"/>
          <w:szCs w:val="21"/>
        </w:rPr>
        <w:t>所，解除外出务工人员后顾之忧。鼓励农民工返乡创业，启动建设</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农民工返乡“创业园区”和</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农业产业园区。全年</w:t>
      </w:r>
      <w:r>
        <w:rPr>
          <w:rFonts w:eastAsia="方正书宋简体;方正大标宋简体" w:cs="宋体;SimSun" w:ascii="方正书宋简体;方正大标宋简体" w:hAnsi="方正书宋简体;方正大标宋简体"/>
          <w:szCs w:val="21"/>
        </w:rPr>
        <w:t>3473</w:t>
      </w:r>
      <w:r>
        <w:rPr>
          <w:rFonts w:ascii="方正书宋简体;方正大标宋简体" w:hAnsi="方正书宋简体;方正大标宋简体" w:cs="宋体;SimSun" w:eastAsia="方正书宋简体;方正大标宋简体"/>
          <w:szCs w:val="21"/>
        </w:rPr>
        <w:t>名农民工实现回乡创业，创办各类经济实体</w:t>
      </w:r>
      <w:r>
        <w:rPr>
          <w:rFonts w:eastAsia="方正书宋简体;方正大标宋简体" w:cs="宋体;SimSun" w:ascii="方正书宋简体;方正大标宋简体" w:hAnsi="方正书宋简体;方正大标宋简体"/>
          <w:szCs w:val="21"/>
        </w:rPr>
        <w:t>1257</w:t>
      </w:r>
      <w:r>
        <w:rPr>
          <w:rFonts w:ascii="方正书宋简体;方正大标宋简体" w:hAnsi="方正书宋简体;方正大标宋简体" w:cs="宋体;SimSun" w:eastAsia="方正书宋简体;方正大标宋简体"/>
          <w:szCs w:val="21"/>
        </w:rPr>
        <w:t>个，</w:t>
      </w:r>
      <w:r>
        <w:rPr>
          <w:rStyle w:val="Cctt1"/>
          <w:rFonts w:ascii="方正书宋简体;方正大标宋简体" w:hAnsi="方正书宋简体;方正大标宋简体" w:eastAsia="方正书宋简体;方正大标宋简体"/>
          <w:kern w:val="0"/>
          <w:sz w:val="21"/>
          <w:szCs w:val="21"/>
        </w:rPr>
        <w:t>实现产值</w:t>
      </w:r>
      <w:r>
        <w:rPr>
          <w:rStyle w:val="Cctt1"/>
          <w:rFonts w:eastAsia="方正书宋简体;方正大标宋简体" w:ascii="方正书宋简体;方正大标宋简体" w:hAnsi="方正书宋简体;方正大标宋简体"/>
          <w:kern w:val="0"/>
          <w:sz w:val="21"/>
          <w:szCs w:val="21"/>
        </w:rPr>
        <w:t>22.19</w:t>
      </w:r>
      <w:r>
        <w:rPr>
          <w:rStyle w:val="Cctt1"/>
          <w:rFonts w:ascii="方正书宋简体;方正大标宋简体" w:hAnsi="方正书宋简体;方正大标宋简体" w:eastAsia="方正书宋简体;方正大标宋简体"/>
          <w:kern w:val="0"/>
          <w:sz w:val="21"/>
          <w:szCs w:val="21"/>
        </w:rPr>
        <w:t>亿元，上交利税</w:t>
      </w:r>
      <w:r>
        <w:rPr>
          <w:rStyle w:val="Cctt1"/>
          <w:rFonts w:eastAsia="方正书宋简体;方正大标宋简体" w:ascii="方正书宋简体;方正大标宋简体" w:hAnsi="方正书宋简体;方正大标宋简体"/>
          <w:kern w:val="0"/>
          <w:sz w:val="21"/>
          <w:szCs w:val="21"/>
        </w:rPr>
        <w:t>0.525</w:t>
      </w:r>
      <w:r>
        <w:rPr>
          <w:rStyle w:val="Cctt1"/>
          <w:rFonts w:ascii="方正书宋简体;方正大标宋简体" w:hAnsi="方正书宋简体;方正大标宋简体" w:eastAsia="方正书宋简体;方正大标宋简体"/>
          <w:kern w:val="0"/>
          <w:sz w:val="21"/>
          <w:szCs w:val="21"/>
        </w:rPr>
        <w:t>亿元</w:t>
      </w:r>
      <w:r>
        <w:rPr>
          <w:rFonts w:ascii="方正书宋简体;方正大标宋简体" w:hAnsi="方正书宋简体;方正大标宋简体" w:cs="宋体;SimSun" w:eastAsia="方正书宋简体;方正大标宋简体"/>
          <w:szCs w:val="21"/>
        </w:rPr>
        <w:t>。张洪兵、李阳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位返乡创业农民工被省上表彰为“创业之星”。</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农业基础设施建设】  </w:t>
      </w:r>
      <w:r>
        <w:rPr>
          <w:rFonts w:ascii="方正书宋简体;方正大标宋简体" w:hAnsi="方正书宋简体;方正大标宋简体" w:cs="宋体;SimSun" w:eastAsia="方正书宋简体;方正大标宋简体"/>
          <w:szCs w:val="21"/>
        </w:rPr>
        <w:t>着力解决农村“四难”，全年新建通乡油路（水泥路）</w:t>
      </w:r>
      <w:r>
        <w:rPr>
          <w:rFonts w:eastAsia="方正书宋简体;方正大标宋简体" w:cs="宋体;SimSun" w:ascii="方正书宋简体;方正大标宋简体" w:hAnsi="方正书宋简体;方正大标宋简体"/>
          <w:szCs w:val="21"/>
        </w:rPr>
        <w:t>355</w:t>
      </w:r>
      <w:r>
        <w:rPr>
          <w:rFonts w:ascii="方正书宋简体;方正大标宋简体" w:hAnsi="方正书宋简体;方正大标宋简体" w:cs="宋体;SimSun" w:eastAsia="方正书宋简体;方正大标宋简体"/>
          <w:szCs w:val="21"/>
        </w:rPr>
        <w:t>公里、通村公路</w:t>
      </w:r>
      <w:r>
        <w:rPr>
          <w:rFonts w:eastAsia="方正书宋简体;方正大标宋简体" w:cs="宋体;SimSun" w:ascii="方正书宋简体;方正大标宋简体" w:hAnsi="方正书宋简体;方正大标宋简体"/>
          <w:szCs w:val="21"/>
        </w:rPr>
        <w:t>1233</w:t>
      </w:r>
      <w:r>
        <w:rPr>
          <w:rFonts w:ascii="方正书宋简体;方正大标宋简体" w:hAnsi="方正书宋简体;方正大标宋简体" w:cs="宋体;SimSun" w:eastAsia="方正书宋简体;方正大标宋简体"/>
          <w:szCs w:val="21"/>
        </w:rPr>
        <w:t>公里；农村饮水安全工程</w:t>
      </w:r>
      <w:r>
        <w:rPr>
          <w:rFonts w:eastAsia="方正书宋简体;方正大标宋简体" w:cs="宋体;SimSun" w:ascii="方正书宋简体;方正大标宋简体" w:hAnsi="方正书宋简体;方正大标宋简体"/>
          <w:szCs w:val="21"/>
        </w:rPr>
        <w:t>2985</w:t>
      </w:r>
      <w:r>
        <w:rPr>
          <w:rFonts w:ascii="方正书宋简体;方正大标宋简体" w:hAnsi="方正书宋简体;方正大标宋简体" w:cs="宋体;SimSun" w:eastAsia="方正书宋简体;方正大标宋简体"/>
          <w:szCs w:val="21"/>
        </w:rPr>
        <w:t>处，新解决</w:t>
      </w:r>
      <w:r>
        <w:rPr>
          <w:rFonts w:eastAsia="方正书宋简体;方正大标宋简体" w:cs="宋体;SimSun" w:ascii="方正书宋简体;方正大标宋简体" w:hAnsi="方正书宋简体;方正大标宋简体"/>
          <w:szCs w:val="21"/>
        </w:rPr>
        <w:t>20.15</w:t>
      </w:r>
      <w:r>
        <w:rPr>
          <w:rFonts w:ascii="方正书宋简体;方正大标宋简体" w:hAnsi="方正书宋简体;方正大标宋简体" w:cs="宋体;SimSun" w:eastAsia="方正书宋简体;方正大标宋简体"/>
          <w:szCs w:val="21"/>
        </w:rPr>
        <w:t>万人饮水不安全问题，自来水通村率达</w:t>
      </w:r>
      <w:r>
        <w:rPr>
          <w:rFonts w:eastAsia="方正书宋简体;方正大标宋简体" w:cs="宋体;SimSun" w:ascii="方正书宋简体;方正大标宋简体" w:hAnsi="方正书宋简体;方正大标宋简体"/>
          <w:szCs w:val="21"/>
        </w:rPr>
        <w:t>38.0%</w:t>
      </w:r>
      <w:r>
        <w:rPr>
          <w:rFonts w:ascii="方正书宋简体;方正大标宋简体" w:hAnsi="方正书宋简体;方正大标宋简体" w:cs="宋体;SimSun" w:eastAsia="方正书宋简体;方正大标宋简体"/>
          <w:szCs w:val="21"/>
        </w:rPr>
        <w:t>；改善农村中小学危房</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万平方米；新型农业合作医疗参保人数达</w:t>
      </w:r>
      <w:r>
        <w:rPr>
          <w:rFonts w:eastAsia="方正书宋简体;方正大标宋简体" w:cs="宋体;SimSun" w:ascii="方正书宋简体;方正大标宋简体" w:hAnsi="方正书宋简体;方正大标宋简体"/>
          <w:szCs w:val="21"/>
        </w:rPr>
        <w:t>291.7</w:t>
      </w:r>
      <w:r>
        <w:rPr>
          <w:rFonts w:ascii="方正书宋简体;方正大标宋简体" w:hAnsi="方正书宋简体;方正大标宋简体" w:cs="宋体;SimSun" w:eastAsia="方正书宋简体;方正大标宋简体"/>
          <w:szCs w:val="21"/>
        </w:rPr>
        <w:t>万人，参合率</w:t>
      </w:r>
      <w:r>
        <w:rPr>
          <w:rFonts w:eastAsia="方正书宋简体;方正大标宋简体" w:cs="宋体;SimSun" w:ascii="方正书宋简体;方正大标宋简体" w:hAnsi="方正书宋简体;方正大标宋简体"/>
          <w:szCs w:val="21"/>
        </w:rPr>
        <w:t>91.7%</w:t>
      </w:r>
      <w:r>
        <w:rPr>
          <w:rFonts w:ascii="方正书宋简体;方正大标宋简体" w:hAnsi="方正书宋简体;方正大标宋简体" w:cs="宋体;SimSun" w:eastAsia="方正书宋简体;方正大标宋简体"/>
          <w:szCs w:val="21"/>
        </w:rPr>
        <w:t>；完成标准化村卫生站建设</w:t>
      </w:r>
      <w:r>
        <w:rPr>
          <w:rFonts w:eastAsia="方正书宋简体;方正大标宋简体" w:cs="宋体;SimSun" w:ascii="方正书宋简体;方正大标宋简体" w:hAnsi="方正书宋简体;方正大标宋简体"/>
          <w:szCs w:val="21"/>
        </w:rPr>
        <w:t>335</w:t>
      </w:r>
      <w:r>
        <w:rPr>
          <w:rFonts w:ascii="方正书宋简体;方正大标宋简体" w:hAnsi="方正书宋简体;方正大标宋简体" w:cs="宋体;SimSun" w:eastAsia="方正书宋简体;方正大标宋简体"/>
          <w:szCs w:val="21"/>
        </w:rPr>
        <w:t>个。加快“六库”为重点的水利骨干工程项目建设，通江县二郎庙水库建设如期完成投资建设任务；平昌县牛角坑水库枢纽附属工程全面完成扫尾工作；南江县红鱼洞、平昌县双桥、巴州区天星桥、通江县湾潭河水库前期工作进展顺利。</w:t>
      </w:r>
      <w:r>
        <w:rPr>
          <w:rFonts w:ascii="方正书宋简体;方正大标宋简体" w:hAnsi="方正书宋简体;方正大标宋简体" w:cs="宋体;SimSun" w:eastAsia="方正书宋简体;方正大标宋简体"/>
          <w:szCs w:val="21"/>
          <w:lang w:val="zh-CN"/>
        </w:rPr>
        <w:t>加大病险水库治理，全年整治病险水库</w:t>
      </w:r>
      <w:r>
        <w:rPr>
          <w:rFonts w:eastAsia="方正书宋简体;方正大标宋简体" w:cs="宋体;SimSun" w:ascii="方正书宋简体;方正大标宋简体" w:hAnsi="方正书宋简体;方正大标宋简体"/>
          <w:szCs w:val="21"/>
          <w:lang w:val="zh-CN"/>
        </w:rPr>
        <w:t>52</w:t>
      </w:r>
      <w:r>
        <w:rPr>
          <w:rFonts w:ascii="方正书宋简体;方正大标宋简体" w:hAnsi="方正书宋简体;方正大标宋简体" w:cs="宋体;SimSun" w:eastAsia="方正书宋简体;方正大标宋简体"/>
          <w:szCs w:val="21"/>
          <w:lang w:val="zh-CN"/>
        </w:rPr>
        <w:t>座，震损水库</w:t>
      </w:r>
      <w:r>
        <w:rPr>
          <w:rFonts w:eastAsia="方正书宋简体;方正大标宋简体" w:cs="宋体;SimSun" w:ascii="方正书宋简体;方正大标宋简体" w:hAnsi="方正书宋简体;方正大标宋简体"/>
          <w:szCs w:val="21"/>
          <w:lang w:val="zh-CN"/>
        </w:rPr>
        <w:t>46</w:t>
      </w:r>
      <w:r>
        <w:rPr>
          <w:rFonts w:ascii="方正书宋简体;方正大标宋简体" w:hAnsi="方正书宋简体;方正大标宋简体" w:cs="宋体;SimSun" w:eastAsia="方正书宋简体;方正大标宋简体"/>
          <w:szCs w:val="21"/>
          <w:lang w:val="zh-CN"/>
        </w:rPr>
        <w:t>座，实现新增和恢复蓄水能力</w:t>
      </w:r>
      <w:r>
        <w:rPr>
          <w:rFonts w:eastAsia="方正书宋简体;方正大标宋简体" w:cs="宋体;SimSun" w:ascii="方正书宋简体;方正大标宋简体" w:hAnsi="方正书宋简体;方正大标宋简体"/>
          <w:szCs w:val="21"/>
          <w:lang w:val="zh-CN"/>
        </w:rPr>
        <w:t>1465</w:t>
      </w:r>
      <w:r>
        <w:rPr>
          <w:rFonts w:ascii="方正书宋简体;方正大标宋简体" w:hAnsi="方正书宋简体;方正大标宋简体" w:cs="宋体;SimSun" w:eastAsia="方正书宋简体;方正大标宋简体"/>
          <w:szCs w:val="21"/>
          <w:lang w:val="zh-CN"/>
        </w:rPr>
        <w:t>万立方米。推</w:t>
      </w:r>
      <w:r>
        <w:rPr>
          <w:rFonts w:ascii="方正书宋简体;方正大标宋简体" w:hAnsi="方正书宋简体;方正大标宋简体" w:cs="宋体;SimSun" w:eastAsia="方正书宋简体;方正大标宋简体"/>
          <w:szCs w:val="21"/>
        </w:rPr>
        <w:t>进土地整理，</w:t>
      </w:r>
      <w:r>
        <w:rPr>
          <w:rFonts w:ascii="方正书宋简体;方正大标宋简体" w:hAnsi="方正书宋简体;方正大标宋简体" w:cs="宋体;SimSun" w:eastAsia="方正书宋简体;方正大标宋简体"/>
          <w:szCs w:val="21"/>
          <w:lang w:val="zh-CN"/>
        </w:rPr>
        <w:t>加大农田水利基本建设，完成中低土改造</w:t>
      </w:r>
      <w:r>
        <w:rPr>
          <w:rFonts w:eastAsia="方正书宋简体;方正大标宋简体" w:cs="宋体;SimSun" w:ascii="方正书宋简体;方正大标宋简体" w:hAnsi="方正书宋简体;方正大标宋简体"/>
          <w:szCs w:val="21"/>
          <w:lang w:val="zh-CN"/>
        </w:rPr>
        <w:t>10.02</w:t>
      </w:r>
      <w:r>
        <w:rPr>
          <w:rFonts w:ascii="方正书宋简体;方正大标宋简体" w:hAnsi="方正书宋简体;方正大标宋简体" w:cs="宋体;SimSun" w:eastAsia="方正书宋简体;方正大标宋简体"/>
          <w:szCs w:val="21"/>
          <w:lang w:val="zh-CN"/>
        </w:rPr>
        <w:t>万亩，标准粮田建设</w:t>
      </w:r>
      <w:r>
        <w:rPr>
          <w:rFonts w:eastAsia="方正书宋简体;方正大标宋简体" w:cs="宋体;SimSun" w:ascii="方正书宋简体;方正大标宋简体" w:hAnsi="方正书宋简体;方正大标宋简体"/>
          <w:szCs w:val="21"/>
          <w:lang w:val="zh-CN"/>
        </w:rPr>
        <w:t>7.1</w:t>
      </w:r>
      <w:r>
        <w:rPr>
          <w:rFonts w:ascii="方正书宋简体;方正大标宋简体" w:hAnsi="方正书宋简体;方正大标宋简体" w:cs="宋体;SimSun" w:eastAsia="方正书宋简体;方正大标宋简体"/>
          <w:szCs w:val="21"/>
          <w:lang w:val="zh-CN"/>
        </w:rPr>
        <w:t>万亩，治理水土流失</w:t>
      </w:r>
      <w:r>
        <w:rPr>
          <w:rFonts w:eastAsia="方正书宋简体;方正大标宋简体" w:cs="宋体;SimSun" w:ascii="方正书宋简体;方正大标宋简体" w:hAnsi="方正书宋简体;方正大标宋简体"/>
          <w:szCs w:val="21"/>
          <w:lang w:val="zh-CN"/>
        </w:rPr>
        <w:t>110</w:t>
      </w:r>
      <w:r>
        <w:rPr>
          <w:rFonts w:ascii="方正书宋简体;方正大标宋简体" w:hAnsi="方正书宋简体;方正大标宋简体" w:cs="宋体;SimSun" w:eastAsia="方正书宋简体;方正大标宋简体"/>
          <w:szCs w:val="21"/>
          <w:lang w:val="zh-CN"/>
        </w:rPr>
        <w:t>平方公里。</w:t>
      </w:r>
      <w:r>
        <w:rPr>
          <w:rFonts w:ascii="方正书宋简体;方正大标宋简体" w:hAnsi="方正书宋简体;方正大标宋简体" w:cs="宋体;SimSun" w:eastAsia="方正书宋简体;方正大标宋简体"/>
          <w:szCs w:val="21"/>
        </w:rPr>
        <w:t>优化农村能源结构，新建设沼气池</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万口。年末农业机械总动力达</w:t>
      </w:r>
      <w:r>
        <w:rPr>
          <w:rFonts w:eastAsia="方正书宋简体;方正大标宋简体" w:cs="宋体;SimSun" w:ascii="方正书宋简体;方正大标宋简体" w:hAnsi="方正书宋简体;方正大标宋简体"/>
          <w:szCs w:val="21"/>
        </w:rPr>
        <w:t>117.10</w:t>
      </w:r>
      <w:r>
        <w:rPr>
          <w:rFonts w:ascii="方正书宋简体;方正大标宋简体" w:hAnsi="方正书宋简体;方正大标宋简体" w:cs="宋体;SimSun" w:eastAsia="方正书宋简体;方正大标宋简体"/>
          <w:szCs w:val="21"/>
        </w:rPr>
        <w:t>万千瓦，增长</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农用排灌动力机械达</w:t>
      </w:r>
      <w:r>
        <w:rPr>
          <w:rFonts w:eastAsia="方正书宋简体;方正大标宋简体" w:cs="宋体;SimSun" w:ascii="方正书宋简体;方正大标宋简体" w:hAnsi="方正书宋简体;方正大标宋简体"/>
          <w:szCs w:val="21"/>
        </w:rPr>
        <w:t>27.39</w:t>
      </w:r>
      <w:r>
        <w:rPr>
          <w:rFonts w:ascii="方正书宋简体;方正大标宋简体" w:hAnsi="方正书宋简体;方正大标宋简体" w:cs="宋体;SimSun" w:eastAsia="方正书宋简体;方正大标宋简体"/>
          <w:szCs w:val="21"/>
        </w:rPr>
        <w:t>万千瓦，增长</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农村用电量达</w:t>
      </w:r>
      <w:r>
        <w:rPr>
          <w:rFonts w:eastAsia="方正书宋简体;方正大标宋简体" w:cs="宋体;SimSun" w:ascii="方正书宋简体;方正大标宋简体" w:hAnsi="方正书宋简体;方正大标宋简体"/>
          <w:szCs w:val="21"/>
        </w:rPr>
        <w:t>2.09</w:t>
      </w:r>
      <w:r>
        <w:rPr>
          <w:rFonts w:ascii="方正书宋简体;方正大标宋简体" w:hAnsi="方正书宋简体;方正大标宋简体" w:cs="宋体;SimSun" w:eastAsia="方正书宋简体;方正大标宋简体"/>
          <w:szCs w:val="21"/>
        </w:rPr>
        <w:t>亿千瓦时，增长</w:t>
      </w:r>
      <w:r>
        <w:rPr>
          <w:rFonts w:eastAsia="方正书宋简体;方正大标宋简体" w:cs="宋体;SimSun" w:ascii="方正书宋简体;方正大标宋简体" w:hAnsi="方正书宋简体;方正大标宋简体"/>
          <w:szCs w:val="21"/>
        </w:rPr>
        <w:t>12.6%</w:t>
      </w:r>
      <w:r>
        <w:rPr>
          <w:rFonts w:ascii="方正书宋简体;方正大标宋简体" w:hAnsi="方正书宋简体;方正大标宋简体" w:cs="宋体;SimSun" w:eastAsia="方正书宋简体;方正大标宋简体"/>
          <w:szCs w:val="21"/>
        </w:rPr>
        <w:t>，电通村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农村综合改革纵深推进，畜牧兽医管理体制改革、水务体制改革、林权制度改革全面完成，共核定乡镇畜牧兽医站编制</w:t>
      </w:r>
      <w:r>
        <w:rPr>
          <w:rFonts w:eastAsia="方正书宋简体;方正大标宋简体" w:cs="宋体;SimSun" w:ascii="方正书宋简体;方正大标宋简体" w:hAnsi="方正书宋简体;方正大标宋简体"/>
          <w:szCs w:val="21"/>
        </w:rPr>
        <w:t>880</w:t>
      </w:r>
      <w:r>
        <w:rPr>
          <w:rFonts w:ascii="方正书宋简体;方正大标宋简体" w:hAnsi="方正书宋简体;方正大标宋简体" w:cs="宋体;SimSun" w:eastAsia="方正书宋简体;方正大标宋简体"/>
          <w:szCs w:val="21"/>
        </w:rPr>
        <w:t>名，已到位人员</w:t>
      </w:r>
      <w:r>
        <w:rPr>
          <w:rFonts w:eastAsia="方正书宋简体;方正大标宋简体" w:cs="宋体;SimSun" w:ascii="方正书宋简体;方正大标宋简体" w:hAnsi="方正书宋简体;方正大标宋简体"/>
          <w:szCs w:val="21"/>
        </w:rPr>
        <w:t>817</w:t>
      </w:r>
      <w:r>
        <w:rPr>
          <w:rFonts w:ascii="方正书宋简体;方正大标宋简体" w:hAnsi="方正书宋简体;方正大标宋简体" w:cs="宋体;SimSun" w:eastAsia="方正书宋简体;方正大标宋简体"/>
          <w:szCs w:val="21"/>
        </w:rPr>
        <w:t>名，林改确权面积</w:t>
      </w:r>
      <w:r>
        <w:rPr>
          <w:rFonts w:eastAsia="方正书宋简体;方正大标宋简体" w:cs="宋体;SimSun" w:ascii="方正书宋简体;方正大标宋简体" w:hAnsi="方正书宋简体;方正大标宋简体"/>
          <w:szCs w:val="21"/>
        </w:rPr>
        <w:t>874</w:t>
      </w:r>
      <w:r>
        <w:rPr>
          <w:rFonts w:ascii="方正书宋简体;方正大标宋简体" w:hAnsi="方正书宋简体;方正大标宋简体" w:cs="宋体;SimSun" w:eastAsia="方正书宋简体;方正大标宋简体"/>
          <w:szCs w:val="21"/>
        </w:rPr>
        <w:t>万亩，登记发证</w:t>
      </w:r>
      <w:r>
        <w:rPr>
          <w:rFonts w:eastAsia="方正书宋简体;方正大标宋简体" w:cs="宋体;SimSun" w:ascii="方正书宋简体;方正大标宋简体" w:hAnsi="方正书宋简体;方正大标宋简体"/>
          <w:szCs w:val="21"/>
        </w:rPr>
        <w:t>63.5</w:t>
      </w:r>
      <w:r>
        <w:rPr>
          <w:rFonts w:ascii="方正书宋简体;方正大标宋简体" w:hAnsi="方正书宋简体;方正大标宋简体" w:cs="宋体;SimSun" w:eastAsia="方正书宋简体;方正大标宋简体"/>
          <w:szCs w:val="21"/>
        </w:rPr>
        <w:t>万份；加快农村土地经营权流转步伐，流转土地</w:t>
      </w:r>
      <w:r>
        <w:rPr>
          <w:rFonts w:eastAsia="方正书宋简体;方正大标宋简体" w:cs="宋体;SimSun" w:ascii="方正书宋简体;方正大标宋简体" w:hAnsi="方正书宋简体;方正大标宋简体"/>
          <w:szCs w:val="21"/>
        </w:rPr>
        <w:t>36.8</w:t>
      </w:r>
      <w:r>
        <w:rPr>
          <w:rFonts w:ascii="方正书宋简体;方正大标宋简体" w:hAnsi="方正书宋简体;方正大标宋简体" w:cs="宋体;SimSun" w:eastAsia="方正书宋简体;方正大标宋简体"/>
          <w:szCs w:val="21"/>
        </w:rPr>
        <w:t>万亩，比上年增加</w:t>
      </w:r>
      <w:r>
        <w:rPr>
          <w:rFonts w:eastAsia="方正书宋简体;方正大标宋简体" w:cs="宋体;SimSun" w:ascii="方正书宋简体;方正大标宋简体" w:hAnsi="方正书宋简体;方正大标宋简体"/>
          <w:szCs w:val="21"/>
        </w:rPr>
        <w:t>3.22</w:t>
      </w:r>
      <w:r>
        <w:rPr>
          <w:rFonts w:ascii="方正书宋简体;方正大标宋简体" w:hAnsi="方正书宋简体;方正大标宋简体" w:cs="宋体;SimSun" w:eastAsia="方正书宋简体;方正大标宋简体"/>
          <w:szCs w:val="21"/>
        </w:rPr>
        <w:t>万亩。</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农   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粮食高产创建】</w:t>
      </w:r>
      <w:r>
        <w:rPr>
          <w:rFonts w:ascii="方正书宋简体;方正大标宋简体" w:hAnsi="方正书宋简体;方正大标宋简体" w:cs="宋体;SimSun" w:eastAsia="方正书宋简体;方正大标宋简体"/>
          <w:szCs w:val="21"/>
        </w:rPr>
        <w:t xml:space="preserve">  坚持突出旱作、改善品质、提升效益的原则，以农业科技大培训、大示范、大推广为抓手，小麦、油菜、玉米、水稻、马铃薯为重点，县（区）建高产创建示范线、乡（镇）建展示片、村社建示范点，开展百亩攻关、千亩展示、万亩示范的“</w:t>
      </w:r>
      <w:r>
        <w:rPr>
          <w:rFonts w:eastAsia="方正书宋简体;方正大标宋简体" w:cs="宋体;SimSun" w:ascii="方正书宋简体;方正大标宋简体" w:hAnsi="方正书宋简体;方正大标宋简体"/>
          <w:szCs w:val="21"/>
        </w:rPr>
        <w:t>77422”</w:t>
      </w:r>
      <w:r>
        <w:rPr>
          <w:rFonts w:ascii="方正书宋简体;方正大标宋简体" w:hAnsi="方正书宋简体;方正大标宋简体" w:cs="宋体;SimSun" w:eastAsia="方正书宋简体;方正大标宋简体"/>
          <w:szCs w:val="21"/>
        </w:rPr>
        <w:t>高产创建活动。全市共建粮油示范线</w:t>
      </w:r>
      <w:r>
        <w:rPr>
          <w:rFonts w:eastAsia="方正书宋简体;方正大标宋简体" w:cs="宋体;SimSun" w:ascii="方正书宋简体;方正大标宋简体" w:hAnsi="方正书宋简体;方正大标宋简体"/>
          <w:szCs w:val="21"/>
        </w:rPr>
        <w:t>59</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77.5</w:t>
      </w:r>
      <w:r>
        <w:rPr>
          <w:rFonts w:ascii="方正书宋简体;方正大标宋简体" w:hAnsi="方正书宋简体;方正大标宋简体" w:cs="宋体;SimSun" w:eastAsia="方正书宋简体;方正大标宋简体"/>
          <w:szCs w:val="21"/>
        </w:rPr>
        <w:t>万亩，占全年粮油播面的</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全年粮食总产达</w:t>
      </w:r>
      <w:r>
        <w:rPr>
          <w:rFonts w:eastAsia="方正书宋简体;方正大标宋简体" w:cs="宋体;SimSun" w:ascii="方正书宋简体;方正大标宋简体" w:hAnsi="方正书宋简体;方正大标宋简体"/>
          <w:szCs w:val="21"/>
        </w:rPr>
        <w:t>176.36</w:t>
      </w:r>
      <w:r>
        <w:rPr>
          <w:rFonts w:ascii="方正书宋简体;方正大标宋简体" w:hAnsi="方正书宋简体;方正大标宋简体" w:cs="宋体;SimSun" w:eastAsia="方正书宋简体;方正大标宋简体"/>
          <w:szCs w:val="21"/>
        </w:rPr>
        <w:t>万吨，比上年增加</w:t>
      </w:r>
      <w:r>
        <w:rPr>
          <w:rFonts w:eastAsia="方正书宋简体;方正大标宋简体" w:cs="宋体;SimSun" w:ascii="方正书宋简体;方正大标宋简体" w:hAnsi="方正书宋简体;方正大标宋简体"/>
          <w:szCs w:val="21"/>
        </w:rPr>
        <w:t>7.48</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农业特色产业】  </w:t>
      </w:r>
      <w:r>
        <w:rPr>
          <w:rFonts w:ascii="方正书宋简体;方正大标宋简体" w:hAnsi="方正书宋简体;方正大标宋简体" w:cs="宋体;SimSun" w:eastAsia="方正书宋简体;方正大标宋简体"/>
          <w:szCs w:val="21"/>
        </w:rPr>
        <w:t>全年投入农业产业园区建设资金</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以上，建设经济作物产业各类专业合作组织</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个。初步构建农民与企业与市场的纽带，推动优质粮油、茶叶、蔬菜、食用菌、金银花、蚕桑等特色产业的基地建设和园区建设。经济作物总面积达</w:t>
      </w:r>
      <w:r>
        <w:rPr>
          <w:rFonts w:eastAsia="方正书宋简体;方正大标宋简体" w:cs="宋体;SimSun" w:ascii="方正书宋简体;方正大标宋简体" w:hAnsi="方正书宋简体;方正大标宋简体"/>
          <w:szCs w:val="21"/>
        </w:rPr>
        <w:t>176.1</w:t>
      </w:r>
      <w:r>
        <w:rPr>
          <w:rFonts w:ascii="方正书宋简体;方正大标宋简体" w:hAnsi="方正书宋简体;方正大标宋简体" w:cs="宋体;SimSun" w:eastAsia="方正书宋简体;方正大标宋简体"/>
          <w:szCs w:val="21"/>
        </w:rPr>
        <w:t>万亩，同比增加</w:t>
      </w:r>
      <w:r>
        <w:rPr>
          <w:rFonts w:eastAsia="方正书宋简体;方正大标宋简体" w:cs="宋体;SimSun" w:ascii="方正书宋简体;方正大标宋简体" w:hAnsi="方正书宋简体;方正大标宋简体"/>
          <w:szCs w:val="21"/>
        </w:rPr>
        <w:t>9.67</w:t>
      </w:r>
      <w:r>
        <w:rPr>
          <w:rFonts w:ascii="方正书宋简体;方正大标宋简体" w:hAnsi="方正书宋简体;方正大标宋简体" w:cs="宋体;SimSun" w:eastAsia="方正书宋简体;方正大标宋简体"/>
          <w:szCs w:val="21"/>
        </w:rPr>
        <w:t>万亩</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产值</w:t>
      </w:r>
      <w:r>
        <w:rPr>
          <w:rFonts w:eastAsia="方正书宋简体;方正大标宋简体" w:cs="宋体;SimSun" w:ascii="方正书宋简体;方正大标宋简体" w:hAnsi="方正书宋简体;方正大标宋简体"/>
          <w:szCs w:val="21"/>
        </w:rPr>
        <w:t>30.84</w:t>
      </w:r>
      <w:r>
        <w:rPr>
          <w:rFonts w:ascii="方正书宋简体;方正大标宋简体" w:hAnsi="方正书宋简体;方正大标宋简体" w:cs="宋体;SimSun" w:eastAsia="方正书宋简体;方正大标宋简体"/>
          <w:szCs w:val="21"/>
        </w:rPr>
        <w:t>亿元，比上年同期增加</w:t>
      </w:r>
      <w:r>
        <w:rPr>
          <w:rFonts w:eastAsia="方正书宋简体;方正大标宋简体" w:cs="宋体;SimSun" w:ascii="方正书宋简体;方正大标宋简体" w:hAnsi="方正书宋简体;方正大标宋简体"/>
          <w:szCs w:val="21"/>
        </w:rPr>
        <w:t>4.08</w:t>
      </w:r>
      <w:r>
        <w:rPr>
          <w:rFonts w:ascii="方正书宋简体;方正大标宋简体" w:hAnsi="方正书宋简体;方正大标宋简体" w:cs="宋体;SimSun" w:eastAsia="方正书宋简体;方正大标宋简体"/>
          <w:szCs w:val="21"/>
        </w:rPr>
        <w:t>亿元；经作产量达</w:t>
      </w:r>
      <w:r>
        <w:rPr>
          <w:rFonts w:eastAsia="方正书宋简体;方正大标宋简体" w:cs="宋体;SimSun" w:ascii="方正书宋简体;方正大标宋简体" w:hAnsi="方正书宋简体;方正大标宋简体"/>
          <w:szCs w:val="21"/>
        </w:rPr>
        <w:t>130.02</w:t>
      </w:r>
      <w:r>
        <w:rPr>
          <w:rFonts w:ascii="方正书宋简体;方正大标宋简体" w:hAnsi="方正书宋简体;方正大标宋简体" w:cs="宋体;SimSun" w:eastAsia="方正书宋简体;方正大标宋简体"/>
          <w:szCs w:val="21"/>
        </w:rPr>
        <w:t>万吨，增加</w:t>
      </w:r>
      <w:r>
        <w:rPr>
          <w:rFonts w:eastAsia="方正书宋简体;方正大标宋简体" w:cs="宋体;SimSun" w:ascii="方正书宋简体;方正大标宋简体" w:hAnsi="方正书宋简体;方正大标宋简体"/>
          <w:szCs w:val="21"/>
        </w:rPr>
        <w:t>10.5</w:t>
      </w:r>
      <w:r>
        <w:rPr>
          <w:rFonts w:ascii="方正书宋简体;方正大标宋简体" w:hAnsi="方正书宋简体;方正大标宋简体" w:cs="宋体;SimSun" w:eastAsia="方正书宋简体;方正大标宋简体"/>
          <w:szCs w:val="21"/>
        </w:rPr>
        <w:t>万吨，经作产业使农民人均增收</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元。通江县食用菌、茶叶、马铃薯，南江县金银花、马铃薯列入全省</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个产业强县重点县。南江金银花获农产品地理标志。</w:t>
      </w:r>
    </w:p>
    <w:p>
      <w:pPr>
        <w:pStyle w:val="Normal"/>
        <w:pBdr/>
        <w:shd w:fill="FFFFFF" w:val="clear"/>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农业项目实施】</w:t>
      </w:r>
      <w:r>
        <w:rPr>
          <w:rFonts w:ascii="方正书宋简体;方正大标宋简体" w:hAnsi="方正书宋简体;方正大标宋简体" w:cs="宋体;SimSun" w:eastAsia="方正书宋简体;方正大标宋简体"/>
          <w:szCs w:val="21"/>
        </w:rPr>
        <w:t xml:space="preserve">  全年争取农业项目</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个，资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亿元，项目增加</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资金总额比上年增加</w:t>
      </w:r>
      <w:r>
        <w:rPr>
          <w:rFonts w:eastAsia="方正书宋简体;方正大标宋简体" w:cs="宋体;SimSun" w:ascii="方正书宋简体;方正大标宋简体" w:hAnsi="方正书宋简体;方正大标宋简体"/>
          <w:szCs w:val="21"/>
        </w:rPr>
        <w:t>7000</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培训新型农民工</w:t>
      </w:r>
      <w:r>
        <w:rPr>
          <w:rFonts w:eastAsia="方正书宋简体;方正大标宋简体" w:cs="宋体;SimSun" w:ascii="方正书宋简体;方正大标宋简体" w:hAnsi="方正书宋简体;方正大标宋简体"/>
          <w:szCs w:val="21"/>
        </w:rPr>
        <w:t>22440</w:t>
      </w:r>
      <w:r>
        <w:rPr>
          <w:rFonts w:ascii="方正书宋简体;方正大标宋简体" w:hAnsi="方正书宋简体;方正大标宋简体" w:cs="宋体;SimSun" w:eastAsia="方正书宋简体;方正大标宋简体"/>
          <w:szCs w:val="21"/>
        </w:rPr>
        <w:t>人，占年度目标任务</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万人的</w:t>
      </w:r>
      <w:r>
        <w:rPr>
          <w:rFonts w:eastAsia="方正书宋简体;方正大标宋简体" w:cs="宋体;SimSun" w:ascii="方正书宋简体;方正大标宋简体" w:hAnsi="方正书宋简体;方正大标宋简体"/>
          <w:szCs w:val="21"/>
        </w:rPr>
        <w:t>132%</w:t>
      </w:r>
      <w:r>
        <w:rPr>
          <w:rFonts w:ascii="方正书宋简体;方正大标宋简体" w:hAnsi="方正书宋简体;方正大标宋简体" w:cs="宋体;SimSun" w:eastAsia="方正书宋简体;方正大标宋简体"/>
          <w:szCs w:val="21"/>
        </w:rPr>
        <w:t>；开展农村实用技术培训</w:t>
      </w:r>
      <w:r>
        <w:rPr>
          <w:rFonts w:eastAsia="方正书宋简体;方正大标宋简体" w:cs="宋体;SimSun" w:ascii="方正书宋简体;方正大标宋简体" w:hAnsi="方正书宋简体;方正大标宋简体"/>
          <w:szCs w:val="21"/>
        </w:rPr>
        <w:t>135</w:t>
      </w:r>
      <w:r>
        <w:rPr>
          <w:rFonts w:ascii="方正书宋简体;方正大标宋简体" w:hAnsi="方正书宋简体;方正大标宋简体" w:cs="宋体;SimSun" w:eastAsia="方正书宋简体;方正大标宋简体"/>
          <w:szCs w:val="21"/>
        </w:rPr>
        <w:t>万人次，占年度目标任务的</w:t>
      </w:r>
      <w:r>
        <w:rPr>
          <w:rFonts w:eastAsia="方正书宋简体;方正大标宋简体" w:cs="宋体;SimSun" w:ascii="方正书宋简体;方正大标宋简体" w:hAnsi="方正书宋简体;方正大标宋简体"/>
          <w:szCs w:val="21"/>
        </w:rPr>
        <w:t>135%</w:t>
      </w:r>
      <w:r>
        <w:rPr>
          <w:rFonts w:ascii="方正书宋简体;方正大标宋简体" w:hAnsi="方正书宋简体;方正大标宋简体" w:cs="宋体;SimSun" w:eastAsia="方正书宋简体;方正大标宋简体"/>
          <w:szCs w:val="21"/>
        </w:rPr>
        <w:t>；示范推广主导品种</w:t>
      </w:r>
      <w:r>
        <w:rPr>
          <w:rFonts w:eastAsia="方正书宋简体;方正大标宋简体" w:cs="宋体;SimSun" w:ascii="方正书宋简体;方正大标宋简体" w:hAnsi="方正书宋简体;方正大标宋简体"/>
          <w:szCs w:val="21"/>
        </w:rPr>
        <w:t>360</w:t>
      </w:r>
      <w:r>
        <w:rPr>
          <w:rFonts w:ascii="方正书宋简体;方正大标宋简体" w:hAnsi="方正书宋简体;方正大标宋简体" w:cs="宋体;SimSun" w:eastAsia="方正书宋简体;方正大标宋简体"/>
          <w:szCs w:val="21"/>
        </w:rPr>
        <w:t>万亩，占年度目标任务</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万亩的</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推广十五大技术</w:t>
      </w:r>
      <w:r>
        <w:rPr>
          <w:rFonts w:eastAsia="方正书宋简体;方正大标宋简体" w:cs="宋体;SimSun" w:ascii="方正书宋简体;方正大标宋简体" w:hAnsi="方正书宋简体;方正大标宋简体"/>
          <w:szCs w:val="21"/>
        </w:rPr>
        <w:t>250</w:t>
      </w:r>
      <w:r>
        <w:rPr>
          <w:rFonts w:ascii="方正书宋简体;方正大标宋简体" w:hAnsi="方正书宋简体;方正大标宋简体" w:cs="宋体;SimSun" w:eastAsia="方正书宋简体;方正大标宋简体"/>
          <w:szCs w:val="21"/>
        </w:rPr>
        <w:t>万亩，占年度目标</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万亩的</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对</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名基层农技人员进行知识更新培训。大抓农村户用沼气池、养殖场大中型沼气池、农村沼气服务网点建设，促进农民生活条件改善，争取到位资金比上年增加</w:t>
      </w:r>
      <w:r>
        <w:rPr>
          <w:rFonts w:eastAsia="方正书宋简体;方正大标宋简体" w:cs="宋体;SimSun" w:ascii="方正书宋简体;方正大标宋简体" w:hAnsi="方正书宋简体;方正大标宋简体"/>
          <w:szCs w:val="21"/>
        </w:rPr>
        <w:t>2260</w:t>
      </w:r>
      <w:r>
        <w:rPr>
          <w:rFonts w:ascii="方正书宋简体;方正大标宋简体" w:hAnsi="方正书宋简体;方正大标宋简体" w:cs="宋体;SimSun" w:eastAsia="方正书宋简体;方正大标宋简体"/>
          <w:szCs w:val="21"/>
        </w:rPr>
        <w:t>万元。全市新建沼气池</w:t>
      </w:r>
      <w:r>
        <w:rPr>
          <w:rFonts w:eastAsia="方正书宋简体;方正大标宋简体" w:cs="宋体;SimSun" w:ascii="方正书宋简体;方正大标宋简体" w:hAnsi="方正书宋简体;方正大标宋简体"/>
          <w:szCs w:val="21"/>
        </w:rPr>
        <w:t>2.22</w:t>
      </w:r>
      <w:r>
        <w:rPr>
          <w:rFonts w:ascii="方正书宋简体;方正大标宋简体" w:hAnsi="方正书宋简体;方正大标宋简体" w:cs="宋体;SimSun" w:eastAsia="方正书宋简体;方正大标宋简体"/>
          <w:szCs w:val="21"/>
        </w:rPr>
        <w:t>万口，完成</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改造中低产田土</w:t>
      </w:r>
      <w:r>
        <w:rPr>
          <w:rFonts w:eastAsia="方正书宋简体;方正大标宋简体" w:cs="宋体;SimSun" w:ascii="方正书宋简体;方正大标宋简体" w:hAnsi="方正书宋简体;方正大标宋简体"/>
          <w:szCs w:val="21"/>
        </w:rPr>
        <w:t>10.61</w:t>
      </w:r>
      <w:r>
        <w:rPr>
          <w:rFonts w:ascii="方正书宋简体;方正大标宋简体" w:hAnsi="方正书宋简体;方正大标宋简体" w:cs="宋体;SimSun" w:eastAsia="方正书宋简体;方正大标宋简体"/>
          <w:szCs w:val="21"/>
        </w:rPr>
        <w:t>万亩，比年度计划</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亩多</w:t>
      </w:r>
      <w:r>
        <w:rPr>
          <w:rFonts w:eastAsia="方正书宋简体;方正大标宋简体" w:cs="宋体;SimSun" w:ascii="方正书宋简体;方正大标宋简体" w:hAnsi="方正书宋简体;方正大标宋简体"/>
          <w:szCs w:val="21"/>
        </w:rPr>
        <w:t>0.61</w:t>
      </w:r>
      <w:r>
        <w:rPr>
          <w:rFonts w:ascii="方正书宋简体;方正大标宋简体" w:hAnsi="方正书宋简体;方正大标宋简体" w:cs="宋体;SimSun" w:eastAsia="方正书宋简体;方正大标宋简体"/>
          <w:szCs w:val="21"/>
        </w:rPr>
        <w:t>万亩，超</w:t>
      </w:r>
      <w:r>
        <w:rPr>
          <w:rFonts w:eastAsia="方正书宋简体;方正大标宋简体" w:cs="宋体;SimSun" w:ascii="方正书宋简体;方正大标宋简体" w:hAnsi="方正书宋简体;方正大标宋简体"/>
          <w:szCs w:val="21"/>
        </w:rPr>
        <w:t>6.1%</w:t>
      </w:r>
      <w:r>
        <w:rPr>
          <w:rFonts w:ascii="方正书宋简体;方正大标宋简体" w:hAnsi="方正书宋简体;方正大标宋简体" w:cs="宋体;SimSun" w:eastAsia="方正书宋简体;方正大标宋简体"/>
          <w:szCs w:val="21"/>
        </w:rPr>
        <w:t>，项目区平均增粮</w:t>
      </w:r>
      <w:r>
        <w:rPr>
          <w:rFonts w:eastAsia="方正书宋简体;方正大标宋简体" w:cs="宋体;SimSun" w:ascii="方正书宋简体;方正大标宋简体" w:hAnsi="方正书宋简体;方正大标宋简体"/>
          <w:szCs w:val="21"/>
        </w:rPr>
        <w:t>68.2</w:t>
      </w:r>
      <w:r>
        <w:rPr>
          <w:rFonts w:ascii="方正书宋简体;方正大标宋简体" w:hAnsi="方正书宋简体;方正大标宋简体" w:cs="宋体;SimSun" w:eastAsia="方正书宋简体;方正大标宋简体"/>
          <w:szCs w:val="21"/>
        </w:rPr>
        <w:t>公斤，人均增收</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元；建成标准粮田</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万亩，占省下达年度计划</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农业污染源普查通过省级验收和国家抽查，以“三节”促“三生”达“三净”，推进城乡环境综合整治进村社活动。</w:t>
      </w:r>
    </w:p>
    <w:p>
      <w:pPr>
        <w:pStyle w:val="Normal"/>
        <w:pBdr/>
        <w:shd w:fill="FFFFFF" w:val="clear"/>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农业执法监管】</w:t>
      </w:r>
      <w:r>
        <w:rPr>
          <w:rFonts w:ascii="方正书宋简体;方正大标宋简体" w:hAnsi="方正书宋简体;方正大标宋简体" w:cs="宋体;SimSun" w:eastAsia="方正书宋简体;方正大标宋简体"/>
          <w:szCs w:val="21"/>
        </w:rPr>
        <w:t xml:space="preserve">  全年完成农产品例行监测</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出动执法人员</w:t>
      </w:r>
      <w:r>
        <w:rPr>
          <w:rFonts w:eastAsia="方正书宋简体;方正大标宋简体" w:cs="宋体;SimSun" w:ascii="方正书宋简体;方正大标宋简体" w:hAnsi="方正书宋简体;方正大标宋简体"/>
          <w:szCs w:val="21"/>
        </w:rPr>
        <w:t>2430</w:t>
      </w:r>
      <w:r>
        <w:rPr>
          <w:rFonts w:ascii="方正书宋简体;方正大标宋简体" w:hAnsi="方正书宋简体;方正大标宋简体" w:cs="宋体;SimSun" w:eastAsia="方正书宋简体;方正大标宋简体"/>
          <w:szCs w:val="21"/>
        </w:rPr>
        <w:t>人次，检查整治农资市场</w:t>
      </w:r>
      <w:r>
        <w:rPr>
          <w:rFonts w:eastAsia="方正书宋简体;方正大标宋简体" w:cs="宋体;SimSun" w:ascii="方正书宋简体;方正大标宋简体" w:hAnsi="方正书宋简体;方正大标宋简体"/>
          <w:szCs w:val="21"/>
        </w:rPr>
        <w:t>633</w:t>
      </w:r>
      <w:r>
        <w:rPr>
          <w:rFonts w:ascii="方正书宋简体;方正大标宋简体" w:hAnsi="方正书宋简体;方正大标宋简体" w:cs="宋体;SimSun" w:eastAsia="方正书宋简体;方正大标宋简体"/>
          <w:szCs w:val="21"/>
        </w:rPr>
        <w:t>个次，执法监督检查企业（网点、门店）</w:t>
      </w:r>
      <w:r>
        <w:rPr>
          <w:rFonts w:eastAsia="方正书宋简体;方正大标宋简体" w:cs="宋体;SimSun" w:ascii="方正书宋简体;方正大标宋简体" w:hAnsi="方正书宋简体;方正大标宋简体"/>
          <w:szCs w:val="21"/>
        </w:rPr>
        <w:t xml:space="preserve">2734 </w:t>
      </w:r>
      <w:r>
        <w:rPr>
          <w:rFonts w:ascii="方正书宋简体;方正大标宋简体" w:hAnsi="方正书宋简体;方正大标宋简体" w:cs="宋体;SimSun" w:eastAsia="方正书宋简体;方正大标宋简体"/>
          <w:szCs w:val="21"/>
        </w:rPr>
        <w:t>个次，发出责令整改通知书</w:t>
      </w:r>
      <w:r>
        <w:rPr>
          <w:rFonts w:eastAsia="方正书宋简体;方正大标宋简体" w:cs="宋体;SimSun" w:ascii="方正书宋简体;方正大标宋简体" w:hAnsi="方正书宋简体;方正大标宋简体"/>
          <w:szCs w:val="21"/>
        </w:rPr>
        <w:t>325</w:t>
      </w:r>
      <w:r>
        <w:rPr>
          <w:rFonts w:ascii="方正书宋简体;方正大标宋简体" w:hAnsi="方正书宋简体;方正大标宋简体" w:cs="宋体;SimSun" w:eastAsia="方正书宋简体;方正大标宋简体"/>
          <w:szCs w:val="21"/>
        </w:rPr>
        <w:t>份。抽检种子</w:t>
      </w:r>
      <w:r>
        <w:rPr>
          <w:rFonts w:eastAsia="方正书宋简体;方正大标宋简体" w:cs="宋体;SimSun" w:ascii="方正书宋简体;方正大标宋简体" w:hAnsi="方正书宋简体;方正大标宋简体"/>
          <w:szCs w:val="21"/>
        </w:rPr>
        <w:t>560</w:t>
      </w:r>
      <w:r>
        <w:rPr>
          <w:rFonts w:ascii="方正书宋简体;方正大标宋简体" w:hAnsi="方正书宋简体;方正大标宋简体" w:cs="宋体;SimSun" w:eastAsia="方正书宋简体;方正大标宋简体"/>
          <w:szCs w:val="21"/>
        </w:rPr>
        <w:t>份，责令退换玉米种</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公斤，送检肥料样品</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份，合格率</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农药送检</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份，合格率</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查获违法产品</w:t>
      </w:r>
      <w:r>
        <w:rPr>
          <w:rFonts w:eastAsia="方正书宋简体;方正大标宋简体" w:cs="宋体;SimSun" w:ascii="方正书宋简体;方正大标宋简体" w:hAnsi="方正书宋简体;方正大标宋简体"/>
          <w:szCs w:val="21"/>
        </w:rPr>
        <w:t>37879</w:t>
      </w:r>
      <w:r>
        <w:rPr>
          <w:rFonts w:ascii="方正书宋简体;方正大标宋简体" w:hAnsi="方正书宋简体;方正大标宋简体" w:cs="宋体;SimSun" w:eastAsia="方正书宋简体;方正大标宋简体"/>
          <w:szCs w:val="21"/>
        </w:rPr>
        <w:t>公斤，货值</w:t>
      </w:r>
      <w:r>
        <w:rPr>
          <w:rFonts w:eastAsia="方正书宋简体;方正大标宋简体" w:cs="宋体;SimSun" w:ascii="方正书宋简体;方正大标宋简体" w:hAnsi="方正书宋简体;方正大标宋简体"/>
          <w:szCs w:val="21"/>
        </w:rPr>
        <w:t>8.575</w:t>
      </w:r>
      <w:r>
        <w:rPr>
          <w:rFonts w:ascii="方正书宋简体;方正大标宋简体" w:hAnsi="方正书宋简体;方正大标宋简体" w:cs="宋体;SimSun" w:eastAsia="方正书宋简体;方正大标宋简体"/>
          <w:szCs w:val="21"/>
        </w:rPr>
        <w:t>万元，立案查处</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件，受理举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件，为农民挽回经济损失</w:t>
      </w:r>
      <w:r>
        <w:rPr>
          <w:rFonts w:eastAsia="方正书宋简体;方正大标宋简体" w:cs="宋体;SimSun" w:ascii="方正书宋简体;方正大标宋简体" w:hAnsi="方正书宋简体;方正大标宋简体"/>
          <w:szCs w:val="21"/>
        </w:rPr>
        <w:t>112</w:t>
      </w:r>
      <w:r>
        <w:rPr>
          <w:rFonts w:ascii="方正书宋简体;方正大标宋简体" w:hAnsi="方正书宋简体;方正大标宋简体" w:cs="宋体;SimSun" w:eastAsia="方正书宋简体;方正大标宋简体"/>
          <w:szCs w:val="21"/>
        </w:rPr>
        <w:t>万元。全市“三品”抽检合格率稳定在</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以上。</w:t>
      </w:r>
    </w:p>
    <w:p>
      <w:pPr>
        <w:pStyle w:val="Normal"/>
        <w:pBdr/>
        <w:shd w:fill="FFFFFF" w:val="clear"/>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减灾防灾】</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农业自然灾害频发，小春播栽期遭阴雨湿害，田间管理期遭早春干旱，“三抢”期间遭遇风雹袭击，小春田管时遭遇雨雪天气，农作物因自然灾害受灾</w:t>
      </w:r>
      <w:r>
        <w:rPr>
          <w:rFonts w:eastAsia="方正书宋简体;方正大标宋简体" w:cs="宋体;SimSun" w:ascii="方正书宋简体;方正大标宋简体" w:hAnsi="方正书宋简体;方正大标宋简体"/>
          <w:szCs w:val="21"/>
        </w:rPr>
        <w:t>29.16</w:t>
      </w:r>
      <w:r>
        <w:rPr>
          <w:rFonts w:ascii="方正书宋简体;方正大标宋简体" w:hAnsi="方正书宋简体;方正大标宋简体" w:cs="宋体;SimSun" w:eastAsia="方正书宋简体;方正大标宋简体"/>
          <w:szCs w:val="21"/>
        </w:rPr>
        <w:t>万亩，成灾</w:t>
      </w:r>
      <w:r>
        <w:rPr>
          <w:rFonts w:eastAsia="方正书宋简体;方正大标宋简体" w:cs="宋体;SimSun" w:ascii="方正书宋简体;方正大标宋简体" w:hAnsi="方正书宋简体;方正大标宋简体"/>
          <w:szCs w:val="21"/>
        </w:rPr>
        <w:t>15.55</w:t>
      </w:r>
      <w:r>
        <w:rPr>
          <w:rFonts w:ascii="方正书宋简体;方正大标宋简体" w:hAnsi="方正书宋简体;方正大标宋简体" w:cs="宋体;SimSun" w:eastAsia="方正书宋简体;方正大标宋简体"/>
          <w:szCs w:val="21"/>
        </w:rPr>
        <w:t>万亩，绝收</w:t>
      </w:r>
      <w:r>
        <w:rPr>
          <w:rFonts w:eastAsia="方正书宋简体;方正大标宋简体" w:cs="宋体;SimSun" w:ascii="方正书宋简体;方正大标宋简体" w:hAnsi="方正书宋简体;方正大标宋简体"/>
          <w:szCs w:val="21"/>
        </w:rPr>
        <w:t>8.41</w:t>
      </w:r>
      <w:r>
        <w:rPr>
          <w:rFonts w:ascii="方正书宋简体;方正大标宋简体" w:hAnsi="方正书宋简体;方正大标宋简体" w:cs="宋体;SimSun" w:eastAsia="方正书宋简体;方正大标宋简体"/>
          <w:szCs w:val="21"/>
        </w:rPr>
        <w:t>万亩，农业直接经济损失</w:t>
      </w:r>
      <w:r>
        <w:rPr>
          <w:rFonts w:eastAsia="方正书宋简体;方正大标宋简体" w:cs="宋体;SimSun" w:ascii="方正书宋简体;方正大标宋简体" w:hAnsi="方正书宋简体;方正大标宋简体"/>
          <w:szCs w:val="21"/>
        </w:rPr>
        <w:t>7640</w:t>
      </w:r>
      <w:r>
        <w:rPr>
          <w:rFonts w:ascii="方正书宋简体;方正大标宋简体" w:hAnsi="方正书宋简体;方正大标宋简体" w:cs="宋体;SimSun" w:eastAsia="方正书宋简体;方正大标宋简体"/>
          <w:szCs w:val="21"/>
        </w:rPr>
        <w:t>多万元。全市农业灾后重建取得初步成效，已恢复受损农田</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亩，生产大棚</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平方米，农场房屋</w:t>
      </w:r>
      <w:r>
        <w:rPr>
          <w:rFonts w:eastAsia="方正书宋简体;方正大标宋简体" w:cs="宋体;SimSun" w:ascii="方正书宋简体;方正大标宋简体" w:hAnsi="方正书宋简体;方正大标宋简体"/>
          <w:szCs w:val="21"/>
        </w:rPr>
        <w:t>430</w:t>
      </w:r>
      <w:r>
        <w:rPr>
          <w:rFonts w:ascii="方正书宋简体;方正大标宋简体" w:hAnsi="方正书宋简体;方正大标宋简体" w:cs="宋体;SimSun" w:eastAsia="方正书宋简体;方正大标宋简体"/>
          <w:szCs w:val="21"/>
        </w:rPr>
        <w:t>平方米。</w:t>
      </w:r>
    </w:p>
    <w:p>
      <w:pPr>
        <w:pStyle w:val="Normal"/>
        <w:pBdr/>
        <w:shd w:fill="FFFFFF" w:val="clear"/>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自身建设】  </w:t>
      </w:r>
      <w:r>
        <w:rPr>
          <w:rFonts w:ascii="方正书宋简体;方正大标宋简体" w:hAnsi="方正书宋简体;方正大标宋简体" w:cs="宋体;SimSun" w:eastAsia="方正书宋简体;方正大标宋简体"/>
          <w:szCs w:val="21"/>
        </w:rPr>
        <w:t>全年全市农业系统共接访</w:t>
      </w:r>
      <w:r>
        <w:rPr>
          <w:rFonts w:eastAsia="方正书宋简体;方正大标宋简体" w:cs="宋体;SimSun" w:ascii="方正书宋简体;方正大标宋简体" w:hAnsi="方正书宋简体;方正大标宋简体"/>
          <w:szCs w:val="21"/>
        </w:rPr>
        <w:t>439</w:t>
      </w:r>
      <w:r>
        <w:rPr>
          <w:rFonts w:ascii="方正书宋简体;方正大标宋简体" w:hAnsi="方正书宋简体;方正大标宋简体" w:cs="宋体;SimSun" w:eastAsia="方正书宋简体;方正大标宋简体"/>
          <w:szCs w:val="21"/>
        </w:rPr>
        <w:t>件、下访</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次，化解信访积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件，矛盾化解率达</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来访满意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未出现群体上省进京和恶性信访事件；答复议案、提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件，满意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撰写调研文章</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篇，被农业部采用信息</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条，省委、省政府、省农业厅采用简报</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期、信息</w:t>
      </w:r>
      <w:r>
        <w:rPr>
          <w:rFonts w:eastAsia="方正书宋简体;方正大标宋简体" w:cs="宋体;SimSun" w:ascii="方正书宋简体;方正大标宋简体" w:hAnsi="方正书宋简体;方正大标宋简体"/>
          <w:szCs w:val="21"/>
        </w:rPr>
        <w:t>248</w:t>
      </w:r>
      <w:r>
        <w:rPr>
          <w:rFonts w:ascii="方正书宋简体;方正大标宋简体" w:hAnsi="方正书宋简体;方正大标宋简体" w:cs="宋体;SimSun" w:eastAsia="方正书宋简体;方正大标宋简体"/>
          <w:szCs w:val="21"/>
        </w:rPr>
        <w:t>条，市委、市政府、市纪委、市学习实践办采用信息</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条。农田和沼气建设获省政府“李冰杯”竞赛三等奖。</w:t>
      </w:r>
    </w:p>
    <w:p>
      <w:pPr>
        <w:pStyle w:val="Normal"/>
        <w:pBdr/>
        <w:shd w:fill="FFFFFF" w:val="clear"/>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林    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bCs/>
          <w:sz w:val="32"/>
          <w:szCs w:val="21"/>
          <w:shd w:fill="C0C0C0" w:val="clear"/>
        </w:rPr>
      </w:pPr>
      <w:r>
        <w:rPr>
          <w:rFonts w:eastAsia="方正书宋简体;方正大标宋简体" w:cs="宋体;SimSun" w:ascii="方正书宋简体;方正大标宋简体" w:hAnsi="方正书宋简体;方正大标宋简体"/>
          <w:b/>
          <w:bCs/>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资源培育】  </w:t>
      </w:r>
      <w:r>
        <w:rPr>
          <w:rFonts w:ascii="方正书宋简体;方正大标宋简体" w:hAnsi="方正书宋简体;方正大标宋简体" w:cs="宋体;SimSun" w:eastAsia="方正书宋简体;方正大标宋简体"/>
          <w:szCs w:val="21"/>
        </w:rPr>
        <w:t>对历年退耕还林和天保两大工程建设情况进行专项检查，对不合格地块进行整改，巩固历年造林成果。完成天然林资源保护工程公益林建设任务</w:t>
      </w:r>
      <w:r>
        <w:rPr>
          <w:rFonts w:eastAsia="方正书宋简体;方正大标宋简体" w:cs="宋体;SimSun" w:ascii="方正书宋简体;方正大标宋简体" w:hAnsi="方正书宋简体;方正大标宋简体"/>
          <w:szCs w:val="21"/>
        </w:rPr>
        <w:t>13.2</w:t>
      </w:r>
      <w:r>
        <w:rPr>
          <w:rFonts w:ascii="方正书宋简体;方正大标宋简体" w:hAnsi="方正书宋简体;方正大标宋简体" w:cs="宋体;SimSun" w:eastAsia="方正书宋简体;方正大标宋简体"/>
          <w:szCs w:val="21"/>
        </w:rPr>
        <w:t>万亩，其中人工植苗造林</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万亩，新封山育林</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万亩，占下达计划的</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对全市</w:t>
      </w:r>
      <w:r>
        <w:rPr>
          <w:rFonts w:eastAsia="方正书宋简体;方正大标宋简体" w:cs="宋体;SimSun" w:ascii="方正书宋简体;方正大标宋简体" w:hAnsi="方正书宋简体;方正大标宋简体"/>
          <w:szCs w:val="21"/>
        </w:rPr>
        <w:t>945</w:t>
      </w:r>
      <w:r>
        <w:rPr>
          <w:rFonts w:ascii="方正书宋简体;方正大标宋简体" w:hAnsi="方正书宋简体;方正大标宋简体" w:cs="宋体;SimSun" w:eastAsia="方正书宋简体;方正大标宋简体"/>
          <w:szCs w:val="21"/>
        </w:rPr>
        <w:t>万亩森林进行常年管护，落实管护人员、责任、任务、资金、地块。巩固退耕还林成果</w:t>
      </w:r>
      <w:r>
        <w:rPr>
          <w:rFonts w:eastAsia="方正书宋简体;方正大标宋简体" w:cs="宋体;SimSun" w:ascii="方正书宋简体;方正大标宋简体" w:hAnsi="方正书宋简体;方正大标宋简体"/>
          <w:szCs w:val="21"/>
        </w:rPr>
        <w:t>52.6</w:t>
      </w:r>
      <w:r>
        <w:rPr>
          <w:rFonts w:ascii="方正书宋简体;方正大标宋简体" w:hAnsi="方正书宋简体;方正大标宋简体" w:cs="宋体;SimSun" w:eastAsia="方正书宋简体;方正大标宋简体"/>
          <w:szCs w:val="21"/>
        </w:rPr>
        <w:t>万亩，完成退耕还林新封山育林</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万亩，配套荒山造林</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万亩。</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城乡绿化】  </w:t>
      </w:r>
      <w:r>
        <w:rPr>
          <w:rFonts w:ascii="方正书宋简体;方正大标宋简体" w:hAnsi="方正书宋简体;方正大标宋简体" w:cs="宋体;SimSun" w:eastAsia="方正书宋简体;方正大标宋简体"/>
          <w:szCs w:val="21"/>
        </w:rPr>
        <w:t>以广巴高速、乐巴铁路、巴城“八山”及县城城区为重点，推进城乡绿化一体化。开展全民义务植树运动，新建义务植树基地</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个（其中领导办点</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个），植树</w:t>
      </w:r>
      <w:r>
        <w:rPr>
          <w:rFonts w:eastAsia="方正书宋简体;方正大标宋简体" w:cs="宋体;SimSun" w:ascii="方正书宋简体;方正大标宋简体" w:hAnsi="方正书宋简体;方正大标宋简体"/>
          <w:szCs w:val="21"/>
        </w:rPr>
        <w:t>1088</w:t>
      </w:r>
      <w:r>
        <w:rPr>
          <w:rFonts w:ascii="方正书宋简体;方正大标宋简体" w:hAnsi="方正书宋简体;方正大标宋简体" w:cs="宋体;SimSun" w:eastAsia="方正书宋简体;方正大标宋简体"/>
          <w:szCs w:val="21"/>
        </w:rPr>
        <w:t>万株，参加人数达</w:t>
      </w:r>
      <w:r>
        <w:rPr>
          <w:rFonts w:eastAsia="方正书宋简体;方正大标宋简体" w:cs="宋体;SimSun" w:ascii="方正书宋简体;方正大标宋简体" w:hAnsi="方正书宋简体;方正大标宋简体"/>
          <w:szCs w:val="21"/>
        </w:rPr>
        <w:t>238</w:t>
      </w:r>
      <w:r>
        <w:rPr>
          <w:rFonts w:ascii="方正书宋简体;方正大标宋简体" w:hAnsi="方正书宋简体;方正大标宋简体" w:cs="宋体;SimSun" w:eastAsia="方正书宋简体;方正大标宋简体"/>
          <w:szCs w:val="21"/>
        </w:rPr>
        <w:t>万人次，尽责率达</w:t>
      </w:r>
      <w:r>
        <w:rPr>
          <w:rFonts w:eastAsia="方正书宋简体;方正大标宋简体" w:cs="宋体;SimSun" w:ascii="方正书宋简体;方正大标宋简体" w:hAnsi="方正书宋简体;方正大标宋简体"/>
          <w:szCs w:val="21"/>
        </w:rPr>
        <w:t>98.8%</w:t>
      </w:r>
      <w:r>
        <w:rPr>
          <w:rFonts w:ascii="方正书宋简体;方正大标宋简体" w:hAnsi="方正书宋简体;方正大标宋简体" w:cs="宋体;SimSun" w:eastAsia="方正书宋简体;方正大标宋简体"/>
          <w:szCs w:val="21"/>
        </w:rPr>
        <w:t>；完成公路绿化</w:t>
      </w:r>
      <w:r>
        <w:rPr>
          <w:rFonts w:eastAsia="方正书宋简体;方正大标宋简体" w:cs="宋体;SimSun" w:ascii="方正书宋简体;方正大标宋简体" w:hAnsi="方正书宋简体;方正大标宋简体"/>
          <w:szCs w:val="21"/>
        </w:rPr>
        <w:t>451</w:t>
      </w:r>
      <w:r>
        <w:rPr>
          <w:rFonts w:ascii="方正书宋简体;方正大标宋简体" w:hAnsi="方正书宋简体;方正大标宋简体" w:cs="宋体;SimSun" w:eastAsia="方正书宋简体;方正大标宋简体"/>
          <w:szCs w:val="21"/>
        </w:rPr>
        <w:t>公里，河流绿化</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公里。完成各类育苗</w:t>
      </w:r>
      <w:r>
        <w:rPr>
          <w:rFonts w:eastAsia="方正书宋简体;方正大标宋简体" w:cs="宋体;SimSun" w:ascii="方正书宋简体;方正大标宋简体" w:hAnsi="方正书宋简体;方正大标宋简体"/>
          <w:szCs w:val="21"/>
        </w:rPr>
        <w:t>2615</w:t>
      </w:r>
      <w:r>
        <w:rPr>
          <w:rFonts w:ascii="方正书宋简体;方正大标宋简体" w:hAnsi="方正书宋简体;方正大标宋简体" w:cs="宋体;SimSun" w:eastAsia="方正书宋简体;方正大标宋简体"/>
          <w:szCs w:val="21"/>
        </w:rPr>
        <w:t>亩，生产各类合格苗木</w:t>
      </w:r>
      <w:r>
        <w:rPr>
          <w:rFonts w:eastAsia="方正书宋简体;方正大标宋简体" w:cs="宋体;SimSun" w:ascii="方正书宋简体;方正大标宋简体" w:hAnsi="方正书宋简体;方正大标宋简体"/>
          <w:szCs w:val="21"/>
        </w:rPr>
        <w:t>6400</w:t>
      </w:r>
      <w:r>
        <w:rPr>
          <w:rFonts w:ascii="方正书宋简体;方正大标宋简体" w:hAnsi="方正书宋简体;方正大标宋简体" w:cs="宋体;SimSun" w:eastAsia="方正书宋简体;方正大标宋简体"/>
          <w:szCs w:val="21"/>
        </w:rPr>
        <w:t>余万株。</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资源林政】  </w:t>
      </w:r>
      <w:r>
        <w:rPr>
          <w:rFonts w:ascii="方正书宋简体;方正大标宋简体" w:hAnsi="方正书宋简体;方正大标宋简体" w:cs="宋体;SimSun" w:eastAsia="方正书宋简体;方正大标宋简体"/>
          <w:szCs w:val="21"/>
        </w:rPr>
        <w:t>加强林木采伐、流通、木材经营加工、林地征占用管理，对全市木材经营加工、林地征占用和林权流转三项情况进行全面清理摸底，组织编制“十二五”森林采伐限额。分别在巴州区开展全国首批森林采伐改革试点，</w:t>
      </w:r>
      <w:r>
        <w:rPr>
          <w:rFonts w:ascii="方正书宋简体;方正大标宋简体" w:hAnsi="方正书宋简体;方正大标宋简体" w:cs="宋体;SimSun" w:eastAsia="方正书宋简体;方正大标宋简体"/>
          <w:kern w:val="0"/>
          <w:szCs w:val="21"/>
        </w:rPr>
        <w:t>通江县全省生态效益补偿试点。</w:t>
      </w:r>
      <w:r>
        <w:rPr>
          <w:rFonts w:ascii="方正书宋简体;方正大标宋简体" w:hAnsi="方正书宋简体;方正大标宋简体" w:cs="宋体;SimSun" w:eastAsia="方正书宋简体;方正大标宋简体"/>
          <w:szCs w:val="21"/>
        </w:rPr>
        <w:t>完成各类采伐蓄积</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万立方米；按权限审批临时使用林地</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宗，面积</w:t>
      </w:r>
      <w:r>
        <w:rPr>
          <w:rFonts w:eastAsia="方正书宋简体;方正大标宋简体" w:cs="宋体;SimSun" w:ascii="方正书宋简体;方正大标宋简体" w:hAnsi="方正书宋简体;方正大标宋简体"/>
          <w:szCs w:val="21"/>
        </w:rPr>
        <w:t>398.792</w:t>
      </w:r>
      <w:r>
        <w:rPr>
          <w:rFonts w:ascii="方正书宋简体;方正大标宋简体" w:hAnsi="方正书宋简体;方正大标宋简体" w:cs="宋体;SimSun" w:eastAsia="方正书宋简体;方正大标宋简体"/>
          <w:szCs w:val="21"/>
        </w:rPr>
        <w:t>亩；</w:t>
      </w:r>
      <w:r>
        <w:rPr>
          <w:rFonts w:ascii="方正书宋简体;方正大标宋简体" w:hAnsi="方正书宋简体;方正大标宋简体" w:cs="宋体;SimSun" w:eastAsia="方正书宋简体;方正大标宋简体"/>
          <w:kern w:val="0"/>
          <w:szCs w:val="21"/>
        </w:rPr>
        <w:t>生态效益补偿试点面积</w:t>
      </w:r>
      <w:r>
        <w:rPr>
          <w:rFonts w:eastAsia="方正书宋简体;方正大标宋简体" w:cs="宋体;SimSun" w:ascii="方正书宋简体;方正大标宋简体" w:hAnsi="方正书宋简体;方正大标宋简体"/>
          <w:kern w:val="0"/>
          <w:szCs w:val="21"/>
        </w:rPr>
        <w:t>60</w:t>
      </w:r>
      <w:r>
        <w:rPr>
          <w:rFonts w:ascii="方正书宋简体;方正大标宋简体" w:hAnsi="方正书宋简体;方正大标宋简体" w:cs="宋体;SimSun" w:eastAsia="方正书宋简体;方正大标宋简体"/>
          <w:kern w:val="0"/>
          <w:szCs w:val="21"/>
        </w:rPr>
        <w:t>万亩，补偿资金</w:t>
      </w:r>
      <w:r>
        <w:rPr>
          <w:rFonts w:eastAsia="方正书宋简体;方正大标宋简体" w:cs="宋体;SimSun" w:ascii="方正书宋简体;方正大标宋简体" w:hAnsi="方正书宋简体;方正大标宋简体"/>
          <w:kern w:val="0"/>
          <w:szCs w:val="21"/>
        </w:rPr>
        <w:t>120</w:t>
      </w:r>
      <w:r>
        <w:rPr>
          <w:rFonts w:ascii="方正书宋简体;方正大标宋简体" w:hAnsi="方正书宋简体;方正大标宋简体" w:cs="宋体;SimSun" w:eastAsia="方正书宋简体;方正大标宋简体"/>
          <w:kern w:val="0"/>
          <w:szCs w:val="21"/>
        </w:rPr>
        <w:t>万元。</w:t>
      </w:r>
      <w:r>
        <w:rPr>
          <w:rFonts w:ascii="方正书宋简体;方正大标宋简体" w:hAnsi="方正书宋简体;方正大标宋简体" w:cs="宋体;SimSun" w:eastAsia="方正书宋简体;方正大标宋简体"/>
          <w:szCs w:val="21"/>
        </w:rPr>
        <w:t>加强野生动植物资源保护，推进自然保护区建设和湿地资源保护。开展“冬季严打”、“林区社会治安综合整治”、“绿盾三号行动”等专项行动，共受理各类案件</w:t>
      </w:r>
      <w:r>
        <w:rPr>
          <w:rFonts w:eastAsia="方正书宋简体;方正大标宋简体" w:cs="宋体;SimSun" w:ascii="方正书宋简体;方正大标宋简体" w:hAnsi="方正书宋简体;方正大标宋简体"/>
          <w:szCs w:val="21"/>
        </w:rPr>
        <w:t>471</w:t>
      </w:r>
      <w:r>
        <w:rPr>
          <w:rFonts w:ascii="方正书宋简体;方正大标宋简体" w:hAnsi="方正书宋简体;方正大标宋简体" w:cs="宋体;SimSun" w:eastAsia="方正书宋简体;方正大标宋简体"/>
          <w:szCs w:val="21"/>
        </w:rPr>
        <w:t>起，查处</w:t>
      </w:r>
      <w:r>
        <w:rPr>
          <w:rFonts w:eastAsia="方正书宋简体;方正大标宋简体" w:cs="宋体;SimSun" w:ascii="方正书宋简体;方正大标宋简体" w:hAnsi="方正书宋简体;方正大标宋简体"/>
          <w:szCs w:val="21"/>
        </w:rPr>
        <w:t>470</w:t>
      </w:r>
      <w:r>
        <w:rPr>
          <w:rFonts w:ascii="方正书宋简体;方正大标宋简体" w:hAnsi="方正书宋简体;方正大标宋简体" w:cs="宋体;SimSun" w:eastAsia="方正书宋简体;方正大标宋简体"/>
          <w:szCs w:val="21"/>
        </w:rPr>
        <w:t>起，查处率为</w:t>
      </w:r>
      <w:r>
        <w:rPr>
          <w:rFonts w:eastAsia="方正书宋简体;方正大标宋简体" w:cs="宋体;SimSun" w:ascii="方正书宋简体;方正大标宋简体" w:hAnsi="方正书宋简体;方正大标宋简体"/>
          <w:szCs w:val="21"/>
        </w:rPr>
        <w:t>99.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森林防火】  </w:t>
      </w:r>
      <w:r>
        <w:rPr>
          <w:rFonts w:ascii="方正书宋简体;方正大标宋简体" w:hAnsi="方正书宋简体;方正大标宋简体" w:cs="宋体;SimSun" w:eastAsia="方正书宋简体;方正大标宋简体"/>
          <w:szCs w:val="21"/>
        </w:rPr>
        <w:t>根据修订后的《森林防火条例》，市政府修订出台《巴中市处置重特大森林火灾应急预案》。实行火险等级分级响应机制，落实森林防火行政首长责任制，开展“十有”乡镇创建和全民森林防火宣传教育，提高火源监控管理能力。开展森林火险隐患排查活动，加强扑救火灾的应急准备，按照“以专为主，专群结合”的原则，推动乡镇半专业扑火队的建设，加大火灾案件查处力度，加强森林防火基础设施建设，做到森林火灾早发现、早报告、早处置。全年发生森林火灾</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起，无重特大森林火灾发生，火灾损失率控制在省下达的</w:t>
      </w:r>
      <w:r>
        <w:rPr>
          <w:rFonts w:eastAsia="方正书宋简体;方正大标宋简体" w:cs="宋体;SimSun" w:ascii="方正书宋简体;方正大标宋简体" w:hAnsi="方正书宋简体;方正大标宋简体"/>
          <w:szCs w:val="21"/>
        </w:rPr>
        <w:t>0.1‰</w:t>
      </w:r>
      <w:r>
        <w:rPr>
          <w:rFonts w:ascii="方正书宋简体;方正大标宋简体" w:hAnsi="方正书宋简体;方正大标宋简体" w:cs="宋体;SimSun" w:eastAsia="方正书宋简体;方正大标宋简体"/>
          <w:szCs w:val="21"/>
        </w:rPr>
        <w:t>的目标以内。</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森林病虫害防控】  </w:t>
      </w:r>
      <w:r>
        <w:rPr>
          <w:rFonts w:ascii="方正书宋简体;方正大标宋简体" w:hAnsi="方正书宋简体;方正大标宋简体" w:cs="宋体;SimSun" w:eastAsia="方正书宋简体;方正大标宋简体"/>
          <w:szCs w:val="21"/>
        </w:rPr>
        <w:t>强化森林植物检疫，严格控制林业有害生物传播蔓延。与市气象局联合签署《林业有害生物、森林防火监测预报合作协议书》，在省内开创市（州）级林业、气象合作进行林业有害生物及森林防火监测预报的先河。开展巴中市、区林业有害生物防控联合演练，提高林业有害生物突发灾情防控能力。完成以蜀柏毒蛾为主的林业有害生物防治</w:t>
      </w:r>
      <w:r>
        <w:rPr>
          <w:rFonts w:ascii="方正书宋简体;方正大标宋简体" w:hAnsi="方正书宋简体;方正大标宋简体" w:cs="宋体;SimSun" w:eastAsia="方正书宋简体;方正大标宋简体"/>
          <w:color w:val="000000"/>
          <w:szCs w:val="21"/>
        </w:rPr>
        <w:t>和野生动物疫源疫病监测工作，各类林业有害生物成灾率为</w:t>
      </w:r>
      <w:r>
        <w:rPr>
          <w:rFonts w:eastAsia="方正书宋简体;方正大标宋简体" w:cs="宋体;SimSun" w:ascii="方正书宋简体;方正大标宋简体" w:hAnsi="方正书宋简体;方正大标宋简体"/>
          <w:color w:val="000000"/>
          <w:szCs w:val="21"/>
        </w:rPr>
        <w:t>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林业科技】  </w:t>
      </w:r>
      <w:r>
        <w:rPr>
          <w:rFonts w:ascii="方正书宋简体;方正大标宋简体" w:hAnsi="方正书宋简体;方正大标宋简体" w:cs="宋体;SimSun" w:eastAsia="方正书宋简体;方正大标宋简体"/>
          <w:szCs w:val="21"/>
        </w:rPr>
        <w:t>加大产学研用结合力度，与省林科院、省森防总站、四川农业大学等单位合作，总结出核桃从品种选育到果实处理的全套丰产培育实用技术。加大新品种新技术推广力度</w:t>
      </w: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szCs w:val="21"/>
        </w:rPr>
        <w:t>推广应用“林草畜”、“林果药”、“生态旅游”等治理模式和抗旱节水造林、容器育苗等造林新技术，引进推广南抗杨、良种马尾松等品种，加大核桃、银杏、桤木优树选育力度。建立良种扩繁基地，保障园区基地建设的良种需要。坚持林业科技常下乡、常在乡，先后印发林业科普宣传资料</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多万份，举办林业实用技术培训班</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余期，培训林农</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多万人次，推广各类林业先进适用技术</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项。</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产业园区建设】</w:t>
      </w:r>
      <w:r>
        <w:rPr>
          <w:rFonts w:ascii="方正书宋简体;方正大标宋简体" w:hAnsi="方正书宋简体;方正大标宋简体" w:cs="宋体;SimSun" w:eastAsia="方正书宋简体;方正大标宋简体"/>
          <w:szCs w:val="21"/>
        </w:rPr>
        <w:t xml:space="preserve">  制定全市《林业产业园区建设规划方案》，确定特色林果、工业原料林、森林生态旅游三大林业产业园区建设重点。巴州区聘请省旅游规划专家完成天马山森林公园</w:t>
      </w:r>
      <w:r>
        <w:rPr>
          <w:rFonts w:eastAsia="方正书宋简体;方正大标宋简体" w:cs="宋体;SimSun" w:ascii="方正书宋简体;方正大标宋简体" w:hAnsi="方正书宋简体;方正大标宋简体"/>
          <w:szCs w:val="21"/>
        </w:rPr>
        <w:t>AAA</w:t>
      </w:r>
      <w:r>
        <w:rPr>
          <w:rFonts w:ascii="方正书宋简体;方正大标宋简体" w:hAnsi="方正书宋简体;方正大标宋简体" w:cs="宋体;SimSun" w:eastAsia="方正书宋简体;方正大标宋简体"/>
          <w:szCs w:val="21"/>
        </w:rPr>
        <w:t>级风景区的详规和控制性规划编制。巴州区工业原料林、通江县干果基地两个产业项目列入省级财政支持，落实专项资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万元；南江县、平昌县被确定为全省林业产业强县培育对象，各县年均增加投入在</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万元以上；平昌县整合项目投入</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余万元，打造江口水乡；巴州区私营业主成燕投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万元，建设以巨桉为主的短周期工业原料林。积极引导信贷投入，与人行巴中支行、市银监局、市财政局联合出台《巴中市林权抵押贷款管理办法（试行）》。南江县农发行贷款</w:t>
      </w:r>
      <w:r>
        <w:rPr>
          <w:rFonts w:eastAsia="方正书宋简体;方正大标宋简体" w:cs="宋体;SimSun" w:ascii="方正书宋简体;方正大标宋简体" w:hAnsi="方正书宋简体;方正大标宋简体"/>
          <w:szCs w:val="21"/>
        </w:rPr>
        <w:t>1350</w:t>
      </w:r>
      <w:r>
        <w:rPr>
          <w:rFonts w:ascii="方正书宋简体;方正大标宋简体" w:hAnsi="方正书宋简体;方正大标宋简体" w:cs="宋体;SimSun" w:eastAsia="方正书宋简体;方正大标宋简体"/>
          <w:szCs w:val="21"/>
        </w:rPr>
        <w:t>万元，用于生态旅游景区基础设施建设。南江桥亭乡桥亭村核桃专业合作社，对挂果核桃树进行病虫害统防统治，确保核桃增产增收。南江县核桃产业开发有限公司在赤溪乡西厢村、沙坝乡沙坝村采取“公司</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基地</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农户”的模式建成优质核桃园区</w:t>
      </w:r>
      <w:r>
        <w:rPr>
          <w:rFonts w:eastAsia="方正书宋简体;方正大标宋简体" w:cs="宋体;SimSun" w:ascii="方正书宋简体;方正大标宋简体" w:hAnsi="方正书宋简体;方正大标宋简体"/>
          <w:szCs w:val="21"/>
        </w:rPr>
        <w:t>2100</w:t>
      </w:r>
      <w:r>
        <w:rPr>
          <w:rFonts w:ascii="方正书宋简体;方正大标宋简体" w:hAnsi="方正书宋简体;方正大标宋简体" w:cs="宋体;SimSun" w:eastAsia="方正书宋简体;方正大标宋简体"/>
          <w:szCs w:val="21"/>
        </w:rPr>
        <w:t>亩。通江县在诺江镇小江口建立林产品加工工业园区，构建市场牵“龙头”、“龙头”带园区、园区连农户的林产加工业经营模式，逐步推行集约化布局、专业化生产、一体化经营、社会化服务和企业化管理。年内全市以核桃为主的特色林果园区总规模达到</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亩，总产量</w:t>
      </w:r>
      <w:r>
        <w:rPr>
          <w:rFonts w:eastAsia="方正书宋简体;方正大标宋简体" w:cs="宋体;SimSun" w:ascii="方正书宋简体;方正大标宋简体" w:hAnsi="方正书宋简体;方正大标宋简体"/>
          <w:szCs w:val="21"/>
        </w:rPr>
        <w:t>1020</w:t>
      </w:r>
      <w:r>
        <w:rPr>
          <w:rFonts w:ascii="方正书宋简体;方正大标宋简体" w:hAnsi="方正书宋简体;方正大标宋简体" w:cs="宋体;SimSun" w:eastAsia="方正书宋简体;方正大标宋简体"/>
          <w:szCs w:val="21"/>
        </w:rPr>
        <w:t>万公斤，总产值突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亿元；以桤木、杨树为主的短周期工业原料林基地突破</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万亩；投入生态旅游开发建设资金</w:t>
      </w:r>
      <w:r>
        <w:rPr>
          <w:rFonts w:eastAsia="方正书宋简体;方正大标宋简体" w:cs="宋体;SimSun" w:ascii="方正书宋简体;方正大标宋简体" w:hAnsi="方正书宋简体;方正大标宋简体"/>
          <w:szCs w:val="21"/>
        </w:rPr>
        <w:t>7000</w:t>
      </w:r>
      <w:r>
        <w:rPr>
          <w:rFonts w:ascii="方正书宋简体;方正大标宋简体" w:hAnsi="方正书宋简体;方正大标宋简体" w:cs="宋体;SimSun" w:eastAsia="方正书宋简体;方正大标宋简体"/>
          <w:szCs w:val="21"/>
        </w:rPr>
        <w:t>多万元。</w:t>
      </w:r>
      <w:r>
        <w:rPr>
          <w:rFonts w:ascii="方正书宋简体;方正大标宋简体" w:hAnsi="方正书宋简体;方正大标宋简体" w:cs="宋体;SimSun" w:eastAsia="方正书宋简体;方正大标宋简体"/>
          <w:kern w:val="0"/>
          <w:szCs w:val="21"/>
        </w:rPr>
        <w:t>空山、米仓山国家森林公园进行改造升级，</w:t>
      </w:r>
      <w:r>
        <w:rPr>
          <w:rFonts w:ascii="方正书宋简体;方正大标宋简体" w:hAnsi="方正书宋简体;方正大标宋简体" w:cs="宋体;SimSun" w:eastAsia="方正书宋简体;方正大标宋简体"/>
          <w:szCs w:val="21"/>
        </w:rPr>
        <w:t>以四个国家森林公园为核心生态旅游产业园区基本形成，生态旅游总收入突破</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亿元。南江县被评为全省生态旅游十佳县，米仓山国家森林公园通过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景区验收，</w:t>
      </w:r>
      <w:r>
        <w:rPr>
          <w:rFonts w:ascii="方正书宋简体;方正大标宋简体" w:hAnsi="方正书宋简体;方正大标宋简体" w:cs="宋体;SimSun" w:eastAsia="方正书宋简体;方正大标宋简体"/>
          <w:kern w:val="0"/>
          <w:szCs w:val="21"/>
        </w:rPr>
        <w:t>巴州区、平昌县跻身全省木质原料林基地县行列。</w:t>
      </w:r>
    </w:p>
    <w:p>
      <w:pPr>
        <w:pStyle w:val="Normal"/>
        <w:tabs>
          <w:tab w:val="clear" w:pos="420"/>
          <w:tab w:val="left" w:pos="1050" w:leader="none"/>
          <w:tab w:val="left" w:pos="1260" w:leader="none"/>
        </w:tabs>
        <w:snapToGrid w:val="false"/>
        <w:spacing w:lineRule="exact" w:line="344"/>
        <w:ind w:right="-63" w:firstLine="48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集体林权改革】</w:t>
      </w:r>
      <w:r>
        <w:rPr>
          <w:rFonts w:ascii="方正书宋简体;方正大标宋简体" w:hAnsi="方正书宋简体;方正大标宋简体" w:cs="宋体;SimSun" w:eastAsia="方正书宋简体;方正大标宋简体"/>
          <w:szCs w:val="21"/>
        </w:rPr>
        <w:t xml:space="preserve">  落实中央、省、市关于集体林权制度改革的有关政策，加快集体林权制度主体改革。完成确权面积</w:t>
      </w:r>
      <w:r>
        <w:rPr>
          <w:rFonts w:eastAsia="方正书宋简体;方正大标宋简体" w:cs="宋体;SimSun" w:ascii="方正书宋简体;方正大标宋简体" w:hAnsi="方正书宋简体;方正大标宋简体"/>
          <w:szCs w:val="21"/>
        </w:rPr>
        <w:t>874.2</w:t>
      </w:r>
      <w:r>
        <w:rPr>
          <w:rFonts w:ascii="方正书宋简体;方正大标宋简体" w:hAnsi="方正书宋简体;方正大标宋简体" w:cs="宋体;SimSun" w:eastAsia="方正书宋简体;方正大标宋简体"/>
          <w:szCs w:val="21"/>
        </w:rPr>
        <w:t>万亩，占下达目标任务的</w:t>
      </w:r>
      <w:r>
        <w:rPr>
          <w:rFonts w:eastAsia="方正书宋简体;方正大标宋简体" w:cs="宋体;SimSun" w:ascii="方正书宋简体;方正大标宋简体" w:hAnsi="方正书宋简体;方正大标宋简体"/>
          <w:szCs w:val="21"/>
        </w:rPr>
        <w:t>130%</w:t>
      </w:r>
      <w:r>
        <w:rPr>
          <w:rFonts w:ascii="方正书宋简体;方正大标宋简体" w:hAnsi="方正书宋简体;方正大标宋简体" w:cs="宋体;SimSun" w:eastAsia="方正书宋简体;方正大标宋简体"/>
          <w:szCs w:val="21"/>
        </w:rPr>
        <w:t>；颁发林权证</w:t>
      </w:r>
      <w:r>
        <w:rPr>
          <w:rFonts w:eastAsia="方正书宋简体;方正大标宋简体" w:cs="宋体;SimSun" w:ascii="方正书宋简体;方正大标宋简体" w:hAnsi="方正书宋简体;方正大标宋简体"/>
          <w:szCs w:val="21"/>
        </w:rPr>
        <w:t>770.31</w:t>
      </w:r>
      <w:r>
        <w:rPr>
          <w:rFonts w:ascii="方正书宋简体;方正大标宋简体" w:hAnsi="方正书宋简体;方正大标宋简体" w:cs="宋体;SimSun" w:eastAsia="方正书宋简体;方正大标宋简体"/>
          <w:szCs w:val="21"/>
        </w:rPr>
        <w:t>万亩，占下达任务的</w:t>
      </w:r>
      <w:r>
        <w:rPr>
          <w:rFonts w:eastAsia="方正书宋简体;方正大标宋简体" w:cs="宋体;SimSun" w:ascii="方正书宋简体;方正大标宋简体" w:hAnsi="方正书宋简体;方正大标宋简体"/>
          <w:szCs w:val="21"/>
        </w:rPr>
        <w:t>123%</w:t>
      </w:r>
      <w:r>
        <w:rPr>
          <w:rFonts w:ascii="方正书宋简体;方正大标宋简体" w:hAnsi="方正书宋简体;方正大标宋简体" w:cs="宋体;SimSun" w:eastAsia="方正书宋简体;方正大标宋简体"/>
          <w:szCs w:val="21"/>
        </w:rPr>
        <w:t>，通过自查验收，初步实现“山定权，树定根，人定心”和“生态受保护，林农得实惠”的林改目标。市政府与各县（区）政府签订目标责任书，把林改工作纳入年度目标考核，选派专职人员组成技术指导队和督查工作组，成立各级林改领导小组</w:t>
      </w:r>
      <w:r>
        <w:rPr>
          <w:rFonts w:eastAsia="方正书宋简体;方正大标宋简体" w:cs="宋体;SimSun" w:ascii="方正书宋简体;方正大标宋简体" w:hAnsi="方正书宋简体;方正大标宋简体"/>
          <w:szCs w:val="21"/>
        </w:rPr>
        <w:t>195</w:t>
      </w:r>
      <w:r>
        <w:rPr>
          <w:rFonts w:ascii="方正书宋简体;方正大标宋简体" w:hAnsi="方正书宋简体;方正大标宋简体" w:cs="宋体;SimSun" w:eastAsia="方正书宋简体;方正大标宋简体"/>
          <w:szCs w:val="21"/>
        </w:rPr>
        <w:t>个，林改工作组</w:t>
      </w:r>
      <w:r>
        <w:rPr>
          <w:rFonts w:eastAsia="方正书宋简体;方正大标宋简体" w:cs="宋体;SimSun" w:ascii="方正书宋简体;方正大标宋简体" w:hAnsi="方正书宋简体;方正大标宋简体"/>
          <w:szCs w:val="21"/>
        </w:rPr>
        <w:t xml:space="preserve">30000 </w:t>
      </w:r>
      <w:r>
        <w:rPr>
          <w:rFonts w:ascii="方正书宋简体;方正大标宋简体" w:hAnsi="方正书宋简体;方正大标宋简体" w:cs="宋体;SimSun" w:eastAsia="方正书宋简体;方正大标宋简体"/>
          <w:szCs w:val="21"/>
        </w:rPr>
        <w:t>个，安排林改工作人员</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人，投入林改工作经费</w:t>
      </w:r>
      <w:r>
        <w:rPr>
          <w:rFonts w:eastAsia="方正书宋简体;方正大标宋简体" w:cs="宋体;SimSun" w:ascii="方正书宋简体;方正大标宋简体" w:hAnsi="方正书宋简体;方正大标宋简体"/>
          <w:szCs w:val="21"/>
        </w:rPr>
        <w:t>1655</w:t>
      </w:r>
      <w:r>
        <w:rPr>
          <w:rFonts w:ascii="方正书宋简体;方正大标宋简体" w:hAnsi="方正书宋简体;方正大标宋简体" w:cs="宋体;SimSun" w:eastAsia="方正书宋简体;方正大标宋简体"/>
          <w:szCs w:val="21"/>
        </w:rPr>
        <w:t>万元（不含投工投劳折资）。依法规范签订林地承包合同</w:t>
      </w:r>
      <w:r>
        <w:rPr>
          <w:rFonts w:eastAsia="方正书宋简体;方正大标宋简体" w:cs="宋体;SimSun" w:ascii="方正书宋简体;方正大标宋简体" w:hAnsi="方正书宋简体;方正大标宋简体"/>
          <w:szCs w:val="21"/>
        </w:rPr>
        <w:t>63.5</w:t>
      </w:r>
      <w:r>
        <w:rPr>
          <w:rFonts w:ascii="方正书宋简体;方正大标宋简体" w:hAnsi="方正书宋简体;方正大标宋简体" w:cs="宋体;SimSun" w:eastAsia="方正书宋简体;方正大标宋简体"/>
          <w:szCs w:val="21"/>
        </w:rPr>
        <w:t>万份，规范办理发放林权证</w:t>
      </w:r>
      <w:r>
        <w:rPr>
          <w:rFonts w:eastAsia="方正书宋简体;方正大标宋简体" w:cs="宋体;SimSun" w:ascii="方正书宋简体;方正大标宋简体" w:hAnsi="方正书宋简体;方正大标宋简体"/>
          <w:szCs w:val="21"/>
        </w:rPr>
        <w:t>54.5</w:t>
      </w:r>
      <w:r>
        <w:rPr>
          <w:rFonts w:ascii="方正书宋简体;方正大标宋简体" w:hAnsi="方正书宋简体;方正大标宋简体" w:cs="宋体;SimSun" w:eastAsia="方正书宋简体;方正大标宋简体"/>
          <w:szCs w:val="21"/>
        </w:rPr>
        <w:t>万本，成立股份制专业合作组织</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个，发放股权证</w:t>
      </w:r>
      <w:r>
        <w:rPr>
          <w:rFonts w:eastAsia="方正书宋简体;方正大标宋简体" w:cs="宋体;SimSun" w:ascii="方正书宋简体;方正大标宋简体" w:hAnsi="方正书宋简体;方正大标宋简体"/>
          <w:szCs w:val="21"/>
        </w:rPr>
        <w:t>4.0563</w:t>
      </w:r>
      <w:r>
        <w:rPr>
          <w:rFonts w:ascii="方正书宋简体;方正大标宋简体" w:hAnsi="方正书宋简体;方正大标宋简体" w:cs="宋体;SimSun" w:eastAsia="方正书宋简体;方正大标宋简体"/>
          <w:szCs w:val="21"/>
        </w:rPr>
        <w:t>万本，均山到户面积</w:t>
      </w:r>
      <w:r>
        <w:rPr>
          <w:rFonts w:eastAsia="方正书宋简体;方正大标宋简体" w:cs="宋体;SimSun" w:ascii="方正书宋简体;方正大标宋简体" w:hAnsi="方正书宋简体;方正大标宋简体"/>
          <w:szCs w:val="21"/>
        </w:rPr>
        <w:t>413</w:t>
      </w:r>
      <w:r>
        <w:rPr>
          <w:rFonts w:ascii="方正书宋简体;方正大标宋简体" w:hAnsi="方正书宋简体;方正大标宋简体" w:cs="宋体;SimSun" w:eastAsia="方正书宋简体;方正大标宋简体"/>
          <w:szCs w:val="21"/>
        </w:rPr>
        <w:t>万亩，占应均山的</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调处和化解林权纠纷，实现“大事不出乡，小事不出村”，调处纠纷</w:t>
      </w:r>
      <w:r>
        <w:rPr>
          <w:rFonts w:eastAsia="方正书宋简体;方正大标宋简体" w:cs="宋体;SimSun" w:ascii="方正书宋简体;方正大标宋简体" w:hAnsi="方正书宋简体;方正大标宋简体"/>
          <w:szCs w:val="21"/>
        </w:rPr>
        <w:t>303</w:t>
      </w:r>
      <w:r>
        <w:rPr>
          <w:rFonts w:ascii="方正书宋简体;方正大标宋简体" w:hAnsi="方正书宋简体;方正大标宋简体" w:cs="宋体;SimSun" w:eastAsia="方正书宋简体;方正大标宋简体"/>
          <w:szCs w:val="21"/>
        </w:rPr>
        <w:t>起，调处面积</w:t>
      </w:r>
      <w:r>
        <w:rPr>
          <w:rFonts w:eastAsia="方正书宋简体;方正大标宋简体" w:cs="宋体;SimSun" w:ascii="方正书宋简体;方正大标宋简体" w:hAnsi="方正书宋简体;方正大标宋简体"/>
          <w:szCs w:val="21"/>
        </w:rPr>
        <w:t>5871</w:t>
      </w:r>
      <w:r>
        <w:rPr>
          <w:rFonts w:ascii="方正书宋简体;方正大标宋简体" w:hAnsi="方正书宋简体;方正大标宋简体" w:cs="宋体;SimSun" w:eastAsia="方正书宋简体;方正大标宋简体"/>
          <w:szCs w:val="21"/>
        </w:rPr>
        <w:t>亩，纠纷调处率为</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w:t>
      </w:r>
    </w:p>
    <w:p>
      <w:pPr>
        <w:pStyle w:val="Normal"/>
        <w:tabs>
          <w:tab w:val="clear" w:pos="420"/>
          <w:tab w:val="left" w:pos="1050" w:leader="none"/>
          <w:tab w:val="left" w:pos="1260" w:leader="none"/>
        </w:tabs>
        <w:snapToGrid w:val="false"/>
        <w:spacing w:lineRule="exact" w:line="344"/>
        <w:ind w:right="-63" w:firstLine="48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支持“六路”、“六库”建设】</w:t>
      </w:r>
      <w:r>
        <w:rPr>
          <w:rFonts w:ascii="方正书宋简体;方正大标宋简体" w:hAnsi="方正书宋简体;方正大标宋简体" w:cs="宋体;SimSun" w:eastAsia="方正书宋简体;方正大标宋简体"/>
          <w:szCs w:val="21"/>
        </w:rPr>
        <w:t xml:space="preserve">  按时完成项目建设使用林地申报工作，保障工程建设如期使用林地。出台《巴中市林业局关于全力助推全市大交通建设的实施意见》，成立“巴中市大交通建设林业领导小组”，全年完成广巴高速、巴南高速、乐巴铁路、二郎庙水库、牛角坑水库、双桥水库的使用林地批复，巴达高速、巴达铁路使用林地的组卷上报。</w:t>
      </w:r>
    </w:p>
    <w:p>
      <w:pPr>
        <w:pStyle w:val="Normal"/>
        <w:tabs>
          <w:tab w:val="clear" w:pos="420"/>
          <w:tab w:val="left" w:pos="1050" w:leader="none"/>
          <w:tab w:val="left" w:pos="1260" w:leader="none"/>
        </w:tabs>
        <w:snapToGrid w:val="false"/>
        <w:spacing w:lineRule="exact" w:line="344"/>
        <w:ind w:right="-63" w:firstLine="481"/>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水    务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概况】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共争取项目资金</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亿元，</w:t>
      </w:r>
      <w:r>
        <w:rPr>
          <w:rFonts w:ascii="方正书宋简体;方正大标宋简体" w:hAnsi="方正书宋简体;方正大标宋简体" w:cs="宋体;SimSun" w:eastAsia="方正书宋简体;方正大标宋简体"/>
          <w:bCs/>
          <w:szCs w:val="21"/>
        </w:rPr>
        <w:t>新建村镇供水工程</w:t>
      </w:r>
      <w:r>
        <w:rPr>
          <w:rFonts w:eastAsia="方正书宋简体;方正大标宋简体" w:cs="宋体;SimSun" w:ascii="方正书宋简体;方正大标宋简体" w:hAnsi="方正书宋简体;方正大标宋简体"/>
          <w:color w:val="000000"/>
          <w:szCs w:val="21"/>
        </w:rPr>
        <w:t>2985</w:t>
      </w:r>
      <w:r>
        <w:rPr>
          <w:rFonts w:ascii="方正书宋简体;方正大标宋简体" w:hAnsi="方正书宋简体;方正大标宋简体" w:cs="宋体;SimSun" w:eastAsia="方正书宋简体;方正大标宋简体"/>
          <w:bCs/>
          <w:szCs w:val="21"/>
        </w:rPr>
        <w:t>处，</w:t>
      </w:r>
      <w:r>
        <w:rPr>
          <w:rFonts w:ascii="方正书宋简体;方正大标宋简体" w:hAnsi="方正书宋简体;方正大标宋简体" w:cs="宋体;SimSun" w:eastAsia="方正书宋简体;方正大标宋简体"/>
          <w:color w:val="000000"/>
          <w:szCs w:val="21"/>
        </w:rPr>
        <w:t>解决</w:t>
      </w:r>
      <w:r>
        <w:rPr>
          <w:rFonts w:eastAsia="方正书宋简体;方正大标宋简体" w:cs="宋体;SimSun" w:ascii="方正书宋简体;方正大标宋简体" w:hAnsi="方正书宋简体;方正大标宋简体"/>
          <w:color w:val="000000"/>
          <w:szCs w:val="21"/>
        </w:rPr>
        <w:t>20.15</w:t>
      </w:r>
      <w:r>
        <w:rPr>
          <w:rFonts w:ascii="方正书宋简体;方正大标宋简体" w:hAnsi="方正书宋简体;方正大标宋简体" w:cs="宋体;SimSun" w:eastAsia="方正书宋简体;方正大标宋简体"/>
          <w:color w:val="000000"/>
          <w:szCs w:val="21"/>
        </w:rPr>
        <w:t>万人的饮水安全问题，</w:t>
      </w:r>
      <w:r>
        <w:rPr>
          <w:rFonts w:ascii="方正书宋简体;方正大标宋简体" w:hAnsi="方正书宋简体;方正大标宋简体" w:cs="宋体;SimSun" w:eastAsia="方正书宋简体;方正大标宋简体"/>
          <w:bCs/>
          <w:szCs w:val="21"/>
        </w:rPr>
        <w:t>占全年目标任务的</w:t>
      </w:r>
      <w:r>
        <w:rPr>
          <w:rFonts w:eastAsia="方正书宋简体;方正大标宋简体" w:cs="宋体;SimSun" w:ascii="方正书宋简体;方正大标宋简体" w:hAnsi="方正书宋简体;方正大标宋简体"/>
          <w:color w:val="000000"/>
          <w:szCs w:val="21"/>
        </w:rPr>
        <w:t>144</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szCs w:val="21"/>
        </w:rPr>
        <w:t>以实施农发水保项目为重点，</w:t>
      </w:r>
      <w:r>
        <w:rPr>
          <w:rFonts w:ascii="方正书宋简体;方正大标宋简体" w:hAnsi="方正书宋简体;方正大标宋简体" w:cs="宋体;SimSun" w:eastAsia="方正书宋简体;方正大标宋简体"/>
          <w:color w:val="000000"/>
          <w:szCs w:val="21"/>
        </w:rPr>
        <w:t>治理水土流失面积</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平方公里，</w:t>
      </w:r>
      <w:r>
        <w:rPr>
          <w:rFonts w:ascii="方正书宋简体;方正大标宋简体" w:hAnsi="方正书宋简体;方正大标宋简体" w:cs="宋体;SimSun" w:eastAsia="方正书宋简体;方正大标宋简体"/>
          <w:bCs/>
          <w:szCs w:val="21"/>
        </w:rPr>
        <w:t>占全年目标任务的</w:t>
      </w:r>
      <w:r>
        <w:rPr>
          <w:rFonts w:eastAsia="方正书宋简体;方正大标宋简体" w:cs="宋体;SimSun" w:ascii="方正书宋简体;方正大标宋简体" w:hAnsi="方正书宋简体;方正大标宋简体"/>
          <w:bCs/>
          <w:szCs w:val="21"/>
        </w:rPr>
        <w:t>110</w:t>
      </w:r>
      <w:r>
        <w:rPr>
          <w:rFonts w:ascii="方正书宋简体;方正大标宋简体" w:hAnsi="方正书宋简体;方正大标宋简体" w:cs="宋体;SimSun" w:eastAsia="方正书宋简体;方正大标宋简体"/>
          <w:bCs/>
          <w:szCs w:val="21"/>
        </w:rPr>
        <w:t>％；整治病险水库</w:t>
      </w:r>
      <w:r>
        <w:rPr>
          <w:rFonts w:eastAsia="方正书宋简体;方正大标宋简体" w:cs="宋体;SimSun" w:ascii="方正书宋简体;方正大标宋简体" w:hAnsi="方正书宋简体;方正大标宋简体"/>
          <w:bCs/>
          <w:szCs w:val="21"/>
        </w:rPr>
        <w:t>52</w:t>
      </w:r>
      <w:r>
        <w:rPr>
          <w:rFonts w:ascii="方正书宋简体;方正大标宋简体" w:hAnsi="方正书宋简体;方正大标宋简体" w:cs="宋体;SimSun" w:eastAsia="方正书宋简体;方正大标宋简体"/>
          <w:bCs/>
          <w:szCs w:val="21"/>
        </w:rPr>
        <w:t>座、震损水库</w:t>
      </w:r>
      <w:r>
        <w:rPr>
          <w:rFonts w:eastAsia="方正书宋简体;方正大标宋简体" w:cs="宋体;SimSun" w:ascii="方正书宋简体;方正大标宋简体" w:hAnsi="方正书宋简体;方正大标宋简体"/>
          <w:bCs/>
          <w:szCs w:val="21"/>
        </w:rPr>
        <w:t>46</w:t>
      </w:r>
      <w:r>
        <w:rPr>
          <w:rFonts w:ascii="方正书宋简体;方正大标宋简体" w:hAnsi="方正书宋简体;方正大标宋简体" w:cs="宋体;SimSun" w:eastAsia="方正书宋简体;方正大标宋简体"/>
          <w:bCs/>
          <w:szCs w:val="21"/>
        </w:rPr>
        <w:t>座，均占全年目标任务的</w:t>
      </w:r>
      <w:r>
        <w:rPr>
          <w:rFonts w:eastAsia="方正书宋简体;方正大标宋简体" w:cs="宋体;SimSun" w:ascii="方正书宋简体;方正大标宋简体" w:hAnsi="方正书宋简体;方正大标宋简体"/>
          <w:bCs/>
          <w:szCs w:val="21"/>
        </w:rPr>
        <w:t>100%</w:t>
      </w:r>
      <w:r>
        <w:rPr>
          <w:rFonts w:ascii="方正书宋简体;方正大标宋简体" w:hAnsi="方正书宋简体;方正大标宋简体" w:cs="宋体;SimSun" w:eastAsia="方正书宋简体;方正大标宋简体"/>
          <w:bCs/>
          <w:szCs w:val="21"/>
        </w:rPr>
        <w:t>；实现新增有效灌面</w:t>
      </w:r>
      <w:r>
        <w:rPr>
          <w:rFonts w:eastAsia="方正书宋简体;方正大标宋简体" w:cs="宋体;SimSun" w:ascii="方正书宋简体;方正大标宋简体" w:hAnsi="方正书宋简体;方正大标宋简体"/>
          <w:bCs/>
          <w:szCs w:val="21"/>
        </w:rPr>
        <w:t>0.091</w:t>
      </w:r>
      <w:r>
        <w:rPr>
          <w:rFonts w:ascii="方正书宋简体;方正大标宋简体" w:hAnsi="方正书宋简体;方正大标宋简体" w:cs="宋体;SimSun" w:eastAsia="方正书宋简体;方正大标宋简体"/>
          <w:bCs/>
          <w:szCs w:val="21"/>
        </w:rPr>
        <w:t>万公顷、发展节水灌面</w:t>
      </w:r>
      <w:r>
        <w:rPr>
          <w:rFonts w:eastAsia="方正书宋简体;方正大标宋简体" w:cs="宋体;SimSun" w:ascii="方正书宋简体;方正大标宋简体" w:hAnsi="方正书宋简体;方正大标宋简体"/>
          <w:bCs/>
          <w:szCs w:val="21"/>
        </w:rPr>
        <w:t>0.142</w:t>
      </w:r>
      <w:r>
        <w:rPr>
          <w:rFonts w:ascii="方正书宋简体;方正大标宋简体" w:hAnsi="方正书宋简体;方正大标宋简体" w:cs="宋体;SimSun" w:eastAsia="方正书宋简体;方正大标宋简体"/>
          <w:bCs/>
          <w:szCs w:val="21"/>
        </w:rPr>
        <w:t>万公顷，分别占全年目标任务的</w:t>
      </w:r>
      <w:r>
        <w:rPr>
          <w:rFonts w:eastAsia="方正书宋简体;方正大标宋简体" w:cs="宋体;SimSun" w:ascii="方正书宋简体;方正大标宋简体" w:hAnsi="方正书宋简体;方正大标宋简体"/>
          <w:bCs/>
          <w:szCs w:val="21"/>
        </w:rPr>
        <w:t>118%</w:t>
      </w:r>
      <w:r>
        <w:rPr>
          <w:rFonts w:ascii="方正书宋简体;方正大标宋简体" w:hAnsi="方正书宋简体;方正大标宋简体" w:cs="宋体;SimSun" w:eastAsia="方正书宋简体;方正大标宋简体"/>
          <w:bCs/>
          <w:szCs w:val="21"/>
        </w:rPr>
        <w:t>、</w:t>
      </w:r>
      <w:r>
        <w:rPr>
          <w:rFonts w:eastAsia="方正书宋简体;方正大标宋简体" w:cs="宋体;SimSun" w:ascii="方正书宋简体;方正大标宋简体" w:hAnsi="方正书宋简体;方正大标宋简体"/>
          <w:bCs/>
          <w:szCs w:val="21"/>
        </w:rPr>
        <w:t>109%</w:t>
      </w:r>
      <w:r>
        <w:rPr>
          <w:rFonts w:ascii="方正书宋简体;方正大标宋简体" w:hAnsi="方正书宋简体;方正大标宋简体" w:cs="宋体;SimSun" w:eastAsia="方正书宋简体;方正大标宋简体"/>
          <w:bCs/>
          <w:szCs w:val="21"/>
        </w:rPr>
        <w:t>；新增和恢复蓄水能力</w:t>
      </w:r>
      <w:r>
        <w:rPr>
          <w:rFonts w:eastAsia="方正书宋简体;方正大标宋简体" w:cs="宋体;SimSun" w:ascii="方正书宋简体;方正大标宋简体" w:hAnsi="方正书宋简体;方正大标宋简体"/>
          <w:bCs/>
          <w:szCs w:val="21"/>
        </w:rPr>
        <w:t>1465</w:t>
      </w:r>
      <w:r>
        <w:rPr>
          <w:rFonts w:ascii="方正书宋简体;方正大标宋简体" w:hAnsi="方正书宋简体;方正大标宋简体" w:cs="宋体;SimSun" w:eastAsia="方正书宋简体;方正大标宋简体"/>
          <w:bCs/>
          <w:szCs w:val="21"/>
        </w:rPr>
        <w:t>万立方米；完成水产品产量</w:t>
      </w:r>
      <w:r>
        <w:rPr>
          <w:rFonts w:eastAsia="方正书宋简体;方正大标宋简体" w:cs="宋体;SimSun" w:ascii="方正书宋简体;方正大标宋简体" w:hAnsi="方正书宋简体;方正大标宋简体"/>
          <w:bCs/>
          <w:szCs w:val="21"/>
        </w:rPr>
        <w:t>5.9</w:t>
      </w:r>
      <w:r>
        <w:rPr>
          <w:rFonts w:ascii="方正书宋简体;方正大标宋简体" w:hAnsi="方正书宋简体;方正大标宋简体" w:cs="宋体;SimSun" w:eastAsia="方正书宋简体;方正大标宋简体"/>
          <w:bCs/>
          <w:szCs w:val="21"/>
        </w:rPr>
        <w:t>万吨、实现渔业产值</w:t>
      </w:r>
      <w:r>
        <w:rPr>
          <w:rFonts w:eastAsia="方正书宋简体;方正大标宋简体" w:cs="宋体;SimSun" w:ascii="方正书宋简体;方正大标宋简体" w:hAnsi="方正书宋简体;方正大标宋简体"/>
          <w:bCs/>
          <w:szCs w:val="21"/>
        </w:rPr>
        <w:t>6.6</w:t>
      </w:r>
      <w:r>
        <w:rPr>
          <w:rFonts w:ascii="方正书宋简体;方正大标宋简体" w:hAnsi="方正书宋简体;方正大标宋简体" w:cs="宋体;SimSun" w:eastAsia="方正书宋简体;方正大标宋简体"/>
          <w:bCs/>
          <w:szCs w:val="21"/>
        </w:rPr>
        <w:t>亿元，分别占全年目标任务的</w:t>
      </w:r>
      <w:r>
        <w:rPr>
          <w:rFonts w:eastAsia="方正书宋简体;方正大标宋简体" w:cs="宋体;SimSun" w:ascii="方正书宋简体;方正大标宋简体" w:hAnsi="方正书宋简体;方正大标宋简体"/>
          <w:bCs/>
          <w:szCs w:val="21"/>
        </w:rPr>
        <w:t>106%</w:t>
      </w:r>
      <w:r>
        <w:rPr>
          <w:rFonts w:ascii="方正书宋简体;方正大标宋简体" w:hAnsi="方正书宋简体;方正大标宋简体" w:cs="宋体;SimSun" w:eastAsia="方正书宋简体;方正大标宋简体"/>
          <w:bCs/>
          <w:szCs w:val="21"/>
        </w:rPr>
        <w:t>、</w:t>
      </w:r>
      <w:r>
        <w:rPr>
          <w:rFonts w:eastAsia="方正书宋简体;方正大标宋简体" w:cs="宋体;SimSun" w:ascii="方正书宋简体;方正大标宋简体" w:hAnsi="方正书宋简体;方正大标宋简体"/>
          <w:bCs/>
          <w:szCs w:val="21"/>
        </w:rPr>
        <w:t>108%</w:t>
      </w:r>
      <w:r>
        <w:rPr>
          <w:rFonts w:ascii="方正书宋简体;方正大标宋简体" w:hAnsi="方正书宋简体;方正大标宋简体" w:cs="宋体;SimSun" w:eastAsia="方正书宋简体;方正大标宋简体"/>
          <w:bCs/>
          <w:szCs w:val="21"/>
        </w:rPr>
        <w:t>；完成地方电力年发电量</w:t>
      </w:r>
      <w:r>
        <w:rPr>
          <w:rFonts w:eastAsia="方正书宋简体;方正大标宋简体" w:cs="宋体;SimSun" w:ascii="方正书宋简体;方正大标宋简体" w:hAnsi="方正书宋简体;方正大标宋简体"/>
          <w:bCs/>
          <w:szCs w:val="21"/>
        </w:rPr>
        <w:t>3.21</w:t>
      </w:r>
      <w:r>
        <w:rPr>
          <w:rFonts w:ascii="方正书宋简体;方正大标宋简体" w:hAnsi="方正书宋简体;方正大标宋简体" w:cs="宋体;SimSun" w:eastAsia="方正书宋简体;方正大标宋简体"/>
          <w:bCs/>
          <w:szCs w:val="21"/>
        </w:rPr>
        <w:t>亿千瓦时，创利税</w:t>
      </w:r>
      <w:r>
        <w:rPr>
          <w:rFonts w:eastAsia="方正书宋简体;方正大标宋简体" w:cs="宋体;SimSun" w:ascii="方正书宋简体;方正大标宋简体" w:hAnsi="方正书宋简体;方正大标宋简体"/>
          <w:bCs/>
          <w:szCs w:val="21"/>
        </w:rPr>
        <w:t>1000</w:t>
      </w:r>
      <w:r>
        <w:rPr>
          <w:rFonts w:ascii="方正书宋简体;方正大标宋简体" w:hAnsi="方正书宋简体;方正大标宋简体" w:cs="宋体;SimSun" w:eastAsia="方正书宋简体;方正大标宋简体"/>
          <w:bCs/>
          <w:szCs w:val="21"/>
        </w:rPr>
        <w:t>万元，分别占年度目标任务的</w:t>
      </w:r>
      <w:r>
        <w:rPr>
          <w:rFonts w:eastAsia="方正书宋简体;方正大标宋简体" w:cs="宋体;SimSun" w:ascii="方正书宋简体;方正大标宋简体" w:hAnsi="方正书宋简体;方正大标宋简体"/>
          <w:bCs/>
          <w:szCs w:val="21"/>
        </w:rPr>
        <w:t>146%</w:t>
      </w:r>
      <w:r>
        <w:rPr>
          <w:rFonts w:ascii="方正书宋简体;方正大标宋简体" w:hAnsi="方正书宋简体;方正大标宋简体" w:cs="宋体;SimSun" w:eastAsia="方正书宋简体;方正大标宋简体"/>
          <w:bCs/>
          <w:szCs w:val="21"/>
        </w:rPr>
        <w:t>、</w:t>
      </w:r>
      <w:r>
        <w:rPr>
          <w:rFonts w:eastAsia="方正书宋简体;方正大标宋简体" w:cs="宋体;SimSun" w:ascii="方正书宋简体;方正大标宋简体" w:hAnsi="方正书宋简体;方正大标宋简体"/>
          <w:bCs/>
          <w:szCs w:val="21"/>
        </w:rPr>
        <w:t>143%</w:t>
      </w:r>
      <w:r>
        <w:rPr>
          <w:rFonts w:ascii="方正书宋简体;方正大标宋简体" w:hAnsi="方正书宋简体;方正大标宋简体" w:cs="宋体;SimSun" w:eastAsia="方正书宋简体;方正大标宋简体"/>
          <w:bCs/>
          <w:szCs w:val="21"/>
        </w:rPr>
        <w:t>；全面推行水行政执法责任制，严格取水许可和砂石资源管理，查处水事（渔政）违法案件</w:t>
      </w:r>
      <w:r>
        <w:rPr>
          <w:rFonts w:eastAsia="方正书宋简体;方正大标宋简体" w:cs="宋体;SimSun" w:ascii="方正书宋简体;方正大标宋简体" w:hAnsi="方正书宋简体;方正大标宋简体"/>
          <w:bCs/>
          <w:szCs w:val="21"/>
        </w:rPr>
        <w:t>200</w:t>
      </w:r>
      <w:r>
        <w:rPr>
          <w:rFonts w:ascii="方正书宋简体;方正大标宋简体" w:hAnsi="方正书宋简体;方正大标宋简体" w:cs="宋体;SimSun" w:eastAsia="方正书宋简体;方正大标宋简体"/>
          <w:bCs/>
          <w:szCs w:val="21"/>
        </w:rPr>
        <w:t>余件（起），征收水资源费</w:t>
      </w:r>
      <w:r>
        <w:rPr>
          <w:rFonts w:eastAsia="方正书宋简体;方正大标宋简体" w:cs="宋体;SimSun" w:ascii="方正书宋简体;方正大标宋简体" w:hAnsi="方正书宋简体;方正大标宋简体"/>
          <w:bCs/>
          <w:szCs w:val="21"/>
        </w:rPr>
        <w:t>120</w:t>
      </w:r>
      <w:r>
        <w:rPr>
          <w:rFonts w:ascii="方正书宋简体;方正大标宋简体" w:hAnsi="方正书宋简体;方正大标宋简体" w:cs="宋体;SimSun" w:eastAsia="方正书宋简体;方正大标宋简体"/>
          <w:bCs/>
          <w:szCs w:val="21"/>
        </w:rPr>
        <w:t>万元；协助解决巴中水文巡测大队征地建房和工作中的有关问题；保障</w:t>
      </w:r>
      <w:r>
        <w:rPr>
          <w:rFonts w:eastAsia="方正书宋简体;方正大标宋简体" w:cs="宋体;SimSun" w:ascii="方正书宋简体;方正大标宋简体" w:hAnsi="方正书宋简体;方正大标宋简体"/>
          <w:bCs/>
          <w:szCs w:val="21"/>
        </w:rPr>
        <w:t>80.9</w:t>
      </w:r>
      <w:r>
        <w:rPr>
          <w:rFonts w:ascii="方正书宋简体;方正大标宋简体" w:hAnsi="方正书宋简体;方正大标宋简体" w:cs="宋体;SimSun" w:eastAsia="方正书宋简体;方正大标宋简体"/>
          <w:bCs/>
          <w:szCs w:val="21"/>
        </w:rPr>
        <w:t>万亩农田春灌用水，汛末蓄水</w:t>
      </w:r>
      <w:r>
        <w:rPr>
          <w:rFonts w:eastAsia="方正书宋简体;方正大标宋简体" w:cs="宋体;SimSun" w:ascii="方正书宋简体;方正大标宋简体" w:hAnsi="方正书宋简体;方正大标宋简体"/>
          <w:bCs/>
          <w:szCs w:val="21"/>
        </w:rPr>
        <w:t>2.92</w:t>
      </w:r>
      <w:r>
        <w:rPr>
          <w:rFonts w:ascii="方正书宋简体;方正大标宋简体" w:hAnsi="方正书宋简体;方正大标宋简体" w:cs="宋体;SimSun" w:eastAsia="方正书宋简体;方正大标宋简体"/>
          <w:bCs/>
          <w:szCs w:val="21"/>
        </w:rPr>
        <w:t>亿立方米，新建和维修加固堤防护岸</w:t>
      </w:r>
      <w:r>
        <w:rPr>
          <w:rFonts w:eastAsia="方正书宋简体;方正大标宋简体" w:cs="宋体;SimSun" w:ascii="方正书宋简体;方正大标宋简体" w:hAnsi="方正书宋简体;方正大标宋简体"/>
          <w:bCs/>
          <w:szCs w:val="21"/>
        </w:rPr>
        <w:t>3.5</w:t>
      </w:r>
      <w:r>
        <w:rPr>
          <w:rFonts w:ascii="方正书宋简体;方正大标宋简体" w:hAnsi="方正书宋简体;方正大标宋简体" w:cs="宋体;SimSun" w:eastAsia="方正书宋简体;方正大标宋简体"/>
          <w:bCs/>
          <w:szCs w:val="21"/>
        </w:rPr>
        <w:t>公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重点工程建设】  </w:t>
      </w:r>
      <w:r>
        <w:rPr>
          <w:rFonts w:ascii="方正书宋简体;方正大标宋简体" w:hAnsi="方正书宋简体;方正大标宋简体" w:cs="宋体;SimSun" w:eastAsia="方正书宋简体;方正大标宋简体"/>
          <w:szCs w:val="21"/>
        </w:rPr>
        <w:t>落实全省“再造一个都江堰灌区”的目标，提出以“六库”（二郎庙、牛角坑、红鱼洞、双桥、天星桥、湾潭河）建设为龙头，全面掀起新一轮水利建设高</w:t>
      </w:r>
      <w:r>
        <w:rPr>
          <w:rFonts w:ascii="方正书宋简体;方正大标宋简体" w:hAnsi="方正书宋简体;方正大标宋简体" w:cs="宋体;SimSun" w:eastAsia="方正书宋简体;方正大标宋简体"/>
          <w:color w:val="000000"/>
          <w:szCs w:val="21"/>
        </w:rPr>
        <w:t>潮。通江县二郎庙水库已完成围堰施工、大坝已进行一期填筑，干渠已进入招标，累计完成投资</w:t>
      </w:r>
      <w:r>
        <w:rPr>
          <w:rFonts w:eastAsia="方正书宋简体;方正大标宋简体" w:cs="宋体;SimSun" w:ascii="方正书宋简体;方正大标宋简体" w:hAnsi="方正书宋简体;方正大标宋简体"/>
          <w:color w:val="000000"/>
          <w:szCs w:val="21"/>
        </w:rPr>
        <w:t>8100</w:t>
      </w:r>
      <w:r>
        <w:rPr>
          <w:rFonts w:ascii="方正书宋简体;方正大标宋简体" w:hAnsi="方正书宋简体;方正大标宋简体" w:cs="宋体;SimSun" w:eastAsia="方正书宋简体;方正大标宋简体"/>
          <w:color w:val="000000"/>
          <w:szCs w:val="21"/>
        </w:rPr>
        <w:t>多万元；平昌牛角坑水库枢纽全面完工，通过省水利厅蓄水验收，正式下闸蓄水，干渠一期工程完成</w:t>
      </w:r>
      <w:r>
        <w:rPr>
          <w:rFonts w:eastAsia="方正书宋简体;方正大标宋简体" w:cs="宋体;SimSun" w:ascii="方正书宋简体;方正大标宋简体" w:hAnsi="方正书宋简体;方正大标宋简体"/>
          <w:color w:val="000000"/>
          <w:szCs w:val="21"/>
        </w:rPr>
        <w:t>10.1</w:t>
      </w:r>
      <w:r>
        <w:rPr>
          <w:rFonts w:ascii="方正书宋简体;方正大标宋简体" w:hAnsi="方正书宋简体;方正大标宋简体" w:cs="宋体;SimSun" w:eastAsia="方正书宋简体;方正大标宋简体"/>
          <w:color w:val="000000"/>
          <w:szCs w:val="21"/>
        </w:rPr>
        <w:t>公里；南江县红鱼洞水库项目建议书已编制完成，于</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月通过水利部规划总院专家咨询；平昌县双桥水库可研报告</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月通过省发改委审查；完成巴州区天星桥、通江县湾潭河水库《建设规划同意书专题论证报告》和《可行性研究报告》，已上报待审批。</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饮水安全】  </w:t>
      </w:r>
      <w:r>
        <w:rPr>
          <w:rFonts w:ascii="方正书宋简体;方正大标宋简体" w:hAnsi="方正书宋简体;方正大标宋简体" w:cs="宋体;SimSun" w:eastAsia="方正书宋简体;方正大标宋简体"/>
          <w:color w:val="000000"/>
          <w:szCs w:val="21"/>
        </w:rPr>
        <w:t>把解决农村饮水安全问题作为实施民生工程的重要内容，落实目标责任，以村为单元，整体推进。坚持“集中与分散相结合，以集中供水为主”的建设思路；推行“规划民评、建卡建档到村，政策民晓、项目公示到村，工程民建、建设参与到村，方案民选、技术服务到村，财务民审、资金补助到村”的“五到村”的工作方法，全力加快农村饮水安全工程建设。全市共完成投资</w:t>
      </w:r>
      <w:r>
        <w:rPr>
          <w:rFonts w:eastAsia="方正书宋简体;方正大标宋简体" w:cs="宋体;SimSun" w:ascii="方正书宋简体;方正大标宋简体" w:hAnsi="方正书宋简体;方正大标宋简体"/>
          <w:color w:val="000000"/>
          <w:szCs w:val="21"/>
        </w:rPr>
        <w:t>7670</w:t>
      </w:r>
      <w:r>
        <w:rPr>
          <w:rFonts w:ascii="方正书宋简体;方正大标宋简体" w:hAnsi="方正书宋简体;方正大标宋简体" w:cs="宋体;SimSun" w:eastAsia="方正书宋简体;方正大标宋简体"/>
          <w:color w:val="000000"/>
          <w:szCs w:val="21"/>
        </w:rPr>
        <w:t>万元，建成农村饮水安全工程</w:t>
      </w:r>
      <w:r>
        <w:rPr>
          <w:rFonts w:eastAsia="方正书宋简体;方正大标宋简体" w:cs="宋体;SimSun" w:ascii="方正书宋简体;方正大标宋简体" w:hAnsi="方正书宋简体;方正大标宋简体"/>
          <w:color w:val="000000"/>
          <w:szCs w:val="21"/>
        </w:rPr>
        <w:t>2985</w:t>
      </w:r>
      <w:r>
        <w:rPr>
          <w:rFonts w:ascii="方正书宋简体;方正大标宋简体" w:hAnsi="方正书宋简体;方正大标宋简体" w:cs="宋体;SimSun" w:eastAsia="方正书宋简体;方正大标宋简体"/>
          <w:color w:val="000000"/>
          <w:szCs w:val="21"/>
        </w:rPr>
        <w:t>处，解决</w:t>
      </w:r>
      <w:r>
        <w:rPr>
          <w:rFonts w:eastAsia="方正书宋简体;方正大标宋简体" w:cs="宋体;SimSun" w:ascii="方正书宋简体;方正大标宋简体" w:hAnsi="方正书宋简体;方正大标宋简体"/>
          <w:color w:val="000000"/>
          <w:szCs w:val="21"/>
        </w:rPr>
        <w:t>20.15</w:t>
      </w:r>
      <w:r>
        <w:rPr>
          <w:rFonts w:ascii="方正书宋简体;方正大标宋简体" w:hAnsi="方正书宋简体;方正大标宋简体" w:cs="宋体;SimSun" w:eastAsia="方正书宋简体;方正大标宋简体"/>
          <w:color w:val="000000"/>
          <w:szCs w:val="21"/>
        </w:rPr>
        <w:t>万人的饮水不安全问题。</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农田水利建设】  </w:t>
      </w:r>
      <w:r>
        <w:rPr>
          <w:rFonts w:ascii="方正书宋简体;方正大标宋简体" w:hAnsi="方正书宋简体;方正大标宋简体" w:cs="宋体;SimSun" w:eastAsia="方正书宋简体;方正大标宋简体"/>
          <w:color w:val="000000"/>
          <w:szCs w:val="21"/>
        </w:rPr>
        <w:t>继续大抓小微型特色水利建设，注重抓好农民看得见、见效快、投入小、建得起的“家门口”水利“实惠工程”，推进蓄、引、提、节相结合的农田水利建设。在规划建设过程中，围绕农业产业园区建设，注重与扶贫开发结合，与新农村建设结合，促进农村经济社会发展。以庭院水保和小流域综合治理为重点，以新农村建设为载体，治理水土流失</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平方公里；大力发展水产养殖</w:t>
      </w:r>
      <w:r>
        <w:rPr>
          <w:rFonts w:ascii="方正书宋简体;方正大标宋简体" w:hAnsi="方正书宋简体;方正大标宋简体" w:cs="宋体;SimSun" w:eastAsia="方正书宋简体;方正大标宋简体"/>
          <w:szCs w:val="21"/>
        </w:rPr>
        <w:t>，建立水产基地</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水产品总量达到</w:t>
      </w:r>
      <w:r>
        <w:rPr>
          <w:rFonts w:eastAsia="方正书宋简体;方正大标宋简体" w:cs="宋体;SimSun" w:ascii="方正书宋简体;方正大标宋简体" w:hAnsi="方正书宋简体;方正大标宋简体"/>
          <w:szCs w:val="21"/>
        </w:rPr>
        <w:t>5.9</w:t>
      </w:r>
      <w:r>
        <w:rPr>
          <w:rFonts w:ascii="方正书宋简体;方正大标宋简体" w:hAnsi="方正书宋简体;方正大标宋简体" w:cs="宋体;SimSun" w:eastAsia="方正书宋简体;方正大标宋简体"/>
          <w:szCs w:val="21"/>
        </w:rPr>
        <w:t>万吨，</w:t>
      </w:r>
      <w:r>
        <w:rPr>
          <w:rFonts w:ascii="方正书宋简体;方正大标宋简体" w:hAnsi="方正书宋简体;方正大标宋简体" w:cs="宋体;SimSun" w:eastAsia="方正书宋简体;方正大标宋简体"/>
          <w:bCs/>
          <w:szCs w:val="21"/>
        </w:rPr>
        <w:t>实现渔业产值</w:t>
      </w:r>
      <w:r>
        <w:rPr>
          <w:rFonts w:eastAsia="方正书宋简体;方正大标宋简体" w:cs="宋体;SimSun" w:ascii="方正书宋简体;方正大标宋简体" w:hAnsi="方正书宋简体;方正大标宋简体"/>
          <w:bCs/>
          <w:szCs w:val="21"/>
        </w:rPr>
        <w:t>6.6</w:t>
      </w:r>
      <w:r>
        <w:rPr>
          <w:rFonts w:ascii="方正书宋简体;方正大标宋简体" w:hAnsi="方正书宋简体;方正大标宋简体" w:cs="宋体;SimSun" w:eastAsia="方正书宋简体;方正大标宋简体"/>
          <w:bCs/>
          <w:szCs w:val="21"/>
        </w:rPr>
        <w:t>亿元</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left="120" w:firstLine="310"/>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防汛抗旱】  </w:t>
      </w:r>
      <w:r>
        <w:rPr>
          <w:rFonts w:eastAsia="方正书宋简体;方正大标宋简体" w:cs="宋体;SimSun" w:ascii="方正书宋简体;方正大标宋简体" w:hAnsi="方正书宋简体;方正大标宋简体"/>
          <w:bCs/>
          <w:szCs w:val="21"/>
        </w:rPr>
        <w:t>2009</w:t>
      </w:r>
      <w:r>
        <w:rPr>
          <w:rFonts w:ascii="方正书宋简体;方正大标宋简体" w:hAnsi="方正书宋简体;方正大标宋简体" w:cs="宋体;SimSun" w:eastAsia="方正书宋简体;方正大标宋简体"/>
          <w:bCs/>
          <w:szCs w:val="21"/>
        </w:rPr>
        <w:t>年，全市发生六次较大洪水，因洪水造成</w:t>
      </w:r>
      <w:r>
        <w:rPr>
          <w:rFonts w:eastAsia="方正书宋简体;方正大标宋简体" w:cs="宋体;SimSun" w:ascii="方正书宋简体;方正大标宋简体" w:hAnsi="方正书宋简体;方正大标宋简体"/>
          <w:bCs/>
          <w:szCs w:val="21"/>
        </w:rPr>
        <w:t>187</w:t>
      </w:r>
      <w:r>
        <w:rPr>
          <w:rFonts w:ascii="方正书宋简体;方正大标宋简体" w:hAnsi="方正书宋简体;方正大标宋简体" w:cs="宋体;SimSun" w:eastAsia="方正书宋简体;方正大标宋简体"/>
          <w:bCs/>
          <w:szCs w:val="21"/>
        </w:rPr>
        <w:t>个乡镇、</w:t>
      </w:r>
      <w:r>
        <w:rPr>
          <w:rFonts w:eastAsia="方正书宋简体;方正大标宋简体" w:cs="宋体;SimSun" w:ascii="方正书宋简体;方正大标宋简体" w:hAnsi="方正书宋简体;方正大标宋简体"/>
          <w:bCs/>
          <w:szCs w:val="21"/>
        </w:rPr>
        <w:t>117</w:t>
      </w:r>
      <w:r>
        <w:rPr>
          <w:rFonts w:ascii="方正书宋简体;方正大标宋简体" w:hAnsi="方正书宋简体;方正大标宋简体" w:cs="宋体;SimSun" w:eastAsia="方正书宋简体;方正大标宋简体"/>
          <w:bCs/>
          <w:szCs w:val="21"/>
        </w:rPr>
        <w:t>万人不同程度受灾，死亡</w:t>
      </w:r>
      <w:r>
        <w:rPr>
          <w:rFonts w:eastAsia="方正书宋简体;方正大标宋简体" w:cs="宋体;SimSun" w:ascii="方正书宋简体;方正大标宋简体" w:hAnsi="方正书宋简体;方正大标宋简体"/>
          <w:bCs/>
          <w:szCs w:val="21"/>
        </w:rPr>
        <w:t>5</w:t>
      </w:r>
      <w:r>
        <w:rPr>
          <w:rFonts w:ascii="方正书宋简体;方正大标宋简体" w:hAnsi="方正书宋简体;方正大标宋简体" w:cs="宋体;SimSun" w:eastAsia="方正书宋简体;方正大标宋简体"/>
          <w:bCs/>
          <w:szCs w:val="21"/>
        </w:rPr>
        <w:t>人、失踪</w:t>
      </w:r>
      <w:r>
        <w:rPr>
          <w:rFonts w:eastAsia="方正书宋简体;方正大标宋简体" w:cs="宋体;SimSun" w:ascii="方正书宋简体;方正大标宋简体" w:hAnsi="方正书宋简体;方正大标宋简体"/>
          <w:bCs/>
          <w:szCs w:val="21"/>
        </w:rPr>
        <w:t>2</w:t>
      </w:r>
      <w:r>
        <w:rPr>
          <w:rFonts w:ascii="方正书宋简体;方正大标宋简体" w:hAnsi="方正书宋简体;方正大标宋简体" w:cs="宋体;SimSun" w:eastAsia="方正书宋简体;方正大标宋简体"/>
          <w:bCs/>
          <w:szCs w:val="21"/>
        </w:rPr>
        <w:t>人，直接经济损失</w:t>
      </w:r>
      <w:r>
        <w:rPr>
          <w:rFonts w:eastAsia="方正书宋简体;方正大标宋简体" w:cs="宋体;SimSun" w:ascii="方正书宋简体;方正大标宋简体" w:hAnsi="方正书宋简体;方正大标宋简体"/>
          <w:bCs/>
          <w:szCs w:val="21"/>
        </w:rPr>
        <w:t>3.6</w:t>
      </w:r>
      <w:r>
        <w:rPr>
          <w:rFonts w:ascii="方正书宋简体;方正大标宋简体" w:hAnsi="方正书宋简体;方正大标宋简体" w:cs="宋体;SimSun" w:eastAsia="方正书宋简体;方正大标宋简体"/>
          <w:bCs/>
          <w:szCs w:val="21"/>
        </w:rPr>
        <w:t>亿多元。水利和防汛部门坚守防汛抗旱工作第一线，防汛抗旱工作取得明显成效。市防办也被省防汛抗旱指挥部评为防汛抗旱先进集体。</w:t>
      </w:r>
    </w:p>
    <w:p>
      <w:pPr>
        <w:pStyle w:val="Normal"/>
        <w:snapToGrid w:val="false"/>
        <w:spacing w:lineRule="exact" w:line="344"/>
        <w:ind w:left="120"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水土保持】  </w:t>
      </w:r>
      <w:r>
        <w:rPr>
          <w:rFonts w:ascii="方正书宋简体;方正大标宋简体" w:hAnsi="方正书宋简体;方正大标宋简体" w:cs="宋体;SimSun" w:eastAsia="方正书宋简体;方正大标宋简体"/>
          <w:szCs w:val="21"/>
        </w:rPr>
        <w:t>继续坚持“突出庭园、推进新村、成片连线、产业支撑”的水保治理思路和模式。以“六路”、“六库”为重点，抓好预防监督执法全面、纵深展开。三县一区全部通过</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农发水保项目省级和国家验收。以广巴高速、乐巴铁路为代表的重点项目水土保持预防监督执法取得重大突破。</w:t>
      </w:r>
    </w:p>
    <w:p>
      <w:pPr>
        <w:pStyle w:val="Normal"/>
        <w:snapToGrid w:val="false"/>
        <w:spacing w:lineRule="exact" w:line="344"/>
        <w:ind w:firstLine="46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除险加固】  </w:t>
      </w:r>
      <w:r>
        <w:rPr>
          <w:rFonts w:ascii="方正书宋简体;方正大标宋简体" w:hAnsi="方正书宋简体;方正大标宋简体" w:cs="宋体;SimSun" w:eastAsia="方正书宋简体;方正大标宋简体"/>
          <w:szCs w:val="21"/>
        </w:rPr>
        <w:t>市、县（区）政府和市、县（区）水务局分别签订目标责任书，列入政府专项考核目标。全年整治病险水库</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座、修复震损水库</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座，</w:t>
      </w:r>
      <w:r>
        <w:rPr>
          <w:rFonts w:ascii="方正书宋简体;方正大标宋简体" w:hAnsi="方正书宋简体;方正大标宋简体" w:cs="宋体;SimSun" w:eastAsia="方正书宋简体;方正大标宋简体"/>
          <w:color w:val="000000"/>
          <w:szCs w:val="21"/>
        </w:rPr>
        <w:t>修复震损堤防</w:t>
      </w:r>
      <w:r>
        <w:rPr>
          <w:rFonts w:eastAsia="方正书宋简体;方正大标宋简体" w:cs="宋体;SimSun" w:ascii="方正书宋简体;方正大标宋简体" w:hAnsi="方正书宋简体;方正大标宋简体"/>
          <w:color w:val="000000"/>
          <w:szCs w:val="21"/>
        </w:rPr>
        <w:t>0.5</w:t>
      </w:r>
      <w:r>
        <w:rPr>
          <w:rFonts w:ascii="方正书宋简体;方正大标宋简体" w:hAnsi="方正书宋简体;方正大标宋简体" w:cs="宋体;SimSun" w:eastAsia="方正书宋简体;方正大标宋简体"/>
          <w:color w:val="000000"/>
          <w:szCs w:val="21"/>
        </w:rPr>
        <w:t>公里，修复震损水保工程</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平方公里。重灾县南江完成山洪灾害预警系统和水资源监测系统建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bCs/>
          <w:szCs w:val="21"/>
        </w:rPr>
        <w:t xml:space="preserve">【水务改革】  </w:t>
      </w:r>
      <w:r>
        <w:rPr>
          <w:rFonts w:ascii="方正书宋简体;方正大标宋简体" w:hAnsi="方正书宋简体;方正大标宋简体" w:cs="宋体;SimSun" w:eastAsia="方正书宋简体;方正大标宋简体"/>
          <w:color w:val="000000"/>
          <w:kern w:val="0"/>
          <w:szCs w:val="21"/>
        </w:rPr>
        <w:t>按照“涉水行政管理事务实施统一管理”的要求，市水务局和三县一区水务局挂牌成立，并按照新的“三定方案”进行相关职能交接，全面完成水务管理体制改革任务。推进水利工程管理体制改革，全市</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座中型、</w:t>
      </w:r>
      <w:r>
        <w:rPr>
          <w:rFonts w:eastAsia="方正书宋简体;方正大标宋简体" w:cs="宋体;SimSun" w:ascii="方正书宋简体;方正大标宋简体" w:hAnsi="方正书宋简体;方正大标宋简体"/>
          <w:color w:val="000000"/>
          <w:kern w:val="0"/>
          <w:szCs w:val="21"/>
        </w:rPr>
        <w:t>33</w:t>
      </w:r>
      <w:r>
        <w:rPr>
          <w:rFonts w:ascii="方正书宋简体;方正大标宋简体" w:hAnsi="方正书宋简体;方正大标宋简体" w:cs="宋体;SimSun" w:eastAsia="方正书宋简体;方正大标宋简体"/>
          <w:color w:val="000000"/>
          <w:kern w:val="0"/>
          <w:szCs w:val="21"/>
        </w:rPr>
        <w:t>座小（一）型水库定性为纯公益性事业单位，全部落实定编、定员，所有定编人员纳入全额财政拨款。按相关政策对分流人员全部落实“两保”和一次性补偿费用，占应保人员的</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全市</w:t>
      </w:r>
      <w:r>
        <w:rPr>
          <w:rFonts w:eastAsia="方正书宋简体;方正大标宋简体" w:cs="宋体;SimSun" w:ascii="方正书宋简体;方正大标宋简体" w:hAnsi="方正书宋简体;方正大标宋简体"/>
          <w:color w:val="000000"/>
          <w:kern w:val="0"/>
          <w:szCs w:val="21"/>
        </w:rPr>
        <w:t>392</w:t>
      </w:r>
      <w:r>
        <w:rPr>
          <w:rFonts w:ascii="方正书宋简体;方正大标宋简体" w:hAnsi="方正书宋简体;方正大标宋简体" w:cs="宋体;SimSun" w:eastAsia="方正书宋简体;方正大标宋简体"/>
          <w:color w:val="000000"/>
          <w:kern w:val="0"/>
          <w:szCs w:val="21"/>
        </w:rPr>
        <w:t>座小（二）型水库管理“两费”每年由财政定补</w:t>
      </w:r>
      <w:r>
        <w:rPr>
          <w:rFonts w:eastAsia="方正书宋简体;方正大标宋简体" w:cs="宋体;SimSun" w:ascii="方正书宋简体;方正大标宋简体" w:hAnsi="方正书宋简体;方正大标宋简体"/>
          <w:color w:val="000000"/>
          <w:kern w:val="0"/>
          <w:szCs w:val="21"/>
        </w:rPr>
        <w:t>5000—8000</w:t>
      </w:r>
      <w:r>
        <w:rPr>
          <w:rFonts w:ascii="方正书宋简体;方正大标宋简体" w:hAnsi="方正书宋简体;方正大标宋简体" w:cs="宋体;SimSun" w:eastAsia="方正书宋简体;方正大标宋简体"/>
          <w:color w:val="000000"/>
          <w:kern w:val="0"/>
          <w:szCs w:val="21"/>
        </w:rPr>
        <w:t>元。</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综合治理】  </w:t>
      </w:r>
      <w:r>
        <w:rPr>
          <w:rFonts w:ascii="方正书宋简体;方正大标宋简体" w:hAnsi="方正书宋简体;方正大标宋简体" w:cs="宋体;SimSun" w:eastAsia="方正书宋简体;方正大标宋简体"/>
          <w:color w:val="000000"/>
          <w:szCs w:val="21"/>
        </w:rPr>
        <w:t>实施“清水工程”，促进人水和谐。</w:t>
      </w:r>
      <w:r>
        <w:rPr>
          <w:rFonts w:ascii="方正书宋简体;方正大标宋简体" w:hAnsi="方正书宋简体;方正大标宋简体" w:cs="宋体;SimSun" w:eastAsia="方正书宋简体;方正大标宋简体"/>
          <w:szCs w:val="21"/>
        </w:rPr>
        <w:t>取缔违规网箱养鱼</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处</w:t>
      </w:r>
      <w:r>
        <w:rPr>
          <w:rFonts w:eastAsia="方正书宋简体;方正大标宋简体" w:cs="宋体;SimSun" w:ascii="方正书宋简体;方正大标宋简体" w:hAnsi="方正书宋简体;方正大标宋简体"/>
          <w:szCs w:val="21"/>
        </w:rPr>
        <w:t>380</w:t>
      </w:r>
      <w:r>
        <w:rPr>
          <w:rFonts w:ascii="方正书宋简体;方正大标宋简体" w:hAnsi="方正书宋简体;方正大标宋简体" w:cs="宋体;SimSun" w:eastAsia="方正书宋简体;方正大标宋简体"/>
          <w:szCs w:val="21"/>
        </w:rPr>
        <w:t>口，取缔肥水养鱼</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处</w:t>
      </w:r>
      <w:r>
        <w:rPr>
          <w:rFonts w:eastAsia="方正书宋简体;方正大标宋简体" w:cs="宋体;SimSun" w:ascii="方正书宋简体;方正大标宋简体" w:hAnsi="方正书宋简体;方正大标宋简体"/>
          <w:szCs w:val="21"/>
        </w:rPr>
        <w:t>365</w:t>
      </w:r>
      <w:r>
        <w:rPr>
          <w:rFonts w:ascii="方正书宋简体;方正大标宋简体" w:hAnsi="方正书宋简体;方正大标宋简体" w:cs="宋体;SimSun" w:eastAsia="方正书宋简体;方正大标宋简体"/>
          <w:szCs w:val="21"/>
        </w:rPr>
        <w:t>亩；清理水面漂浮物</w:t>
      </w:r>
      <w:r>
        <w:rPr>
          <w:rFonts w:eastAsia="方正书宋简体;方正大标宋简体" w:cs="宋体;SimSun" w:ascii="方正书宋简体;方正大标宋简体" w:hAnsi="方正书宋简体;方正大标宋简体"/>
          <w:szCs w:val="21"/>
        </w:rPr>
        <w:t>25.5</w:t>
      </w:r>
      <w:r>
        <w:rPr>
          <w:rFonts w:ascii="方正书宋简体;方正大标宋简体" w:hAnsi="方正书宋简体;方正大标宋简体" w:cs="宋体;SimSun" w:eastAsia="方正书宋简体;方正大标宋简体"/>
          <w:szCs w:val="21"/>
        </w:rPr>
        <w:t>吨，江河湖库垃圾</w:t>
      </w:r>
      <w:r>
        <w:rPr>
          <w:rFonts w:eastAsia="方正书宋简体;方正大标宋简体" w:cs="宋体;SimSun" w:ascii="方正书宋简体;方正大标宋简体" w:hAnsi="方正书宋简体;方正大标宋简体"/>
          <w:szCs w:val="21"/>
        </w:rPr>
        <w:t>460</w:t>
      </w:r>
      <w:r>
        <w:rPr>
          <w:rFonts w:ascii="方正书宋简体;方正大标宋简体" w:hAnsi="方正书宋简体;方正大标宋简体" w:cs="宋体;SimSun" w:eastAsia="方正书宋简体;方正大标宋简体"/>
          <w:szCs w:val="21"/>
        </w:rPr>
        <w:t>立方米，淤泥</w:t>
      </w:r>
      <w:r>
        <w:rPr>
          <w:rFonts w:eastAsia="方正书宋简体;方正大标宋简体" w:cs="宋体;SimSun" w:ascii="方正书宋简体;方正大标宋简体" w:hAnsi="方正书宋简体;方正大标宋简体"/>
          <w:szCs w:val="21"/>
        </w:rPr>
        <w:t>2650</w:t>
      </w:r>
      <w:r>
        <w:rPr>
          <w:rFonts w:ascii="方正书宋简体;方正大标宋简体" w:hAnsi="方正书宋简体;方正大标宋简体" w:cs="宋体;SimSun" w:eastAsia="方正书宋简体;方正大标宋简体"/>
          <w:szCs w:val="21"/>
        </w:rPr>
        <w:t>立方米；取缔非法采砂</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处，规范违规采砂</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处，平整采砂坑凼</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处</w:t>
      </w:r>
      <w:r>
        <w:rPr>
          <w:rFonts w:eastAsia="方正书宋简体;方正大标宋简体" w:cs="宋体;SimSun" w:ascii="方正书宋简体;方正大标宋简体" w:hAnsi="方正书宋简体;方正大标宋简体"/>
          <w:szCs w:val="21"/>
        </w:rPr>
        <w:t>9850</w:t>
      </w:r>
      <w:r>
        <w:rPr>
          <w:rFonts w:ascii="方正书宋简体;方正大标宋简体" w:hAnsi="方正书宋简体;方正大标宋简体" w:cs="宋体;SimSun" w:eastAsia="方正书宋简体;方正大标宋简体"/>
          <w:szCs w:val="21"/>
        </w:rPr>
        <w:t>平方米；整治入河排污口</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水产渔政】</w:t>
      </w:r>
      <w:r>
        <w:rPr>
          <w:rFonts w:ascii="方正书宋简体;方正大标宋简体" w:hAnsi="方正书宋简体;方正大标宋简体" w:cs="宋体;SimSun" w:eastAsia="方正书宋简体;方正大标宋简体"/>
          <w:szCs w:val="21"/>
        </w:rPr>
        <w:t xml:space="preserve">  以渔业增效、农民增收和可持续发展为目标，市场为导向，科技为动力，质量效益为核心，深化结构调整，推进产业化经营，加强水产良种、技术推广、质量安全、水生生物资源养护、病害防治和渔政执法体系建设。全市水产品总产量达到</w:t>
      </w:r>
      <w:r>
        <w:rPr>
          <w:rFonts w:eastAsia="方正书宋简体;方正大标宋简体" w:cs="宋体;SimSun" w:ascii="方正书宋简体;方正大标宋简体" w:hAnsi="方正书宋简体;方正大标宋简体"/>
          <w:szCs w:val="21"/>
        </w:rPr>
        <w:t>5.9</w:t>
      </w:r>
      <w:r>
        <w:rPr>
          <w:rFonts w:ascii="方正书宋简体;方正大标宋简体" w:hAnsi="方正书宋简体;方正大标宋简体" w:cs="宋体;SimSun" w:eastAsia="方正书宋简体;方正大标宋简体"/>
          <w:szCs w:val="21"/>
        </w:rPr>
        <w:t>万吨，实现渔业产值</w:t>
      </w:r>
      <w:r>
        <w:rPr>
          <w:rFonts w:eastAsia="方正书宋简体;方正大标宋简体" w:cs="宋体;SimSun" w:ascii="方正书宋简体;方正大标宋简体" w:hAnsi="方正书宋简体;方正大标宋简体"/>
          <w:szCs w:val="21"/>
        </w:rPr>
        <w:t>6.6</w:t>
      </w:r>
      <w:r>
        <w:rPr>
          <w:rFonts w:ascii="方正书宋简体;方正大标宋简体" w:hAnsi="方正书宋简体;方正大标宋简体" w:cs="宋体;SimSun" w:eastAsia="方正书宋简体;方正大标宋简体"/>
          <w:szCs w:val="21"/>
        </w:rPr>
        <w:t>亿元，全市农民人均水产收入</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元，增收</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元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112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畜    牧    </w:t>
      </w:r>
    </w:p>
    <w:p>
      <w:pPr>
        <w:pStyle w:val="Normal"/>
        <w:snapToGrid w:val="false"/>
        <w:spacing w:lineRule="exact" w:line="344"/>
        <w:ind w:firstLine="2846"/>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产业发展】</w:t>
      </w:r>
      <w:r>
        <w:rPr>
          <w:rFonts w:ascii="方正书宋简体;方正大标宋简体" w:hAnsi="方正书宋简体;方正大标宋简体" w:cs="宋体;SimSun" w:eastAsia="方正书宋简体;方正大标宋简体"/>
          <w:b/>
          <w:color w:val="000000"/>
          <w:szCs w:val="21"/>
        </w:rPr>
        <w:t xml:space="preserve">  </w:t>
      </w:r>
      <w:r>
        <w:rPr>
          <w:rFonts w:ascii="方正书宋简体;方正大标宋简体" w:hAnsi="方正书宋简体;方正大标宋简体" w:cs="宋体;SimSun" w:eastAsia="方正书宋简体;方正大标宋简体"/>
          <w:szCs w:val="21"/>
        </w:rPr>
        <w:t xml:space="preserve"> 积极争取项目支持、资金支持，共争取到畜牧业项目资金达</w:t>
      </w:r>
      <w:r>
        <w:rPr>
          <w:rFonts w:eastAsia="方正书宋简体;方正大标宋简体" w:cs="宋体;SimSun" w:ascii="方正书宋简体;方正大标宋简体" w:hAnsi="方正书宋简体;方正大标宋简体"/>
          <w:szCs w:val="21"/>
        </w:rPr>
        <w:t>1.7128</w:t>
      </w:r>
      <w:r>
        <w:rPr>
          <w:rFonts w:ascii="方正书宋简体;方正大标宋简体" w:hAnsi="方正书宋简体;方正大标宋简体" w:cs="宋体;SimSun" w:eastAsia="方正书宋简体;方正大标宋简体"/>
          <w:szCs w:val="21"/>
        </w:rPr>
        <w:t>亿元。按照省畜牧食品局支持巴中革命老区特色畜牧业连片扶贫工作的部署，以巴州区、通江县连片扶贫开发试点县（区）为重点，发展生猪、特色家禽。截止年底，连片扶贫区新建仔猪繁殖场</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猪人工授精站</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生猪标准化养殖小区</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生猪适度规模养殖户</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个；生态鸡养殖小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适度规模养殖户</w:t>
      </w:r>
      <w:r>
        <w:rPr>
          <w:rFonts w:eastAsia="方正书宋简体;方正大标宋简体" w:cs="宋体;SimSun" w:ascii="方正书宋简体;方正大标宋简体" w:hAnsi="方正书宋简体;方正大标宋简体"/>
          <w:szCs w:val="21"/>
        </w:rPr>
        <w:t>126</w:t>
      </w:r>
      <w:r>
        <w:rPr>
          <w:rFonts w:ascii="方正书宋简体;方正大标宋简体" w:hAnsi="方正书宋简体;方正大标宋简体" w:cs="宋体;SimSun" w:eastAsia="方正书宋简体;方正大标宋简体"/>
          <w:szCs w:val="21"/>
        </w:rPr>
        <w:t>户；新建适度规模养牛大户</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户，适度规模养羊大户</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户。</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标准化规模养殖】</w:t>
      </w:r>
      <w:r>
        <w:rPr>
          <w:rFonts w:ascii="方正书宋简体;方正大标宋简体" w:hAnsi="方正书宋简体;方正大标宋简体" w:cs="宋体;SimSun" w:eastAsia="方正书宋简体;方正大标宋简体"/>
          <w:color w:val="000000"/>
          <w:szCs w:val="21"/>
        </w:rPr>
        <w:t xml:space="preserve">   </w:t>
      </w:r>
      <w:r>
        <w:rPr>
          <w:rFonts w:ascii="方正书宋简体;方正大标宋简体" w:hAnsi="方正书宋简体;方正大标宋简体" w:cs="宋体;SimSun" w:eastAsia="方正书宋简体;方正大标宋简体"/>
          <w:szCs w:val="21"/>
        </w:rPr>
        <w:t>实施“百乡千村万户生猪增收工程”，建设完成基地乡</w:t>
      </w:r>
      <w:r>
        <w:rPr>
          <w:rFonts w:eastAsia="方正书宋简体;方正大标宋简体" w:cs="宋体;SimSun" w:ascii="方正书宋简体;方正大标宋简体" w:hAnsi="方正书宋简体;方正大标宋简体"/>
          <w:szCs w:val="21"/>
        </w:rPr>
        <w:t>64</w:t>
      </w:r>
      <w:r>
        <w:rPr>
          <w:rFonts w:ascii="方正书宋简体;方正大标宋简体" w:hAnsi="方正书宋简体;方正大标宋简体" w:cs="宋体;SimSun" w:eastAsia="方正书宋简体;方正大标宋简体"/>
          <w:szCs w:val="21"/>
        </w:rPr>
        <w:t>个，完成年初目标任务的</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建设基地村</w:t>
      </w:r>
      <w:r>
        <w:rPr>
          <w:rFonts w:eastAsia="方正书宋简体;方正大标宋简体" w:cs="宋体;SimSun" w:ascii="方正书宋简体;方正大标宋简体" w:hAnsi="方正书宋简体;方正大标宋简体"/>
          <w:szCs w:val="21"/>
        </w:rPr>
        <w:t>326</w:t>
      </w:r>
      <w:r>
        <w:rPr>
          <w:rFonts w:ascii="方正书宋简体;方正大标宋简体" w:hAnsi="方正书宋简体;方正大标宋简体" w:cs="宋体;SimSun" w:eastAsia="方正书宋简体;方正大标宋简体"/>
          <w:szCs w:val="21"/>
        </w:rPr>
        <w:t>个，完成年初目标任务的</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发展巩固生猪养殖场</w:t>
      </w:r>
      <w:r>
        <w:rPr>
          <w:rFonts w:eastAsia="方正书宋简体;方正大标宋简体" w:cs="宋体;SimSun" w:ascii="方正书宋简体;方正大标宋简体" w:hAnsi="方正书宋简体;方正大标宋简体"/>
          <w:szCs w:val="21"/>
        </w:rPr>
        <w:t>3120</w:t>
      </w:r>
      <w:r>
        <w:rPr>
          <w:rFonts w:ascii="方正书宋简体;方正大标宋简体" w:hAnsi="方正书宋简体;方正大标宋简体" w:cs="宋体;SimSun" w:eastAsia="方正书宋简体;方正大标宋简体"/>
          <w:szCs w:val="21"/>
        </w:rPr>
        <w:t>户，完成年初目标任务的</w:t>
      </w:r>
      <w:r>
        <w:rPr>
          <w:rFonts w:eastAsia="方正书宋简体;方正大标宋简体" w:cs="宋体;SimSun" w:ascii="方正书宋简体;方正大标宋简体" w:hAnsi="方正书宋简体;方正大标宋简体"/>
          <w:szCs w:val="21"/>
        </w:rPr>
        <w:t>104%</w:t>
      </w:r>
      <w:r>
        <w:rPr>
          <w:rFonts w:ascii="方正书宋简体;方正大标宋简体" w:hAnsi="方正书宋简体;方正大标宋简体" w:cs="宋体;SimSun" w:eastAsia="方正书宋简体;方正大标宋简体"/>
          <w:szCs w:val="21"/>
        </w:rPr>
        <w:t>；基地内规范发展养猪专业合作社</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个，完成年初目标任务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基地内新增生猪养殖场</w:t>
      </w:r>
      <w:r>
        <w:rPr>
          <w:rFonts w:eastAsia="方正书宋简体;方正大标宋简体" w:cs="宋体;SimSun" w:ascii="方正书宋简体;方正大标宋简体" w:hAnsi="方正书宋简体;方正大标宋简体"/>
          <w:szCs w:val="21"/>
        </w:rPr>
        <w:t>1700</w:t>
      </w:r>
      <w:r>
        <w:rPr>
          <w:rFonts w:ascii="方正书宋简体;方正大标宋简体" w:hAnsi="方正书宋简体;方正大标宋简体" w:cs="宋体;SimSun" w:eastAsia="方正书宋简体;方正大标宋简体"/>
          <w:szCs w:val="21"/>
        </w:rPr>
        <w:t>户，完成年初目标任务的</w:t>
      </w:r>
      <w:r>
        <w:rPr>
          <w:rFonts w:eastAsia="方正书宋简体;方正大标宋简体" w:cs="宋体;SimSun" w:ascii="方正书宋简体;方正大标宋简体" w:hAnsi="方正书宋简体;方正大标宋简体"/>
          <w:szCs w:val="21"/>
        </w:rPr>
        <w:t>114%</w:t>
      </w:r>
      <w:r>
        <w:rPr>
          <w:rFonts w:ascii="方正书宋简体;方正大标宋简体" w:hAnsi="方正书宋简体;方正大标宋简体" w:cs="宋体;SimSun" w:eastAsia="方正书宋简体;方正大标宋简体"/>
          <w:szCs w:val="21"/>
        </w:rPr>
        <w:t>；基地内出栏优质商品猪</w:t>
      </w:r>
      <w:r>
        <w:rPr>
          <w:rFonts w:eastAsia="方正书宋简体;方正大标宋简体" w:cs="宋体;SimSun" w:ascii="方正书宋简体;方正大标宋简体" w:hAnsi="方正书宋简体;方正大标宋简体"/>
          <w:szCs w:val="21"/>
        </w:rPr>
        <w:t>27.31</w:t>
      </w:r>
      <w:r>
        <w:rPr>
          <w:rFonts w:ascii="方正书宋简体;方正大标宋简体" w:hAnsi="方正书宋简体;方正大标宋简体" w:cs="宋体;SimSun" w:eastAsia="方正书宋简体;方正大标宋简体"/>
          <w:szCs w:val="21"/>
        </w:rPr>
        <w:t>万头，完成年初目标任务的</w:t>
      </w:r>
      <w:r>
        <w:rPr>
          <w:rFonts w:eastAsia="方正书宋简体;方正大标宋简体" w:cs="宋体;SimSun" w:ascii="方正书宋简体;方正大标宋简体" w:hAnsi="方正书宋简体;方正大标宋简体"/>
          <w:szCs w:val="21"/>
        </w:rPr>
        <w:t>182%</w:t>
      </w:r>
      <w:r>
        <w:rPr>
          <w:rFonts w:ascii="方正书宋简体;方正大标宋简体" w:hAnsi="方正书宋简体;方正大标宋简体" w:cs="宋体;SimSun" w:eastAsia="方正书宋简体;方正大标宋简体"/>
          <w:szCs w:val="21"/>
        </w:rPr>
        <w:t>。发展年出栏</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头以上的养猪大户</w:t>
      </w:r>
      <w:r>
        <w:rPr>
          <w:rFonts w:eastAsia="方正书宋简体;方正大标宋简体" w:cs="宋体;SimSun" w:ascii="方正书宋简体;方正大标宋简体" w:hAnsi="方正书宋简体;方正大标宋简体"/>
          <w:szCs w:val="21"/>
        </w:rPr>
        <w:t>11625</w:t>
      </w:r>
      <w:r>
        <w:rPr>
          <w:rFonts w:ascii="方正书宋简体;方正大标宋简体" w:hAnsi="方正书宋简体;方正大标宋简体" w:cs="宋体;SimSun" w:eastAsia="方正书宋简体;方正大标宋简体"/>
          <w:szCs w:val="21"/>
        </w:rPr>
        <w:t>户（其中</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头以上的规模养殖场</w:t>
      </w:r>
      <w:r>
        <w:rPr>
          <w:rFonts w:eastAsia="方正书宋简体;方正大标宋简体" w:cs="宋体;SimSun" w:ascii="方正书宋简体;方正大标宋简体" w:hAnsi="方正书宋简体;方正大标宋简体"/>
          <w:szCs w:val="21"/>
        </w:rPr>
        <w:t>705</w:t>
      </w:r>
      <w:r>
        <w:rPr>
          <w:rFonts w:ascii="方正书宋简体;方正大标宋简体" w:hAnsi="方正书宋简体;方正大标宋简体" w:cs="宋体;SimSun" w:eastAsia="方正书宋简体;方正大标宋简体"/>
          <w:szCs w:val="21"/>
        </w:rPr>
        <w:t>家，千头以上的</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家），生猪规模养殖面达</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全年全市出栏生猪、肉牛、肉羊、禽兔分别达</w:t>
      </w:r>
      <w:r>
        <w:rPr>
          <w:rFonts w:eastAsia="方正书宋简体;方正大标宋简体" w:cs="宋体;SimSun" w:ascii="方正书宋简体;方正大标宋简体" w:hAnsi="方正书宋简体;方正大标宋简体"/>
          <w:szCs w:val="21"/>
        </w:rPr>
        <w:t>517.08</w:t>
      </w:r>
      <w:r>
        <w:rPr>
          <w:rFonts w:ascii="方正书宋简体;方正大标宋简体" w:hAnsi="方正书宋简体;方正大标宋简体" w:cs="宋体;SimSun" w:eastAsia="方正书宋简体;方正大标宋简体"/>
          <w:szCs w:val="21"/>
        </w:rPr>
        <w:t>万头、</w:t>
      </w:r>
      <w:r>
        <w:rPr>
          <w:rFonts w:eastAsia="方正书宋简体;方正大标宋简体" w:cs="宋体;SimSun" w:ascii="方正书宋简体;方正大标宋简体" w:hAnsi="方正书宋简体;方正大标宋简体"/>
          <w:szCs w:val="21"/>
        </w:rPr>
        <w:t>31.4</w:t>
      </w:r>
      <w:r>
        <w:rPr>
          <w:rFonts w:ascii="方正书宋简体;方正大标宋简体" w:hAnsi="方正书宋简体;方正大标宋简体" w:cs="宋体;SimSun" w:eastAsia="方正书宋简体;方正大标宋简体"/>
          <w:szCs w:val="21"/>
        </w:rPr>
        <w:t>万头、</w:t>
      </w:r>
      <w:r>
        <w:rPr>
          <w:rFonts w:eastAsia="方正书宋简体;方正大标宋简体" w:cs="宋体;SimSun" w:ascii="方正书宋简体;方正大标宋简体" w:hAnsi="方正书宋简体;方正大标宋简体"/>
          <w:szCs w:val="21"/>
        </w:rPr>
        <w:t>107.72</w:t>
      </w:r>
      <w:r>
        <w:rPr>
          <w:rFonts w:ascii="方正书宋简体;方正大标宋简体" w:hAnsi="方正书宋简体;方正大标宋简体" w:cs="宋体;SimSun" w:eastAsia="方正书宋简体;方正大标宋简体"/>
          <w:szCs w:val="21"/>
        </w:rPr>
        <w:t>万只、</w:t>
      </w:r>
      <w:r>
        <w:rPr>
          <w:rFonts w:eastAsia="方正书宋简体;方正大标宋简体" w:cs="宋体;SimSun" w:ascii="方正书宋简体;方正大标宋简体" w:hAnsi="方正书宋简体;方正大标宋简体"/>
          <w:szCs w:val="21"/>
        </w:rPr>
        <w:t>1528.84</w:t>
      </w:r>
      <w:r>
        <w:rPr>
          <w:rFonts w:ascii="方正书宋简体;方正大标宋简体" w:hAnsi="方正书宋简体;方正大标宋简体" w:cs="宋体;SimSun" w:eastAsia="方正书宋简体;方正大标宋简体"/>
          <w:szCs w:val="21"/>
        </w:rPr>
        <w:t>万只，分别比上年同期增长</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实现畜牧业产值</w:t>
      </w:r>
      <w:r>
        <w:rPr>
          <w:rFonts w:eastAsia="方正书宋简体;方正大标宋简体" w:cs="宋体;SimSun" w:ascii="方正书宋简体;方正大标宋简体" w:hAnsi="方正书宋简体;方正大标宋简体"/>
          <w:szCs w:val="21"/>
        </w:rPr>
        <w:t>64.05</w:t>
      </w:r>
      <w:r>
        <w:rPr>
          <w:rFonts w:ascii="方正书宋简体;方正大标宋简体" w:hAnsi="方正书宋简体;方正大标宋简体" w:cs="宋体;SimSun" w:eastAsia="方正书宋简体;方正大标宋简体"/>
          <w:szCs w:val="21"/>
        </w:rPr>
        <w:t>亿元，占农林牧渔总产值（</w:t>
      </w:r>
      <w:r>
        <w:rPr>
          <w:rFonts w:eastAsia="方正书宋简体;方正大标宋简体" w:cs="宋体;SimSun" w:ascii="方正书宋简体;方正大标宋简体" w:hAnsi="方正书宋简体;方正大标宋简体"/>
          <w:szCs w:val="21"/>
        </w:rPr>
        <w:t>125.20</w:t>
      </w:r>
      <w:r>
        <w:rPr>
          <w:rFonts w:ascii="方正书宋简体;方正大标宋简体" w:hAnsi="方正书宋简体;方正大标宋简体" w:cs="宋体;SimSun" w:eastAsia="方正书宋简体;方正大标宋简体"/>
          <w:szCs w:val="21"/>
        </w:rPr>
        <w:t>亿元）比重的</w:t>
      </w:r>
      <w:r>
        <w:rPr>
          <w:rFonts w:eastAsia="方正书宋简体;方正大标宋简体" w:cs="宋体;SimSun" w:ascii="方正书宋简体;方正大标宋简体" w:hAnsi="方正书宋简体;方正大标宋简体"/>
          <w:szCs w:val="21"/>
        </w:rPr>
        <w:t>51.2%</w:t>
      </w:r>
      <w:r>
        <w:rPr>
          <w:rFonts w:ascii="方正书宋简体;方正大标宋简体" w:hAnsi="方正书宋简体;方正大标宋简体" w:cs="宋体;SimSun" w:eastAsia="方正书宋简体;方正大标宋简体"/>
          <w:szCs w:val="21"/>
        </w:rPr>
        <w:t>，比上年同期提高</w:t>
      </w:r>
      <w:r>
        <w:rPr>
          <w:rFonts w:eastAsia="方正书宋简体;方正大标宋简体" w:cs="宋体;SimSun" w:ascii="方正书宋简体;方正大标宋简体" w:hAnsi="方正书宋简体;方正大标宋简体"/>
          <w:szCs w:val="21"/>
        </w:rPr>
        <w:t>0.4</w:t>
      </w:r>
      <w:r>
        <w:rPr>
          <w:rFonts w:ascii="方正书宋简体;方正大标宋简体" w:hAnsi="方正书宋简体;方正大标宋简体" w:cs="宋体;SimSun" w:eastAsia="方正书宋简体;方正大标宋简体"/>
          <w:szCs w:val="21"/>
        </w:rPr>
        <w:t>个百分点；全年全市农民人均纯收入</w:t>
      </w:r>
      <w:r>
        <w:rPr>
          <w:rFonts w:eastAsia="方正书宋简体;方正大标宋简体" w:cs="宋体;SimSun" w:ascii="方正书宋简体;方正大标宋简体" w:hAnsi="方正书宋简体;方正大标宋简体"/>
          <w:szCs w:val="21"/>
        </w:rPr>
        <w:t>3318</w:t>
      </w:r>
      <w:r>
        <w:rPr>
          <w:rFonts w:ascii="方正书宋简体;方正大标宋简体" w:hAnsi="方正书宋简体;方正大标宋简体" w:cs="宋体;SimSun" w:eastAsia="方正书宋简体;方正大标宋简体"/>
          <w:szCs w:val="21"/>
        </w:rPr>
        <w:t>元，其中畜牧业实现农民人均纯收入</w:t>
      </w:r>
      <w:r>
        <w:rPr>
          <w:rFonts w:eastAsia="方正书宋简体;方正大标宋简体" w:cs="宋体;SimSun" w:ascii="方正书宋简体;方正大标宋简体" w:hAnsi="方正书宋简体;方正大标宋简体"/>
          <w:szCs w:val="21"/>
        </w:rPr>
        <w:t>656</w:t>
      </w:r>
      <w:r>
        <w:rPr>
          <w:rFonts w:ascii="方正书宋简体;方正大标宋简体" w:hAnsi="方正书宋简体;方正大标宋简体" w:cs="宋体;SimSun" w:eastAsia="方正书宋简体;方正大标宋简体"/>
          <w:szCs w:val="21"/>
        </w:rPr>
        <w:t>元，比上年同期增收</w:t>
      </w:r>
      <w:r>
        <w:rPr>
          <w:rFonts w:eastAsia="方正书宋简体;方正大标宋简体" w:cs="宋体;SimSun" w:ascii="方正书宋简体;方正大标宋简体" w:hAnsi="方正书宋简体;方正大标宋简体"/>
          <w:szCs w:val="21"/>
        </w:rPr>
        <w:t>71.0</w:t>
      </w:r>
      <w:r>
        <w:rPr>
          <w:rFonts w:ascii="方正书宋简体;方正大标宋简体" w:hAnsi="方正书宋简体;方正大标宋简体" w:cs="宋体;SimSun" w:eastAsia="方正书宋简体;方正大标宋简体"/>
          <w:szCs w:val="21"/>
        </w:rPr>
        <w:t>元，畜牧业为农民增收贡献率为</w:t>
      </w:r>
      <w:r>
        <w:rPr>
          <w:rFonts w:eastAsia="方正书宋简体;方正大标宋简体" w:cs="宋体;SimSun" w:ascii="方正书宋简体;方正大标宋简体" w:hAnsi="方正书宋简体;方正大标宋简体"/>
          <w:szCs w:val="21"/>
        </w:rPr>
        <w:t>23.7%</w:t>
      </w:r>
      <w:r>
        <w:rPr>
          <w:rFonts w:ascii="方正书宋简体;方正大标宋简体" w:hAnsi="方正书宋简体;方正大标宋简体" w:cs="宋体;SimSun" w:eastAsia="方正书宋简体;方正大标宋简体"/>
          <w:szCs w:val="21"/>
        </w:rPr>
        <w:t>；全市农民人均出售畜产品现金收入</w:t>
      </w:r>
      <w:r>
        <w:rPr>
          <w:rFonts w:eastAsia="方正书宋简体;方正大标宋简体" w:cs="宋体;SimSun" w:ascii="方正书宋简体;方正大标宋简体" w:hAnsi="方正书宋简体;方正大标宋简体"/>
          <w:szCs w:val="21"/>
        </w:rPr>
        <w:t>989</w:t>
      </w:r>
      <w:r>
        <w:rPr>
          <w:rFonts w:ascii="方正书宋简体;方正大标宋简体" w:hAnsi="方正书宋简体;方正大标宋简体" w:cs="宋体;SimSun" w:eastAsia="方正书宋简体;方正大标宋简体"/>
          <w:szCs w:val="21"/>
        </w:rPr>
        <w:t>元（比上年同期增加</w:t>
      </w:r>
      <w:r>
        <w:rPr>
          <w:rFonts w:eastAsia="方正书宋简体;方正大标宋简体" w:cs="宋体;SimSun" w:ascii="方正书宋简体;方正大标宋简体" w:hAnsi="方正书宋简体;方正大标宋简体"/>
          <w:szCs w:val="21"/>
        </w:rPr>
        <w:t>179</w:t>
      </w:r>
      <w:r>
        <w:rPr>
          <w:rFonts w:ascii="方正书宋简体;方正大标宋简体" w:hAnsi="方正书宋简体;方正大标宋简体" w:cs="宋体;SimSun" w:eastAsia="方正书宋简体;方正大标宋简体"/>
          <w:szCs w:val="21"/>
        </w:rPr>
        <w:t>元），占农民出售农畜产品现金收入</w:t>
      </w:r>
      <w:r>
        <w:rPr>
          <w:rFonts w:eastAsia="方正书宋简体;方正大标宋简体" w:cs="宋体;SimSun" w:ascii="方正书宋简体;方正大标宋简体" w:hAnsi="方正书宋简体;方正大标宋简体"/>
          <w:szCs w:val="21"/>
        </w:rPr>
        <w:t>1242</w:t>
      </w:r>
      <w:r>
        <w:rPr>
          <w:rFonts w:ascii="方正书宋简体;方正大标宋简体" w:hAnsi="方正书宋简体;方正大标宋简体" w:cs="宋体;SimSun" w:eastAsia="方正书宋简体;方正大标宋简体"/>
          <w:szCs w:val="21"/>
        </w:rPr>
        <w:t>元（同比增加</w:t>
      </w:r>
      <w:r>
        <w:rPr>
          <w:rFonts w:eastAsia="方正书宋简体;方正大标宋简体" w:cs="宋体;SimSun" w:ascii="方正书宋简体;方正大标宋简体" w:hAnsi="方正书宋简体;方正大标宋简体"/>
          <w:szCs w:val="21"/>
        </w:rPr>
        <w:t>235</w:t>
      </w:r>
      <w:r>
        <w:rPr>
          <w:rFonts w:ascii="方正书宋简体;方正大标宋简体" w:hAnsi="方正书宋简体;方正大标宋简体" w:cs="宋体;SimSun" w:eastAsia="方正书宋简体;方正大标宋简体"/>
          <w:szCs w:val="21"/>
        </w:rPr>
        <w:t>元）的</w:t>
      </w:r>
      <w:r>
        <w:rPr>
          <w:rFonts w:eastAsia="方正书宋简体;方正大标宋简体" w:cs="宋体;SimSun" w:ascii="方正书宋简体;方正大标宋简体" w:hAnsi="方正书宋简体;方正大标宋简体"/>
          <w:szCs w:val="21"/>
        </w:rPr>
        <w:t>79.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动物检疫监督工作】</w:t>
      </w:r>
      <w:r>
        <w:rPr>
          <w:rFonts w:ascii="方正书宋简体;方正大标宋简体" w:hAnsi="方正书宋简体;方正大标宋简体" w:cs="宋体;SimSun" w:eastAsia="方正书宋简体;方正大标宋简体"/>
          <w:color w:val="000000"/>
          <w:szCs w:val="21"/>
        </w:rPr>
        <w:t xml:space="preserve">  </w:t>
      </w:r>
      <w:r>
        <w:rPr>
          <w:rFonts w:ascii="方正书宋简体;方正大标宋简体" w:hAnsi="方正书宋简体;方正大标宋简体" w:cs="宋体;SimSun" w:eastAsia="方正书宋简体;方正大标宋简体"/>
          <w:szCs w:val="21"/>
        </w:rPr>
        <w:t>加强重大动物疫病防控工作和责任体系建设，落实政府动物防疫责任，口蹄疫、禽流感、高致病性猪蓝耳病等重大动物疫病得到有效控制，免疫密度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有效免疫抗体合格率达</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以上。强化饲料兽药等投入品监管，出动执法人员</w:t>
      </w:r>
      <w:r>
        <w:rPr>
          <w:rFonts w:eastAsia="方正书宋简体;方正大标宋简体" w:cs="宋体;SimSun" w:ascii="方正书宋简体;方正大标宋简体" w:hAnsi="方正书宋简体;方正大标宋简体"/>
          <w:szCs w:val="21"/>
        </w:rPr>
        <w:t>1570</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次，抽检规模养殖场</w:t>
      </w:r>
      <w:r>
        <w:rPr>
          <w:rFonts w:eastAsia="方正书宋简体;方正大标宋简体" w:cs="宋体;SimSun" w:ascii="方正书宋简体;方正大标宋简体" w:hAnsi="方正书宋简体;方正大标宋简体"/>
          <w:szCs w:val="21"/>
        </w:rPr>
        <w:t>831</w:t>
      </w:r>
      <w:r>
        <w:rPr>
          <w:rFonts w:ascii="方正书宋简体;方正大标宋简体" w:hAnsi="方正书宋简体;方正大标宋简体" w:cs="宋体;SimSun" w:eastAsia="方正书宋简体;方正大标宋简体"/>
          <w:szCs w:val="21"/>
        </w:rPr>
        <w:t>个，确定整治重点区域</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对辖区内</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饲料生产企业、</w:t>
      </w:r>
      <w:r>
        <w:rPr>
          <w:rFonts w:eastAsia="方正书宋简体;方正大标宋简体" w:cs="宋体;SimSun" w:ascii="方正书宋简体;方正大标宋简体" w:hAnsi="方正书宋简体;方正大标宋简体"/>
          <w:szCs w:val="21"/>
        </w:rPr>
        <w:t>432</w:t>
      </w:r>
      <w:r>
        <w:rPr>
          <w:rFonts w:ascii="方正书宋简体;方正大标宋简体" w:hAnsi="方正书宋简体;方正大标宋简体" w:cs="宋体;SimSun" w:eastAsia="方正书宋简体;方正大标宋简体"/>
          <w:szCs w:val="21"/>
        </w:rPr>
        <w:t>个兽药经营门市、</w:t>
      </w:r>
      <w:r>
        <w:rPr>
          <w:rFonts w:eastAsia="方正书宋简体;方正大标宋简体" w:cs="宋体;SimSun" w:ascii="方正书宋简体;方正大标宋简体" w:hAnsi="方正书宋简体;方正大标宋简体"/>
          <w:szCs w:val="21"/>
        </w:rPr>
        <w:t>998</w:t>
      </w:r>
      <w:r>
        <w:rPr>
          <w:rFonts w:ascii="方正书宋简体;方正大标宋简体" w:hAnsi="方正书宋简体;方正大标宋简体" w:cs="宋体;SimSun" w:eastAsia="方正书宋简体;方正大标宋简体"/>
          <w:szCs w:val="21"/>
        </w:rPr>
        <w:t>个饲料经营单位进行检查清理，立案查处</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件，取缔无证经营门市</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吊销兽药经营证</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查处假劣兽药</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支、其他产品</w:t>
      </w:r>
      <w:r>
        <w:rPr>
          <w:rFonts w:eastAsia="方正书宋简体;方正大标宋简体" w:cs="宋体;SimSun" w:ascii="方正书宋简体;方正大标宋简体" w:hAnsi="方正书宋简体;方正大标宋简体"/>
          <w:szCs w:val="21"/>
        </w:rPr>
        <w:t>129</w:t>
      </w:r>
      <w:r>
        <w:rPr>
          <w:rFonts w:ascii="方正书宋简体;方正大标宋简体" w:hAnsi="方正书宋简体;方正大标宋简体" w:cs="宋体;SimSun" w:eastAsia="方正书宋简体;方正大标宋简体"/>
          <w:szCs w:val="21"/>
        </w:rPr>
        <w:t>公斤（均已作销毁处理）。畜产品中兽药残留检测合格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未检出猪肉瘦肉精，未发生食品安全事故。</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兽医管理体制改革】  </w:t>
      </w:r>
      <w:r>
        <w:rPr>
          <w:rFonts w:ascii="方正书宋简体;方正大标宋简体" w:hAnsi="方正书宋简体;方正大标宋简体" w:cs="宋体;SimSun" w:eastAsia="方正书宋简体;方正大标宋简体"/>
          <w:szCs w:val="21"/>
        </w:rPr>
        <w:t>全面推进全市兽医管理体制改革，三县一区全面完成乡镇畜牧兽医站改革。核定乡镇畜牧兽医站编制</w:t>
      </w:r>
      <w:r>
        <w:rPr>
          <w:rFonts w:eastAsia="方正书宋简体;方正大标宋简体" w:cs="宋体;SimSun" w:ascii="方正书宋简体;方正大标宋简体" w:hAnsi="方正书宋简体;方正大标宋简体"/>
          <w:szCs w:val="21"/>
        </w:rPr>
        <w:t>880</w:t>
      </w:r>
      <w:r>
        <w:rPr>
          <w:rFonts w:ascii="方正书宋简体;方正大标宋简体" w:hAnsi="方正书宋简体;方正大标宋简体" w:cs="宋体;SimSun" w:eastAsia="方正书宋简体;方正大标宋简体"/>
          <w:szCs w:val="21"/>
        </w:rPr>
        <w:t>名，到位人员</w:t>
      </w:r>
      <w:r>
        <w:rPr>
          <w:rFonts w:eastAsia="方正书宋简体;方正大标宋简体" w:cs="宋体;SimSun" w:ascii="方正书宋简体;方正大标宋简体" w:hAnsi="方正书宋简体;方正大标宋简体"/>
          <w:szCs w:val="21"/>
        </w:rPr>
        <w:t>817</w:t>
      </w:r>
      <w:r>
        <w:rPr>
          <w:rFonts w:ascii="方正书宋简体;方正大标宋简体" w:hAnsi="方正书宋简体;方正大标宋简体" w:cs="宋体;SimSun" w:eastAsia="方正书宋简体;方正大标宋简体"/>
          <w:szCs w:val="21"/>
        </w:rPr>
        <w:t>名。改革后的到位人员中，畜牧兽医专业技术人员占</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市、县（区）动物卫生监督执法机构改革全部完成，通过统一参工考试，纳入正式登记人员</w:t>
      </w:r>
      <w:r>
        <w:rPr>
          <w:rFonts w:eastAsia="方正书宋简体;方正大标宋简体" w:cs="宋体;SimSun" w:ascii="方正书宋简体;方正大标宋简体" w:hAnsi="方正书宋简体;方正大标宋简体"/>
          <w:szCs w:val="21"/>
        </w:rPr>
        <w:t>111</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农    机    </w:t>
      </w:r>
    </w:p>
    <w:p>
      <w:pPr>
        <w:pStyle w:val="Normal"/>
        <w:snapToGrid w:val="false"/>
        <w:spacing w:lineRule="exact" w:line="344"/>
        <w:ind w:firstLine="2846"/>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color w:val="000000"/>
          <w:szCs w:val="21"/>
        </w:rPr>
        <w:t xml:space="preserve">【项目工作】  </w:t>
      </w:r>
      <w:r>
        <w:rPr>
          <w:rFonts w:ascii="方正书宋简体;方正大标宋简体" w:hAnsi="方正书宋简体;方正大标宋简体" w:cs="宋体;SimSun" w:eastAsia="方正书宋简体;方正大标宋简体"/>
          <w:color w:val="000000"/>
          <w:szCs w:val="21"/>
        </w:rPr>
        <w:t>全年</w:t>
      </w:r>
      <w:r>
        <w:rPr>
          <w:rFonts w:ascii="方正书宋简体;方正大标宋简体" w:hAnsi="方正书宋简体;方正大标宋简体" w:cs="宋体;SimSun" w:eastAsia="方正书宋简体;方正大标宋简体"/>
          <w:bCs/>
          <w:szCs w:val="21"/>
        </w:rPr>
        <w:t>争取项目资金</w:t>
      </w:r>
      <w:r>
        <w:rPr>
          <w:rFonts w:eastAsia="方正书宋简体;方正大标宋简体" w:cs="宋体;SimSun" w:ascii="方正书宋简体;方正大标宋简体" w:hAnsi="方正书宋简体;方正大标宋简体"/>
          <w:szCs w:val="21"/>
        </w:rPr>
        <w:t>2475</w:t>
      </w:r>
      <w:r>
        <w:rPr>
          <w:rFonts w:ascii="方正书宋简体;方正大标宋简体" w:hAnsi="方正书宋简体;方正大标宋简体" w:cs="宋体;SimSun" w:eastAsia="方正书宋简体;方正大标宋简体"/>
          <w:bCs/>
          <w:szCs w:val="21"/>
        </w:rPr>
        <w:t>万元，是上年的</w:t>
      </w:r>
      <w:r>
        <w:rPr>
          <w:rFonts w:eastAsia="方正书宋简体;方正大标宋简体" w:cs="宋体;SimSun" w:ascii="方正书宋简体;方正大标宋简体" w:hAnsi="方正书宋简体;方正大标宋简体"/>
          <w:bCs/>
          <w:szCs w:val="21"/>
        </w:rPr>
        <w:t>4</w:t>
      </w:r>
      <w:r>
        <w:rPr>
          <w:rFonts w:ascii="方正书宋简体;方正大标宋简体" w:hAnsi="方正书宋简体;方正大标宋简体" w:cs="宋体;SimSun" w:eastAsia="方正书宋简体;方正大标宋简体"/>
          <w:bCs/>
          <w:szCs w:val="21"/>
        </w:rPr>
        <w:t>倍，</w:t>
      </w:r>
      <w:r>
        <w:rPr>
          <w:rFonts w:ascii="方正书宋简体;方正大标宋简体" w:hAnsi="方正书宋简体;方正大标宋简体" w:cs="宋体;SimSun" w:eastAsia="方正书宋简体;方正大标宋简体"/>
          <w:szCs w:val="21"/>
        </w:rPr>
        <w:t>通过实施购置补贴项目，全市新增耕耘机、收割机等田间作业机械</w:t>
      </w:r>
      <w:r>
        <w:rPr>
          <w:rFonts w:eastAsia="方正书宋简体;方正大标宋简体" w:cs="宋体;SimSun" w:ascii="方正书宋简体;方正大标宋简体" w:hAnsi="方正书宋简体;方正大标宋简体"/>
          <w:szCs w:val="21"/>
        </w:rPr>
        <w:t>11000</w:t>
      </w:r>
      <w:r>
        <w:rPr>
          <w:rFonts w:ascii="方正书宋简体;方正大标宋简体" w:hAnsi="方正书宋简体;方正大标宋简体" w:cs="宋体;SimSun" w:eastAsia="方正书宋简体;方正大标宋简体"/>
          <w:szCs w:val="21"/>
        </w:rPr>
        <w:t>台（套）</w:t>
      </w:r>
      <w:r>
        <w:rPr>
          <w:rFonts w:ascii="方正书宋简体;方正大标宋简体" w:hAnsi="方正书宋简体;方正大标宋简体" w:cs="宋体;SimSun" w:eastAsia="方正书宋简体;方正大标宋简体"/>
          <w:bCs/>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农机示范片建设】  </w:t>
      </w:r>
      <w:r>
        <w:rPr>
          <w:rFonts w:ascii="方正书宋简体;方正大标宋简体" w:hAnsi="方正书宋简体;方正大标宋简体" w:cs="宋体;SimSun" w:eastAsia="方正书宋简体;方正大标宋简体"/>
          <w:szCs w:val="21"/>
        </w:rPr>
        <w:t>启动通江县新场乡新春村、南江县长赤镇龙赤村、巴州区恩阳镇何家坝村和平昌县驷马镇辉煌村农机示范片工作，培育农机大户</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余户，扶持通江县润农农机合作社、平昌县驷马镇农机服务专业合作社、南江县长赤镇农机专业合作社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专业合作组织。</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szCs w:val="21"/>
        </w:rPr>
        <w:t xml:space="preserve">【优化装备结构】  </w:t>
      </w:r>
      <w:r>
        <w:rPr>
          <w:rFonts w:ascii="方正书宋简体;方正大标宋简体" w:hAnsi="方正书宋简体;方正大标宋简体" w:cs="宋体;SimSun" w:eastAsia="方正书宋简体;方正大标宋简体"/>
          <w:color w:val="000000"/>
          <w:szCs w:val="21"/>
        </w:rPr>
        <w:t>通过实施农机购置补贴项目，农民使用</w:t>
      </w:r>
      <w:r>
        <w:rPr>
          <w:rFonts w:ascii="方正书宋简体;方正大标宋简体" w:hAnsi="方正书宋简体;方正大标宋简体" w:cs="宋体;SimSun" w:eastAsia="方正书宋简体;方正大标宋简体"/>
          <w:szCs w:val="21"/>
        </w:rPr>
        <w:t>耕耘机</w:t>
      </w:r>
      <w:r>
        <w:rPr>
          <w:rFonts w:ascii="方正书宋简体;方正大标宋简体" w:hAnsi="方正书宋简体;方正大标宋简体" w:cs="宋体;SimSun" w:eastAsia="方正书宋简体;方正大标宋简体"/>
          <w:color w:val="000000"/>
          <w:szCs w:val="21"/>
        </w:rPr>
        <w:t>达</w:t>
      </w:r>
      <w:r>
        <w:rPr>
          <w:rFonts w:eastAsia="方正书宋简体;方正大标宋简体" w:cs="宋体;SimSun" w:ascii="方正书宋简体;方正大标宋简体" w:hAnsi="方正书宋简体;方正大标宋简体"/>
          <w:color w:val="000000"/>
          <w:szCs w:val="21"/>
        </w:rPr>
        <w:t>1.69</w:t>
      </w:r>
      <w:r>
        <w:rPr>
          <w:rFonts w:ascii="方正书宋简体;方正大标宋简体" w:hAnsi="方正书宋简体;方正大标宋简体" w:cs="宋体;SimSun" w:eastAsia="方正书宋简体;方正大标宋简体"/>
          <w:color w:val="000000"/>
          <w:szCs w:val="21"/>
        </w:rPr>
        <w:t>万台、联合收割机</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台套，其中年内</w:t>
      </w:r>
      <w:r>
        <w:rPr>
          <w:rFonts w:ascii="方正书宋简体;方正大标宋简体" w:hAnsi="方正书宋简体;方正大标宋简体" w:cs="宋体;SimSun" w:eastAsia="方正书宋简体;方正大标宋简体"/>
          <w:bCs/>
          <w:szCs w:val="21"/>
        </w:rPr>
        <w:t>新增微耕机</w:t>
      </w:r>
      <w:r>
        <w:rPr>
          <w:rFonts w:eastAsia="方正书宋简体;方正大标宋简体" w:cs="宋体;SimSun" w:ascii="方正书宋简体;方正大标宋简体" w:hAnsi="方正书宋简体;方正大标宋简体"/>
          <w:szCs w:val="21"/>
        </w:rPr>
        <w:t>8968</w:t>
      </w:r>
      <w:r>
        <w:rPr>
          <w:rFonts w:ascii="方正书宋简体;方正大标宋简体" w:hAnsi="方正书宋简体;方正大标宋简体" w:cs="宋体;SimSun" w:eastAsia="方正书宋简体;方正大标宋简体"/>
          <w:szCs w:val="21"/>
        </w:rPr>
        <w:t>台</w:t>
      </w:r>
      <w:r>
        <w:rPr>
          <w:rFonts w:ascii="方正书宋简体;方正大标宋简体" w:hAnsi="方正书宋简体;方正大标宋简体" w:cs="宋体;SimSun" w:eastAsia="方正书宋简体;方正大标宋简体"/>
          <w:color w:val="000000"/>
          <w:szCs w:val="21"/>
        </w:rPr>
        <w:t>，联合收割机</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台。</w:t>
      </w:r>
      <w:r>
        <w:rPr>
          <w:rFonts w:ascii="方正书宋简体;方正大标宋简体" w:hAnsi="方正书宋简体;方正大标宋简体" w:cs="宋体;SimSun" w:eastAsia="方正书宋简体;方正大标宋简体"/>
          <w:szCs w:val="21"/>
        </w:rPr>
        <w:t>农机总动力达</w:t>
      </w:r>
      <w:r>
        <w:rPr>
          <w:rFonts w:eastAsia="方正书宋简体;方正大标宋简体" w:cs="宋体;SimSun" w:ascii="方正书宋简体;方正大标宋简体" w:hAnsi="方正书宋简体;方正大标宋简体"/>
          <w:szCs w:val="21"/>
        </w:rPr>
        <w:t>117</w:t>
      </w:r>
      <w:r>
        <w:rPr>
          <w:rFonts w:ascii="方正书宋简体;方正大标宋简体" w:hAnsi="方正书宋简体;方正大标宋简体" w:cs="宋体;SimSun" w:eastAsia="方正书宋简体;方正大标宋简体"/>
          <w:szCs w:val="21"/>
        </w:rPr>
        <w:t>万千瓦，比上年增长</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szCs w:val="21"/>
        </w:rPr>
        <w:t>据测算，</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耕播收综合机械化水平</w:t>
      </w:r>
      <w:r>
        <w:rPr>
          <w:rFonts w:eastAsia="方正书宋简体;方正大标宋简体" w:cs="宋体;SimSun" w:ascii="方正书宋简体;方正大标宋简体" w:hAnsi="方正书宋简体;方正大标宋简体"/>
          <w:szCs w:val="21"/>
        </w:rPr>
        <w:t>12.73%</w:t>
      </w:r>
      <w:r>
        <w:rPr>
          <w:rFonts w:ascii="方正书宋简体;方正大标宋简体" w:hAnsi="方正书宋简体;方正大标宋简体" w:cs="宋体;SimSun" w:eastAsia="方正书宋简体;方正大标宋简体"/>
          <w:szCs w:val="21"/>
        </w:rPr>
        <w:t>，其中水稻作物耕播收机械化水平达</w:t>
      </w:r>
      <w:r>
        <w:rPr>
          <w:rFonts w:eastAsia="方正书宋简体;方正大标宋简体" w:cs="宋体;SimSun" w:ascii="方正书宋简体;方正大标宋简体" w:hAnsi="方正书宋简体;方正大标宋简体"/>
          <w:szCs w:val="21"/>
        </w:rPr>
        <w:t>21.0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发展农机大户和专合组织】  </w:t>
      </w:r>
      <w:r>
        <w:rPr>
          <w:rFonts w:ascii="方正书宋简体;方正大标宋简体" w:hAnsi="方正书宋简体;方正大标宋简体" w:cs="宋体;SimSun" w:eastAsia="方正书宋简体;方正大标宋简体"/>
          <w:color w:val="000000"/>
          <w:szCs w:val="21"/>
        </w:rPr>
        <w:t>通过示范片建设和整合相关项目资金，全市从事机耕、机收、农副产品加工、运输的农机大户和农机专业户快速发展，</w:t>
      </w:r>
      <w:r>
        <w:rPr>
          <w:rFonts w:ascii="方正书宋简体;方正大标宋简体" w:hAnsi="方正书宋简体;方正大标宋简体" w:cs="宋体;SimSun" w:eastAsia="方正书宋简体;方正大标宋简体"/>
          <w:szCs w:val="21"/>
        </w:rPr>
        <w:t>农机户达</w:t>
      </w:r>
      <w:r>
        <w:rPr>
          <w:rFonts w:eastAsia="方正书宋简体;方正大标宋简体" w:cs="宋体;SimSun" w:ascii="方正书宋简体;方正大标宋简体" w:hAnsi="方正书宋简体;方正大标宋简体"/>
          <w:szCs w:val="21"/>
        </w:rPr>
        <w:t>8.4</w:t>
      </w:r>
      <w:r>
        <w:rPr>
          <w:rFonts w:ascii="方正书宋简体;方正大标宋简体" w:hAnsi="方正书宋简体;方正大标宋简体" w:cs="宋体;SimSun" w:eastAsia="方正书宋简体;方正大标宋简体"/>
          <w:szCs w:val="21"/>
        </w:rPr>
        <w:t>万户，其中大户</w:t>
      </w:r>
      <w:r>
        <w:rPr>
          <w:rFonts w:eastAsia="方正书宋简体;方正大标宋简体" w:cs="宋体;SimSun" w:ascii="方正书宋简体;方正大标宋简体" w:hAnsi="方正书宋简体;方正大标宋简体"/>
          <w:szCs w:val="21"/>
        </w:rPr>
        <w:t>508</w:t>
      </w:r>
      <w:r>
        <w:rPr>
          <w:rFonts w:ascii="方正书宋简体;方正大标宋简体" w:hAnsi="方正书宋简体;方正大标宋简体" w:cs="宋体;SimSun" w:eastAsia="方正书宋简体;方正大标宋简体"/>
          <w:szCs w:val="21"/>
        </w:rPr>
        <w:t>户</w:t>
      </w:r>
      <w:r>
        <w:rPr>
          <w:rFonts w:ascii="方正书宋简体;方正大标宋简体" w:hAnsi="方正书宋简体;方正大标宋简体" w:cs="宋体;SimSun" w:eastAsia="方正书宋简体;方正大标宋简体"/>
          <w:color w:val="000000"/>
          <w:szCs w:val="21"/>
        </w:rPr>
        <w:t>，农机专业合作组织</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个</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登记注册</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个</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大户及专合组织成为农民稳定持续增收的重要渠道。</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szCs w:val="21"/>
        </w:rPr>
        <w:t>【农机基础设施建设】</w:t>
      </w:r>
      <w:r>
        <w:rPr>
          <w:rFonts w:ascii="方正书宋简体;方正大标宋简体" w:hAnsi="方正书宋简体;方正大标宋简体" w:cs="宋体;SimSun" w:eastAsia="方正书宋简体;方正大标宋简体"/>
          <w:color w:val="000000"/>
          <w:szCs w:val="21"/>
        </w:rPr>
        <w:t xml:space="preserve">  把农村机电提灌和机耕道路建设与</w:t>
      </w:r>
      <w:r>
        <w:rPr>
          <w:rFonts w:ascii="方正书宋简体;方正大标宋简体" w:hAnsi="方正书宋简体;方正大标宋简体" w:cs="宋体;SimSun" w:eastAsia="方正书宋简体;方正大标宋简体"/>
          <w:bCs/>
          <w:szCs w:val="21"/>
        </w:rPr>
        <w:t>农业综合开发、以工代赈、新农村建设、震灾重建等项目相结合，全</w:t>
      </w:r>
      <w:r>
        <w:rPr>
          <w:rFonts w:ascii="方正书宋简体;方正大标宋简体" w:hAnsi="方正书宋简体;方正大标宋简体" w:cs="宋体;SimSun" w:eastAsia="方正书宋简体;方正大标宋简体"/>
          <w:szCs w:val="21"/>
        </w:rPr>
        <w:t>年全市新建机电提灌站</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处</w:t>
      </w:r>
      <w:r>
        <w:rPr>
          <w:rFonts w:eastAsia="方正书宋简体;方正大标宋简体" w:cs="宋体;SimSun" w:ascii="方正书宋简体;方正大标宋简体" w:hAnsi="方正书宋简体;方正大标宋简体"/>
          <w:szCs w:val="21"/>
        </w:rPr>
        <w:t>963</w:t>
      </w:r>
      <w:r>
        <w:rPr>
          <w:rFonts w:ascii="方正书宋简体;方正大标宋简体" w:hAnsi="方正书宋简体;方正大标宋简体" w:cs="宋体;SimSun" w:eastAsia="方正书宋简体;方正大标宋简体"/>
          <w:szCs w:val="21"/>
        </w:rPr>
        <w:t>千瓦，新增提水灌面</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万亩，新增提水控灌设备</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台（套）</w:t>
      </w:r>
      <w:r>
        <w:rPr>
          <w:rFonts w:eastAsia="方正书宋简体;方正大标宋简体" w:cs="宋体;SimSun" w:ascii="方正书宋简体;方正大标宋简体" w:hAnsi="方正书宋简体;方正大标宋简体"/>
          <w:szCs w:val="21"/>
        </w:rPr>
        <w:t>8496</w:t>
      </w:r>
      <w:r>
        <w:rPr>
          <w:rFonts w:ascii="方正书宋简体;方正大标宋简体" w:hAnsi="方正书宋简体;方正大标宋简体" w:cs="宋体;SimSun" w:eastAsia="方正书宋简体;方正大标宋简体"/>
          <w:szCs w:val="21"/>
        </w:rPr>
        <w:t>千瓦，新修乡村机耕道路</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公里，硬化</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公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color w:val="000000"/>
          <w:szCs w:val="21"/>
        </w:rPr>
        <w:t>【安全生产】</w:t>
      </w:r>
      <w:r>
        <w:rPr>
          <w:rFonts w:ascii="方正书宋简体;方正大标宋简体" w:hAnsi="方正书宋简体;方正大标宋简体" w:cs="宋体;SimSun" w:eastAsia="方正书宋简体;方正大标宋简体"/>
          <w:bCs/>
          <w:szCs w:val="21"/>
        </w:rPr>
        <w:t xml:space="preserve">  </w:t>
      </w:r>
      <w:r>
        <w:rPr>
          <w:rFonts w:ascii="方正书宋简体;方正大标宋简体" w:hAnsi="方正书宋简体;方正大标宋简体" w:cs="宋体;SimSun" w:eastAsia="方正书宋简体;方正大标宋简体"/>
          <w:szCs w:val="21"/>
        </w:rPr>
        <w:t>贯彻执行国家《农业机械运行安全技术条例》，抓源头管理，严格落实责任制，实行乡镇委托执法管理，</w:t>
      </w:r>
      <w:r>
        <w:rPr>
          <w:rFonts w:ascii="方正书宋简体;方正大标宋简体" w:hAnsi="方正书宋简体;方正大标宋简体" w:cs="宋体;SimSun" w:eastAsia="方正书宋简体;方正大标宋简体"/>
          <w:color w:val="000000"/>
          <w:kern w:val="0"/>
          <w:szCs w:val="21"/>
        </w:rPr>
        <w:t>开展农机安全宣传教育</w:t>
      </w:r>
      <w:r>
        <w:rPr>
          <w:rFonts w:eastAsia="方正书宋简体;方正大标宋简体" w:cs="宋体;SimSun" w:ascii="方正书宋简体;方正大标宋简体" w:hAnsi="方正书宋简体;方正大标宋简体"/>
          <w:color w:val="000000"/>
          <w:kern w:val="0"/>
          <w:szCs w:val="21"/>
        </w:rPr>
        <w:t>529</w:t>
      </w:r>
      <w:r>
        <w:rPr>
          <w:rFonts w:ascii="方正书宋简体;方正大标宋简体" w:hAnsi="方正书宋简体;方正大标宋简体" w:cs="宋体;SimSun" w:eastAsia="方正书宋简体;方正大标宋简体"/>
          <w:color w:val="000000"/>
          <w:kern w:val="0"/>
          <w:szCs w:val="21"/>
        </w:rPr>
        <w:t>次，安全检查</w:t>
      </w:r>
      <w:r>
        <w:rPr>
          <w:rFonts w:eastAsia="方正书宋简体;方正大标宋简体" w:cs="宋体;SimSun" w:ascii="方正书宋简体;方正大标宋简体" w:hAnsi="方正书宋简体;方正大标宋简体"/>
          <w:color w:val="000000"/>
          <w:kern w:val="0"/>
          <w:szCs w:val="21"/>
        </w:rPr>
        <w:t>1728</w:t>
      </w:r>
      <w:r>
        <w:rPr>
          <w:rFonts w:ascii="方正书宋简体;方正大标宋简体" w:hAnsi="方正书宋简体;方正大标宋简体" w:cs="宋体;SimSun" w:eastAsia="方正书宋简体;方正大标宋简体"/>
          <w:color w:val="000000"/>
          <w:kern w:val="0"/>
          <w:szCs w:val="21"/>
        </w:rPr>
        <w:t>次，专项整治</w:t>
      </w:r>
      <w:r>
        <w:rPr>
          <w:rFonts w:eastAsia="方正书宋简体;方正大标宋简体" w:cs="宋体;SimSun" w:ascii="方正书宋简体;方正大标宋简体" w:hAnsi="方正书宋简体;方正大标宋简体"/>
          <w:color w:val="000000"/>
          <w:kern w:val="0"/>
          <w:szCs w:val="21"/>
        </w:rPr>
        <w:t>1318</w:t>
      </w:r>
      <w:r>
        <w:rPr>
          <w:rFonts w:ascii="方正书宋简体;方正大标宋简体" w:hAnsi="方正书宋简体;方正大标宋简体" w:cs="宋体;SimSun" w:eastAsia="方正书宋简体;方正大标宋简体"/>
          <w:color w:val="000000"/>
          <w:kern w:val="0"/>
          <w:szCs w:val="21"/>
        </w:rPr>
        <w:t>次，检验各型拖拉机</w:t>
      </w:r>
      <w:r>
        <w:rPr>
          <w:rFonts w:eastAsia="方正书宋简体;方正大标宋简体" w:cs="宋体;SimSun" w:ascii="方正书宋简体;方正大标宋简体" w:hAnsi="方正书宋简体;方正大标宋简体"/>
          <w:color w:val="000000"/>
          <w:kern w:val="0"/>
          <w:szCs w:val="21"/>
        </w:rPr>
        <w:t>3161</w:t>
      </w:r>
      <w:r>
        <w:rPr>
          <w:rFonts w:ascii="方正书宋简体;方正大标宋简体" w:hAnsi="方正书宋简体;方正大标宋简体" w:cs="宋体;SimSun" w:eastAsia="方正书宋简体;方正大标宋简体"/>
          <w:color w:val="000000"/>
          <w:kern w:val="0"/>
          <w:szCs w:val="21"/>
        </w:rPr>
        <w:t>台，查处各类违章人员</w:t>
      </w:r>
      <w:r>
        <w:rPr>
          <w:rFonts w:eastAsia="方正书宋简体;方正大标宋简体" w:cs="宋体;SimSun" w:ascii="方正书宋简体;方正大标宋简体" w:hAnsi="方正书宋简体;方正大标宋简体"/>
          <w:color w:val="000000"/>
          <w:kern w:val="0"/>
          <w:szCs w:val="21"/>
        </w:rPr>
        <w:t>348</w:t>
      </w:r>
      <w:r>
        <w:rPr>
          <w:rFonts w:ascii="方正书宋简体;方正大标宋简体" w:hAnsi="方正书宋简体;方正大标宋简体" w:cs="宋体;SimSun" w:eastAsia="方正书宋简体;方正大标宋简体"/>
          <w:color w:val="000000"/>
          <w:kern w:val="0"/>
          <w:szCs w:val="21"/>
        </w:rPr>
        <w:t>人次。全年</w:t>
      </w:r>
      <w:r>
        <w:rPr>
          <w:rFonts w:ascii="方正书宋简体;方正大标宋简体" w:hAnsi="方正书宋简体;方正大标宋简体" w:cs="宋体;SimSun" w:eastAsia="方正书宋简体;方正大标宋简体"/>
          <w:szCs w:val="21"/>
        </w:rPr>
        <w:t>发生农机作业事故</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起，重伤</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死亡</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w:t>
      </w:r>
      <w:r>
        <w:rPr>
          <w:rFonts w:ascii="方正书宋简体;方正大标宋简体" w:hAnsi="方正书宋简体;方正大标宋简体" w:cs="宋体;SimSun" w:eastAsia="方正书宋简体;方正大标宋简体"/>
          <w:bCs/>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szCs w:val="21"/>
        </w:rPr>
      </w:pPr>
      <w:r>
        <w:rPr>
          <w:rFonts w:eastAsia="方正书宋简体;方正大标宋简体" w:cs="宋体;SimSun" w:ascii="方正书宋简体;方正大标宋简体" w:hAnsi="方正书宋简体;方正大标宋简体"/>
          <w:bCs/>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气象服务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color w:val="000000"/>
          <w:sz w:val="32"/>
          <w:szCs w:val="21"/>
          <w:shd w:fill="C0C0C0" w:val="clear"/>
        </w:rPr>
      </w:pPr>
      <w:r>
        <w:rPr>
          <w:rFonts w:eastAsia="方正书宋简体;方正大标宋简体" w:cs="宋体;SimSun" w:ascii="方正书宋简体;方正大标宋简体" w:hAnsi="方正书宋简体;方正大标宋简体"/>
          <w:b/>
          <w:color w:val="000000"/>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仿宋_GB2312" w:eastAsia="方正书宋简体;方正大标宋简体"/>
          <w:b/>
          <w:kern w:val="0"/>
          <w:szCs w:val="21"/>
        </w:rPr>
        <w:t>【概况】</w:t>
      </w:r>
      <w:r>
        <w:rPr>
          <w:rFonts w:ascii="方正书宋简体;方正大标宋简体" w:hAnsi="方正书宋简体;方正大标宋简体" w:cs="宋体;SimSun" w:eastAsia="方正书宋简体;方正大标宋简体"/>
          <w:color w:val="000000"/>
          <w:szCs w:val="21"/>
        </w:rPr>
        <w:t xml:space="preserve">  全市气象部门职工总数</w:t>
      </w:r>
      <w:r>
        <w:rPr>
          <w:rFonts w:eastAsia="方正书宋简体;方正大标宋简体" w:cs="宋体;SimSun" w:ascii="方正书宋简体;方正大标宋简体" w:hAnsi="方正书宋简体;方正大标宋简体"/>
          <w:color w:val="000000"/>
          <w:szCs w:val="21"/>
        </w:rPr>
        <w:t>84</w:t>
      </w:r>
      <w:r>
        <w:rPr>
          <w:rFonts w:ascii="方正书宋简体;方正大标宋简体" w:hAnsi="方正书宋简体;方正大标宋简体" w:cs="宋体;SimSun" w:eastAsia="方正书宋简体;方正大标宋简体"/>
          <w:color w:val="000000"/>
          <w:szCs w:val="21"/>
        </w:rPr>
        <w:t>人，其中在职职工</w:t>
      </w:r>
      <w:r>
        <w:rPr>
          <w:rFonts w:eastAsia="方正书宋简体;方正大标宋简体" w:cs="宋体;SimSun" w:ascii="方正书宋简体;方正大标宋简体" w:hAnsi="方正书宋简体;方正大标宋简体"/>
          <w:color w:val="000000"/>
          <w:szCs w:val="21"/>
        </w:rPr>
        <w:t>58</w:t>
      </w:r>
      <w:r>
        <w:rPr>
          <w:rFonts w:ascii="方正书宋简体;方正大标宋简体" w:hAnsi="方正书宋简体;方正大标宋简体" w:cs="宋体;SimSun" w:eastAsia="方正书宋简体;方正大标宋简体"/>
          <w:color w:val="000000"/>
          <w:szCs w:val="21"/>
        </w:rPr>
        <w:t>人，退休人员</w:t>
      </w:r>
      <w:r>
        <w:rPr>
          <w:rFonts w:eastAsia="方正书宋简体;方正大标宋简体" w:cs="宋体;SimSun" w:ascii="方正书宋简体;方正大标宋简体" w:hAnsi="方正书宋简体;方正大标宋简体"/>
          <w:color w:val="000000"/>
          <w:szCs w:val="21"/>
        </w:rPr>
        <w:t>26</w:t>
      </w:r>
      <w:r>
        <w:rPr>
          <w:rFonts w:ascii="方正书宋简体;方正大标宋简体" w:hAnsi="方正书宋简体;方正大标宋简体" w:cs="宋体;SimSun" w:eastAsia="方正书宋简体;方正大标宋简体"/>
          <w:color w:val="000000"/>
          <w:szCs w:val="21"/>
        </w:rPr>
        <w:t>人。全市气象部门公务员</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人，研究生学历</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本科</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人，大专</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人，中专</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全市气象部门事业单位职工</w:t>
      </w:r>
      <w:r>
        <w:rPr>
          <w:rFonts w:eastAsia="方正书宋简体;方正大标宋简体" w:cs="宋体;SimSun" w:ascii="方正书宋简体;方正大标宋简体" w:hAnsi="方正书宋简体;方正大标宋简体"/>
          <w:color w:val="000000"/>
          <w:szCs w:val="21"/>
        </w:rPr>
        <w:t>47</w:t>
      </w:r>
      <w:r>
        <w:rPr>
          <w:rFonts w:ascii="方正书宋简体;方正大标宋简体" w:hAnsi="方正书宋简体;方正大标宋简体" w:cs="宋体;SimSun" w:eastAsia="方正书宋简体;方正大标宋简体"/>
          <w:color w:val="000000"/>
          <w:szCs w:val="21"/>
        </w:rPr>
        <w:t>人，本科</w:t>
      </w:r>
      <w:r>
        <w:rPr>
          <w:rFonts w:eastAsia="方正书宋简体;方正大标宋简体" w:cs="宋体;SimSun" w:ascii="方正书宋简体;方正大标宋简体" w:hAnsi="方正书宋简体;方正大标宋简体"/>
          <w:color w:val="000000"/>
          <w:szCs w:val="21"/>
        </w:rPr>
        <w:t>18</w:t>
      </w:r>
      <w:r>
        <w:rPr>
          <w:rFonts w:ascii="方正书宋简体;方正大标宋简体" w:hAnsi="方正书宋简体;方正大标宋简体" w:cs="宋体;SimSun" w:eastAsia="方正书宋简体;方正大标宋简体"/>
          <w:color w:val="000000"/>
          <w:szCs w:val="21"/>
        </w:rPr>
        <w:t>人，大专</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人，中专</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人，高中以下人员</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人。</w:t>
      </w:r>
      <w:r>
        <w:rPr>
          <w:rFonts w:ascii="方正书宋简体;方正大标宋简体" w:hAnsi="方正书宋简体;方正大标宋简体" w:cs="宋体;SimSun" w:eastAsia="方正书宋简体;方正大标宋简体"/>
          <w:szCs w:val="21"/>
        </w:rPr>
        <w:t>高级工程师</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工程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人，助理工程师</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人，技术员</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全市</w:t>
      </w:r>
      <w:r>
        <w:rPr>
          <w:rFonts w:ascii="方正书宋简体;方正大标宋简体" w:hAnsi="方正书宋简体;方正大标宋简体" w:cs="宋体;SimSun" w:eastAsia="方正书宋简体;方正大标宋简体"/>
          <w:color w:val="000000"/>
          <w:kern w:val="0"/>
          <w:szCs w:val="21"/>
        </w:rPr>
        <w:t>春节前夕大雾多，</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 xml:space="preserve">月气温异常偏高， </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月遭受浮尘袭击，</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至</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多次遭受大风、雷电及冰雹袭击，</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中旬和</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上旬持续性暴雨，</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到</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部分地方暴雨，</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 xml:space="preserve">月中旬连阴雨， </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月中旬大部进入冬季，较常年入冬时间偏早。</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仿宋_GB2312" w:eastAsia="方正书宋简体;方正大标宋简体"/>
          <w:b/>
          <w:kern w:val="0"/>
          <w:szCs w:val="21"/>
        </w:rPr>
        <w:t>【气候评价】</w:t>
      </w:r>
      <w:r>
        <w:rPr>
          <w:rFonts w:ascii="方正书宋简体;方正大标宋简体" w:hAnsi="方正书宋简体;方正大标宋简体" w:cs="宋体;SimSun" w:eastAsia="方正书宋简体;方正大标宋简体"/>
          <w:szCs w:val="21"/>
        </w:rPr>
        <w:t xml:space="preserve">  全年气温正常略偏高，降水量接近常年，日照略偏少。大风、冰雹、雷电灾害较重，汛期暴雨过程、洪涝、夏伏旱均一般，秋绵雨偏重。年平均气温</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较常年偏高</w:t>
      </w:r>
      <w:r>
        <w:rPr>
          <w:rFonts w:eastAsia="方正书宋简体;方正大标宋简体" w:cs="宋体;SimSun" w:ascii="方正书宋简体;方正大标宋简体" w:hAnsi="方正书宋简体;方正大标宋简体"/>
          <w:szCs w:val="21"/>
        </w:rPr>
        <w:t>0.2℃</w:t>
      </w:r>
      <w:r>
        <w:rPr>
          <w:rFonts w:ascii="方正书宋简体;方正大标宋简体" w:hAnsi="方正书宋简体;方正大标宋简体" w:cs="宋体;SimSun" w:eastAsia="方正书宋简体;方正大标宋简体"/>
          <w:szCs w:val="21"/>
        </w:rPr>
        <w:t>；年平均降水量</w:t>
      </w:r>
      <w:r>
        <w:rPr>
          <w:rFonts w:eastAsia="方正书宋简体;方正大标宋简体" w:cs="宋体;SimSun" w:ascii="方正书宋简体;方正大标宋简体" w:hAnsi="方正书宋简体;方正大标宋简体"/>
          <w:szCs w:val="21"/>
        </w:rPr>
        <w:t>1106.8</w:t>
      </w:r>
      <w:r>
        <w:rPr>
          <w:rFonts w:ascii="方正书宋简体;方正大标宋简体" w:hAnsi="方正书宋简体;方正大标宋简体" w:cs="宋体;SimSun" w:eastAsia="方正书宋简体;方正大标宋简体"/>
          <w:szCs w:val="21"/>
        </w:rPr>
        <w:t>毫米，较常年同期偏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年平均日照时数</w:t>
      </w:r>
      <w:r>
        <w:rPr>
          <w:rFonts w:eastAsia="方正书宋简体;方正大标宋简体" w:cs="宋体;SimSun" w:ascii="方正书宋简体;方正大标宋简体" w:hAnsi="方正书宋简体;方正大标宋简体"/>
          <w:szCs w:val="21"/>
        </w:rPr>
        <w:t>1175.8</w:t>
      </w:r>
      <w:r>
        <w:rPr>
          <w:rFonts w:ascii="方正书宋简体;方正大标宋简体" w:hAnsi="方正书宋简体;方正大标宋简体" w:cs="宋体;SimSun" w:eastAsia="方正书宋简体;方正大标宋简体"/>
          <w:szCs w:val="21"/>
        </w:rPr>
        <w:t>小时，较常年偏少</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全市因气象及其衍生灾害造成</w:t>
      </w:r>
      <w:r>
        <w:rPr>
          <w:rFonts w:eastAsia="方正书宋简体;方正大标宋简体" w:cs="宋体;SimSun" w:ascii="方正书宋简体;方正大标宋简体" w:hAnsi="方正书宋简体;方正大标宋简体"/>
          <w:szCs w:val="21"/>
        </w:rPr>
        <w:t>129.5</w:t>
      </w:r>
      <w:r>
        <w:rPr>
          <w:rFonts w:ascii="方正书宋简体;方正大标宋简体" w:hAnsi="方正书宋简体;方正大标宋简体" w:cs="宋体;SimSun" w:eastAsia="方正书宋简体;方正大标宋简体"/>
          <w:szCs w:val="21"/>
        </w:rPr>
        <w:t>万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次</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受灾，</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死亡，</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失踪，</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受重伤；损坏房屋</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万间，倒塌房屋</w:t>
      </w:r>
      <w:r>
        <w:rPr>
          <w:rFonts w:eastAsia="方正书宋简体;方正大标宋简体" w:cs="宋体;SimSun" w:ascii="方正书宋简体;方正大标宋简体" w:hAnsi="方正书宋简体;方正大标宋简体"/>
          <w:szCs w:val="21"/>
        </w:rPr>
        <w:t>9000</w:t>
      </w:r>
      <w:r>
        <w:rPr>
          <w:rFonts w:ascii="方正书宋简体;方正大标宋简体" w:hAnsi="方正书宋简体;方正大标宋简体" w:cs="宋体;SimSun" w:eastAsia="方正书宋简体;方正大标宋简体"/>
          <w:szCs w:val="21"/>
        </w:rPr>
        <w:t>余间；农作物受灾</w:t>
      </w:r>
      <w:r>
        <w:rPr>
          <w:rFonts w:eastAsia="方正书宋简体;方正大标宋简体" w:cs="宋体;SimSun" w:ascii="方正书宋简体;方正大标宋简体" w:hAnsi="方正书宋简体;方正大标宋简体"/>
          <w:szCs w:val="21"/>
        </w:rPr>
        <w:t>4.25</w:t>
      </w:r>
      <w:r>
        <w:rPr>
          <w:rFonts w:ascii="方正书宋简体;方正大标宋简体" w:hAnsi="方正书宋简体;方正大标宋简体" w:cs="宋体;SimSun" w:eastAsia="方正书宋简体;方正大标宋简体"/>
          <w:szCs w:val="21"/>
        </w:rPr>
        <w:t>万公顷，绝收</w:t>
      </w:r>
      <w:r>
        <w:rPr>
          <w:rFonts w:eastAsia="方正书宋简体;方正大标宋简体" w:cs="宋体;SimSun" w:ascii="方正书宋简体;方正大标宋简体" w:hAnsi="方正书宋简体;方正大标宋简体"/>
          <w:szCs w:val="21"/>
        </w:rPr>
        <w:t>3876</w:t>
      </w:r>
      <w:r>
        <w:rPr>
          <w:rFonts w:ascii="方正书宋简体;方正大标宋简体" w:hAnsi="方正书宋简体;方正大标宋简体" w:cs="宋体;SimSun" w:eastAsia="方正书宋简体;方正大标宋简体"/>
          <w:szCs w:val="21"/>
        </w:rPr>
        <w:t>公顷，直接经济损失</w:t>
      </w:r>
      <w:r>
        <w:rPr>
          <w:rFonts w:eastAsia="方正书宋简体;方正大标宋简体" w:cs="宋体;SimSun" w:ascii="方正书宋简体;方正大标宋简体" w:hAnsi="方正书宋简体;方正大标宋简体"/>
          <w:szCs w:val="21"/>
        </w:rPr>
        <w:t>3.25</w:t>
      </w:r>
      <w:r>
        <w:rPr>
          <w:rFonts w:ascii="方正书宋简体;方正大标宋简体" w:hAnsi="方正书宋简体;方正大标宋简体" w:cs="宋体;SimSun" w:eastAsia="方正书宋简体;方正大标宋简体"/>
          <w:szCs w:val="21"/>
        </w:rPr>
        <w:t>亿元，其中农业直接经济损失</w:t>
      </w:r>
      <w:r>
        <w:rPr>
          <w:rFonts w:eastAsia="方正书宋简体;方正大标宋简体" w:cs="宋体;SimSun" w:ascii="方正书宋简体;方正大标宋简体" w:hAnsi="方正书宋简体;方正大标宋简体"/>
          <w:szCs w:val="21"/>
        </w:rPr>
        <w:t>1.75</w:t>
      </w:r>
      <w:r>
        <w:rPr>
          <w:rFonts w:ascii="方正书宋简体;方正大标宋简体" w:hAnsi="方正书宋简体;方正大标宋简体" w:cs="宋体;SimSun" w:eastAsia="方正书宋简体;方正大标宋简体"/>
          <w:szCs w:val="21"/>
        </w:rPr>
        <w:t>亿元。年平均气温中南江、巴州、平昌分别为</w:t>
      </w:r>
      <w:r>
        <w:rPr>
          <w:rFonts w:eastAsia="方正书宋简体;方正大标宋简体" w:cs="宋体;SimSun" w:ascii="方正书宋简体;方正大标宋简体" w:hAnsi="方正书宋简体;方正大标宋简体"/>
          <w:szCs w:val="21"/>
        </w:rPr>
        <w:t>16.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均偏高</w:t>
      </w:r>
      <w:r>
        <w:rPr>
          <w:rFonts w:eastAsia="方正书宋简体;方正大标宋简体" w:cs="宋体;SimSun" w:ascii="方正书宋简体;方正大标宋简体" w:hAnsi="方正书宋简体;方正大标宋简体"/>
          <w:szCs w:val="21"/>
        </w:rPr>
        <w:t>0.1℃</w:t>
      </w:r>
      <w:r>
        <w:rPr>
          <w:rFonts w:ascii="方正书宋简体;方正大标宋简体" w:hAnsi="方正书宋简体;方正大标宋简体" w:cs="宋体;SimSun" w:eastAsia="方正书宋简体;方正大标宋简体"/>
          <w:szCs w:val="21"/>
        </w:rPr>
        <w:t>，通江</w:t>
      </w:r>
      <w:r>
        <w:rPr>
          <w:rFonts w:eastAsia="方正书宋简体;方正大标宋简体" w:cs="宋体;SimSun" w:ascii="方正书宋简体;方正大标宋简体" w:hAnsi="方正书宋简体;方正大标宋简体"/>
          <w:szCs w:val="21"/>
        </w:rPr>
        <w:t>17.1℃</w:t>
      </w:r>
      <w:r>
        <w:rPr>
          <w:rFonts w:ascii="方正书宋简体;方正大标宋简体" w:hAnsi="方正书宋简体;方正大标宋简体" w:cs="宋体;SimSun" w:eastAsia="方正书宋简体;方正大标宋简体"/>
          <w:szCs w:val="21"/>
        </w:rPr>
        <w:t>，偏高</w:t>
      </w:r>
      <w:r>
        <w:rPr>
          <w:rFonts w:eastAsia="方正书宋简体;方正大标宋简体" w:cs="宋体;SimSun" w:ascii="方正书宋简体;方正大标宋简体" w:hAnsi="方正书宋简体;方正大标宋简体"/>
          <w:szCs w:val="21"/>
        </w:rPr>
        <w:t>0.5℃</w:t>
      </w:r>
      <w:r>
        <w:rPr>
          <w:rFonts w:ascii="方正书宋简体;方正大标宋简体" w:hAnsi="方正书宋简体;方正大标宋简体" w:cs="宋体;SimSun" w:eastAsia="方正书宋简体;方正大标宋简体"/>
          <w:szCs w:val="21"/>
        </w:rPr>
        <w:t>。在各月平均气温中，</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较常年同期异常偏高</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年平均降水量中巴州区</w:t>
      </w:r>
      <w:r>
        <w:rPr>
          <w:rFonts w:eastAsia="方正书宋简体;方正大标宋简体" w:cs="宋体;SimSun" w:ascii="方正书宋简体;方正大标宋简体" w:hAnsi="方正书宋简体;方正大标宋简体"/>
          <w:szCs w:val="21"/>
        </w:rPr>
        <w:t>1108.3</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南江县</w:t>
      </w:r>
      <w:r>
        <w:rPr>
          <w:rFonts w:eastAsia="方正书宋简体;方正大标宋简体" w:cs="宋体;SimSun" w:ascii="方正书宋简体;方正大标宋简体" w:hAnsi="方正书宋简体;方正大标宋简体"/>
          <w:szCs w:val="21"/>
        </w:rPr>
        <w:t>1101.5</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平昌县</w:t>
      </w:r>
      <w:r>
        <w:rPr>
          <w:rFonts w:eastAsia="方正书宋简体;方正大标宋简体" w:cs="宋体;SimSun" w:ascii="方正书宋简体;方正大标宋简体" w:hAnsi="方正书宋简体;方正大标宋简体"/>
          <w:szCs w:val="21"/>
        </w:rPr>
        <w:t>1155.8</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通江县</w:t>
      </w:r>
      <w:r>
        <w:rPr>
          <w:rFonts w:eastAsia="方正书宋简体;方正大标宋简体" w:cs="宋体;SimSun" w:ascii="方正书宋简体;方正大标宋简体" w:hAnsi="方正书宋简体;方正大标宋简体"/>
          <w:szCs w:val="21"/>
        </w:rPr>
        <w:t>1061.7</w:t>
      </w:r>
      <w:r>
        <w:rPr>
          <w:rFonts w:ascii="方正书宋简体;方正大标宋简体" w:hAnsi="方正书宋简体;方正大标宋简体" w:cs="宋体;SimSun" w:eastAsia="方正书宋简体;方正大标宋简体"/>
          <w:szCs w:val="21"/>
        </w:rPr>
        <w:t>毫米，偏少</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 xml:space="preserve">。从各月降水量来看， </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和</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全市各地降水量分别较常年同期偏少</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以上，</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和</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较常年同期显著偏多。其余月份基本正常。年平均日照时数中南江偏少</w:t>
      </w:r>
      <w:r>
        <w:rPr>
          <w:rFonts w:eastAsia="方正书宋简体;方正大标宋简体" w:cs="宋体;SimSun" w:ascii="方正书宋简体;方正大标宋简体" w:hAnsi="方正书宋简体;方正大标宋简体"/>
          <w:szCs w:val="21"/>
        </w:rPr>
        <w:t>293</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巴州偏少</w:t>
      </w:r>
      <w:r>
        <w:rPr>
          <w:rFonts w:eastAsia="方正书宋简体;方正大标宋简体" w:cs="宋体;SimSun" w:ascii="方正书宋简体;方正大标宋简体" w:hAnsi="方正书宋简体;方正大标宋简体"/>
          <w:szCs w:val="21"/>
        </w:rPr>
        <w:t>122</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其余两县偏少</w:t>
      </w:r>
      <w:r>
        <w:rPr>
          <w:rFonts w:eastAsia="方正书宋简体;方正大标宋简体" w:cs="宋体;SimSun" w:ascii="方正书宋简体;方正大标宋简体" w:hAnsi="方正书宋简体;方正大标宋简体"/>
          <w:szCs w:val="21"/>
        </w:rPr>
        <w:t>17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82</w:t>
      </w:r>
      <w:r>
        <w:rPr>
          <w:rFonts w:ascii="方正书宋简体;方正大标宋简体" w:hAnsi="方正书宋简体;方正大标宋简体" w:cs="宋体;SimSun" w:eastAsia="方正书宋简体;方正大标宋简体"/>
          <w:szCs w:val="21"/>
        </w:rPr>
        <w:t>小时，偏少</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主要天气气候及其影响】</w:t>
      </w:r>
      <w:r>
        <w:rPr>
          <w:rFonts w:ascii="方正书宋简体;方正大标宋简体" w:hAnsi="方正书宋简体;方正大标宋简体" w:cs="宋体;SimSun" w:eastAsia="方正书宋简体;方正大标宋简体"/>
          <w:color w:val="000000"/>
          <w:kern w:val="0"/>
          <w:szCs w:val="21"/>
        </w:rPr>
        <w:t xml:space="preserve">  （</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暴雨洪涝及其影响。年内全市共出现</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次区域性暴雨，分别是</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日，南江、巴州出现暴雨；</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日～</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 xml:space="preserve">日全市出现持续性暴雨； </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23</w:t>
      </w:r>
      <w:r>
        <w:rPr>
          <w:rFonts w:ascii="方正书宋简体;方正大标宋简体" w:hAnsi="方正书宋简体;方正大标宋简体" w:cs="宋体;SimSun" w:eastAsia="方正书宋简体;方正大标宋简体"/>
          <w:color w:val="000000"/>
          <w:kern w:val="0"/>
          <w:szCs w:val="21"/>
        </w:rPr>
        <w:t>日全市出现暴雨；</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日通江、南江出现暴雨。</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日，全市出现强降水天气过程，其中南江县和巴州区达到暴雨，最大降雨量达</w:t>
      </w:r>
      <w:r>
        <w:rPr>
          <w:rFonts w:eastAsia="方正书宋简体;方正大标宋简体" w:cs="宋体;SimSun" w:ascii="方正书宋简体;方正大标宋简体" w:hAnsi="方正书宋简体;方正大标宋简体"/>
          <w:color w:val="000000"/>
          <w:kern w:val="0"/>
          <w:szCs w:val="21"/>
        </w:rPr>
        <w:t>82</w:t>
      </w:r>
      <w:r>
        <w:rPr>
          <w:rFonts w:ascii="方正书宋简体;方正大标宋简体" w:hAnsi="方正书宋简体;方正大标宋简体" w:cs="宋体;SimSun" w:eastAsia="方正书宋简体;方正大标宋简体"/>
          <w:color w:val="000000"/>
          <w:kern w:val="0"/>
          <w:szCs w:val="21"/>
        </w:rPr>
        <w:t>毫米。全市</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个乡镇，</w:t>
      </w:r>
      <w:r>
        <w:rPr>
          <w:rFonts w:eastAsia="方正书宋简体;方正大标宋简体" w:cs="宋体;SimSun" w:ascii="方正书宋简体;方正大标宋简体" w:hAnsi="方正书宋简体;方正大标宋简体"/>
          <w:color w:val="000000"/>
          <w:kern w:val="0"/>
          <w:szCs w:val="21"/>
        </w:rPr>
        <w:t>28560</w:t>
      </w:r>
      <w:r>
        <w:rPr>
          <w:rFonts w:ascii="方正书宋简体;方正大标宋简体" w:hAnsi="方正书宋简体;方正大标宋简体" w:cs="宋体;SimSun" w:eastAsia="方正书宋简体;方正大标宋简体"/>
          <w:color w:val="000000"/>
          <w:kern w:val="0"/>
          <w:szCs w:val="21"/>
        </w:rPr>
        <w:t>人受灾，直接经济损失</w:t>
      </w:r>
      <w:r>
        <w:rPr>
          <w:rFonts w:eastAsia="方正书宋简体;方正大标宋简体" w:cs="宋体;SimSun" w:ascii="方正书宋简体;方正大标宋简体" w:hAnsi="方正书宋简体;方正大标宋简体"/>
          <w:color w:val="000000"/>
          <w:kern w:val="0"/>
          <w:szCs w:val="21"/>
        </w:rPr>
        <w:t>276</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日～</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日，全市出现持续暴雨天气过程，平均降雨量达</w:t>
      </w:r>
      <w:r>
        <w:rPr>
          <w:rFonts w:eastAsia="方正书宋简体;方正大标宋简体" w:cs="宋体;SimSun" w:ascii="方正书宋简体;方正大标宋简体" w:hAnsi="方正书宋简体;方正大标宋简体"/>
          <w:color w:val="000000"/>
          <w:kern w:val="0"/>
          <w:szCs w:val="21"/>
        </w:rPr>
        <w:t>180</w:t>
      </w:r>
      <w:r>
        <w:rPr>
          <w:rFonts w:ascii="方正书宋简体;方正大标宋简体" w:hAnsi="方正书宋简体;方正大标宋简体" w:cs="宋体;SimSun" w:eastAsia="方正书宋简体;方正大标宋简体"/>
          <w:color w:val="000000"/>
          <w:kern w:val="0"/>
          <w:szCs w:val="21"/>
        </w:rPr>
        <w:t>毫米，对工农业生产和群众生活造成了严重影响。据统计：全市共有</w:t>
      </w:r>
      <w:r>
        <w:rPr>
          <w:rFonts w:eastAsia="方正书宋简体;方正大标宋简体" w:cs="宋体;SimSun" w:ascii="方正书宋简体;方正大标宋简体" w:hAnsi="方正书宋简体;方正大标宋简体"/>
          <w:color w:val="000000"/>
          <w:kern w:val="0"/>
          <w:szCs w:val="21"/>
        </w:rPr>
        <w:t>170</w:t>
      </w:r>
      <w:r>
        <w:rPr>
          <w:rFonts w:ascii="方正书宋简体;方正大标宋简体" w:hAnsi="方正书宋简体;方正大标宋简体" w:cs="宋体;SimSun" w:eastAsia="方正书宋简体;方正大标宋简体"/>
          <w:color w:val="000000"/>
          <w:kern w:val="0"/>
          <w:szCs w:val="21"/>
        </w:rPr>
        <w:t>个乡镇、</w:t>
      </w:r>
      <w:r>
        <w:rPr>
          <w:rFonts w:eastAsia="方正书宋简体;方正大标宋简体" w:cs="宋体;SimSun" w:ascii="方正书宋简体;方正大标宋简体" w:hAnsi="方正书宋简体;方正大标宋简体"/>
          <w:color w:val="000000"/>
          <w:kern w:val="0"/>
          <w:szCs w:val="21"/>
        </w:rPr>
        <w:t>1273</w:t>
      </w:r>
      <w:r>
        <w:rPr>
          <w:rFonts w:ascii="方正书宋简体;方正大标宋简体" w:hAnsi="方正书宋简体;方正大标宋简体" w:cs="宋体;SimSun" w:eastAsia="方正书宋简体;方正大标宋简体"/>
          <w:color w:val="000000"/>
          <w:kern w:val="0"/>
          <w:szCs w:val="21"/>
        </w:rPr>
        <w:t>个村、</w:t>
      </w:r>
      <w:r>
        <w:rPr>
          <w:rFonts w:eastAsia="方正书宋简体;方正大标宋简体" w:cs="宋体;SimSun" w:ascii="方正书宋简体;方正大标宋简体" w:hAnsi="方正书宋简体;方正大标宋简体"/>
          <w:color w:val="000000"/>
          <w:kern w:val="0"/>
          <w:szCs w:val="21"/>
        </w:rPr>
        <w:t>13.6</w:t>
      </w:r>
      <w:r>
        <w:rPr>
          <w:rFonts w:ascii="方正书宋简体;方正大标宋简体" w:hAnsi="方正书宋简体;方正大标宋简体" w:cs="宋体;SimSun" w:eastAsia="方正书宋简体;方正大标宋简体"/>
          <w:color w:val="000000"/>
          <w:kern w:val="0"/>
          <w:szCs w:val="21"/>
        </w:rPr>
        <w:t>万户、</w:t>
      </w:r>
      <w:r>
        <w:rPr>
          <w:rFonts w:eastAsia="方正书宋简体;方正大标宋简体" w:cs="宋体;SimSun" w:ascii="方正书宋简体;方正大标宋简体" w:hAnsi="方正书宋简体;方正大标宋简体"/>
          <w:color w:val="000000"/>
          <w:kern w:val="0"/>
          <w:szCs w:val="21"/>
        </w:rPr>
        <w:t>55</w:t>
      </w:r>
      <w:r>
        <w:rPr>
          <w:rFonts w:ascii="方正书宋简体;方正大标宋简体" w:hAnsi="方正书宋简体;方正大标宋简体" w:cs="宋体;SimSun" w:eastAsia="方正书宋简体;方正大标宋简体"/>
          <w:color w:val="000000"/>
          <w:kern w:val="0"/>
          <w:szCs w:val="21"/>
        </w:rPr>
        <w:t>万人不同程度受灾，直接经济损失</w:t>
      </w:r>
      <w:r>
        <w:rPr>
          <w:rFonts w:eastAsia="方正书宋简体;方正大标宋简体" w:cs="宋体;SimSun" w:ascii="方正书宋简体;方正大标宋简体" w:hAnsi="方正书宋简体;方正大标宋简体"/>
          <w:color w:val="000000"/>
          <w:kern w:val="0"/>
          <w:szCs w:val="21"/>
        </w:rPr>
        <w:t>8709</w:t>
      </w:r>
      <w:r>
        <w:rPr>
          <w:rFonts w:ascii="方正书宋简体;方正大标宋简体" w:hAnsi="方正书宋简体;方正大标宋简体" w:cs="宋体;SimSun" w:eastAsia="方正书宋简体;方正大标宋简体"/>
          <w:color w:val="000000"/>
          <w:kern w:val="0"/>
          <w:szCs w:val="21"/>
        </w:rPr>
        <w:t>万元。全市因灾死亡</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人，失踪</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人。巴州区民房受损</w:t>
      </w:r>
      <w:r>
        <w:rPr>
          <w:rFonts w:eastAsia="方正书宋简体;方正大标宋简体" w:cs="宋体;SimSun" w:ascii="方正书宋简体;方正大标宋简体" w:hAnsi="方正书宋简体;方正大标宋简体"/>
          <w:color w:val="000000"/>
          <w:kern w:val="0"/>
          <w:szCs w:val="21"/>
        </w:rPr>
        <w:t>12333</w:t>
      </w:r>
      <w:r>
        <w:rPr>
          <w:rFonts w:ascii="方正书宋简体;方正大标宋简体" w:hAnsi="方正书宋简体;方正大标宋简体" w:cs="宋体;SimSun" w:eastAsia="方正书宋简体;方正大标宋简体"/>
          <w:color w:val="000000"/>
          <w:kern w:val="0"/>
          <w:szCs w:val="21"/>
        </w:rPr>
        <w:t>间，倒塌</w:t>
      </w:r>
      <w:r>
        <w:rPr>
          <w:rFonts w:eastAsia="方正书宋简体;方正大标宋简体" w:cs="宋体;SimSun" w:ascii="方正书宋简体;方正大标宋简体" w:hAnsi="方正书宋简体;方正大标宋简体"/>
          <w:color w:val="000000"/>
          <w:kern w:val="0"/>
          <w:szCs w:val="21"/>
        </w:rPr>
        <w:t>3809</w:t>
      </w:r>
      <w:r>
        <w:rPr>
          <w:rFonts w:ascii="方正书宋简体;方正大标宋简体" w:hAnsi="方正书宋简体;方正大标宋简体" w:cs="宋体;SimSun" w:eastAsia="方正书宋简体;方正大标宋简体"/>
          <w:color w:val="000000"/>
          <w:kern w:val="0"/>
          <w:szCs w:val="21"/>
        </w:rPr>
        <w:t>间；粮食作物受损中受灾</w:t>
      </w:r>
      <w:r>
        <w:rPr>
          <w:rFonts w:eastAsia="方正书宋简体;方正大标宋简体" w:cs="宋体;SimSun" w:ascii="方正书宋简体;方正大标宋简体" w:hAnsi="方正书宋简体;方正大标宋简体"/>
          <w:color w:val="000000"/>
          <w:kern w:val="0"/>
          <w:szCs w:val="21"/>
        </w:rPr>
        <w:t>4599.5</w:t>
      </w:r>
      <w:r>
        <w:rPr>
          <w:rFonts w:ascii="方正书宋简体;方正大标宋简体" w:hAnsi="方正书宋简体;方正大标宋简体" w:cs="宋体;SimSun" w:eastAsia="方正书宋简体;方正大标宋简体"/>
          <w:color w:val="000000"/>
          <w:kern w:val="0"/>
          <w:szCs w:val="21"/>
        </w:rPr>
        <w:t>公斤，成灾</w:t>
      </w:r>
      <w:r>
        <w:rPr>
          <w:rFonts w:eastAsia="方正书宋简体;方正大标宋简体" w:cs="宋体;SimSun" w:ascii="方正书宋简体;方正大标宋简体" w:hAnsi="方正书宋简体;方正大标宋简体"/>
          <w:color w:val="000000"/>
          <w:kern w:val="0"/>
          <w:szCs w:val="21"/>
        </w:rPr>
        <w:t>2136.3</w:t>
      </w:r>
      <w:r>
        <w:rPr>
          <w:rFonts w:ascii="方正书宋简体;方正大标宋简体" w:hAnsi="方正书宋简体;方正大标宋简体" w:cs="宋体;SimSun" w:eastAsia="方正书宋简体;方正大标宋简体"/>
          <w:color w:val="000000"/>
          <w:kern w:val="0"/>
          <w:szCs w:val="21"/>
        </w:rPr>
        <w:t>公斤，绝收</w:t>
      </w:r>
      <w:r>
        <w:rPr>
          <w:rFonts w:eastAsia="方正书宋简体;方正大标宋简体" w:cs="宋体;SimSun" w:ascii="方正书宋简体;方正大标宋简体" w:hAnsi="方正书宋简体;方正大标宋简体"/>
          <w:color w:val="000000"/>
          <w:kern w:val="0"/>
          <w:szCs w:val="21"/>
        </w:rPr>
        <w:t>715</w:t>
      </w:r>
      <w:r>
        <w:rPr>
          <w:rFonts w:ascii="方正书宋简体;方正大标宋简体" w:hAnsi="方正书宋简体;方正大标宋简体" w:cs="宋体;SimSun" w:eastAsia="方正书宋简体;方正大标宋简体"/>
          <w:color w:val="000000"/>
          <w:kern w:val="0"/>
          <w:szCs w:val="21"/>
        </w:rPr>
        <w:t>公斤；经济作物受损中蔬菜</w:t>
      </w:r>
      <w:r>
        <w:rPr>
          <w:rFonts w:eastAsia="方正书宋简体;方正大标宋简体" w:cs="宋体;SimSun" w:ascii="方正书宋简体;方正大标宋简体" w:hAnsi="方正书宋简体;方正大标宋简体"/>
          <w:color w:val="000000"/>
          <w:kern w:val="0"/>
          <w:szCs w:val="21"/>
        </w:rPr>
        <w:t>880</w:t>
      </w:r>
      <w:r>
        <w:rPr>
          <w:rFonts w:ascii="方正书宋简体;方正大标宋简体" w:hAnsi="方正书宋简体;方正大标宋简体" w:cs="宋体;SimSun" w:eastAsia="方正书宋简体;方正大标宋简体"/>
          <w:color w:val="000000"/>
          <w:kern w:val="0"/>
          <w:szCs w:val="21"/>
        </w:rPr>
        <w:t>公斤，其它</w:t>
      </w:r>
      <w:r>
        <w:rPr>
          <w:rFonts w:eastAsia="方正书宋简体;方正大标宋简体" w:cs="宋体;SimSun" w:ascii="方正书宋简体;方正大标宋简体" w:hAnsi="方正书宋简体;方正大标宋简体"/>
          <w:color w:val="000000"/>
          <w:kern w:val="0"/>
          <w:szCs w:val="21"/>
        </w:rPr>
        <w:t>711</w:t>
      </w:r>
      <w:r>
        <w:rPr>
          <w:rFonts w:ascii="方正书宋简体;方正大标宋简体" w:hAnsi="方正书宋简体;方正大标宋简体" w:cs="宋体;SimSun" w:eastAsia="方正书宋简体;方正大标宋简体"/>
          <w:color w:val="000000"/>
          <w:kern w:val="0"/>
          <w:szCs w:val="21"/>
        </w:rPr>
        <w:t>公斤；水利设施受损中库</w:t>
      </w:r>
      <w:r>
        <w:rPr>
          <w:rFonts w:eastAsia="方正书宋简体;方正大标宋简体" w:cs="宋体;SimSun" w:ascii="方正书宋简体;方正大标宋简体" w:hAnsi="方正书宋简体;方正大标宋简体"/>
          <w:color w:val="000000"/>
          <w:kern w:val="0"/>
          <w:szCs w:val="21"/>
        </w:rPr>
        <w:t>62</w:t>
      </w:r>
      <w:r>
        <w:rPr>
          <w:rFonts w:ascii="方正书宋简体;方正大标宋简体" w:hAnsi="方正书宋简体;方正大标宋简体" w:cs="宋体;SimSun" w:eastAsia="方正书宋简体;方正大标宋简体"/>
          <w:color w:val="000000"/>
          <w:kern w:val="0"/>
          <w:szCs w:val="21"/>
        </w:rPr>
        <w:t>口，塘</w:t>
      </w:r>
      <w:r>
        <w:rPr>
          <w:rFonts w:eastAsia="方正书宋简体;方正大标宋简体" w:cs="宋体;SimSun" w:ascii="方正书宋简体;方正大标宋简体" w:hAnsi="方正书宋简体;方正大标宋简体"/>
          <w:color w:val="000000"/>
          <w:kern w:val="0"/>
          <w:szCs w:val="21"/>
        </w:rPr>
        <w:t>853</w:t>
      </w:r>
      <w:r>
        <w:rPr>
          <w:rFonts w:ascii="方正书宋简体;方正大标宋简体" w:hAnsi="方正书宋简体;方正大标宋简体" w:cs="宋体;SimSun" w:eastAsia="方正书宋简体;方正大标宋简体"/>
          <w:color w:val="000000"/>
          <w:kern w:val="0"/>
          <w:szCs w:val="21"/>
        </w:rPr>
        <w:t>口，池</w:t>
      </w:r>
      <w:r>
        <w:rPr>
          <w:rFonts w:eastAsia="方正书宋简体;方正大标宋简体" w:cs="宋体;SimSun" w:ascii="方正书宋简体;方正大标宋简体" w:hAnsi="方正书宋简体;方正大标宋简体"/>
          <w:color w:val="000000"/>
          <w:kern w:val="0"/>
          <w:szCs w:val="21"/>
        </w:rPr>
        <w:t>2080</w:t>
      </w:r>
      <w:r>
        <w:rPr>
          <w:rFonts w:ascii="方正书宋简体;方正大标宋简体" w:hAnsi="方正书宋简体;方正大标宋简体" w:cs="宋体;SimSun" w:eastAsia="方正书宋简体;方正大标宋简体"/>
          <w:color w:val="000000"/>
          <w:kern w:val="0"/>
          <w:szCs w:val="21"/>
        </w:rPr>
        <w:t>口，渠</w:t>
      </w:r>
      <w:r>
        <w:rPr>
          <w:rFonts w:eastAsia="方正书宋简体;方正大标宋简体" w:cs="宋体;SimSun" w:ascii="方正书宋简体;方正大标宋简体" w:hAnsi="方正书宋简体;方正大标宋简体"/>
          <w:color w:val="000000"/>
          <w:kern w:val="0"/>
          <w:szCs w:val="21"/>
        </w:rPr>
        <w:t>86757</w:t>
      </w:r>
      <w:r>
        <w:rPr>
          <w:rFonts w:ascii="方正书宋简体;方正大标宋简体" w:hAnsi="方正书宋简体;方正大标宋简体" w:cs="宋体;SimSun" w:eastAsia="方正书宋简体;方正大标宋简体"/>
          <w:color w:val="000000"/>
          <w:kern w:val="0"/>
          <w:szCs w:val="21"/>
        </w:rPr>
        <w:t>米；乡村公路受损中沉陷</w:t>
      </w:r>
      <w:r>
        <w:rPr>
          <w:rFonts w:eastAsia="方正书宋简体;方正大标宋简体" w:cs="宋体;SimSun" w:ascii="方正书宋简体;方正大标宋简体" w:hAnsi="方正书宋简体;方正大标宋简体"/>
          <w:color w:val="000000"/>
          <w:kern w:val="0"/>
          <w:szCs w:val="21"/>
        </w:rPr>
        <w:t>35984</w:t>
      </w:r>
      <w:r>
        <w:rPr>
          <w:rFonts w:ascii="方正书宋简体;方正大标宋简体" w:hAnsi="方正书宋简体;方正大标宋简体" w:cs="宋体;SimSun" w:eastAsia="方正书宋简体;方正大标宋简体"/>
          <w:color w:val="000000"/>
          <w:kern w:val="0"/>
          <w:szCs w:val="21"/>
        </w:rPr>
        <w:t>米，冲毁</w:t>
      </w:r>
      <w:r>
        <w:rPr>
          <w:rFonts w:eastAsia="方正书宋简体;方正大标宋简体" w:cs="宋体;SimSun" w:ascii="方正书宋简体;方正大标宋简体" w:hAnsi="方正书宋简体;方正大标宋简体"/>
          <w:color w:val="000000"/>
          <w:kern w:val="0"/>
          <w:szCs w:val="21"/>
        </w:rPr>
        <w:t>197111</w:t>
      </w:r>
      <w:r>
        <w:rPr>
          <w:rFonts w:ascii="方正书宋简体;方正大标宋简体" w:hAnsi="方正书宋简体;方正大标宋简体" w:cs="宋体;SimSun" w:eastAsia="方正书宋简体;方正大标宋简体"/>
          <w:color w:val="000000"/>
          <w:kern w:val="0"/>
          <w:szCs w:val="21"/>
        </w:rPr>
        <w:t>米，受损</w:t>
      </w:r>
      <w:r>
        <w:rPr>
          <w:rFonts w:eastAsia="方正书宋简体;方正大标宋简体" w:cs="宋体;SimSun" w:ascii="方正书宋简体;方正大标宋简体" w:hAnsi="方正书宋简体;方正大标宋简体"/>
          <w:color w:val="000000"/>
          <w:kern w:val="0"/>
          <w:szCs w:val="21"/>
        </w:rPr>
        <w:t>9627</w:t>
      </w:r>
      <w:r>
        <w:rPr>
          <w:rFonts w:ascii="方正书宋简体;方正大标宋简体" w:hAnsi="方正书宋简体;方正大标宋简体" w:cs="宋体;SimSun" w:eastAsia="方正书宋简体;方正大标宋简体"/>
          <w:color w:val="000000"/>
          <w:kern w:val="0"/>
          <w:szCs w:val="21"/>
        </w:rPr>
        <w:t>处；电力受损中折电杆</w:t>
      </w:r>
      <w:r>
        <w:rPr>
          <w:rFonts w:eastAsia="方正书宋简体;方正大标宋简体" w:cs="宋体;SimSun" w:ascii="方正书宋简体;方正大标宋简体" w:hAnsi="方正书宋简体;方正大标宋简体"/>
          <w:color w:val="000000"/>
          <w:kern w:val="0"/>
          <w:szCs w:val="21"/>
        </w:rPr>
        <w:t>1027</w:t>
      </w:r>
      <w:r>
        <w:rPr>
          <w:rFonts w:ascii="方正书宋简体;方正大标宋简体" w:hAnsi="方正书宋简体;方正大标宋简体" w:cs="宋体;SimSun" w:eastAsia="方正书宋简体;方正大标宋简体"/>
          <w:color w:val="000000"/>
          <w:kern w:val="0"/>
          <w:szCs w:val="21"/>
        </w:rPr>
        <w:t>根，断线</w:t>
      </w:r>
      <w:r>
        <w:rPr>
          <w:rFonts w:eastAsia="方正书宋简体;方正大标宋简体" w:cs="宋体;SimSun" w:ascii="方正书宋简体;方正大标宋简体" w:hAnsi="方正书宋简体;方正大标宋简体"/>
          <w:color w:val="000000"/>
          <w:kern w:val="0"/>
          <w:szCs w:val="21"/>
        </w:rPr>
        <w:t>20971</w:t>
      </w:r>
      <w:r>
        <w:rPr>
          <w:rFonts w:ascii="方正书宋简体;方正大标宋简体" w:hAnsi="方正书宋简体;方正大标宋简体" w:cs="宋体;SimSun" w:eastAsia="方正书宋简体;方正大标宋简体"/>
          <w:color w:val="000000"/>
          <w:kern w:val="0"/>
          <w:szCs w:val="21"/>
        </w:rPr>
        <w:t>米，损变压器</w:t>
      </w:r>
      <w:r>
        <w:rPr>
          <w:rFonts w:eastAsia="方正书宋简体;方正大标宋简体" w:cs="宋体;SimSun" w:ascii="方正书宋简体;方正大标宋简体" w:hAnsi="方正书宋简体;方正大标宋简体"/>
          <w:color w:val="000000"/>
          <w:kern w:val="0"/>
          <w:szCs w:val="21"/>
        </w:rPr>
        <w:t>44</w:t>
      </w:r>
      <w:r>
        <w:rPr>
          <w:rFonts w:ascii="方正书宋简体;方正大标宋简体" w:hAnsi="方正书宋简体;方正大标宋简体" w:cs="宋体;SimSun" w:eastAsia="方正书宋简体;方正大标宋简体"/>
          <w:color w:val="000000"/>
          <w:kern w:val="0"/>
          <w:szCs w:val="21"/>
        </w:rPr>
        <w:t>台；地质滑坡中滑坡</w:t>
      </w:r>
      <w:r>
        <w:rPr>
          <w:rFonts w:eastAsia="方正书宋简体;方正大标宋简体" w:cs="宋体;SimSun" w:ascii="方正书宋简体;方正大标宋简体" w:hAnsi="方正书宋简体;方正大标宋简体"/>
          <w:color w:val="000000"/>
          <w:kern w:val="0"/>
          <w:szCs w:val="21"/>
        </w:rPr>
        <w:t>2738</w:t>
      </w:r>
      <w:r>
        <w:rPr>
          <w:rFonts w:ascii="方正书宋简体;方正大标宋简体" w:hAnsi="方正书宋简体;方正大标宋简体" w:cs="宋体;SimSun" w:eastAsia="方正书宋简体;方正大标宋简体"/>
          <w:color w:val="000000"/>
          <w:kern w:val="0"/>
          <w:szCs w:val="21"/>
        </w:rPr>
        <w:t>处，民房受损</w:t>
      </w:r>
      <w:r>
        <w:rPr>
          <w:rFonts w:eastAsia="方正书宋简体;方正大标宋简体" w:cs="宋体;SimSun" w:ascii="方正书宋简体;方正大标宋简体" w:hAnsi="方正书宋简体;方正大标宋简体"/>
          <w:color w:val="000000"/>
          <w:kern w:val="0"/>
          <w:szCs w:val="21"/>
        </w:rPr>
        <w:t>2533</w:t>
      </w:r>
      <w:r>
        <w:rPr>
          <w:rFonts w:ascii="方正书宋简体;方正大标宋简体" w:hAnsi="方正书宋简体;方正大标宋简体" w:cs="宋体;SimSun" w:eastAsia="方正书宋简体;方正大标宋简体"/>
          <w:color w:val="000000"/>
          <w:kern w:val="0"/>
          <w:szCs w:val="21"/>
        </w:rPr>
        <w:t>间，威胁安全</w:t>
      </w:r>
      <w:r>
        <w:rPr>
          <w:rFonts w:eastAsia="方正书宋简体;方正大标宋简体" w:cs="宋体;SimSun" w:ascii="方正书宋简体;方正大标宋简体" w:hAnsi="方正书宋简体;方正大标宋简体"/>
          <w:color w:val="000000"/>
          <w:kern w:val="0"/>
          <w:szCs w:val="21"/>
        </w:rPr>
        <w:t>1635</w:t>
      </w:r>
      <w:r>
        <w:rPr>
          <w:rFonts w:ascii="方正书宋简体;方正大标宋简体" w:hAnsi="方正书宋简体;方正大标宋简体" w:cs="宋体;SimSun" w:eastAsia="方正书宋简体;方正大标宋简体"/>
          <w:color w:val="000000"/>
          <w:kern w:val="0"/>
          <w:szCs w:val="21"/>
        </w:rPr>
        <w:t>户、</w:t>
      </w:r>
      <w:r>
        <w:rPr>
          <w:rFonts w:eastAsia="方正书宋简体;方正大标宋简体" w:cs="宋体;SimSun" w:ascii="方正书宋简体;方正大标宋简体" w:hAnsi="方正书宋简体;方正大标宋简体"/>
          <w:color w:val="000000"/>
          <w:kern w:val="0"/>
          <w:szCs w:val="21"/>
        </w:rPr>
        <w:t>6657</w:t>
      </w:r>
      <w:r>
        <w:rPr>
          <w:rFonts w:ascii="方正书宋简体;方正大标宋简体" w:hAnsi="方正书宋简体;方正大标宋简体" w:cs="宋体;SimSun" w:eastAsia="方正书宋简体;方正大标宋简体"/>
          <w:color w:val="000000"/>
          <w:kern w:val="0"/>
          <w:szCs w:val="21"/>
        </w:rPr>
        <w:t>人；渔业受损中沉船一只，冲毁鱼网</w:t>
      </w:r>
      <w:r>
        <w:rPr>
          <w:rFonts w:eastAsia="方正书宋简体;方正大标宋简体" w:cs="宋体;SimSun" w:ascii="方正书宋简体;方正大标宋简体" w:hAnsi="方正书宋简体;方正大标宋简体"/>
          <w:color w:val="000000"/>
          <w:kern w:val="0"/>
          <w:szCs w:val="21"/>
        </w:rPr>
        <w:t>14</w:t>
      </w:r>
      <w:r>
        <w:rPr>
          <w:rFonts w:ascii="方正书宋简体;方正大标宋简体" w:hAnsi="方正书宋简体;方正大标宋简体" w:cs="宋体;SimSun" w:eastAsia="方正书宋简体;方正大标宋简体"/>
          <w:color w:val="000000"/>
          <w:kern w:val="0"/>
          <w:szCs w:val="21"/>
        </w:rPr>
        <w:t>张；学校受损</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所；砸死生猪</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头，耕牛</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头。直接经济损失约</w:t>
      </w:r>
      <w:r>
        <w:rPr>
          <w:rFonts w:eastAsia="方正书宋简体;方正大标宋简体" w:cs="宋体;SimSun" w:ascii="方正书宋简体;方正大标宋简体" w:hAnsi="方正书宋简体;方正大标宋简体"/>
          <w:color w:val="000000"/>
          <w:kern w:val="0"/>
          <w:szCs w:val="21"/>
        </w:rPr>
        <w:t>6000</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日至</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3</w:t>
      </w:r>
      <w:r>
        <w:rPr>
          <w:rFonts w:ascii="方正书宋简体;方正大标宋简体" w:hAnsi="方正书宋简体;方正大标宋简体" w:cs="宋体;SimSun" w:eastAsia="方正书宋简体;方正大标宋简体"/>
          <w:color w:val="000000"/>
          <w:kern w:val="0"/>
          <w:szCs w:val="21"/>
        </w:rPr>
        <w:t>日，全市出现强降雨天气，全市四县区先后达到暴雨，日最大降雨量为</w:t>
      </w:r>
      <w:r>
        <w:rPr>
          <w:rFonts w:eastAsia="方正书宋简体;方正大标宋简体" w:cs="宋体;SimSun" w:ascii="方正书宋简体;方正大标宋简体" w:hAnsi="方正书宋简体;方正大标宋简体"/>
          <w:color w:val="000000"/>
          <w:kern w:val="0"/>
          <w:szCs w:val="21"/>
        </w:rPr>
        <w:t>81.8</w:t>
      </w:r>
      <w:r>
        <w:rPr>
          <w:rFonts w:ascii="方正书宋简体;方正大标宋简体" w:hAnsi="方正书宋简体;方正大标宋简体" w:cs="宋体;SimSun" w:eastAsia="方正书宋简体;方正大标宋简体"/>
          <w:color w:val="000000"/>
          <w:kern w:val="0"/>
          <w:szCs w:val="21"/>
        </w:rPr>
        <w:t>毫米。全市</w:t>
      </w:r>
      <w:r>
        <w:rPr>
          <w:rFonts w:eastAsia="方正书宋简体;方正大标宋简体" w:cs="宋体;SimSun" w:ascii="方正书宋简体;方正大标宋简体" w:hAnsi="方正书宋简体;方正大标宋简体"/>
          <w:color w:val="000000"/>
          <w:kern w:val="0"/>
          <w:szCs w:val="21"/>
        </w:rPr>
        <w:t>85</w:t>
      </w:r>
      <w:r>
        <w:rPr>
          <w:rFonts w:ascii="方正书宋简体;方正大标宋简体" w:hAnsi="方正书宋简体;方正大标宋简体" w:cs="宋体;SimSun" w:eastAsia="方正书宋简体;方正大标宋简体"/>
          <w:color w:val="000000"/>
          <w:kern w:val="0"/>
          <w:szCs w:val="21"/>
        </w:rPr>
        <w:t>个乡镇、</w:t>
      </w:r>
      <w:r>
        <w:rPr>
          <w:rFonts w:eastAsia="方正书宋简体;方正大标宋简体" w:cs="宋体;SimSun" w:ascii="方正书宋简体;方正大标宋简体" w:hAnsi="方正书宋简体;方正大标宋简体"/>
          <w:color w:val="000000"/>
          <w:kern w:val="0"/>
          <w:szCs w:val="21"/>
        </w:rPr>
        <w:t>61</w:t>
      </w:r>
      <w:r>
        <w:rPr>
          <w:rFonts w:ascii="方正书宋简体;方正大标宋简体" w:hAnsi="方正书宋简体;方正大标宋简体" w:cs="宋体;SimSun" w:eastAsia="方正书宋简体;方正大标宋简体"/>
          <w:color w:val="000000"/>
          <w:kern w:val="0"/>
          <w:szCs w:val="21"/>
        </w:rPr>
        <w:t>万余人受灾；损毁房屋</w:t>
      </w:r>
      <w:r>
        <w:rPr>
          <w:rFonts w:eastAsia="方正书宋简体;方正大标宋简体" w:cs="宋体;SimSun" w:ascii="方正书宋简体;方正大标宋简体" w:hAnsi="方正书宋简体;方正大标宋简体"/>
          <w:color w:val="000000"/>
          <w:kern w:val="0"/>
          <w:szCs w:val="21"/>
        </w:rPr>
        <w:t>872</w:t>
      </w:r>
      <w:r>
        <w:rPr>
          <w:rFonts w:ascii="方正书宋简体;方正大标宋简体" w:hAnsi="方正书宋简体;方正大标宋简体" w:cs="宋体;SimSun" w:eastAsia="方正书宋简体;方正大标宋简体"/>
          <w:color w:val="000000"/>
          <w:kern w:val="0"/>
          <w:szCs w:val="21"/>
        </w:rPr>
        <w:t>间，倒塌房屋</w:t>
      </w:r>
      <w:r>
        <w:rPr>
          <w:rFonts w:eastAsia="方正书宋简体;方正大标宋简体" w:cs="宋体;SimSun" w:ascii="方正书宋简体;方正大标宋简体" w:hAnsi="方正书宋简体;方正大标宋简体"/>
          <w:color w:val="000000"/>
          <w:kern w:val="0"/>
          <w:szCs w:val="21"/>
        </w:rPr>
        <w:t>239</w:t>
      </w:r>
      <w:r>
        <w:rPr>
          <w:rFonts w:ascii="方正书宋简体;方正大标宋简体" w:hAnsi="方正书宋简体;方正大标宋简体" w:cs="宋体;SimSun" w:eastAsia="方正书宋简体;方正大标宋简体"/>
          <w:color w:val="000000"/>
          <w:kern w:val="0"/>
          <w:szCs w:val="21"/>
        </w:rPr>
        <w:t>间；农作物受灾</w:t>
      </w:r>
      <w:r>
        <w:rPr>
          <w:rFonts w:eastAsia="方正书宋简体;方正大标宋简体" w:cs="宋体;SimSun" w:ascii="方正书宋简体;方正大标宋简体" w:hAnsi="方正书宋简体;方正大标宋简体"/>
          <w:color w:val="000000"/>
          <w:kern w:val="0"/>
          <w:szCs w:val="21"/>
        </w:rPr>
        <w:t>2.45</w:t>
      </w:r>
      <w:r>
        <w:rPr>
          <w:rFonts w:ascii="方正书宋简体;方正大标宋简体" w:hAnsi="方正书宋简体;方正大标宋简体" w:cs="宋体;SimSun" w:eastAsia="方正书宋简体;方正大标宋简体"/>
          <w:color w:val="000000"/>
          <w:kern w:val="0"/>
          <w:szCs w:val="21"/>
        </w:rPr>
        <w:t>万亩；县、乡、村道路垮塌</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万余方，</w:t>
      </w:r>
      <w:r>
        <w:rPr>
          <w:rFonts w:eastAsia="方正书宋简体;方正大标宋简体" w:cs="宋体;SimSun" w:ascii="方正书宋简体;方正大标宋简体" w:hAnsi="方正书宋简体;方正大标宋简体"/>
          <w:color w:val="000000"/>
          <w:kern w:val="0"/>
          <w:szCs w:val="21"/>
        </w:rPr>
        <w:t>31</w:t>
      </w:r>
      <w:r>
        <w:rPr>
          <w:rFonts w:ascii="方正书宋简体;方正大标宋简体" w:hAnsi="方正书宋简体;方正大标宋简体" w:cs="宋体;SimSun" w:eastAsia="方正书宋简体;方正大标宋简体"/>
          <w:color w:val="000000"/>
          <w:kern w:val="0"/>
          <w:szCs w:val="21"/>
        </w:rPr>
        <w:t>条道路断道；因雷击损毁电脑</w:t>
      </w:r>
      <w:r>
        <w:rPr>
          <w:rFonts w:eastAsia="方正书宋简体;方正大标宋简体" w:cs="宋体;SimSun" w:ascii="方正书宋简体;方正大标宋简体" w:hAnsi="方正书宋简体;方正大标宋简体"/>
          <w:color w:val="000000"/>
          <w:kern w:val="0"/>
          <w:szCs w:val="21"/>
        </w:rPr>
        <w:t>28</w:t>
      </w:r>
      <w:r>
        <w:rPr>
          <w:rFonts w:ascii="方正书宋简体;方正大标宋简体" w:hAnsi="方正书宋简体;方正大标宋简体" w:cs="宋体;SimSun" w:eastAsia="方正书宋简体;方正大标宋简体"/>
          <w:color w:val="000000"/>
          <w:kern w:val="0"/>
          <w:szCs w:val="21"/>
        </w:rPr>
        <w:t>台、电视机</w:t>
      </w:r>
      <w:r>
        <w:rPr>
          <w:rFonts w:eastAsia="方正书宋简体;方正大标宋简体" w:cs="宋体;SimSun" w:ascii="方正书宋简体;方正大标宋简体" w:hAnsi="方正书宋简体;方正大标宋简体"/>
          <w:color w:val="000000"/>
          <w:kern w:val="0"/>
          <w:szCs w:val="21"/>
        </w:rPr>
        <w:t>56</w:t>
      </w:r>
      <w:r>
        <w:rPr>
          <w:rFonts w:ascii="方正书宋简体;方正大标宋简体" w:hAnsi="方正书宋简体;方正大标宋简体" w:cs="宋体;SimSun" w:eastAsia="方正书宋简体;方正大标宋简体"/>
          <w:color w:val="000000"/>
          <w:kern w:val="0"/>
          <w:szCs w:val="21"/>
        </w:rPr>
        <w:t>台、农村电视接收器</w:t>
      </w:r>
      <w:r>
        <w:rPr>
          <w:rFonts w:eastAsia="方正书宋简体;方正大标宋简体" w:cs="宋体;SimSun" w:ascii="方正书宋简体;方正大标宋简体" w:hAnsi="方正书宋简体;方正大标宋简体"/>
          <w:color w:val="000000"/>
          <w:kern w:val="0"/>
          <w:szCs w:val="21"/>
        </w:rPr>
        <w:t>47</w:t>
      </w:r>
      <w:r>
        <w:rPr>
          <w:rFonts w:ascii="方正书宋简体;方正大标宋简体" w:hAnsi="方正书宋简体;方正大标宋简体" w:cs="宋体;SimSun" w:eastAsia="方正书宋简体;方正大标宋简体"/>
          <w:color w:val="000000"/>
          <w:kern w:val="0"/>
          <w:szCs w:val="21"/>
        </w:rPr>
        <w:t>台、电冰箱</w:t>
      </w:r>
      <w:r>
        <w:rPr>
          <w:rFonts w:eastAsia="方正书宋简体;方正大标宋简体" w:cs="宋体;SimSun" w:ascii="方正书宋简体;方正大标宋简体" w:hAnsi="方正书宋简体;方正大标宋简体"/>
          <w:color w:val="000000"/>
          <w:kern w:val="0"/>
          <w:szCs w:val="21"/>
        </w:rPr>
        <w:t>23</w:t>
      </w:r>
      <w:r>
        <w:rPr>
          <w:rFonts w:ascii="方正书宋简体;方正大标宋简体" w:hAnsi="方正书宋简体;方正大标宋简体" w:cs="宋体;SimSun" w:eastAsia="方正书宋简体;方正大标宋简体"/>
          <w:color w:val="000000"/>
          <w:kern w:val="0"/>
          <w:szCs w:val="21"/>
        </w:rPr>
        <w:t>台。直接经济损失</w:t>
      </w:r>
      <w:r>
        <w:rPr>
          <w:rFonts w:eastAsia="方正书宋简体;方正大标宋简体" w:cs="宋体;SimSun" w:ascii="方正书宋简体;方正大标宋简体" w:hAnsi="方正书宋简体;方正大标宋简体"/>
          <w:color w:val="000000"/>
          <w:kern w:val="0"/>
          <w:szCs w:val="21"/>
        </w:rPr>
        <w:t>1024</w:t>
      </w:r>
      <w:r>
        <w:rPr>
          <w:rFonts w:ascii="方正书宋简体;方正大标宋简体" w:hAnsi="方正书宋简体;方正大标宋简体" w:cs="宋体;SimSun" w:eastAsia="方正书宋简体;方正大标宋简体"/>
          <w:color w:val="000000"/>
          <w:kern w:val="0"/>
          <w:szCs w:val="21"/>
        </w:rPr>
        <w:t>万元，其中农业损失</w:t>
      </w:r>
      <w:r>
        <w:rPr>
          <w:rFonts w:eastAsia="方正书宋简体;方正大标宋简体" w:cs="宋体;SimSun" w:ascii="方正书宋简体;方正大标宋简体" w:hAnsi="方正书宋简体;方正大标宋简体"/>
          <w:color w:val="000000"/>
          <w:kern w:val="0"/>
          <w:szCs w:val="21"/>
        </w:rPr>
        <w:t>470</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日至</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日，全市出现持续降雨天气，其中</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3</w:t>
      </w:r>
      <w:r>
        <w:rPr>
          <w:rFonts w:ascii="方正书宋简体;方正大标宋简体" w:hAnsi="方正书宋简体;方正大标宋简体" w:cs="宋体;SimSun" w:eastAsia="方正书宋简体;方正大标宋简体"/>
          <w:color w:val="000000"/>
          <w:kern w:val="0"/>
          <w:szCs w:val="21"/>
        </w:rPr>
        <w:t>日至</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日，通江县出现暴雨，日最大降雨量为</w:t>
      </w:r>
      <w:r>
        <w:rPr>
          <w:rFonts w:eastAsia="方正书宋简体;方正大标宋简体" w:cs="宋体;SimSun" w:ascii="方正书宋简体;方正大标宋简体" w:hAnsi="方正书宋简体;方正大标宋简体"/>
          <w:color w:val="000000"/>
          <w:kern w:val="0"/>
          <w:szCs w:val="21"/>
        </w:rPr>
        <w:t>83.2</w:t>
      </w:r>
      <w:r>
        <w:rPr>
          <w:rFonts w:ascii="方正书宋简体;方正大标宋简体" w:hAnsi="方正书宋简体;方正大标宋简体" w:cs="宋体;SimSun" w:eastAsia="方正书宋简体;方正大标宋简体"/>
          <w:color w:val="000000"/>
          <w:kern w:val="0"/>
          <w:szCs w:val="21"/>
        </w:rPr>
        <w:t>毫米，过程最大降雨量达</w:t>
      </w:r>
      <w:r>
        <w:rPr>
          <w:rFonts w:eastAsia="方正书宋简体;方正大标宋简体" w:cs="宋体;SimSun" w:ascii="方正书宋简体;方正大标宋简体" w:hAnsi="方正书宋简体;方正大标宋简体"/>
          <w:color w:val="000000"/>
          <w:kern w:val="0"/>
          <w:szCs w:val="21"/>
        </w:rPr>
        <w:t>186</w:t>
      </w:r>
      <w:r>
        <w:rPr>
          <w:rFonts w:ascii="方正书宋简体;方正大标宋简体" w:hAnsi="方正书宋简体;方正大标宋简体" w:cs="宋体;SimSun" w:eastAsia="方正书宋简体;方正大标宋简体"/>
          <w:color w:val="000000"/>
          <w:kern w:val="0"/>
          <w:szCs w:val="21"/>
        </w:rPr>
        <w:t>毫米。全市因灾直接经济损失</w:t>
      </w:r>
      <w:r>
        <w:rPr>
          <w:rFonts w:eastAsia="方正书宋简体;方正大标宋简体" w:cs="宋体;SimSun" w:ascii="方正书宋简体;方正大标宋简体" w:hAnsi="方正书宋简体;方正大标宋简体"/>
          <w:color w:val="000000"/>
          <w:kern w:val="0"/>
          <w:szCs w:val="21"/>
        </w:rPr>
        <w:t>1000</w:t>
      </w:r>
      <w:r>
        <w:rPr>
          <w:rFonts w:ascii="方正书宋简体;方正大标宋简体" w:hAnsi="方正书宋简体;方正大标宋简体" w:cs="宋体;SimSun" w:eastAsia="方正书宋简体;方正大标宋简体"/>
          <w:color w:val="000000"/>
          <w:kern w:val="0"/>
          <w:szCs w:val="21"/>
        </w:rPr>
        <w:t>万元。通江县有</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个乡镇、</w:t>
      </w:r>
      <w:r>
        <w:rPr>
          <w:rFonts w:eastAsia="方正书宋简体;方正大标宋简体" w:cs="宋体;SimSun" w:ascii="方正书宋简体;方正大标宋简体" w:hAnsi="方正书宋简体;方正大标宋简体"/>
          <w:color w:val="000000"/>
          <w:kern w:val="0"/>
          <w:szCs w:val="21"/>
        </w:rPr>
        <w:t>36</w:t>
      </w:r>
      <w:r>
        <w:rPr>
          <w:rFonts w:ascii="方正书宋简体;方正大标宋简体" w:hAnsi="方正书宋简体;方正大标宋简体" w:cs="宋体;SimSun" w:eastAsia="方正书宋简体;方正大标宋简体"/>
          <w:color w:val="000000"/>
          <w:kern w:val="0"/>
          <w:szCs w:val="21"/>
        </w:rPr>
        <w:t>个村、</w:t>
      </w:r>
      <w:r>
        <w:rPr>
          <w:rFonts w:eastAsia="方正书宋简体;方正大标宋简体" w:cs="宋体;SimSun" w:ascii="方正书宋简体;方正大标宋简体" w:hAnsi="方正书宋简体;方正大标宋简体"/>
          <w:color w:val="000000"/>
          <w:kern w:val="0"/>
          <w:szCs w:val="21"/>
        </w:rPr>
        <w:t>7000</w:t>
      </w:r>
      <w:r>
        <w:rPr>
          <w:rFonts w:ascii="方正书宋简体;方正大标宋简体" w:hAnsi="方正书宋简体;方正大标宋简体" w:cs="宋体;SimSun" w:eastAsia="方正书宋简体;方正大标宋简体"/>
          <w:color w:val="000000"/>
          <w:kern w:val="0"/>
          <w:szCs w:val="21"/>
        </w:rPr>
        <w:t>多人受灾，农业受灾</w:t>
      </w:r>
      <w:r>
        <w:rPr>
          <w:rFonts w:eastAsia="方正书宋简体;方正大标宋简体" w:cs="宋体;SimSun" w:ascii="方正书宋简体;方正大标宋简体" w:hAnsi="方正书宋简体;方正大标宋简体"/>
          <w:color w:val="000000"/>
          <w:kern w:val="0"/>
          <w:szCs w:val="21"/>
        </w:rPr>
        <w:t>10467</w:t>
      </w:r>
      <w:r>
        <w:rPr>
          <w:rFonts w:ascii="方正书宋简体;方正大标宋简体" w:hAnsi="方正书宋简体;方正大标宋简体" w:cs="宋体;SimSun" w:eastAsia="方正书宋简体;方正大标宋简体"/>
          <w:color w:val="000000"/>
          <w:kern w:val="0"/>
          <w:szCs w:val="21"/>
        </w:rPr>
        <w:t>公顷，乡道路塌方</w:t>
      </w:r>
      <w:r>
        <w:rPr>
          <w:rFonts w:eastAsia="方正书宋简体;方正大标宋简体" w:cs="宋体;SimSun" w:ascii="方正书宋简体;方正大标宋简体" w:hAnsi="方正书宋简体;方正大标宋简体"/>
          <w:color w:val="000000"/>
          <w:kern w:val="0"/>
          <w:szCs w:val="21"/>
        </w:rPr>
        <w:t>17</w:t>
      </w:r>
      <w:r>
        <w:rPr>
          <w:rFonts w:ascii="方正书宋简体;方正大标宋简体" w:hAnsi="方正书宋简体;方正大标宋简体" w:cs="宋体;SimSun" w:eastAsia="方正书宋简体;方正大标宋简体"/>
          <w:color w:val="000000"/>
          <w:kern w:val="0"/>
          <w:szCs w:val="21"/>
        </w:rPr>
        <w:t>万余方，损毁微水池</w:t>
      </w:r>
      <w:r>
        <w:rPr>
          <w:rFonts w:eastAsia="方正书宋简体;方正大标宋简体" w:cs="宋体;SimSun" w:ascii="方正书宋简体;方正大标宋简体" w:hAnsi="方正书宋简体;方正大标宋简体"/>
          <w:color w:val="000000"/>
          <w:kern w:val="0"/>
          <w:szCs w:val="21"/>
        </w:rPr>
        <w:t>220</w:t>
      </w:r>
      <w:r>
        <w:rPr>
          <w:rFonts w:ascii="方正书宋简体;方正大标宋简体" w:hAnsi="方正书宋简体;方正大标宋简体" w:cs="宋体;SimSun" w:eastAsia="方正书宋简体;方正大标宋简体"/>
          <w:color w:val="000000"/>
          <w:kern w:val="0"/>
          <w:szCs w:val="21"/>
        </w:rPr>
        <w:t>口，倒塌房屋</w:t>
      </w:r>
      <w:r>
        <w:rPr>
          <w:rFonts w:eastAsia="方正书宋简体;方正大标宋简体" w:cs="宋体;SimSun" w:ascii="方正书宋简体;方正大标宋简体" w:hAnsi="方正书宋简体;方正大标宋简体"/>
          <w:color w:val="000000"/>
          <w:kern w:val="0"/>
          <w:szCs w:val="21"/>
        </w:rPr>
        <w:t>60</w:t>
      </w:r>
      <w:r>
        <w:rPr>
          <w:rFonts w:ascii="方正书宋简体;方正大标宋简体" w:hAnsi="方正书宋简体;方正大标宋简体" w:cs="宋体;SimSun" w:eastAsia="方正书宋简体;方正大标宋简体"/>
          <w:color w:val="000000"/>
          <w:kern w:val="0"/>
          <w:szCs w:val="21"/>
        </w:rPr>
        <w:t>间。直接经济损失</w:t>
      </w:r>
      <w:r>
        <w:rPr>
          <w:rFonts w:eastAsia="方正书宋简体;方正大标宋简体" w:cs="宋体;SimSun" w:ascii="方正书宋简体;方正大标宋简体" w:hAnsi="方正书宋简体;方正大标宋简体"/>
          <w:color w:val="000000"/>
          <w:kern w:val="0"/>
          <w:szCs w:val="21"/>
        </w:rPr>
        <w:t>680</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日，全市出现区域性降雨天气，北部部分地区达到暴雨，最大降雨量为</w:t>
      </w:r>
      <w:r>
        <w:rPr>
          <w:rFonts w:eastAsia="方正书宋简体;方正大标宋简体" w:cs="宋体;SimSun" w:ascii="方正书宋简体;方正大标宋简体" w:hAnsi="方正书宋简体;方正大标宋简体"/>
          <w:color w:val="000000"/>
          <w:kern w:val="0"/>
          <w:szCs w:val="21"/>
        </w:rPr>
        <w:t>109.2</w:t>
      </w:r>
      <w:r>
        <w:rPr>
          <w:rFonts w:ascii="方正书宋简体;方正大标宋简体" w:hAnsi="方正书宋简体;方正大标宋简体" w:cs="宋体;SimSun" w:eastAsia="方正书宋简体;方正大标宋简体"/>
          <w:color w:val="000000"/>
          <w:kern w:val="0"/>
          <w:szCs w:val="21"/>
        </w:rPr>
        <w:t>毫米，造成</w:t>
      </w:r>
      <w:r>
        <w:rPr>
          <w:rFonts w:eastAsia="方正书宋简体;方正大标宋简体" w:cs="宋体;SimSun" w:ascii="方正书宋简体;方正大标宋简体" w:hAnsi="方正书宋简体;方正大标宋简体"/>
          <w:color w:val="000000"/>
          <w:kern w:val="0"/>
          <w:szCs w:val="21"/>
        </w:rPr>
        <w:t>43</w:t>
      </w:r>
      <w:r>
        <w:rPr>
          <w:rFonts w:ascii="方正书宋简体;方正大标宋简体" w:hAnsi="方正书宋简体;方正大标宋简体" w:cs="宋体;SimSun" w:eastAsia="方正书宋简体;方正大标宋简体"/>
          <w:color w:val="000000"/>
          <w:kern w:val="0"/>
          <w:szCs w:val="21"/>
        </w:rPr>
        <w:t>个乡镇、</w:t>
      </w:r>
      <w:r>
        <w:rPr>
          <w:rFonts w:eastAsia="方正书宋简体;方正大标宋简体" w:cs="宋体;SimSun" w:ascii="方正书宋简体;方正大标宋简体" w:hAnsi="方正书宋简体;方正大标宋简体"/>
          <w:color w:val="000000"/>
          <w:kern w:val="0"/>
          <w:szCs w:val="21"/>
        </w:rPr>
        <w:t>33.56</w:t>
      </w:r>
      <w:r>
        <w:rPr>
          <w:rFonts w:ascii="方正书宋简体;方正大标宋简体" w:hAnsi="方正书宋简体;方正大标宋简体" w:cs="宋体;SimSun" w:eastAsia="方正书宋简体;方正大标宋简体"/>
          <w:color w:val="000000"/>
          <w:kern w:val="0"/>
          <w:szCs w:val="21"/>
        </w:rPr>
        <w:t>万人受灾，损毁房屋</w:t>
      </w:r>
      <w:r>
        <w:rPr>
          <w:rFonts w:eastAsia="方正书宋简体;方正大标宋简体" w:cs="宋体;SimSun" w:ascii="方正书宋简体;方正大标宋简体" w:hAnsi="方正书宋简体;方正大标宋简体"/>
          <w:color w:val="000000"/>
          <w:kern w:val="0"/>
          <w:szCs w:val="21"/>
        </w:rPr>
        <w:t>67</w:t>
      </w:r>
      <w:r>
        <w:rPr>
          <w:rFonts w:ascii="方正书宋简体;方正大标宋简体" w:hAnsi="方正书宋简体;方正大标宋简体" w:cs="宋体;SimSun" w:eastAsia="方正书宋简体;方正大标宋简体"/>
          <w:color w:val="000000"/>
          <w:kern w:val="0"/>
          <w:szCs w:val="21"/>
        </w:rPr>
        <w:t>间，倒塌房屋</w:t>
      </w:r>
      <w:r>
        <w:rPr>
          <w:rFonts w:eastAsia="方正书宋简体;方正大标宋简体" w:cs="宋体;SimSun" w:ascii="方正书宋简体;方正大标宋简体" w:hAnsi="方正书宋简体;方正大标宋简体"/>
          <w:color w:val="000000"/>
          <w:kern w:val="0"/>
          <w:szCs w:val="21"/>
        </w:rPr>
        <w:t>61</w:t>
      </w:r>
      <w:r>
        <w:rPr>
          <w:rFonts w:ascii="方正书宋简体;方正大标宋简体" w:hAnsi="方正书宋简体;方正大标宋简体" w:cs="宋体;SimSun" w:eastAsia="方正书宋简体;方正大标宋简体"/>
          <w:color w:val="000000"/>
          <w:kern w:val="0"/>
          <w:szCs w:val="21"/>
        </w:rPr>
        <w:t>间，农作物绝收</w:t>
      </w:r>
      <w:r>
        <w:rPr>
          <w:rFonts w:eastAsia="方正书宋简体;方正大标宋简体" w:cs="宋体;SimSun" w:ascii="方正书宋简体;方正大标宋简体" w:hAnsi="方正书宋简体;方正大标宋简体"/>
          <w:color w:val="000000"/>
          <w:kern w:val="0"/>
          <w:szCs w:val="21"/>
        </w:rPr>
        <w:t>1850</w:t>
      </w:r>
      <w:r>
        <w:rPr>
          <w:rFonts w:ascii="方正书宋简体;方正大标宋简体" w:hAnsi="方正书宋简体;方正大标宋简体" w:cs="宋体;SimSun" w:eastAsia="方正书宋简体;方正大标宋简体"/>
          <w:color w:val="000000"/>
          <w:kern w:val="0"/>
          <w:szCs w:val="21"/>
        </w:rPr>
        <w:t>亩，直接经济损失</w:t>
      </w:r>
      <w:r>
        <w:rPr>
          <w:rFonts w:eastAsia="方正书宋简体;方正大标宋简体" w:cs="宋体;SimSun" w:ascii="方正书宋简体;方正大标宋简体" w:hAnsi="方正书宋简体;方正大标宋简体"/>
          <w:color w:val="000000"/>
          <w:kern w:val="0"/>
          <w:szCs w:val="21"/>
        </w:rPr>
        <w:t>445</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大风冰雹及其影响。全市共出现</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次大风冰雹灾害，分别是巴州区、通江县</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日大风冰雹，</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日南江县冰雹，</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4</w:t>
      </w:r>
      <w:r>
        <w:rPr>
          <w:rFonts w:ascii="方正书宋简体;方正大标宋简体" w:hAnsi="方正书宋简体;方正大标宋简体" w:cs="宋体;SimSun" w:eastAsia="方正书宋简体;方正大标宋简体"/>
          <w:color w:val="000000"/>
          <w:kern w:val="0"/>
          <w:szCs w:val="21"/>
        </w:rPr>
        <w:t>日巴州区大风，</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6</w:t>
      </w:r>
      <w:r>
        <w:rPr>
          <w:rFonts w:ascii="方正书宋简体;方正大标宋简体" w:hAnsi="方正书宋简体;方正大标宋简体" w:cs="宋体;SimSun" w:eastAsia="方正书宋简体;方正大标宋简体"/>
          <w:color w:val="000000"/>
          <w:kern w:val="0"/>
          <w:szCs w:val="21"/>
        </w:rPr>
        <w:t>日巴州区大风。</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日</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时</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分至</w:t>
      </w:r>
      <w:r>
        <w:rPr>
          <w:rFonts w:eastAsia="方正书宋简体;方正大标宋简体" w:cs="宋体;SimSun" w:ascii="方正书宋简体;方正大标宋简体" w:hAnsi="方正书宋简体;方正大标宋简体"/>
          <w:color w:val="000000"/>
          <w:kern w:val="0"/>
          <w:szCs w:val="21"/>
        </w:rPr>
        <w:t>21</w:t>
      </w:r>
      <w:r>
        <w:rPr>
          <w:rFonts w:ascii="方正书宋简体;方正大标宋简体" w:hAnsi="方正书宋简体;方正大标宋简体" w:cs="宋体;SimSun" w:eastAsia="方正书宋简体;方正大标宋简体"/>
          <w:color w:val="000000"/>
          <w:kern w:val="0"/>
          <w:szCs w:val="21"/>
        </w:rPr>
        <w:t>分，巴州区、通江县遭受大风冰雹和雷电袭击，据估计，最大雹粒直径达</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毫米，持续时间长达</w:t>
      </w:r>
      <w:r>
        <w:rPr>
          <w:rFonts w:eastAsia="方正书宋简体;方正大标宋简体" w:cs="宋体;SimSun" w:ascii="方正书宋简体;方正大标宋简体" w:hAnsi="方正书宋简体;方正大标宋简体"/>
          <w:color w:val="000000"/>
          <w:kern w:val="0"/>
          <w:szCs w:val="21"/>
        </w:rPr>
        <w:t>40</w:t>
      </w:r>
      <w:r>
        <w:rPr>
          <w:rFonts w:ascii="方正书宋简体;方正大标宋简体" w:hAnsi="方正书宋简体;方正大标宋简体" w:cs="宋体;SimSun" w:eastAsia="方正书宋简体;方正大标宋简体"/>
          <w:color w:val="000000"/>
          <w:kern w:val="0"/>
          <w:szCs w:val="21"/>
        </w:rPr>
        <w:t>多分钟，有</w:t>
      </w:r>
      <w:r>
        <w:rPr>
          <w:rFonts w:eastAsia="方正书宋简体;方正大标宋简体" w:cs="宋体;SimSun" w:ascii="方正书宋简体;方正大标宋简体" w:hAnsi="方正书宋简体;方正大标宋简体"/>
          <w:color w:val="000000"/>
          <w:kern w:val="0"/>
          <w:szCs w:val="21"/>
        </w:rPr>
        <w:t>32</w:t>
      </w:r>
      <w:r>
        <w:rPr>
          <w:rFonts w:ascii="方正书宋简体;方正大标宋简体" w:hAnsi="方正书宋简体;方正大标宋简体" w:cs="宋体;SimSun" w:eastAsia="方正书宋简体;方正大标宋简体"/>
          <w:color w:val="000000"/>
          <w:kern w:val="0"/>
          <w:szCs w:val="21"/>
        </w:rPr>
        <w:t>个乡镇、</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万多人口受灾。全市农经作物受灾</w:t>
      </w:r>
      <w:r>
        <w:rPr>
          <w:rFonts w:eastAsia="方正书宋简体;方正大标宋简体" w:cs="宋体;SimSun" w:ascii="方正书宋简体;方正大标宋简体" w:hAnsi="方正书宋简体;方正大标宋简体"/>
          <w:color w:val="000000"/>
          <w:kern w:val="0"/>
          <w:szCs w:val="21"/>
        </w:rPr>
        <w:t>14.4</w:t>
      </w:r>
      <w:r>
        <w:rPr>
          <w:rFonts w:ascii="方正书宋简体;方正大标宋简体" w:hAnsi="方正书宋简体;方正大标宋简体" w:cs="宋体;SimSun" w:eastAsia="方正书宋简体;方正大标宋简体"/>
          <w:color w:val="000000"/>
          <w:kern w:val="0"/>
          <w:szCs w:val="21"/>
        </w:rPr>
        <w:t>万亩，绝收</w:t>
      </w:r>
      <w:r>
        <w:rPr>
          <w:rFonts w:eastAsia="方正书宋简体;方正大标宋简体" w:cs="宋体;SimSun" w:ascii="方正书宋简体;方正大标宋简体" w:hAnsi="方正书宋简体;方正大标宋简体"/>
          <w:color w:val="000000"/>
          <w:kern w:val="0"/>
          <w:szCs w:val="21"/>
        </w:rPr>
        <w:t>1.13</w:t>
      </w:r>
      <w:r>
        <w:rPr>
          <w:rFonts w:ascii="方正书宋简体;方正大标宋简体" w:hAnsi="方正书宋简体;方正大标宋简体" w:cs="宋体;SimSun" w:eastAsia="方正书宋简体;方正大标宋简体"/>
          <w:color w:val="000000"/>
          <w:kern w:val="0"/>
          <w:szCs w:val="21"/>
        </w:rPr>
        <w:t>万亩，垮塌房屋</w:t>
      </w:r>
      <w:r>
        <w:rPr>
          <w:rFonts w:eastAsia="方正书宋简体;方正大标宋简体" w:cs="宋体;SimSun" w:ascii="方正书宋简体;方正大标宋简体" w:hAnsi="方正书宋简体;方正大标宋简体"/>
          <w:color w:val="000000"/>
          <w:kern w:val="0"/>
          <w:szCs w:val="21"/>
        </w:rPr>
        <w:t>59</w:t>
      </w:r>
      <w:r>
        <w:rPr>
          <w:rFonts w:ascii="方正书宋简体;方正大标宋简体" w:hAnsi="方正书宋简体;方正大标宋简体" w:cs="宋体;SimSun" w:eastAsia="方正书宋简体;方正大标宋简体"/>
          <w:color w:val="000000"/>
          <w:kern w:val="0"/>
          <w:szCs w:val="21"/>
        </w:rPr>
        <w:t>间，形成危房</w:t>
      </w:r>
      <w:r>
        <w:rPr>
          <w:rFonts w:eastAsia="方正书宋简体;方正大标宋简体" w:cs="宋体;SimSun" w:ascii="方正书宋简体;方正大标宋简体" w:hAnsi="方正书宋简体;方正大标宋简体"/>
          <w:color w:val="000000"/>
          <w:kern w:val="0"/>
          <w:szCs w:val="21"/>
        </w:rPr>
        <w:t>138</w:t>
      </w:r>
      <w:r>
        <w:rPr>
          <w:rFonts w:ascii="方正书宋简体;方正大标宋简体" w:hAnsi="方正书宋简体;方正大标宋简体" w:cs="宋体;SimSun" w:eastAsia="方正书宋简体;方正大标宋简体"/>
          <w:color w:val="000000"/>
          <w:kern w:val="0"/>
          <w:szCs w:val="21"/>
        </w:rPr>
        <w:t>间。全市直接经济损失达</w:t>
      </w:r>
      <w:r>
        <w:rPr>
          <w:rFonts w:eastAsia="方正书宋简体;方正大标宋简体" w:cs="宋体;SimSun" w:ascii="方正书宋简体;方正大标宋简体" w:hAnsi="方正书宋简体;方正大标宋简体"/>
          <w:color w:val="000000"/>
          <w:kern w:val="0"/>
          <w:szCs w:val="21"/>
        </w:rPr>
        <w:t>5000</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日</w:t>
      </w:r>
      <w:r>
        <w:rPr>
          <w:rFonts w:eastAsia="方正书宋简体;方正大标宋简体" w:cs="宋体;SimSun" w:ascii="方正书宋简体;方正大标宋简体" w:hAnsi="方正书宋简体;方正大标宋简体"/>
          <w:color w:val="000000"/>
          <w:kern w:val="0"/>
          <w:szCs w:val="21"/>
        </w:rPr>
        <w:t>18</w:t>
      </w:r>
      <w:r>
        <w:rPr>
          <w:rFonts w:ascii="方正书宋简体;方正大标宋简体" w:hAnsi="方正书宋简体;方正大标宋简体" w:cs="宋体;SimSun" w:eastAsia="方正书宋简体;方正大标宋简体"/>
          <w:color w:val="000000"/>
          <w:kern w:val="0"/>
          <w:szCs w:val="21"/>
        </w:rPr>
        <w:t>时</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分</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时，南江县杨坝、流坝、赶场、关路、大河、天池等乡镇出现冰雹，造成</w:t>
      </w:r>
      <w:r>
        <w:rPr>
          <w:rFonts w:eastAsia="方正书宋简体;方正大标宋简体" w:cs="宋体;SimSun" w:ascii="方正书宋简体;方正大标宋简体" w:hAnsi="方正书宋简体;方正大标宋简体"/>
          <w:color w:val="000000"/>
          <w:kern w:val="0"/>
          <w:szCs w:val="21"/>
        </w:rPr>
        <w:t>1920</w:t>
      </w:r>
      <w:r>
        <w:rPr>
          <w:rFonts w:ascii="方正书宋简体;方正大标宋简体" w:hAnsi="方正书宋简体;方正大标宋简体" w:cs="宋体;SimSun" w:eastAsia="方正书宋简体;方正大标宋简体"/>
          <w:color w:val="000000"/>
          <w:kern w:val="0"/>
          <w:szCs w:val="21"/>
        </w:rPr>
        <w:t>户，</w:t>
      </w:r>
      <w:r>
        <w:rPr>
          <w:rFonts w:eastAsia="方正书宋简体;方正大标宋简体" w:cs="宋体;SimSun" w:ascii="方正书宋简体;方正大标宋简体" w:hAnsi="方正书宋简体;方正大标宋简体"/>
          <w:color w:val="000000"/>
          <w:kern w:val="0"/>
          <w:szCs w:val="21"/>
        </w:rPr>
        <w:t>6720</w:t>
      </w:r>
      <w:r>
        <w:rPr>
          <w:rFonts w:ascii="方正书宋简体;方正大标宋简体" w:hAnsi="方正书宋简体;方正大标宋简体" w:cs="宋体;SimSun" w:eastAsia="方正书宋简体;方正大标宋简体"/>
          <w:color w:val="000000"/>
          <w:kern w:val="0"/>
          <w:szCs w:val="21"/>
        </w:rPr>
        <w:t>人受灾，直接经济损失</w:t>
      </w:r>
      <w:r>
        <w:rPr>
          <w:rFonts w:eastAsia="方正书宋简体;方正大标宋简体" w:cs="宋体;SimSun" w:ascii="方正书宋简体;方正大标宋简体" w:hAnsi="方正书宋简体;方正大标宋简体"/>
          <w:color w:val="000000"/>
          <w:kern w:val="0"/>
          <w:szCs w:val="21"/>
        </w:rPr>
        <w:t>215</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4</w:t>
      </w:r>
      <w:r>
        <w:rPr>
          <w:rFonts w:ascii="方正书宋简体;方正大标宋简体" w:hAnsi="方正书宋简体;方正大标宋简体" w:cs="宋体;SimSun" w:eastAsia="方正书宋简体;方正大标宋简体"/>
          <w:color w:val="000000"/>
          <w:kern w:val="0"/>
          <w:szCs w:val="21"/>
        </w:rPr>
        <w:t>日下午</w:t>
      </w:r>
      <w:r>
        <w:rPr>
          <w:rFonts w:eastAsia="方正书宋简体;方正大标宋简体" w:cs="宋体;SimSun" w:ascii="方正书宋简体;方正大标宋简体" w:hAnsi="方正书宋简体;方正大标宋简体"/>
          <w:color w:val="000000"/>
          <w:kern w:val="0"/>
          <w:szCs w:val="21"/>
        </w:rPr>
        <w:t>16</w:t>
      </w:r>
      <w:r>
        <w:rPr>
          <w:rFonts w:ascii="方正书宋简体;方正大标宋简体" w:hAnsi="方正书宋简体;方正大标宋简体" w:cs="宋体;SimSun" w:eastAsia="方正书宋简体;方正大标宋简体"/>
          <w:color w:val="000000"/>
          <w:kern w:val="0"/>
          <w:szCs w:val="21"/>
        </w:rPr>
        <w:t>时</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分至</w:t>
      </w:r>
      <w:r>
        <w:rPr>
          <w:rFonts w:eastAsia="方正书宋简体;方正大标宋简体" w:cs="宋体;SimSun" w:ascii="方正书宋简体;方正大标宋简体" w:hAnsi="方正书宋简体;方正大标宋简体"/>
          <w:color w:val="000000"/>
          <w:kern w:val="0"/>
          <w:szCs w:val="21"/>
        </w:rPr>
        <w:t>17</w:t>
      </w:r>
      <w:r>
        <w:rPr>
          <w:rFonts w:ascii="方正书宋简体;方正大标宋简体" w:hAnsi="方正书宋简体;方正大标宋简体" w:cs="宋体;SimSun" w:eastAsia="方正书宋简体;方正大标宋简体"/>
          <w:color w:val="000000"/>
          <w:kern w:val="0"/>
          <w:szCs w:val="21"/>
        </w:rPr>
        <w:t>时左右，巴州区恩阳、柳林、观音井、下八庙等</w:t>
      </w:r>
      <w:r>
        <w:rPr>
          <w:rFonts w:eastAsia="方正书宋简体;方正大标宋简体" w:cs="宋体;SimSun" w:ascii="方正书宋简体;方正大标宋简体" w:hAnsi="方正书宋简体;方正大标宋简体"/>
          <w:color w:val="000000"/>
          <w:kern w:val="0"/>
          <w:szCs w:val="21"/>
        </w:rPr>
        <w:t>16</w:t>
      </w:r>
      <w:r>
        <w:rPr>
          <w:rFonts w:ascii="方正书宋简体;方正大标宋简体" w:hAnsi="方正书宋简体;方正大标宋简体" w:cs="宋体;SimSun" w:eastAsia="方正书宋简体;方正大标宋简体"/>
          <w:color w:val="000000"/>
          <w:kern w:val="0"/>
          <w:szCs w:val="21"/>
        </w:rPr>
        <w:t>个乡镇遭受大风伴随强降水天气袭击。造成</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万余亩农经作物受灾，绝收</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万亩；三寸以上成材树木折断</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万余根，竹林成片倒伏；民房严重受损</w:t>
      </w:r>
      <w:r>
        <w:rPr>
          <w:rFonts w:eastAsia="方正书宋简体;方正大标宋简体" w:cs="宋体;SimSun" w:ascii="方正书宋简体;方正大标宋简体" w:hAnsi="方正书宋简体;方正大标宋简体"/>
          <w:color w:val="000000"/>
          <w:kern w:val="0"/>
          <w:szCs w:val="21"/>
        </w:rPr>
        <w:t>1045</w:t>
      </w:r>
      <w:r>
        <w:rPr>
          <w:rFonts w:ascii="方正书宋简体;方正大标宋简体" w:hAnsi="方正书宋简体;方正大标宋简体" w:cs="宋体;SimSun" w:eastAsia="方正书宋简体;方正大标宋简体"/>
          <w:color w:val="000000"/>
          <w:kern w:val="0"/>
          <w:szCs w:val="21"/>
        </w:rPr>
        <w:t>间；折断电杆</w:t>
      </w:r>
      <w:r>
        <w:rPr>
          <w:rFonts w:eastAsia="方正书宋简体;方正大标宋简体" w:cs="宋体;SimSun" w:ascii="方正书宋简体;方正大标宋简体" w:hAnsi="方正书宋简体;方正大标宋简体"/>
          <w:color w:val="000000"/>
          <w:kern w:val="0"/>
          <w:szCs w:val="21"/>
        </w:rPr>
        <w:t>337</w:t>
      </w:r>
      <w:r>
        <w:rPr>
          <w:rFonts w:ascii="方正书宋简体;方正大标宋简体" w:hAnsi="方正书宋简体;方正大标宋简体" w:cs="宋体;SimSun" w:eastAsia="方正书宋简体;方正大标宋简体"/>
          <w:color w:val="000000"/>
          <w:kern w:val="0"/>
          <w:szCs w:val="21"/>
        </w:rPr>
        <w:t>根，打断高压线一档，断低压线</w:t>
      </w:r>
      <w:r>
        <w:rPr>
          <w:rFonts w:eastAsia="方正书宋简体;方正大标宋简体" w:cs="宋体;SimSun" w:ascii="方正书宋简体;方正大标宋简体" w:hAnsi="方正书宋简体;方正大标宋简体"/>
          <w:color w:val="000000"/>
          <w:kern w:val="0"/>
          <w:szCs w:val="21"/>
        </w:rPr>
        <w:t>160</w:t>
      </w:r>
      <w:r>
        <w:rPr>
          <w:rFonts w:ascii="方正书宋简体;方正大标宋简体" w:hAnsi="方正书宋简体;方正大标宋简体" w:cs="宋体;SimSun" w:eastAsia="方正书宋简体;方正大标宋简体"/>
          <w:color w:val="000000"/>
          <w:kern w:val="0"/>
          <w:szCs w:val="21"/>
        </w:rPr>
        <w:t>档</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千米，损毁变压器</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台；掀翻塔吊和面包车各一台（辆）。因灾受重伤</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人。直接经济损失</w:t>
      </w:r>
      <w:r>
        <w:rPr>
          <w:rFonts w:eastAsia="方正书宋简体;方正大标宋简体" w:cs="宋体;SimSun" w:ascii="方正书宋简体;方正大标宋简体" w:hAnsi="方正书宋简体;方正大标宋简体"/>
          <w:color w:val="000000"/>
          <w:kern w:val="0"/>
          <w:szCs w:val="21"/>
        </w:rPr>
        <w:t>6600</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6</w:t>
      </w:r>
      <w:r>
        <w:rPr>
          <w:rFonts w:ascii="方正书宋简体;方正大标宋简体" w:hAnsi="方正书宋简体;方正大标宋简体" w:cs="宋体;SimSun" w:eastAsia="方正书宋简体;方正大标宋简体"/>
          <w:color w:val="000000"/>
          <w:kern w:val="0"/>
          <w:szCs w:val="21"/>
        </w:rPr>
        <w:t>日凌晨</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到</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时，巴州区城区及其周边出现大风伴随强降水天气，瞬时最大风速达</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米</w:t>
      </w:r>
      <w:r>
        <w:rPr>
          <w:rFonts w:eastAsia="方正书宋简体;方正大标宋简体" w:cs="宋体;SimSun" w:ascii="方正书宋简体;方正大标宋简体" w:hAnsi="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秒，</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小时降雨量达</w:t>
      </w:r>
      <w:r>
        <w:rPr>
          <w:rFonts w:eastAsia="方正书宋简体;方正大标宋简体" w:cs="宋体;SimSun" w:ascii="方正书宋简体;方正大标宋简体" w:hAnsi="方正书宋简体;方正大标宋简体"/>
          <w:color w:val="000000"/>
          <w:kern w:val="0"/>
          <w:szCs w:val="21"/>
        </w:rPr>
        <w:t>63.4</w:t>
      </w:r>
      <w:r>
        <w:rPr>
          <w:rFonts w:ascii="方正书宋简体;方正大标宋简体" w:hAnsi="方正书宋简体;方正大标宋简体" w:cs="宋体;SimSun" w:eastAsia="方正书宋简体;方正大标宋简体"/>
          <w:color w:val="000000"/>
          <w:kern w:val="0"/>
          <w:szCs w:val="21"/>
        </w:rPr>
        <w:t>毫米，市内大量楼顶钢棚、广告牌被掀翻，绿化树倒折。损毁各类风景树木</w:t>
      </w:r>
      <w:r>
        <w:rPr>
          <w:rFonts w:eastAsia="方正书宋简体;方正大标宋简体" w:cs="宋体;SimSun" w:ascii="方正书宋简体;方正大标宋简体" w:hAnsi="方正书宋简体;方正大标宋简体"/>
          <w:color w:val="000000"/>
          <w:kern w:val="0"/>
          <w:szCs w:val="21"/>
        </w:rPr>
        <w:t>1000</w:t>
      </w:r>
      <w:r>
        <w:rPr>
          <w:rFonts w:ascii="方正书宋简体;方正大标宋简体" w:hAnsi="方正书宋简体;方正大标宋简体" w:cs="宋体;SimSun" w:eastAsia="方正书宋简体;方正大标宋简体"/>
          <w:color w:val="000000"/>
          <w:kern w:val="0"/>
          <w:szCs w:val="21"/>
        </w:rPr>
        <w:t>余株，倒塌围墙</w:t>
      </w:r>
      <w:r>
        <w:rPr>
          <w:rFonts w:eastAsia="方正书宋简体;方正大标宋简体" w:cs="宋体;SimSun" w:ascii="方正书宋简体;方正大标宋简体" w:hAnsi="方正书宋简体;方正大标宋简体"/>
          <w:color w:val="000000"/>
          <w:kern w:val="0"/>
          <w:szCs w:val="21"/>
        </w:rPr>
        <w:t>300</w:t>
      </w:r>
      <w:r>
        <w:rPr>
          <w:rFonts w:ascii="方正书宋简体;方正大标宋简体" w:hAnsi="方正书宋简体;方正大标宋简体" w:cs="宋体;SimSun" w:eastAsia="方正书宋简体;方正大标宋简体"/>
          <w:color w:val="000000"/>
          <w:kern w:val="0"/>
          <w:szCs w:val="21"/>
        </w:rPr>
        <w:t>米，高压线损毁</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处，倒折电杆</w:t>
      </w:r>
      <w:r>
        <w:rPr>
          <w:rFonts w:eastAsia="方正书宋简体;方正大标宋简体" w:cs="宋体;SimSun" w:ascii="方正书宋简体;方正大标宋简体" w:hAnsi="方正书宋简体;方正大标宋简体"/>
          <w:color w:val="000000"/>
          <w:kern w:val="0"/>
          <w:szCs w:val="21"/>
        </w:rPr>
        <w:t>36</w:t>
      </w:r>
      <w:r>
        <w:rPr>
          <w:rFonts w:ascii="方正书宋简体;方正大标宋简体" w:hAnsi="方正书宋简体;方正大标宋简体" w:cs="宋体;SimSun" w:eastAsia="方正书宋简体;方正大标宋简体"/>
          <w:color w:val="000000"/>
          <w:kern w:val="0"/>
          <w:szCs w:val="21"/>
        </w:rPr>
        <w:t>根，倒房</w:t>
      </w:r>
      <w:r>
        <w:rPr>
          <w:rFonts w:eastAsia="方正书宋简体;方正大标宋简体" w:cs="宋体;SimSun" w:ascii="方正书宋简体;方正大标宋简体" w:hAnsi="方正书宋简体;方正大标宋简体"/>
          <w:color w:val="000000"/>
          <w:kern w:val="0"/>
          <w:szCs w:val="21"/>
        </w:rPr>
        <w:t>22</w:t>
      </w:r>
      <w:r>
        <w:rPr>
          <w:rFonts w:ascii="方正书宋简体;方正大标宋简体" w:hAnsi="方正书宋简体;方正大标宋简体" w:cs="宋体;SimSun" w:eastAsia="方正书宋简体;方正大标宋简体"/>
          <w:color w:val="000000"/>
          <w:kern w:val="0"/>
          <w:szCs w:val="21"/>
        </w:rPr>
        <w:t>间，冲毁农经作物</w:t>
      </w:r>
      <w:r>
        <w:rPr>
          <w:rFonts w:eastAsia="方正书宋简体;方正大标宋简体" w:cs="宋体;SimSun" w:ascii="方正书宋简体;方正大标宋简体" w:hAnsi="方正书宋简体;方正大标宋简体"/>
          <w:color w:val="000000"/>
          <w:kern w:val="0"/>
          <w:szCs w:val="21"/>
        </w:rPr>
        <w:t>1025</w:t>
      </w:r>
      <w:r>
        <w:rPr>
          <w:rFonts w:ascii="方正书宋简体;方正大标宋简体" w:hAnsi="方正书宋简体;方正大标宋简体" w:cs="宋体;SimSun" w:eastAsia="方正书宋简体;方正大标宋简体"/>
          <w:color w:val="000000"/>
          <w:kern w:val="0"/>
          <w:szCs w:val="21"/>
        </w:rPr>
        <w:t>亩。直接经济损失</w:t>
      </w:r>
      <w:r>
        <w:rPr>
          <w:rFonts w:eastAsia="方正书宋简体;方正大标宋简体" w:cs="宋体;SimSun" w:ascii="方正书宋简体;方正大标宋简体" w:hAnsi="方正书宋简体;方正大标宋简体"/>
          <w:color w:val="000000"/>
          <w:kern w:val="0"/>
          <w:szCs w:val="21"/>
        </w:rPr>
        <w:t>1019</w:t>
      </w:r>
      <w:r>
        <w:rPr>
          <w:rFonts w:ascii="方正书宋简体;方正大标宋简体" w:hAnsi="方正书宋简体;方正大标宋简体" w:cs="宋体;SimSun" w:eastAsia="方正书宋简体;方正大标宋简体"/>
          <w:color w:val="000000"/>
          <w:kern w:val="0"/>
          <w:szCs w:val="21"/>
        </w:rPr>
        <w:t>万元。（</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雷电灾害及其影响。</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日，巴中部分地方遭受强对流天气袭击，其中巴州区部分地方遭受雷电灾害。巴州区福兴乡五台村村民吴有传在赶集回家途经广巴高速五台村大桥时，被雷电击中胸部当场死亡；市中心医院信息机房遭受雷击，损坏交换机</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台，光电转换器</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只，经济损失</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万余元。（</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干旱天气及其影响。</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下旬至</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中旬，全市大部地方均出现一般性夏旱天气，持续时间</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27</w:t>
      </w:r>
      <w:r>
        <w:rPr>
          <w:rFonts w:ascii="方正书宋简体;方正大标宋简体" w:hAnsi="方正书宋简体;方正大标宋简体" w:cs="宋体;SimSun" w:eastAsia="方正书宋简体;方正大标宋简体"/>
          <w:color w:val="000000"/>
          <w:kern w:val="0"/>
          <w:szCs w:val="21"/>
        </w:rPr>
        <w:t>天，对农业生产尤其是大春适时栽插造成一定的影响。通江、南江两县出现在</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日至</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日，持续时间</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天；巴州区出现在</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1</w:t>
      </w:r>
      <w:r>
        <w:rPr>
          <w:rFonts w:ascii="方正书宋简体;方正大标宋简体" w:hAnsi="方正书宋简体;方正大标宋简体" w:cs="宋体;SimSun" w:eastAsia="方正书宋简体;方正大标宋简体"/>
          <w:color w:val="000000"/>
          <w:kern w:val="0"/>
          <w:szCs w:val="21"/>
        </w:rPr>
        <w:t>至</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2</w:t>
      </w:r>
      <w:r>
        <w:rPr>
          <w:rFonts w:ascii="方正书宋简体;方正大标宋简体" w:hAnsi="方正书宋简体;方正大标宋简体" w:cs="宋体;SimSun" w:eastAsia="方正书宋简体;方正大标宋简体"/>
          <w:color w:val="000000"/>
          <w:kern w:val="0"/>
          <w:szCs w:val="21"/>
        </w:rPr>
        <w:t>日，持续时间</w:t>
      </w:r>
      <w:r>
        <w:rPr>
          <w:rFonts w:eastAsia="方正书宋简体;方正大标宋简体" w:cs="宋体;SimSun" w:ascii="方正书宋简体;方正大标宋简体" w:hAnsi="方正书宋简体;方正大标宋简体"/>
          <w:color w:val="000000"/>
          <w:kern w:val="0"/>
          <w:szCs w:val="21"/>
        </w:rPr>
        <w:t>32</w:t>
      </w:r>
      <w:r>
        <w:rPr>
          <w:rFonts w:ascii="方正书宋简体;方正大标宋简体" w:hAnsi="方正书宋简体;方正大标宋简体" w:cs="宋体;SimSun" w:eastAsia="方正书宋简体;方正大标宋简体"/>
          <w:color w:val="000000"/>
          <w:kern w:val="0"/>
          <w:szCs w:val="21"/>
        </w:rPr>
        <w:t>天。伏旱期间土壤墒情降低，致使农作物萎焉，给春玉米、红苕等农作物生长带来不利影响。（</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连阴雨天气及其影响。</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日至</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日，全市出现</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天的连阴雨天气，使两季田、低洼田土壤湿害偏重，不利油菜移栽和小麦播种，给红苕收挖造成不便。（</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浮尘天气及其影响。受</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3</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日西北地区的大范围沙尘暴和扬沙天气影响，</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日白天，全市受其影响出现浮尘天气。</w:t>
      </w:r>
    </w:p>
    <w:p>
      <w:pPr>
        <w:pStyle w:val="Normal"/>
        <w:snapToGrid w:val="false"/>
        <w:spacing w:lineRule="exact" w:line="344"/>
        <w:ind w:firstLine="616"/>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仿宋_GB2312" w:eastAsia="方正书宋简体;方正大标宋简体"/>
          <w:b/>
          <w:kern w:val="0"/>
          <w:szCs w:val="21"/>
        </w:rPr>
        <w:t>【气象业务服务】</w:t>
      </w:r>
      <w:r>
        <w:rPr>
          <w:rFonts w:ascii="方正书宋简体;方正大标宋简体" w:hAnsi="方正书宋简体;方正大标宋简体" w:cs="仿宋_GB2312" w:eastAsia="方正书宋简体;方正大标宋简体"/>
          <w:szCs w:val="21"/>
        </w:rPr>
        <w:t xml:space="preserve">  全年，</w:t>
      </w:r>
      <w:r>
        <w:rPr>
          <w:rFonts w:ascii="方正书宋简体;方正大标宋简体" w:hAnsi="方正书宋简体;方正大标宋简体" w:cs="宋体;SimSun" w:eastAsia="方正书宋简体;方正大标宋简体"/>
          <w:color w:val="000000"/>
          <w:szCs w:val="21"/>
        </w:rPr>
        <w:t>地面测报错情率</w:t>
      </w:r>
      <w:r>
        <w:rPr>
          <w:rFonts w:eastAsia="方正书宋简体;方正大标宋简体" w:cs="宋体;SimSun" w:ascii="方正书宋简体;方正大标宋简体" w:hAnsi="方正书宋简体;方正大标宋简体"/>
          <w:color w:val="000000"/>
          <w:szCs w:val="21"/>
        </w:rPr>
        <w:t>0.08‰</w:t>
      </w:r>
      <w:r>
        <w:rPr>
          <w:rFonts w:ascii="方正书宋简体;方正大标宋简体" w:hAnsi="方正书宋简体;方正大标宋简体" w:cs="宋体;SimSun" w:eastAsia="方正书宋简体;方正大标宋简体"/>
          <w:color w:val="000000"/>
          <w:szCs w:val="21"/>
        </w:rPr>
        <w:t>；农气错情率</w:t>
      </w:r>
      <w:r>
        <w:rPr>
          <w:rFonts w:eastAsia="方正书宋简体;方正大标宋简体" w:cs="宋体;SimSun" w:ascii="方正书宋简体;方正大标宋简体" w:hAnsi="方正书宋简体;方正大标宋简体"/>
          <w:color w:val="000000"/>
          <w:szCs w:val="21"/>
        </w:rPr>
        <w:t>0.0‰</w:t>
      </w:r>
      <w:r>
        <w:rPr>
          <w:rFonts w:ascii="方正书宋简体;方正大标宋简体" w:hAnsi="方正书宋简体;方正大标宋简体" w:cs="宋体;SimSun" w:eastAsia="方正书宋简体;方正大标宋简体"/>
          <w:color w:val="000000"/>
          <w:szCs w:val="21"/>
        </w:rPr>
        <w:t>；短期重要天气预报区域</w:t>
      </w:r>
      <w:r>
        <w:rPr>
          <w:rFonts w:eastAsia="方正书宋简体;方正大标宋简体" w:cs="宋体;SimSun" w:ascii="方正书宋简体;方正大标宋简体" w:hAnsi="方正书宋简体;方正大标宋简体"/>
          <w:color w:val="000000"/>
          <w:szCs w:val="21"/>
        </w:rPr>
        <w:t>51.1</w:t>
      </w:r>
      <w:r>
        <w:rPr>
          <w:rFonts w:ascii="方正书宋简体;方正大标宋简体" w:hAnsi="方正书宋简体;方正大标宋简体" w:cs="宋体;SimSun" w:eastAsia="方正书宋简体;方正大标宋简体"/>
          <w:color w:val="000000"/>
          <w:szCs w:val="21"/>
        </w:rPr>
        <w:t>分，本地</w:t>
      </w:r>
      <w:r>
        <w:rPr>
          <w:rFonts w:eastAsia="方正书宋简体;方正大标宋简体" w:cs="宋体;SimSun" w:ascii="方正书宋简体;方正大标宋简体" w:hAnsi="方正书宋简体;方正大标宋简体"/>
          <w:color w:val="000000"/>
          <w:szCs w:val="21"/>
        </w:rPr>
        <w:t>45.3</w:t>
      </w:r>
      <w:r>
        <w:rPr>
          <w:rFonts w:ascii="方正书宋简体;方正大标宋简体" w:hAnsi="方正书宋简体;方正大标宋简体" w:cs="宋体;SimSun" w:eastAsia="方正书宋简体;方正大标宋简体"/>
          <w:color w:val="000000"/>
          <w:szCs w:val="21"/>
        </w:rPr>
        <w:t>分；短期一般降水预报区域</w:t>
      </w:r>
      <w:r>
        <w:rPr>
          <w:rFonts w:eastAsia="方正书宋简体;方正大标宋简体" w:cs="宋体;SimSun" w:ascii="方正书宋简体;方正大标宋简体" w:hAnsi="方正书宋简体;方正大标宋简体"/>
          <w:color w:val="000000"/>
          <w:szCs w:val="21"/>
        </w:rPr>
        <w:t>58.7</w:t>
      </w:r>
      <w:r>
        <w:rPr>
          <w:rFonts w:ascii="方正书宋简体;方正大标宋简体" w:hAnsi="方正书宋简体;方正大标宋简体" w:cs="宋体;SimSun" w:eastAsia="方正书宋简体;方正大标宋简体"/>
          <w:color w:val="000000"/>
          <w:szCs w:val="21"/>
        </w:rPr>
        <w:t>分，本地</w:t>
      </w:r>
      <w:r>
        <w:rPr>
          <w:rFonts w:eastAsia="方正书宋简体;方正大标宋简体" w:cs="宋体;SimSun" w:ascii="方正书宋简体;方正大标宋简体" w:hAnsi="方正书宋简体;方正大标宋简体"/>
          <w:color w:val="000000"/>
          <w:szCs w:val="21"/>
        </w:rPr>
        <w:t>59.3</w:t>
      </w:r>
      <w:r>
        <w:rPr>
          <w:rFonts w:ascii="方正书宋简体;方正大标宋简体" w:hAnsi="方正书宋简体;方正大标宋简体" w:cs="宋体;SimSun" w:eastAsia="方正书宋简体;方正大标宋简体"/>
          <w:color w:val="000000"/>
          <w:szCs w:val="21"/>
        </w:rPr>
        <w:t>分；全市常规资料传输及时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精细化城镇预报传输及时率</w:t>
      </w:r>
      <w:r>
        <w:rPr>
          <w:rFonts w:eastAsia="方正书宋简体;方正大标宋简体" w:cs="宋体;SimSun" w:ascii="方正书宋简体;方正大标宋简体" w:hAnsi="方正书宋简体;方正大标宋简体"/>
          <w:color w:val="000000"/>
          <w:szCs w:val="21"/>
        </w:rPr>
        <w:t>99.8%</w:t>
      </w:r>
      <w:r>
        <w:rPr>
          <w:rFonts w:ascii="方正书宋简体;方正大标宋简体" w:hAnsi="方正书宋简体;方正大标宋简体" w:cs="宋体;SimSun" w:eastAsia="方正书宋简体;方正大标宋简体"/>
          <w:color w:val="000000"/>
          <w:szCs w:val="21"/>
        </w:rPr>
        <w:t>；自动站资料传输及时率</w:t>
      </w:r>
      <w:r>
        <w:rPr>
          <w:rFonts w:eastAsia="方正书宋简体;方正大标宋简体" w:cs="宋体;SimSun" w:ascii="方正书宋简体;方正大标宋简体" w:hAnsi="方正书宋简体;方正大标宋简体"/>
          <w:color w:val="000000"/>
          <w:szCs w:val="21"/>
        </w:rPr>
        <w:t>99.30%</w:t>
      </w:r>
      <w:r>
        <w:rPr>
          <w:rFonts w:ascii="方正书宋简体;方正大标宋简体" w:hAnsi="方正书宋简体;方正大标宋简体" w:cs="宋体;SimSun" w:eastAsia="方正书宋简体;方正大标宋简体"/>
          <w:color w:val="000000"/>
          <w:szCs w:val="21"/>
        </w:rPr>
        <w:t>；主汛期，区域站资料传输及时率</w:t>
      </w:r>
      <w:r>
        <w:rPr>
          <w:rFonts w:eastAsia="方正书宋简体;方正大标宋简体" w:cs="宋体;SimSun" w:ascii="方正书宋简体;方正大标宋简体" w:hAnsi="方正书宋简体;方正大标宋简体"/>
          <w:color w:val="000000"/>
          <w:szCs w:val="21"/>
        </w:rPr>
        <w:t>95.22%</w:t>
      </w:r>
      <w:r>
        <w:rPr>
          <w:rFonts w:ascii="方正书宋简体;方正大标宋简体" w:hAnsi="方正书宋简体;方正大标宋简体" w:cs="宋体;SimSun" w:eastAsia="方正书宋简体;方正大标宋简体"/>
          <w:color w:val="000000"/>
          <w:szCs w:val="21"/>
        </w:rPr>
        <w:t>。年内全市</w:t>
      </w:r>
      <w:r>
        <w:rPr>
          <w:rFonts w:eastAsia="方正书宋简体;方正大标宋简体" w:cs="宋体;SimSun" w:ascii="方正书宋简体;方正大标宋简体" w:hAnsi="方正书宋简体;方正大标宋简体"/>
          <w:color w:val="000000"/>
          <w:szCs w:val="21"/>
        </w:rPr>
        <w:t>27</w:t>
      </w:r>
      <w:r>
        <w:rPr>
          <w:rFonts w:ascii="方正书宋简体;方正大标宋简体" w:hAnsi="方正书宋简体;方正大标宋简体" w:cs="宋体;SimSun" w:eastAsia="方正书宋简体;方正大标宋简体"/>
          <w:color w:val="000000"/>
          <w:szCs w:val="21"/>
        </w:rPr>
        <w:t>人次通过“地面气象测报连续百班无错情”验收，</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人次通过“全国质量优秀测报员”验收。天气预报业务，没有重（特）大天气漏报情况发生，温度、降水等要素月平均短期预报准确率较历史同期偏高</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开展农业、生态环境、水资源专题影响评价工作，完成年度、春季、汛期、秋冬季气候趋势预测及订正服务。</w:t>
      </w:r>
      <w:r>
        <w:rPr>
          <w:rFonts w:ascii="方正书宋简体;方正大标宋简体" w:hAnsi="方正书宋简体;方正大标宋简体" w:cs="宋体;SimSun" w:eastAsia="方正书宋简体;方正大标宋简体"/>
          <w:szCs w:val="21"/>
        </w:rPr>
        <w:t>全</w:t>
      </w:r>
      <w:r>
        <w:rPr>
          <w:rFonts w:ascii="方正书宋简体;方正大标宋简体" w:hAnsi="方正书宋简体;方正大标宋简体" w:cs="宋体;SimSun" w:eastAsia="方正书宋简体;方正大标宋简体"/>
          <w:color w:val="000000"/>
          <w:szCs w:val="21"/>
        </w:rPr>
        <w:t>年市台共发布短期气候预测预报</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期，较准确地预测</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年初的暖冬、初夏的一般性夏旱、盛夏的一般性伏旱，秋季的连阴雨等天气。</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日发布连晴天气消息，建议开展水稻播种和小春作物田管。</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17</w:t>
      </w:r>
      <w:r>
        <w:rPr>
          <w:rFonts w:ascii="方正书宋简体;方正大标宋简体" w:hAnsi="方正书宋简体;方正大标宋简体" w:cs="宋体;SimSun" w:eastAsia="方正书宋简体;方正大标宋简体"/>
          <w:color w:val="000000"/>
          <w:szCs w:val="21"/>
        </w:rPr>
        <w:t>日、</w:t>
      </w:r>
      <w:r>
        <w:rPr>
          <w:rFonts w:eastAsia="方正书宋简体;方正大标宋简体" w:cs="宋体;SimSun" w:ascii="方正书宋简体;方正大标宋简体" w:hAnsi="方正书宋简体;方正大标宋简体"/>
          <w:color w:val="000000"/>
          <w:szCs w:val="21"/>
        </w:rPr>
        <w:t>24</w:t>
      </w:r>
      <w:r>
        <w:rPr>
          <w:rFonts w:ascii="方正书宋简体;方正大标宋简体" w:hAnsi="方正书宋简体;方正大标宋简体" w:cs="宋体;SimSun" w:eastAsia="方正书宋简体;方正大标宋简体"/>
          <w:color w:val="000000"/>
          <w:szCs w:val="21"/>
        </w:rPr>
        <w:t>日连续两次发布森林火险天气警报。</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月中下旬，发布利于小春作物收晒的连晴天气趋势预报。</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月上中旬，发布连晴及温度趋势预报，提醒加强农业、林业的病虫害防治。</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月下旬，再次准确预报连晴收晒天气。</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日上中旬，及时准确地发布连阴雨天气预报，指出从</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日开始未来</w:t>
      </w:r>
      <w:r>
        <w:rPr>
          <w:rFonts w:eastAsia="方正书宋简体;方正大标宋简体" w:cs="宋体;SimSun" w:ascii="方正书宋简体;方正大标宋简体" w:hAnsi="方正书宋简体;方正大标宋简体"/>
          <w:color w:val="000000"/>
          <w:szCs w:val="21"/>
        </w:rPr>
        <w:t>5-7</w:t>
      </w:r>
      <w:r>
        <w:rPr>
          <w:rFonts w:ascii="方正书宋简体;方正大标宋简体" w:hAnsi="方正书宋简体;方正大标宋简体" w:cs="宋体;SimSun" w:eastAsia="方正书宋简体;方正大标宋简体"/>
          <w:color w:val="000000"/>
          <w:szCs w:val="21"/>
        </w:rPr>
        <w:t>天持续阴雨天气。对突发性强对流天气加强短临监测和预报。</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26</w:t>
      </w:r>
      <w:r>
        <w:rPr>
          <w:rFonts w:ascii="方正书宋简体;方正大标宋简体" w:hAnsi="方正书宋简体;方正大标宋简体" w:cs="宋体;SimSun" w:eastAsia="方正书宋简体;方正大标宋简体"/>
          <w:color w:val="000000"/>
          <w:szCs w:val="21"/>
        </w:rPr>
        <w:t>日巴州城区出现一次大暴雨天气过程，雨量</w:t>
      </w:r>
      <w:r>
        <w:rPr>
          <w:rFonts w:eastAsia="方正书宋简体;方正大标宋简体" w:cs="宋体;SimSun" w:ascii="方正书宋简体;方正大标宋简体" w:hAnsi="方正书宋简体;方正大标宋简体"/>
          <w:color w:val="000000"/>
          <w:szCs w:val="21"/>
        </w:rPr>
        <w:t>102.6mm</w:t>
      </w:r>
      <w:r>
        <w:rPr>
          <w:rFonts w:ascii="方正书宋简体;方正大标宋简体" w:hAnsi="方正书宋简体;方正大标宋简体" w:cs="宋体;SimSun" w:eastAsia="方正书宋简体;方正大标宋简体"/>
          <w:color w:val="000000"/>
          <w:szCs w:val="21"/>
        </w:rPr>
        <w:t>，气象台及时发布暴雨橙色、雷雨大风蓝色预警信号，并每小时通报一次雨情。在电视台每周固定发布两次中期天气预报，不定期滚动播出重要天气消息、预警信号，在网站上传播市台日常天气预报、生活指数预报、旬、月预报、重要天气预报、预警信号及重要天气影响评估。全年接受电视台采访达</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余次。全年市台共发布重要天气消息</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期，重要天气趋势预报</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期，大雾、暴雨、雷雨大风、寒潮等预警信号</w:t>
      </w:r>
      <w:r>
        <w:rPr>
          <w:rFonts w:eastAsia="方正书宋简体;方正大标宋简体" w:cs="宋体;SimSun" w:ascii="方正书宋简体;方正大标宋简体" w:hAnsi="方正书宋简体;方正大标宋简体"/>
          <w:color w:val="000000"/>
          <w:szCs w:val="21"/>
        </w:rPr>
        <w:t>33</w:t>
      </w:r>
      <w:r>
        <w:rPr>
          <w:rFonts w:ascii="方正书宋简体;方正大标宋简体" w:hAnsi="方正书宋简体;方正大标宋简体" w:cs="宋体;SimSun" w:eastAsia="方正书宋简体;方正大标宋简体"/>
          <w:color w:val="000000"/>
          <w:szCs w:val="21"/>
        </w:rPr>
        <w:t>期，发布短时临近天气预报</w:t>
      </w:r>
      <w:r>
        <w:rPr>
          <w:rFonts w:eastAsia="方正书宋简体;方正大标宋简体" w:cs="宋体;SimSun" w:ascii="方正书宋简体;方正大标宋简体" w:hAnsi="方正书宋简体;方正大标宋简体"/>
          <w:color w:val="000000"/>
          <w:szCs w:val="21"/>
        </w:rPr>
        <w:t>675</w:t>
      </w:r>
      <w:r>
        <w:rPr>
          <w:rFonts w:ascii="方正书宋简体;方正大标宋简体" w:hAnsi="方正书宋简体;方正大标宋简体" w:cs="宋体;SimSun" w:eastAsia="方正书宋简体;方正大标宋简体"/>
          <w:color w:val="000000"/>
          <w:szCs w:val="21"/>
        </w:rPr>
        <w:t>期，旬月预报</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期，制作专题预报</w:t>
      </w:r>
      <w:r>
        <w:rPr>
          <w:rFonts w:eastAsia="方正书宋简体;方正大标宋简体" w:cs="宋体;SimSun" w:ascii="方正书宋简体;方正大标宋简体" w:hAnsi="方正书宋简体;方正大标宋简体"/>
          <w:color w:val="000000"/>
          <w:szCs w:val="21"/>
        </w:rPr>
        <w:t>36</w:t>
      </w:r>
      <w:r>
        <w:rPr>
          <w:rFonts w:ascii="方正书宋简体;方正大标宋简体" w:hAnsi="方正书宋简体;方正大标宋简体" w:cs="宋体;SimSun" w:eastAsia="方正书宋简体;方正大标宋简体"/>
          <w:color w:val="000000"/>
          <w:szCs w:val="21"/>
        </w:rPr>
        <w:t>期，气象信息快报</w:t>
      </w:r>
      <w:r>
        <w:rPr>
          <w:rFonts w:eastAsia="方正书宋简体;方正大标宋简体" w:cs="宋体;SimSun" w:ascii="方正书宋简体;方正大标宋简体" w:hAnsi="方正书宋简体;方正大标宋简体"/>
          <w:color w:val="000000"/>
          <w:szCs w:val="21"/>
        </w:rPr>
        <w:t>53</w:t>
      </w:r>
      <w:r>
        <w:rPr>
          <w:rFonts w:ascii="方正书宋简体;方正大标宋简体" w:hAnsi="方正书宋简体;方正大标宋简体" w:cs="宋体;SimSun" w:eastAsia="方正书宋简体;方正大标宋简体"/>
          <w:color w:val="000000"/>
          <w:szCs w:val="21"/>
        </w:rPr>
        <w:t>期，接受新闻媒体采访</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余次。避免和减少损失</w:t>
      </w:r>
      <w:r>
        <w:rPr>
          <w:rFonts w:eastAsia="方正书宋简体;方正大标宋简体" w:cs="宋体;SimSun" w:ascii="方正书宋简体;方正大标宋简体" w:hAnsi="方正书宋简体;方正大标宋简体"/>
          <w:color w:val="000000"/>
          <w:szCs w:val="21"/>
        </w:rPr>
        <w:t>8300</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人工影响天气工作】</w:t>
      </w:r>
      <w:r>
        <w:rPr>
          <w:rFonts w:ascii="方正书宋简体;方正大标宋简体" w:hAnsi="方正书宋简体;方正大标宋简体" w:cs="宋体;SimSun" w:eastAsia="方正书宋简体;方正大标宋简体"/>
          <w:color w:val="000000"/>
          <w:szCs w:val="21"/>
        </w:rPr>
        <w:t xml:space="preserve">  协助省中心开展县区人影办资格预审，</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县区取得人影作业资格，对</w:t>
      </w:r>
      <w:r>
        <w:rPr>
          <w:rFonts w:eastAsia="方正书宋简体;方正大标宋简体" w:cs="宋体;SimSun" w:ascii="方正书宋简体;方正大标宋简体" w:hAnsi="方正书宋简体;方正大标宋简体"/>
          <w:color w:val="000000"/>
          <w:szCs w:val="21"/>
        </w:rPr>
        <w:t>27</w:t>
      </w:r>
      <w:r>
        <w:rPr>
          <w:rFonts w:ascii="方正书宋简体;方正大标宋简体" w:hAnsi="方正书宋简体;方正大标宋简体" w:cs="宋体;SimSun" w:eastAsia="方正书宋简体;方正大标宋简体"/>
          <w:color w:val="000000"/>
          <w:szCs w:val="21"/>
        </w:rPr>
        <w:t>名作业人员的资质进行重新登记。召开人影工作会议，签订《人影安全责任书》，严格人影安全作业制度，合理开发空中云水资源，未发生人影安全事故</w:t>
      </w:r>
      <w:r>
        <w:rPr>
          <w:rFonts w:ascii="方正书宋简体;方正大标宋简体" w:hAnsi="方正书宋简体;方正大标宋简体" w:cs="仿宋_GB2312" w:eastAsia="方正书宋简体;方正大标宋简体"/>
          <w:color w:val="000000"/>
          <w:szCs w:val="21"/>
          <w:lang w:val="zh-CN"/>
        </w:rPr>
        <w:t>。</w:t>
      </w:r>
      <w:r>
        <w:rPr>
          <w:rFonts w:eastAsia="方正书宋简体;方正大标宋简体" w:cs="仿宋_GB2312" w:ascii="方正书宋简体;方正大标宋简体" w:hAnsi="方正书宋简体;方正大标宋简体"/>
          <w:color w:val="000000"/>
          <w:szCs w:val="21"/>
          <w:lang w:val="zh-CN"/>
        </w:rPr>
        <w:t>3</w:t>
      </w:r>
      <w:r>
        <w:rPr>
          <w:rFonts w:ascii="方正书宋简体;方正大标宋简体" w:hAnsi="方正书宋简体;方正大标宋简体" w:cs="仿宋_GB2312" w:eastAsia="方正书宋简体;方正大标宋简体"/>
          <w:color w:val="000000"/>
          <w:szCs w:val="21"/>
          <w:lang w:val="zh-CN"/>
        </w:rPr>
        <w:t>月</w:t>
      </w:r>
      <w:r>
        <w:rPr>
          <w:rFonts w:eastAsia="方正书宋简体;方正大标宋简体" w:cs="仿宋_GB2312" w:ascii="方正书宋简体;方正大标宋简体" w:hAnsi="方正书宋简体;方正大标宋简体"/>
          <w:color w:val="000000"/>
          <w:szCs w:val="21"/>
          <w:lang w:val="zh-CN"/>
        </w:rPr>
        <w:t>27</w:t>
      </w:r>
      <w:r>
        <w:rPr>
          <w:rFonts w:ascii="方正书宋简体;方正大标宋简体" w:hAnsi="方正书宋简体;方正大标宋简体" w:cs="仿宋_GB2312" w:eastAsia="方正书宋简体;方正大标宋简体"/>
          <w:color w:val="000000"/>
          <w:szCs w:val="21"/>
          <w:lang w:val="zh-CN"/>
        </w:rPr>
        <w:t>晚至</w:t>
      </w:r>
      <w:r>
        <w:rPr>
          <w:rFonts w:eastAsia="方正书宋简体;方正大标宋简体" w:cs="仿宋_GB2312" w:ascii="方正书宋简体;方正大标宋简体" w:hAnsi="方正书宋简体;方正大标宋简体"/>
          <w:color w:val="000000"/>
          <w:szCs w:val="21"/>
          <w:lang w:val="zh-CN"/>
        </w:rPr>
        <w:t>28</w:t>
      </w:r>
      <w:r>
        <w:rPr>
          <w:rFonts w:ascii="方正书宋简体;方正大标宋简体" w:hAnsi="方正书宋简体;方正大标宋简体" w:cs="仿宋_GB2312" w:eastAsia="方正书宋简体;方正大标宋简体"/>
          <w:color w:val="000000"/>
          <w:szCs w:val="21"/>
          <w:lang w:val="zh-CN"/>
        </w:rPr>
        <w:t>日凌晨，市人影办和巴州区人影办开展人工</w:t>
      </w:r>
      <w:r>
        <w:rPr>
          <w:rFonts w:ascii="方正书宋简体;方正大标宋简体" w:hAnsi="方正书宋简体;方正大标宋简体" w:cs="宋体;SimSun" w:eastAsia="方正书宋简体;方正大标宋简体"/>
          <w:color w:val="000000"/>
          <w:szCs w:val="21"/>
          <w:lang w:val="zh-CN"/>
        </w:rPr>
        <w:t>增雨作业</w:t>
      </w:r>
      <w:r>
        <w:rPr>
          <w:rFonts w:ascii="方正书宋简体;方正大标宋简体" w:hAnsi="方正书宋简体;方正大标宋简体" w:cs="仿宋_GB2312" w:eastAsia="方正书宋简体;方正大标宋简体"/>
          <w:color w:val="000000"/>
          <w:szCs w:val="21"/>
          <w:lang w:val="zh-CN"/>
        </w:rPr>
        <w:t>，</w:t>
      </w:r>
      <w:r>
        <w:rPr>
          <w:rFonts w:ascii="方正书宋简体;方正大标宋简体" w:hAnsi="方正书宋简体;方正大标宋简体" w:cs="宋体;SimSun" w:eastAsia="方正书宋简体;方正大标宋简体"/>
          <w:color w:val="000000"/>
          <w:szCs w:val="21"/>
        </w:rPr>
        <w:t>有效地降低森林火险等级，缓解旱情。</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仿宋_GB2312" w:eastAsia="方正书宋简体;方正大标宋简体"/>
          <w:b/>
          <w:kern w:val="0"/>
          <w:szCs w:val="21"/>
        </w:rPr>
        <w:t>【气象基础建设】</w:t>
      </w:r>
      <w:r>
        <w:rPr>
          <w:rFonts w:ascii="方正书宋简体;方正大标宋简体" w:hAnsi="方正书宋简体;方正大标宋简体" w:cs="宋体;SimSun" w:eastAsia="方正书宋简体;方正大标宋简体"/>
          <w:color w:val="000000"/>
          <w:szCs w:val="21"/>
        </w:rPr>
        <w:t xml:space="preserve">  完成省到市宽带网升级、网络安全和市局会商系统建设；新建</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个区域自动站和</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土壤湿度水分观测站，对已建的</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个站点雨量器进行校准；全年网络运行正常，无责任性事故发生；建立资料安全管理月报告制度，县区局气象观测资料实行异地备份；加强部门沟通合作，资源共享，与市林业局签订《气象有害生物、森林防火监测预报合作协议》，与巴中电视台新农村栏目签署合作协议；积极争取政府支持，启动新一代天气雷达建设工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仿宋_GB2312" w:eastAsia="方正书宋简体;方正大标宋简体"/>
          <w:b/>
          <w:kern w:val="0"/>
          <w:szCs w:val="21"/>
        </w:rPr>
        <w:t>【气象法制与科技服务】</w:t>
      </w:r>
      <w:r>
        <w:rPr>
          <w:rFonts w:ascii="方正书宋简体;方正大标宋简体" w:hAnsi="方正书宋简体;方正大标宋简体" w:cs="宋体;SimSun" w:eastAsia="方正书宋简体;方正大标宋简体"/>
          <w:color w:val="000000"/>
          <w:szCs w:val="21"/>
        </w:rPr>
        <w:t xml:space="preserve">  市政府组织召开全市学习宣传贯彻《四川省雷电灾害防御管理办法》工作会议，邀请法规处专家开展“气象依法行政”专题讲座，</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余名执法人员参加培训。协助通江县对《气象法》贯彻实施情况进行专项检查，提出</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条意见。全年办理行政许可</w:t>
      </w:r>
      <w:r>
        <w:rPr>
          <w:rFonts w:eastAsia="方正书宋简体;方正大标宋简体" w:cs="宋体;SimSun" w:ascii="方正书宋简体;方正大标宋简体" w:hAnsi="方正书宋简体;方正大标宋简体"/>
          <w:color w:val="000000"/>
          <w:szCs w:val="21"/>
        </w:rPr>
        <w:t>151</w:t>
      </w:r>
      <w:r>
        <w:rPr>
          <w:rFonts w:ascii="方正书宋简体;方正大标宋简体" w:hAnsi="方正书宋简体;方正大标宋简体" w:cs="宋体;SimSun" w:eastAsia="方正书宋简体;方正大标宋简体"/>
          <w:color w:val="000000"/>
          <w:szCs w:val="21"/>
        </w:rPr>
        <w:t>件（其中设计审核意见书</w:t>
      </w:r>
      <w:r>
        <w:rPr>
          <w:rFonts w:eastAsia="方正书宋简体;方正大标宋简体" w:cs="宋体;SimSun" w:ascii="方正书宋简体;方正大标宋简体" w:hAnsi="方正书宋简体;方正大标宋简体"/>
          <w:color w:val="000000"/>
          <w:szCs w:val="21"/>
        </w:rPr>
        <w:t>63</w:t>
      </w:r>
      <w:r>
        <w:rPr>
          <w:rFonts w:ascii="方正书宋简体;方正大标宋简体" w:hAnsi="方正书宋简体;方正大标宋简体" w:cs="宋体;SimSun" w:eastAsia="方正书宋简体;方正大标宋简体"/>
          <w:color w:val="000000"/>
          <w:szCs w:val="21"/>
        </w:rPr>
        <w:t>件，竣工验收书</w:t>
      </w:r>
      <w:r>
        <w:rPr>
          <w:rFonts w:eastAsia="方正书宋简体;方正大标宋简体" w:cs="宋体;SimSun" w:ascii="方正书宋简体;方正大标宋简体" w:hAnsi="方正书宋简体;方正大标宋简体"/>
          <w:color w:val="000000"/>
          <w:szCs w:val="21"/>
        </w:rPr>
        <w:t>65</w:t>
      </w:r>
      <w:r>
        <w:rPr>
          <w:rFonts w:ascii="方正书宋简体;方正大标宋简体" w:hAnsi="方正书宋简体;方正大标宋简体" w:cs="宋体;SimSun" w:eastAsia="方正书宋简体;方正大标宋简体"/>
          <w:color w:val="000000"/>
          <w:szCs w:val="21"/>
        </w:rPr>
        <w:t>件，气球灌充施放许可</w:t>
      </w:r>
      <w:r>
        <w:rPr>
          <w:rFonts w:eastAsia="方正书宋简体;方正大标宋简体" w:cs="宋体;SimSun" w:ascii="方正书宋简体;方正大标宋简体" w:hAnsi="方正书宋简体;方正大标宋简体"/>
          <w:color w:val="000000"/>
          <w:szCs w:val="21"/>
        </w:rPr>
        <w:t>23</w:t>
      </w:r>
      <w:r>
        <w:rPr>
          <w:rFonts w:ascii="方正书宋简体;方正大标宋简体" w:hAnsi="方正书宋简体;方正大标宋简体" w:cs="宋体;SimSun" w:eastAsia="方正书宋简体;方正大标宋简体"/>
          <w:color w:val="000000"/>
          <w:szCs w:val="21"/>
        </w:rPr>
        <w:t>件），县局办理</w:t>
      </w:r>
      <w:r>
        <w:rPr>
          <w:rFonts w:eastAsia="方正书宋简体;方正大标宋简体" w:cs="宋体;SimSun" w:ascii="方正书宋简体;方正大标宋简体" w:hAnsi="方正书宋简体;方正大标宋简体"/>
          <w:color w:val="000000"/>
          <w:szCs w:val="21"/>
        </w:rPr>
        <w:t>515</w:t>
      </w:r>
      <w:r>
        <w:rPr>
          <w:rFonts w:ascii="方正书宋简体;方正大标宋简体" w:hAnsi="方正书宋简体;方正大标宋简体" w:cs="宋体;SimSun" w:eastAsia="方正书宋简体;方正大标宋简体"/>
          <w:color w:val="000000"/>
          <w:szCs w:val="21"/>
        </w:rPr>
        <w:t>件，市县办结及时率均达</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相继完成全市</w:t>
      </w:r>
      <w:r>
        <w:rPr>
          <w:rFonts w:eastAsia="方正书宋简体;方正大标宋简体" w:cs="宋体;SimSun" w:ascii="方正书宋简体;方正大标宋简体" w:hAnsi="方正书宋简体;方正大标宋简体"/>
          <w:color w:val="000000"/>
          <w:szCs w:val="21"/>
        </w:rPr>
        <w:t>1600</w:t>
      </w:r>
      <w:r>
        <w:rPr>
          <w:rFonts w:ascii="方正书宋简体;方正大标宋简体" w:hAnsi="方正书宋简体;方正大标宋简体" w:cs="宋体;SimSun" w:eastAsia="方正书宋简体;方正大标宋简体"/>
          <w:color w:val="000000"/>
          <w:szCs w:val="21"/>
        </w:rPr>
        <w:t>多所中小学校舍防雷安全普查；“</w:t>
      </w:r>
      <w:r>
        <w:rPr>
          <w:rFonts w:eastAsia="方正书宋简体;方正大标宋简体" w:cs="宋体;SimSun" w:ascii="方正书宋简体;方正大标宋简体" w:hAnsi="方正书宋简体;方正大标宋简体"/>
          <w:color w:val="000000"/>
          <w:szCs w:val="21"/>
        </w:rPr>
        <w:t>12121”</w:t>
      </w:r>
      <w:r>
        <w:rPr>
          <w:rFonts w:ascii="方正书宋简体;方正大标宋简体" w:hAnsi="方正书宋简体;方正大标宋简体" w:cs="宋体;SimSun" w:eastAsia="方正书宋简体;方正大标宋简体"/>
          <w:color w:val="000000"/>
          <w:szCs w:val="21"/>
        </w:rPr>
        <w:t>业务平台的升级，加大与运营商的气象短信推广合作；天气预报演播室装饰装修，待安装调试设备。全市气象部门气象科技服务收入较上年增长</w:t>
      </w:r>
      <w:r>
        <w:rPr>
          <w:rFonts w:eastAsia="方正书宋简体;方正大标宋简体" w:cs="宋体;SimSun" w:ascii="方正书宋简体;方正大标宋简体" w:hAnsi="方正书宋简体;方正大标宋简体"/>
          <w:color w:val="000000"/>
          <w:szCs w:val="21"/>
        </w:rPr>
        <w:t>17.2%</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扶贫开发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05"/>
        <w:rPr>
          <w:rFonts w:ascii="方正书宋简体;方正大标宋简体" w:hAnsi="方正书宋简体;方正大标宋简体" w:eastAsia="方正书宋简体;方正大标宋简体" w:cs="宋体;SimSun"/>
          <w:szCs w:val="21"/>
        </w:rPr>
      </w:pPr>
      <w:r>
        <w:rPr>
          <w:rFonts w:eastAsia="方正书宋简体;方正大标宋简体" w:cs="方正书宋简体;方正大标宋简体" w:ascii="方正书宋简体;方正大标宋简体" w:hAnsi="方正书宋简体;方正大标宋简体"/>
          <w:b/>
          <w:szCs w:val="21"/>
        </w:rPr>
        <w:t xml:space="preserve"> </w:t>
      </w:r>
      <w:r>
        <w:rPr>
          <w:rFonts w:ascii="方正书宋简体;方正大标宋简体" w:hAnsi="方正书宋简体;方正大标宋简体" w:cs="宋体;SimSun" w:eastAsia="方正书宋简体;方正大标宋简体"/>
          <w:b/>
          <w:szCs w:val="21"/>
        </w:rPr>
        <w:t xml:space="preserve">【连片扶贫开发】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底，省政府出台《关于加快巴中革命老区发展的意见》，并在通江县和巴州区开展革命老区连片扶贫开发试点。连片扶贫开发试点项目规划总投资</w:t>
      </w:r>
      <w:r>
        <w:rPr>
          <w:rFonts w:eastAsia="方正书宋简体;方正大标宋简体" w:cs="宋体;SimSun" w:ascii="方正书宋简体;方正大标宋简体" w:hAnsi="方正书宋简体;方正大标宋简体"/>
          <w:szCs w:val="21"/>
        </w:rPr>
        <w:t>44366.5</w:t>
      </w:r>
      <w:r>
        <w:rPr>
          <w:rFonts w:ascii="方正书宋简体;方正大标宋简体" w:hAnsi="方正书宋简体;方正大标宋简体" w:cs="宋体;SimSun" w:eastAsia="方正书宋简体;方正大标宋简体"/>
          <w:szCs w:val="21"/>
        </w:rPr>
        <w:t>万元，其中中央、省投入</w:t>
      </w:r>
      <w:r>
        <w:rPr>
          <w:rFonts w:eastAsia="方正书宋简体;方正大标宋简体" w:cs="宋体;SimSun" w:ascii="方正书宋简体;方正大标宋简体" w:hAnsi="方正书宋简体;方正大标宋简体"/>
          <w:szCs w:val="21"/>
        </w:rPr>
        <w:t>23565.7</w:t>
      </w:r>
      <w:r>
        <w:rPr>
          <w:rFonts w:ascii="方正书宋简体;方正大标宋简体" w:hAnsi="方正书宋简体;方正大标宋简体" w:cs="宋体;SimSun" w:eastAsia="方正书宋简体;方正大标宋简体"/>
          <w:szCs w:val="21"/>
        </w:rPr>
        <w:t>万元，占</w:t>
      </w:r>
      <w:r>
        <w:rPr>
          <w:rFonts w:eastAsia="方正书宋简体;方正大标宋简体" w:cs="宋体;SimSun" w:ascii="方正书宋简体;方正大标宋简体" w:hAnsi="方正书宋简体;方正大标宋简体"/>
          <w:szCs w:val="21"/>
        </w:rPr>
        <w:t>53.1%</w:t>
      </w:r>
      <w:r>
        <w:rPr>
          <w:rFonts w:ascii="方正书宋简体;方正大标宋简体" w:hAnsi="方正书宋简体;方正大标宋简体" w:cs="宋体;SimSun" w:eastAsia="方正书宋简体;方正大标宋简体"/>
          <w:szCs w:val="21"/>
        </w:rPr>
        <w:t>，地方投入</w:t>
      </w:r>
      <w:r>
        <w:rPr>
          <w:rFonts w:eastAsia="方正书宋简体;方正大标宋简体" w:cs="宋体;SimSun" w:ascii="方正书宋简体;方正大标宋简体" w:hAnsi="方正书宋简体;方正大标宋简体"/>
          <w:szCs w:val="21"/>
        </w:rPr>
        <w:t>4341.8</w:t>
      </w:r>
      <w:r>
        <w:rPr>
          <w:rFonts w:ascii="方正书宋简体;方正大标宋简体" w:hAnsi="方正书宋简体;方正大标宋简体" w:cs="宋体;SimSun" w:eastAsia="方正书宋简体;方正大标宋简体"/>
          <w:szCs w:val="21"/>
        </w:rPr>
        <w:t>万元，占</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农户自筹（含投劳折资）</w:t>
      </w:r>
      <w:r>
        <w:rPr>
          <w:rFonts w:eastAsia="方正书宋简体;方正大标宋简体" w:cs="宋体;SimSun" w:ascii="方正书宋简体;方正大标宋简体" w:hAnsi="方正书宋简体;方正大标宋简体"/>
          <w:szCs w:val="21"/>
        </w:rPr>
        <w:t>16459</w:t>
      </w:r>
      <w:r>
        <w:rPr>
          <w:rFonts w:ascii="方正书宋简体;方正大标宋简体" w:hAnsi="方正书宋简体;方正大标宋简体" w:cs="宋体;SimSun" w:eastAsia="方正书宋简体;方正大标宋简体"/>
          <w:szCs w:val="21"/>
        </w:rPr>
        <w:t>万元，占</w:t>
      </w:r>
      <w:r>
        <w:rPr>
          <w:rFonts w:eastAsia="方正书宋简体;方正大标宋简体" w:cs="宋体;SimSun" w:ascii="方正书宋简体;方正大标宋简体" w:hAnsi="方正书宋简体;方正大标宋简体"/>
          <w:szCs w:val="21"/>
        </w:rPr>
        <w:t>37.1%</w:t>
      </w:r>
      <w:r>
        <w:rPr>
          <w:rFonts w:ascii="方正书宋简体;方正大标宋简体" w:hAnsi="方正书宋简体;方正大标宋简体" w:cs="宋体;SimSun" w:eastAsia="方正书宋简体;方正大标宋简体"/>
          <w:szCs w:val="21"/>
        </w:rPr>
        <w:t>。按照“改善民生、统筹规划、聚合资金、整合项目、创新机制、突出效益”总体要求，项目试点区覆盖通江县沙溪—瓦室、巴州区上八庙—青木两个贫困片区</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乡（镇）、</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个村、</w:t>
      </w:r>
      <w:r>
        <w:rPr>
          <w:rFonts w:eastAsia="方正书宋简体;方正大标宋简体" w:cs="宋体;SimSun" w:ascii="方正书宋简体;方正大标宋简体" w:hAnsi="方正书宋简体;方正大标宋简体"/>
          <w:szCs w:val="21"/>
        </w:rPr>
        <w:t>313</w:t>
      </w:r>
      <w:r>
        <w:rPr>
          <w:rFonts w:ascii="方正书宋简体;方正大标宋简体" w:hAnsi="方正书宋简体;方正大标宋简体" w:cs="宋体;SimSun" w:eastAsia="方正书宋简体;方正大标宋简体"/>
          <w:szCs w:val="21"/>
        </w:rPr>
        <w:t>个社、</w:t>
      </w:r>
      <w:r>
        <w:rPr>
          <w:rFonts w:eastAsia="方正书宋简体;方正大标宋简体" w:cs="宋体;SimSun" w:ascii="方正书宋简体;方正大标宋简体" w:hAnsi="方正书宋简体;方正大标宋简体"/>
          <w:szCs w:val="21"/>
        </w:rPr>
        <w:t>15939</w:t>
      </w:r>
      <w:r>
        <w:rPr>
          <w:rFonts w:ascii="方正书宋简体;方正大标宋简体" w:hAnsi="方正书宋简体;方正大标宋简体" w:cs="宋体;SimSun" w:eastAsia="方正书宋简体;方正大标宋简体"/>
          <w:szCs w:val="21"/>
        </w:rPr>
        <w:t>户农户、</w:t>
      </w:r>
      <w:r>
        <w:rPr>
          <w:rFonts w:eastAsia="方正书宋简体;方正大标宋简体" w:cs="宋体;SimSun" w:ascii="方正书宋简体;方正大标宋简体" w:hAnsi="方正书宋简体;方正大标宋简体"/>
          <w:szCs w:val="21"/>
        </w:rPr>
        <w:t>62202</w:t>
      </w:r>
      <w:r>
        <w:rPr>
          <w:rFonts w:ascii="方正书宋简体;方正大标宋简体" w:hAnsi="方正书宋简体;方正大标宋简体" w:cs="宋体;SimSun" w:eastAsia="方正书宋简体;方正大标宋简体"/>
          <w:szCs w:val="21"/>
        </w:rPr>
        <w:t>人。帮助规划区内贫困群众新增人均纯收入</w:t>
      </w:r>
      <w:r>
        <w:rPr>
          <w:rFonts w:eastAsia="方正书宋简体;方正大标宋简体" w:cs="宋体;SimSun" w:ascii="方正书宋简体;方正大标宋简体" w:hAnsi="方正书宋简体;方正大标宋简体"/>
          <w:szCs w:val="21"/>
        </w:rPr>
        <w:t>2800</w:t>
      </w:r>
      <w:r>
        <w:rPr>
          <w:rFonts w:ascii="方正书宋简体;方正大标宋简体" w:hAnsi="方正书宋简体;方正大标宋简体" w:cs="宋体;SimSun" w:eastAsia="方正书宋简体;方正大标宋简体"/>
          <w:szCs w:val="21"/>
        </w:rPr>
        <w:t>元以上，解决</w:t>
      </w:r>
      <w:r>
        <w:rPr>
          <w:rFonts w:eastAsia="方正书宋简体;方正大标宋简体" w:cs="宋体;SimSun" w:ascii="方正书宋简体;方正大标宋简体" w:hAnsi="方正书宋简体;方正大标宋简体"/>
          <w:szCs w:val="21"/>
        </w:rPr>
        <w:t>4864</w:t>
      </w:r>
      <w:r>
        <w:rPr>
          <w:rFonts w:ascii="方正书宋简体;方正大标宋简体" w:hAnsi="方正书宋简体;方正大标宋简体" w:cs="宋体;SimSun" w:eastAsia="方正书宋简体;方正大标宋简体"/>
          <w:szCs w:val="21"/>
        </w:rPr>
        <w:t>户贫困户、</w:t>
      </w:r>
      <w:r>
        <w:rPr>
          <w:rFonts w:eastAsia="方正书宋简体;方正大标宋简体" w:cs="宋体;SimSun" w:ascii="方正书宋简体;方正大标宋简体" w:hAnsi="方正书宋简体;方正大标宋简体"/>
          <w:szCs w:val="21"/>
        </w:rPr>
        <w:t>18981</w:t>
      </w:r>
      <w:r>
        <w:rPr>
          <w:rFonts w:ascii="方正书宋简体;方正大标宋简体" w:hAnsi="方正书宋简体;方正大标宋简体" w:cs="宋体;SimSun" w:eastAsia="方正书宋简体;方正大标宋简体"/>
          <w:szCs w:val="21"/>
        </w:rPr>
        <w:t>贫困人口的贫困问题。编制完成《巴中市革命老区扶贫连片开发试点总体规划》和《巴中市革命老区连片扶贫开发工作方案》，组织市、县（区）开展试点项目建设。争取和实施巴州区“整村推进、连片开发、产业扶贫”项目和平昌县国家福彩公益金连片开发项目。</w:t>
      </w:r>
    </w:p>
    <w:p>
      <w:pPr>
        <w:pStyle w:val="Normal"/>
        <w:snapToGrid w:val="false"/>
        <w:spacing w:lineRule="exact" w:line="344"/>
        <w:ind w:firstLine="40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推进“五项扶贫工程”】  </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推进新村扶贫。全年下达新村扶贫资金</w:t>
      </w:r>
      <w:r>
        <w:rPr>
          <w:rFonts w:eastAsia="方正书宋简体;方正大标宋简体" w:cs="宋体;SimSun" w:ascii="方正书宋简体;方正大标宋简体" w:hAnsi="方正书宋简体;方正大标宋简体"/>
          <w:szCs w:val="21"/>
        </w:rPr>
        <w:t>3650</w:t>
      </w:r>
      <w:r>
        <w:rPr>
          <w:rFonts w:ascii="方正书宋简体;方正大标宋简体" w:hAnsi="方正书宋简体;方正大标宋简体" w:cs="宋体;SimSun" w:eastAsia="方正书宋简体;方正大标宋简体"/>
          <w:szCs w:val="21"/>
        </w:rPr>
        <w:t>万元，新启动实施</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个重点贫困村的新村扶贫，扶持</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万贫困人口改善生产生活条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发展产业扶贫。全年下达产业扶贫资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万元，培育一批有特色上规模的产业基地，如通江梓橦片区的食用菌、空山片区的干果，南江兴马片区的金银花、园顶子片区的茶叶，巴州清江片区的果蔬、恩阳片区的水产，平昌镇龙片区</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村山地土鸡等产业扶贫已形成较大规模。（</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实施劳务扶贫。下达劳务扶贫资金</w:t>
      </w:r>
      <w:r>
        <w:rPr>
          <w:rFonts w:eastAsia="方正书宋简体;方正大标宋简体" w:cs="宋体;SimSun" w:ascii="方正书宋简体;方正大标宋简体" w:hAnsi="方正书宋简体;方正大标宋简体"/>
          <w:szCs w:val="21"/>
        </w:rPr>
        <w:t>438</w:t>
      </w:r>
      <w:r>
        <w:rPr>
          <w:rFonts w:ascii="方正书宋简体;方正大标宋简体" w:hAnsi="方正书宋简体;方正大标宋简体" w:cs="宋体;SimSun" w:eastAsia="方正书宋简体;方正大标宋简体"/>
          <w:szCs w:val="21"/>
        </w:rPr>
        <w:t>万元，完成</w:t>
      </w:r>
      <w:r>
        <w:rPr>
          <w:rFonts w:eastAsia="方正书宋简体;方正大标宋简体" w:cs="宋体;SimSun" w:ascii="方正书宋简体;方正大标宋简体" w:hAnsi="方正书宋简体;方正大标宋简体"/>
          <w:szCs w:val="21"/>
        </w:rPr>
        <w:t>4212</w:t>
      </w:r>
      <w:r>
        <w:rPr>
          <w:rFonts w:ascii="方正书宋简体;方正大标宋简体" w:hAnsi="方正书宋简体;方正大标宋简体" w:cs="宋体;SimSun" w:eastAsia="方正书宋简体;方正大标宋简体"/>
          <w:szCs w:val="21"/>
        </w:rPr>
        <w:t>名农民工培训转移，依托国家、省、市劳务培训基地，加大贫困农民和返乡农民工的技能培训和实用技术培训，提高非农就业率。（</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加快村道扶贫。全年下达村道扶贫资金</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万元，新建村道公路</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公里。选择不通公路的重点贫困村给予扶持，改变贫困村群众“行路难”的问题。（</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开展沼气建设。全年下达农村沼气项目资金</w:t>
      </w:r>
      <w:r>
        <w:rPr>
          <w:rFonts w:eastAsia="方正书宋简体;方正大标宋简体" w:cs="宋体;SimSun" w:ascii="方正书宋简体;方正大标宋简体" w:hAnsi="方正书宋简体;方正大标宋简体"/>
          <w:szCs w:val="21"/>
        </w:rPr>
        <w:t>490</w:t>
      </w:r>
      <w:r>
        <w:rPr>
          <w:rFonts w:ascii="方正书宋简体;方正大标宋简体" w:hAnsi="方正书宋简体;方正大标宋简体" w:cs="宋体;SimSun" w:eastAsia="方正书宋简体;方正大标宋简体"/>
          <w:szCs w:val="21"/>
        </w:rPr>
        <w:t>万元，建沼气池</w:t>
      </w:r>
      <w:r>
        <w:rPr>
          <w:rFonts w:eastAsia="方正书宋简体;方正大标宋简体" w:cs="宋体;SimSun" w:ascii="方正书宋简体;方正大标宋简体" w:hAnsi="方正书宋简体;方正大标宋简体"/>
          <w:szCs w:val="21"/>
        </w:rPr>
        <w:t>4900</w:t>
      </w:r>
      <w:r>
        <w:rPr>
          <w:rFonts w:ascii="方正书宋简体;方正大标宋简体" w:hAnsi="方正书宋简体;方正大标宋简体" w:cs="宋体;SimSun" w:eastAsia="方正书宋简体;方正大标宋简体"/>
          <w:szCs w:val="21"/>
        </w:rPr>
        <w:t>口。按照“群众自愿、相对集中、以奖代补”的办法，在</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个重点贫困村建设高标准、高质量的沼气池，并对最贫困的农户给予扶持。</w:t>
      </w:r>
    </w:p>
    <w:p>
      <w:pPr>
        <w:pStyle w:val="Normal"/>
        <w:snapToGrid w:val="false"/>
        <w:spacing w:lineRule="exact" w:line="344"/>
        <w:ind w:firstLine="40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创新扶贫开发机制】  </w:t>
      </w:r>
      <w:r>
        <w:rPr>
          <w:rFonts w:ascii="方正书宋简体;方正大标宋简体" w:hAnsi="方正书宋简体;方正大标宋简体" w:cs="宋体;SimSun" w:eastAsia="方正书宋简体;方正大标宋简体"/>
          <w:szCs w:val="21"/>
        </w:rPr>
        <w:t>注重机制创新，探索总结扶贫开发新“六制”：贫困“首扶”制、以奖代补制、贴息引导制、发展互助制、产业长效制、管理新机制，推动各项工作扎实开展。扶贫项目全部推行竞争立项、群众参与、公开公示。平昌县在彩票扶贫项目竞争比选定村中，在监督监管、评委确定、材料准备、最后评定等方面不断探索和完善竞争比选定村新机制，提高竞争比选定村工作的公正性和公平性，确保项目的顺利实施。</w:t>
      </w:r>
    </w:p>
    <w:p>
      <w:pPr>
        <w:pStyle w:val="Normal"/>
        <w:snapToGrid w:val="false"/>
        <w:spacing w:lineRule="exact" w:line="344"/>
        <w:ind w:firstLine="40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扶贫资金管理】  </w:t>
      </w:r>
      <w:r>
        <w:rPr>
          <w:rFonts w:ascii="方正书宋简体;方正大标宋简体" w:hAnsi="方正书宋简体;方正大标宋简体" w:cs="宋体;SimSun" w:eastAsia="方正书宋简体;方正大标宋简体"/>
          <w:szCs w:val="21"/>
        </w:rPr>
        <w:t>严格执行省、市扶贫项目资金管理办法，继续实行和完善扶贫资金管理“七制”：即专户储存制、直接支付制、县级报帐制、项目预决算制、公开公示制、定期审计制，并纳入年度目标考核内容。加大资金项目检查力度，配合纪委、监察、审计、财政、以工代赈等部门，在全市开展扶贫资金使用大检查，对违规违纪行为按照有关规定给予处理。分人员定县</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对项目的实施进度、质量，对扶贫资金的使用情况实行全程监管。严格实行项目资金公示公告，通过扶贫办网站、政务公示栏、《巴中日报》等多种形式，对全市财政性扶贫资金进行公告，坚决杜绝挤占、挪用、截留、贪污扶贫资金的现象发生，极大增强扶贫资金使用的公开性和透明度。</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pacing w:val="-2"/>
          <w:szCs w:val="21"/>
        </w:rPr>
      </w:pPr>
      <w:r>
        <w:rPr>
          <w:rFonts w:ascii="方正书宋简体;方正大标宋简体" w:hAnsi="方正书宋简体;方正大标宋简体" w:cs="宋体;SimSun" w:eastAsia="方正书宋简体;方正大标宋简体"/>
          <w:b/>
          <w:szCs w:val="21"/>
        </w:rPr>
        <w:t xml:space="preserve">【开展社会扶贫】  </w:t>
      </w:r>
      <w:r>
        <w:rPr>
          <w:rFonts w:ascii="方正书宋简体;方正大标宋简体" w:hAnsi="方正书宋简体;方正大标宋简体" w:cs="宋体;SimSun" w:eastAsia="方正书宋简体;方正大标宋简体"/>
          <w:szCs w:val="21"/>
        </w:rPr>
        <w:t>对新启动实施的</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个重点贫困村，分别落实市级领导联系、市级部门帮扶目标责任制，制定全年定点扶贫工作计划，落实帮扶资金、项目、技术、人才、信息等，不定期组织人员进行现场抽查，年终逗硬进行考核奖惩。据不完全统计，全年市级各部门共为贫困村捐资捐物</w:t>
      </w:r>
      <w:r>
        <w:rPr>
          <w:rFonts w:eastAsia="方正书宋简体;方正大标宋简体" w:cs="宋体;SimSun" w:ascii="方正书宋简体;方正大标宋简体" w:hAnsi="方正书宋简体;方正大标宋简体"/>
          <w:szCs w:val="21"/>
        </w:rPr>
        <w:t>1685.94</w:t>
      </w:r>
      <w:r>
        <w:rPr>
          <w:rFonts w:ascii="方正书宋简体;方正大标宋简体" w:hAnsi="方正书宋简体;方正大标宋简体" w:cs="宋体;SimSun" w:eastAsia="方正书宋简体;方正大标宋简体"/>
          <w:szCs w:val="21"/>
        </w:rPr>
        <w:t>万元。做好国家机关、省级部门定点帮扶巴中所属县（区）的服务、协调工作，</w:t>
      </w:r>
      <w:r>
        <w:rPr>
          <w:rFonts w:ascii="方正书宋简体;方正大标宋简体" w:hAnsi="方正书宋简体;方正大标宋简体" w:cs="宋体;SimSun" w:eastAsia="方正书宋简体;方正大标宋简体"/>
          <w:spacing w:val="-2"/>
          <w:szCs w:val="21"/>
        </w:rPr>
        <w:t>多方争取上级部门对巴中的关心和支持。据统计，年内，国家机关和省级部门、社团组织共为巴中捐资赠物</w:t>
      </w:r>
      <w:r>
        <w:rPr>
          <w:rFonts w:eastAsia="方正书宋简体;方正大标宋简体" w:cs="宋体;SimSun" w:ascii="方正书宋简体;方正大标宋简体" w:hAnsi="方正书宋简体;方正大标宋简体"/>
          <w:spacing w:val="-2"/>
          <w:szCs w:val="21"/>
        </w:rPr>
        <w:t>1.85</w:t>
      </w:r>
      <w:r>
        <w:rPr>
          <w:rFonts w:ascii="方正书宋简体;方正大标宋简体" w:hAnsi="方正书宋简体;方正大标宋简体" w:cs="宋体;SimSun" w:eastAsia="方正书宋简体;方正大标宋简体"/>
          <w:spacing w:val="-2"/>
          <w:szCs w:val="21"/>
        </w:rPr>
        <w:t>亿元，帮助引进项目</w:t>
      </w:r>
      <w:r>
        <w:rPr>
          <w:rFonts w:eastAsia="方正书宋简体;方正大标宋简体" w:cs="宋体;SimSun" w:ascii="方正书宋简体;方正大标宋简体" w:hAnsi="方正书宋简体;方正大标宋简体"/>
          <w:spacing w:val="-2"/>
          <w:szCs w:val="21"/>
        </w:rPr>
        <w:t>171</w:t>
      </w:r>
      <w:r>
        <w:rPr>
          <w:rFonts w:ascii="方正书宋简体;方正大标宋简体" w:hAnsi="方正书宋简体;方正大标宋简体" w:cs="宋体;SimSun" w:eastAsia="方正书宋简体;方正大标宋简体"/>
          <w:spacing w:val="-2"/>
          <w:szCs w:val="21"/>
        </w:rPr>
        <w:t>个，资助贫困学生</w:t>
      </w:r>
      <w:r>
        <w:rPr>
          <w:rFonts w:eastAsia="方正书宋简体;方正大标宋简体" w:cs="宋体;SimSun" w:ascii="方正书宋简体;方正大标宋简体" w:hAnsi="方正书宋简体;方正大标宋简体"/>
          <w:spacing w:val="-2"/>
          <w:szCs w:val="21"/>
        </w:rPr>
        <w:t>5096</w:t>
      </w:r>
      <w:r>
        <w:rPr>
          <w:rFonts w:ascii="方正书宋简体;方正大标宋简体" w:hAnsi="方正书宋简体;方正大标宋简体" w:cs="宋体;SimSun" w:eastAsia="方正书宋简体;方正大标宋简体"/>
          <w:spacing w:val="-2"/>
          <w:szCs w:val="21"/>
        </w:rPr>
        <w:t>人。开展“巾帼扶贫”、“计生三结合”和“关爱留守学生”活动，推动扶贫工作协调、健康发展。抓好贫困村灾后重建试点，会同南江县积极争取到以优质富硒茶为主的产业扶贫连片开发项目，到位资金</w:t>
      </w:r>
      <w:r>
        <w:rPr>
          <w:rFonts w:eastAsia="方正书宋简体;方正大标宋简体" w:cs="宋体;SimSun" w:ascii="方正书宋简体;方正大标宋简体" w:hAnsi="方正书宋简体;方正大标宋简体"/>
          <w:spacing w:val="-2"/>
          <w:szCs w:val="21"/>
        </w:rPr>
        <w:t>600</w:t>
      </w:r>
      <w:r>
        <w:rPr>
          <w:rFonts w:ascii="方正书宋简体;方正大标宋简体" w:hAnsi="方正书宋简体;方正大标宋简体" w:cs="宋体;SimSun" w:eastAsia="方正书宋简体;方正大标宋简体"/>
          <w:spacing w:val="-2"/>
          <w:szCs w:val="21"/>
        </w:rPr>
        <w:t>万。争取</w:t>
      </w:r>
      <w:r>
        <w:rPr>
          <w:rFonts w:eastAsia="方正书宋简体;方正大标宋简体" w:cs="宋体;SimSun" w:ascii="方正书宋简体;方正大标宋简体" w:hAnsi="方正书宋简体;方正大标宋简体"/>
          <w:spacing w:val="-2"/>
          <w:szCs w:val="21"/>
        </w:rPr>
        <w:t>5</w:t>
      </w:r>
      <w:r>
        <w:rPr>
          <w:rFonts w:ascii="方正书宋简体;方正大标宋简体" w:hAnsi="方正书宋简体;方正大标宋简体" w:cs="宋体;SimSun" w:eastAsia="方正书宋简体;方正大标宋简体"/>
          <w:spacing w:val="-2"/>
          <w:szCs w:val="21"/>
        </w:rPr>
        <w:t>个重点贫困村灾后重建专项资金</w:t>
      </w:r>
      <w:r>
        <w:rPr>
          <w:rFonts w:eastAsia="方正书宋简体;方正大标宋简体" w:cs="宋体;SimSun" w:ascii="方正书宋简体;方正大标宋简体" w:hAnsi="方正书宋简体;方正大标宋简体"/>
          <w:spacing w:val="-2"/>
          <w:szCs w:val="21"/>
        </w:rPr>
        <w:t>750</w:t>
      </w:r>
      <w:r>
        <w:rPr>
          <w:rFonts w:ascii="方正书宋简体;方正大标宋简体" w:hAnsi="方正书宋简体;方正大标宋简体" w:cs="宋体;SimSun" w:eastAsia="方正书宋简体;方正大标宋简体"/>
          <w:spacing w:val="-2"/>
          <w:szCs w:val="21"/>
        </w:rPr>
        <w:t>万元，对南江县、巴州区贫困村的灾后重建工作进行指导、监督管理。</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pacing w:val="-2"/>
          <w:szCs w:val="21"/>
        </w:rPr>
      </w:pPr>
      <w:r>
        <w:rPr>
          <w:rFonts w:eastAsia="方正书宋简体;方正大标宋简体" w:cs="宋体;SimSun" w:ascii="方正书宋简体;方正大标宋简体" w:hAnsi="方正书宋简体;方正大标宋简体"/>
          <w:spacing w:val="-2"/>
          <w:szCs w:val="21"/>
        </w:rPr>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工业经济</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综    述    </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全年全社会实现工业增加值</w:t>
      </w:r>
      <w:r>
        <w:rPr>
          <w:rFonts w:eastAsia="方正书宋简体;方正大标宋简体" w:cs="宋体;SimSun" w:ascii="方正书宋简体;方正大标宋简体" w:hAnsi="方正书宋简体;方正大标宋简体"/>
          <w:szCs w:val="21"/>
        </w:rPr>
        <w:t>43.8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31.9%</w:t>
      </w:r>
      <w:r>
        <w:rPr>
          <w:rFonts w:ascii="方正书宋简体;方正大标宋简体" w:hAnsi="方正书宋简体;方正大标宋简体" w:cs="宋体;SimSun" w:eastAsia="方正书宋简体;方正大标宋简体"/>
          <w:szCs w:val="21"/>
        </w:rPr>
        <w:t>，对经济增长的贡献率达</w:t>
      </w:r>
      <w:r>
        <w:rPr>
          <w:rFonts w:eastAsia="方正书宋简体;方正大标宋简体" w:cs="宋体;SimSun" w:ascii="方正书宋简体;方正大标宋简体" w:hAnsi="方正书宋简体;方正大标宋简体"/>
          <w:szCs w:val="21"/>
        </w:rPr>
        <w:t>34.88%</w:t>
      </w:r>
      <w:r>
        <w:rPr>
          <w:rFonts w:ascii="方正书宋简体;方正大标宋简体" w:hAnsi="方正书宋简体;方正大标宋简体" w:cs="宋体;SimSun" w:eastAsia="方正书宋简体;方正大标宋简体"/>
          <w:szCs w:val="21"/>
        </w:rPr>
        <w:t>，其中规模以上工业企业</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户，实现工业增加值</w:t>
      </w:r>
      <w:r>
        <w:rPr>
          <w:rFonts w:eastAsia="方正书宋简体;方正大标宋简体" w:cs="宋体;SimSun" w:ascii="方正书宋简体;方正大标宋简体" w:hAnsi="方正书宋简体;方正大标宋简体"/>
          <w:szCs w:val="21"/>
        </w:rPr>
        <w:t>39.01</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33.08%</w:t>
      </w:r>
      <w:r>
        <w:rPr>
          <w:rFonts w:ascii="方正书宋简体;方正大标宋简体" w:hAnsi="方正书宋简体;方正大标宋简体" w:cs="宋体;SimSun" w:eastAsia="方正书宋简体;方正大标宋简体"/>
          <w:szCs w:val="21"/>
        </w:rPr>
        <w:t>；实现主营业务收入</w:t>
      </w:r>
      <w:r>
        <w:rPr>
          <w:rFonts w:eastAsia="方正书宋简体;方正大标宋简体" w:cs="宋体;SimSun" w:ascii="方正书宋简体;方正大标宋简体" w:hAnsi="方正书宋简体;方正大标宋简体"/>
          <w:szCs w:val="21"/>
        </w:rPr>
        <w:t>112.7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52.46%</w:t>
      </w:r>
      <w:r>
        <w:rPr>
          <w:rFonts w:ascii="方正书宋简体;方正大标宋简体" w:hAnsi="方正书宋简体;方正大标宋简体" w:cs="宋体;SimSun" w:eastAsia="方正书宋简体;方正大标宋简体"/>
          <w:szCs w:val="21"/>
        </w:rPr>
        <w:t>；实现利润总额</w:t>
      </w:r>
      <w:r>
        <w:rPr>
          <w:rFonts w:eastAsia="方正书宋简体;方正大标宋简体" w:cs="宋体;SimSun" w:ascii="方正书宋简体;方正大标宋简体" w:hAnsi="方正书宋简体;方正大标宋简体"/>
          <w:szCs w:val="21"/>
        </w:rPr>
        <w:t>2.1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6.97%</w:t>
      </w:r>
      <w:r>
        <w:rPr>
          <w:rFonts w:ascii="方正书宋简体;方正大标宋简体" w:hAnsi="方正书宋简体;方正大标宋简体" w:cs="宋体;SimSun" w:eastAsia="方正书宋简体;方正大标宋简体"/>
          <w:szCs w:val="21"/>
        </w:rPr>
        <w:t>；完成工业投资</w:t>
      </w:r>
      <w:r>
        <w:rPr>
          <w:rFonts w:eastAsia="方正书宋简体;方正大标宋简体" w:cs="宋体;SimSun" w:ascii="方正书宋简体;方正大标宋简体" w:hAnsi="方正书宋简体;方正大标宋简体"/>
          <w:szCs w:val="21"/>
        </w:rPr>
        <w:t>39.9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53.83%</w:t>
      </w:r>
      <w:r>
        <w:rPr>
          <w:rFonts w:ascii="方正书宋简体;方正大标宋简体" w:hAnsi="方正书宋简体;方正大标宋简体" w:cs="宋体;SimSun" w:eastAsia="方正书宋简体;方正大标宋简体"/>
          <w:szCs w:val="21"/>
        </w:rPr>
        <w:t>；产品销售率达</w:t>
      </w:r>
      <w:r>
        <w:rPr>
          <w:rFonts w:eastAsia="方正书宋简体;方正大标宋简体" w:cs="宋体;SimSun" w:ascii="方正书宋简体;方正大标宋简体" w:hAnsi="方正书宋简体;方正大标宋简体"/>
          <w:szCs w:val="21"/>
        </w:rPr>
        <w:t>97.74%</w:t>
      </w:r>
      <w:r>
        <w:rPr>
          <w:rFonts w:ascii="方正书宋简体;方正大标宋简体" w:hAnsi="方正书宋简体;方正大标宋简体" w:cs="宋体;SimSun" w:eastAsia="方正书宋简体;方正大标宋简体"/>
          <w:szCs w:val="21"/>
        </w:rPr>
        <w:t>，总资产贡献率</w:t>
      </w:r>
      <w:r>
        <w:rPr>
          <w:rFonts w:eastAsia="方正书宋简体;方正大标宋简体" w:cs="宋体;SimSun" w:ascii="方正书宋简体;方正大标宋简体" w:hAnsi="方正书宋简体;方正大标宋简体"/>
          <w:szCs w:val="21"/>
        </w:rPr>
        <w:t>15.18%</w:t>
      </w:r>
      <w:r>
        <w:rPr>
          <w:rFonts w:ascii="方正书宋简体;方正大标宋简体" w:hAnsi="方正书宋简体;方正大标宋简体" w:cs="宋体;SimSun" w:eastAsia="方正书宋简体;方正大标宋简体"/>
          <w:szCs w:val="21"/>
        </w:rPr>
        <w:t>，新产品产值率</w:t>
      </w:r>
      <w:r>
        <w:rPr>
          <w:rFonts w:eastAsia="方正书宋简体;方正大标宋简体" w:cs="宋体;SimSun" w:ascii="方正书宋简体;方正大标宋简体" w:hAnsi="方正书宋简体;方正大标宋简体"/>
          <w:szCs w:val="21"/>
        </w:rPr>
        <w:t>16.8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 xml:space="preserve">【产业培育】  </w:t>
      </w:r>
      <w:r>
        <w:rPr>
          <w:rFonts w:ascii="方正书宋简体;方正大标宋简体" w:hAnsi="方正书宋简体;方正大标宋简体" w:cs="宋体;SimSun" w:eastAsia="方正书宋简体;方正大标宋简体"/>
          <w:kern w:val="0"/>
          <w:szCs w:val="21"/>
        </w:rPr>
        <w:t>年内，把培育大产业作为工业发展重点，加大对绿色农产品加工、矿产资源开发、天然气化工三大优势产业的培育力度。</w:t>
      </w:r>
      <w:r>
        <w:rPr>
          <w:rFonts w:eastAsia="方正书宋简体;方正大标宋简体" w:cs="宋体;SimSun" w:ascii="方正书宋简体;方正大标宋简体" w:hAnsi="方正书宋简体;方正大标宋简体"/>
          <w:kern w:val="0"/>
          <w:szCs w:val="21"/>
        </w:rPr>
        <w:t>52</w:t>
      </w:r>
      <w:r>
        <w:rPr>
          <w:rFonts w:ascii="方正书宋简体;方正大标宋简体" w:hAnsi="方正书宋简体;方正大标宋简体" w:cs="宋体;SimSun" w:eastAsia="方正书宋简体;方正大标宋简体"/>
          <w:kern w:val="0"/>
          <w:szCs w:val="21"/>
        </w:rPr>
        <w:t>户绿色农产品加工企业实现主营业务收入</w:t>
      </w:r>
      <w:r>
        <w:rPr>
          <w:rFonts w:eastAsia="方正书宋简体;方正大标宋简体" w:cs="宋体;SimSun" w:ascii="方正书宋简体;方正大标宋简体" w:hAnsi="方正书宋简体;方正大标宋简体"/>
          <w:kern w:val="0"/>
          <w:szCs w:val="21"/>
        </w:rPr>
        <w:t>75.16</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56.8%</w:t>
      </w:r>
      <w:r>
        <w:rPr>
          <w:rFonts w:ascii="方正书宋简体;方正大标宋简体" w:hAnsi="方正书宋简体;方正大标宋简体" w:cs="宋体;SimSun" w:eastAsia="方正书宋简体;方正大标宋简体"/>
          <w:kern w:val="0"/>
          <w:szCs w:val="21"/>
        </w:rPr>
        <w:t>，占全市规模以上工业</w:t>
      </w:r>
      <w:r>
        <w:rPr>
          <w:rFonts w:eastAsia="方正书宋简体;方正大标宋简体" w:cs="宋体;SimSun" w:ascii="方正书宋简体;方正大标宋简体" w:hAnsi="方正书宋简体;方正大标宋简体"/>
          <w:kern w:val="0"/>
          <w:szCs w:val="21"/>
        </w:rPr>
        <w:t>66.6%</w:t>
      </w:r>
      <w:r>
        <w:rPr>
          <w:rFonts w:ascii="方正书宋简体;方正大标宋简体" w:hAnsi="方正书宋简体;方正大标宋简体" w:cs="宋体;SimSun" w:eastAsia="方正书宋简体;方正大标宋简体"/>
          <w:kern w:val="0"/>
          <w:szCs w:val="21"/>
        </w:rPr>
        <w:t>；利润总额</w:t>
      </w:r>
      <w:r>
        <w:rPr>
          <w:rFonts w:eastAsia="方正书宋简体;方正大标宋简体" w:cs="宋体;SimSun" w:ascii="方正书宋简体;方正大标宋简体" w:hAnsi="方正书宋简体;方正大标宋简体"/>
          <w:kern w:val="0"/>
          <w:szCs w:val="21"/>
        </w:rPr>
        <w:t>0.5</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37.25%</w:t>
      </w:r>
      <w:r>
        <w:rPr>
          <w:rFonts w:ascii="方正书宋简体;方正大标宋简体" w:hAnsi="方正书宋简体;方正大标宋简体" w:cs="宋体;SimSun" w:eastAsia="方正书宋简体;方正大标宋简体"/>
          <w:kern w:val="0"/>
          <w:szCs w:val="21"/>
        </w:rPr>
        <w:t>，占全市规模以上工业</w:t>
      </w:r>
      <w:r>
        <w:rPr>
          <w:rFonts w:eastAsia="方正书宋简体;方正大标宋简体" w:cs="宋体;SimSun" w:ascii="方正书宋简体;方正大标宋简体" w:hAnsi="方正书宋简体;方正大标宋简体"/>
          <w:kern w:val="0"/>
          <w:szCs w:val="21"/>
        </w:rPr>
        <w:t>23.2%</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33</w:t>
      </w:r>
      <w:r>
        <w:rPr>
          <w:rFonts w:ascii="方正书宋简体;方正大标宋简体" w:hAnsi="方正书宋简体;方正大标宋简体" w:cs="宋体;SimSun" w:eastAsia="方正书宋简体;方正大标宋简体"/>
          <w:kern w:val="0"/>
          <w:szCs w:val="21"/>
        </w:rPr>
        <w:t>户矿产资源开采企业实现主营业务收入</w:t>
      </w:r>
      <w:r>
        <w:rPr>
          <w:rFonts w:eastAsia="方正书宋简体;方正大标宋简体" w:cs="宋体;SimSun" w:ascii="方正书宋简体;方正大标宋简体" w:hAnsi="方正书宋简体;方正大标宋简体"/>
          <w:kern w:val="0"/>
          <w:szCs w:val="21"/>
        </w:rPr>
        <w:t>30.98</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39.1%</w:t>
      </w:r>
      <w:r>
        <w:rPr>
          <w:rFonts w:ascii="方正书宋简体;方正大标宋简体" w:hAnsi="方正书宋简体;方正大标宋简体" w:cs="宋体;SimSun" w:eastAsia="方正书宋简体;方正大标宋简体"/>
          <w:kern w:val="0"/>
          <w:szCs w:val="21"/>
        </w:rPr>
        <w:t>，占全市规模以上工业</w:t>
      </w:r>
      <w:r>
        <w:rPr>
          <w:rFonts w:eastAsia="方正书宋简体;方正大标宋简体" w:cs="宋体;SimSun" w:ascii="方正书宋简体;方正大标宋简体" w:hAnsi="方正书宋简体;方正大标宋简体"/>
          <w:kern w:val="0"/>
          <w:szCs w:val="21"/>
        </w:rPr>
        <w:t>27.5%</w:t>
      </w:r>
      <w:r>
        <w:rPr>
          <w:rFonts w:ascii="方正书宋简体;方正大标宋简体" w:hAnsi="方正书宋简体;方正大标宋简体" w:cs="宋体;SimSun" w:eastAsia="方正书宋简体;方正大标宋简体"/>
          <w:kern w:val="0"/>
          <w:szCs w:val="21"/>
        </w:rPr>
        <w:t>；利润总额</w:t>
      </w:r>
      <w:r>
        <w:rPr>
          <w:rFonts w:eastAsia="方正书宋简体;方正大标宋简体" w:cs="宋体;SimSun" w:ascii="方正书宋简体;方正大标宋简体" w:hAnsi="方正书宋简体;方正大标宋简体"/>
          <w:kern w:val="0"/>
          <w:szCs w:val="21"/>
        </w:rPr>
        <w:t>1.62</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15.64%</w:t>
      </w:r>
      <w:r>
        <w:rPr>
          <w:rFonts w:ascii="方正书宋简体;方正大标宋简体" w:hAnsi="方正书宋简体;方正大标宋简体" w:cs="宋体;SimSun" w:eastAsia="方正书宋简体;方正大标宋简体"/>
          <w:kern w:val="0"/>
          <w:szCs w:val="21"/>
        </w:rPr>
        <w:t>，占全市规模以上工业</w:t>
      </w:r>
      <w:r>
        <w:rPr>
          <w:rFonts w:eastAsia="方正书宋简体;方正大标宋简体" w:cs="宋体;SimSun" w:ascii="方正书宋简体;方正大标宋简体" w:hAnsi="方正书宋简体;方正大标宋简体"/>
          <w:kern w:val="0"/>
          <w:szCs w:val="21"/>
        </w:rPr>
        <w:t>74.8%</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 xml:space="preserve">【企业发展】  </w:t>
      </w:r>
      <w:r>
        <w:rPr>
          <w:rFonts w:ascii="方正书宋简体;方正大标宋简体" w:hAnsi="方正书宋简体;方正大标宋简体" w:cs="宋体;SimSun" w:eastAsia="方正书宋简体;方正大标宋简体"/>
          <w:szCs w:val="21"/>
        </w:rPr>
        <w:t>新增规模以上工业企业</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户，实现总产值</w:t>
      </w:r>
      <w:r>
        <w:rPr>
          <w:rFonts w:eastAsia="方正书宋简体;方正大标宋简体" w:cs="宋体;SimSun" w:ascii="方正书宋简体;方正大标宋简体" w:hAnsi="方正书宋简体;方正大标宋简体"/>
          <w:szCs w:val="21"/>
        </w:rPr>
        <w:t>10.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6.43</w:t>
      </w:r>
      <w:r>
        <w:rPr>
          <w:rFonts w:ascii="方正书宋简体;方正大标宋简体" w:hAnsi="方正书宋简体;方正大标宋简体" w:cs="宋体;SimSun" w:eastAsia="方正书宋简体;方正大标宋简体"/>
          <w:szCs w:val="21"/>
        </w:rPr>
        <w:t>倍。</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户市级重点企业实现主营业务收入</w:t>
      </w:r>
      <w:r>
        <w:rPr>
          <w:rFonts w:eastAsia="方正书宋简体;方正大标宋简体" w:cs="宋体;SimSun" w:ascii="方正书宋简体;方正大标宋简体" w:hAnsi="方正书宋简体;方正大标宋简体"/>
          <w:szCs w:val="21"/>
        </w:rPr>
        <w:t>63.1</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1.13%</w:t>
      </w:r>
      <w:r>
        <w:rPr>
          <w:rFonts w:ascii="方正书宋简体;方正大标宋简体" w:hAnsi="方正书宋简体;方正大标宋简体" w:cs="宋体;SimSun" w:eastAsia="方正书宋简体;方正大标宋简体"/>
          <w:szCs w:val="21"/>
        </w:rPr>
        <w:t>；实现利润总额</w:t>
      </w:r>
      <w:r>
        <w:rPr>
          <w:rFonts w:eastAsia="方正书宋简体;方正大标宋简体" w:cs="宋体;SimSun" w:ascii="方正书宋简体;方正大标宋简体" w:hAnsi="方正书宋简体;方正大标宋简体"/>
          <w:szCs w:val="21"/>
        </w:rPr>
        <w:t>1.5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主营业务收入超亿元企业</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户，其中</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户企业超</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亿元，南江矿业集团被列入全省大企业大集团</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户企业名单。</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户企业利润总额超</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其中</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户企业近</w:t>
      </w:r>
      <w:r>
        <w:rPr>
          <w:rFonts w:eastAsia="方正书宋简体;方正大标宋简体" w:cs="宋体;SimSun" w:ascii="方正书宋简体;方正大标宋简体" w:hAnsi="方正书宋简体;方正大标宋简体"/>
          <w:szCs w:val="21"/>
        </w:rPr>
        <w:t>8000</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品牌建设】  </w:t>
      </w:r>
      <w:r>
        <w:rPr>
          <w:rFonts w:ascii="方正书宋简体;方正大标宋简体" w:hAnsi="方正书宋简体;方正大标宋简体" w:cs="宋体;SimSun" w:eastAsia="方正书宋简体;方正大标宋简体"/>
          <w:szCs w:val="21"/>
        </w:rPr>
        <w:t>全市工业企业创有中国驰名商标</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中华老字号</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国家地理标志保护产品</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国家证明商标</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四川省名牌产品</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四川省著名商标</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省级企业技术中心</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省级工程技术研究中心</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节能减排】  </w:t>
      </w:r>
      <w:r>
        <w:rPr>
          <w:rFonts w:ascii="方正书宋简体;方正大标宋简体" w:hAnsi="方正书宋简体;方正大标宋简体" w:cs="宋体;SimSun" w:eastAsia="方正书宋简体;方正大标宋简体"/>
          <w:szCs w:val="21"/>
        </w:rPr>
        <w:t>淘汰落后生产能力企业</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户，实施锅炉等节能改造</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户，年节约标煤</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万吨。取得资源综合利用认证企业</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家，年综合利用各种废弃物</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万吨，获税收减免优惠支持</w:t>
      </w:r>
      <w:r>
        <w:rPr>
          <w:rFonts w:eastAsia="方正书宋简体;方正大标宋简体" w:cs="宋体;SimSun" w:ascii="方正书宋简体;方正大标宋简体" w:hAnsi="方正书宋简体;方正大标宋简体"/>
          <w:szCs w:val="21"/>
        </w:rPr>
        <w:t>170</w:t>
      </w:r>
      <w:r>
        <w:rPr>
          <w:rFonts w:ascii="方正书宋简体;方正大标宋简体" w:hAnsi="方正书宋简体;方正大标宋简体" w:cs="宋体;SimSun" w:eastAsia="方正书宋简体;方正大标宋简体"/>
          <w:szCs w:val="21"/>
        </w:rPr>
        <w:t>余万元。铁山冶金、惠昌食品、重庆啤酒被纳入第二批清洁生产企业试点。万元工业增加值综合能耗达</w:t>
      </w:r>
      <w:r>
        <w:rPr>
          <w:rFonts w:eastAsia="方正书宋简体;方正大标宋简体" w:cs="宋体;SimSun" w:ascii="方正书宋简体;方正大标宋简体" w:hAnsi="方正书宋简体;方正大标宋简体"/>
          <w:szCs w:val="21"/>
        </w:rPr>
        <w:t>0.94</w:t>
      </w:r>
      <w:r>
        <w:rPr>
          <w:rFonts w:ascii="方正书宋简体;方正大标宋简体" w:hAnsi="方正书宋简体;方正大标宋简体" w:cs="宋体;SimSun" w:eastAsia="方正书宋简体;方正大标宋简体"/>
          <w:szCs w:val="21"/>
        </w:rPr>
        <w:t>吨标煤，同比下降</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园区发展】  </w:t>
      </w:r>
      <w:r>
        <w:rPr>
          <w:rFonts w:ascii="方正书宋简体;方正大标宋简体" w:hAnsi="方正书宋简体;方正大标宋简体" w:cs="宋体;SimSun" w:eastAsia="方正书宋简体;方正大标宋简体"/>
          <w:szCs w:val="21"/>
        </w:rPr>
        <w:t>园区建成面积达</w:t>
      </w:r>
      <w:r>
        <w:rPr>
          <w:rFonts w:eastAsia="方正书宋简体;方正大标宋简体" w:cs="宋体;SimSun" w:ascii="方正书宋简体;方正大标宋简体" w:hAnsi="方正书宋简体;方正大标宋简体"/>
          <w:szCs w:val="21"/>
        </w:rPr>
        <w:t>11.85</w:t>
      </w:r>
      <w:r>
        <w:rPr>
          <w:rFonts w:ascii="方正书宋简体;方正大标宋简体" w:hAnsi="方正书宋简体;方正大标宋简体" w:cs="宋体;SimSun" w:eastAsia="方正书宋简体;方正大标宋简体"/>
          <w:szCs w:val="21"/>
        </w:rPr>
        <w:t>平方公里，入园工业企业增至</w:t>
      </w:r>
      <w:r>
        <w:rPr>
          <w:rFonts w:eastAsia="方正书宋简体;方正大标宋简体" w:cs="宋体;SimSun" w:ascii="方正书宋简体;方正大标宋简体" w:hAnsi="方正书宋简体;方正大标宋简体"/>
          <w:szCs w:val="21"/>
        </w:rPr>
        <w:t>139</w:t>
      </w:r>
      <w:r>
        <w:rPr>
          <w:rFonts w:ascii="方正书宋简体;方正大标宋简体" w:hAnsi="方正书宋简体;方正大标宋简体" w:cs="宋体;SimSun" w:eastAsia="方正书宋简体;方正大标宋简体"/>
          <w:szCs w:val="21"/>
        </w:rPr>
        <w:t>户，共实现主营业务收入</w:t>
      </w:r>
      <w:r>
        <w:rPr>
          <w:rFonts w:eastAsia="方正书宋简体;方正大标宋简体" w:cs="宋体;SimSun" w:ascii="方正书宋简体;方正大标宋简体" w:hAnsi="方正书宋简体;方正大标宋简体"/>
          <w:szCs w:val="21"/>
        </w:rPr>
        <w:t>70.37</w:t>
      </w:r>
      <w:r>
        <w:rPr>
          <w:rFonts w:ascii="方正书宋简体;方正大标宋简体" w:hAnsi="方正书宋简体;方正大标宋简体" w:cs="宋体;SimSun" w:eastAsia="方正书宋简体;方正大标宋简体"/>
          <w:szCs w:val="21"/>
        </w:rPr>
        <w:t>亿元，其中规模以上工业企业</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户，实现产值</w:t>
      </w:r>
      <w:r>
        <w:rPr>
          <w:rFonts w:eastAsia="方正书宋简体;方正大标宋简体" w:cs="宋体;SimSun" w:ascii="方正书宋简体;方正大标宋简体" w:hAnsi="方正书宋简体;方正大标宋简体"/>
          <w:szCs w:val="21"/>
        </w:rPr>
        <w:t>68.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53.57%</w:t>
      </w:r>
      <w:r>
        <w:rPr>
          <w:rFonts w:ascii="方正书宋简体;方正大标宋简体" w:hAnsi="方正书宋简体;方正大标宋简体" w:cs="宋体;SimSun" w:eastAsia="方正书宋简体;方正大标宋简体"/>
          <w:szCs w:val="21"/>
        </w:rPr>
        <w:t>；实现主营业务收入</w:t>
      </w:r>
      <w:r>
        <w:rPr>
          <w:rFonts w:eastAsia="方正书宋简体;方正大标宋简体" w:cs="宋体;SimSun" w:ascii="方正书宋简体;方正大标宋简体" w:hAnsi="方正书宋简体;方正大标宋简体"/>
          <w:szCs w:val="21"/>
        </w:rPr>
        <w:t>65.79</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59.48%</w:t>
      </w:r>
      <w:r>
        <w:rPr>
          <w:rFonts w:ascii="方正书宋简体;方正大标宋简体" w:hAnsi="方正书宋简体;方正大标宋简体" w:cs="宋体;SimSun" w:eastAsia="方正书宋简体;方正大标宋简体"/>
          <w:szCs w:val="21"/>
        </w:rPr>
        <w:t>；实现利润</w:t>
      </w:r>
      <w:r>
        <w:rPr>
          <w:rFonts w:eastAsia="方正书宋简体;方正大标宋简体" w:cs="宋体;SimSun" w:ascii="方正书宋简体;方正大标宋简体" w:hAnsi="方正书宋简体;方正大标宋简体"/>
          <w:szCs w:val="21"/>
        </w:rPr>
        <w:t>7382.4</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56.3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项目推进】  </w:t>
      </w:r>
      <w:r>
        <w:rPr>
          <w:rFonts w:ascii="方正书宋简体;方正大标宋简体" w:hAnsi="方正书宋简体;方正大标宋简体" w:cs="宋体;SimSun" w:eastAsia="方正书宋简体;方正大标宋简体"/>
          <w:szCs w:val="21"/>
          <w:lang w:val="zh-CN"/>
        </w:rPr>
        <w:t>年内，</w:t>
      </w:r>
      <w:r>
        <w:rPr>
          <w:rFonts w:eastAsia="方正书宋简体;方正大标宋简体" w:cs="宋体;SimSun" w:ascii="方正书宋简体;方正大标宋简体" w:hAnsi="方正书宋简体;方正大标宋简体"/>
          <w:szCs w:val="21"/>
          <w:lang w:val="zh-CN"/>
        </w:rPr>
        <w:t>92</w:t>
      </w:r>
      <w:r>
        <w:rPr>
          <w:rFonts w:ascii="方正书宋简体;方正大标宋简体" w:hAnsi="方正书宋简体;方正大标宋简体" w:cs="宋体;SimSun" w:eastAsia="方正书宋简体;方正大标宋简体"/>
          <w:szCs w:val="21"/>
          <w:lang w:val="zh-CN"/>
        </w:rPr>
        <w:t>个工业项目被列入全省优势产业振兴计划，争取国家、省各类项目</w:t>
      </w:r>
      <w:r>
        <w:rPr>
          <w:rFonts w:eastAsia="方正书宋简体;方正大标宋简体" w:cs="宋体;SimSun" w:ascii="方正书宋简体;方正大标宋简体" w:hAnsi="方正书宋简体;方正大标宋简体"/>
          <w:szCs w:val="21"/>
          <w:lang w:val="zh-CN"/>
        </w:rPr>
        <w:t>70</w:t>
      </w:r>
      <w:r>
        <w:rPr>
          <w:rFonts w:ascii="方正书宋简体;方正大标宋简体" w:hAnsi="方正书宋简体;方正大标宋简体" w:cs="宋体;SimSun" w:eastAsia="方正书宋简体;方正大标宋简体"/>
          <w:szCs w:val="21"/>
          <w:lang w:val="zh-CN"/>
        </w:rPr>
        <w:t>个，项目补助资金</w:t>
      </w:r>
      <w:r>
        <w:rPr>
          <w:rFonts w:eastAsia="方正书宋简体;方正大标宋简体" w:cs="宋体;SimSun" w:ascii="方正书宋简体;方正大标宋简体" w:hAnsi="方正书宋简体;方正大标宋简体"/>
          <w:szCs w:val="21"/>
          <w:lang w:val="zh-CN"/>
        </w:rPr>
        <w:t>2879</w:t>
      </w:r>
      <w:r>
        <w:rPr>
          <w:rFonts w:ascii="方正书宋简体;方正大标宋简体" w:hAnsi="方正书宋简体;方正大标宋简体" w:cs="宋体;SimSun" w:eastAsia="方正书宋简体;方正大标宋简体"/>
          <w:szCs w:val="21"/>
          <w:lang w:val="zh-CN"/>
        </w:rPr>
        <w:t>万元。组织实施通江康翔食品白珥金胶囊及银耳饮料生产线、平昌沃德新型环保建材生产线等重点技术改造项目，</w:t>
      </w:r>
      <w:r>
        <w:rPr>
          <w:rFonts w:eastAsia="方正书宋简体;方正大标宋简体" w:cs="宋体;SimSun" w:ascii="方正书宋简体;方正大标宋简体" w:hAnsi="方正书宋简体;方正大标宋简体"/>
          <w:szCs w:val="21"/>
          <w:lang w:val="zh-CN"/>
        </w:rPr>
        <w:t>29</w:t>
      </w:r>
      <w:r>
        <w:rPr>
          <w:rFonts w:ascii="方正书宋简体;方正大标宋简体" w:hAnsi="方正书宋简体;方正大标宋简体" w:cs="宋体;SimSun" w:eastAsia="方正书宋简体;方正大标宋简体"/>
          <w:szCs w:val="21"/>
          <w:lang w:val="zh-CN"/>
        </w:rPr>
        <w:t>个项目竣工投产</w:t>
      </w:r>
      <w:r>
        <w:rPr>
          <w:rFonts w:ascii="方正书宋简体;方正大标宋简体" w:hAnsi="方正书宋简体;方正大标宋简体" w:cs="宋体;SimSun" w:eastAsia="方正书宋简体;方正大标宋简体"/>
          <w:szCs w:val="21"/>
        </w:rPr>
        <w:t>，完成技改投资</w:t>
      </w:r>
      <w:r>
        <w:rPr>
          <w:rFonts w:eastAsia="方正书宋简体;方正大标宋简体" w:cs="宋体;SimSun" w:ascii="方正书宋简体;方正大标宋简体" w:hAnsi="方正书宋简体;方正大标宋简体"/>
          <w:szCs w:val="21"/>
        </w:rPr>
        <w:t>22.67</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51.05%</w:t>
      </w:r>
      <w:r>
        <w:rPr>
          <w:rFonts w:ascii="方正书宋简体;方正大标宋简体" w:hAnsi="方正书宋简体;方正大标宋简体" w:cs="宋体;SimSun" w:eastAsia="方正书宋简体;方正大标宋简体"/>
          <w:szCs w:val="21"/>
        </w:rPr>
        <w:t>；技术创新投资</w:t>
      </w:r>
      <w:r>
        <w:rPr>
          <w:rFonts w:eastAsia="方正书宋简体;方正大标宋简体" w:cs="宋体;SimSun" w:ascii="方正书宋简体;方正大标宋简体" w:hAnsi="方正书宋简体;方正大标宋简体"/>
          <w:szCs w:val="21"/>
        </w:rPr>
        <w:t>2056</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15.9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优化环境】  </w:t>
      </w:r>
      <w:r>
        <w:rPr>
          <w:rFonts w:ascii="方正书宋简体;方正大标宋简体" w:hAnsi="方正书宋简体;方正大标宋简体" w:cs="宋体;SimSun" w:eastAsia="方正书宋简体;方正大标宋简体"/>
          <w:szCs w:val="21"/>
        </w:rPr>
        <w:t>联合开展行政事业性收费专项清理，取消收费项目</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涉及金额</w:t>
      </w:r>
      <w:r>
        <w:rPr>
          <w:rFonts w:eastAsia="方正书宋简体;方正大标宋简体" w:cs="宋体;SimSun" w:ascii="方正书宋简体;方正大标宋简体" w:hAnsi="方正书宋简体;方正大标宋简体"/>
          <w:szCs w:val="21"/>
        </w:rPr>
        <w:t>980</w:t>
      </w:r>
      <w:r>
        <w:rPr>
          <w:rFonts w:ascii="方正书宋简体;方正大标宋简体" w:hAnsi="方正书宋简体;方正大标宋简体" w:cs="宋体;SimSun" w:eastAsia="方正书宋简体;方正大标宋简体"/>
          <w:szCs w:val="21"/>
        </w:rPr>
        <w:t>万元。加强对</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部门涉企检查计划管理，有效遏制“三乱”行为。集中开展食品市场、药品药械市场、农资市场等专项市场整治行动，查处案件</w:t>
      </w:r>
      <w:r>
        <w:rPr>
          <w:rFonts w:eastAsia="方正书宋简体;方正大标宋简体" w:cs="宋体;SimSun" w:ascii="方正书宋简体;方正大标宋简体" w:hAnsi="方正书宋简体;方正大标宋简体"/>
          <w:szCs w:val="21"/>
        </w:rPr>
        <w:t>2033</w:t>
      </w:r>
      <w:r>
        <w:rPr>
          <w:rFonts w:ascii="方正书宋简体;方正大标宋简体" w:hAnsi="方正书宋简体;方正大标宋简体" w:cs="宋体;SimSun" w:eastAsia="方正书宋简体;方正大标宋简体"/>
          <w:szCs w:val="21"/>
        </w:rPr>
        <w:t>件，挽回经济损失</w:t>
      </w:r>
      <w:r>
        <w:rPr>
          <w:rFonts w:eastAsia="方正书宋简体;方正大标宋简体" w:cs="宋体;SimSun" w:ascii="方正书宋简体;方正大标宋简体" w:hAnsi="方正书宋简体;方正大标宋简体"/>
          <w:szCs w:val="21"/>
        </w:rPr>
        <w:t>175.7</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电力工业    </w:t>
      </w:r>
    </w:p>
    <w:p>
      <w:pPr>
        <w:pStyle w:val="Normal"/>
        <w:snapToGrid w:val="false"/>
        <w:spacing w:lineRule="exact" w:line="344"/>
        <w:ind w:firstLine="430"/>
        <w:rPr>
          <w:rFonts w:ascii="方正书宋简体;方正大标宋简体" w:hAnsi="方正书宋简体;方正大标宋简体" w:eastAsia="方正书宋简体;方正大标宋简体" w:cs="宋体;SimSun"/>
          <w:b/>
          <w:b/>
          <w:spacing w:val="2"/>
          <w:sz w:val="32"/>
          <w:szCs w:val="21"/>
          <w:shd w:fill="C0C0C0" w:val="clear"/>
        </w:rPr>
      </w:pPr>
      <w:r>
        <w:rPr>
          <w:rFonts w:eastAsia="方正书宋简体;方正大标宋简体" w:cs="宋体;SimSun" w:ascii="方正书宋简体;方正大标宋简体" w:hAnsi="方正书宋简体;方正大标宋简体"/>
          <w:b/>
          <w:spacing w:val="2"/>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四川省电力公司巴中电业局成立于</w:t>
      </w:r>
      <w:r>
        <w:rPr>
          <w:rFonts w:eastAsia="方正书宋简体;方正大标宋简体" w:cs="宋体;SimSun" w:ascii="方正书宋简体;方正大标宋简体" w:hAnsi="方正书宋简体;方正大标宋简体"/>
          <w:szCs w:val="21"/>
        </w:rPr>
        <w:t>199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是国有大一型企业。截止年底，供电营业面积（包括趸售区）</w:t>
      </w:r>
      <w:r>
        <w:rPr>
          <w:rFonts w:eastAsia="方正书宋简体;方正大标宋简体" w:cs="宋体;SimSun" w:ascii="方正书宋简体;方正大标宋简体" w:hAnsi="方正书宋简体;方正大标宋简体"/>
          <w:color w:val="000000"/>
          <w:szCs w:val="21"/>
        </w:rPr>
        <w:t>1.17</w:t>
      </w:r>
      <w:r>
        <w:rPr>
          <w:rFonts w:ascii="方正书宋简体;方正大标宋简体" w:hAnsi="方正书宋简体;方正大标宋简体" w:cs="宋体;SimSun" w:eastAsia="方正书宋简体;方正大标宋简体"/>
          <w:color w:val="000000"/>
          <w:szCs w:val="21"/>
        </w:rPr>
        <w:t>万</w:t>
      </w:r>
      <w:r>
        <w:rPr>
          <w:rFonts w:ascii="方正书宋简体;方正大标宋简体" w:hAnsi="方正书宋简体;方正大标宋简体" w:cs="宋体;SimSun" w:eastAsia="方正书宋简体;方正大标宋简体"/>
          <w:szCs w:val="21"/>
        </w:rPr>
        <w:t>平方公里，</w:t>
      </w:r>
      <w:r>
        <w:rPr>
          <w:rFonts w:ascii="方正书宋简体;方正大标宋简体" w:hAnsi="方正书宋简体;方正大标宋简体" w:cs="宋体;SimSun" w:eastAsia="方正书宋简体;方正大标宋简体"/>
          <w:color w:val="000000"/>
          <w:szCs w:val="21"/>
        </w:rPr>
        <w:t>以趸售为主，市场占有率</w:t>
      </w:r>
      <w:r>
        <w:rPr>
          <w:rFonts w:eastAsia="方正书宋简体;方正大标宋简体" w:cs="宋体;SimSun" w:ascii="方正书宋简体;方正大标宋简体" w:hAnsi="方正书宋简体;方正大标宋简体"/>
          <w:color w:val="000000"/>
          <w:szCs w:val="21"/>
        </w:rPr>
        <w:t>99.02%</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szCs w:val="21"/>
        </w:rPr>
        <w:t>总资产</w:t>
      </w:r>
      <w:r>
        <w:rPr>
          <w:rFonts w:eastAsia="方正书宋简体;方正大标宋简体" w:cs="宋体;SimSun" w:ascii="方正书宋简体;方正大标宋简体" w:hAnsi="方正书宋简体;方正大标宋简体"/>
          <w:szCs w:val="21"/>
        </w:rPr>
        <w:t>8.38</w:t>
      </w:r>
      <w:r>
        <w:rPr>
          <w:rFonts w:ascii="方正书宋简体;方正大标宋简体" w:hAnsi="方正书宋简体;方正大标宋简体" w:cs="宋体;SimSun" w:eastAsia="方正书宋简体;方正大标宋简体"/>
          <w:szCs w:val="21"/>
        </w:rPr>
        <w:t>亿元；</w:t>
      </w:r>
      <w:r>
        <w:rPr>
          <w:rFonts w:ascii="方正书宋简体;方正大标宋简体" w:hAnsi="方正书宋简体;方正大标宋简体" w:cs="宋体;SimSun" w:eastAsia="方正书宋简体;方正大标宋简体"/>
          <w:color w:val="000000"/>
          <w:szCs w:val="21"/>
        </w:rPr>
        <w:t>下设</w:t>
      </w:r>
      <w:r>
        <w:rPr>
          <w:rFonts w:eastAsia="方正书宋简体;方正大标宋简体" w:cs="宋体;SimSun" w:ascii="方正书宋简体;方正大标宋简体" w:hAnsi="方正书宋简体;方正大标宋简体"/>
          <w:color w:val="000000"/>
          <w:szCs w:val="21"/>
        </w:rPr>
        <w:t>14</w:t>
      </w:r>
      <w:r>
        <w:rPr>
          <w:rFonts w:ascii="方正书宋简体;方正大标宋简体" w:hAnsi="方正书宋简体;方正大标宋简体" w:cs="宋体;SimSun" w:eastAsia="方正书宋简体;方正大标宋简体"/>
          <w:color w:val="000000"/>
          <w:szCs w:val="21"/>
        </w:rPr>
        <w:t>个职能部室，</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szCs w:val="21"/>
        </w:rPr>
        <w:t>个二级专业生产单位（下设生产、营销班组</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w:t>
      </w:r>
      <w:r>
        <w:rPr>
          <w:rFonts w:ascii="方正书宋简体;方正大标宋简体" w:hAnsi="方正书宋简体;方正大标宋简体" w:cs="宋体;SimSun" w:eastAsia="方正书宋简体;方正大标宋简体"/>
          <w:color w:val="000000"/>
          <w:szCs w:val="21"/>
        </w:rPr>
        <w:t>，辖</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省电力公司控股的供电有限责任公司</w:t>
      </w:r>
      <w:r>
        <w:rPr>
          <w:rFonts w:ascii="方正书宋简体;方正大标宋简体" w:hAnsi="方正书宋简体;方正大标宋简体" w:cs="宋体;SimSun" w:eastAsia="方正书宋简体;方正大标宋简体"/>
          <w:color w:val="000000"/>
          <w:szCs w:val="21"/>
        </w:rPr>
        <w:t>。巴中电网（含控股公司）共有变电站</w:t>
      </w:r>
      <w:r>
        <w:rPr>
          <w:rFonts w:eastAsia="方正书宋简体;方正大标宋简体" w:cs="宋体;SimSun" w:ascii="方正书宋简体;方正大标宋简体" w:hAnsi="方正书宋简体;方正大标宋简体"/>
          <w:color w:val="000000"/>
          <w:szCs w:val="21"/>
        </w:rPr>
        <w:t>59</w:t>
      </w:r>
      <w:r>
        <w:rPr>
          <w:rFonts w:ascii="方正书宋简体;方正大标宋简体" w:hAnsi="方正书宋简体;方正大标宋简体" w:cs="宋体;SimSun" w:eastAsia="方正书宋简体;方正大标宋简体"/>
          <w:color w:val="000000"/>
          <w:szCs w:val="21"/>
        </w:rPr>
        <w:t>座，主变</w:t>
      </w:r>
      <w:r>
        <w:rPr>
          <w:rFonts w:eastAsia="方正书宋简体;方正大标宋简体" w:cs="宋体;SimSun" w:ascii="方正书宋简体;方正大标宋简体" w:hAnsi="方正书宋简体;方正大标宋简体"/>
          <w:color w:val="000000"/>
          <w:szCs w:val="21"/>
        </w:rPr>
        <w:t>75</w:t>
      </w:r>
      <w:r>
        <w:rPr>
          <w:rFonts w:ascii="方正书宋简体;方正大标宋简体" w:hAnsi="方正书宋简体;方正大标宋简体" w:cs="宋体;SimSun" w:eastAsia="方正书宋简体;方正大标宋简体"/>
          <w:color w:val="000000"/>
          <w:szCs w:val="21"/>
        </w:rPr>
        <w:t>台，主变总容量</w:t>
      </w:r>
      <w:r>
        <w:rPr>
          <w:rFonts w:eastAsia="方正书宋简体;方正大标宋简体" w:cs="宋体;SimSun" w:ascii="方正书宋简体;方正大标宋简体" w:hAnsi="方正书宋简体;方正大标宋简体"/>
          <w:color w:val="000000"/>
          <w:szCs w:val="21"/>
        </w:rPr>
        <w:t>1022.2</w:t>
      </w:r>
      <w:r>
        <w:rPr>
          <w:rFonts w:ascii="方正书宋简体;方正大标宋简体" w:hAnsi="方正书宋简体;方正大标宋简体" w:cs="宋体;SimSun" w:eastAsia="方正书宋简体;方正大标宋简体"/>
          <w:color w:val="000000"/>
          <w:szCs w:val="21"/>
        </w:rPr>
        <w:t>兆伏安，其中</w:t>
      </w:r>
      <w:r>
        <w:rPr>
          <w:rFonts w:eastAsia="方正书宋简体;方正大标宋简体" w:cs="宋体;SimSun" w:ascii="方正书宋简体;方正大标宋简体" w:hAnsi="方正书宋简体;方正大标宋简体"/>
          <w:color w:val="000000"/>
          <w:szCs w:val="21"/>
        </w:rPr>
        <w:t>220</w:t>
      </w:r>
      <w:r>
        <w:rPr>
          <w:rFonts w:ascii="方正书宋简体;方正大标宋简体" w:hAnsi="方正书宋简体;方正大标宋简体" w:cs="宋体;SimSun" w:eastAsia="方正书宋简体;方正大标宋简体"/>
          <w:color w:val="000000"/>
          <w:szCs w:val="21"/>
        </w:rPr>
        <w:t>千伏变电站</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座，主变</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台，主变容量</w:t>
      </w:r>
      <w:r>
        <w:rPr>
          <w:rFonts w:eastAsia="方正书宋简体;方正大标宋简体" w:cs="宋体;SimSun" w:ascii="方正书宋简体;方正大标宋简体" w:hAnsi="方正书宋简体;方正大标宋简体"/>
          <w:color w:val="000000"/>
          <w:szCs w:val="21"/>
        </w:rPr>
        <w:t>240</w:t>
      </w:r>
      <w:r>
        <w:rPr>
          <w:rFonts w:ascii="方正书宋简体;方正大标宋简体" w:hAnsi="方正书宋简体;方正大标宋简体" w:cs="宋体;SimSun" w:eastAsia="方正书宋简体;方正大标宋简体"/>
          <w:color w:val="000000"/>
          <w:szCs w:val="21"/>
        </w:rPr>
        <w:t>兆伏安；</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千伏变电站</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座，主变</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台，主变容量</w:t>
      </w:r>
      <w:r>
        <w:rPr>
          <w:rFonts w:eastAsia="方正书宋简体;方正大标宋简体" w:cs="宋体;SimSun" w:ascii="方正书宋简体;方正大标宋简体" w:hAnsi="方正书宋简体;方正大标宋简体"/>
          <w:color w:val="000000"/>
          <w:szCs w:val="21"/>
        </w:rPr>
        <w:t>420.5</w:t>
      </w:r>
      <w:r>
        <w:rPr>
          <w:rFonts w:ascii="方正书宋简体;方正大标宋简体" w:hAnsi="方正书宋简体;方正大标宋简体" w:cs="宋体;SimSun" w:eastAsia="方正书宋简体;方正大标宋简体"/>
          <w:color w:val="000000"/>
          <w:szCs w:val="21"/>
        </w:rPr>
        <w:t>兆伏安；</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千伏变电站</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座，主变</w:t>
      </w:r>
      <w:r>
        <w:rPr>
          <w:rFonts w:eastAsia="方正书宋简体;方正大标宋简体" w:cs="宋体;SimSun" w:ascii="方正书宋简体;方正大标宋简体" w:hAnsi="方正书宋简体;方正大标宋简体"/>
          <w:color w:val="000000"/>
          <w:szCs w:val="21"/>
        </w:rPr>
        <w:t>61</w:t>
      </w:r>
      <w:r>
        <w:rPr>
          <w:rFonts w:ascii="方正书宋简体;方正大标宋简体" w:hAnsi="方正书宋简体;方正大标宋简体" w:cs="宋体;SimSun" w:eastAsia="方正书宋简体;方正大标宋简体"/>
          <w:color w:val="000000"/>
          <w:szCs w:val="21"/>
        </w:rPr>
        <w:t>台，主变容量</w:t>
      </w:r>
      <w:r>
        <w:rPr>
          <w:rFonts w:eastAsia="方正书宋简体;方正大标宋简体" w:cs="宋体;SimSun" w:ascii="方正书宋简体;方正大标宋简体" w:hAnsi="方正书宋简体;方正大标宋简体"/>
          <w:color w:val="000000"/>
          <w:szCs w:val="21"/>
        </w:rPr>
        <w:t>361.7</w:t>
      </w:r>
      <w:r>
        <w:rPr>
          <w:rFonts w:ascii="方正书宋简体;方正大标宋简体" w:hAnsi="方正书宋简体;方正大标宋简体" w:cs="宋体;SimSun" w:eastAsia="方正书宋简体;方正大标宋简体"/>
          <w:color w:val="000000"/>
          <w:szCs w:val="21"/>
        </w:rPr>
        <w:t>兆伏安。</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千伏及以上线路总计</w:t>
      </w:r>
      <w:r>
        <w:rPr>
          <w:rFonts w:eastAsia="方正书宋简体;方正大标宋简体" w:cs="宋体;SimSun" w:ascii="方正书宋简体;方正大标宋简体" w:hAnsi="方正书宋简体;方正大标宋简体"/>
          <w:color w:val="000000"/>
          <w:szCs w:val="21"/>
        </w:rPr>
        <w:t>1642.6</w:t>
      </w:r>
      <w:r>
        <w:rPr>
          <w:rFonts w:ascii="方正书宋简体;方正大标宋简体" w:hAnsi="方正书宋简体;方正大标宋简体" w:cs="宋体;SimSun" w:eastAsia="方正书宋简体;方正大标宋简体"/>
          <w:color w:val="000000"/>
          <w:szCs w:val="21"/>
        </w:rPr>
        <w:t>千米，其中</w:t>
      </w:r>
      <w:r>
        <w:rPr>
          <w:rFonts w:eastAsia="方正书宋简体;方正大标宋简体" w:cs="宋体;SimSun" w:ascii="方正书宋简体;方正大标宋简体" w:hAnsi="方正书宋简体;方正大标宋简体"/>
          <w:color w:val="000000"/>
          <w:szCs w:val="21"/>
        </w:rPr>
        <w:t>220</w:t>
      </w:r>
      <w:r>
        <w:rPr>
          <w:rFonts w:ascii="方正书宋简体;方正大标宋简体" w:hAnsi="方正书宋简体;方正大标宋简体" w:cs="宋体;SimSun" w:eastAsia="方正书宋简体;方正大标宋简体"/>
          <w:color w:val="000000"/>
          <w:szCs w:val="21"/>
        </w:rPr>
        <w:t xml:space="preserve">千伏线路 </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回</w:t>
      </w:r>
      <w:r>
        <w:rPr>
          <w:rFonts w:eastAsia="方正书宋简体;方正大标宋简体" w:cs="宋体;SimSun" w:ascii="方正书宋简体;方正大标宋简体" w:hAnsi="方正书宋简体;方正大标宋简体"/>
          <w:color w:val="000000"/>
          <w:szCs w:val="21"/>
        </w:rPr>
        <w:t>94.887</w:t>
      </w:r>
      <w:r>
        <w:rPr>
          <w:rFonts w:ascii="方正书宋简体;方正大标宋简体" w:hAnsi="方正书宋简体;方正大标宋简体" w:cs="宋体;SimSun" w:eastAsia="方正书宋简体;方正大标宋简体"/>
          <w:color w:val="000000"/>
          <w:szCs w:val="21"/>
        </w:rPr>
        <w:t>千米，</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条</w:t>
      </w:r>
      <w:r>
        <w:rPr>
          <w:rFonts w:eastAsia="方正书宋简体;方正大标宋简体" w:cs="宋体;SimSun" w:ascii="方正书宋简体;方正大标宋简体" w:hAnsi="方正书宋简体;方正大标宋简体"/>
          <w:color w:val="000000"/>
          <w:szCs w:val="21"/>
        </w:rPr>
        <w:t>190.407</w:t>
      </w:r>
      <w:r>
        <w:rPr>
          <w:rFonts w:ascii="方正书宋简体;方正大标宋简体" w:hAnsi="方正书宋简体;方正大标宋简体" w:cs="宋体;SimSun" w:eastAsia="方正书宋简体;方正大标宋简体"/>
          <w:color w:val="000000"/>
          <w:szCs w:val="21"/>
        </w:rPr>
        <w:t>公里；</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千伏线路</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条</w:t>
      </w:r>
      <w:r>
        <w:rPr>
          <w:rFonts w:eastAsia="方正书宋简体;方正大标宋简体" w:cs="宋体;SimSun" w:ascii="方正书宋简体;方正大标宋简体" w:hAnsi="方正书宋简体;方正大标宋简体"/>
          <w:color w:val="000000"/>
          <w:szCs w:val="21"/>
        </w:rPr>
        <w:t>452.9</w:t>
      </w:r>
      <w:r>
        <w:rPr>
          <w:rFonts w:ascii="方正书宋简体;方正大标宋简体" w:hAnsi="方正书宋简体;方正大标宋简体" w:cs="宋体;SimSun" w:eastAsia="方正书宋简体;方正大标宋简体"/>
          <w:color w:val="000000"/>
          <w:szCs w:val="21"/>
        </w:rPr>
        <w:t>公里；</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千伏线路</w:t>
      </w:r>
      <w:r>
        <w:rPr>
          <w:rFonts w:eastAsia="方正书宋简体;方正大标宋简体" w:cs="宋体;SimSun" w:ascii="方正书宋简体;方正大标宋简体" w:hAnsi="方正书宋简体;方正大标宋简体"/>
          <w:color w:val="000000"/>
          <w:szCs w:val="21"/>
        </w:rPr>
        <w:t>65</w:t>
      </w:r>
      <w:r>
        <w:rPr>
          <w:rFonts w:ascii="方正书宋简体;方正大标宋简体" w:hAnsi="方正书宋简体;方正大标宋简体" w:cs="宋体;SimSun" w:eastAsia="方正书宋简体;方正大标宋简体"/>
          <w:color w:val="000000"/>
          <w:szCs w:val="21"/>
        </w:rPr>
        <w:t>条</w:t>
      </w:r>
      <w:r>
        <w:rPr>
          <w:rFonts w:eastAsia="方正书宋简体;方正大标宋简体" w:cs="宋体;SimSun" w:ascii="方正书宋简体;方正大标宋简体" w:hAnsi="方正书宋简体;方正大标宋简体"/>
          <w:color w:val="000000"/>
          <w:szCs w:val="21"/>
        </w:rPr>
        <w:t>999.3</w:t>
      </w:r>
      <w:r>
        <w:rPr>
          <w:rFonts w:ascii="方正书宋简体;方正大标宋简体" w:hAnsi="方正书宋简体;方正大标宋简体" w:cs="宋体;SimSun" w:eastAsia="方正书宋简体;方正大标宋简体"/>
          <w:color w:val="000000"/>
          <w:szCs w:val="21"/>
        </w:rPr>
        <w:t>公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电网建设与发展】  </w:t>
      </w:r>
      <w:r>
        <w:rPr>
          <w:rFonts w:ascii="方正书宋简体;方正大标宋简体" w:hAnsi="方正书宋简体;方正大标宋简体" w:cs="宋体;SimSun" w:eastAsia="方正书宋简体;方正大标宋简体"/>
          <w:color w:val="000000"/>
          <w:szCs w:val="21"/>
        </w:rPr>
        <w:t>省电力公司与市政府签订《关于支持革命老区发展加快巴中电网建设》、《关于实施巴中革命老区连片扶贫开发电网改造工程》两个协议，电网建设年投资额超</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亿元，完成电网建设投资</w:t>
      </w:r>
      <w:r>
        <w:rPr>
          <w:rFonts w:eastAsia="方正书宋简体;方正大标宋简体" w:cs="宋体;SimSun" w:ascii="方正书宋简体;方正大标宋简体" w:hAnsi="方正书宋简体;方正大标宋简体"/>
          <w:color w:val="000000"/>
          <w:szCs w:val="21"/>
        </w:rPr>
        <w:t>3.1</w:t>
      </w:r>
      <w:r>
        <w:rPr>
          <w:rFonts w:ascii="方正书宋简体;方正大标宋简体" w:hAnsi="方正书宋简体;方正大标宋简体" w:cs="宋体;SimSun" w:eastAsia="方正书宋简体;方正大标宋简体"/>
          <w:color w:val="000000"/>
          <w:szCs w:val="21"/>
        </w:rPr>
        <w:t>亿元，其中包括</w:t>
      </w:r>
      <w:r>
        <w:rPr>
          <w:rFonts w:eastAsia="方正书宋简体;方正大标宋简体" w:cs="宋体;SimSun" w:ascii="方正书宋简体;方正大标宋简体" w:hAnsi="方正书宋简体;方正大标宋简体"/>
          <w:color w:val="000000"/>
          <w:szCs w:val="21"/>
        </w:rPr>
        <w:t>220</w:t>
      </w:r>
      <w:r>
        <w:rPr>
          <w:rFonts w:ascii="方正书宋简体;方正大标宋简体" w:hAnsi="方正书宋简体;方正大标宋简体" w:cs="宋体;SimSun" w:eastAsia="方正书宋简体;方正大标宋简体"/>
          <w:color w:val="000000"/>
          <w:szCs w:val="21"/>
        </w:rPr>
        <w:t>千伏扩建主变</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台，容量</w:t>
      </w:r>
      <w:r>
        <w:rPr>
          <w:rFonts w:eastAsia="方正书宋简体;方正大标宋简体" w:cs="宋体;SimSun" w:ascii="方正书宋简体;方正大标宋简体" w:hAnsi="方正书宋简体;方正大标宋简体"/>
          <w:color w:val="000000"/>
          <w:szCs w:val="21"/>
        </w:rPr>
        <w:t>120</w:t>
      </w:r>
      <w:r>
        <w:rPr>
          <w:rFonts w:ascii="方正书宋简体;方正大标宋简体" w:hAnsi="方正书宋简体;方正大标宋简体" w:cs="宋体;SimSun" w:eastAsia="方正书宋简体;方正大标宋简体"/>
          <w:color w:val="000000"/>
          <w:szCs w:val="21"/>
        </w:rPr>
        <w:t>兆伏安，新建线路</w:t>
      </w:r>
      <w:r>
        <w:rPr>
          <w:rFonts w:eastAsia="方正书宋简体;方正大标宋简体" w:cs="宋体;SimSun" w:ascii="方正书宋简体;方正大标宋简体" w:hAnsi="方正书宋简体;方正大标宋简体"/>
          <w:color w:val="000000"/>
          <w:szCs w:val="21"/>
        </w:rPr>
        <w:t>98</w:t>
      </w:r>
      <w:r>
        <w:rPr>
          <w:rFonts w:ascii="方正书宋简体;方正大标宋简体" w:hAnsi="方正书宋简体;方正大标宋简体" w:cs="宋体;SimSun" w:eastAsia="方正书宋简体;方正大标宋简体"/>
          <w:color w:val="000000"/>
          <w:szCs w:val="21"/>
        </w:rPr>
        <w:t>公里；</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千伏新增主变</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台，容量</w:t>
      </w:r>
      <w:r>
        <w:rPr>
          <w:rFonts w:eastAsia="方正书宋简体;方正大标宋简体" w:cs="宋体;SimSun" w:ascii="方正书宋简体;方正大标宋简体" w:hAnsi="方正书宋简体;方正大标宋简体"/>
          <w:color w:val="000000"/>
          <w:szCs w:val="21"/>
        </w:rPr>
        <w:t>160</w:t>
      </w:r>
      <w:r>
        <w:rPr>
          <w:rFonts w:ascii="方正书宋简体;方正大标宋简体" w:hAnsi="方正书宋简体;方正大标宋简体" w:cs="宋体;SimSun" w:eastAsia="方正书宋简体;方正大标宋简体"/>
          <w:color w:val="000000"/>
          <w:szCs w:val="21"/>
        </w:rPr>
        <w:t>兆伏安，新建线路</w:t>
      </w:r>
      <w:r>
        <w:rPr>
          <w:rFonts w:eastAsia="方正书宋简体;方正大标宋简体" w:cs="宋体;SimSun" w:ascii="方正书宋简体;方正大标宋简体" w:hAnsi="方正书宋简体;方正大标宋简体"/>
          <w:color w:val="000000"/>
          <w:szCs w:val="21"/>
        </w:rPr>
        <w:t>92</w:t>
      </w:r>
      <w:r>
        <w:rPr>
          <w:rFonts w:ascii="方正书宋简体;方正大标宋简体" w:hAnsi="方正书宋简体;方正大标宋简体" w:cs="宋体;SimSun" w:eastAsia="方正书宋简体;方正大标宋简体"/>
          <w:color w:val="000000"/>
          <w:szCs w:val="21"/>
        </w:rPr>
        <w:t>公里。拉动内需农网改造工程完成投资</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亿元，完成总工程量的</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主网供电能力第一次实现</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千伏环网供电和巴中主城区</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千伏双电源供电格局。完成《</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至</w:t>
      </w:r>
      <w:r>
        <w:rPr>
          <w:rFonts w:eastAsia="方正书宋简体;方正大标宋简体" w:cs="宋体;SimSun" w:ascii="方正书宋简体;方正大标宋简体" w:hAnsi="方正书宋简体;方正大标宋简体"/>
          <w:color w:val="000000"/>
          <w:szCs w:val="21"/>
        </w:rPr>
        <w:t>2012</w:t>
      </w:r>
      <w:r>
        <w:rPr>
          <w:rFonts w:ascii="方正书宋简体;方正大标宋简体" w:hAnsi="方正书宋简体;方正大标宋简体" w:cs="宋体;SimSun" w:eastAsia="方正书宋简体;方正大标宋简体"/>
          <w:color w:val="000000"/>
          <w:szCs w:val="21"/>
        </w:rPr>
        <w:t>年三年滚动规划》、《“十二五”农村电网规划》、《灾后重建规划》编制并通过省公司审查。连片扶贫电网改造全年完成总工程量的</w:t>
      </w:r>
      <w:r>
        <w:rPr>
          <w:rFonts w:eastAsia="方正书宋简体;方正大标宋简体" w:cs="宋体;SimSun" w:ascii="方正书宋简体;方正大标宋简体" w:hAnsi="方正书宋简体;方正大标宋简体"/>
          <w:color w:val="000000"/>
          <w:szCs w:val="21"/>
        </w:rPr>
        <w:t>38%</w:t>
      </w:r>
      <w:r>
        <w:rPr>
          <w:rFonts w:ascii="方正书宋简体;方正大标宋简体" w:hAnsi="方正书宋简体;方正大标宋简体" w:cs="宋体;SimSun" w:eastAsia="方正书宋简体;方正大标宋简体"/>
          <w:color w:val="000000"/>
          <w:szCs w:val="21"/>
        </w:rPr>
        <w:t>，为实现“三年扶贫，两年完成”的工作目标奠定了坚实基础。</w:t>
      </w:r>
    </w:p>
    <w:p>
      <w:pPr>
        <w:pStyle w:val="Normal"/>
        <w:autoSpaceDE w:val="false"/>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优质服务】  </w:t>
      </w:r>
      <w:r>
        <w:rPr>
          <w:rFonts w:ascii="方正书宋简体;方正大标宋简体" w:hAnsi="方正书宋简体;方正大标宋简体" w:cs="宋体;SimSun" w:eastAsia="方正书宋简体;方正大标宋简体"/>
          <w:szCs w:val="21"/>
        </w:rPr>
        <w:t>提出“同质同服务”新目标，拟订三年工作方案</w:t>
      </w:r>
      <w:r>
        <w:rPr>
          <w:rFonts w:ascii="方正书宋简体;方正大标宋简体" w:hAnsi="方正书宋简体;方正大标宋简体" w:cs="宋体;SimSun" w:eastAsia="方正书宋简体;方正大标宋简体"/>
          <w:kern w:val="0"/>
          <w:szCs w:val="21"/>
        </w:rPr>
        <w:t>；成立城市配网中心，</w:t>
      </w:r>
      <w:r>
        <w:rPr>
          <w:rFonts w:ascii="方正书宋简体;方正大标宋简体" w:hAnsi="方正书宋简体;方正大标宋简体" w:cs="宋体;SimSun" w:eastAsia="方正书宋简体;方正大标宋简体"/>
          <w:szCs w:val="21"/>
        </w:rPr>
        <w:t>整合本部、巴州公司</w:t>
      </w:r>
      <w:r>
        <w:rPr>
          <w:rFonts w:eastAsia="方正书宋简体;方正大标宋简体" w:cs="宋体;SimSun" w:ascii="方正书宋简体;方正大标宋简体" w:hAnsi="方正书宋简体;方正大标宋简体"/>
          <w:szCs w:val="21"/>
        </w:rPr>
        <w:t>95598</w:t>
      </w:r>
      <w:r>
        <w:rPr>
          <w:rFonts w:ascii="方正书宋简体;方正大标宋简体" w:hAnsi="方正书宋简体;方正大标宋简体" w:cs="宋体;SimSun" w:eastAsia="方正书宋简体;方正大标宋简体"/>
          <w:szCs w:val="21"/>
        </w:rPr>
        <w:t>资源，提高</w:t>
      </w:r>
      <w:r>
        <w:rPr>
          <w:rFonts w:eastAsia="方正书宋简体;方正大标宋简体" w:cs="宋体;SimSun" w:ascii="方正书宋简体;方正大标宋简体" w:hAnsi="方正书宋简体;方正大标宋简体"/>
          <w:szCs w:val="21"/>
        </w:rPr>
        <w:t>95598</w:t>
      </w:r>
      <w:r>
        <w:rPr>
          <w:rFonts w:ascii="方正书宋简体;方正大标宋简体" w:hAnsi="方正书宋简体;方正大标宋简体" w:cs="宋体;SimSun" w:eastAsia="方正书宋简体;方正大标宋简体"/>
          <w:szCs w:val="21"/>
        </w:rPr>
        <w:t>接通率；</w:t>
      </w:r>
      <w:r>
        <w:rPr>
          <w:rFonts w:eastAsia="方正书宋简体;方正大标宋简体" w:cs="宋体;SimSun" w:ascii="方正书宋简体;方正大标宋简体" w:hAnsi="方正书宋简体;方正大标宋简体"/>
          <w:kern w:val="0"/>
          <w:szCs w:val="21"/>
        </w:rPr>
        <w:t>8</w:t>
      </w:r>
      <w:r>
        <w:rPr>
          <w:rFonts w:ascii="方正书宋简体;方正大标宋简体" w:hAnsi="方正书宋简体;方正大标宋简体" w:cs="宋体;SimSun" w:eastAsia="方正书宋简体;方正大标宋简体"/>
          <w:kern w:val="0"/>
          <w:szCs w:val="21"/>
        </w:rPr>
        <w:t>月，第一次</w:t>
      </w:r>
      <w:r>
        <w:rPr>
          <w:rFonts w:ascii="方正书宋简体;方正大标宋简体" w:hAnsi="方正书宋简体;方正大标宋简体" w:cs="宋体;SimSun" w:eastAsia="方正书宋简体;方正大标宋简体"/>
          <w:szCs w:val="21"/>
        </w:rPr>
        <w:t>延伸共产党员服务队服务范围；全年新增抢险车辆</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台，抢修到达及时率提高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新增营业网点</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个。成立营销服务中心，实现管理与执行的分离。组建营销优质服务巡查大队，加大营销优质服务监督检查力度，开展定期和不定期相结合的明察暗访，提升营销管理和优质服务水平。调整农电营销管理界面，实现农电营销业务的专业化管理。依托营销</w:t>
      </w:r>
      <w:r>
        <w:rPr>
          <w:rFonts w:eastAsia="方正书宋简体;方正大标宋简体" w:cs="宋体;SimSun" w:ascii="方正书宋简体;方正大标宋简体" w:hAnsi="方正书宋简体;方正大标宋简体"/>
          <w:szCs w:val="21"/>
        </w:rPr>
        <w:t>SG186</w:t>
      </w:r>
      <w:r>
        <w:rPr>
          <w:rFonts w:ascii="方正书宋简体;方正大标宋简体" w:hAnsi="方正书宋简体;方正大标宋简体" w:cs="宋体;SimSun" w:eastAsia="方正书宋简体;方正大标宋简体"/>
          <w:szCs w:val="21"/>
        </w:rPr>
        <w:t>系统，在全市范围内实现窗口联网，为客户提供跨县（区）咨询、查询、报装、服务等多种便利。深入开展“真情川电”系列专题服务活动。与工行、农行、邮政合作，开展电费代收代扣业务，方便客户缴费。</w:t>
      </w:r>
    </w:p>
    <w:p>
      <w:pPr>
        <w:pStyle w:val="Normal"/>
        <w:autoSpaceDE w:val="false"/>
        <w:snapToGrid w:val="false"/>
        <w:spacing w:lineRule="exact" w:line="344"/>
        <w:ind w:firstLine="412"/>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交    通    </w:t>
      </w:r>
    </w:p>
    <w:p>
      <w:pPr>
        <w:pStyle w:val="Normal"/>
        <w:autoSpaceDE w:val="false"/>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autoSpaceDE w:val="false"/>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交通建设】  </w:t>
      </w:r>
      <w:r>
        <w:rPr>
          <w:rFonts w:ascii="方正书宋简体;方正大标宋简体" w:hAnsi="方正书宋简体;方正大标宋简体" w:cs="宋体;SimSun" w:eastAsia="方正书宋简体;方正大标宋简体"/>
          <w:szCs w:val="21"/>
        </w:rPr>
        <w:t>全年交通建设完成投资</w:t>
      </w:r>
      <w:r>
        <w:rPr>
          <w:rFonts w:eastAsia="方正书宋简体;方正大标宋简体" w:cs="宋体;SimSun" w:ascii="方正书宋简体;方正大标宋简体" w:hAnsi="方正书宋简体;方正大标宋简体"/>
          <w:szCs w:val="21"/>
        </w:rPr>
        <w:t>17.354</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28.5%</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Cs/>
          <w:szCs w:val="21"/>
        </w:rPr>
        <w:t>完成</w:t>
      </w:r>
      <w:r>
        <w:rPr>
          <w:rFonts w:ascii="方正书宋简体;方正大标宋简体" w:hAnsi="方正书宋简体;方正大标宋简体" w:cs="宋体;SimSun" w:eastAsia="方正书宋简体;方正大标宋简体"/>
          <w:szCs w:val="21"/>
        </w:rPr>
        <w:t>高速公路投资</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亿元。广（元）巴（中）高速公路基本形成通车能力，巴（中）南（充）、巴（中）达（州）、巴（中）陕（西）高速公路全面开工建设，打破了无大通道问题对巴中长期严重瓶颈制约，形成区域交通枢纽格局。巴中境内高速公路建设总里程达</w:t>
      </w:r>
      <w:r>
        <w:rPr>
          <w:rFonts w:eastAsia="方正书宋简体;方正大标宋简体" w:cs="宋体;SimSun" w:ascii="方正书宋简体;方正大标宋简体" w:hAnsi="方正书宋简体;方正大标宋简体"/>
          <w:szCs w:val="21"/>
        </w:rPr>
        <w:t>277.41</w:t>
      </w:r>
      <w:r>
        <w:rPr>
          <w:rFonts w:ascii="方正书宋简体;方正大标宋简体" w:hAnsi="方正书宋简体;方正大标宋简体" w:cs="宋体;SimSun" w:eastAsia="方正书宋简体;方正大标宋简体"/>
          <w:szCs w:val="21"/>
        </w:rPr>
        <w:t>公里，预算投资总额达</w:t>
      </w:r>
      <w:r>
        <w:rPr>
          <w:rFonts w:eastAsia="方正书宋简体;方正大标宋简体" w:cs="宋体;SimSun" w:ascii="方正书宋简体;方正大标宋简体" w:hAnsi="方正书宋简体;方正大标宋简体"/>
          <w:szCs w:val="21"/>
        </w:rPr>
        <w:t>258.99</w:t>
      </w:r>
      <w:r>
        <w:rPr>
          <w:rFonts w:ascii="方正书宋简体;方正大标宋简体" w:hAnsi="方正书宋简体;方正大标宋简体" w:cs="宋体;SimSun" w:eastAsia="方正书宋简体;方正大标宋简体"/>
          <w:szCs w:val="21"/>
        </w:rPr>
        <w:t>亿元。完成干线公路改造投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亿元。纪红路、南（江）台（上）路、通（江）水（宁寺）路、双江（南江～通江）路全面完工，并验收；达（州）通（江）路开工建设；西华山隧道左洞、回风大桥开始启动</w:t>
      </w:r>
      <w:r>
        <w:rPr>
          <w:rFonts w:eastAsia="方正书宋简体;方正大标宋简体" w:cs="宋体;SimSun" w:ascii="方正书宋简体;方正大标宋简体" w:hAnsi="方正书宋简体;方正大标宋简体"/>
          <w:szCs w:val="21"/>
        </w:rPr>
        <w:t>BT</w:t>
      </w:r>
      <w:r>
        <w:rPr>
          <w:rFonts w:ascii="方正书宋简体;方正大标宋简体" w:hAnsi="方正书宋简体;方正大标宋简体" w:cs="宋体;SimSun" w:eastAsia="方正书宋简体;方正大标宋简体"/>
          <w:szCs w:val="21"/>
        </w:rPr>
        <w:t>招商工作；平昌县过境路、巴州区恩阳过境路等在建项目加快推进；争取落实</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415</w:t>
      </w:r>
      <w:r>
        <w:rPr>
          <w:rFonts w:ascii="方正书宋简体;方正大标宋简体" w:hAnsi="方正书宋简体;方正大标宋简体" w:cs="宋体;SimSun" w:eastAsia="方正书宋简体;方正大标宋简体"/>
          <w:szCs w:val="21"/>
        </w:rPr>
        <w:t>公里干线公路纳入国省道改造规划，总投资</w:t>
      </w:r>
      <w:r>
        <w:rPr>
          <w:rFonts w:eastAsia="方正书宋简体;方正大标宋简体" w:cs="宋体;SimSun" w:ascii="方正书宋简体;方正大标宋简体" w:hAnsi="方正书宋简体;方正大标宋简体"/>
          <w:szCs w:val="21"/>
        </w:rPr>
        <w:t>11.9</w:t>
      </w:r>
      <w:r>
        <w:rPr>
          <w:rFonts w:ascii="方正书宋简体;方正大标宋简体" w:hAnsi="方正书宋简体;方正大标宋简体" w:cs="宋体;SimSun" w:eastAsia="方正书宋简体;方正大标宋简体"/>
          <w:szCs w:val="21"/>
        </w:rPr>
        <w:t>亿元。完成农村公路建设投资</w:t>
      </w:r>
      <w:r>
        <w:rPr>
          <w:rFonts w:eastAsia="方正书宋简体;方正大标宋简体" w:cs="宋体;SimSun" w:ascii="方正书宋简体;方正大标宋简体" w:hAnsi="方正书宋简体;方正大标宋简体"/>
          <w:szCs w:val="21"/>
        </w:rPr>
        <w:t>5.48</w:t>
      </w:r>
      <w:r>
        <w:rPr>
          <w:rFonts w:ascii="方正书宋简体;方正大标宋简体" w:hAnsi="方正书宋简体;方正大标宋简体" w:cs="宋体;SimSun" w:eastAsia="方正书宋简体;方正大标宋简体"/>
          <w:szCs w:val="21"/>
        </w:rPr>
        <w:t>亿元，共新建通乡油路（水泥路）</w:t>
      </w:r>
      <w:r>
        <w:rPr>
          <w:rFonts w:eastAsia="方正书宋简体;方正大标宋简体" w:cs="宋体;SimSun" w:ascii="方正书宋简体;方正大标宋简体" w:hAnsi="方正书宋简体;方正大标宋简体"/>
          <w:szCs w:val="21"/>
        </w:rPr>
        <w:t>350</w:t>
      </w:r>
      <w:r>
        <w:rPr>
          <w:rFonts w:ascii="方正书宋简体;方正大标宋简体" w:hAnsi="方正书宋简体;方正大标宋简体" w:cs="宋体;SimSun" w:eastAsia="方正书宋简体;方正大标宋简体"/>
          <w:szCs w:val="21"/>
        </w:rPr>
        <w:t>公里，通村公路</w:t>
      </w:r>
      <w:r>
        <w:rPr>
          <w:rFonts w:eastAsia="方正书宋简体;方正大标宋简体" w:cs="宋体;SimSun" w:ascii="方正书宋简体;方正大标宋简体" w:hAnsi="方正书宋简体;方正大标宋简体"/>
          <w:szCs w:val="21"/>
        </w:rPr>
        <w:t>1671.5</w:t>
      </w:r>
      <w:r>
        <w:rPr>
          <w:rFonts w:ascii="方正书宋简体;方正大标宋简体" w:hAnsi="方正书宋简体;方正大标宋简体" w:cs="宋体;SimSun" w:eastAsia="方正书宋简体;方正大标宋简体"/>
          <w:szCs w:val="21"/>
        </w:rPr>
        <w:t>公里（其中通村通达</w:t>
      </w:r>
      <w:r>
        <w:rPr>
          <w:rFonts w:eastAsia="方正书宋简体;方正大标宋简体" w:cs="宋体;SimSun" w:ascii="方正书宋简体;方正大标宋简体" w:hAnsi="方正书宋简体;方正大标宋简体"/>
          <w:szCs w:val="21"/>
        </w:rPr>
        <w:t>429.5</w:t>
      </w:r>
      <w:r>
        <w:rPr>
          <w:rFonts w:ascii="方正书宋简体;方正大标宋简体" w:hAnsi="方正书宋简体;方正大标宋简体" w:cs="宋体;SimSun" w:eastAsia="方正书宋简体;方正大标宋简体"/>
          <w:szCs w:val="21"/>
        </w:rPr>
        <w:t>公里、通村通畅</w:t>
      </w:r>
      <w:r>
        <w:rPr>
          <w:rFonts w:eastAsia="方正书宋简体;方正大标宋简体" w:cs="宋体;SimSun" w:ascii="方正书宋简体;方正大标宋简体" w:hAnsi="方正书宋简体;方正大标宋简体"/>
          <w:szCs w:val="21"/>
        </w:rPr>
        <w:t>1242</w:t>
      </w:r>
      <w:r>
        <w:rPr>
          <w:rFonts w:ascii="方正书宋简体;方正大标宋简体" w:hAnsi="方正书宋简体;方正大标宋简体" w:cs="宋体;SimSun" w:eastAsia="方正书宋简体;方正大标宋简体"/>
          <w:szCs w:val="21"/>
        </w:rPr>
        <w:t>公里），提前一年基本实现乡乡通油路</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水泥路</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村村通公路目标。至年底，全市乡镇通畅率、通村通达率、通村通畅率分别达到</w:t>
      </w:r>
      <w:r>
        <w:rPr>
          <w:rFonts w:eastAsia="方正书宋简体;方正大标宋简体" w:cs="宋体;SimSun" w:ascii="方正书宋简体;方正大标宋简体" w:hAnsi="方正书宋简体;方正大标宋简体"/>
          <w:szCs w:val="21"/>
        </w:rPr>
        <w:t>9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完成灾后重建投资</w:t>
      </w:r>
      <w:r>
        <w:rPr>
          <w:rFonts w:eastAsia="方正书宋简体;方正大标宋简体" w:cs="宋体;SimSun" w:ascii="方正书宋简体;方正大标宋简体" w:hAnsi="方正书宋简体;方正大标宋简体"/>
          <w:szCs w:val="21"/>
        </w:rPr>
        <w:t>1.78</w:t>
      </w:r>
      <w:r>
        <w:rPr>
          <w:rFonts w:ascii="方正书宋简体;方正大标宋简体" w:hAnsi="方正书宋简体;方正大标宋简体" w:cs="宋体;SimSun" w:eastAsia="方正书宋简体;方正大标宋简体"/>
          <w:szCs w:val="21"/>
        </w:rPr>
        <w:t>亿元，下两—沙河、广元界—沙河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项目全面完工，南江绕城公路全线开工。共完成国省干线公路灾后恢复改造</w:t>
      </w:r>
      <w:r>
        <w:rPr>
          <w:rFonts w:eastAsia="方正书宋简体;方正大标宋简体" w:cs="宋体;SimSun" w:ascii="方正书宋简体;方正大标宋简体" w:hAnsi="方正书宋简体;方正大标宋简体"/>
          <w:szCs w:val="21"/>
        </w:rPr>
        <w:t>50.25</w:t>
      </w:r>
      <w:r>
        <w:rPr>
          <w:rFonts w:ascii="方正书宋简体;方正大标宋简体" w:hAnsi="方正书宋简体;方正大标宋简体" w:cs="宋体;SimSun" w:eastAsia="方正书宋简体;方正大标宋简体"/>
          <w:szCs w:val="21"/>
        </w:rPr>
        <w:t>公里、农村公路建设</w:t>
      </w:r>
      <w:r>
        <w:rPr>
          <w:rFonts w:eastAsia="方正书宋简体;方正大标宋简体" w:cs="宋体;SimSun" w:ascii="方正书宋简体;方正大标宋简体" w:hAnsi="方正书宋简体;方正大标宋简体"/>
          <w:szCs w:val="21"/>
        </w:rPr>
        <w:t>47.1</w:t>
      </w:r>
      <w:r>
        <w:rPr>
          <w:rFonts w:ascii="方正书宋简体;方正大标宋简体" w:hAnsi="方正书宋简体;方正大标宋简体" w:cs="宋体;SimSun" w:eastAsia="方正书宋简体;方正大标宋简体"/>
          <w:szCs w:val="21"/>
        </w:rPr>
        <w:t>公里，公路灾害损失得到快速恢复。完成站点、码头投资</w:t>
      </w:r>
      <w:r>
        <w:rPr>
          <w:rFonts w:eastAsia="方正书宋简体;方正大标宋简体" w:cs="宋体;SimSun" w:ascii="方正书宋简体;方正大标宋简体" w:hAnsi="方正书宋简体;方正大标宋简体"/>
          <w:szCs w:val="21"/>
        </w:rPr>
        <w:t>0.29</w:t>
      </w:r>
      <w:r>
        <w:rPr>
          <w:rFonts w:ascii="方正书宋简体;方正大标宋简体" w:hAnsi="方正书宋简体;方正大标宋简体" w:cs="宋体;SimSun" w:eastAsia="方正书宋简体;方正大标宋简体"/>
          <w:szCs w:val="21"/>
        </w:rPr>
        <w:t>亿元，建成客运站</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个、小码头</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人行渡改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座。全市共建乡镇客运站</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个，占乡镇总数的</w:t>
      </w:r>
      <w:r>
        <w:rPr>
          <w:rFonts w:eastAsia="方正书宋简体;方正大标宋简体" w:cs="宋体;SimSun" w:ascii="方正书宋简体;方正大标宋简体" w:hAnsi="方正书宋简体;方正大标宋简体"/>
          <w:szCs w:val="21"/>
        </w:rPr>
        <w:t>72.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道路管养】  </w:t>
      </w:r>
      <w:r>
        <w:rPr>
          <w:rFonts w:ascii="方正书宋简体;方正大标宋简体" w:hAnsi="方正书宋简体;方正大标宋简体" w:cs="宋体;SimSun" w:eastAsia="方正书宋简体;方正大标宋简体"/>
          <w:szCs w:val="21"/>
        </w:rPr>
        <w:t>投资</w:t>
      </w:r>
      <w:r>
        <w:rPr>
          <w:rFonts w:eastAsia="方正书宋简体;方正大标宋简体" w:cs="宋体;SimSun" w:ascii="方正书宋简体;方正大标宋简体" w:hAnsi="方正书宋简体;方正大标宋简体"/>
          <w:szCs w:val="21"/>
        </w:rPr>
        <w:t>8204</w:t>
      </w:r>
      <w:r>
        <w:rPr>
          <w:rFonts w:ascii="方正书宋简体;方正大标宋简体" w:hAnsi="方正书宋简体;方正大标宋简体" w:cs="宋体;SimSun" w:eastAsia="方正书宋简体;方正大标宋简体"/>
          <w:szCs w:val="21"/>
        </w:rPr>
        <w:t>万元，完成省道大修</w:t>
      </w:r>
      <w:r>
        <w:rPr>
          <w:rFonts w:eastAsia="方正书宋简体;方正大标宋简体" w:cs="宋体;SimSun" w:ascii="方正书宋简体;方正大标宋简体" w:hAnsi="方正书宋简体;方正大标宋简体"/>
          <w:szCs w:val="21"/>
        </w:rPr>
        <w:t>34.23</w:t>
      </w:r>
      <w:r>
        <w:rPr>
          <w:rFonts w:ascii="方正书宋简体;方正大标宋简体" w:hAnsi="方正书宋简体;方正大标宋简体" w:cs="宋体;SimSun" w:eastAsia="方正书宋简体;方正大标宋简体"/>
          <w:szCs w:val="21"/>
        </w:rPr>
        <w:t>公里，县道大修</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公里，县道中修</w:t>
      </w:r>
      <w:r>
        <w:rPr>
          <w:rFonts w:eastAsia="方正书宋简体;方正大标宋简体" w:cs="宋体;SimSun" w:ascii="方正书宋简体;方正大标宋简体" w:hAnsi="方正书宋简体;方正大标宋简体"/>
          <w:szCs w:val="21"/>
        </w:rPr>
        <w:t>38.41</w:t>
      </w:r>
      <w:r>
        <w:rPr>
          <w:rFonts w:ascii="方正书宋简体;方正大标宋简体" w:hAnsi="方正书宋简体;方正大标宋简体" w:cs="宋体;SimSun" w:eastAsia="方正书宋简体;方正大标宋简体"/>
          <w:szCs w:val="21"/>
        </w:rPr>
        <w:t>公里。全年共实施安保工程</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公里，其中省道</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公里，县道</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公里；完成抢通保通工程路面整治</w:t>
      </w:r>
      <w:r>
        <w:rPr>
          <w:rFonts w:eastAsia="方正书宋简体;方正大标宋简体" w:cs="宋体;SimSun" w:ascii="方正书宋简体;方正大标宋简体" w:hAnsi="方正书宋简体;方正大标宋简体"/>
          <w:szCs w:val="21"/>
        </w:rPr>
        <w:t>151.13</w:t>
      </w:r>
      <w:r>
        <w:rPr>
          <w:rFonts w:ascii="方正书宋简体;方正大标宋简体" w:hAnsi="方正书宋简体;方正大标宋简体" w:cs="宋体;SimSun" w:eastAsia="方正书宋简体;方正大标宋简体"/>
          <w:szCs w:val="21"/>
        </w:rPr>
        <w:t>公里，桥梁整治工程</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座</w:t>
      </w:r>
      <w:r>
        <w:rPr>
          <w:rFonts w:eastAsia="方正书宋简体;方正大标宋简体" w:cs="宋体;SimSun" w:ascii="方正书宋简体;方正大标宋简体" w:hAnsi="方正书宋简体;方正大标宋简体"/>
          <w:szCs w:val="21"/>
        </w:rPr>
        <w:t>1206</w:t>
      </w:r>
      <w:r>
        <w:rPr>
          <w:rFonts w:ascii="方正书宋简体;方正大标宋简体" w:hAnsi="方正书宋简体;方正大标宋简体" w:cs="宋体;SimSun" w:eastAsia="方正书宋简体;方正大标宋简体"/>
          <w:szCs w:val="21"/>
        </w:rPr>
        <w:t>延米。探索建立公路管养长效机制，在全市推广“三责”、“四个一”、“五有”农村公路管养机制，“重建轻养”问题逐步扭转。全年共查处各类路政案件</w:t>
      </w:r>
      <w:r>
        <w:rPr>
          <w:rFonts w:eastAsia="方正书宋简体;方正大标宋简体" w:cs="宋体;SimSun" w:ascii="方正书宋简体;方正大标宋简体" w:hAnsi="方正书宋简体;方正大标宋简体"/>
          <w:szCs w:val="21"/>
        </w:rPr>
        <w:t>5980</w:t>
      </w:r>
      <w:r>
        <w:rPr>
          <w:rFonts w:ascii="方正书宋简体;方正大标宋简体" w:hAnsi="方正书宋简体;方正大标宋简体" w:cs="宋体;SimSun" w:eastAsia="方正书宋简体;方正大标宋简体"/>
          <w:szCs w:val="21"/>
        </w:rPr>
        <w:t>余件，查处超限车辆</w:t>
      </w:r>
      <w:r>
        <w:rPr>
          <w:rFonts w:eastAsia="方正书宋简体;方正大标宋简体" w:cs="宋体;SimSun" w:ascii="方正书宋简体;方正大标宋简体" w:hAnsi="方正书宋简体;方正大标宋简体"/>
          <w:szCs w:val="21"/>
        </w:rPr>
        <w:t>18997</w:t>
      </w:r>
      <w:r>
        <w:rPr>
          <w:rFonts w:ascii="方正书宋简体;方正大标宋简体" w:hAnsi="方正书宋简体;方正大标宋简体" w:cs="宋体;SimSun" w:eastAsia="方正书宋简体;方正大标宋简体"/>
          <w:szCs w:val="21"/>
        </w:rPr>
        <w:t>台次，建控区管理进一步规范，公路“三乱”得到有效治理，公路环境进一步改善。加强远程监控系统和机打票系统建设，推行文明服务，通行费征收比上年增长</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运输工作】</w:t>
      </w:r>
      <w:r>
        <w:rPr>
          <w:rFonts w:ascii="方正书宋简体;方正大标宋简体" w:hAnsi="方正书宋简体;方正大标宋简体" w:cs="宋体;SimSun" w:eastAsia="方正书宋简体;方正大标宋简体"/>
          <w:szCs w:val="21"/>
        </w:rPr>
        <w:t xml:space="preserve">  全年完成道路客运量</w:t>
      </w:r>
      <w:r>
        <w:rPr>
          <w:rFonts w:eastAsia="方正书宋简体;方正大标宋简体" w:cs="宋体;SimSun" w:ascii="方正书宋简体;方正大标宋简体" w:hAnsi="方正书宋简体;方正大标宋简体"/>
          <w:szCs w:val="21"/>
        </w:rPr>
        <w:t>3855.81</w:t>
      </w:r>
      <w:r>
        <w:rPr>
          <w:rFonts w:ascii="方正书宋简体;方正大标宋简体" w:hAnsi="方正书宋简体;方正大标宋简体" w:cs="宋体;SimSun" w:eastAsia="方正书宋简体;方正大标宋简体"/>
          <w:szCs w:val="21"/>
        </w:rPr>
        <w:t>万人次，客运周转量</w:t>
      </w:r>
      <w:r>
        <w:rPr>
          <w:rFonts w:eastAsia="方正书宋简体;方正大标宋简体" w:cs="宋体;SimSun" w:ascii="方正书宋简体;方正大标宋简体" w:hAnsi="方正书宋简体;方正大标宋简体"/>
          <w:szCs w:val="21"/>
        </w:rPr>
        <w:t>19.95</w:t>
      </w:r>
      <w:r>
        <w:rPr>
          <w:rFonts w:ascii="方正书宋简体;方正大标宋简体" w:hAnsi="方正书宋简体;方正大标宋简体" w:cs="宋体;SimSun" w:eastAsia="方正书宋简体;方正大标宋简体"/>
          <w:szCs w:val="21"/>
        </w:rPr>
        <w:t>万人公里，道路货运量</w:t>
      </w:r>
      <w:r>
        <w:rPr>
          <w:rFonts w:eastAsia="方正书宋简体;方正大标宋简体" w:cs="宋体;SimSun" w:ascii="方正书宋简体;方正大标宋简体" w:hAnsi="方正书宋简体;方正大标宋简体"/>
          <w:szCs w:val="21"/>
        </w:rPr>
        <w:t>3792.8</w:t>
      </w:r>
      <w:r>
        <w:rPr>
          <w:rFonts w:ascii="方正书宋简体;方正大标宋简体" w:hAnsi="方正书宋简体;方正大标宋简体" w:cs="宋体;SimSun" w:eastAsia="方正书宋简体;方正大标宋简体"/>
          <w:szCs w:val="21"/>
        </w:rPr>
        <w:t>万吨，货运周转量</w:t>
      </w:r>
      <w:r>
        <w:rPr>
          <w:rFonts w:eastAsia="方正书宋简体;方正大标宋简体" w:cs="宋体;SimSun" w:ascii="方正书宋简体;方正大标宋简体" w:hAnsi="方正书宋简体;方正大标宋简体"/>
          <w:szCs w:val="21"/>
        </w:rPr>
        <w:t>19.98</w:t>
      </w:r>
      <w:r>
        <w:rPr>
          <w:rFonts w:ascii="方正书宋简体;方正大标宋简体" w:hAnsi="方正书宋简体;方正大标宋简体" w:cs="宋体;SimSun" w:eastAsia="方正书宋简体;方正大标宋简体"/>
          <w:szCs w:val="21"/>
        </w:rPr>
        <w:t>万吨公里；完成水上客运量</w:t>
      </w:r>
      <w:r>
        <w:rPr>
          <w:rFonts w:eastAsia="方正书宋简体;方正大标宋简体" w:cs="宋体;SimSun" w:ascii="方正书宋简体;方正大标宋简体" w:hAnsi="方正书宋简体;方正大标宋简体"/>
          <w:szCs w:val="21"/>
        </w:rPr>
        <w:t>179</w:t>
      </w:r>
      <w:r>
        <w:rPr>
          <w:rFonts w:ascii="方正书宋简体;方正大标宋简体" w:hAnsi="方正书宋简体;方正大标宋简体" w:cs="宋体;SimSun" w:eastAsia="方正书宋简体;方正大标宋简体"/>
          <w:szCs w:val="21"/>
        </w:rPr>
        <w:t>万人次，客运周转量</w:t>
      </w:r>
      <w:r>
        <w:rPr>
          <w:rFonts w:eastAsia="方正书宋简体;方正大标宋简体" w:cs="宋体;SimSun" w:ascii="方正书宋简体;方正大标宋简体" w:hAnsi="方正书宋简体;方正大标宋简体"/>
          <w:szCs w:val="21"/>
        </w:rPr>
        <w:t>820</w:t>
      </w:r>
      <w:r>
        <w:rPr>
          <w:rFonts w:ascii="方正书宋简体;方正大标宋简体" w:hAnsi="方正书宋简体;方正大标宋简体" w:cs="宋体;SimSun" w:eastAsia="方正书宋简体;方正大标宋简体"/>
          <w:szCs w:val="21"/>
        </w:rPr>
        <w:t>万人公里；水上货运量</w:t>
      </w:r>
      <w:r>
        <w:rPr>
          <w:rFonts w:eastAsia="方正书宋简体;方正大标宋简体" w:cs="宋体;SimSun" w:ascii="方正书宋简体;方正大标宋简体" w:hAnsi="方正书宋简体;方正大标宋简体"/>
          <w:szCs w:val="21"/>
        </w:rPr>
        <w:t>189</w:t>
      </w:r>
      <w:r>
        <w:rPr>
          <w:rFonts w:ascii="方正书宋简体;方正大标宋简体" w:hAnsi="方正书宋简体;方正大标宋简体" w:cs="宋体;SimSun" w:eastAsia="方正书宋简体;方正大标宋简体"/>
          <w:szCs w:val="21"/>
        </w:rPr>
        <w:t>万吨，货运周转量</w:t>
      </w:r>
      <w:r>
        <w:rPr>
          <w:rFonts w:eastAsia="方正书宋简体;方正大标宋简体" w:cs="宋体;SimSun" w:ascii="方正书宋简体;方正大标宋简体" w:hAnsi="方正书宋简体;方正大标宋简体"/>
          <w:szCs w:val="21"/>
        </w:rPr>
        <w:t>1140</w:t>
      </w:r>
      <w:r>
        <w:rPr>
          <w:rFonts w:ascii="方正书宋简体;方正大标宋简体" w:hAnsi="方正书宋简体;方正大标宋简体" w:cs="宋体;SimSun" w:eastAsia="方正书宋简体;方正大标宋简体"/>
          <w:szCs w:val="21"/>
        </w:rPr>
        <w:t>万吨公里。明确车站、码头监管职责，加强“三把关一监督”源头监管。开展市场秩序专项整治行动，严厉打击非法营运，完成了春运、黄金周等重大节庆期间的交通运输保障工作。发展农村客运，抓好公益性渡口建设试点工作，群众“出行难”问题得到有效缓解。</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开展城乡交通环境综合治理】  </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月，按照统一部署，</w:t>
      </w:r>
      <w:r>
        <w:rPr>
          <w:rFonts w:ascii="方正书宋简体;方正大标宋简体" w:hAnsi="方正书宋简体;方正大标宋简体" w:cs="宋体;SimSun" w:eastAsia="方正书宋简体;方正大标宋简体"/>
          <w:color w:val="000000"/>
          <w:szCs w:val="21"/>
        </w:rPr>
        <w:t>重点整治省县道公路、公路收费站、汽车站和客运码头，</w:t>
      </w:r>
      <w:r>
        <w:rPr>
          <w:rFonts w:ascii="方正书宋简体;方正大标宋简体" w:hAnsi="方正书宋简体;方正大标宋简体" w:cs="宋体;SimSun" w:eastAsia="方正书宋简体;方正大标宋简体"/>
          <w:color w:val="000000"/>
          <w:kern w:val="0"/>
          <w:szCs w:val="21"/>
        </w:rPr>
        <w:t>开展城乡交通环境综合治理活动。活动分集中整治、深化提高、巩固完善三个阶段进行。活动中，全市交通系统共投入人力</w:t>
      </w:r>
      <w:r>
        <w:rPr>
          <w:rFonts w:eastAsia="方正书宋简体;方正大标宋简体" w:cs="宋体;SimSun" w:ascii="方正书宋简体;方正大标宋简体" w:hAnsi="方正书宋简体;方正大标宋简体"/>
          <w:color w:val="000000"/>
          <w:kern w:val="0"/>
          <w:szCs w:val="21"/>
        </w:rPr>
        <w:t>10000</w:t>
      </w:r>
      <w:r>
        <w:rPr>
          <w:rFonts w:ascii="方正书宋简体;方正大标宋简体" w:hAnsi="方正书宋简体;方正大标宋简体" w:cs="宋体;SimSun" w:eastAsia="方正书宋简体;方正大标宋简体"/>
          <w:color w:val="000000"/>
          <w:kern w:val="0"/>
          <w:szCs w:val="21"/>
        </w:rPr>
        <w:t>余人次、资金</w:t>
      </w:r>
      <w:r>
        <w:rPr>
          <w:rFonts w:eastAsia="方正书宋简体;方正大标宋简体" w:cs="宋体;SimSun" w:ascii="方正书宋简体;方正大标宋简体" w:hAnsi="方正书宋简体;方正大标宋简体"/>
          <w:color w:val="000000"/>
          <w:kern w:val="0"/>
          <w:szCs w:val="21"/>
        </w:rPr>
        <w:t>800</w:t>
      </w:r>
      <w:r>
        <w:rPr>
          <w:rFonts w:ascii="方正书宋简体;方正大标宋简体" w:hAnsi="方正书宋简体;方正大标宋简体" w:cs="宋体;SimSun" w:eastAsia="方正书宋简体;方正大标宋简体"/>
          <w:color w:val="000000"/>
          <w:kern w:val="0"/>
          <w:szCs w:val="21"/>
        </w:rPr>
        <w:t>多万元，</w:t>
      </w:r>
      <w:r>
        <w:rPr>
          <w:rFonts w:ascii="方正书宋简体;方正大标宋简体" w:hAnsi="方正书宋简体;方正大标宋简体" w:cs="宋体;SimSun" w:eastAsia="方正书宋简体;方正大标宋简体"/>
          <w:color w:val="000000"/>
          <w:szCs w:val="21"/>
        </w:rPr>
        <w:t>共</w:t>
      </w:r>
      <w:r>
        <w:rPr>
          <w:rFonts w:ascii="方正书宋简体;方正大标宋简体" w:hAnsi="方正书宋简体;方正大标宋简体" w:cs="宋体;SimSun" w:eastAsia="方正书宋简体;方正大标宋简体"/>
          <w:kern w:val="0"/>
          <w:szCs w:val="21"/>
        </w:rPr>
        <w:t>清扫整治路面</w:t>
      </w:r>
      <w:r>
        <w:rPr>
          <w:rFonts w:eastAsia="方正书宋简体;方正大标宋简体" w:cs="宋体;SimSun" w:ascii="方正书宋简体;方正大标宋简体" w:hAnsi="方正书宋简体;方正大标宋简体"/>
          <w:kern w:val="0"/>
          <w:szCs w:val="21"/>
        </w:rPr>
        <w:t>1963</w:t>
      </w:r>
      <w:r>
        <w:rPr>
          <w:rFonts w:ascii="方正书宋简体;方正大标宋简体" w:hAnsi="方正书宋简体;方正大标宋简体" w:cs="宋体;SimSun" w:eastAsia="方正书宋简体;方正大标宋简体"/>
          <w:kern w:val="0"/>
          <w:szCs w:val="21"/>
        </w:rPr>
        <w:t>万</w:t>
      </w:r>
      <w:r>
        <w:rPr>
          <w:rFonts w:eastAsia="方正书宋简体;方正大标宋简体" w:cs="宋体;SimSun" w:ascii="方正书宋简体;方正大标宋简体" w:hAnsi="方正书宋简体;方正大标宋简体"/>
          <w:kern w:val="0"/>
          <w:szCs w:val="21"/>
        </w:rPr>
        <w:t>m</w:t>
      </w:r>
      <w:r>
        <w:rPr>
          <w:rFonts w:eastAsia="方正书宋简体;方正大标宋简体" w:cs="宋体;SimSun" w:ascii="方正书宋简体;方正大标宋简体" w:hAnsi="方正书宋简体;方正大标宋简体"/>
          <w:kern w:val="0"/>
          <w:szCs w:val="21"/>
          <w:vertAlign w:val="superscript"/>
        </w:rPr>
        <w:t>2</w:t>
      </w:r>
      <w:r>
        <w:rPr>
          <w:rFonts w:ascii="方正书宋简体;方正大标宋简体" w:hAnsi="方正书宋简体;方正大标宋简体" w:cs="宋体;SimSun" w:eastAsia="方正书宋简体;方正大标宋简体"/>
          <w:kern w:val="0"/>
          <w:szCs w:val="21"/>
        </w:rPr>
        <w:t>、路肩</w:t>
      </w:r>
      <w:r>
        <w:rPr>
          <w:rFonts w:eastAsia="方正书宋简体;方正大标宋简体" w:cs="宋体;SimSun" w:ascii="方正书宋简体;方正大标宋简体" w:hAnsi="方正书宋简体;方正大标宋简体"/>
          <w:kern w:val="0"/>
          <w:szCs w:val="21"/>
        </w:rPr>
        <w:t>226</w:t>
      </w:r>
      <w:r>
        <w:rPr>
          <w:rFonts w:ascii="方正书宋简体;方正大标宋简体" w:hAnsi="方正书宋简体;方正大标宋简体" w:cs="宋体;SimSun" w:eastAsia="方正书宋简体;方正大标宋简体"/>
          <w:kern w:val="0"/>
          <w:szCs w:val="21"/>
        </w:rPr>
        <w:t>万</w:t>
      </w:r>
      <w:r>
        <w:rPr>
          <w:rFonts w:eastAsia="方正书宋简体;方正大标宋简体" w:cs="宋体;SimSun" w:ascii="方正书宋简体;方正大标宋简体" w:hAnsi="方正书宋简体;方正大标宋简体"/>
          <w:kern w:val="0"/>
          <w:szCs w:val="21"/>
        </w:rPr>
        <w:t>m</w:t>
      </w:r>
      <w:r>
        <w:rPr>
          <w:rFonts w:eastAsia="方正书宋简体;方正大标宋简体" w:cs="宋体;SimSun" w:ascii="方正书宋简体;方正大标宋简体" w:hAnsi="方正书宋简体;方正大标宋简体"/>
          <w:kern w:val="0"/>
          <w:szCs w:val="21"/>
          <w:vertAlign w:val="superscript"/>
        </w:rPr>
        <w:t>2</w:t>
      </w:r>
      <w:r>
        <w:rPr>
          <w:rFonts w:ascii="方正书宋简体;方正大标宋简体" w:hAnsi="方正书宋简体;方正大标宋简体" w:cs="宋体;SimSun" w:eastAsia="方正书宋简体;方正大标宋简体"/>
          <w:kern w:val="0"/>
          <w:szCs w:val="21"/>
        </w:rPr>
        <w:t>、沟涵</w:t>
      </w:r>
      <w:r>
        <w:rPr>
          <w:rFonts w:eastAsia="方正书宋简体;方正大标宋简体" w:cs="宋体;SimSun" w:ascii="方正书宋简体;方正大标宋简体" w:hAnsi="方正书宋简体;方正大标宋简体"/>
          <w:kern w:val="0"/>
          <w:szCs w:val="21"/>
        </w:rPr>
        <w:t>226</w:t>
      </w:r>
      <w:r>
        <w:rPr>
          <w:rFonts w:ascii="方正书宋简体;方正大标宋简体" w:hAnsi="方正书宋简体;方正大标宋简体" w:cs="宋体;SimSun" w:eastAsia="方正书宋简体;方正大标宋简体"/>
          <w:kern w:val="0"/>
          <w:szCs w:val="21"/>
        </w:rPr>
        <w:t>万</w:t>
      </w:r>
      <w:r>
        <w:rPr>
          <w:rFonts w:eastAsia="方正书宋简体;方正大标宋简体" w:cs="宋体;SimSun" w:ascii="方正书宋简体;方正大标宋简体" w:hAnsi="方正书宋简体;方正大标宋简体"/>
          <w:kern w:val="0"/>
          <w:szCs w:val="21"/>
        </w:rPr>
        <w:t>m</w:t>
      </w:r>
      <w:r>
        <w:rPr>
          <w:rFonts w:ascii="方正书宋简体;方正大标宋简体" w:hAnsi="方正书宋简体;方正大标宋简体" w:cs="宋体;SimSun" w:eastAsia="方正书宋简体;方正大标宋简体"/>
          <w:kern w:val="0"/>
          <w:szCs w:val="21"/>
        </w:rPr>
        <w:t>，清洁绿化带</w:t>
      </w:r>
      <w:r>
        <w:rPr>
          <w:rFonts w:eastAsia="方正书宋简体;方正大标宋简体" w:cs="宋体;SimSun" w:ascii="方正书宋简体;方正大标宋简体" w:hAnsi="方正书宋简体;方正大标宋简体"/>
          <w:kern w:val="0"/>
          <w:szCs w:val="21"/>
        </w:rPr>
        <w:t>70</w:t>
      </w:r>
      <w:r>
        <w:rPr>
          <w:rFonts w:ascii="方正书宋简体;方正大标宋简体" w:hAnsi="方正书宋简体;方正大标宋简体" w:cs="宋体;SimSun" w:eastAsia="方正书宋简体;方正大标宋简体"/>
          <w:kern w:val="0"/>
          <w:szCs w:val="21"/>
        </w:rPr>
        <w:t>万</w:t>
      </w:r>
      <w:r>
        <w:rPr>
          <w:rFonts w:eastAsia="方正书宋简体;方正大标宋简体" w:cs="宋体;SimSun" w:ascii="方正书宋简体;方正大标宋简体" w:hAnsi="方正书宋简体;方正大标宋简体"/>
          <w:kern w:val="0"/>
          <w:szCs w:val="21"/>
        </w:rPr>
        <w:t>m</w:t>
      </w:r>
      <w:r>
        <w:rPr>
          <w:rFonts w:eastAsia="方正书宋简体;方正大标宋简体" w:cs="宋体;SimSun" w:ascii="方正书宋简体;方正大标宋简体" w:hAnsi="方正书宋简体;方正大标宋简体"/>
          <w:kern w:val="0"/>
          <w:szCs w:val="21"/>
          <w:vertAlign w:val="superscript"/>
        </w:rPr>
        <w:t>2</w:t>
      </w:r>
      <w:r>
        <w:rPr>
          <w:rFonts w:ascii="方正书宋简体;方正大标宋简体" w:hAnsi="方正书宋简体;方正大标宋简体" w:cs="宋体;SimSun" w:eastAsia="方正书宋简体;方正大标宋简体"/>
          <w:kern w:val="0"/>
          <w:szCs w:val="21"/>
        </w:rPr>
        <w:t>；</w:t>
      </w:r>
      <w:r>
        <w:rPr>
          <w:rFonts w:ascii="方正书宋简体;方正大标宋简体" w:hAnsi="方正书宋简体;方正大标宋简体" w:cs="宋体;SimSun" w:eastAsia="方正书宋简体;方正大标宋简体"/>
          <w:szCs w:val="21"/>
        </w:rPr>
        <w:t>清理乱堆乱占</w:t>
      </w:r>
      <w:r>
        <w:rPr>
          <w:rFonts w:eastAsia="方正书宋简体;方正大标宋简体" w:cs="宋体;SimSun" w:ascii="方正书宋简体;方正大标宋简体" w:hAnsi="方正书宋简体;方正大标宋简体"/>
          <w:szCs w:val="21"/>
        </w:rPr>
        <w:t>962</w:t>
      </w:r>
      <w:r>
        <w:rPr>
          <w:rFonts w:ascii="方正书宋简体;方正大标宋简体" w:hAnsi="方正书宋简体;方正大标宋简体" w:cs="宋体;SimSun" w:eastAsia="方正书宋简体;方正大标宋简体"/>
          <w:szCs w:val="21"/>
        </w:rPr>
        <w:t>处、违章建筑</w:t>
      </w:r>
      <w:r>
        <w:rPr>
          <w:rFonts w:eastAsia="方正书宋简体;方正大标宋简体" w:cs="宋体;SimSun" w:ascii="方正书宋简体;方正大标宋简体" w:hAnsi="方正书宋简体;方正大标宋简体"/>
          <w:szCs w:val="21"/>
        </w:rPr>
        <w:t>56</w:t>
      </w:r>
      <w:r>
        <w:rPr>
          <w:rFonts w:ascii="方正书宋简体;方正大标宋简体" w:hAnsi="方正书宋简体;方正大标宋简体" w:cs="宋体;SimSun" w:eastAsia="方正书宋简体;方正大标宋简体"/>
          <w:szCs w:val="21"/>
        </w:rPr>
        <w:t>处，清除非法设置的广告</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处；</w:t>
      </w:r>
      <w:r>
        <w:rPr>
          <w:rFonts w:ascii="方正书宋简体;方正大标宋简体" w:hAnsi="方正书宋简体;方正大标宋简体" w:cs="宋体;SimSun" w:eastAsia="方正书宋简体;方正大标宋简体"/>
          <w:kern w:val="0"/>
          <w:szCs w:val="21"/>
        </w:rPr>
        <w:t>出动执法人员</w:t>
      </w:r>
      <w:r>
        <w:rPr>
          <w:rFonts w:eastAsia="方正书宋简体;方正大标宋简体" w:cs="宋体;SimSun" w:ascii="方正书宋简体;方正大标宋简体" w:hAnsi="方正书宋简体;方正大标宋简体"/>
          <w:kern w:val="0"/>
          <w:szCs w:val="21"/>
        </w:rPr>
        <w:t>736</w:t>
      </w:r>
      <w:r>
        <w:rPr>
          <w:rFonts w:ascii="方正书宋简体;方正大标宋简体" w:hAnsi="方正书宋简体;方正大标宋简体" w:cs="宋体;SimSun" w:eastAsia="方正书宋简体;方正大标宋简体"/>
          <w:kern w:val="0"/>
          <w:szCs w:val="21"/>
        </w:rPr>
        <w:t>余人次，出动检查车辆</w:t>
      </w:r>
      <w:r>
        <w:rPr>
          <w:rFonts w:eastAsia="方正书宋简体;方正大标宋简体" w:cs="宋体;SimSun" w:ascii="方正书宋简体;方正大标宋简体" w:hAnsi="方正书宋简体;方正大标宋简体"/>
          <w:kern w:val="0"/>
          <w:szCs w:val="21"/>
        </w:rPr>
        <w:t>323</w:t>
      </w:r>
      <w:r>
        <w:rPr>
          <w:rFonts w:ascii="方正书宋简体;方正大标宋简体" w:hAnsi="方正书宋简体;方正大标宋简体" w:cs="宋体;SimSun" w:eastAsia="方正书宋简体;方正大标宋简体"/>
          <w:kern w:val="0"/>
          <w:szCs w:val="21"/>
        </w:rPr>
        <w:t>台次，查处违规装载砂石污染公路车辆</w:t>
      </w:r>
      <w:r>
        <w:rPr>
          <w:rFonts w:eastAsia="方正书宋简体;方正大标宋简体" w:cs="宋体;SimSun" w:ascii="方正书宋简体;方正大标宋简体" w:hAnsi="方正书宋简体;方正大标宋简体"/>
          <w:kern w:val="0"/>
          <w:szCs w:val="21"/>
        </w:rPr>
        <w:t>1270</w:t>
      </w:r>
      <w:r>
        <w:rPr>
          <w:rFonts w:ascii="方正书宋简体;方正大标宋简体" w:hAnsi="方正书宋简体;方正大标宋简体" w:cs="宋体;SimSun" w:eastAsia="方正书宋简体;方正大标宋简体"/>
          <w:kern w:val="0"/>
          <w:szCs w:val="21"/>
        </w:rPr>
        <w:t>余辆、超限运输车辆</w:t>
      </w:r>
      <w:r>
        <w:rPr>
          <w:rFonts w:eastAsia="方正书宋简体;方正大标宋简体" w:cs="宋体;SimSun" w:ascii="方正书宋简体;方正大标宋简体" w:hAnsi="方正书宋简体;方正大标宋简体"/>
          <w:kern w:val="0"/>
          <w:szCs w:val="21"/>
        </w:rPr>
        <w:t>24373</w:t>
      </w:r>
      <w:r>
        <w:rPr>
          <w:rFonts w:ascii="方正书宋简体;方正大标宋简体" w:hAnsi="方正书宋简体;方正大标宋简体" w:cs="宋体;SimSun" w:eastAsia="方正书宋简体;方正大标宋简体"/>
          <w:kern w:val="0"/>
          <w:szCs w:val="21"/>
        </w:rPr>
        <w:t>辆；开展</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次运输市场秩序集中专项整治，清扫客运站场站房</w:t>
      </w:r>
      <w:r>
        <w:rPr>
          <w:rFonts w:eastAsia="方正书宋简体;方正大标宋简体" w:cs="宋体;SimSun" w:ascii="方正书宋简体;方正大标宋简体" w:hAnsi="方正书宋简体;方正大标宋简体"/>
          <w:kern w:val="0"/>
          <w:szCs w:val="21"/>
        </w:rPr>
        <w:t>240</w:t>
      </w:r>
      <w:r>
        <w:rPr>
          <w:rFonts w:ascii="方正书宋简体;方正大标宋简体" w:hAnsi="方正书宋简体;方正大标宋简体" w:cs="宋体;SimSun" w:eastAsia="方正书宋简体;方正大标宋简体"/>
          <w:kern w:val="0"/>
          <w:szCs w:val="21"/>
        </w:rPr>
        <w:t>个，</w:t>
      </w:r>
      <w:r>
        <w:rPr>
          <w:rFonts w:ascii="方正书宋简体;方正大标宋简体" w:hAnsi="方正书宋简体;方正大标宋简体" w:cs="宋体;SimSun" w:eastAsia="方正书宋简体;方正大标宋简体"/>
          <w:szCs w:val="21"/>
        </w:rPr>
        <w:t>清理修理场地</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个。</w:t>
      </w:r>
      <w:r>
        <w:rPr>
          <w:rFonts w:ascii="方正书宋简体;方正大标宋简体" w:hAnsi="方正书宋简体;方正大标宋简体" w:cs="宋体;SimSun" w:eastAsia="方正书宋简体;方正大标宋简体"/>
          <w:kern w:val="0"/>
          <w:szCs w:val="21"/>
        </w:rPr>
        <w:t>局机关</w:t>
      </w:r>
      <w:r>
        <w:rPr>
          <w:rFonts w:ascii="方正书宋简体;方正大标宋简体" w:hAnsi="方正书宋简体;方正大标宋简体" w:cs="宋体;SimSun" w:eastAsia="方正书宋简体;方正大标宋简体"/>
          <w:color w:val="000000"/>
          <w:szCs w:val="21"/>
        </w:rPr>
        <w:t>开展城乡交通环境综合治理“进机关”活动，投资</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多万元，对门前三包区域路段实施整治。</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运    输    </w:t>
      </w:r>
    </w:p>
    <w:p>
      <w:pPr>
        <w:pStyle w:val="Style14"/>
        <w:widowControl w:val="false"/>
        <w:snapToGrid w:val="false"/>
        <w:spacing w:lineRule="exact" w:line="344" w:before="0" w:after="0"/>
        <w:jc w:val="center"/>
        <w:rPr>
          <w:rFonts w:ascii="方正书宋简体;方正大标宋简体" w:hAnsi="方正书宋简体;方正大标宋简体" w:eastAsia="方正书宋简体;方正大标宋简体"/>
          <w:b/>
          <w:b/>
          <w:sz w:val="21"/>
          <w:szCs w:val="21"/>
          <w:shd w:fill="C0C0C0" w:val="clear"/>
        </w:rPr>
      </w:pPr>
      <w:r>
        <w:rPr>
          <w:rFonts w:eastAsia="方正书宋简体;方正大标宋简体" w:ascii="方正书宋简体;方正大标宋简体" w:hAnsi="方正书宋简体;方正大标宋简体"/>
          <w:b/>
          <w:sz w:val="21"/>
          <w:szCs w:val="21"/>
          <w:shd w:fill="C0C0C0" w:val="clear"/>
        </w:rPr>
      </w:r>
    </w:p>
    <w:p>
      <w:pPr>
        <w:pStyle w:val="Style14"/>
        <w:widowControl w:val="false"/>
        <w:snapToGrid w:val="false"/>
        <w:spacing w:lineRule="exact" w:line="344" w:before="0" w:after="0"/>
        <w:ind w:firstLine="466"/>
        <w:jc w:val="both"/>
        <w:rPr>
          <w:rFonts w:ascii="方正书宋简体;方正大标宋简体" w:hAnsi="方正书宋简体;方正大标宋简体" w:eastAsia="方正书宋简体;方正大标宋简体"/>
          <w:kern w:val="2"/>
          <w:sz w:val="21"/>
          <w:szCs w:val="21"/>
        </w:rPr>
      </w:pPr>
      <w:r>
        <w:rPr>
          <w:rFonts w:ascii="方正书宋简体;方正大标宋简体" w:hAnsi="方正书宋简体;方正大标宋简体" w:eastAsia="方正书宋简体;方正大标宋简体"/>
          <w:b/>
          <w:kern w:val="2"/>
          <w:sz w:val="21"/>
          <w:szCs w:val="21"/>
        </w:rPr>
        <w:t xml:space="preserve">【概况】  </w:t>
      </w:r>
      <w:r>
        <w:rPr>
          <w:rFonts w:ascii="方正书宋简体;方正大标宋简体" w:hAnsi="方正书宋简体;方正大标宋简体" w:eastAsia="方正书宋简体;方正大标宋简体"/>
          <w:kern w:val="2"/>
          <w:sz w:val="21"/>
          <w:szCs w:val="21"/>
        </w:rPr>
        <w:t>四川省巴中运输集团有限公司是国家二级客运企业，交通部重点联系企业，成立于</w:t>
      </w:r>
      <w:r>
        <w:rPr>
          <w:rFonts w:eastAsia="方正书宋简体;方正大标宋简体" w:ascii="方正书宋简体;方正大标宋简体" w:hAnsi="方正书宋简体;方正大标宋简体"/>
          <w:kern w:val="2"/>
          <w:sz w:val="21"/>
          <w:szCs w:val="21"/>
        </w:rPr>
        <w:t>1993</w:t>
      </w:r>
      <w:r>
        <w:rPr>
          <w:rFonts w:ascii="方正书宋简体;方正大标宋简体" w:hAnsi="方正书宋简体;方正大标宋简体" w:eastAsia="方正书宋简体;方正大标宋简体"/>
          <w:kern w:val="2"/>
          <w:sz w:val="21"/>
          <w:szCs w:val="21"/>
        </w:rPr>
        <w:t>年</w:t>
      </w:r>
      <w:r>
        <w:rPr>
          <w:rFonts w:eastAsia="方正书宋简体;方正大标宋简体" w:ascii="方正书宋简体;方正大标宋简体" w:hAnsi="方正书宋简体;方正大标宋简体"/>
          <w:kern w:val="2"/>
          <w:sz w:val="21"/>
          <w:szCs w:val="21"/>
        </w:rPr>
        <w:t>10</w:t>
      </w:r>
      <w:r>
        <w:rPr>
          <w:rFonts w:ascii="方正书宋简体;方正大标宋简体" w:hAnsi="方正书宋简体;方正大标宋简体" w:eastAsia="方正书宋简体;方正大标宋简体"/>
          <w:kern w:val="2"/>
          <w:sz w:val="21"/>
          <w:szCs w:val="21"/>
        </w:rPr>
        <w:t>月，</w:t>
      </w:r>
      <w:r>
        <w:rPr>
          <w:rFonts w:eastAsia="方正书宋简体;方正大标宋简体" w:ascii="方正书宋简体;方正大标宋简体" w:hAnsi="方正书宋简体;方正大标宋简体"/>
          <w:kern w:val="2"/>
          <w:sz w:val="21"/>
          <w:szCs w:val="21"/>
        </w:rPr>
        <w:t>2001</w:t>
      </w:r>
      <w:r>
        <w:rPr>
          <w:rFonts w:ascii="方正书宋简体;方正大标宋简体" w:hAnsi="方正书宋简体;方正大标宋简体" w:eastAsia="方正书宋简体;方正大标宋简体"/>
          <w:kern w:val="2"/>
          <w:sz w:val="21"/>
          <w:szCs w:val="21"/>
        </w:rPr>
        <w:t>年</w:t>
      </w:r>
      <w:r>
        <w:rPr>
          <w:rFonts w:eastAsia="方正书宋简体;方正大标宋简体" w:ascii="方正书宋简体;方正大标宋简体" w:hAnsi="方正书宋简体;方正大标宋简体"/>
          <w:kern w:val="2"/>
          <w:sz w:val="21"/>
          <w:szCs w:val="21"/>
        </w:rPr>
        <w:t>12</w:t>
      </w:r>
      <w:r>
        <w:rPr>
          <w:rFonts w:ascii="方正书宋简体;方正大标宋简体" w:hAnsi="方正书宋简体;方正大标宋简体" w:eastAsia="方正书宋简体;方正大标宋简体"/>
          <w:kern w:val="2"/>
          <w:sz w:val="21"/>
          <w:szCs w:val="21"/>
        </w:rPr>
        <w:t>月由国有企业改制为国有参股有限公司。资产总额</w:t>
      </w:r>
      <w:r>
        <w:rPr>
          <w:rFonts w:eastAsia="方正书宋简体;方正大标宋简体" w:ascii="方正书宋简体;方正大标宋简体" w:hAnsi="方正书宋简体;方正大标宋简体"/>
          <w:kern w:val="2"/>
          <w:sz w:val="21"/>
          <w:szCs w:val="21"/>
        </w:rPr>
        <w:t>3.5</w:t>
      </w:r>
      <w:r>
        <w:rPr>
          <w:rFonts w:ascii="方正书宋简体;方正大标宋简体" w:hAnsi="方正书宋简体;方正大标宋简体" w:eastAsia="方正书宋简体;方正大标宋简体"/>
          <w:kern w:val="2"/>
          <w:sz w:val="21"/>
          <w:szCs w:val="21"/>
        </w:rPr>
        <w:t>亿元，职工个人股占</w:t>
      </w:r>
      <w:r>
        <w:rPr>
          <w:rFonts w:eastAsia="方正书宋简体;方正大标宋简体" w:ascii="方正书宋简体;方正大标宋简体" w:hAnsi="方正书宋简体;方正大标宋简体"/>
          <w:kern w:val="2"/>
          <w:sz w:val="21"/>
          <w:szCs w:val="21"/>
        </w:rPr>
        <w:t>87.75%</w:t>
      </w:r>
      <w:r>
        <w:rPr>
          <w:rFonts w:ascii="方正书宋简体;方正大标宋简体" w:hAnsi="方正书宋简体;方正大标宋简体" w:eastAsia="方正书宋简体;方正大标宋简体"/>
          <w:kern w:val="2"/>
          <w:sz w:val="21"/>
          <w:szCs w:val="21"/>
        </w:rPr>
        <w:t>，国有股占</w:t>
      </w:r>
      <w:r>
        <w:rPr>
          <w:rFonts w:eastAsia="方正书宋简体;方正大标宋简体" w:ascii="方正书宋简体;方正大标宋简体" w:hAnsi="方正书宋简体;方正大标宋简体"/>
          <w:kern w:val="2"/>
          <w:sz w:val="21"/>
          <w:szCs w:val="21"/>
        </w:rPr>
        <w:t>12.25%</w:t>
      </w:r>
      <w:r>
        <w:rPr>
          <w:rFonts w:ascii="方正书宋简体;方正大标宋简体" w:hAnsi="方正书宋简体;方正大标宋简体" w:eastAsia="方正书宋简体;方正大标宋简体"/>
          <w:kern w:val="2"/>
          <w:sz w:val="21"/>
          <w:szCs w:val="21"/>
        </w:rPr>
        <w:t>。员工</w:t>
      </w:r>
      <w:r>
        <w:rPr>
          <w:rFonts w:eastAsia="方正书宋简体;方正大标宋简体" w:ascii="方正书宋简体;方正大标宋简体" w:hAnsi="方正书宋简体;方正大标宋简体"/>
          <w:kern w:val="2"/>
          <w:sz w:val="21"/>
          <w:szCs w:val="21"/>
        </w:rPr>
        <w:t>3537</w:t>
      </w:r>
      <w:r>
        <w:rPr>
          <w:rFonts w:ascii="方正书宋简体;方正大标宋简体" w:hAnsi="方正书宋简体;方正大标宋简体" w:eastAsia="方正书宋简体;方正大标宋简体"/>
          <w:kern w:val="2"/>
          <w:sz w:val="21"/>
          <w:szCs w:val="21"/>
        </w:rPr>
        <w:t>人，其中在册职工</w:t>
      </w:r>
      <w:r>
        <w:rPr>
          <w:rFonts w:eastAsia="方正书宋简体;方正大标宋简体" w:ascii="方正书宋简体;方正大标宋简体" w:hAnsi="方正书宋简体;方正大标宋简体"/>
          <w:kern w:val="2"/>
          <w:sz w:val="21"/>
          <w:szCs w:val="21"/>
        </w:rPr>
        <w:t>1389</w:t>
      </w:r>
      <w:r>
        <w:rPr>
          <w:rFonts w:ascii="方正书宋简体;方正大标宋简体" w:hAnsi="方正书宋简体;方正大标宋简体" w:eastAsia="方正书宋简体;方正大标宋简体"/>
          <w:kern w:val="2"/>
          <w:sz w:val="21"/>
          <w:szCs w:val="21"/>
        </w:rPr>
        <w:t>人，由经营者自主招聘公司负责安全管理的驾驶员</w:t>
      </w:r>
      <w:r>
        <w:rPr>
          <w:rFonts w:eastAsia="方正书宋简体;方正大标宋简体" w:ascii="方正书宋简体;方正大标宋简体" w:hAnsi="方正书宋简体;方正大标宋简体"/>
          <w:kern w:val="2"/>
          <w:sz w:val="21"/>
          <w:szCs w:val="21"/>
        </w:rPr>
        <w:t>1188</w:t>
      </w:r>
      <w:r>
        <w:rPr>
          <w:rFonts w:ascii="方正书宋简体;方正大标宋简体" w:hAnsi="方正书宋简体;方正大标宋简体" w:eastAsia="方正书宋简体;方正大标宋简体"/>
          <w:kern w:val="2"/>
          <w:sz w:val="21"/>
          <w:szCs w:val="21"/>
        </w:rPr>
        <w:t>人，离退休职工</w:t>
      </w:r>
      <w:r>
        <w:rPr>
          <w:rFonts w:eastAsia="方正书宋简体;方正大标宋简体" w:ascii="方正书宋简体;方正大标宋简体" w:hAnsi="方正书宋简体;方正大标宋简体"/>
          <w:kern w:val="2"/>
          <w:sz w:val="21"/>
          <w:szCs w:val="21"/>
        </w:rPr>
        <w:t>960</w:t>
      </w:r>
      <w:r>
        <w:rPr>
          <w:rFonts w:ascii="方正书宋简体;方正大标宋简体" w:hAnsi="方正书宋简体;方正大标宋简体" w:eastAsia="方正书宋简体;方正大标宋简体"/>
          <w:kern w:val="2"/>
          <w:sz w:val="21"/>
          <w:szCs w:val="21"/>
        </w:rPr>
        <w:t>人。辖</w:t>
      </w:r>
      <w:r>
        <w:rPr>
          <w:rFonts w:eastAsia="方正书宋简体;方正大标宋简体" w:ascii="方正书宋简体;方正大标宋简体" w:hAnsi="方正书宋简体;方正大标宋简体"/>
          <w:kern w:val="2"/>
          <w:sz w:val="21"/>
          <w:szCs w:val="21"/>
        </w:rPr>
        <w:t>17</w:t>
      </w:r>
      <w:r>
        <w:rPr>
          <w:rFonts w:ascii="方正书宋简体;方正大标宋简体" w:hAnsi="方正书宋简体;方正大标宋简体" w:eastAsia="方正书宋简体;方正大标宋简体"/>
          <w:kern w:val="2"/>
          <w:sz w:val="21"/>
          <w:szCs w:val="21"/>
        </w:rPr>
        <w:t>个子公司、分公司和参股公司。拥有营运车辆</w:t>
      </w:r>
      <w:r>
        <w:rPr>
          <w:rFonts w:eastAsia="方正书宋简体;方正大标宋简体" w:ascii="方正书宋简体;方正大标宋简体" w:hAnsi="方正书宋简体;方正大标宋简体"/>
          <w:kern w:val="2"/>
          <w:sz w:val="21"/>
          <w:szCs w:val="21"/>
        </w:rPr>
        <w:t>861</w:t>
      </w:r>
      <w:r>
        <w:rPr>
          <w:rFonts w:ascii="方正书宋简体;方正大标宋简体" w:hAnsi="方正书宋简体;方正大标宋简体" w:eastAsia="方正书宋简体;方正大标宋简体"/>
          <w:kern w:val="2"/>
          <w:sz w:val="21"/>
          <w:szCs w:val="21"/>
        </w:rPr>
        <w:t>辆，以道路客、货、旅游运输经营为主。现拥有车辆近</w:t>
      </w:r>
      <w:r>
        <w:rPr>
          <w:rFonts w:eastAsia="方正书宋简体;方正大标宋简体" w:ascii="方正书宋简体;方正大标宋简体" w:hAnsi="方正书宋简体;方正大标宋简体"/>
          <w:kern w:val="2"/>
          <w:sz w:val="21"/>
          <w:szCs w:val="21"/>
        </w:rPr>
        <w:t>900</w:t>
      </w:r>
      <w:r>
        <w:rPr>
          <w:rFonts w:ascii="方正书宋简体;方正大标宋简体" w:hAnsi="方正书宋简体;方正大标宋简体" w:eastAsia="方正书宋简体;方正大标宋简体"/>
          <w:kern w:val="2"/>
          <w:sz w:val="21"/>
          <w:szCs w:val="21"/>
        </w:rPr>
        <w:t>辆，客运辐射北京、上海、广州、海口、深圳、青岛、厦门、宁波、苏州、温州、珠海、西安、成都、重庆等</w:t>
      </w:r>
      <w:r>
        <w:rPr>
          <w:rFonts w:eastAsia="方正书宋简体;方正大标宋简体" w:ascii="方正书宋简体;方正大标宋简体" w:hAnsi="方正书宋简体;方正大标宋简体"/>
          <w:kern w:val="2"/>
          <w:sz w:val="21"/>
          <w:szCs w:val="21"/>
        </w:rPr>
        <w:t>20</w:t>
      </w:r>
      <w:r>
        <w:rPr>
          <w:rFonts w:ascii="方正书宋简体;方正大标宋简体" w:hAnsi="方正书宋简体;方正大标宋简体" w:eastAsia="方正书宋简体;方正大标宋简体"/>
          <w:kern w:val="2"/>
          <w:sz w:val="21"/>
          <w:szCs w:val="21"/>
        </w:rPr>
        <w:t>多个大中城市。</w:t>
      </w:r>
      <w:r>
        <w:rPr>
          <w:rFonts w:eastAsia="方正书宋简体;方正大标宋简体" w:ascii="方正书宋简体;方正大标宋简体" w:hAnsi="方正书宋简体;方正大标宋简体"/>
          <w:kern w:val="2"/>
          <w:sz w:val="21"/>
          <w:szCs w:val="21"/>
        </w:rPr>
        <w:t>2009</w:t>
      </w:r>
      <w:r>
        <w:rPr>
          <w:rFonts w:ascii="方正书宋简体;方正大标宋简体" w:hAnsi="方正书宋简体;方正大标宋简体" w:eastAsia="方正书宋简体;方正大标宋简体"/>
          <w:kern w:val="2"/>
          <w:sz w:val="21"/>
          <w:szCs w:val="21"/>
        </w:rPr>
        <w:t>年，完成营业收入</w:t>
      </w:r>
      <w:r>
        <w:rPr>
          <w:rFonts w:eastAsia="方正书宋简体;方正大标宋简体" w:ascii="方正书宋简体;方正大标宋简体" w:hAnsi="方正书宋简体;方正大标宋简体"/>
          <w:kern w:val="2"/>
          <w:sz w:val="21"/>
          <w:szCs w:val="21"/>
        </w:rPr>
        <w:t>21,177</w:t>
      </w:r>
      <w:r>
        <w:rPr>
          <w:rFonts w:ascii="方正书宋简体;方正大标宋简体" w:hAnsi="方正书宋简体;方正大标宋简体" w:eastAsia="方正书宋简体;方正大标宋简体"/>
          <w:kern w:val="2"/>
          <w:sz w:val="21"/>
          <w:szCs w:val="21"/>
        </w:rPr>
        <w:t>万元</w:t>
      </w:r>
      <w:r>
        <w:rPr>
          <w:rFonts w:eastAsia="方正书宋简体;方正大标宋简体" w:ascii="方正书宋简体;方正大标宋简体" w:hAnsi="方正书宋简体;方正大标宋简体"/>
          <w:kern w:val="2"/>
          <w:sz w:val="21"/>
          <w:szCs w:val="21"/>
        </w:rPr>
        <w:t>(</w:t>
      </w:r>
      <w:r>
        <w:rPr>
          <w:rFonts w:ascii="方正书宋简体;方正大标宋简体" w:hAnsi="方正书宋简体;方正大标宋简体" w:eastAsia="方正书宋简体;方正大标宋简体"/>
          <w:kern w:val="2"/>
          <w:sz w:val="21"/>
          <w:szCs w:val="21"/>
        </w:rPr>
        <w:t>其中运输收入</w:t>
      </w:r>
      <w:r>
        <w:rPr>
          <w:rFonts w:eastAsia="方正书宋简体;方正大标宋简体" w:ascii="方正书宋简体;方正大标宋简体" w:hAnsi="方正书宋简体;方正大标宋简体"/>
          <w:kern w:val="2"/>
          <w:sz w:val="21"/>
          <w:szCs w:val="21"/>
        </w:rPr>
        <w:t>17,127</w:t>
      </w:r>
      <w:r>
        <w:rPr>
          <w:rFonts w:ascii="方正书宋简体;方正大标宋简体" w:hAnsi="方正书宋简体;方正大标宋简体" w:eastAsia="方正书宋简体;方正大标宋简体"/>
          <w:kern w:val="2"/>
          <w:sz w:val="21"/>
          <w:szCs w:val="21"/>
        </w:rPr>
        <w:t>万元，多种经营收入</w:t>
      </w:r>
      <w:r>
        <w:rPr>
          <w:rFonts w:eastAsia="方正书宋简体;方正大标宋简体" w:ascii="方正书宋简体;方正大标宋简体" w:hAnsi="方正书宋简体;方正大标宋简体"/>
          <w:kern w:val="2"/>
          <w:sz w:val="21"/>
          <w:szCs w:val="21"/>
        </w:rPr>
        <w:t>4050</w:t>
      </w:r>
      <w:r>
        <w:rPr>
          <w:rFonts w:ascii="方正书宋简体;方正大标宋简体" w:hAnsi="方正书宋简体;方正大标宋简体" w:eastAsia="方正书宋简体;方正大标宋简体"/>
          <w:kern w:val="2"/>
          <w:sz w:val="21"/>
          <w:szCs w:val="21"/>
        </w:rPr>
        <w:t>万元），比上年净增</w:t>
      </w:r>
      <w:r>
        <w:rPr>
          <w:rFonts w:eastAsia="方正书宋简体;方正大标宋简体" w:ascii="方正书宋简体;方正大标宋简体" w:hAnsi="方正书宋简体;方正大标宋简体"/>
          <w:kern w:val="2"/>
          <w:sz w:val="21"/>
          <w:szCs w:val="21"/>
        </w:rPr>
        <w:t>1201</w:t>
      </w:r>
      <w:r>
        <w:rPr>
          <w:rFonts w:ascii="方正书宋简体;方正大标宋简体" w:hAnsi="方正书宋简体;方正大标宋简体" w:eastAsia="方正书宋简体;方正大标宋简体"/>
          <w:kern w:val="2"/>
          <w:sz w:val="21"/>
          <w:szCs w:val="21"/>
        </w:rPr>
        <w:t>万元，增长</w:t>
      </w:r>
      <w:r>
        <w:rPr>
          <w:rFonts w:eastAsia="方正书宋简体;方正大标宋简体" w:ascii="方正书宋简体;方正大标宋简体" w:hAnsi="方正书宋简体;方正大标宋简体"/>
          <w:kern w:val="2"/>
          <w:sz w:val="21"/>
          <w:szCs w:val="21"/>
        </w:rPr>
        <w:t>6%</w:t>
      </w:r>
      <w:r>
        <w:rPr>
          <w:rFonts w:ascii="方正书宋简体;方正大标宋简体" w:hAnsi="方正书宋简体;方正大标宋简体" w:eastAsia="方正书宋简体;方正大标宋简体"/>
          <w:kern w:val="2"/>
          <w:sz w:val="21"/>
          <w:szCs w:val="21"/>
        </w:rPr>
        <w:t>；实现客车承包费</w:t>
      </w:r>
      <w:r>
        <w:rPr>
          <w:rFonts w:eastAsia="方正书宋简体;方正大标宋简体" w:ascii="方正书宋简体;方正大标宋简体" w:hAnsi="方正书宋简体;方正大标宋简体"/>
          <w:kern w:val="2"/>
          <w:sz w:val="21"/>
          <w:szCs w:val="21"/>
        </w:rPr>
        <w:t>3181</w:t>
      </w:r>
      <w:r>
        <w:rPr>
          <w:rFonts w:ascii="方正书宋简体;方正大标宋简体" w:hAnsi="方正书宋简体;方正大标宋简体" w:eastAsia="方正书宋简体;方正大标宋简体"/>
          <w:kern w:val="2"/>
          <w:sz w:val="21"/>
          <w:szCs w:val="21"/>
        </w:rPr>
        <w:t>万元，上缴社会保障基金</w:t>
      </w:r>
      <w:r>
        <w:rPr>
          <w:rFonts w:eastAsia="方正书宋简体;方正大标宋简体" w:ascii="方正书宋简体;方正大标宋简体" w:hAnsi="方正书宋简体;方正大标宋简体"/>
          <w:kern w:val="2"/>
          <w:sz w:val="21"/>
          <w:szCs w:val="21"/>
        </w:rPr>
        <w:t>1164</w:t>
      </w:r>
      <w:r>
        <w:rPr>
          <w:rFonts w:ascii="方正书宋简体;方正大标宋简体" w:hAnsi="方正书宋简体;方正大标宋简体" w:eastAsia="方正书宋简体;方正大标宋简体"/>
          <w:kern w:val="2"/>
          <w:sz w:val="21"/>
          <w:szCs w:val="21"/>
        </w:rPr>
        <w:t>万元，上缴税金</w:t>
      </w:r>
      <w:r>
        <w:rPr>
          <w:rFonts w:eastAsia="方正书宋简体;方正大标宋简体" w:ascii="方正书宋简体;方正大标宋简体" w:hAnsi="方正书宋简体;方正大标宋简体"/>
          <w:kern w:val="2"/>
          <w:sz w:val="21"/>
          <w:szCs w:val="21"/>
        </w:rPr>
        <w:t>950</w:t>
      </w:r>
      <w:r>
        <w:rPr>
          <w:rFonts w:ascii="方正书宋简体;方正大标宋简体" w:hAnsi="方正书宋简体;方正大标宋简体" w:eastAsia="方正书宋简体;方正大标宋简体"/>
          <w:kern w:val="2"/>
          <w:sz w:val="21"/>
          <w:szCs w:val="21"/>
        </w:rPr>
        <w:t>万元，比上年同期增长</w:t>
      </w:r>
      <w:r>
        <w:rPr>
          <w:rFonts w:eastAsia="方正书宋简体;方正大标宋简体" w:ascii="方正书宋简体;方正大标宋简体" w:hAnsi="方正书宋简体;方正大标宋简体"/>
          <w:kern w:val="2"/>
          <w:sz w:val="21"/>
          <w:szCs w:val="21"/>
        </w:rPr>
        <w:t>23%</w:t>
      </w:r>
      <w:r>
        <w:rPr>
          <w:rFonts w:ascii="方正书宋简体;方正大标宋简体" w:hAnsi="方正书宋简体;方正大标宋简体" w:eastAsia="方正书宋简体;方正大标宋简体"/>
          <w:kern w:val="2"/>
          <w:sz w:val="21"/>
          <w:szCs w:val="21"/>
        </w:rPr>
        <w:t>，实现税、利共计</w:t>
      </w:r>
      <w:r>
        <w:rPr>
          <w:rFonts w:eastAsia="方正书宋简体;方正大标宋简体" w:ascii="方正书宋简体;方正大标宋简体" w:hAnsi="方正书宋简体;方正大标宋简体"/>
          <w:kern w:val="2"/>
          <w:sz w:val="21"/>
          <w:szCs w:val="21"/>
        </w:rPr>
        <w:t>1165</w:t>
      </w:r>
      <w:r>
        <w:rPr>
          <w:rFonts w:ascii="方正书宋简体;方正大标宋简体" w:hAnsi="方正书宋简体;方正大标宋简体" w:eastAsia="方正书宋简体;方正大标宋简体"/>
          <w:kern w:val="2"/>
          <w:sz w:val="21"/>
          <w:szCs w:val="21"/>
        </w:rPr>
        <w:t>万元。一般员工年人均工资性收入同比增长</w:t>
      </w:r>
      <w:r>
        <w:rPr>
          <w:rFonts w:eastAsia="方正书宋简体;方正大标宋简体" w:ascii="方正书宋简体;方正大标宋简体" w:hAnsi="方正书宋简体;方正大标宋简体"/>
          <w:kern w:val="2"/>
          <w:sz w:val="21"/>
          <w:szCs w:val="21"/>
        </w:rPr>
        <w:t>30%</w:t>
      </w:r>
      <w:r>
        <w:rPr>
          <w:rFonts w:ascii="方正书宋简体;方正大标宋简体" w:hAnsi="方正书宋简体;方正大标宋简体" w:eastAsia="方正书宋简体;方正大标宋简体"/>
          <w:kern w:val="2"/>
          <w:sz w:val="21"/>
          <w:szCs w:val="21"/>
        </w:rPr>
        <w:t>；基层管理人员年人均工资性收入同比增长</w:t>
      </w:r>
      <w:r>
        <w:rPr>
          <w:rFonts w:eastAsia="方正书宋简体;方正大标宋简体" w:ascii="方正书宋简体;方正大标宋简体" w:hAnsi="方正书宋简体;方正大标宋简体"/>
          <w:kern w:val="2"/>
          <w:sz w:val="21"/>
          <w:szCs w:val="21"/>
        </w:rPr>
        <w:t>27%</w:t>
      </w:r>
      <w:r>
        <w:rPr>
          <w:rFonts w:ascii="方正书宋简体;方正大标宋简体" w:hAnsi="方正书宋简体;方正大标宋简体" w:eastAsia="方正书宋简体;方正大标宋简体"/>
          <w:kern w:val="2"/>
          <w:sz w:val="21"/>
          <w:szCs w:val="21"/>
        </w:rPr>
        <w:t>；集团公司中层以上管理人员年人均工资性收入同比增长</w:t>
      </w:r>
      <w:r>
        <w:rPr>
          <w:rFonts w:eastAsia="方正书宋简体;方正大标宋简体" w:ascii="方正书宋简体;方正大标宋简体" w:hAnsi="方正书宋简体;方正大标宋简体"/>
          <w:kern w:val="2"/>
          <w:sz w:val="21"/>
          <w:szCs w:val="21"/>
        </w:rPr>
        <w:t>29%</w:t>
      </w:r>
      <w:r>
        <w:rPr>
          <w:rFonts w:ascii="方正书宋简体;方正大标宋简体" w:hAnsi="方正书宋简体;方正大标宋简体" w:eastAsia="方正书宋简体;方正大标宋简体"/>
          <w:kern w:val="2"/>
          <w:sz w:val="21"/>
          <w:szCs w:val="21"/>
        </w:rPr>
        <w:t>。在安全控制指标上，总行程</w:t>
      </w:r>
      <w:r>
        <w:rPr>
          <w:rFonts w:eastAsia="方正书宋简体;方正大标宋简体" w:ascii="方正书宋简体;方正大标宋简体" w:hAnsi="方正书宋简体;方正大标宋简体"/>
          <w:kern w:val="2"/>
          <w:sz w:val="21"/>
          <w:szCs w:val="21"/>
        </w:rPr>
        <w:t>6700</w:t>
      </w:r>
      <w:r>
        <w:rPr>
          <w:rFonts w:ascii="方正书宋简体;方正大标宋简体" w:hAnsi="方正书宋简体;方正大标宋简体" w:eastAsia="方正书宋简体;方正大标宋简体"/>
          <w:kern w:val="2"/>
          <w:sz w:val="21"/>
          <w:szCs w:val="21"/>
        </w:rPr>
        <w:t>万车公里，安全四项指数与上级下达的责任事故率、责任死亡率、责任受伤率、经济损失率相比，分别下降</w:t>
      </w:r>
      <w:r>
        <w:rPr>
          <w:rFonts w:eastAsia="方正书宋简体;方正大标宋简体" w:ascii="方正书宋简体;方正大标宋简体" w:hAnsi="方正书宋简体;方正大标宋简体"/>
          <w:kern w:val="2"/>
          <w:sz w:val="21"/>
          <w:szCs w:val="21"/>
        </w:rPr>
        <w:t>98.06 %</w:t>
      </w:r>
      <w:r>
        <w:rPr>
          <w:rFonts w:ascii="方正书宋简体;方正大标宋简体" w:hAnsi="方正书宋简体;方正大标宋简体" w:eastAsia="方正书宋简体;方正大标宋简体"/>
          <w:kern w:val="2"/>
          <w:sz w:val="21"/>
          <w:szCs w:val="21"/>
        </w:rPr>
        <w:t>、</w:t>
      </w:r>
      <w:r>
        <w:rPr>
          <w:rFonts w:eastAsia="方正书宋简体;方正大标宋简体" w:ascii="方正书宋简体;方正大标宋简体" w:hAnsi="方正书宋简体;方正大标宋简体"/>
          <w:kern w:val="2"/>
          <w:sz w:val="21"/>
          <w:szCs w:val="21"/>
        </w:rPr>
        <w:t>98.13%</w:t>
      </w:r>
      <w:r>
        <w:rPr>
          <w:rFonts w:ascii="方正书宋简体;方正大标宋简体" w:hAnsi="方正书宋简体;方正大标宋简体" w:eastAsia="方正书宋简体;方正大标宋简体"/>
          <w:kern w:val="2"/>
          <w:sz w:val="21"/>
          <w:szCs w:val="21"/>
        </w:rPr>
        <w:t>、</w:t>
      </w:r>
      <w:r>
        <w:rPr>
          <w:rFonts w:eastAsia="方正书宋简体;方正大标宋简体" w:ascii="方正书宋简体;方正大标宋简体" w:hAnsi="方正书宋简体;方正大标宋简体"/>
          <w:kern w:val="2"/>
          <w:sz w:val="21"/>
          <w:szCs w:val="21"/>
        </w:rPr>
        <w:t>99.47%</w:t>
      </w:r>
      <w:r>
        <w:rPr>
          <w:rFonts w:ascii="方正书宋简体;方正大标宋简体" w:hAnsi="方正书宋简体;方正大标宋简体" w:eastAsia="方正书宋简体;方正大标宋简体"/>
          <w:kern w:val="2"/>
          <w:sz w:val="21"/>
          <w:szCs w:val="21"/>
        </w:rPr>
        <w:t>、</w:t>
      </w:r>
      <w:r>
        <w:rPr>
          <w:rFonts w:eastAsia="方正书宋简体;方正大标宋简体" w:ascii="方正书宋简体;方正大标宋简体" w:hAnsi="方正书宋简体;方正大标宋简体"/>
          <w:kern w:val="2"/>
          <w:sz w:val="21"/>
          <w:szCs w:val="21"/>
        </w:rPr>
        <w:t>53.56%</w:t>
      </w:r>
      <w:r>
        <w:rPr>
          <w:rFonts w:ascii="方正书宋简体;方正大标宋简体" w:hAnsi="方正书宋简体;方正大标宋简体" w:eastAsia="方正书宋简体;方正大标宋简体"/>
          <w:kern w:val="2"/>
          <w:sz w:val="21"/>
          <w:szCs w:val="21"/>
        </w:rPr>
        <w:t>。</w:t>
      </w:r>
    </w:p>
    <w:p>
      <w:pPr>
        <w:pStyle w:val="Style14"/>
        <w:widowControl w:val="false"/>
        <w:snapToGrid w:val="false"/>
        <w:spacing w:lineRule="exact" w:line="344" w:before="0" w:after="0"/>
        <w:ind w:firstLine="316"/>
        <w:jc w:val="both"/>
        <w:rPr>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sz w:val="21"/>
          <w:szCs w:val="21"/>
        </w:rPr>
        <w:t>【推行公司化经营】</w:t>
      </w:r>
      <w:r>
        <w:rPr>
          <w:rFonts w:ascii="方正书宋简体;方正大标宋简体" w:hAnsi="方正书宋简体;方正大标宋简体" w:eastAsia="方正书宋简体;方正大标宋简体"/>
          <w:sz w:val="21"/>
          <w:szCs w:val="21"/>
        </w:rPr>
        <w:t xml:space="preserve">  按照“产权多元化、经营主体化、管理公司化”要求，转变经营机制，推行公司化经营和公司化管理。成立公司化营运车辆经营领导小组，在部分线路上新购</w:t>
      </w:r>
      <w:r>
        <w:rPr>
          <w:rFonts w:eastAsia="方正书宋简体;方正大标宋简体" w:ascii="方正书宋简体;方正大标宋简体" w:hAnsi="方正书宋简体;方正大标宋简体"/>
          <w:sz w:val="21"/>
          <w:szCs w:val="21"/>
        </w:rPr>
        <w:t>26</w:t>
      </w:r>
      <w:r>
        <w:rPr>
          <w:rFonts w:ascii="方正书宋简体;方正大标宋简体" w:hAnsi="方正书宋简体;方正大标宋简体" w:eastAsia="方正书宋简体;方正大标宋简体"/>
          <w:sz w:val="21"/>
          <w:szCs w:val="21"/>
        </w:rPr>
        <w:t>辆车实行公司化管理，增加企业周转资金</w:t>
      </w:r>
      <w:r>
        <w:rPr>
          <w:rFonts w:eastAsia="方正书宋简体;方正大标宋简体" w:ascii="方正书宋简体;方正大标宋简体" w:hAnsi="方正书宋简体;方正大标宋简体"/>
          <w:sz w:val="21"/>
          <w:szCs w:val="21"/>
        </w:rPr>
        <w:t>700</w:t>
      </w:r>
      <w:r>
        <w:rPr>
          <w:rFonts w:ascii="方正书宋简体;方正大标宋简体" w:hAnsi="方正书宋简体;方正大标宋简体" w:eastAsia="方正书宋简体;方正大标宋简体"/>
          <w:sz w:val="21"/>
          <w:szCs w:val="21"/>
        </w:rPr>
        <w:t>多万元，实现效益</w:t>
      </w:r>
      <w:r>
        <w:rPr>
          <w:rFonts w:eastAsia="方正书宋简体;方正大标宋简体" w:ascii="方正书宋简体;方正大标宋简体" w:hAnsi="方正书宋简体;方正大标宋简体"/>
          <w:sz w:val="21"/>
          <w:szCs w:val="21"/>
        </w:rPr>
        <w:t>100</w:t>
      </w:r>
      <w:r>
        <w:rPr>
          <w:rFonts w:ascii="方正书宋简体;方正大标宋简体" w:hAnsi="方正书宋简体;方正大标宋简体" w:eastAsia="方正书宋简体;方正大标宋简体"/>
          <w:sz w:val="21"/>
          <w:szCs w:val="21"/>
        </w:rPr>
        <w:t>多万元。汽车</w:t>
      </w:r>
      <w:r>
        <w:rPr>
          <w:rFonts w:eastAsia="方正书宋简体;方正大标宋简体" w:ascii="方正书宋简体;方正大标宋简体" w:hAnsi="方正书宋简体;方正大标宋简体"/>
          <w:sz w:val="21"/>
          <w:szCs w:val="21"/>
        </w:rPr>
        <w:t>158</w:t>
      </w:r>
      <w:r>
        <w:rPr>
          <w:rFonts w:ascii="方正书宋简体;方正大标宋简体" w:hAnsi="方正书宋简体;方正大标宋简体" w:eastAsia="方正书宋简体;方正大标宋简体"/>
          <w:sz w:val="21"/>
          <w:szCs w:val="21"/>
        </w:rPr>
        <w:t>队率先在通江至成都线路上推行公司化经营（</w:t>
      </w:r>
      <w:r>
        <w:rPr>
          <w:rFonts w:eastAsia="方正书宋简体;方正大标宋简体" w:ascii="方正书宋简体;方正大标宋简体" w:hAnsi="方正书宋简体;方正大标宋简体"/>
          <w:sz w:val="21"/>
          <w:szCs w:val="21"/>
        </w:rPr>
        <w:t>3</w:t>
      </w:r>
      <w:r>
        <w:rPr>
          <w:rFonts w:ascii="方正书宋简体;方正大标宋简体" w:hAnsi="方正书宋简体;方正大标宋简体" w:eastAsia="方正书宋简体;方正大标宋简体"/>
          <w:sz w:val="21"/>
          <w:szCs w:val="21"/>
        </w:rPr>
        <w:t>辆车），实现效益</w:t>
      </w:r>
      <w:r>
        <w:rPr>
          <w:rFonts w:eastAsia="方正书宋简体;方正大标宋简体" w:ascii="方正书宋简体;方正大标宋简体" w:hAnsi="方正书宋简体;方正大标宋简体"/>
          <w:sz w:val="21"/>
          <w:szCs w:val="21"/>
        </w:rPr>
        <w:t>120</w:t>
      </w:r>
      <w:r>
        <w:rPr>
          <w:rFonts w:ascii="方正书宋简体;方正大标宋简体" w:hAnsi="方正书宋简体;方正大标宋简体" w:eastAsia="方正书宋简体;方正大标宋简体"/>
          <w:sz w:val="21"/>
          <w:szCs w:val="21"/>
        </w:rPr>
        <w:t>多万元。年底公司又新购</w:t>
      </w:r>
      <w:r>
        <w:rPr>
          <w:rFonts w:eastAsia="方正书宋简体;方正大标宋简体" w:ascii="方正书宋简体;方正大标宋简体" w:hAnsi="方正书宋简体;方正大标宋简体"/>
          <w:sz w:val="21"/>
          <w:szCs w:val="21"/>
        </w:rPr>
        <w:t>11</w:t>
      </w:r>
      <w:r>
        <w:rPr>
          <w:rFonts w:ascii="方正书宋简体;方正大标宋简体" w:hAnsi="方正书宋简体;方正大标宋简体" w:eastAsia="方正书宋简体;方正大标宋简体"/>
          <w:sz w:val="21"/>
          <w:szCs w:val="21"/>
        </w:rPr>
        <w:t>辆大型一级车在部分线路（巴中至广元</w:t>
      </w:r>
      <w:r>
        <w:rPr>
          <w:rFonts w:eastAsia="方正书宋简体;方正大标宋简体" w:ascii="方正书宋简体;方正大标宋简体" w:hAnsi="方正书宋简体;方正大标宋简体"/>
          <w:sz w:val="21"/>
          <w:szCs w:val="21"/>
        </w:rPr>
        <w:t>8</w:t>
      </w:r>
      <w:r>
        <w:rPr>
          <w:rFonts w:ascii="方正书宋简体;方正大标宋简体" w:hAnsi="方正书宋简体;方正大标宋简体" w:eastAsia="方正书宋简体;方正大标宋简体"/>
          <w:sz w:val="21"/>
          <w:szCs w:val="21"/>
        </w:rPr>
        <w:t>辆、通江至成都</w:t>
      </w:r>
      <w:r>
        <w:rPr>
          <w:rFonts w:eastAsia="方正书宋简体;方正大标宋简体" w:ascii="方正书宋简体;方正大标宋简体" w:hAnsi="方正书宋简体;方正大标宋简体"/>
          <w:sz w:val="21"/>
          <w:szCs w:val="21"/>
        </w:rPr>
        <w:t>2</w:t>
      </w:r>
      <w:r>
        <w:rPr>
          <w:rFonts w:ascii="方正书宋简体;方正大标宋简体" w:hAnsi="方正书宋简体;方正大标宋简体" w:eastAsia="方正书宋简体;方正大标宋简体"/>
          <w:sz w:val="21"/>
          <w:szCs w:val="21"/>
        </w:rPr>
        <w:t>辆、巴中至成都</w:t>
      </w:r>
      <w:r>
        <w:rPr>
          <w:rFonts w:eastAsia="方正书宋简体;方正大标宋简体" w:ascii="方正书宋简体;方正大标宋简体" w:hAnsi="方正书宋简体;方正大标宋简体"/>
          <w:sz w:val="21"/>
          <w:szCs w:val="21"/>
        </w:rPr>
        <w:t>1</w:t>
      </w:r>
      <w:r>
        <w:rPr>
          <w:rFonts w:ascii="方正书宋简体;方正大标宋简体" w:hAnsi="方正书宋简体;方正大标宋简体" w:eastAsia="方正书宋简体;方正大标宋简体"/>
          <w:sz w:val="21"/>
          <w:szCs w:val="21"/>
        </w:rPr>
        <w:t>辆）推行公司化经营。</w:t>
      </w:r>
    </w:p>
    <w:p>
      <w:pPr>
        <w:pStyle w:val="Style14"/>
        <w:widowControl w:val="false"/>
        <w:snapToGrid w:val="false"/>
        <w:spacing w:lineRule="exact" w:line="344" w:before="0" w:after="0"/>
        <w:ind w:firstLine="316"/>
        <w:jc w:val="both"/>
        <w:rPr/>
      </w:pPr>
      <w:r>
        <w:rPr>
          <w:rFonts w:ascii="方正书宋简体;方正大标宋简体" w:hAnsi="方正书宋简体;方正大标宋简体" w:eastAsia="方正书宋简体;方正大标宋简体"/>
          <w:b/>
          <w:sz w:val="21"/>
          <w:szCs w:val="21"/>
        </w:rPr>
        <w:t>【硬件设施建设】</w:t>
      </w:r>
      <w:r>
        <w:rPr>
          <w:rFonts w:ascii="方正书宋简体;方正大标宋简体" w:hAnsi="方正书宋简体;方正大标宋简体" w:eastAsia="方正书宋简体;方正大标宋简体"/>
          <w:sz w:val="21"/>
          <w:szCs w:val="21"/>
        </w:rPr>
        <w:t xml:space="preserve">  根据汽车综合性能诊断及检测技术、设备不断提升需要，投资</w:t>
      </w:r>
      <w:r>
        <w:rPr>
          <w:rFonts w:eastAsia="方正书宋简体;方正大标宋简体" w:ascii="方正书宋简体;方正大标宋简体" w:hAnsi="方正书宋简体;方正大标宋简体"/>
          <w:sz w:val="21"/>
          <w:szCs w:val="21"/>
        </w:rPr>
        <w:t>51</w:t>
      </w:r>
      <w:r>
        <w:rPr>
          <w:rFonts w:ascii="方正书宋简体;方正大标宋简体" w:hAnsi="方正书宋简体;方正大标宋简体" w:eastAsia="方正书宋简体;方正大标宋简体"/>
          <w:sz w:val="21"/>
          <w:szCs w:val="21"/>
        </w:rPr>
        <w:t>万元在下属维修分公司修建集团公司第一个汽车综合性能检测站，并通过运政、质监等职能部门验收合格，投入试运行。投资</w:t>
      </w:r>
      <w:r>
        <w:rPr>
          <w:rFonts w:eastAsia="方正书宋简体;方正大标宋简体" w:ascii="方正书宋简体;方正大标宋简体" w:hAnsi="方正书宋简体;方正大标宋简体"/>
          <w:sz w:val="21"/>
          <w:szCs w:val="21"/>
        </w:rPr>
        <w:t>180</w:t>
      </w:r>
      <w:r>
        <w:rPr>
          <w:rFonts w:ascii="方正书宋简体;方正大标宋简体" w:hAnsi="方正书宋简体;方正大标宋简体" w:eastAsia="方正书宋简体;方正大标宋简体"/>
          <w:sz w:val="21"/>
          <w:szCs w:val="21"/>
        </w:rPr>
        <w:t>万元在江北车站原办公楼基础上进行改造装修，新建集团公司办公场地两层，并于</w:t>
      </w:r>
      <w:r>
        <w:rPr>
          <w:rFonts w:eastAsia="方正书宋简体;方正大标宋简体" w:ascii="方正书宋简体;方正大标宋简体" w:hAnsi="方正书宋简体;方正大标宋简体"/>
          <w:sz w:val="21"/>
          <w:szCs w:val="21"/>
        </w:rPr>
        <w:t>11</w:t>
      </w:r>
      <w:r>
        <w:rPr>
          <w:rFonts w:ascii="方正书宋简体;方正大标宋简体" w:hAnsi="方正书宋简体;方正大标宋简体" w:eastAsia="方正书宋简体;方正大标宋简体"/>
          <w:sz w:val="21"/>
          <w:szCs w:val="21"/>
        </w:rPr>
        <w:t>月正式搬迁至巴中市江北滨河路新办公地址办公。投资</w:t>
      </w:r>
      <w:r>
        <w:rPr>
          <w:rFonts w:eastAsia="方正书宋简体;方正大标宋简体" w:ascii="方正书宋简体;方正大标宋简体" w:hAnsi="方正书宋简体;方正大标宋简体"/>
          <w:sz w:val="21"/>
          <w:szCs w:val="21"/>
        </w:rPr>
        <w:t>110</w:t>
      </w:r>
      <w:r>
        <w:rPr>
          <w:rFonts w:ascii="方正书宋简体;方正大标宋简体" w:hAnsi="方正书宋简体;方正大标宋简体" w:eastAsia="方正书宋简体;方正大标宋简体"/>
          <w:sz w:val="21"/>
          <w:szCs w:val="21"/>
        </w:rPr>
        <w:t>万元在化成征地</w:t>
      </w:r>
      <w:r>
        <w:rPr>
          <w:rFonts w:eastAsia="方正书宋简体;方正大标宋简体" w:ascii="方正书宋简体;方正大标宋简体" w:hAnsi="方正书宋简体;方正大标宋简体"/>
          <w:sz w:val="21"/>
          <w:szCs w:val="21"/>
        </w:rPr>
        <w:t>40</w:t>
      </w:r>
      <w:r>
        <w:rPr>
          <w:rFonts w:ascii="方正书宋简体;方正大标宋简体" w:hAnsi="方正书宋简体;方正大标宋简体" w:eastAsia="方正书宋简体;方正大标宋简体"/>
          <w:sz w:val="21"/>
          <w:szCs w:val="21"/>
        </w:rPr>
        <w:t>余亩为驾校新建训练场地，并投入使用。</w:t>
      </w:r>
    </w:p>
    <w:p>
      <w:pPr>
        <w:pStyle w:val="Style14"/>
        <w:widowControl w:val="false"/>
        <w:snapToGrid w:val="false"/>
        <w:spacing w:lineRule="exact" w:line="344" w:before="0" w:after="0"/>
        <w:ind w:firstLine="316"/>
        <w:jc w:val="both"/>
        <w:rPr/>
      </w:pPr>
      <w:r>
        <w:rPr>
          <w:rFonts w:ascii="方正书宋简体;方正大标宋简体" w:hAnsi="方正书宋简体;方正大标宋简体" w:eastAsia="方正书宋简体;方正大标宋简体"/>
          <w:b/>
          <w:kern w:val="2"/>
          <w:sz w:val="21"/>
          <w:szCs w:val="21"/>
        </w:rPr>
        <w:t>【搬迁汽车</w:t>
      </w:r>
      <w:r>
        <w:rPr>
          <w:rFonts w:eastAsia="方正书宋简体;方正大标宋简体" w:ascii="方正书宋简体;方正大标宋简体" w:hAnsi="方正书宋简体;方正大标宋简体"/>
          <w:b/>
          <w:kern w:val="2"/>
          <w:sz w:val="21"/>
          <w:szCs w:val="21"/>
        </w:rPr>
        <w:t>158</w:t>
      </w:r>
      <w:r>
        <w:rPr>
          <w:rFonts w:ascii="方正书宋简体;方正大标宋简体" w:hAnsi="方正书宋简体;方正大标宋简体" w:eastAsia="方正书宋简体;方正大标宋简体"/>
          <w:b/>
          <w:kern w:val="2"/>
          <w:sz w:val="21"/>
          <w:szCs w:val="21"/>
        </w:rPr>
        <w:t>队中心站和修理厂】</w:t>
      </w:r>
      <w:r>
        <w:rPr>
          <w:rFonts w:ascii="方正书宋简体;方正大标宋简体" w:hAnsi="方正书宋简体;方正大标宋简体" w:eastAsia="方正书宋简体;方正大标宋简体"/>
          <w:kern w:val="2"/>
          <w:sz w:val="21"/>
          <w:szCs w:val="21"/>
        </w:rPr>
        <w:t xml:space="preserve">  为缓解通江县城交通压力， ８月正式启动汽车</w:t>
      </w:r>
      <w:r>
        <w:rPr>
          <w:rFonts w:eastAsia="方正书宋简体;方正大标宋简体" w:ascii="方正书宋简体;方正大标宋简体" w:hAnsi="方正书宋简体;方正大标宋简体"/>
          <w:kern w:val="2"/>
          <w:sz w:val="21"/>
          <w:szCs w:val="21"/>
        </w:rPr>
        <w:t>158</w:t>
      </w:r>
      <w:r>
        <w:rPr>
          <w:rFonts w:ascii="方正书宋简体;方正大标宋简体" w:hAnsi="方正书宋简体;方正大标宋简体" w:eastAsia="方正书宋简体;方正大标宋简体"/>
          <w:kern w:val="2"/>
          <w:sz w:val="21"/>
          <w:szCs w:val="21"/>
        </w:rPr>
        <w:t>队汽车中心站搬迁工程。新建成的汽车站由原西客站和汽车</w:t>
      </w:r>
      <w:r>
        <w:rPr>
          <w:rFonts w:eastAsia="方正书宋简体;方正大标宋简体" w:ascii="方正书宋简体;方正大标宋简体" w:hAnsi="方正书宋简体;方正大标宋简体"/>
          <w:kern w:val="2"/>
          <w:sz w:val="21"/>
          <w:szCs w:val="21"/>
        </w:rPr>
        <w:t>158</w:t>
      </w:r>
      <w:r>
        <w:rPr>
          <w:rFonts w:ascii="方正书宋简体;方正大标宋简体" w:hAnsi="方正书宋简体;方正大标宋简体" w:eastAsia="方正书宋简体;方正大标宋简体"/>
          <w:kern w:val="2"/>
          <w:sz w:val="21"/>
          <w:szCs w:val="21"/>
        </w:rPr>
        <w:t>队大修厂合并改建，并更名为通江汽车客运站，站场占地面积</w:t>
      </w:r>
      <w:r>
        <w:rPr>
          <w:rFonts w:eastAsia="方正书宋简体;方正大标宋简体" w:ascii="方正书宋简体;方正大标宋简体" w:hAnsi="方正书宋简体;方正大标宋简体"/>
          <w:kern w:val="2"/>
          <w:sz w:val="21"/>
          <w:szCs w:val="21"/>
        </w:rPr>
        <w:t>8000</w:t>
      </w:r>
      <w:r>
        <w:rPr>
          <w:rFonts w:ascii="方正书宋简体;方正大标宋简体" w:hAnsi="方正书宋简体;方正大标宋简体" w:eastAsia="方正书宋简体;方正大标宋简体"/>
          <w:kern w:val="2"/>
          <w:sz w:val="21"/>
          <w:szCs w:val="21"/>
        </w:rPr>
        <w:t>平方米，办公用房占地</w:t>
      </w:r>
      <w:r>
        <w:rPr>
          <w:rFonts w:eastAsia="方正书宋简体;方正大标宋简体" w:ascii="方正书宋简体;方正大标宋简体" w:hAnsi="方正书宋简体;方正大标宋简体"/>
          <w:kern w:val="2"/>
          <w:sz w:val="21"/>
          <w:szCs w:val="21"/>
        </w:rPr>
        <w:t>2000</w:t>
      </w:r>
      <w:r>
        <w:rPr>
          <w:rFonts w:ascii="方正书宋简体;方正大标宋简体" w:hAnsi="方正书宋简体;方正大标宋简体" w:eastAsia="方正书宋简体;方正大标宋简体"/>
          <w:kern w:val="2"/>
          <w:sz w:val="21"/>
          <w:szCs w:val="21"/>
        </w:rPr>
        <w:t>余平方米，总投资</w:t>
      </w:r>
      <w:r>
        <w:rPr>
          <w:rFonts w:eastAsia="方正书宋简体;方正大标宋简体" w:ascii="方正书宋简体;方正大标宋简体" w:hAnsi="方正书宋简体;方正大标宋简体"/>
          <w:kern w:val="2"/>
          <w:sz w:val="21"/>
          <w:szCs w:val="21"/>
        </w:rPr>
        <w:t>95</w:t>
      </w:r>
      <w:r>
        <w:rPr>
          <w:rFonts w:ascii="方正书宋简体;方正大标宋简体" w:hAnsi="方正书宋简体;方正大标宋简体" w:eastAsia="方正书宋简体;方正大标宋简体"/>
          <w:kern w:val="2"/>
          <w:sz w:val="21"/>
          <w:szCs w:val="21"/>
        </w:rPr>
        <w:t>万元，可日发送客车</w:t>
      </w:r>
      <w:r>
        <w:rPr>
          <w:rFonts w:eastAsia="方正书宋简体;方正大标宋简体" w:ascii="方正书宋简体;方正大标宋简体" w:hAnsi="方正书宋简体;方正大标宋简体"/>
          <w:kern w:val="2"/>
          <w:sz w:val="21"/>
          <w:szCs w:val="21"/>
        </w:rPr>
        <w:t>100</w:t>
      </w:r>
      <w:r>
        <w:rPr>
          <w:rFonts w:ascii="方正书宋简体;方正大标宋简体" w:hAnsi="方正书宋简体;方正大标宋简体" w:eastAsia="方正书宋简体;方正大标宋简体"/>
          <w:kern w:val="2"/>
          <w:sz w:val="21"/>
          <w:szCs w:val="21"/>
        </w:rPr>
        <w:t>多班次，日客流量近</w:t>
      </w:r>
      <w:r>
        <w:rPr>
          <w:rFonts w:eastAsia="方正书宋简体;方正大标宋简体" w:ascii="方正书宋简体;方正大标宋简体" w:hAnsi="方正书宋简体;方正大标宋简体"/>
          <w:kern w:val="2"/>
          <w:sz w:val="21"/>
          <w:szCs w:val="21"/>
        </w:rPr>
        <w:t>1200</w:t>
      </w:r>
      <w:r>
        <w:rPr>
          <w:rFonts w:ascii="方正书宋简体;方正大标宋简体" w:hAnsi="方正书宋简体;方正大标宋简体" w:eastAsia="方正书宋简体;方正大标宋简体"/>
          <w:kern w:val="2"/>
          <w:sz w:val="21"/>
          <w:szCs w:val="21"/>
        </w:rPr>
        <w:t>人次，为“二级客运站”。汽车大修厂搬迁工程是通江汽车客运站搬迁改建的前期工程之一。该工程于</w:t>
      </w:r>
      <w:r>
        <w:rPr>
          <w:rFonts w:eastAsia="方正书宋简体;方正大标宋简体" w:ascii="方正书宋简体;方正大标宋简体" w:hAnsi="方正书宋简体;方正大标宋简体"/>
          <w:kern w:val="2"/>
          <w:sz w:val="21"/>
          <w:szCs w:val="21"/>
        </w:rPr>
        <w:t>2008</w:t>
      </w:r>
      <w:r>
        <w:rPr>
          <w:rFonts w:ascii="方正书宋简体;方正大标宋简体" w:hAnsi="方正书宋简体;方正大标宋简体" w:eastAsia="方正书宋简体;方正大标宋简体"/>
          <w:kern w:val="2"/>
          <w:sz w:val="21"/>
          <w:szCs w:val="21"/>
        </w:rPr>
        <w:t>年</w:t>
      </w:r>
      <w:r>
        <w:rPr>
          <w:rFonts w:eastAsia="方正书宋简体;方正大标宋简体" w:ascii="方正书宋简体;方正大标宋简体" w:hAnsi="方正书宋简体;方正大标宋简体"/>
          <w:kern w:val="2"/>
          <w:sz w:val="21"/>
          <w:szCs w:val="21"/>
        </w:rPr>
        <w:t>5</w:t>
      </w:r>
      <w:r>
        <w:rPr>
          <w:rFonts w:ascii="方正书宋简体;方正大标宋简体" w:hAnsi="方正书宋简体;方正大标宋简体" w:eastAsia="方正书宋简体;方正大标宋简体"/>
          <w:kern w:val="2"/>
          <w:sz w:val="21"/>
          <w:szCs w:val="21"/>
        </w:rPr>
        <w:t>月立项并开始进行征地、补偿和建修工作，共新征地</w:t>
      </w:r>
      <w:r>
        <w:rPr>
          <w:rFonts w:eastAsia="方正书宋简体;方正大标宋简体" w:ascii="方正书宋简体;方正大标宋简体" w:hAnsi="方正书宋简体;方正大标宋简体"/>
          <w:kern w:val="2"/>
          <w:sz w:val="21"/>
          <w:szCs w:val="21"/>
        </w:rPr>
        <w:t>16.5</w:t>
      </w:r>
      <w:r>
        <w:rPr>
          <w:rFonts w:ascii="方正书宋简体;方正大标宋简体" w:hAnsi="方正书宋简体;方正大标宋简体" w:eastAsia="方正书宋简体;方正大标宋简体"/>
          <w:kern w:val="2"/>
          <w:sz w:val="21"/>
          <w:szCs w:val="21"/>
        </w:rPr>
        <w:t>亩，拆迁居民</w:t>
      </w:r>
      <w:r>
        <w:rPr>
          <w:rFonts w:eastAsia="方正书宋简体;方正大标宋简体" w:ascii="方正书宋简体;方正大标宋简体" w:hAnsi="方正书宋简体;方正大标宋简体"/>
          <w:kern w:val="2"/>
          <w:sz w:val="21"/>
          <w:szCs w:val="21"/>
        </w:rPr>
        <w:t>3</w:t>
      </w:r>
      <w:r>
        <w:rPr>
          <w:rFonts w:ascii="方正书宋简体;方正大标宋简体" w:hAnsi="方正书宋简体;方正大标宋简体" w:eastAsia="方正书宋简体;方正大标宋简体"/>
          <w:kern w:val="2"/>
          <w:sz w:val="21"/>
          <w:szCs w:val="21"/>
        </w:rPr>
        <w:t>户，拆迁补偿</w:t>
      </w:r>
      <w:r>
        <w:rPr>
          <w:rFonts w:eastAsia="方正书宋简体;方正大标宋简体" w:ascii="方正书宋简体;方正大标宋简体" w:hAnsi="方正书宋简体;方正大标宋简体"/>
          <w:kern w:val="2"/>
          <w:sz w:val="21"/>
          <w:szCs w:val="21"/>
        </w:rPr>
        <w:t>75</w:t>
      </w:r>
      <w:r>
        <w:rPr>
          <w:rFonts w:ascii="方正书宋简体;方正大标宋简体" w:hAnsi="方正书宋简体;方正大标宋简体" w:eastAsia="方正书宋简体;方正大标宋简体"/>
          <w:kern w:val="2"/>
          <w:sz w:val="21"/>
          <w:szCs w:val="21"/>
        </w:rPr>
        <w:t>万元，建设投资总计</w:t>
      </w:r>
      <w:r>
        <w:rPr>
          <w:rFonts w:eastAsia="方正书宋简体;方正大标宋简体" w:ascii="方正书宋简体;方正大标宋简体" w:hAnsi="方正书宋简体;方正大标宋简体"/>
          <w:kern w:val="2"/>
          <w:sz w:val="21"/>
          <w:szCs w:val="21"/>
        </w:rPr>
        <w:t>500</w:t>
      </w:r>
      <w:r>
        <w:rPr>
          <w:rFonts w:ascii="方正书宋简体;方正大标宋简体" w:hAnsi="方正书宋简体;方正大标宋简体" w:eastAsia="方正书宋简体;方正大标宋简体"/>
          <w:kern w:val="2"/>
          <w:sz w:val="21"/>
          <w:szCs w:val="21"/>
        </w:rPr>
        <w:t>多万元。</w:t>
      </w:r>
      <w:r>
        <w:rPr>
          <w:rFonts w:eastAsia="方正书宋简体;方正大标宋简体" w:ascii="方正书宋简体;方正大标宋简体" w:hAnsi="方正书宋简体;方正大标宋简体"/>
          <w:kern w:val="2"/>
          <w:sz w:val="21"/>
          <w:szCs w:val="21"/>
        </w:rPr>
        <w:t>2009</w:t>
      </w:r>
      <w:r>
        <w:rPr>
          <w:rFonts w:ascii="方正书宋简体;方正大标宋简体" w:hAnsi="方正书宋简体;方正大标宋简体" w:eastAsia="方正书宋简体;方正大标宋简体"/>
          <w:kern w:val="2"/>
          <w:sz w:val="21"/>
          <w:szCs w:val="21"/>
        </w:rPr>
        <w:t>年</w:t>
      </w:r>
      <w:r>
        <w:rPr>
          <w:rFonts w:eastAsia="方正书宋简体;方正大标宋简体" w:ascii="方正书宋简体;方正大标宋简体" w:hAnsi="方正书宋简体;方正大标宋简体"/>
          <w:kern w:val="2"/>
          <w:sz w:val="21"/>
          <w:szCs w:val="21"/>
        </w:rPr>
        <w:t>12</w:t>
      </w:r>
      <w:r>
        <w:rPr>
          <w:rFonts w:ascii="方正书宋简体;方正大标宋简体" w:hAnsi="方正书宋简体;方正大标宋简体" w:eastAsia="方正书宋简体;方正大标宋简体"/>
          <w:kern w:val="2"/>
          <w:sz w:val="21"/>
          <w:szCs w:val="21"/>
        </w:rPr>
        <w:t>月完工并投入使用。该大修厂具有可同时对</w:t>
      </w:r>
      <w:r>
        <w:rPr>
          <w:rFonts w:eastAsia="方正书宋简体;方正大标宋简体" w:ascii="方正书宋简体;方正大标宋简体" w:hAnsi="方正书宋简体;方正大标宋简体"/>
          <w:kern w:val="2"/>
          <w:sz w:val="21"/>
          <w:szCs w:val="21"/>
        </w:rPr>
        <w:t>30</w:t>
      </w:r>
      <w:r>
        <w:rPr>
          <w:rFonts w:ascii="方正书宋简体;方正大标宋简体" w:hAnsi="方正书宋简体;方正大标宋简体" w:eastAsia="方正书宋简体;方正大标宋简体"/>
          <w:kern w:val="2"/>
          <w:sz w:val="21"/>
          <w:szCs w:val="21"/>
        </w:rPr>
        <w:t>余辆车进行维修、维护能力，是通江县唯一具有一类维修资质企业。</w:t>
      </w:r>
    </w:p>
    <w:p>
      <w:pPr>
        <w:pStyle w:val="Style14"/>
        <w:widowControl w:val="false"/>
        <w:snapToGrid w:val="false"/>
        <w:spacing w:lineRule="exact" w:line="344" w:before="0" w:after="0"/>
        <w:ind w:firstLine="316"/>
        <w:jc w:val="both"/>
        <w:rPr>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eastAsia="方正书宋简体;方正大标宋简体"/>
          <w:b/>
          <w:kern w:val="2"/>
          <w:sz w:val="21"/>
          <w:szCs w:val="21"/>
        </w:rPr>
        <w:t>【安全管理】</w:t>
      </w:r>
      <w:r>
        <w:rPr>
          <w:rFonts w:ascii="方正书宋简体;方正大标宋简体" w:hAnsi="方正书宋简体;方正大标宋简体" w:eastAsia="方正书宋简体;方正大标宋简体"/>
          <w:kern w:val="2"/>
          <w:sz w:val="21"/>
          <w:szCs w:val="21"/>
        </w:rPr>
        <w:t xml:space="preserve">  坚持安全第一，</w:t>
      </w:r>
      <w:r>
        <w:rPr>
          <w:rFonts w:ascii="方正书宋简体;方正大标宋简体" w:hAnsi="方正书宋简体;方正大标宋简体" w:eastAsia="方正书宋简体;方正大标宋简体"/>
          <w:sz w:val="21"/>
          <w:szCs w:val="21"/>
        </w:rPr>
        <w:t>提出“三个到位”（认识到位，管理到位，安全生产科技投入到位）的安全管理理念，在经营活动中，一切以安全为前提。采取一培训（全员（特别是驾驶员）安全教育培训），二清理（对素质差、技术差和多次违规违章的驾驶员进行清退）和“三控一投入”（控制超速，超载、疲劳驾驶和加大安全金费投入，提高安全管理管理科技含量）的治理“三超”新举措，确保了全年全司未发生一次死二人以上的交通安全事故。</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 w:val="21"/>
          <w:szCs w:val="21"/>
        </w:rPr>
      </w:pPr>
      <w:r>
        <w:rPr>
          <w:rFonts w:eastAsia="方正书宋简体;方正大标宋简体" w:cs="宋体;SimSun" w:ascii="方正书宋简体;方正大标宋简体" w:hAnsi="方正书宋简体;方正大标宋简体"/>
          <w:sz w:val="21"/>
          <w:szCs w:val="21"/>
        </w:rPr>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城乡建设与开发</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851"/>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城乡规划与建设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color w:val="000000"/>
          <w:kern w:val="0"/>
          <w:sz w:val="32"/>
          <w:szCs w:val="21"/>
          <w:shd w:fill="C0C0C0" w:val="clear"/>
        </w:rPr>
      </w:pPr>
      <w:r>
        <w:rPr>
          <w:rFonts w:eastAsia="方正书宋简体;方正大标宋简体" w:cs="宋体;SimSun" w:ascii="方正书宋简体;方正大标宋简体" w:hAnsi="方正书宋简体;方正大标宋简体"/>
          <w:b/>
          <w:color w:val="000000"/>
          <w:kern w:val="0"/>
          <w:sz w:val="32"/>
          <w:szCs w:val="21"/>
          <w:shd w:fill="C0C0C0" w:val="clear"/>
        </w:rPr>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kern w:val="0"/>
          <w:szCs w:val="21"/>
        </w:rPr>
        <w:t xml:space="preserve">【概况】  </w:t>
      </w:r>
      <w:r>
        <w:rPr>
          <w:rFonts w:eastAsia="方正书宋简体;方正大标宋简体" w:cs="宋体;SimSun" w:ascii="方正书宋简体;方正大标宋简体" w:hAnsi="方正书宋简体;方正大标宋简体"/>
          <w:color w:val="000000"/>
          <w:kern w:val="0"/>
          <w:szCs w:val="21"/>
        </w:rPr>
        <w:t>2009</w:t>
      </w:r>
      <w:r>
        <w:rPr>
          <w:rFonts w:ascii="方正书宋简体;方正大标宋简体" w:hAnsi="方正书宋简体;方正大标宋简体" w:cs="宋体;SimSun" w:eastAsia="方正书宋简体;方正大标宋简体"/>
          <w:color w:val="000000"/>
          <w:kern w:val="0"/>
          <w:szCs w:val="21"/>
        </w:rPr>
        <w:t>年，全市城镇化率达</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较上年同期增长</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个百分点。全市建筑、房地产业实现地税收入</w:t>
      </w:r>
      <w:r>
        <w:rPr>
          <w:rFonts w:eastAsia="方正书宋简体;方正大标宋简体" w:cs="宋体;SimSun" w:ascii="方正书宋简体;方正大标宋简体" w:hAnsi="方正书宋简体;方正大标宋简体"/>
          <w:color w:val="000000"/>
          <w:kern w:val="0"/>
          <w:szCs w:val="21"/>
        </w:rPr>
        <w:t>2.96</w:t>
      </w:r>
      <w:r>
        <w:rPr>
          <w:rFonts w:ascii="方正书宋简体;方正大标宋简体" w:hAnsi="方正书宋简体;方正大标宋简体" w:cs="宋体;SimSun" w:eastAsia="方正书宋简体;方正大标宋简体"/>
          <w:color w:val="000000"/>
          <w:kern w:val="0"/>
          <w:szCs w:val="21"/>
        </w:rPr>
        <w:t>亿元，同比增长</w:t>
      </w:r>
      <w:r>
        <w:rPr>
          <w:rFonts w:eastAsia="方正书宋简体;方正大标宋简体" w:cs="宋体;SimSun" w:ascii="方正书宋简体;方正大标宋简体" w:hAnsi="方正书宋简体;方正大标宋简体"/>
          <w:color w:val="000000"/>
          <w:kern w:val="0"/>
          <w:szCs w:val="21"/>
        </w:rPr>
        <w:t>35.31%</w:t>
      </w:r>
      <w:r>
        <w:rPr>
          <w:rFonts w:ascii="方正书宋简体;方正大标宋简体" w:hAnsi="方正书宋简体;方正大标宋简体" w:cs="宋体;SimSun" w:eastAsia="方正书宋简体;方正大标宋简体"/>
          <w:color w:val="000000"/>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w:t>
      </w:r>
      <w:r>
        <w:rPr>
          <w:rFonts w:ascii="方正书宋简体;方正大标宋简体" w:hAnsi="方正书宋简体;方正大标宋简体" w:cs="宋体;SimSun" w:eastAsia="方正书宋简体;方正大标宋简体"/>
          <w:b/>
          <w:szCs w:val="21"/>
        </w:rPr>
        <w:t>城乡规划</w:t>
      </w:r>
      <w:r>
        <w:rPr>
          <w:rFonts w:ascii="方正书宋简体;方正大标宋简体" w:hAnsi="方正书宋简体;方正大标宋简体" w:cs="宋体;SimSun" w:eastAsia="方正书宋简体;方正大标宋简体"/>
          <w:b/>
          <w:color w:val="000000"/>
          <w:kern w:val="0"/>
          <w:szCs w:val="21"/>
        </w:rPr>
        <w:t xml:space="preserve">】  </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月，《巴中市城市总体规划（</w:t>
      </w:r>
      <w:r>
        <w:rPr>
          <w:rFonts w:eastAsia="方正书宋简体;方正大标宋简体" w:cs="宋体;SimSun" w:ascii="方正书宋简体;方正大标宋简体" w:hAnsi="方正书宋简体;方正大标宋简体"/>
          <w:color w:val="000000"/>
          <w:kern w:val="0"/>
          <w:szCs w:val="21"/>
        </w:rPr>
        <w:t>2008-2020</w:t>
      </w:r>
      <w:r>
        <w:rPr>
          <w:rFonts w:ascii="方正书宋简体;方正大标宋简体" w:hAnsi="方正书宋简体;方正大标宋简体" w:cs="宋体;SimSun" w:eastAsia="方正书宋简体;方正大标宋简体"/>
          <w:color w:val="000000"/>
          <w:kern w:val="0"/>
          <w:szCs w:val="21"/>
        </w:rPr>
        <w:t>）》通过省建设厅专家评审，平昌总规纲要通过专家评审。完成黄家沟、北龛、新桥湖、雷破石沟、回风、中坝等</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个小区控制性详细规划，巴城控制性详细规划覆盖率达</w:t>
      </w:r>
      <w:r>
        <w:rPr>
          <w:rFonts w:eastAsia="方正书宋简体;方正大标宋简体" w:cs="宋体;SimSun" w:ascii="方正书宋简体;方正大标宋简体" w:hAnsi="方正书宋简体;方正大标宋简体"/>
          <w:color w:val="000000"/>
          <w:kern w:val="0"/>
          <w:szCs w:val="21"/>
        </w:rPr>
        <w:t>71%</w:t>
      </w:r>
      <w:r>
        <w:rPr>
          <w:rFonts w:ascii="方正书宋简体;方正大标宋简体" w:hAnsi="方正书宋简体;方正大标宋简体" w:cs="宋体;SimSun" w:eastAsia="方正书宋简体;方正大标宋简体"/>
          <w:color w:val="000000"/>
          <w:kern w:val="0"/>
          <w:szCs w:val="21"/>
        </w:rPr>
        <w:t>；完成回风大桥两端及中坝等</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个小区修建性详细规划；完成消防、车站、公交线路、公厕等专项规划和《巴中市汶川特大地震灾后重建城乡住房规划》、《巴中市江北街道配套设施规划》等。</w:t>
      </w:r>
      <w:r>
        <w:rPr>
          <w:rFonts w:ascii="方正书宋简体;方正大标宋简体" w:hAnsi="方正书宋简体;方正大标宋简体" w:cs="宋体;SimSun" w:eastAsia="方正书宋简体;方正大标宋简体"/>
          <w:kern w:val="0"/>
          <w:szCs w:val="21"/>
        </w:rPr>
        <w:t>全市村镇规划编制占应编制</w:t>
      </w:r>
      <w:r>
        <w:rPr>
          <w:rFonts w:eastAsia="方正书宋简体;方正大标宋简体" w:cs="宋体;SimSun" w:ascii="方正书宋简体;方正大标宋简体" w:hAnsi="方正书宋简体;方正大标宋简体"/>
          <w:kern w:val="0"/>
          <w:szCs w:val="21"/>
        </w:rPr>
        <w:t>27%</w:t>
      </w:r>
      <w:r>
        <w:rPr>
          <w:rFonts w:ascii="方正书宋简体;方正大标宋简体" w:hAnsi="方正书宋简体;方正大标宋简体" w:cs="宋体;SimSun" w:eastAsia="方正书宋简体;方正大标宋简体"/>
          <w:kern w:val="0"/>
          <w:szCs w:val="21"/>
        </w:rPr>
        <w:t>，镇规划编制</w:t>
      </w:r>
      <w:r>
        <w:rPr>
          <w:rFonts w:eastAsia="方正书宋简体;方正大标宋简体" w:cs="宋体;SimSun" w:ascii="方正书宋简体;方正大标宋简体" w:hAnsi="方正书宋简体;方正大标宋简体"/>
          <w:kern w:val="0"/>
          <w:szCs w:val="21"/>
        </w:rPr>
        <w:t>25</w:t>
      </w:r>
      <w:r>
        <w:rPr>
          <w:rFonts w:ascii="方正书宋简体;方正大标宋简体" w:hAnsi="方正书宋简体;方正大标宋简体" w:cs="宋体;SimSun" w:eastAsia="方正书宋简体;方正大标宋简体"/>
          <w:kern w:val="0"/>
          <w:szCs w:val="21"/>
        </w:rPr>
        <w:t>个、覆盖率达</w:t>
      </w:r>
      <w:r>
        <w:rPr>
          <w:rFonts w:eastAsia="方正书宋简体;方正大标宋简体" w:cs="宋体;SimSun" w:ascii="方正书宋简体;方正大标宋简体" w:hAnsi="方正书宋简体;方正大标宋简体"/>
          <w:kern w:val="0"/>
          <w:szCs w:val="21"/>
        </w:rPr>
        <w:t>38.5%</w:t>
      </w:r>
      <w:r>
        <w:rPr>
          <w:rFonts w:ascii="方正书宋简体;方正大标宋简体" w:hAnsi="方正书宋简体;方正大标宋简体" w:cs="宋体;SimSun" w:eastAsia="方正书宋简体;方正大标宋简体"/>
          <w:kern w:val="0"/>
          <w:szCs w:val="21"/>
        </w:rPr>
        <w:t>，乡规划编制</w:t>
      </w:r>
      <w:r>
        <w:rPr>
          <w:rFonts w:eastAsia="方正书宋简体;方正大标宋简体" w:cs="宋体;SimSun" w:ascii="方正书宋简体;方正大标宋简体" w:hAnsi="方正书宋简体;方正大标宋简体"/>
          <w:kern w:val="0"/>
          <w:szCs w:val="21"/>
        </w:rPr>
        <w:t>11</w:t>
      </w:r>
      <w:r>
        <w:rPr>
          <w:rFonts w:ascii="方正书宋简体;方正大标宋简体" w:hAnsi="方正书宋简体;方正大标宋简体" w:cs="宋体;SimSun" w:eastAsia="方正书宋简体;方正大标宋简体"/>
          <w:kern w:val="0"/>
          <w:szCs w:val="21"/>
        </w:rPr>
        <w:t>个、覆盖率达</w:t>
      </w:r>
      <w:r>
        <w:rPr>
          <w:rFonts w:eastAsia="方正书宋简体;方正大标宋简体" w:cs="宋体;SimSun" w:ascii="方正书宋简体;方正大标宋简体" w:hAnsi="方正书宋简体;方正大标宋简体"/>
          <w:kern w:val="0"/>
          <w:szCs w:val="21"/>
        </w:rPr>
        <w:t>9%</w:t>
      </w:r>
      <w:r>
        <w:rPr>
          <w:rFonts w:ascii="方正书宋简体;方正大标宋简体" w:hAnsi="方正书宋简体;方正大标宋简体" w:cs="宋体;SimSun" w:eastAsia="方正书宋简体;方正大标宋简体"/>
          <w:kern w:val="0"/>
          <w:szCs w:val="21"/>
        </w:rPr>
        <w:t>，人居环境治理规划</w:t>
      </w:r>
      <w:r>
        <w:rPr>
          <w:rFonts w:eastAsia="方正书宋简体;方正大标宋简体" w:cs="宋体;SimSun" w:ascii="方正书宋简体;方正大标宋简体" w:hAnsi="方正书宋简体;方正大标宋简体"/>
          <w:kern w:val="0"/>
          <w:szCs w:val="21"/>
        </w:rPr>
        <w:t>23</w:t>
      </w:r>
      <w:r>
        <w:rPr>
          <w:rFonts w:ascii="方正书宋简体;方正大标宋简体" w:hAnsi="方正书宋简体;方正大标宋简体" w:cs="宋体;SimSun" w:eastAsia="方正书宋简体;方正大标宋简体"/>
          <w:kern w:val="0"/>
          <w:szCs w:val="21"/>
        </w:rPr>
        <w:t>个，新农村规划编制</w:t>
      </w:r>
      <w:r>
        <w:rPr>
          <w:rFonts w:eastAsia="方正书宋简体;方正大标宋简体" w:cs="宋体;SimSun" w:ascii="方正书宋简体;方正大标宋简体" w:hAnsi="方正书宋简体;方正大标宋简体"/>
          <w:kern w:val="0"/>
          <w:szCs w:val="21"/>
        </w:rPr>
        <w:t>25</w:t>
      </w:r>
      <w:r>
        <w:rPr>
          <w:rFonts w:ascii="方正书宋简体;方正大标宋简体" w:hAnsi="方正书宋简体;方正大标宋简体" w:cs="宋体;SimSun" w:eastAsia="方正书宋简体;方正大标宋简体"/>
          <w:kern w:val="0"/>
          <w:szCs w:val="21"/>
        </w:rPr>
        <w:t>个行政村，</w:t>
      </w:r>
      <w:r>
        <w:rPr>
          <w:rFonts w:ascii="方正书宋简体;方正大标宋简体" w:hAnsi="方正书宋简体;方正大标宋简体" w:cs="宋体;SimSun" w:eastAsia="方正书宋简体;方正大标宋简体"/>
          <w:szCs w:val="21"/>
        </w:rPr>
        <w:t>编制</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个村庄风貌景观改造建筑设计方案，在公路沿线建成“川北名居”建筑村落</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w:t>
      </w:r>
      <w:r>
        <w:rPr>
          <w:rFonts w:ascii="方正书宋简体;方正大标宋简体" w:hAnsi="方正书宋简体;方正大标宋简体" w:cs="宋体;SimSun" w:eastAsia="方正书宋简体;方正大标宋简体"/>
          <w:color w:val="000000"/>
          <w:kern w:val="0"/>
          <w:szCs w:val="21"/>
        </w:rPr>
        <w:t>共受理建成区内各类行政审批件</w:t>
      </w:r>
      <w:r>
        <w:rPr>
          <w:rFonts w:eastAsia="方正书宋简体;方正大标宋简体" w:cs="宋体;SimSun" w:ascii="方正书宋简体;方正大标宋简体" w:hAnsi="方正书宋简体;方正大标宋简体"/>
          <w:color w:val="000000"/>
          <w:kern w:val="0"/>
          <w:szCs w:val="21"/>
        </w:rPr>
        <w:t>546</w:t>
      </w:r>
      <w:r>
        <w:rPr>
          <w:rFonts w:ascii="方正书宋简体;方正大标宋简体" w:hAnsi="方正书宋简体;方正大标宋简体" w:cs="宋体;SimSun" w:eastAsia="方正书宋简体;方正大标宋简体"/>
          <w:color w:val="000000"/>
          <w:kern w:val="0"/>
          <w:szCs w:val="21"/>
        </w:rPr>
        <w:t>件，征收行政规费</w:t>
      </w:r>
      <w:r>
        <w:rPr>
          <w:rFonts w:eastAsia="方正书宋简体;方正大标宋简体" w:cs="宋体;SimSun" w:ascii="方正书宋简体;方正大标宋简体" w:hAnsi="方正书宋简体;方正大标宋简体"/>
          <w:color w:val="000000"/>
          <w:kern w:val="0"/>
          <w:szCs w:val="21"/>
        </w:rPr>
        <w:t>1778.66</w:t>
      </w:r>
      <w:r>
        <w:rPr>
          <w:rFonts w:ascii="方正书宋简体;方正大标宋简体" w:hAnsi="方正书宋简体;方正大标宋简体" w:cs="宋体;SimSun" w:eastAsia="方正书宋简体;方正大标宋简体"/>
          <w:color w:val="000000"/>
          <w:kern w:val="0"/>
          <w:szCs w:val="21"/>
        </w:rPr>
        <w:t>万元；解决“两证”遗留问题</w:t>
      </w:r>
      <w:r>
        <w:rPr>
          <w:rFonts w:eastAsia="方正书宋简体;方正大标宋简体" w:cs="宋体;SimSun" w:ascii="方正书宋简体;方正大标宋简体" w:hAnsi="方正书宋简体;方正大标宋简体"/>
          <w:color w:val="000000"/>
          <w:kern w:val="0"/>
          <w:szCs w:val="21"/>
        </w:rPr>
        <w:t>39</w:t>
      </w:r>
      <w:r>
        <w:rPr>
          <w:rFonts w:ascii="方正书宋简体;方正大标宋简体" w:hAnsi="方正书宋简体;方正大标宋简体" w:cs="宋体;SimSun" w:eastAsia="方正书宋简体;方正大标宋简体"/>
          <w:color w:val="000000"/>
          <w:kern w:val="0"/>
          <w:szCs w:val="21"/>
        </w:rPr>
        <w:t>件，清理改变规划条件项目</w:t>
      </w:r>
      <w:r>
        <w:rPr>
          <w:rFonts w:eastAsia="方正书宋简体;方正大标宋简体" w:cs="宋体;SimSun" w:ascii="方正书宋简体;方正大标宋简体" w:hAnsi="方正书宋简体;方正大标宋简体"/>
          <w:color w:val="000000"/>
          <w:kern w:val="0"/>
          <w:szCs w:val="21"/>
        </w:rPr>
        <w:t>200</w:t>
      </w:r>
      <w:r>
        <w:rPr>
          <w:rFonts w:ascii="方正书宋简体;方正大标宋简体" w:hAnsi="方正书宋简体;方正大标宋简体" w:cs="宋体;SimSun" w:eastAsia="方正书宋简体;方正大标宋简体"/>
          <w:color w:val="000000"/>
          <w:kern w:val="0"/>
          <w:szCs w:val="21"/>
        </w:rPr>
        <w:t>个；出具规划设计条件</w:t>
      </w:r>
      <w:r>
        <w:rPr>
          <w:rFonts w:eastAsia="方正书宋简体;方正大标宋简体" w:cs="宋体;SimSun" w:ascii="方正书宋简体;方正大标宋简体" w:hAnsi="方正书宋简体;方正大标宋简体"/>
          <w:color w:val="000000"/>
          <w:kern w:val="0"/>
          <w:szCs w:val="21"/>
        </w:rPr>
        <w:t>31</w:t>
      </w:r>
      <w:r>
        <w:rPr>
          <w:rFonts w:ascii="方正书宋简体;方正大标宋简体" w:hAnsi="方正书宋简体;方正大标宋简体" w:cs="宋体;SimSun" w:eastAsia="方正书宋简体;方正大标宋简体"/>
          <w:color w:val="000000"/>
          <w:kern w:val="0"/>
          <w:szCs w:val="21"/>
        </w:rPr>
        <w:t>件，组织规划专项验收项目</w:t>
      </w:r>
      <w:r>
        <w:rPr>
          <w:rFonts w:eastAsia="方正书宋简体;方正大标宋简体" w:cs="宋体;SimSun" w:ascii="方正书宋简体;方正大标宋简体" w:hAnsi="方正书宋简体;方正大标宋简体"/>
          <w:color w:val="000000"/>
          <w:kern w:val="0"/>
          <w:szCs w:val="21"/>
        </w:rPr>
        <w:t>39</w:t>
      </w:r>
      <w:r>
        <w:rPr>
          <w:rFonts w:ascii="方正书宋简体;方正大标宋简体" w:hAnsi="方正书宋简体;方正大标宋简体" w:cs="宋体;SimSun" w:eastAsia="方正书宋简体;方正大标宋简体"/>
          <w:color w:val="000000"/>
          <w:kern w:val="0"/>
          <w:szCs w:val="21"/>
        </w:rPr>
        <w:t>个，组织工程开工放（验）线项目</w:t>
      </w:r>
      <w:r>
        <w:rPr>
          <w:rFonts w:eastAsia="方正书宋简体;方正大标宋简体" w:cs="宋体;SimSun" w:ascii="方正书宋简体;方正大标宋简体" w:hAnsi="方正书宋简体;方正大标宋简体"/>
          <w:color w:val="000000"/>
          <w:kern w:val="0"/>
          <w:szCs w:val="21"/>
        </w:rPr>
        <w:t>40</w:t>
      </w:r>
      <w:r>
        <w:rPr>
          <w:rFonts w:ascii="方正书宋简体;方正大标宋简体" w:hAnsi="方正书宋简体;方正大标宋简体" w:cs="宋体;SimSun" w:eastAsia="方正书宋简体;方正大标宋简体"/>
          <w:color w:val="000000"/>
          <w:kern w:val="0"/>
          <w:szCs w:val="21"/>
        </w:rPr>
        <w:t>个，审定户外广告及店招项目方案</w:t>
      </w:r>
      <w:r>
        <w:rPr>
          <w:rFonts w:eastAsia="方正书宋简体;方正大标宋简体" w:cs="宋体;SimSun" w:ascii="方正书宋简体;方正大标宋简体" w:hAnsi="方正书宋简体;方正大标宋简体"/>
          <w:color w:val="000000"/>
          <w:kern w:val="0"/>
          <w:szCs w:val="21"/>
        </w:rPr>
        <w:t>36</w:t>
      </w:r>
      <w:r>
        <w:rPr>
          <w:rFonts w:ascii="方正书宋简体;方正大标宋简体" w:hAnsi="方正书宋简体;方正大标宋简体" w:cs="宋体;SimSun" w:eastAsia="方正书宋简体;方正大标宋简体"/>
          <w:color w:val="000000"/>
          <w:kern w:val="0"/>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城镇建设】</w:t>
      </w:r>
      <w:r>
        <w:rPr>
          <w:rFonts w:ascii="方正书宋简体;方正大标宋简体" w:hAnsi="方正书宋简体;方正大标宋简体" w:cs="宋体;SimSun" w:eastAsia="方正书宋简体;方正大标宋简体"/>
          <w:color w:val="000000"/>
          <w:kern w:val="0"/>
          <w:szCs w:val="21"/>
        </w:rPr>
        <w:t xml:space="preserve">  完成</w:t>
      </w:r>
      <w:r>
        <w:rPr>
          <w:rFonts w:ascii="方正书宋简体;方正大标宋简体" w:hAnsi="方正书宋简体;方正大标宋简体" w:cs="宋体;SimSun" w:eastAsia="方正书宋简体;方正大标宋简体"/>
          <w:kern w:val="0"/>
          <w:szCs w:val="21"/>
        </w:rPr>
        <w:t>巴城江南滨河路建设，火车站连接线工程房屋拆迁以及道路土石方开挖、路基换填、管网埋设，市回风大桥、中杨干道、城市广场、桑园坝休闲广场、廉租住房建设以及“两馆”和巴三中教学南楼代建工程等一批城市重点工程建设。</w:t>
      </w:r>
      <w:r>
        <w:rPr>
          <w:rFonts w:ascii="方正书宋简体;方正大标宋简体" w:hAnsi="方正书宋简体;方正大标宋简体" w:cs="宋体;SimSun" w:eastAsia="方正书宋简体;方正大标宋简体"/>
          <w:color w:val="000000"/>
          <w:kern w:val="0"/>
          <w:szCs w:val="21"/>
        </w:rPr>
        <w:t>全市城市基础设施建设完成投资</w:t>
      </w:r>
      <w:r>
        <w:rPr>
          <w:rFonts w:eastAsia="方正书宋简体;方正大标宋简体" w:cs="宋体;SimSun" w:ascii="方正书宋简体;方正大标宋简体" w:hAnsi="方正书宋简体;方正大标宋简体"/>
          <w:color w:val="000000"/>
          <w:kern w:val="0"/>
          <w:szCs w:val="21"/>
        </w:rPr>
        <w:t>1.6</w:t>
      </w:r>
      <w:r>
        <w:rPr>
          <w:rFonts w:ascii="方正书宋简体;方正大标宋简体" w:hAnsi="方正书宋简体;方正大标宋简体" w:cs="宋体;SimSun" w:eastAsia="方正书宋简体;方正大标宋简体"/>
          <w:color w:val="000000"/>
          <w:kern w:val="0"/>
          <w:szCs w:val="21"/>
        </w:rPr>
        <w:t>亿元。</w:t>
      </w:r>
      <w:r>
        <w:rPr>
          <w:rFonts w:ascii="方正书宋简体;方正大标宋简体" w:hAnsi="方正书宋简体;方正大标宋简体" w:cs="宋体;SimSun" w:eastAsia="方正书宋简体;方正大标宋简体"/>
          <w:kern w:val="0"/>
          <w:szCs w:val="21"/>
        </w:rPr>
        <w:t>完成</w:t>
      </w:r>
      <w:r>
        <w:rPr>
          <w:rFonts w:ascii="方正书宋简体;方正大标宋简体" w:hAnsi="方正书宋简体;方正大标宋简体" w:cs="宋体;SimSun" w:eastAsia="方正书宋简体;方正大标宋简体"/>
          <w:color w:val="000000"/>
          <w:kern w:val="0"/>
          <w:szCs w:val="21"/>
        </w:rPr>
        <w:t>巴</w:t>
      </w:r>
      <w:r>
        <w:rPr>
          <w:rFonts w:ascii="方正书宋简体;方正大标宋简体" w:hAnsi="方正书宋简体;方正大标宋简体" w:cs="宋体;SimSun" w:eastAsia="方正书宋简体;方正大标宋简体"/>
          <w:kern w:val="0"/>
          <w:szCs w:val="21"/>
        </w:rPr>
        <w:t>城城区二环路、油房街等改造整治，维修砼道路</w:t>
      </w:r>
      <w:r>
        <w:rPr>
          <w:rFonts w:eastAsia="方正书宋简体;方正大标宋简体" w:cs="宋体;SimSun" w:ascii="方正书宋简体;方正大标宋简体" w:hAnsi="方正书宋简体;方正大标宋简体"/>
          <w:kern w:val="0"/>
          <w:szCs w:val="21"/>
        </w:rPr>
        <w:t>2216</w:t>
      </w:r>
      <w:r>
        <w:rPr>
          <w:rFonts w:ascii="方正书宋简体;方正大标宋简体" w:hAnsi="方正书宋简体;方正大标宋简体" w:cs="宋体;SimSun" w:eastAsia="方正书宋简体;方正大标宋简体"/>
          <w:kern w:val="0"/>
          <w:szCs w:val="21"/>
        </w:rPr>
        <w:t>米、沥青路面</w:t>
      </w:r>
      <w:r>
        <w:rPr>
          <w:rFonts w:eastAsia="方正书宋简体;方正大标宋简体" w:cs="宋体;SimSun" w:ascii="方正书宋简体;方正大标宋简体" w:hAnsi="方正书宋简体;方正大标宋简体"/>
          <w:kern w:val="0"/>
          <w:szCs w:val="21"/>
        </w:rPr>
        <w:t>3983</w:t>
      </w:r>
      <w:r>
        <w:rPr>
          <w:rFonts w:ascii="方正书宋简体;方正大标宋简体" w:hAnsi="方正书宋简体;方正大标宋简体" w:cs="宋体;SimSun" w:eastAsia="方正书宋简体;方正大标宋简体"/>
          <w:kern w:val="0"/>
          <w:szCs w:val="21"/>
        </w:rPr>
        <w:t>平方米、人行道</w:t>
      </w:r>
      <w:r>
        <w:rPr>
          <w:rFonts w:eastAsia="方正书宋简体;方正大标宋简体" w:cs="宋体;SimSun" w:ascii="方正书宋简体;方正大标宋简体" w:hAnsi="方正书宋简体;方正大标宋简体"/>
          <w:kern w:val="0"/>
          <w:szCs w:val="21"/>
        </w:rPr>
        <w:t>690</w:t>
      </w:r>
      <w:r>
        <w:rPr>
          <w:rFonts w:ascii="方正书宋简体;方正大标宋简体" w:hAnsi="方正书宋简体;方正大标宋简体" w:cs="宋体;SimSun" w:eastAsia="方正书宋简体;方正大标宋简体"/>
          <w:kern w:val="0"/>
          <w:szCs w:val="21"/>
        </w:rPr>
        <w:t>平方米及路沿石</w:t>
      </w:r>
      <w:r>
        <w:rPr>
          <w:rFonts w:eastAsia="方正书宋简体;方正大标宋简体" w:cs="宋体;SimSun" w:ascii="方正书宋简体;方正大标宋简体" w:hAnsi="方正书宋简体;方正大标宋简体"/>
          <w:kern w:val="0"/>
          <w:szCs w:val="21"/>
        </w:rPr>
        <w:t>260</w:t>
      </w:r>
      <w:r>
        <w:rPr>
          <w:rFonts w:ascii="方正书宋简体;方正大标宋简体" w:hAnsi="方正书宋简体;方正大标宋简体" w:cs="宋体;SimSun" w:eastAsia="方正书宋简体;方正大标宋简体"/>
          <w:kern w:val="0"/>
          <w:szCs w:val="21"/>
        </w:rPr>
        <w:t>米；清理雨、污水井</w:t>
      </w:r>
      <w:r>
        <w:rPr>
          <w:rFonts w:eastAsia="方正书宋简体;方正大标宋简体" w:cs="宋体;SimSun" w:ascii="方正书宋简体;方正大标宋简体" w:hAnsi="方正书宋简体;方正大标宋简体"/>
          <w:kern w:val="0"/>
          <w:szCs w:val="21"/>
        </w:rPr>
        <w:t>58</w:t>
      </w:r>
      <w:r>
        <w:rPr>
          <w:rFonts w:ascii="方正书宋简体;方正大标宋简体" w:hAnsi="方正书宋简体;方正大标宋简体" w:cs="宋体;SimSun" w:eastAsia="方正书宋简体;方正大标宋简体"/>
          <w:kern w:val="0"/>
          <w:szCs w:val="21"/>
        </w:rPr>
        <w:t>口，更换井盖</w:t>
      </w:r>
      <w:r>
        <w:rPr>
          <w:rFonts w:eastAsia="方正书宋简体;方正大标宋简体" w:cs="宋体;SimSun" w:ascii="方正书宋简体;方正大标宋简体" w:hAnsi="方正书宋简体;方正大标宋简体"/>
          <w:kern w:val="0"/>
          <w:szCs w:val="21"/>
        </w:rPr>
        <w:t>80</w:t>
      </w:r>
      <w:r>
        <w:rPr>
          <w:rFonts w:ascii="方正书宋简体;方正大标宋简体" w:hAnsi="方正书宋简体;方正大标宋简体" w:cs="宋体;SimSun" w:eastAsia="方正书宋简体;方正大标宋简体"/>
          <w:kern w:val="0"/>
          <w:szCs w:val="21"/>
        </w:rPr>
        <w:t>余套；实施雨、污混流改造</w:t>
      </w:r>
      <w:r>
        <w:rPr>
          <w:rFonts w:eastAsia="方正书宋简体;方正大标宋简体" w:cs="宋体;SimSun" w:ascii="方正书宋简体;方正大标宋简体" w:hAnsi="方正书宋简体;方正大标宋简体"/>
          <w:kern w:val="0"/>
          <w:szCs w:val="21"/>
        </w:rPr>
        <w:t>60</w:t>
      </w:r>
      <w:r>
        <w:rPr>
          <w:rFonts w:ascii="方正书宋简体;方正大标宋简体" w:hAnsi="方正书宋简体;方正大标宋简体" w:cs="宋体;SimSun" w:eastAsia="方正书宋简体;方正大标宋简体"/>
          <w:kern w:val="0"/>
          <w:szCs w:val="21"/>
        </w:rPr>
        <w:t>余处，疏通管道</w:t>
      </w:r>
      <w:r>
        <w:rPr>
          <w:rFonts w:eastAsia="方正书宋简体;方正大标宋简体" w:cs="宋体;SimSun" w:ascii="方正书宋简体;方正大标宋简体" w:hAnsi="方正书宋简体;方正大标宋简体"/>
          <w:kern w:val="0"/>
          <w:szCs w:val="21"/>
        </w:rPr>
        <w:t>3000</w:t>
      </w:r>
      <w:r>
        <w:rPr>
          <w:rFonts w:ascii="方正书宋简体;方正大标宋简体" w:hAnsi="方正书宋简体;方正大标宋简体" w:cs="宋体;SimSun" w:eastAsia="方正书宋简体;方正大标宋简体"/>
          <w:kern w:val="0"/>
          <w:szCs w:val="21"/>
        </w:rPr>
        <w:t>余米；新安装路灯</w:t>
      </w:r>
      <w:r>
        <w:rPr>
          <w:rFonts w:eastAsia="方正书宋简体;方正大标宋简体" w:cs="宋体;SimSun" w:ascii="方正书宋简体;方正大标宋简体" w:hAnsi="方正书宋简体;方正大标宋简体"/>
          <w:kern w:val="0"/>
          <w:szCs w:val="21"/>
        </w:rPr>
        <w:t xml:space="preserve">68 </w:t>
      </w:r>
      <w:r>
        <w:rPr>
          <w:rFonts w:ascii="方正书宋简体;方正大标宋简体" w:hAnsi="方正书宋简体;方正大标宋简体" w:cs="宋体;SimSun" w:eastAsia="方正书宋简体;方正大标宋简体"/>
          <w:kern w:val="0"/>
          <w:szCs w:val="21"/>
        </w:rPr>
        <w:t>盏，江北片区亮化率达</w:t>
      </w:r>
      <w:r>
        <w:rPr>
          <w:rFonts w:eastAsia="方正书宋简体;方正大标宋简体" w:cs="宋体;SimSun" w:ascii="方正书宋简体;方正大标宋简体" w:hAnsi="方正书宋简体;方正大标宋简体"/>
          <w:kern w:val="0"/>
          <w:szCs w:val="21"/>
        </w:rPr>
        <w:t>99%</w:t>
      </w:r>
      <w:r>
        <w:rPr>
          <w:rFonts w:ascii="方正书宋简体;方正大标宋简体" w:hAnsi="方正书宋简体;方正大标宋简体" w:cs="宋体;SimSun" w:eastAsia="方正书宋简体;方正大标宋简体"/>
          <w:kern w:val="0"/>
          <w:szCs w:val="21"/>
        </w:rPr>
        <w:t>；完成后河桥头绿化改造</w:t>
      </w:r>
      <w:r>
        <w:rPr>
          <w:rFonts w:eastAsia="方正书宋简体;方正大标宋简体" w:cs="宋体;SimSun" w:ascii="方正书宋简体;方正大标宋简体" w:hAnsi="方正书宋简体;方正大标宋简体"/>
          <w:kern w:val="0"/>
          <w:szCs w:val="21"/>
        </w:rPr>
        <w:t>200</w:t>
      </w:r>
      <w:r>
        <w:rPr>
          <w:rFonts w:ascii="方正书宋简体;方正大标宋简体" w:hAnsi="方正书宋简体;方正大标宋简体" w:cs="宋体;SimSun" w:eastAsia="方正书宋简体;方正大标宋简体"/>
          <w:kern w:val="0"/>
          <w:szCs w:val="21"/>
        </w:rPr>
        <w:t>余平方米和草坪补植</w:t>
      </w:r>
      <w:r>
        <w:rPr>
          <w:rFonts w:eastAsia="方正书宋简体;方正大标宋简体" w:cs="宋体;SimSun" w:ascii="方正书宋简体;方正大标宋简体" w:hAnsi="方正书宋简体;方正大标宋简体"/>
          <w:kern w:val="0"/>
          <w:szCs w:val="21"/>
        </w:rPr>
        <w:t>3000</w:t>
      </w:r>
      <w:r>
        <w:rPr>
          <w:rFonts w:ascii="方正书宋简体;方正大标宋简体" w:hAnsi="方正书宋简体;方正大标宋简体" w:cs="宋体;SimSun" w:eastAsia="方正书宋简体;方正大标宋简体"/>
          <w:kern w:val="0"/>
          <w:szCs w:val="21"/>
        </w:rPr>
        <w:t>余平方米</w:t>
      </w:r>
      <w:r>
        <w:rPr>
          <w:rFonts w:ascii="方正书宋简体;方正大标宋简体" w:hAnsi="方正书宋简体;方正大标宋简体" w:cs="宋体;SimSun" w:eastAsia="方正书宋简体;方正大标宋简体"/>
          <w:color w:val="000000"/>
          <w:kern w:val="0"/>
          <w:szCs w:val="21"/>
        </w:rPr>
        <w:t>；南江县污水处理厂工程和通江县石牛嘴大桥等重点工程在实施之中，平昌县完成通河桥维修加固等建设。</w:t>
      </w:r>
      <w:r>
        <w:rPr>
          <w:rFonts w:ascii="方正书宋简体;方正大标宋简体" w:hAnsi="方正书宋简体;方正大标宋简体" w:cs="宋体;SimSun" w:eastAsia="方正书宋简体;方正大标宋简体"/>
          <w:kern w:val="0"/>
          <w:szCs w:val="21"/>
        </w:rPr>
        <w:t>全市</w:t>
      </w:r>
      <w:r>
        <w:rPr>
          <w:rFonts w:ascii="方正书宋简体;方正大标宋简体" w:hAnsi="方正书宋简体;方正大标宋简体" w:cs="宋体;SimSun" w:eastAsia="方正书宋简体;方正大标宋简体"/>
          <w:color w:val="000000"/>
          <w:kern w:val="0"/>
          <w:szCs w:val="21"/>
        </w:rPr>
        <w:t>小城镇建设总投资达</w:t>
      </w:r>
      <w:r>
        <w:rPr>
          <w:rFonts w:eastAsia="方正书宋简体;方正大标宋简体" w:cs="宋体;SimSun" w:ascii="方正书宋简体;方正大标宋简体" w:hAnsi="方正书宋简体;方正大标宋简体"/>
          <w:color w:val="000000"/>
          <w:kern w:val="0"/>
          <w:szCs w:val="21"/>
        </w:rPr>
        <w:t>3.147</w:t>
      </w:r>
      <w:r>
        <w:rPr>
          <w:rFonts w:ascii="方正书宋简体;方正大标宋简体" w:hAnsi="方正书宋简体;方正大标宋简体" w:cs="宋体;SimSun" w:eastAsia="方正书宋简体;方正大标宋简体"/>
          <w:color w:val="000000"/>
          <w:kern w:val="0"/>
          <w:szCs w:val="21"/>
        </w:rPr>
        <w:t>亿元。</w:t>
      </w:r>
      <w:r>
        <w:rPr>
          <w:rFonts w:ascii="方正书宋简体;方正大标宋简体" w:hAnsi="方正书宋简体;方正大标宋简体" w:cs="宋体;SimSun" w:eastAsia="方正书宋简体;方正大标宋简体"/>
          <w:kern w:val="0"/>
          <w:szCs w:val="21"/>
        </w:rPr>
        <w:t>启动全市城乡环境综合整治，其中省级试点县</w:t>
      </w:r>
      <w:r>
        <w:rPr>
          <w:rFonts w:eastAsia="方正书宋简体;方正大标宋简体" w:cs="宋体;SimSun" w:ascii="方正书宋简体;方正大标宋简体" w:hAnsi="方正书宋简体;方正大标宋简体"/>
          <w:kern w:val="0"/>
          <w:szCs w:val="21"/>
        </w:rPr>
        <w:t>1</w:t>
      </w:r>
      <w:r>
        <w:rPr>
          <w:rFonts w:ascii="方正书宋简体;方正大标宋简体" w:hAnsi="方正书宋简体;方正大标宋简体" w:cs="宋体;SimSun" w:eastAsia="方正书宋简体;方正大标宋简体"/>
          <w:kern w:val="0"/>
          <w:szCs w:val="21"/>
        </w:rPr>
        <w:t>个（平昌县），试点乡镇</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个（平昌白衣镇和巴州清江镇），人居环境治理试点村</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个，建设新型村庄</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个。办理乡村规划建设规划许可证</w:t>
      </w:r>
      <w:r>
        <w:rPr>
          <w:rFonts w:eastAsia="方正书宋简体;方正大标宋简体" w:cs="宋体;SimSun" w:ascii="方正书宋简体;方正大标宋简体" w:hAnsi="方正书宋简体;方正大标宋简体"/>
          <w:kern w:val="0"/>
          <w:szCs w:val="21"/>
        </w:rPr>
        <w:t>997</w:t>
      </w:r>
      <w:r>
        <w:rPr>
          <w:rFonts w:ascii="方正书宋简体;方正大标宋简体" w:hAnsi="方正书宋简体;方正大标宋简体" w:cs="宋体;SimSun" w:eastAsia="方正书宋简体;方正大标宋简体"/>
          <w:kern w:val="0"/>
          <w:szCs w:val="21"/>
        </w:rPr>
        <w:t>个，建筑面积</w:t>
      </w:r>
      <w:r>
        <w:rPr>
          <w:rFonts w:eastAsia="方正书宋简体;方正大标宋简体" w:cs="宋体;SimSun" w:ascii="方正书宋简体;方正大标宋简体" w:hAnsi="方正书宋简体;方正大标宋简体"/>
          <w:kern w:val="0"/>
          <w:szCs w:val="21"/>
        </w:rPr>
        <w:t>80544</w:t>
      </w:r>
      <w:r>
        <w:rPr>
          <w:rFonts w:ascii="方正书宋简体;方正大标宋简体" w:hAnsi="方正书宋简体;方正大标宋简体" w:cs="宋体;SimSun" w:eastAsia="方正书宋简体;方正大标宋简体"/>
          <w:kern w:val="0"/>
          <w:szCs w:val="21"/>
        </w:rPr>
        <w:t>平方米；建制镇办理“一书三证”</w:t>
      </w:r>
      <w:r>
        <w:rPr>
          <w:rFonts w:eastAsia="方正书宋简体;方正大标宋简体" w:cs="宋体;SimSun" w:ascii="方正书宋简体;方正大标宋简体" w:hAnsi="方正书宋简体;方正大标宋简体"/>
          <w:kern w:val="0"/>
          <w:szCs w:val="21"/>
        </w:rPr>
        <w:t>859</w:t>
      </w:r>
      <w:r>
        <w:rPr>
          <w:rFonts w:ascii="方正书宋简体;方正大标宋简体" w:hAnsi="方正书宋简体;方正大标宋简体" w:cs="宋体;SimSun" w:eastAsia="方正书宋简体;方正大标宋简体"/>
          <w:kern w:val="0"/>
          <w:szCs w:val="21"/>
        </w:rPr>
        <w:t>个，建筑面积</w:t>
      </w:r>
      <w:r>
        <w:rPr>
          <w:rFonts w:eastAsia="方正书宋简体;方正大标宋简体" w:cs="宋体;SimSun" w:ascii="方正书宋简体;方正大标宋简体" w:hAnsi="方正书宋简体;方正大标宋简体"/>
          <w:kern w:val="0"/>
          <w:szCs w:val="21"/>
        </w:rPr>
        <w:t>134.36</w:t>
      </w:r>
      <w:r>
        <w:rPr>
          <w:rFonts w:ascii="方正书宋简体;方正大标宋简体" w:hAnsi="方正书宋简体;方正大标宋简体" w:cs="宋体;SimSun" w:eastAsia="方正书宋简体;方正大标宋简体"/>
          <w:kern w:val="0"/>
          <w:szCs w:val="21"/>
        </w:rPr>
        <w:t>万平</w:t>
      </w:r>
      <w:r>
        <w:rPr>
          <w:rFonts w:ascii="方正书宋简体;方正大标宋简体" w:hAnsi="方正书宋简体;方正大标宋简体" w:cs="宋体;SimSun" w:eastAsia="方正书宋简体;方正大标宋简体"/>
          <w:color w:val="000000"/>
          <w:kern w:val="0"/>
          <w:szCs w:val="21"/>
        </w:rPr>
        <w:t>方米。景区建设中，光雾山</w:t>
      </w:r>
      <w:r>
        <w:rPr>
          <w:rFonts w:eastAsia="方正书宋简体;方正大标宋简体" w:cs="宋体;SimSun" w:ascii="方正书宋简体;方正大标宋简体" w:hAnsi="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诺水河国家级风景名胜区总体规划已上报国务院批准。对景区旅游基础设施和灾后重建项目实行申报审批程序；</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批准实施灾后重建规划，开展景区</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个灾后重建项目。立案查处村民违法违规建设</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起，</w:t>
      </w:r>
      <w:r>
        <w:rPr>
          <w:rFonts w:eastAsia="方正书宋简体;方正大标宋简体" w:cs="宋体;SimSun" w:ascii="方正书宋简体;方正大标宋简体" w:hAnsi="方正书宋简体;方正大标宋简体"/>
          <w:color w:val="000000"/>
          <w:kern w:val="0"/>
          <w:szCs w:val="21"/>
        </w:rPr>
        <w:t>800</w:t>
      </w:r>
      <w:r>
        <w:rPr>
          <w:rFonts w:ascii="方正书宋简体;方正大标宋简体" w:hAnsi="方正书宋简体;方正大标宋简体" w:cs="宋体;SimSun" w:eastAsia="方正书宋简体;方正大标宋简体"/>
          <w:color w:val="000000"/>
          <w:kern w:val="0"/>
          <w:szCs w:val="21"/>
        </w:rPr>
        <w:t>余平方米；查处盗猎野生动物和破坏景区自然资源行为</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余起；</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日，光雾山</w:t>
      </w:r>
      <w:r>
        <w:rPr>
          <w:rFonts w:eastAsia="方正书宋简体;方正大标宋简体" w:cs="宋体;SimSun" w:ascii="方正书宋简体;方正大标宋简体" w:hAnsi="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诺水河风景名胜区列入中国国家自然遗产名录。</w:t>
      </w:r>
      <w:r>
        <w:rPr>
          <w:rFonts w:ascii="方正书宋简体;方正大标宋简体" w:hAnsi="方正书宋简体;方正大标宋简体" w:cs="宋体;SimSun" w:eastAsia="方正书宋简体;方正大标宋简体"/>
          <w:color w:val="000000"/>
          <w:szCs w:val="21"/>
        </w:rPr>
        <w:t>农村灾后重建永久性住房竣工</w:t>
      </w:r>
      <w:r>
        <w:rPr>
          <w:rFonts w:eastAsia="方正书宋简体;方正大标宋简体" w:cs="宋体;SimSun" w:ascii="方正书宋简体;方正大标宋简体" w:hAnsi="方正书宋简体;方正大标宋简体"/>
          <w:color w:val="000000"/>
          <w:szCs w:val="21"/>
        </w:rPr>
        <w:t>12369</w:t>
      </w:r>
      <w:r>
        <w:rPr>
          <w:rFonts w:ascii="方正书宋简体;方正大标宋简体" w:hAnsi="方正书宋简体;方正大标宋简体" w:cs="宋体;SimSun" w:eastAsia="方正书宋简体;方正大标宋简体"/>
          <w:color w:val="000000"/>
          <w:szCs w:val="21"/>
        </w:rPr>
        <w:t>户；解决农村无房户、特困户</w:t>
      </w:r>
      <w:r>
        <w:rPr>
          <w:rFonts w:eastAsia="方正书宋简体;方正大标宋简体" w:cs="宋体;SimSun" w:ascii="方正书宋简体;方正大标宋简体" w:hAnsi="方正书宋简体;方正大标宋简体"/>
          <w:color w:val="000000"/>
          <w:szCs w:val="21"/>
        </w:rPr>
        <w:t>1020</w:t>
      </w:r>
      <w:r>
        <w:rPr>
          <w:rFonts w:ascii="方正书宋简体;方正大标宋简体" w:hAnsi="方正书宋简体;方正大标宋简体" w:cs="宋体;SimSun" w:eastAsia="方正书宋简体;方正大标宋简体"/>
          <w:color w:val="000000"/>
          <w:szCs w:val="21"/>
        </w:rPr>
        <w:t>户；农村危房改造试点，开工原址新建</w:t>
      </w:r>
      <w:r>
        <w:rPr>
          <w:rFonts w:eastAsia="方正书宋简体;方正大标宋简体" w:cs="宋体;SimSun" w:ascii="方正书宋简体;方正大标宋简体" w:hAnsi="方正书宋简体;方正大标宋简体"/>
          <w:color w:val="000000"/>
          <w:szCs w:val="21"/>
        </w:rPr>
        <w:t>467</w:t>
      </w:r>
      <w:r>
        <w:rPr>
          <w:rFonts w:ascii="方正书宋简体;方正大标宋简体" w:hAnsi="方正书宋简体;方正大标宋简体" w:cs="宋体;SimSun" w:eastAsia="方正书宋简体;方正大标宋简体"/>
          <w:color w:val="000000"/>
          <w:szCs w:val="21"/>
        </w:rPr>
        <w:t>户；建成的居民点，安置农村“三孤三无”人员</w:t>
      </w:r>
      <w:r>
        <w:rPr>
          <w:rFonts w:eastAsia="方正书宋简体;方正大标宋简体" w:cs="宋体;SimSun" w:ascii="方正书宋简体;方正大标宋简体" w:hAnsi="方正书宋简体;方正大标宋简体"/>
          <w:color w:val="000000"/>
          <w:szCs w:val="21"/>
        </w:rPr>
        <w:t>261</w:t>
      </w:r>
      <w:r>
        <w:rPr>
          <w:rFonts w:ascii="方正书宋简体;方正大标宋简体" w:hAnsi="方正书宋简体;方正大标宋简体" w:cs="宋体;SimSun" w:eastAsia="方正书宋简体;方正大标宋简体"/>
          <w:color w:val="000000"/>
          <w:szCs w:val="21"/>
        </w:rPr>
        <w:t>户；免费发送“川北名居”标准图集</w:t>
      </w:r>
      <w:r>
        <w:rPr>
          <w:rFonts w:eastAsia="方正书宋简体;方正大标宋简体" w:cs="宋体;SimSun" w:ascii="方正书宋简体;方正大标宋简体" w:hAnsi="方正书宋简体;方正大标宋简体"/>
          <w:color w:val="000000"/>
          <w:szCs w:val="21"/>
        </w:rPr>
        <w:t>2512</w:t>
      </w:r>
      <w:r>
        <w:rPr>
          <w:rFonts w:ascii="方正书宋简体;方正大标宋简体" w:hAnsi="方正书宋简体;方正大标宋简体" w:cs="宋体;SimSun" w:eastAsia="方正书宋简体;方正大标宋简体"/>
          <w:color w:val="000000"/>
          <w:szCs w:val="21"/>
        </w:rPr>
        <w:t>册，四川省新农村优秀农房设计施工图案</w:t>
      </w:r>
      <w:r>
        <w:rPr>
          <w:rFonts w:eastAsia="方正书宋简体;方正大标宋简体" w:cs="宋体;SimSun" w:ascii="方正书宋简体;方正大标宋简体" w:hAnsi="方正书宋简体;方正大标宋简体"/>
          <w:color w:val="000000"/>
          <w:szCs w:val="21"/>
        </w:rPr>
        <w:t>567</w:t>
      </w:r>
      <w:r>
        <w:rPr>
          <w:rFonts w:ascii="方正书宋简体;方正大标宋简体" w:hAnsi="方正书宋简体;方正大标宋简体" w:cs="宋体;SimSun" w:eastAsia="方正书宋简体;方正大标宋简体"/>
          <w:color w:val="000000"/>
          <w:szCs w:val="21"/>
        </w:rPr>
        <w:t>套。</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城市管理】</w:t>
      </w:r>
      <w:r>
        <w:rPr>
          <w:rFonts w:ascii="方正书宋简体;方正大标宋简体" w:hAnsi="方正书宋简体;方正大标宋简体" w:cs="宋体;SimSun" w:eastAsia="方正书宋简体;方正大标宋简体"/>
          <w:color w:val="000000"/>
          <w:szCs w:val="21"/>
        </w:rPr>
        <w:t xml:space="preserve">  按照全省“全面推进、分月攻坚、重点突破”的要求，</w:t>
      </w:r>
      <w:r>
        <w:rPr>
          <w:rFonts w:ascii="方正书宋简体;方正大标宋简体" w:hAnsi="方正书宋简体;方正大标宋简体" w:cs="宋体;SimSun" w:eastAsia="方正书宋简体;方正大标宋简体"/>
          <w:color w:val="000000"/>
          <w:kern w:val="0"/>
          <w:szCs w:val="21"/>
        </w:rPr>
        <w:t>明确城乡环境综合治理的范围、工作目标、责任分工，建立长效制度，</w:t>
      </w:r>
      <w:r>
        <w:rPr>
          <w:rFonts w:ascii="方正书宋简体;方正大标宋简体" w:hAnsi="方正书宋简体;方正大标宋简体" w:cs="宋体;SimSun" w:eastAsia="方正书宋简体;方正大标宋简体"/>
          <w:color w:val="000000"/>
          <w:szCs w:val="21"/>
        </w:rPr>
        <w:t>严格实行“问责制”。 全市共投入资金</w:t>
      </w:r>
      <w:r>
        <w:rPr>
          <w:rFonts w:eastAsia="方正书宋简体;方正大标宋简体" w:cs="宋体;SimSun" w:ascii="方正书宋简体;方正大标宋简体" w:hAnsi="方正书宋简体;方正大标宋简体"/>
          <w:color w:val="000000"/>
          <w:szCs w:val="21"/>
        </w:rPr>
        <w:t>22635.54</w:t>
      </w:r>
      <w:r>
        <w:rPr>
          <w:rFonts w:ascii="方正书宋简体;方正大标宋简体" w:hAnsi="方正书宋简体;方正大标宋简体" w:cs="宋体;SimSun" w:eastAsia="方正书宋简体;方正大标宋简体"/>
          <w:color w:val="000000"/>
          <w:szCs w:val="21"/>
        </w:rPr>
        <w:t>万元，开展交通环境和水环境、城乡容貌和市政园林专项治理攻坚月活动</w:t>
      </w:r>
      <w:r>
        <w:rPr>
          <w:rFonts w:ascii="方正书宋简体;方正大标宋简体" w:hAnsi="方正书宋简体;方正大标宋简体" w:cs="宋体;SimSun" w:eastAsia="方正书宋简体;方正大标宋简体"/>
          <w:color w:val="000000"/>
          <w:kern w:val="0"/>
          <w:szCs w:val="21"/>
        </w:rPr>
        <w:t>。签订责任书</w:t>
      </w:r>
      <w:r>
        <w:rPr>
          <w:rFonts w:eastAsia="方正书宋简体;方正大标宋简体" w:cs="宋体;SimSun" w:ascii="方正书宋简体;方正大标宋简体" w:hAnsi="方正书宋简体;方正大标宋简体"/>
          <w:color w:val="000000"/>
          <w:kern w:val="0"/>
          <w:szCs w:val="21"/>
        </w:rPr>
        <w:t>2560</w:t>
      </w:r>
      <w:r>
        <w:rPr>
          <w:rFonts w:ascii="方正书宋简体;方正大标宋简体" w:hAnsi="方正书宋简体;方正大标宋简体" w:cs="宋体;SimSun" w:eastAsia="方正书宋简体;方正大标宋简体"/>
          <w:color w:val="000000"/>
          <w:kern w:val="0"/>
          <w:szCs w:val="21"/>
        </w:rPr>
        <w:t>余份，集中综合整治</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余次，清理清洗大街小巷违规广告</w:t>
      </w:r>
      <w:r>
        <w:rPr>
          <w:rFonts w:eastAsia="方正书宋简体;方正大标宋简体" w:cs="宋体;SimSun" w:ascii="方正书宋简体;方正大标宋简体" w:hAnsi="方正书宋简体;方正大标宋简体"/>
          <w:color w:val="000000"/>
          <w:kern w:val="0"/>
          <w:szCs w:val="21"/>
        </w:rPr>
        <w:t>1680</w:t>
      </w:r>
      <w:r>
        <w:rPr>
          <w:rFonts w:ascii="方正书宋简体;方正大标宋简体" w:hAnsi="方正书宋简体;方正大标宋简体" w:cs="宋体;SimSun" w:eastAsia="方正书宋简体;方正大标宋简体"/>
          <w:color w:val="000000"/>
          <w:kern w:val="0"/>
          <w:szCs w:val="21"/>
        </w:rPr>
        <w:t>余处次，拆除影响市容市貌的棚亭、摊点、广告灯箱、横幅</w:t>
      </w:r>
      <w:r>
        <w:rPr>
          <w:rFonts w:eastAsia="方正书宋简体;方正大标宋简体" w:cs="宋体;SimSun" w:ascii="方正书宋简体;方正大标宋简体" w:hAnsi="方正书宋简体;方正大标宋简体"/>
          <w:color w:val="000000"/>
          <w:kern w:val="0"/>
          <w:szCs w:val="21"/>
        </w:rPr>
        <w:t>980</w:t>
      </w:r>
      <w:r>
        <w:rPr>
          <w:rFonts w:ascii="方正书宋简体;方正大标宋简体" w:hAnsi="方正书宋简体;方正大标宋简体" w:cs="宋体;SimSun" w:eastAsia="方正书宋简体;方正大标宋简体"/>
          <w:color w:val="000000"/>
          <w:kern w:val="0"/>
          <w:szCs w:val="21"/>
        </w:rPr>
        <w:t>余处，规范占道经营摊点、门市</w:t>
      </w:r>
      <w:r>
        <w:rPr>
          <w:rFonts w:eastAsia="方正书宋简体;方正大标宋简体" w:cs="宋体;SimSun" w:ascii="方正书宋简体;方正大标宋简体" w:hAnsi="方正书宋简体;方正大标宋简体"/>
          <w:color w:val="000000"/>
          <w:kern w:val="0"/>
          <w:szCs w:val="21"/>
        </w:rPr>
        <w:t>1376</w:t>
      </w:r>
      <w:r>
        <w:rPr>
          <w:rFonts w:ascii="方正书宋简体;方正大标宋简体" w:hAnsi="方正书宋简体;方正大标宋简体" w:cs="宋体;SimSun" w:eastAsia="方正书宋简体;方正大标宋简体"/>
          <w:color w:val="000000"/>
          <w:kern w:val="0"/>
          <w:szCs w:val="21"/>
        </w:rPr>
        <w:t>余件次。</w:t>
      </w:r>
      <w:r>
        <w:rPr>
          <w:rFonts w:eastAsia="方正书宋简体;方正大标宋简体" w:cs="宋体;SimSun" w:ascii="方正书宋简体;方正大标宋简体" w:hAnsi="方正书宋简体;方正大标宋简体"/>
          <w:color w:val="000000"/>
          <w:szCs w:val="21"/>
        </w:rPr>
        <w:t>26</w:t>
      </w:r>
      <w:r>
        <w:rPr>
          <w:rFonts w:ascii="方正书宋简体;方正大标宋简体" w:hAnsi="方正书宋简体;方正大标宋简体" w:cs="宋体;SimSun" w:eastAsia="方正书宋简体;方正大标宋简体"/>
          <w:color w:val="000000"/>
          <w:szCs w:val="21"/>
        </w:rPr>
        <w:t>人受到党纪政纪处分，</w:t>
      </w:r>
      <w:r>
        <w:rPr>
          <w:rFonts w:eastAsia="方正书宋简体;方正大标宋简体" w:cs="宋体;SimSun" w:ascii="方正书宋简体;方正大标宋简体" w:hAnsi="方正书宋简体;方正大标宋简体"/>
          <w:color w:val="000000"/>
          <w:szCs w:val="21"/>
        </w:rPr>
        <w:t>110</w:t>
      </w:r>
      <w:r>
        <w:rPr>
          <w:rFonts w:ascii="方正书宋简体;方正大标宋简体" w:hAnsi="方正书宋简体;方正大标宋简体" w:cs="宋体;SimSun" w:eastAsia="方正书宋简体;方正大标宋简体"/>
          <w:color w:val="000000"/>
          <w:szCs w:val="21"/>
        </w:rPr>
        <w:t>人被问责。</w:t>
      </w:r>
      <w:r>
        <w:rPr>
          <w:rFonts w:ascii="方正书宋简体;方正大标宋简体" w:hAnsi="方正书宋简体;方正大标宋简体" w:cs="宋体;SimSun" w:eastAsia="方正书宋简体;方正大标宋简体"/>
          <w:color w:val="000000"/>
          <w:kern w:val="0"/>
          <w:szCs w:val="21"/>
        </w:rPr>
        <w:t>开展全市建设市场综合执法大检查，立案查处违法建设案件</w:t>
      </w:r>
      <w:r>
        <w:rPr>
          <w:rFonts w:eastAsia="方正书宋简体;方正大标宋简体" w:cs="宋体;SimSun" w:ascii="方正书宋简体;方正大标宋简体" w:hAnsi="方正书宋简体;方正大标宋简体"/>
          <w:color w:val="000000"/>
          <w:kern w:val="0"/>
          <w:szCs w:val="21"/>
        </w:rPr>
        <w:t>115</w:t>
      </w:r>
      <w:r>
        <w:rPr>
          <w:rFonts w:ascii="方正书宋简体;方正大标宋简体" w:hAnsi="方正书宋简体;方正大标宋简体" w:cs="宋体;SimSun" w:eastAsia="方正书宋简体;方正大标宋简体"/>
          <w:color w:val="000000"/>
          <w:kern w:val="0"/>
          <w:szCs w:val="21"/>
        </w:rPr>
        <w:t>件，现场制止、拆除违法建设</w:t>
      </w:r>
      <w:r>
        <w:rPr>
          <w:rFonts w:eastAsia="方正书宋简体;方正大标宋简体" w:cs="宋体;SimSun" w:ascii="方正书宋简体;方正大标宋简体" w:hAnsi="方正书宋简体;方正大标宋简体"/>
          <w:color w:val="000000"/>
          <w:kern w:val="0"/>
          <w:szCs w:val="21"/>
        </w:rPr>
        <w:t>128</w:t>
      </w:r>
      <w:r>
        <w:rPr>
          <w:rFonts w:ascii="方正书宋简体;方正大标宋简体" w:hAnsi="方正书宋简体;方正大标宋简体" w:cs="宋体;SimSun" w:eastAsia="方正书宋简体;方正大标宋简体"/>
          <w:color w:val="000000"/>
          <w:kern w:val="0"/>
          <w:szCs w:val="21"/>
        </w:rPr>
        <w:t>处，依法实施行政强制拆除</w:t>
      </w:r>
      <w:r>
        <w:rPr>
          <w:rFonts w:eastAsia="方正书宋简体;方正大标宋简体" w:cs="宋体;SimSun" w:ascii="方正书宋简体;方正大标宋简体" w:hAnsi="方正书宋简体;方正大标宋简体"/>
          <w:color w:val="000000"/>
          <w:kern w:val="0"/>
          <w:szCs w:val="21"/>
        </w:rPr>
        <w:t>96</w:t>
      </w:r>
      <w:r>
        <w:rPr>
          <w:rFonts w:ascii="方正书宋简体;方正大标宋简体" w:hAnsi="方正书宋简体;方正大标宋简体" w:cs="宋体;SimSun" w:eastAsia="方正书宋简体;方正大标宋简体"/>
          <w:color w:val="000000"/>
          <w:kern w:val="0"/>
          <w:szCs w:val="21"/>
        </w:rPr>
        <w:t>件，</w:t>
      </w:r>
      <w:r>
        <w:rPr>
          <w:rFonts w:eastAsia="方正书宋简体;方正大标宋简体" w:cs="宋体;SimSun" w:ascii="方正书宋简体;方正大标宋简体" w:hAnsi="方正书宋简体;方正大标宋简体"/>
          <w:color w:val="000000"/>
          <w:kern w:val="0"/>
          <w:szCs w:val="21"/>
        </w:rPr>
        <w:t>11580</w:t>
      </w:r>
      <w:r>
        <w:rPr>
          <w:rFonts w:ascii="方正书宋简体;方正大标宋简体" w:hAnsi="方正书宋简体;方正大标宋简体" w:cs="宋体;SimSun" w:eastAsia="方正书宋简体;方正大标宋简体"/>
          <w:color w:val="000000"/>
          <w:kern w:val="0"/>
          <w:szCs w:val="21"/>
        </w:rPr>
        <w:t>平方米，罚款</w:t>
      </w:r>
      <w:r>
        <w:rPr>
          <w:rFonts w:eastAsia="方正书宋简体;方正大标宋简体" w:cs="宋体;SimSun" w:ascii="方正书宋简体;方正大标宋简体" w:hAnsi="方正书宋简体;方正大标宋简体"/>
          <w:color w:val="000000"/>
          <w:kern w:val="0"/>
          <w:szCs w:val="21"/>
        </w:rPr>
        <w:t>56</w:t>
      </w:r>
      <w:r>
        <w:rPr>
          <w:rFonts w:ascii="方正书宋简体;方正大标宋简体" w:hAnsi="方正书宋简体;方正大标宋简体" w:cs="宋体;SimSun" w:eastAsia="方正书宋简体;方正大标宋简体"/>
          <w:color w:val="000000"/>
          <w:kern w:val="0"/>
          <w:szCs w:val="21"/>
        </w:rPr>
        <w:t>万元；清查房地产开发项目</w:t>
      </w:r>
      <w:r>
        <w:rPr>
          <w:rFonts w:eastAsia="方正书宋简体;方正大标宋简体" w:cs="宋体;SimSun" w:ascii="方正书宋简体;方正大标宋简体" w:hAnsi="方正书宋简体;方正大标宋简体"/>
          <w:color w:val="000000"/>
          <w:kern w:val="0"/>
          <w:szCs w:val="21"/>
        </w:rPr>
        <w:t>32</w:t>
      </w:r>
      <w:r>
        <w:rPr>
          <w:rFonts w:ascii="方正书宋简体;方正大标宋简体" w:hAnsi="方正书宋简体;方正大标宋简体" w:cs="宋体;SimSun" w:eastAsia="方正书宋简体;方正大标宋简体"/>
          <w:color w:val="000000"/>
          <w:kern w:val="0"/>
          <w:szCs w:val="21"/>
        </w:rPr>
        <w:t>个，查处无证开发</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起，无证预售</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起，一房多售</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起。严格工程施工许可管理，打击挂靠、转包和违法分包。加强招投标监管，全年共施工公开招标</w:t>
      </w:r>
      <w:r>
        <w:rPr>
          <w:rFonts w:eastAsia="方正书宋简体;方正大标宋简体" w:cs="宋体;SimSun" w:ascii="方正书宋简体;方正大标宋简体" w:hAnsi="方正书宋简体;方正大标宋简体"/>
          <w:color w:val="000000"/>
          <w:kern w:val="0"/>
          <w:szCs w:val="21"/>
        </w:rPr>
        <w:t>127</w:t>
      </w:r>
      <w:r>
        <w:rPr>
          <w:rFonts w:ascii="方正书宋简体;方正大标宋简体" w:hAnsi="方正书宋简体;方正大标宋简体" w:cs="宋体;SimSun" w:eastAsia="方正书宋简体;方正大标宋简体"/>
          <w:color w:val="000000"/>
          <w:kern w:val="0"/>
          <w:szCs w:val="21"/>
        </w:rPr>
        <w:t>个，比选</w:t>
      </w:r>
      <w:r>
        <w:rPr>
          <w:rFonts w:eastAsia="方正书宋简体;方正大标宋简体" w:cs="宋体;SimSun" w:ascii="方正书宋简体;方正大标宋简体" w:hAnsi="方正书宋简体;方正大标宋简体"/>
          <w:color w:val="000000"/>
          <w:kern w:val="0"/>
          <w:szCs w:val="21"/>
        </w:rPr>
        <w:t>177</w:t>
      </w:r>
      <w:r>
        <w:rPr>
          <w:rFonts w:ascii="方正书宋简体;方正大标宋简体" w:hAnsi="方正书宋简体;方正大标宋简体" w:cs="宋体;SimSun" w:eastAsia="方正书宋简体;方正大标宋简体"/>
          <w:color w:val="000000"/>
          <w:kern w:val="0"/>
          <w:szCs w:val="21"/>
        </w:rPr>
        <w:t>个，国有投资项目预算控制价合计</w:t>
      </w:r>
      <w:r>
        <w:rPr>
          <w:rFonts w:eastAsia="方正书宋简体;方正大标宋简体" w:cs="宋体;SimSun" w:ascii="方正书宋简体;方正大标宋简体" w:hAnsi="方正书宋简体;方正大标宋简体"/>
          <w:color w:val="000000"/>
          <w:kern w:val="0"/>
          <w:szCs w:val="21"/>
        </w:rPr>
        <w:t>67864.8</w:t>
      </w:r>
      <w:r>
        <w:rPr>
          <w:rFonts w:ascii="方正书宋简体;方正大标宋简体" w:hAnsi="方正书宋简体;方正大标宋简体" w:cs="宋体;SimSun" w:eastAsia="方正书宋简体;方正大标宋简体"/>
          <w:color w:val="000000"/>
          <w:kern w:val="0"/>
          <w:szCs w:val="21"/>
        </w:rPr>
        <w:t>万元，中标价合计</w:t>
      </w:r>
      <w:r>
        <w:rPr>
          <w:rFonts w:eastAsia="方正书宋简体;方正大标宋简体" w:cs="宋体;SimSun" w:ascii="方正书宋简体;方正大标宋简体" w:hAnsi="方正书宋简体;方正大标宋简体"/>
          <w:color w:val="000000"/>
          <w:kern w:val="0"/>
          <w:szCs w:val="21"/>
        </w:rPr>
        <w:t>61797.06</w:t>
      </w:r>
      <w:r>
        <w:rPr>
          <w:rFonts w:ascii="方正书宋简体;方正大标宋简体" w:hAnsi="方正书宋简体;方正大标宋简体" w:cs="宋体;SimSun" w:eastAsia="方正书宋简体;方正大标宋简体"/>
          <w:color w:val="000000"/>
          <w:kern w:val="0"/>
          <w:szCs w:val="21"/>
        </w:rPr>
        <w:t>万元，节约国有资金</w:t>
      </w:r>
      <w:r>
        <w:rPr>
          <w:rFonts w:eastAsia="方正书宋简体;方正大标宋简体" w:cs="宋体;SimSun" w:ascii="方正书宋简体;方正大标宋简体" w:hAnsi="方正书宋简体;方正大标宋简体"/>
          <w:color w:val="000000"/>
          <w:kern w:val="0"/>
          <w:szCs w:val="21"/>
        </w:rPr>
        <w:t>6067.74</w:t>
      </w:r>
      <w:r>
        <w:rPr>
          <w:rFonts w:ascii="方正书宋简体;方正大标宋简体" w:hAnsi="方正书宋简体;方正大标宋简体" w:cs="宋体;SimSun" w:eastAsia="方正书宋简体;方正大标宋简体"/>
          <w:color w:val="000000"/>
          <w:kern w:val="0"/>
          <w:szCs w:val="21"/>
        </w:rPr>
        <w:t>万元。继续强化竣工结算确认与合同备案管理，上报不诚信房地产商、建筑商</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家。加强安全质量监督管理，下发《巴中市建设工程安全生产文明施工现场管理暂</w:t>
      </w:r>
      <w:r>
        <w:rPr>
          <w:rFonts w:ascii="方正书宋简体;方正大标宋简体" w:hAnsi="方正书宋简体;方正大标宋简体" w:cs="宋体;SimSun" w:eastAsia="方正书宋简体;方正大标宋简体"/>
          <w:color w:val="000000"/>
          <w:kern w:val="0"/>
          <w:szCs w:val="21"/>
        </w:rPr>
        <w:t>行办法》、《巴中市建筑工程质量安全监督管理制度》、《巴中市建筑质量安全监管体系》等规范性文件。开展施工现场安全检查，全年共受监工程</w:t>
      </w:r>
      <w:r>
        <w:rPr>
          <w:rFonts w:eastAsia="方正书宋简体;方正大标宋简体" w:cs="宋体;SimSun" w:ascii="方正书宋简体;方正大标宋简体" w:hAnsi="方正书宋简体;方正大标宋简体"/>
          <w:color w:val="000000"/>
          <w:kern w:val="0"/>
          <w:szCs w:val="21"/>
        </w:rPr>
        <w:t>147</w:t>
      </w:r>
      <w:r>
        <w:rPr>
          <w:rFonts w:ascii="方正书宋简体;方正大标宋简体" w:hAnsi="方正书宋简体;方正大标宋简体" w:cs="宋体;SimSun" w:eastAsia="方正书宋简体;方正大标宋简体"/>
          <w:color w:val="000000"/>
          <w:kern w:val="0"/>
          <w:szCs w:val="21"/>
        </w:rPr>
        <w:t>个，建筑面积</w:t>
      </w:r>
      <w:r>
        <w:rPr>
          <w:rFonts w:eastAsia="方正书宋简体;方正大标宋简体" w:cs="宋体;SimSun" w:ascii="方正书宋简体;方正大标宋简体" w:hAnsi="方正书宋简体;方正大标宋简体"/>
          <w:color w:val="000000"/>
          <w:kern w:val="0"/>
          <w:szCs w:val="21"/>
        </w:rPr>
        <w:t>82.2</w:t>
      </w:r>
      <w:r>
        <w:rPr>
          <w:rFonts w:ascii="方正书宋简体;方正大标宋简体" w:hAnsi="方正书宋简体;方正大标宋简体" w:cs="宋体;SimSun" w:eastAsia="方正书宋简体;方正大标宋简体"/>
          <w:color w:val="000000"/>
          <w:kern w:val="0"/>
          <w:szCs w:val="21"/>
        </w:rPr>
        <w:t>万平方米，监督覆盖面达</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处理工程安全事故</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起，竣工工程</w:t>
      </w:r>
      <w:r>
        <w:rPr>
          <w:rFonts w:eastAsia="方正书宋简体;方正大标宋简体" w:cs="宋体;SimSun" w:ascii="方正书宋简体;方正大标宋简体" w:hAnsi="方正书宋简体;方正大标宋简体"/>
          <w:color w:val="000000"/>
          <w:kern w:val="0"/>
          <w:szCs w:val="21"/>
        </w:rPr>
        <w:t>45</w:t>
      </w:r>
      <w:r>
        <w:rPr>
          <w:rFonts w:ascii="方正书宋简体;方正大标宋简体" w:hAnsi="方正书宋简体;方正大标宋简体" w:cs="宋体;SimSun" w:eastAsia="方正书宋简体;方正大标宋简体"/>
          <w:color w:val="000000"/>
          <w:kern w:val="0"/>
          <w:szCs w:val="21"/>
        </w:rPr>
        <w:t>个，受监工程合格率</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竣工面积</w:t>
      </w:r>
      <w:r>
        <w:rPr>
          <w:rFonts w:eastAsia="方正书宋简体;方正大标宋简体" w:cs="宋体;SimSun" w:ascii="方正书宋简体;方正大标宋简体" w:hAnsi="方正书宋简体;方正大标宋简体"/>
          <w:color w:val="000000"/>
          <w:kern w:val="0"/>
          <w:szCs w:val="21"/>
        </w:rPr>
        <w:t>26.7</w:t>
      </w:r>
      <w:r>
        <w:rPr>
          <w:rFonts w:ascii="方正书宋简体;方正大标宋简体" w:hAnsi="方正书宋简体;方正大标宋简体" w:cs="宋体;SimSun" w:eastAsia="方正书宋简体;方正大标宋简体"/>
          <w:color w:val="000000"/>
          <w:kern w:val="0"/>
          <w:szCs w:val="21"/>
        </w:rPr>
        <w:t>万平方米，起重设备备案</w:t>
      </w:r>
      <w:r>
        <w:rPr>
          <w:rFonts w:eastAsia="方正书宋简体;方正大标宋简体" w:cs="宋体;SimSun" w:ascii="方正书宋简体;方正大标宋简体" w:hAnsi="方正书宋简体;方正大标宋简体"/>
          <w:color w:val="000000"/>
          <w:kern w:val="0"/>
          <w:szCs w:val="21"/>
        </w:rPr>
        <w:t>79</w:t>
      </w:r>
      <w:r>
        <w:rPr>
          <w:rFonts w:ascii="方正书宋简体;方正大标宋简体" w:hAnsi="方正书宋简体;方正大标宋简体" w:cs="宋体;SimSun" w:eastAsia="方正书宋简体;方正大标宋简体"/>
          <w:color w:val="000000"/>
          <w:kern w:val="0"/>
          <w:szCs w:val="21"/>
        </w:rPr>
        <w:t>台。严格执行检测规范、标准，加强水泥、基桩、钢材、混凝土试件、砂浆试件、砖材、防水卷材、施工机械的检测，确保建设工程质量。抓好“禁实”工作，投资</w:t>
      </w:r>
      <w:r>
        <w:rPr>
          <w:rFonts w:eastAsia="方正书宋简体;方正大标宋简体" w:cs="宋体;SimSun" w:ascii="方正书宋简体;方正大标宋简体" w:hAnsi="方正书宋简体;方正大标宋简体"/>
          <w:color w:val="000000"/>
          <w:kern w:val="0"/>
          <w:szCs w:val="21"/>
        </w:rPr>
        <w:t>3000</w:t>
      </w:r>
      <w:r>
        <w:rPr>
          <w:rFonts w:ascii="方正书宋简体;方正大标宋简体" w:hAnsi="方正书宋简体;方正大标宋简体" w:cs="宋体;SimSun" w:eastAsia="方正书宋简体;方正大标宋简体"/>
          <w:color w:val="000000"/>
          <w:kern w:val="0"/>
          <w:szCs w:val="21"/>
        </w:rPr>
        <w:t>万元全面推行建筑节能工作；完成</w:t>
      </w:r>
      <w:r>
        <w:rPr>
          <w:rFonts w:eastAsia="方正书宋简体;方正大标宋简体" w:cs="宋体;SimSun" w:ascii="方正书宋简体;方正大标宋简体" w:hAnsi="方正书宋简体;方正大标宋简体"/>
          <w:color w:val="000000"/>
          <w:kern w:val="0"/>
          <w:szCs w:val="21"/>
        </w:rPr>
        <w:t>49</w:t>
      </w:r>
      <w:r>
        <w:rPr>
          <w:rFonts w:ascii="方正书宋简体;方正大标宋简体" w:hAnsi="方正书宋简体;方正大标宋简体" w:cs="宋体;SimSun" w:eastAsia="方正书宋简体;方正大标宋简体"/>
          <w:color w:val="000000"/>
          <w:kern w:val="0"/>
          <w:szCs w:val="21"/>
        </w:rPr>
        <w:t>万平方米新建、扩建、改建房屋和建成房屋的白蚁防治工作，签订新建房屋白蚁预防合同</w:t>
      </w:r>
      <w:r>
        <w:rPr>
          <w:rFonts w:eastAsia="方正书宋简体;方正大标宋简体" w:cs="宋体;SimSun" w:ascii="方正书宋简体;方正大标宋简体" w:hAnsi="方正书宋简体;方正大标宋简体"/>
          <w:color w:val="000000"/>
          <w:kern w:val="0"/>
          <w:szCs w:val="21"/>
        </w:rPr>
        <w:t xml:space="preserve">40 </w:t>
      </w:r>
      <w:r>
        <w:rPr>
          <w:rFonts w:ascii="方正书宋简体;方正大标宋简体" w:hAnsi="方正书宋简体;方正大标宋简体" w:cs="宋体;SimSun" w:eastAsia="方正书宋简体;方正大标宋简体"/>
          <w:color w:val="000000"/>
          <w:kern w:val="0"/>
          <w:szCs w:val="21"/>
        </w:rPr>
        <w:t>份，面积</w:t>
      </w:r>
      <w:r>
        <w:rPr>
          <w:rFonts w:eastAsia="方正书宋简体;方正大标宋简体" w:cs="宋体;SimSun" w:ascii="方正书宋简体;方正大标宋简体" w:hAnsi="方正书宋简体;方正大标宋简体"/>
          <w:color w:val="000000"/>
          <w:kern w:val="0"/>
          <w:szCs w:val="21"/>
        </w:rPr>
        <w:t>53</w:t>
      </w:r>
      <w:r>
        <w:rPr>
          <w:rFonts w:ascii="方正书宋简体;方正大标宋简体" w:hAnsi="方正书宋简体;方正大标宋简体" w:cs="宋体;SimSun" w:eastAsia="方正书宋简体;方正大标宋简体"/>
          <w:color w:val="000000"/>
          <w:kern w:val="0"/>
          <w:szCs w:val="21"/>
        </w:rPr>
        <w:t>万平方米，防治费入库</w:t>
      </w:r>
      <w:r>
        <w:rPr>
          <w:rFonts w:eastAsia="方正书宋简体;方正大标宋简体" w:cs="宋体;SimSun" w:ascii="方正书宋简体;方正大标宋简体" w:hAnsi="方正书宋简体;方正大标宋简体"/>
          <w:color w:val="000000"/>
          <w:kern w:val="0"/>
          <w:szCs w:val="21"/>
        </w:rPr>
        <w:t>65</w:t>
      </w:r>
      <w:r>
        <w:rPr>
          <w:rFonts w:ascii="方正书宋简体;方正大标宋简体" w:hAnsi="方正书宋简体;方正大标宋简体" w:cs="宋体;SimSun" w:eastAsia="方正书宋简体;方正大标宋简体"/>
          <w:color w:val="000000"/>
          <w:kern w:val="0"/>
          <w:szCs w:val="21"/>
        </w:rPr>
        <w:t>万元，完成</w:t>
      </w:r>
      <w:r>
        <w:rPr>
          <w:rFonts w:eastAsia="方正书宋简体;方正大标宋简体" w:cs="宋体;SimSun" w:ascii="方正书宋简体;方正大标宋简体" w:hAnsi="方正书宋简体;方正大标宋简体"/>
          <w:color w:val="000000"/>
          <w:kern w:val="0"/>
          <w:szCs w:val="21"/>
        </w:rPr>
        <w:t>14000</w:t>
      </w:r>
      <w:r>
        <w:rPr>
          <w:rFonts w:ascii="方正书宋简体;方正大标宋简体" w:hAnsi="方正书宋简体;方正大标宋简体" w:cs="宋体;SimSun" w:eastAsia="方正书宋简体;方正大标宋简体"/>
          <w:color w:val="000000"/>
          <w:kern w:val="0"/>
          <w:szCs w:val="21"/>
        </w:rPr>
        <w:t>平方米旧房白蚁灭治。</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产业培育】</w:t>
      </w:r>
      <w:r>
        <w:rPr>
          <w:rFonts w:ascii="方正书宋简体;方正大标宋简体" w:hAnsi="方正书宋简体;方正大标宋简体" w:cs="宋体;SimSun" w:eastAsia="方正书宋简体;方正大标宋简体"/>
          <w:color w:val="000000"/>
          <w:kern w:val="0"/>
          <w:szCs w:val="21"/>
        </w:rPr>
        <w:t xml:space="preserve">  制发《关于加强市外建筑企业在我市从事建筑活动管理的通知》、《关于加强民工工资保证金规范管理的通知》、《关于进一步加强建设领域农民工工资支付的通知》等建筑产业规范性文件；加强行业资质管理，全市上报</w:t>
      </w:r>
      <w:r>
        <w:rPr>
          <w:rFonts w:eastAsia="方正书宋简体;方正大标宋简体" w:cs="宋体;SimSun" w:ascii="方正书宋简体;方正大标宋简体" w:hAnsi="方正书宋简体;方正大标宋简体"/>
          <w:color w:val="000000"/>
          <w:kern w:val="0"/>
          <w:szCs w:val="21"/>
        </w:rPr>
        <w:t>38</w:t>
      </w:r>
      <w:r>
        <w:rPr>
          <w:rFonts w:ascii="方正书宋简体;方正大标宋简体" w:hAnsi="方正书宋简体;方正大标宋简体" w:cs="宋体;SimSun" w:eastAsia="方正书宋简体;方正大标宋简体"/>
          <w:color w:val="000000"/>
          <w:kern w:val="0"/>
          <w:szCs w:val="21"/>
        </w:rPr>
        <w:t>名二级建造师注册，办理</w:t>
      </w:r>
      <w:r>
        <w:rPr>
          <w:rFonts w:eastAsia="方正书宋简体;方正大标宋简体" w:cs="宋体;SimSun" w:ascii="方正书宋简体;方正大标宋简体" w:hAnsi="方正书宋简体;方正大标宋简体"/>
          <w:color w:val="000000"/>
          <w:kern w:val="0"/>
          <w:szCs w:val="21"/>
        </w:rPr>
        <w:t>75</w:t>
      </w:r>
      <w:r>
        <w:rPr>
          <w:rFonts w:ascii="方正书宋简体;方正大标宋简体" w:hAnsi="方正书宋简体;方正大标宋简体" w:cs="宋体;SimSun" w:eastAsia="方正书宋简体;方正大标宋简体"/>
          <w:color w:val="000000"/>
          <w:kern w:val="0"/>
          <w:szCs w:val="21"/>
        </w:rPr>
        <w:t>家建筑业企业资质的延期工作，新审批</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家劳务企业资质和</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家专业承包资质，组织</w:t>
      </w:r>
      <w:r>
        <w:rPr>
          <w:rFonts w:eastAsia="方正书宋简体;方正大标宋简体" w:cs="宋体;SimSun" w:ascii="方正书宋简体;方正大标宋简体" w:hAnsi="方正书宋简体;方正大标宋简体"/>
          <w:color w:val="000000"/>
          <w:kern w:val="0"/>
          <w:szCs w:val="21"/>
        </w:rPr>
        <w:t>330</w:t>
      </w:r>
      <w:r>
        <w:rPr>
          <w:rFonts w:ascii="方正书宋简体;方正大标宋简体" w:hAnsi="方正书宋简体;方正大标宋简体" w:cs="宋体;SimSun" w:eastAsia="方正书宋简体;方正大标宋简体"/>
          <w:color w:val="000000"/>
          <w:kern w:val="0"/>
          <w:szCs w:val="21"/>
        </w:rPr>
        <w:t>余名建造员培训；开展城市禁现工作，推广散装水泥和商品混凝土，全市累计完成散装水泥供应</w:t>
      </w:r>
      <w:r>
        <w:rPr>
          <w:rFonts w:eastAsia="方正书宋简体;方正大标宋简体" w:cs="宋体;SimSun" w:ascii="方正书宋简体;方正大标宋简体" w:hAnsi="方正书宋简体;方正大标宋简体"/>
          <w:color w:val="000000"/>
          <w:kern w:val="0"/>
          <w:szCs w:val="21"/>
        </w:rPr>
        <w:t>15.5</w:t>
      </w:r>
      <w:r>
        <w:rPr>
          <w:rFonts w:ascii="方正书宋简体;方正大标宋简体" w:hAnsi="方正书宋简体;方正大标宋简体" w:cs="宋体;SimSun" w:eastAsia="方正书宋简体;方正大标宋简体"/>
          <w:color w:val="000000"/>
          <w:kern w:val="0"/>
          <w:szCs w:val="21"/>
        </w:rPr>
        <w:t>万吨，商品混凝土供应</w:t>
      </w:r>
      <w:r>
        <w:rPr>
          <w:rFonts w:eastAsia="方正书宋简体;方正大标宋简体" w:cs="宋体;SimSun" w:ascii="方正书宋简体;方正大标宋简体" w:hAnsi="方正书宋简体;方正大标宋简体"/>
          <w:color w:val="000000"/>
          <w:kern w:val="0"/>
          <w:szCs w:val="21"/>
        </w:rPr>
        <w:t>38</w:t>
      </w:r>
      <w:r>
        <w:rPr>
          <w:rFonts w:ascii="方正书宋简体;方正大标宋简体" w:hAnsi="方正书宋简体;方正大标宋简体" w:cs="宋体;SimSun" w:eastAsia="方正书宋简体;方正大标宋简体"/>
          <w:color w:val="000000"/>
          <w:kern w:val="0"/>
          <w:szCs w:val="21"/>
        </w:rPr>
        <w:t>万立方米。全年实现建筑业总产值（含对外劳务输出）</w:t>
      </w:r>
      <w:r>
        <w:rPr>
          <w:rFonts w:eastAsia="方正书宋简体;方正大标宋简体" w:cs="宋体;SimSun" w:ascii="方正书宋简体;方正大标宋简体" w:hAnsi="方正书宋简体;方正大标宋简体"/>
          <w:color w:val="000000"/>
          <w:kern w:val="0"/>
          <w:szCs w:val="21"/>
        </w:rPr>
        <w:t>37</w:t>
      </w:r>
      <w:r>
        <w:rPr>
          <w:rFonts w:ascii="方正书宋简体;方正大标宋简体" w:hAnsi="方正书宋简体;方正大标宋简体" w:cs="宋体;SimSun" w:eastAsia="方正书宋简体;方正大标宋简体"/>
          <w:color w:val="000000"/>
          <w:kern w:val="0"/>
          <w:szCs w:val="21"/>
        </w:rPr>
        <w:t>亿元，成建制输出劳务人员</w:t>
      </w:r>
      <w:r>
        <w:rPr>
          <w:rFonts w:eastAsia="方正书宋简体;方正大标宋简体" w:cs="宋体;SimSun" w:ascii="方正书宋简体;方正大标宋简体" w:hAnsi="方正书宋简体;方正大标宋简体"/>
          <w:color w:val="000000"/>
          <w:kern w:val="0"/>
          <w:szCs w:val="21"/>
        </w:rPr>
        <w:t>33</w:t>
      </w:r>
      <w:r>
        <w:rPr>
          <w:rFonts w:ascii="方正书宋简体;方正大标宋简体" w:hAnsi="方正书宋简体;方正大标宋简体" w:cs="宋体;SimSun" w:eastAsia="方正书宋简体;方正大标宋简体"/>
          <w:color w:val="000000"/>
          <w:kern w:val="0"/>
          <w:szCs w:val="21"/>
        </w:rPr>
        <w:t>万人，新办劳务企业</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家。出台《关于进一步规范房地产市场秩序有关问题的通知》，对项目开工发审查、商品房预售、物业管理、竣工验收备案、信用评价制度、房地产监察执法等方面进行规范。建立健全房地产开发企业信用评价制度，共有</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家企业被加扣分，黄牌警告</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家开发企业，出示红牌</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家。加大产权产籍管理和“两无”遗留问题处理，共办理房屋产权证</w:t>
      </w:r>
      <w:r>
        <w:rPr>
          <w:rFonts w:eastAsia="方正书宋简体;方正大标宋简体" w:cs="宋体;SimSun" w:ascii="方正书宋简体;方正大标宋简体" w:hAnsi="方正书宋简体;方正大标宋简体"/>
          <w:color w:val="000000"/>
          <w:kern w:val="0"/>
          <w:szCs w:val="21"/>
        </w:rPr>
        <w:t>4907</w:t>
      </w:r>
      <w:r>
        <w:rPr>
          <w:rFonts w:ascii="方正书宋简体;方正大标宋简体" w:hAnsi="方正书宋简体;方正大标宋简体" w:cs="宋体;SimSun" w:eastAsia="方正书宋简体;方正大标宋简体"/>
          <w:color w:val="000000"/>
          <w:kern w:val="0"/>
          <w:szCs w:val="21"/>
        </w:rPr>
        <w:t>个，房屋确权面积</w:t>
      </w:r>
      <w:r>
        <w:rPr>
          <w:rFonts w:eastAsia="方正书宋简体;方正大标宋简体" w:cs="宋体;SimSun" w:ascii="方正书宋简体;方正大标宋简体" w:hAnsi="方正书宋简体;方正大标宋简体"/>
          <w:color w:val="000000"/>
          <w:kern w:val="0"/>
          <w:szCs w:val="21"/>
        </w:rPr>
        <w:t>56.4</w:t>
      </w:r>
      <w:r>
        <w:rPr>
          <w:rFonts w:ascii="方正书宋简体;方正大标宋简体" w:hAnsi="方正书宋简体;方正大标宋简体" w:cs="宋体;SimSun" w:eastAsia="方正书宋简体;方正大标宋简体"/>
          <w:color w:val="000000"/>
          <w:kern w:val="0"/>
          <w:szCs w:val="21"/>
        </w:rPr>
        <w:t>万平方米，办理抵押登记</w:t>
      </w:r>
      <w:r>
        <w:rPr>
          <w:rFonts w:eastAsia="方正书宋简体;方正大标宋简体" w:cs="宋体;SimSun" w:ascii="方正书宋简体;方正大标宋简体" w:hAnsi="方正书宋简体;方正大标宋简体"/>
          <w:color w:val="000000"/>
          <w:kern w:val="0"/>
          <w:szCs w:val="21"/>
        </w:rPr>
        <w:t>2847</w:t>
      </w:r>
      <w:r>
        <w:rPr>
          <w:rFonts w:ascii="方正书宋简体;方正大标宋简体" w:hAnsi="方正书宋简体;方正大标宋简体" w:cs="宋体;SimSun" w:eastAsia="方正书宋简体;方正大标宋简体"/>
          <w:color w:val="000000"/>
          <w:kern w:val="0"/>
          <w:szCs w:val="21"/>
        </w:rPr>
        <w:t xml:space="preserve">件，办理“两无”房产遗留问题 </w:t>
      </w:r>
      <w:r>
        <w:rPr>
          <w:rFonts w:eastAsia="方正书宋简体;方正大标宋简体" w:cs="宋体;SimSun" w:ascii="方正书宋简体;方正大标宋简体" w:hAnsi="方正书宋简体;方正大标宋简体"/>
          <w:color w:val="000000"/>
          <w:kern w:val="0"/>
          <w:szCs w:val="21"/>
        </w:rPr>
        <w:t>1661</w:t>
      </w:r>
      <w:r>
        <w:rPr>
          <w:rFonts w:ascii="方正书宋简体;方正大标宋简体" w:hAnsi="方正书宋简体;方正大标宋简体" w:cs="宋体;SimSun" w:eastAsia="方正书宋简体;方正大标宋简体"/>
          <w:color w:val="000000"/>
          <w:kern w:val="0"/>
          <w:szCs w:val="21"/>
        </w:rPr>
        <w:t>户。完成省政府下达的新增廉租住房</w:t>
      </w:r>
      <w:r>
        <w:rPr>
          <w:rFonts w:eastAsia="方正书宋简体;方正大标宋简体" w:cs="宋体;SimSun" w:ascii="方正书宋简体;方正大标宋简体" w:hAnsi="方正书宋简体;方正大标宋简体"/>
          <w:color w:val="000000"/>
          <w:kern w:val="0"/>
          <w:szCs w:val="21"/>
        </w:rPr>
        <w:t>3300</w:t>
      </w:r>
      <w:r>
        <w:rPr>
          <w:rFonts w:ascii="方正书宋简体;方正大标宋简体" w:hAnsi="方正书宋简体;方正大标宋简体" w:cs="宋体;SimSun" w:eastAsia="方正书宋简体;方正大标宋简体"/>
          <w:color w:val="000000"/>
          <w:kern w:val="0"/>
          <w:szCs w:val="21"/>
        </w:rPr>
        <w:t>套的目标任务，完成投资</w:t>
      </w:r>
      <w:r>
        <w:rPr>
          <w:rFonts w:eastAsia="方正书宋简体;方正大标宋简体" w:cs="宋体;SimSun" w:ascii="方正书宋简体;方正大标宋简体" w:hAnsi="方正书宋简体;方正大标宋简体"/>
          <w:color w:val="000000"/>
          <w:kern w:val="0"/>
          <w:szCs w:val="21"/>
        </w:rPr>
        <w:t>3706</w:t>
      </w:r>
      <w:r>
        <w:rPr>
          <w:rFonts w:ascii="方正书宋简体;方正大标宋简体" w:hAnsi="方正书宋简体;方正大标宋简体" w:cs="宋体;SimSun" w:eastAsia="方正书宋简体;方正大标宋简体"/>
          <w:color w:val="000000"/>
          <w:kern w:val="0"/>
          <w:szCs w:val="21"/>
        </w:rPr>
        <w:t>万元；完成</w:t>
      </w:r>
      <w:r>
        <w:rPr>
          <w:rFonts w:eastAsia="方正书宋简体;方正大标宋简体" w:cs="宋体;SimSun" w:ascii="方正书宋简体;方正大标宋简体" w:hAnsi="方正书宋简体;方正大标宋简体"/>
          <w:color w:val="000000"/>
          <w:szCs w:val="21"/>
        </w:rPr>
        <w:t>10000</w:t>
      </w:r>
      <w:r>
        <w:rPr>
          <w:rFonts w:ascii="方正书宋简体;方正大标宋简体" w:hAnsi="方正书宋简体;方正大标宋简体" w:cs="宋体;SimSun" w:eastAsia="方正书宋简体;方正大标宋简体"/>
          <w:color w:val="000000"/>
          <w:kern w:val="0"/>
          <w:szCs w:val="21"/>
        </w:rPr>
        <w:t>户廉租住房租赁补贴任务，金额达</w:t>
      </w:r>
      <w:r>
        <w:rPr>
          <w:rFonts w:eastAsia="方正书宋简体;方正大标宋简体" w:cs="宋体;SimSun" w:ascii="方正书宋简体;方正大标宋简体" w:hAnsi="方正书宋简体;方正大标宋简体"/>
          <w:color w:val="000000"/>
          <w:kern w:val="0"/>
          <w:szCs w:val="21"/>
        </w:rPr>
        <w:t>3851</w:t>
      </w:r>
      <w:r>
        <w:rPr>
          <w:rFonts w:ascii="方正书宋简体;方正大标宋简体" w:hAnsi="方正书宋简体;方正大标宋简体" w:cs="宋体;SimSun" w:eastAsia="方正书宋简体;方正大标宋简体"/>
          <w:color w:val="000000"/>
          <w:kern w:val="0"/>
          <w:szCs w:val="21"/>
        </w:rPr>
        <w:t>元。加大住房公积金监管，全市住房公积金归集</w:t>
      </w:r>
      <w:r>
        <w:rPr>
          <w:rFonts w:eastAsia="方正书宋简体;方正大标宋简体" w:cs="宋体;SimSun" w:ascii="方正书宋简体;方正大标宋简体" w:hAnsi="方正书宋简体;方正大标宋简体"/>
          <w:color w:val="000000"/>
          <w:kern w:val="0"/>
          <w:szCs w:val="21"/>
        </w:rPr>
        <w:t>13.6</w:t>
      </w:r>
      <w:r>
        <w:rPr>
          <w:rFonts w:ascii="方正书宋简体;方正大标宋简体" w:hAnsi="方正书宋简体;方正大标宋简体" w:cs="宋体;SimSun" w:eastAsia="方正书宋简体;方正大标宋简体"/>
          <w:color w:val="000000"/>
          <w:kern w:val="0"/>
          <w:szCs w:val="21"/>
        </w:rPr>
        <w:t>亿元，归集总额</w:t>
      </w:r>
      <w:r>
        <w:rPr>
          <w:rFonts w:eastAsia="方正书宋简体;方正大标宋简体" w:cs="宋体;SimSun" w:ascii="方正书宋简体;方正大标宋简体" w:hAnsi="方正书宋简体;方正大标宋简体"/>
          <w:color w:val="000000"/>
          <w:kern w:val="0"/>
          <w:szCs w:val="21"/>
        </w:rPr>
        <w:t>6.28</w:t>
      </w:r>
      <w:r>
        <w:rPr>
          <w:rFonts w:ascii="方正书宋简体;方正大标宋简体" w:hAnsi="方正书宋简体;方正大标宋简体" w:cs="宋体;SimSun" w:eastAsia="方正书宋简体;方正大标宋简体"/>
          <w:color w:val="000000"/>
          <w:kern w:val="0"/>
          <w:szCs w:val="21"/>
        </w:rPr>
        <w:t>亿元。全年全市房地产业共完成开发投资</w:t>
      </w:r>
      <w:r>
        <w:rPr>
          <w:rFonts w:eastAsia="方正书宋简体;方正大标宋简体" w:cs="宋体;SimSun" w:ascii="方正书宋简体;方正大标宋简体" w:hAnsi="方正书宋简体;方正大标宋简体"/>
          <w:color w:val="000000"/>
          <w:kern w:val="0"/>
          <w:szCs w:val="21"/>
        </w:rPr>
        <w:t>16.8</w:t>
      </w:r>
      <w:r>
        <w:rPr>
          <w:rFonts w:ascii="方正书宋简体;方正大标宋简体" w:hAnsi="方正书宋简体;方正大标宋简体" w:cs="宋体;SimSun" w:eastAsia="方正书宋简体;方正大标宋简体"/>
          <w:color w:val="000000"/>
          <w:kern w:val="0"/>
          <w:szCs w:val="21"/>
        </w:rPr>
        <w:t>亿元，同比增长</w:t>
      </w:r>
      <w:r>
        <w:rPr>
          <w:rFonts w:eastAsia="方正书宋简体;方正大标宋简体" w:cs="宋体;SimSun" w:ascii="方正书宋简体;方正大标宋简体" w:hAnsi="方正书宋简体;方正大标宋简体"/>
          <w:color w:val="000000"/>
          <w:kern w:val="0"/>
          <w:szCs w:val="21"/>
        </w:rPr>
        <w:t>10.1%</w:t>
      </w:r>
      <w:r>
        <w:rPr>
          <w:rFonts w:ascii="方正书宋简体;方正大标宋简体" w:hAnsi="方正书宋简体;方正大标宋简体" w:cs="宋体;SimSun" w:eastAsia="方正书宋简体;方正大标宋简体"/>
          <w:color w:val="000000"/>
          <w:kern w:val="0"/>
          <w:szCs w:val="21"/>
        </w:rPr>
        <w:t>，商品房开工面积</w:t>
      </w:r>
      <w:r>
        <w:rPr>
          <w:rFonts w:eastAsia="方正书宋简体;方正大标宋简体" w:cs="宋体;SimSun" w:ascii="方正书宋简体;方正大标宋简体" w:hAnsi="方正书宋简体;方正大标宋简体"/>
          <w:color w:val="000000"/>
          <w:kern w:val="0"/>
          <w:szCs w:val="21"/>
        </w:rPr>
        <w:t>283.5</w:t>
      </w:r>
      <w:r>
        <w:rPr>
          <w:rFonts w:ascii="方正书宋简体;方正大标宋简体" w:hAnsi="方正书宋简体;方正大标宋简体" w:cs="宋体;SimSun" w:eastAsia="方正书宋简体;方正大标宋简体"/>
          <w:color w:val="000000"/>
          <w:kern w:val="0"/>
          <w:szCs w:val="21"/>
        </w:rPr>
        <w:t>万平方米，同比增长</w:t>
      </w:r>
      <w:r>
        <w:rPr>
          <w:rFonts w:eastAsia="方正书宋简体;方正大标宋简体" w:cs="宋体;SimSun" w:ascii="方正书宋简体;方正大标宋简体" w:hAnsi="方正书宋简体;方正大标宋简体"/>
          <w:color w:val="000000"/>
          <w:kern w:val="0"/>
          <w:szCs w:val="21"/>
        </w:rPr>
        <w:t>5.5%</w:t>
      </w:r>
      <w:r>
        <w:rPr>
          <w:rFonts w:ascii="方正书宋简体;方正大标宋简体" w:hAnsi="方正书宋简体;方正大标宋简体" w:cs="宋体;SimSun" w:eastAsia="方正书宋简体;方正大标宋简体"/>
          <w:color w:val="000000"/>
          <w:kern w:val="0"/>
          <w:szCs w:val="21"/>
        </w:rPr>
        <w:t>，竣工房屋面积</w:t>
      </w:r>
      <w:r>
        <w:rPr>
          <w:rFonts w:eastAsia="方正书宋简体;方正大标宋简体" w:cs="宋体;SimSun" w:ascii="方正书宋简体;方正大标宋简体" w:hAnsi="方正书宋简体;方正大标宋简体"/>
          <w:color w:val="000000"/>
          <w:kern w:val="0"/>
          <w:szCs w:val="21"/>
        </w:rPr>
        <w:t>40.3</w:t>
      </w:r>
      <w:r>
        <w:rPr>
          <w:rFonts w:ascii="方正书宋简体;方正大标宋简体" w:hAnsi="方正书宋简体;方正大标宋简体" w:cs="宋体;SimSun" w:eastAsia="方正书宋简体;方正大标宋简体"/>
          <w:color w:val="000000"/>
          <w:kern w:val="0"/>
          <w:szCs w:val="21"/>
        </w:rPr>
        <w:t>万平方米，同比增长</w:t>
      </w:r>
      <w:r>
        <w:rPr>
          <w:rFonts w:eastAsia="方正书宋简体;方正大标宋简体" w:cs="宋体;SimSun" w:ascii="方正书宋简体;方正大标宋简体" w:hAnsi="方正书宋简体;方正大标宋简体"/>
          <w:color w:val="000000"/>
          <w:kern w:val="0"/>
          <w:szCs w:val="21"/>
        </w:rPr>
        <w:t>5.1%</w:t>
      </w:r>
      <w:r>
        <w:rPr>
          <w:rFonts w:ascii="方正书宋简体;方正大标宋简体" w:hAnsi="方正书宋简体;方正大标宋简体" w:cs="宋体;SimSun" w:eastAsia="方正书宋简体;方正大标宋简体"/>
          <w:color w:val="000000"/>
          <w:kern w:val="0"/>
          <w:szCs w:val="21"/>
        </w:rPr>
        <w:t>，销售房屋面积</w:t>
      </w:r>
      <w:r>
        <w:rPr>
          <w:rFonts w:eastAsia="方正书宋简体;方正大标宋简体" w:cs="宋体;SimSun" w:ascii="方正书宋简体;方正大标宋简体" w:hAnsi="方正书宋简体;方正大标宋简体"/>
          <w:color w:val="000000"/>
          <w:kern w:val="0"/>
          <w:szCs w:val="21"/>
        </w:rPr>
        <w:t>56.7</w:t>
      </w:r>
      <w:r>
        <w:rPr>
          <w:rFonts w:ascii="方正书宋简体;方正大标宋简体" w:hAnsi="方正书宋简体;方正大标宋简体" w:cs="宋体;SimSun" w:eastAsia="方正书宋简体;方正大标宋简体"/>
          <w:color w:val="000000"/>
          <w:kern w:val="0"/>
          <w:szCs w:val="21"/>
        </w:rPr>
        <w:t>万平方米，同比增长</w:t>
      </w:r>
      <w:r>
        <w:rPr>
          <w:rFonts w:eastAsia="方正书宋简体;方正大标宋简体" w:cs="宋体;SimSun" w:ascii="方正书宋简体;方正大标宋简体" w:hAnsi="方正书宋简体;方正大标宋简体"/>
          <w:color w:val="000000"/>
          <w:kern w:val="0"/>
          <w:szCs w:val="21"/>
        </w:rPr>
        <w:t>13.1%</w:t>
      </w:r>
      <w:r>
        <w:rPr>
          <w:rFonts w:ascii="方正书宋简体;方正大标宋简体" w:hAnsi="方正书宋简体;方正大标宋简体" w:cs="宋体;SimSun" w:eastAsia="方正书宋简体;方正大标宋简体"/>
          <w:color w:val="000000"/>
          <w:kern w:val="0"/>
          <w:szCs w:val="21"/>
        </w:rPr>
        <w:t xml:space="preserve">。整顿和规范设计业市场秩序，推动企业改制升级，完成市交通设计院改企改制， 上报审批资质升级。全市勘察设计单位达 </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家，从业人员约</w:t>
      </w:r>
      <w:r>
        <w:rPr>
          <w:rFonts w:eastAsia="方正书宋简体;方正大标宋简体" w:cs="宋体;SimSun" w:ascii="方正书宋简体;方正大标宋简体" w:hAnsi="方正书宋简体;方正大标宋简体"/>
          <w:color w:val="000000"/>
          <w:kern w:val="0"/>
          <w:szCs w:val="21"/>
        </w:rPr>
        <w:t>384</w:t>
      </w:r>
      <w:r>
        <w:rPr>
          <w:rFonts w:ascii="方正书宋简体;方正大标宋简体" w:hAnsi="方正书宋简体;方正大标宋简体" w:cs="宋体;SimSun" w:eastAsia="方正书宋简体;方正大标宋简体"/>
          <w:color w:val="000000"/>
          <w:kern w:val="0"/>
          <w:szCs w:val="21"/>
        </w:rPr>
        <w:t>人，其中注册人员</w:t>
      </w:r>
      <w:r>
        <w:rPr>
          <w:rFonts w:eastAsia="方正书宋简体;方正大标宋简体" w:cs="宋体;SimSun" w:ascii="方正书宋简体;方正大标宋简体" w:hAnsi="方正书宋简体;方正大标宋简体"/>
          <w:color w:val="000000"/>
          <w:kern w:val="0"/>
          <w:szCs w:val="21"/>
        </w:rPr>
        <w:t>56</w:t>
      </w:r>
      <w:r>
        <w:rPr>
          <w:rFonts w:ascii="方正书宋简体;方正大标宋简体" w:hAnsi="方正书宋简体;方正大标宋简体" w:cs="宋体;SimSun" w:eastAsia="方正书宋简体;方正大标宋简体"/>
          <w:color w:val="000000"/>
          <w:kern w:val="0"/>
          <w:szCs w:val="21"/>
        </w:rPr>
        <w:t>人；共签订建筑工程项目设计合同</w:t>
      </w:r>
      <w:r>
        <w:rPr>
          <w:rFonts w:eastAsia="方正书宋简体;方正大标宋简体" w:cs="宋体;SimSun" w:ascii="方正书宋简体;方正大标宋简体" w:hAnsi="方正书宋简体;方正大标宋简体"/>
          <w:color w:val="000000"/>
          <w:kern w:val="0"/>
          <w:szCs w:val="21"/>
        </w:rPr>
        <w:t>526</w:t>
      </w:r>
      <w:r>
        <w:rPr>
          <w:rFonts w:ascii="方正书宋简体;方正大标宋简体" w:hAnsi="方正书宋简体;方正大标宋简体" w:cs="宋体;SimSun" w:eastAsia="方正书宋简体;方正大标宋简体"/>
          <w:color w:val="000000"/>
          <w:kern w:val="0"/>
          <w:szCs w:val="21"/>
        </w:rPr>
        <w:t>个，上缴利税</w:t>
      </w:r>
      <w:r>
        <w:rPr>
          <w:rFonts w:eastAsia="方正书宋简体;方正大标宋简体" w:cs="宋体;SimSun" w:ascii="方正书宋简体;方正大标宋简体" w:hAnsi="方正书宋简体;方正大标宋简体"/>
          <w:color w:val="000000"/>
          <w:kern w:val="0"/>
          <w:szCs w:val="21"/>
        </w:rPr>
        <w:t>160</w:t>
      </w:r>
      <w:r>
        <w:rPr>
          <w:rFonts w:ascii="方正书宋简体;方正大标宋简体" w:hAnsi="方正书宋简体;方正大标宋简体" w:cs="宋体;SimSun" w:eastAsia="方正书宋简体;方正大标宋简体"/>
          <w:color w:val="000000"/>
          <w:kern w:val="0"/>
          <w:szCs w:val="21"/>
        </w:rPr>
        <w:t>万元，实现产值约</w:t>
      </w:r>
      <w:r>
        <w:rPr>
          <w:rFonts w:eastAsia="方正书宋简体;方正大标宋简体" w:cs="宋体;SimSun" w:ascii="方正书宋简体;方正大标宋简体" w:hAnsi="方正书宋简体;方正大标宋简体"/>
          <w:color w:val="000000"/>
          <w:kern w:val="0"/>
          <w:szCs w:val="21"/>
        </w:rPr>
        <w:t>200</w:t>
      </w:r>
      <w:r>
        <w:rPr>
          <w:rFonts w:ascii="方正书宋简体;方正大标宋简体" w:hAnsi="方正书宋简体;方正大标宋简体" w:cs="宋体;SimSun" w:eastAsia="方正书宋简体;方正大标宋简体"/>
          <w:color w:val="000000"/>
          <w:kern w:val="0"/>
          <w:szCs w:val="21"/>
        </w:rPr>
        <w:t>万元。完善供水、供气设施，确保巴城供水、供气安全；完善市垃圾处理厂法人治理结构，加强污水处理达标排放，全年累计处理城市生活垃圾</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万吨、污水</w:t>
      </w:r>
      <w:r>
        <w:rPr>
          <w:rFonts w:eastAsia="方正书宋简体;方正大标宋简体" w:cs="宋体;SimSun" w:ascii="方正书宋简体;方正大标宋简体" w:hAnsi="方正书宋简体;方正大标宋简体"/>
          <w:color w:val="000000"/>
          <w:kern w:val="0"/>
          <w:szCs w:val="21"/>
        </w:rPr>
        <w:t>1200</w:t>
      </w:r>
      <w:r>
        <w:rPr>
          <w:rFonts w:ascii="方正书宋简体;方正大标宋简体" w:hAnsi="方正书宋简体;方正大标宋简体" w:cs="宋体;SimSun" w:eastAsia="方正书宋简体;方正大标宋简体"/>
          <w:color w:val="000000"/>
          <w:kern w:val="0"/>
          <w:szCs w:val="21"/>
        </w:rPr>
        <w:t>万吨；创新环卫作业体制改革，实行定路段、定人员、定职责、包质量的“三定一包”管理模式，新增清扫、保洁人员</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名，每天清运生活垃圾</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余吨，环卫职工保险率达</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增添并维修大型集装箱</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辆、手提保洁桶</w:t>
      </w:r>
      <w:r>
        <w:rPr>
          <w:rFonts w:eastAsia="方正书宋简体;方正大标宋简体" w:cs="宋体;SimSun" w:ascii="方正书宋简体;方正大标宋简体" w:hAnsi="方正书宋简体;方正大标宋简体"/>
          <w:color w:val="000000"/>
          <w:kern w:val="0"/>
          <w:szCs w:val="21"/>
        </w:rPr>
        <w:t>150</w:t>
      </w:r>
      <w:r>
        <w:rPr>
          <w:rFonts w:ascii="方正书宋简体;方正大标宋简体" w:hAnsi="方正书宋简体;方正大标宋简体" w:cs="宋体;SimSun" w:eastAsia="方正书宋简体;方正大标宋简体"/>
          <w:color w:val="000000"/>
          <w:kern w:val="0"/>
          <w:szCs w:val="21"/>
        </w:rPr>
        <w:t>个，修建中转站</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处和购置摇臂式车</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辆、地埋式运输车</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辆、电动保洁车</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辆；加强城市园林建设，巴城建成区绿化覆盖率达</w:t>
      </w:r>
      <w:r>
        <w:rPr>
          <w:rFonts w:eastAsia="方正书宋简体;方正大标宋简体" w:cs="宋体;SimSun" w:ascii="方正书宋简体;方正大标宋简体" w:hAnsi="方正书宋简体;方正大标宋简体"/>
          <w:color w:val="000000"/>
          <w:kern w:val="0"/>
          <w:szCs w:val="21"/>
        </w:rPr>
        <w:t>41%</w:t>
      </w:r>
      <w:r>
        <w:rPr>
          <w:rFonts w:ascii="方正书宋简体;方正大标宋简体" w:hAnsi="方正书宋简体;方正大标宋简体" w:cs="宋体;SimSun" w:eastAsia="方正书宋简体;方正大标宋简体"/>
          <w:color w:val="000000"/>
          <w:kern w:val="0"/>
          <w:szCs w:val="21"/>
        </w:rPr>
        <w:t>，绿地率达</w:t>
      </w:r>
      <w:r>
        <w:rPr>
          <w:rFonts w:eastAsia="方正书宋简体;方正大标宋简体" w:cs="宋体;SimSun" w:ascii="方正书宋简体;方正大标宋简体" w:hAnsi="方正书宋简体;方正大标宋简体"/>
          <w:color w:val="000000"/>
          <w:kern w:val="0"/>
          <w:szCs w:val="21"/>
        </w:rPr>
        <w:t>35%</w:t>
      </w:r>
      <w:r>
        <w:rPr>
          <w:rFonts w:ascii="方正书宋简体;方正大标宋简体" w:hAnsi="方正书宋简体;方正大标宋简体" w:cs="宋体;SimSun" w:eastAsia="方正书宋简体;方正大标宋简体"/>
          <w:color w:val="000000"/>
          <w:kern w:val="0"/>
          <w:szCs w:val="21"/>
        </w:rPr>
        <w:t>；坚持路灯巡视检修，确保每日亮灯率达</w:t>
      </w:r>
      <w:r>
        <w:rPr>
          <w:rFonts w:eastAsia="方正书宋简体;方正大标宋简体" w:cs="宋体;SimSun" w:ascii="方正书宋简体;方正大标宋简体" w:hAnsi="方正书宋简体;方正大标宋简体"/>
          <w:color w:val="000000"/>
          <w:kern w:val="0"/>
          <w:szCs w:val="21"/>
        </w:rPr>
        <w:t>95%</w:t>
      </w:r>
      <w:r>
        <w:rPr>
          <w:rFonts w:ascii="方正书宋简体;方正大标宋简体" w:hAnsi="方正书宋简体;方正大标宋简体" w:cs="宋体;SimSun" w:eastAsia="方正书宋简体;方正大标宋简体"/>
          <w:color w:val="000000"/>
          <w:kern w:val="0"/>
          <w:szCs w:val="21"/>
        </w:rPr>
        <w:t>；优化城市公交线路，公交线路达到</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条，场站达到</w:t>
      </w:r>
      <w:r>
        <w:rPr>
          <w:rFonts w:eastAsia="方正书宋简体;方正大标宋简体" w:cs="宋体;SimSun" w:ascii="方正书宋简体;方正大标宋简体" w:hAnsi="方正书宋简体;方正大标宋简体"/>
          <w:color w:val="000000"/>
          <w:kern w:val="0"/>
          <w:szCs w:val="21"/>
        </w:rPr>
        <w:t>800</w:t>
      </w:r>
      <w:r>
        <w:rPr>
          <w:rFonts w:ascii="方正书宋简体;方正大标宋简体" w:hAnsi="方正书宋简体;方正大标宋简体" w:cs="宋体;SimSun" w:eastAsia="方正书宋简体;方正大标宋简体"/>
          <w:color w:val="000000"/>
          <w:kern w:val="0"/>
          <w:szCs w:val="21"/>
        </w:rPr>
        <w:t>多个。</w:t>
      </w:r>
    </w:p>
    <w:p>
      <w:pPr>
        <w:pStyle w:val="Normal"/>
        <w:snapToGrid w:val="false"/>
        <w:spacing w:lineRule="exact" w:line="344"/>
        <w:ind w:firstLine="316"/>
        <w:jc w:val="left"/>
        <w:rPr>
          <w:rFonts w:ascii="方正书宋简体;方正大标宋简体" w:hAnsi="方正书宋简体;方正大标宋简体" w:eastAsia="方正书宋简体;方正大标宋简体"/>
          <w:szCs w:val="21"/>
        </w:rPr>
      </w:pPr>
      <w:r>
        <w:rPr>
          <w:rFonts w:ascii="方正书宋简体;方正大标宋简体" w:hAnsi="方正书宋简体;方正大标宋简体" w:cs="宋体;SimSun" w:eastAsia="方正书宋简体;方正大标宋简体"/>
          <w:b/>
          <w:color w:val="000000"/>
          <w:kern w:val="0"/>
          <w:szCs w:val="21"/>
        </w:rPr>
        <w:t>【行风建设】</w:t>
      </w:r>
      <w:r>
        <w:rPr>
          <w:rFonts w:ascii="方正书宋简体;方正大标宋简体" w:hAnsi="方正书宋简体;方正大标宋简体" w:cs="宋体;SimSun" w:eastAsia="方正书宋简体;方正大标宋简体"/>
          <w:color w:val="000000"/>
          <w:kern w:val="0"/>
          <w:szCs w:val="21"/>
        </w:rPr>
        <w:t xml:space="preserve">  加强行业人才培训，开展建筑企业专业管理人员岗位培训两期共</w:t>
      </w:r>
      <w:r>
        <w:rPr>
          <w:rFonts w:eastAsia="方正书宋简体;方正大标宋简体" w:cs="宋体;SimSun" w:ascii="方正书宋简体;方正大标宋简体" w:hAnsi="方正书宋简体;方正大标宋简体"/>
          <w:color w:val="000000"/>
          <w:kern w:val="0"/>
          <w:szCs w:val="21"/>
        </w:rPr>
        <w:t>650</w:t>
      </w:r>
      <w:r>
        <w:rPr>
          <w:rFonts w:ascii="方正书宋简体;方正大标宋简体" w:hAnsi="方正书宋简体;方正大标宋简体" w:cs="宋体;SimSun" w:eastAsia="方正书宋简体;方正大标宋简体"/>
          <w:color w:val="000000"/>
          <w:kern w:val="0"/>
          <w:szCs w:val="21"/>
        </w:rPr>
        <w:t>人次，学历教育招生</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人，组织建设专业人员外出参加各类培训</w:t>
      </w:r>
      <w:r>
        <w:rPr>
          <w:rFonts w:eastAsia="方正书宋简体;方正大标宋简体" w:cs="宋体;SimSun" w:ascii="方正书宋简体;方正大标宋简体" w:hAnsi="方正书宋简体;方正大标宋简体"/>
          <w:color w:val="000000"/>
          <w:kern w:val="0"/>
          <w:szCs w:val="21"/>
        </w:rPr>
        <w:t>325</w:t>
      </w:r>
      <w:r>
        <w:rPr>
          <w:rFonts w:ascii="方正书宋简体;方正大标宋简体" w:hAnsi="方正书宋简体;方正大标宋简体" w:cs="宋体;SimSun" w:eastAsia="方正书宋简体;方正大标宋简体"/>
          <w:color w:val="000000"/>
          <w:kern w:val="0"/>
          <w:szCs w:val="21"/>
        </w:rPr>
        <w:t>人次，储备各类建设专业人才</w:t>
      </w:r>
      <w:r>
        <w:rPr>
          <w:rFonts w:eastAsia="方正书宋简体;方正大标宋简体" w:cs="宋体;SimSun" w:ascii="方正书宋简体;方正大标宋简体" w:hAnsi="方正书宋简体;方正大标宋简体"/>
          <w:color w:val="000000"/>
          <w:kern w:val="0"/>
          <w:szCs w:val="21"/>
        </w:rPr>
        <w:t>25</w:t>
      </w:r>
      <w:r>
        <w:rPr>
          <w:rFonts w:ascii="方正书宋简体;方正大标宋简体" w:hAnsi="方正书宋简体;方正大标宋简体" w:cs="宋体;SimSun" w:eastAsia="方正书宋简体;方正大标宋简体"/>
          <w:color w:val="000000"/>
          <w:kern w:val="0"/>
          <w:szCs w:val="21"/>
        </w:rPr>
        <w:t>名。推行阳光行政，开展行风建设，加强审批窗口建设，全年共受理行政审批事项</w:t>
      </w:r>
      <w:r>
        <w:rPr>
          <w:rFonts w:eastAsia="方正书宋简体;方正大标宋简体" w:cs="宋体;SimSun" w:ascii="方正书宋简体;方正大标宋简体" w:hAnsi="方正书宋简体;方正大标宋简体"/>
          <w:color w:val="000000"/>
          <w:kern w:val="0"/>
          <w:szCs w:val="21"/>
        </w:rPr>
        <w:t>546</w:t>
      </w:r>
      <w:r>
        <w:rPr>
          <w:rFonts w:ascii="方正书宋简体;方正大标宋简体" w:hAnsi="方正书宋简体;方正大标宋简体" w:cs="宋体;SimSun" w:eastAsia="方正书宋简体;方正大标宋简体"/>
          <w:color w:val="000000"/>
          <w:kern w:val="0"/>
          <w:szCs w:val="21"/>
        </w:rPr>
        <w:t>件，办结</w:t>
      </w:r>
      <w:r>
        <w:rPr>
          <w:rFonts w:eastAsia="方正书宋简体;方正大标宋简体" w:cs="宋体;SimSun" w:ascii="方正书宋简体;方正大标宋简体" w:hAnsi="方正书宋简体;方正大标宋简体"/>
          <w:color w:val="000000"/>
          <w:kern w:val="0"/>
          <w:szCs w:val="21"/>
        </w:rPr>
        <w:t>546</w:t>
      </w:r>
      <w:r>
        <w:rPr>
          <w:rFonts w:ascii="方正书宋简体;方正大标宋简体" w:hAnsi="方正书宋简体;方正大标宋简体" w:cs="宋体;SimSun" w:eastAsia="方正书宋简体;方正大标宋简体"/>
          <w:color w:val="000000"/>
          <w:kern w:val="0"/>
          <w:szCs w:val="21"/>
        </w:rPr>
        <w:t>件，办结率达</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落实人大代表和政协委员建议、提案</w:t>
      </w:r>
      <w:r>
        <w:rPr>
          <w:rFonts w:eastAsia="方正书宋简体;方正大标宋简体" w:cs="宋体;SimSun" w:ascii="方正书宋简体;方正大标宋简体" w:hAnsi="方正书宋简体;方正大标宋简体"/>
          <w:color w:val="000000"/>
          <w:kern w:val="0"/>
          <w:szCs w:val="21"/>
        </w:rPr>
        <w:t>38</w:t>
      </w:r>
      <w:r>
        <w:rPr>
          <w:rFonts w:ascii="方正书宋简体;方正大标宋简体" w:hAnsi="方正书宋简体;方正大标宋简体" w:cs="宋体;SimSun" w:eastAsia="方正书宋简体;方正大标宋简体"/>
          <w:color w:val="000000"/>
          <w:kern w:val="0"/>
          <w:szCs w:val="21"/>
        </w:rPr>
        <w:t>件；</w:t>
      </w:r>
      <w:r>
        <w:rPr>
          <w:rFonts w:ascii="方正书宋简体;方正大标宋简体" w:hAnsi="方正书宋简体;方正大标宋简体" w:cs="宋体;SimSun" w:eastAsia="方正书宋简体;方正大标宋简体"/>
          <w:kern w:val="0"/>
          <w:szCs w:val="21"/>
        </w:rPr>
        <w:t>办理来信来访</w:t>
      </w:r>
      <w:r>
        <w:rPr>
          <w:rFonts w:eastAsia="方正书宋简体;方正大标宋简体" w:cs="宋体;SimSun" w:ascii="方正书宋简体;方正大标宋简体" w:hAnsi="方正书宋简体;方正大标宋简体"/>
          <w:kern w:val="0"/>
          <w:szCs w:val="21"/>
        </w:rPr>
        <w:t>3</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件次、</w:t>
      </w:r>
      <w:r>
        <w:rPr>
          <w:rFonts w:eastAsia="方正书宋简体;方正大标宋简体" w:cs="宋体;SimSun" w:ascii="方正书宋简体;方正大标宋简体" w:hAnsi="方正书宋简体;方正大标宋简体"/>
          <w:color w:val="000000"/>
          <w:kern w:val="0"/>
          <w:szCs w:val="21"/>
        </w:rPr>
        <w:t>1233</w:t>
      </w:r>
      <w:r>
        <w:rPr>
          <w:rFonts w:ascii="方正书宋简体;方正大标宋简体" w:hAnsi="方正书宋简体;方正大标宋简体" w:cs="宋体;SimSun" w:eastAsia="方正书宋简体;方正大标宋简体"/>
          <w:color w:val="000000"/>
          <w:kern w:val="0"/>
          <w:szCs w:val="21"/>
        </w:rPr>
        <w:t>人次，办结</w:t>
      </w:r>
      <w:r>
        <w:rPr>
          <w:rFonts w:eastAsia="方正书宋简体;方正大标宋简体" w:cs="宋体;SimSun" w:ascii="方正书宋简体;方正大标宋简体" w:hAnsi="方正书宋简体;方正大标宋简体"/>
          <w:color w:val="000000"/>
          <w:kern w:val="0"/>
          <w:szCs w:val="21"/>
        </w:rPr>
        <w:t>314</w:t>
      </w:r>
      <w:r>
        <w:rPr>
          <w:rFonts w:ascii="方正书宋简体;方正大标宋简体" w:hAnsi="方正书宋简体;方正大标宋简体" w:cs="宋体;SimSun" w:eastAsia="方正书宋简体;方正大标宋简体"/>
          <w:color w:val="000000"/>
          <w:kern w:val="0"/>
          <w:szCs w:val="21"/>
        </w:rPr>
        <w:t>件次，办结率达</w:t>
      </w:r>
      <w:r>
        <w:rPr>
          <w:rFonts w:eastAsia="方正书宋简体;方正大标宋简体" w:cs="宋体;SimSun" w:ascii="方正书宋简体;方正大标宋简体" w:hAnsi="方正书宋简体;方正大标宋简体"/>
          <w:color w:val="000000"/>
          <w:kern w:val="0"/>
          <w:szCs w:val="21"/>
        </w:rPr>
        <w:t>95%</w:t>
      </w:r>
      <w:r>
        <w:rPr>
          <w:rFonts w:ascii="方正书宋简体;方正大标宋简体" w:hAnsi="方正书宋简体;方正大标宋简体" w:cs="宋体;SimSun" w:eastAsia="方正书宋简体;方正大标宋简体"/>
          <w:color w:val="000000"/>
          <w:kern w:val="0"/>
          <w:szCs w:val="21"/>
        </w:rPr>
        <w:t>；办结信访积案</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件，办结率</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w:t>
      </w:r>
      <w:r>
        <w:rPr>
          <w:rFonts w:ascii="方正书宋简体;方正大标宋简体" w:hAnsi="方正书宋简体;方正大标宋简体" w:eastAsia="方正书宋简体;方正大标宋简体"/>
          <w:szCs w:val="21"/>
        </w:rPr>
        <w:t xml:space="preserve"> </w:t>
      </w:r>
    </w:p>
    <w:p>
      <w:pPr>
        <w:pStyle w:val="Normal"/>
        <w:snapToGrid w:val="false"/>
        <w:spacing w:lineRule="exact" w:line="344"/>
        <w:ind w:firstLine="315"/>
        <w:jc w:val="left"/>
        <w:rPr>
          <w:rFonts w:ascii="方正书宋简体;方正大标宋简体" w:hAnsi="方正书宋简体;方正大标宋简体" w:eastAsia="方正书宋简体;方正大标宋简体"/>
          <w:szCs w:val="21"/>
        </w:rPr>
      </w:pPr>
      <w:r>
        <w:rPr>
          <w:rFonts w:eastAsia="方正书宋简体;方正大标宋简体"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环境保护    </w:t>
      </w:r>
    </w:p>
    <w:p>
      <w:pPr>
        <w:pStyle w:val="Normal"/>
        <w:snapToGrid w:val="false"/>
        <w:spacing w:lineRule="exact" w:line="344"/>
        <w:ind w:firstLine="315"/>
        <w:jc w:val="left"/>
        <w:rPr>
          <w:rFonts w:ascii="方正书宋简体;方正大标宋简体" w:hAnsi="方正书宋简体;方正大标宋简体" w:eastAsia="方正书宋简体;方正大标宋简体"/>
          <w:sz w:val="32"/>
          <w:szCs w:val="21"/>
          <w:shd w:fill="C0C0C0" w:val="clear"/>
        </w:rPr>
      </w:pPr>
      <w:r>
        <w:rPr>
          <w:rFonts w:eastAsia="方正书宋简体;方正大标宋简体" w:ascii="方正书宋简体;方正大标宋简体" w:hAnsi="方正书宋简体;方正大标宋简体"/>
          <w:sz w:val="32"/>
          <w:szCs w:val="21"/>
          <w:shd w:fill="C0C0C0" w:val="clear"/>
        </w:rPr>
      </w:r>
    </w:p>
    <w:p>
      <w:pPr>
        <w:pStyle w:val="Normal"/>
        <w:snapToGrid w:val="false"/>
        <w:spacing w:lineRule="exact" w:line="344"/>
        <w:ind w:firstLine="35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环境质量】  </w:t>
      </w:r>
      <w:r>
        <w:rPr>
          <w:rFonts w:ascii="方正书宋简体;方正大标宋简体" w:hAnsi="方正书宋简体;方正大标宋简体" w:cs="宋体;SimSun" w:eastAsia="方正书宋简体;方正大标宋简体"/>
          <w:szCs w:val="21"/>
        </w:rPr>
        <w:t>加强环境质量监测，全年出具各类环境质量监测报告</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 xml:space="preserve">份，获监测数据 </w:t>
      </w:r>
      <w:r>
        <w:rPr>
          <w:rFonts w:eastAsia="方正书宋简体;方正大标宋简体" w:cs="宋体;SimSun" w:ascii="方正书宋简体;方正大标宋简体" w:hAnsi="方正书宋简体;方正大标宋简体"/>
          <w:szCs w:val="21"/>
        </w:rPr>
        <w:t>18000</w:t>
      </w:r>
      <w:r>
        <w:rPr>
          <w:rFonts w:ascii="方正书宋简体;方正大标宋简体" w:hAnsi="方正书宋简体;方正大标宋简体" w:cs="宋体;SimSun" w:eastAsia="方正书宋简体;方正大标宋简体"/>
          <w:szCs w:val="21"/>
        </w:rPr>
        <w:t>个。</w:t>
      </w:r>
      <w:r>
        <w:rPr>
          <w:rFonts w:ascii="方正书宋简体;方正大标宋简体" w:hAnsi="方正书宋简体;方正大标宋简体" w:cs="宋体;SimSun" w:eastAsia="方正书宋简体;方正大标宋简体"/>
          <w:color w:val="000000"/>
          <w:szCs w:val="21"/>
        </w:rPr>
        <w:t>巴中城区</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天数空气质量达到或优于Ⅱ级，省控出境断面水质达到Ⅱ类，城市饮用水源水质达标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城市区域噪声和交通噪声达到规定标准。</w:t>
      </w:r>
    </w:p>
    <w:p>
      <w:pPr>
        <w:pStyle w:val="Style16"/>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color w:val="000000"/>
          <w:szCs w:val="21"/>
        </w:rPr>
        <w:t xml:space="preserve">【生态创建】  </w:t>
      </w:r>
      <w:r>
        <w:rPr>
          <w:rFonts w:ascii="方正书宋简体;方正大标宋简体" w:hAnsi="方正书宋简体;方正大标宋简体" w:cs="宋体;SimSun" w:eastAsia="方正书宋简体;方正大标宋简体"/>
          <w:bCs/>
          <w:color w:val="000000"/>
          <w:szCs w:val="21"/>
        </w:rPr>
        <w:t>实施《关于实施环保示范工程推进生态市建设的意见》，生态市建设全面有效开展。加强生态细胞创建，全市首批创建省级环境优美乡镇</w:t>
      </w:r>
      <w:r>
        <w:rPr>
          <w:rFonts w:eastAsia="方正书宋简体;方正大标宋简体" w:cs="宋体;SimSun" w:ascii="方正书宋简体;方正大标宋简体" w:hAnsi="方正书宋简体;方正大标宋简体"/>
          <w:bCs/>
          <w:color w:val="000000"/>
          <w:szCs w:val="21"/>
        </w:rPr>
        <w:t>10</w:t>
      </w:r>
      <w:r>
        <w:rPr>
          <w:rFonts w:ascii="方正书宋简体;方正大标宋简体" w:hAnsi="方正书宋简体;方正大标宋简体" w:cs="宋体;SimSun" w:eastAsia="方正书宋简体;方正大标宋简体"/>
          <w:bCs/>
          <w:color w:val="000000"/>
          <w:szCs w:val="21"/>
        </w:rPr>
        <w:t>个，申报创建省、</w:t>
      </w:r>
      <w:r>
        <w:rPr>
          <w:rFonts w:ascii="方正书宋简体;方正大标宋简体" w:hAnsi="方正书宋简体;方正大标宋简体" w:cs="宋体;SimSun" w:eastAsia="方正书宋简体;方正大标宋简体"/>
          <w:color w:val="000000"/>
          <w:szCs w:val="21"/>
        </w:rPr>
        <w:t>市级生态村、生态园区和家园、绿色学校等</w:t>
      </w:r>
      <w:r>
        <w:rPr>
          <w:rFonts w:eastAsia="方正书宋简体;方正大标宋简体" w:cs="宋体;SimSun" w:ascii="方正书宋简体;方正大标宋简体" w:hAnsi="方正书宋简体;方正大标宋简体"/>
          <w:color w:val="000000"/>
          <w:szCs w:val="21"/>
        </w:rPr>
        <w:t>319</w:t>
      </w:r>
      <w:r>
        <w:rPr>
          <w:rFonts w:ascii="方正书宋简体;方正大标宋简体" w:hAnsi="方正书宋简体;方正大标宋简体" w:cs="宋体;SimSun" w:eastAsia="方正书宋简体;方正大标宋简体"/>
          <w:color w:val="000000"/>
          <w:szCs w:val="21"/>
        </w:rPr>
        <w:t>个（户）。深化巴河流域治理，加强</w:t>
      </w:r>
      <w:r>
        <w:rPr>
          <w:rFonts w:ascii="方正书宋简体;方正大标宋简体" w:hAnsi="方正书宋简体;方正大标宋简体" w:cs="宋体;SimSun" w:eastAsia="方正书宋简体;方正大标宋简体"/>
          <w:bCs/>
          <w:color w:val="000000"/>
          <w:szCs w:val="21"/>
        </w:rPr>
        <w:t>挂牌督办和目标管理，按期治理巴河流域重点集镇</w:t>
      </w:r>
      <w:r>
        <w:rPr>
          <w:rFonts w:eastAsia="方正书宋简体;方正大标宋简体" w:cs="宋体;SimSun" w:ascii="方正书宋简体;方正大标宋简体" w:hAnsi="方正书宋简体;方正大标宋简体"/>
          <w:bCs/>
          <w:color w:val="000000"/>
          <w:szCs w:val="21"/>
        </w:rPr>
        <w:t>10</w:t>
      </w:r>
      <w:r>
        <w:rPr>
          <w:rFonts w:ascii="方正书宋简体;方正大标宋简体" w:hAnsi="方正书宋简体;方正大标宋简体" w:cs="宋体;SimSun" w:eastAsia="方正书宋简体;方正大标宋简体"/>
          <w:bCs/>
          <w:color w:val="000000"/>
          <w:szCs w:val="21"/>
        </w:rPr>
        <w:t>个和畜禽养殖场</w:t>
      </w:r>
      <w:r>
        <w:rPr>
          <w:rFonts w:eastAsia="方正书宋简体;方正大标宋简体" w:cs="宋体;SimSun" w:ascii="方正书宋简体;方正大标宋简体" w:hAnsi="方正书宋简体;方正大标宋简体"/>
          <w:bCs/>
          <w:color w:val="000000"/>
          <w:szCs w:val="21"/>
        </w:rPr>
        <w:t>4</w:t>
      </w:r>
      <w:r>
        <w:rPr>
          <w:rFonts w:ascii="方正书宋简体;方正大标宋简体" w:hAnsi="方正书宋简体;方正大标宋简体" w:cs="宋体;SimSun" w:eastAsia="方正书宋简体;方正大标宋简体"/>
          <w:bCs/>
          <w:color w:val="000000"/>
          <w:szCs w:val="21"/>
        </w:rPr>
        <w:t>家。强化</w:t>
      </w:r>
      <w:r>
        <w:rPr>
          <w:rFonts w:ascii="方正书宋简体;方正大标宋简体" w:hAnsi="方正书宋简体;方正大标宋简体" w:cs="宋体;SimSun" w:eastAsia="方正书宋简体;方正大标宋简体"/>
          <w:color w:val="000000"/>
          <w:szCs w:val="21"/>
        </w:rPr>
        <w:t>饮用水源保护，完成全市</w:t>
      </w:r>
      <w:r>
        <w:rPr>
          <w:rFonts w:eastAsia="方正书宋简体;方正大标宋简体" w:cs="宋体;SimSun" w:ascii="方正书宋简体;方正大标宋简体" w:hAnsi="方正书宋简体;方正大标宋简体"/>
          <w:color w:val="000000"/>
          <w:szCs w:val="21"/>
        </w:rPr>
        <w:t>184</w:t>
      </w:r>
      <w:r>
        <w:rPr>
          <w:rFonts w:ascii="方正书宋简体;方正大标宋简体" w:hAnsi="方正书宋简体;方正大标宋简体" w:cs="宋体;SimSun" w:eastAsia="方正书宋简体;方正大标宋简体"/>
          <w:color w:val="000000"/>
          <w:szCs w:val="21"/>
        </w:rPr>
        <w:t>个乡镇</w:t>
      </w:r>
      <w:r>
        <w:rPr>
          <w:rFonts w:eastAsia="方正书宋简体;方正大标宋简体" w:cs="宋体;SimSun" w:ascii="方正书宋简体;方正大标宋简体" w:hAnsi="方正书宋简体;方正大标宋简体"/>
          <w:color w:val="000000"/>
          <w:szCs w:val="21"/>
        </w:rPr>
        <w:t>216</w:t>
      </w:r>
      <w:r>
        <w:rPr>
          <w:rFonts w:ascii="方正书宋简体;方正大标宋简体" w:hAnsi="方正书宋简体;方正大标宋简体" w:cs="宋体;SimSun" w:eastAsia="方正书宋简体;方正大标宋简体"/>
          <w:color w:val="000000"/>
          <w:szCs w:val="21"/>
        </w:rPr>
        <w:t>个集中式饮用水源地基础环境状况调查与评估</w:t>
      </w:r>
      <w:r>
        <w:rPr>
          <w:rFonts w:ascii="方正书宋简体;方正大标宋简体" w:hAnsi="方正书宋简体;方正大标宋简体" w:cs="宋体;SimSun" w:eastAsia="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szCs w:val="21"/>
        </w:rPr>
        <w:t>加强饮用水源保护日常巡查和监管，查处环境违法行为</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件。积极营造创建氛围，制作宣传展板</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个，悬挂宣传标语</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幅，发放宣传资料</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余份。开展环保进党校，培训各级领导干部</w:t>
      </w:r>
      <w:r>
        <w:rPr>
          <w:rFonts w:eastAsia="方正书宋简体;方正大标宋简体" w:cs="宋体;SimSun" w:ascii="方正书宋简体;方正大标宋简体" w:hAnsi="方正书宋简体;方正大标宋简体"/>
          <w:color w:val="000000"/>
          <w:szCs w:val="21"/>
        </w:rPr>
        <w:t>200</w:t>
      </w:r>
      <w:r>
        <w:rPr>
          <w:rFonts w:ascii="方正书宋简体;方正大标宋简体" w:hAnsi="方正书宋简体;方正大标宋简体" w:cs="宋体;SimSun" w:eastAsia="方正书宋简体;方正大标宋简体"/>
          <w:color w:val="000000"/>
          <w:szCs w:val="21"/>
        </w:rPr>
        <w:t>余人次。对外宣传环保新闻稿件和调研文章</w:t>
      </w:r>
      <w:r>
        <w:rPr>
          <w:rFonts w:eastAsia="方正书宋简体;方正大标宋简体" w:cs="宋体;SimSun" w:ascii="方正书宋简体;方正大标宋简体" w:hAnsi="方正书宋简体;方正大标宋简体"/>
          <w:color w:val="000000"/>
          <w:szCs w:val="21"/>
        </w:rPr>
        <w:t>140</w:t>
      </w:r>
      <w:r>
        <w:rPr>
          <w:rFonts w:ascii="方正书宋简体;方正大标宋简体" w:hAnsi="方正书宋简体;方正大标宋简体" w:cs="宋体;SimSun" w:eastAsia="方正书宋简体;方正大标宋简体"/>
          <w:color w:val="000000"/>
          <w:szCs w:val="21"/>
        </w:rPr>
        <w:t>多篇。</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color w:val="000000"/>
          <w:szCs w:val="21"/>
        </w:rPr>
        <w:t xml:space="preserve">【总量减排】   </w:t>
      </w:r>
      <w:r>
        <w:rPr>
          <w:rFonts w:ascii="方正书宋简体;方正大标宋简体" w:hAnsi="方正书宋简体;方正大标宋简体" w:cs="宋体;SimSun" w:eastAsia="方正书宋简体;方正大标宋简体"/>
          <w:color w:val="000000"/>
          <w:szCs w:val="21"/>
        </w:rPr>
        <w:t>完善减排责任体系，</w:t>
      </w:r>
      <w:r>
        <w:rPr>
          <w:rFonts w:ascii="方正书宋简体;方正大标宋简体" w:hAnsi="方正书宋简体;方正大标宋简体" w:cs="宋体;SimSun" w:eastAsia="方正书宋简体;方正大标宋简体"/>
          <w:bCs/>
          <w:color w:val="000000"/>
          <w:szCs w:val="21"/>
        </w:rPr>
        <w:t>制定总量减排工作实施方案，将总量减排工作纳入市政府目标管理的重要内容，</w:t>
      </w:r>
      <w:r>
        <w:rPr>
          <w:rFonts w:ascii="方正书宋简体;方正大标宋简体" w:hAnsi="方正书宋简体;方正大标宋简体" w:cs="宋体;SimSun" w:eastAsia="方正书宋简体;方正大标宋简体"/>
          <w:color w:val="000000"/>
          <w:szCs w:val="21"/>
        </w:rPr>
        <w:t>督促县区和排污单位及时增添减排措施，加强减排“三大体系”建设，</w:t>
      </w:r>
      <w:r>
        <w:rPr>
          <w:rFonts w:ascii="方正书宋简体;方正大标宋简体" w:hAnsi="方正书宋简体;方正大标宋简体" w:cs="宋体;SimSun" w:eastAsia="方正书宋简体;方正大标宋简体"/>
          <w:bCs/>
          <w:color w:val="000000"/>
          <w:szCs w:val="21"/>
        </w:rPr>
        <w:t>保证了总量减排工作认识到位、责任到位、措施到位。</w:t>
      </w:r>
      <w:r>
        <w:rPr>
          <w:rFonts w:ascii="方正书宋简体;方正大标宋简体" w:hAnsi="方正书宋简体;方正大标宋简体" w:cs="宋体;SimSun" w:eastAsia="方正书宋简体;方正大标宋简体"/>
          <w:color w:val="000000"/>
          <w:szCs w:val="21"/>
        </w:rPr>
        <w:t>加强工业企业治理，及时向县</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区</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和企业下达限期治理任务，加强治理项目争取和跟踪督查指导，全年完成省、市挂牌督办</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家工业企业污染治理。严格环境执法监管，检查企业</w:t>
      </w:r>
      <w:r>
        <w:rPr>
          <w:rFonts w:eastAsia="方正书宋简体;方正大标宋简体" w:cs="宋体;SimSun" w:ascii="方正书宋简体;方正大标宋简体" w:hAnsi="方正书宋简体;方正大标宋简体"/>
          <w:color w:val="000000"/>
          <w:szCs w:val="21"/>
        </w:rPr>
        <w:t>918</w:t>
      </w:r>
      <w:r>
        <w:rPr>
          <w:rFonts w:ascii="方正书宋简体;方正大标宋简体" w:hAnsi="方正书宋简体;方正大标宋简体" w:cs="宋体;SimSun" w:eastAsia="方正书宋简体;方正大标宋简体"/>
          <w:color w:val="000000"/>
          <w:szCs w:val="21"/>
        </w:rPr>
        <w:t>家，制发《现场检查指导书》</w:t>
      </w:r>
      <w:r>
        <w:rPr>
          <w:rFonts w:eastAsia="方正书宋简体;方正大标宋简体" w:cs="宋体;SimSun" w:ascii="方正书宋简体;方正大标宋简体" w:hAnsi="方正书宋简体;方正大标宋简体"/>
          <w:color w:val="000000"/>
          <w:szCs w:val="21"/>
        </w:rPr>
        <w:t>140</w:t>
      </w:r>
      <w:r>
        <w:rPr>
          <w:rFonts w:ascii="方正书宋简体;方正大标宋简体" w:hAnsi="方正书宋简体;方正大标宋简体" w:cs="宋体;SimSun" w:eastAsia="方正书宋简体;方正大标宋简体"/>
          <w:color w:val="000000"/>
          <w:szCs w:val="21"/>
        </w:rPr>
        <w:t>余份、《限期整改决定书》</w:t>
      </w:r>
      <w:r>
        <w:rPr>
          <w:rFonts w:eastAsia="方正书宋简体;方正大标宋简体" w:cs="宋体;SimSun" w:ascii="方正书宋简体;方正大标宋简体" w:hAnsi="方正书宋简体;方正大标宋简体"/>
          <w:color w:val="000000"/>
          <w:szCs w:val="21"/>
        </w:rPr>
        <w:t>480</w:t>
      </w:r>
      <w:r>
        <w:rPr>
          <w:rFonts w:ascii="方正书宋简体;方正大标宋简体" w:hAnsi="方正书宋简体;方正大标宋简体" w:cs="宋体;SimSun" w:eastAsia="方正书宋简体;方正大标宋简体"/>
          <w:color w:val="000000"/>
          <w:szCs w:val="21"/>
        </w:rPr>
        <w:t>余份，依法关闭畜禽养殖企业</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家，责令</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家治理无望排污企业进行停产或转产，限期治理企业</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家，曝光违法排污企业</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家，立案查处</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件，责令</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家企业安装</w:t>
      </w:r>
      <w:r>
        <w:rPr>
          <w:rFonts w:eastAsia="方正书宋简体;方正大标宋简体" w:cs="宋体;SimSun" w:ascii="方正书宋简体;方正大标宋简体" w:hAnsi="方正书宋简体;方正大标宋简体"/>
          <w:color w:val="000000"/>
          <w:szCs w:val="21"/>
        </w:rPr>
        <w:t>COD</w:t>
      </w:r>
      <w:r>
        <w:rPr>
          <w:rFonts w:ascii="方正书宋简体;方正大标宋简体" w:hAnsi="方正书宋简体;方正大标宋简体" w:cs="宋体;SimSun" w:eastAsia="方正书宋简体;方正大标宋简体"/>
          <w:color w:val="000000"/>
          <w:szCs w:val="21"/>
        </w:rPr>
        <w:t>在线监控设备，企业稳定达标率达到</w:t>
      </w:r>
      <w:r>
        <w:rPr>
          <w:rFonts w:eastAsia="方正书宋简体;方正大标宋简体" w:cs="宋体;SimSun" w:ascii="方正书宋简体;方正大标宋简体" w:hAnsi="方正书宋简体;方正大标宋简体"/>
          <w:color w:val="000000"/>
          <w:szCs w:val="21"/>
        </w:rPr>
        <w:t>95%</w:t>
      </w:r>
      <w:r>
        <w:rPr>
          <w:rFonts w:ascii="方正书宋简体;方正大标宋简体" w:hAnsi="方正书宋简体;方正大标宋简体" w:cs="宋体;SimSun" w:eastAsia="方正书宋简体;方正大标宋简体"/>
          <w:color w:val="000000"/>
          <w:szCs w:val="21"/>
        </w:rPr>
        <w:t>以上，城市环境综合整治定量考核连续六年名列全省前茅。全年净削减化学需氧量</w:t>
      </w:r>
      <w:r>
        <w:rPr>
          <w:rFonts w:eastAsia="方正书宋简体;方正大标宋简体" w:cs="宋体;SimSun" w:ascii="方正书宋简体;方正大标宋简体" w:hAnsi="方正书宋简体;方正大标宋简体"/>
          <w:color w:val="000000"/>
          <w:szCs w:val="21"/>
        </w:rPr>
        <w:t>990</w:t>
      </w:r>
      <w:r>
        <w:rPr>
          <w:rFonts w:ascii="方正书宋简体;方正大标宋简体" w:hAnsi="方正书宋简体;方正大标宋简体" w:cs="宋体;SimSun" w:eastAsia="方正书宋简体;方正大标宋简体"/>
          <w:color w:val="000000"/>
          <w:szCs w:val="21"/>
        </w:rPr>
        <w:t>吨、氨氮</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吨，二氧化硫控制在</w:t>
      </w:r>
      <w:r>
        <w:rPr>
          <w:rFonts w:eastAsia="方正书宋简体;方正大标宋简体" w:cs="宋体;SimSun" w:ascii="方正书宋简体;方正大标宋简体" w:hAnsi="方正书宋简体;方正大标宋简体"/>
          <w:color w:val="000000"/>
          <w:szCs w:val="21"/>
        </w:rPr>
        <w:t>15000</w:t>
      </w:r>
      <w:r>
        <w:rPr>
          <w:rFonts w:ascii="方正书宋简体;方正大标宋简体" w:hAnsi="方正书宋简体;方正大标宋简体" w:cs="宋体;SimSun" w:eastAsia="方正书宋简体;方正大标宋简体"/>
          <w:color w:val="000000"/>
          <w:szCs w:val="21"/>
        </w:rPr>
        <w:t>吨内。</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color w:val="000000"/>
          <w:szCs w:val="21"/>
        </w:rPr>
        <w:t xml:space="preserve">【服务发展】  </w:t>
      </w:r>
      <w:r>
        <w:rPr>
          <w:rFonts w:ascii="方正书宋简体;方正大标宋简体" w:hAnsi="方正书宋简体;方正大标宋简体" w:cs="宋体;SimSun" w:eastAsia="方正书宋简体;方正大标宋简体"/>
          <w:color w:val="000000"/>
          <w:szCs w:val="21"/>
        </w:rPr>
        <w:t>推进项目环评工作，执行环境影响评价制度和“三同时”制度，全年共审批建设项目</w:t>
      </w:r>
      <w:r>
        <w:rPr>
          <w:rFonts w:eastAsia="方正书宋简体;方正大标宋简体" w:cs="宋体;SimSun" w:ascii="方正书宋简体;方正大标宋简体" w:hAnsi="方正书宋简体;方正大标宋简体"/>
          <w:color w:val="000000"/>
          <w:szCs w:val="21"/>
        </w:rPr>
        <w:t>578</w:t>
      </w:r>
      <w:r>
        <w:rPr>
          <w:rFonts w:ascii="方正书宋简体;方正大标宋简体" w:hAnsi="方正书宋简体;方正大标宋简体" w:cs="宋体;SimSun" w:eastAsia="方正书宋简体;方正大标宋简体"/>
          <w:color w:val="000000"/>
          <w:szCs w:val="21"/>
        </w:rPr>
        <w:t>个，验收竣工项目</w:t>
      </w:r>
      <w:r>
        <w:rPr>
          <w:rFonts w:eastAsia="方正书宋简体;方正大标宋简体" w:cs="宋体;SimSun" w:ascii="方正书宋简体;方正大标宋简体" w:hAnsi="方正书宋简体;方正大标宋简体"/>
          <w:color w:val="000000"/>
          <w:szCs w:val="21"/>
        </w:rPr>
        <w:t>72</w:t>
      </w:r>
      <w:r>
        <w:rPr>
          <w:rFonts w:ascii="方正书宋简体;方正大标宋简体" w:hAnsi="方正书宋简体;方正大标宋简体" w:cs="宋体;SimSun" w:eastAsia="方正书宋简体;方正大标宋简体"/>
          <w:color w:val="000000"/>
          <w:szCs w:val="21"/>
        </w:rPr>
        <w:t>个，因选址不当否决项目</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个，环评和“三同时”制度执行率均达</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促进经济发展结构不断优化。主动服务项目发展，积极协调服务省级以上审批“六路”、“六库”建设等重大项目环评，简化市级审批项目办事程序，为促进全市经济加快发展发挥了积极作用。加大向上争取环保项目力度，全年上报工业企业污染治理和村庄环境综合治理等项目</w:t>
      </w:r>
      <w:r>
        <w:rPr>
          <w:rFonts w:eastAsia="方正书宋简体;方正大标宋简体" w:cs="宋体;SimSun" w:ascii="方正书宋简体;方正大标宋简体" w:hAnsi="方正书宋简体;方正大标宋简体"/>
          <w:color w:val="000000"/>
          <w:szCs w:val="21"/>
        </w:rPr>
        <w:t>22</w:t>
      </w:r>
      <w:r>
        <w:rPr>
          <w:rFonts w:ascii="方正书宋简体;方正大标宋简体" w:hAnsi="方正书宋简体;方正大标宋简体" w:cs="宋体;SimSun" w:eastAsia="方正书宋简体;方正大标宋简体"/>
          <w:color w:val="000000"/>
          <w:szCs w:val="21"/>
        </w:rPr>
        <w:t>个，到位环保专项资金</w:t>
      </w:r>
      <w:r>
        <w:rPr>
          <w:rFonts w:eastAsia="方正书宋简体;方正大标宋简体" w:cs="宋体;SimSun" w:ascii="方正书宋简体;方正大标宋简体" w:hAnsi="方正书宋简体;方正大标宋简体"/>
          <w:color w:val="000000"/>
          <w:szCs w:val="21"/>
        </w:rPr>
        <w:t>3100</w:t>
      </w:r>
      <w:r>
        <w:rPr>
          <w:rFonts w:ascii="方正书宋简体;方正大标宋简体" w:hAnsi="方正书宋简体;方正大标宋简体" w:cs="宋体;SimSun" w:eastAsia="方正书宋简体;方正大标宋简体"/>
          <w:color w:val="000000"/>
          <w:szCs w:val="21"/>
        </w:rPr>
        <w:t>万元。不断加强环境监察监测，</w:t>
      </w:r>
      <w:r>
        <w:rPr>
          <w:rFonts w:ascii="方正书宋简体;方正大标宋简体" w:hAnsi="方正书宋简体;方正大标宋简体" w:cs="宋体;SimSun" w:eastAsia="方正书宋简体;方正大标宋简体"/>
          <w:color w:val="000000"/>
          <w:kern w:val="0"/>
          <w:szCs w:val="21"/>
        </w:rPr>
        <w:t>建成重点污染源监控中心，实现对全市重点污染源和巴城大佛寺饮用水源</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小时实时监控，加快建设饮用水源水质预警自动监测站和农村空气自动监测子站，加强突发环境事件应急管理，成功参与处置南江县光雾山镇硫酸外溢事故、通江县陈河乡天然气井涌事故。积极开展空气和声环境质量</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小时自动监测、水环境质量月报监测、企业污染治理监督性监测等，全年共完成污染源监测</w:t>
      </w:r>
      <w:r>
        <w:rPr>
          <w:rFonts w:eastAsia="方正书宋简体;方正大标宋简体" w:cs="宋体;SimSun" w:ascii="方正书宋简体;方正大标宋简体" w:hAnsi="方正书宋简体;方正大标宋简体"/>
          <w:color w:val="000000"/>
          <w:kern w:val="0"/>
          <w:szCs w:val="21"/>
        </w:rPr>
        <w:t>153</w:t>
      </w:r>
      <w:r>
        <w:rPr>
          <w:rFonts w:ascii="方正书宋简体;方正大标宋简体" w:hAnsi="方正书宋简体;方正大标宋简体" w:cs="宋体;SimSun" w:eastAsia="方正书宋简体;方正大标宋简体"/>
          <w:color w:val="000000"/>
          <w:kern w:val="0"/>
          <w:szCs w:val="21"/>
        </w:rPr>
        <w:t>次、环境影响评价监测</w:t>
      </w:r>
      <w:r>
        <w:rPr>
          <w:rFonts w:eastAsia="方正书宋简体;方正大标宋简体" w:cs="宋体;SimSun" w:ascii="方正书宋简体;方正大标宋简体" w:hAnsi="方正书宋简体;方正大标宋简体"/>
          <w:color w:val="000000"/>
          <w:kern w:val="0"/>
          <w:szCs w:val="21"/>
        </w:rPr>
        <w:t>26</w:t>
      </w:r>
      <w:r>
        <w:rPr>
          <w:rFonts w:ascii="方正书宋简体;方正大标宋简体" w:hAnsi="方正书宋简体;方正大标宋简体" w:cs="宋体;SimSun" w:eastAsia="方正书宋简体;方正大标宋简体"/>
          <w:color w:val="000000"/>
          <w:kern w:val="0"/>
          <w:szCs w:val="21"/>
        </w:rPr>
        <w:t>次、建设项目竣工验收监测</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次、排污申报监测</w:t>
      </w:r>
      <w:r>
        <w:rPr>
          <w:rFonts w:eastAsia="方正书宋简体;方正大标宋简体" w:cs="宋体;SimSun" w:ascii="方正书宋简体;方正大标宋简体" w:hAnsi="方正书宋简体;方正大标宋简体"/>
          <w:color w:val="000000"/>
          <w:kern w:val="0"/>
          <w:szCs w:val="21"/>
        </w:rPr>
        <w:t>36</w:t>
      </w:r>
      <w:r>
        <w:rPr>
          <w:rFonts w:ascii="方正书宋简体;方正大标宋简体" w:hAnsi="方正书宋简体;方正大标宋简体" w:cs="宋体;SimSun" w:eastAsia="方正书宋简体;方正大标宋简体"/>
          <w:color w:val="000000"/>
          <w:kern w:val="0"/>
          <w:szCs w:val="21"/>
        </w:rPr>
        <w:t>次、突</w:t>
      </w:r>
      <w:r>
        <w:rPr>
          <w:rFonts w:ascii="方正书宋简体;方正大标宋简体" w:hAnsi="方正书宋简体;方正大标宋简体" w:cs="宋体;SimSun" w:eastAsia="方正书宋简体;方正大标宋简体"/>
          <w:color w:val="000000"/>
          <w:szCs w:val="21"/>
        </w:rPr>
        <w:t>发污染事故应急监测</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次，出具各类环境质量监测报告</w:t>
      </w:r>
      <w:r>
        <w:rPr>
          <w:rFonts w:eastAsia="方正书宋简体;方正大标宋简体" w:cs="宋体;SimSun" w:ascii="方正书宋简体;方正大标宋简体" w:hAnsi="方正书宋简体;方正大标宋简体"/>
          <w:color w:val="000000"/>
          <w:szCs w:val="21"/>
        </w:rPr>
        <w:t>108</w:t>
      </w:r>
      <w:r>
        <w:rPr>
          <w:rFonts w:ascii="方正书宋简体;方正大标宋简体" w:hAnsi="方正书宋简体;方正大标宋简体" w:cs="宋体;SimSun" w:eastAsia="方正书宋简体;方正大标宋简体"/>
          <w:color w:val="000000"/>
          <w:szCs w:val="21"/>
        </w:rPr>
        <w:t xml:space="preserve">份，获得监测数据 </w:t>
      </w:r>
      <w:r>
        <w:rPr>
          <w:rFonts w:eastAsia="方正书宋简体;方正大标宋简体" w:cs="宋体;SimSun" w:ascii="方正书宋简体;方正大标宋简体" w:hAnsi="方正书宋简体;方正大标宋简体"/>
          <w:color w:val="000000"/>
          <w:szCs w:val="21"/>
        </w:rPr>
        <w:t>18000</w:t>
      </w:r>
      <w:r>
        <w:rPr>
          <w:rFonts w:ascii="方正书宋简体;方正大标宋简体" w:hAnsi="方正书宋简体;方正大标宋简体" w:cs="宋体;SimSun" w:eastAsia="方正书宋简体;方正大标宋简体"/>
          <w:color w:val="000000"/>
          <w:szCs w:val="21"/>
        </w:rPr>
        <w:t>多个。</w:t>
      </w:r>
    </w:p>
    <w:p>
      <w:pPr>
        <w:pStyle w:val="Normal"/>
        <w:snapToGrid w:val="false"/>
        <w:spacing w:lineRule="exact" w:line="344"/>
        <w:ind w:firstLine="316"/>
        <w:jc w:val="left"/>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color w:val="000000"/>
          <w:szCs w:val="21"/>
        </w:rPr>
        <w:t xml:space="preserve">【自身建设】  </w:t>
      </w:r>
      <w:r>
        <w:rPr>
          <w:rFonts w:ascii="方正书宋简体;方正大标宋简体" w:hAnsi="方正书宋简体;方正大标宋简体" w:cs="宋体;SimSun" w:eastAsia="方正书宋简体;方正大标宋简体"/>
          <w:color w:val="000000"/>
          <w:szCs w:val="21"/>
        </w:rPr>
        <w:t>深入开展学习实践科学发展观活动，先后组织召开学习会议</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多次、专题辅导报告</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场次，征集意见和建议</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多条，梳理并整改制约环保科学发展</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方面的突出问题，完善和新制定制度</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项，形成调研文章</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篇，在各级媒体刊载经验稿件</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多篇。</w:t>
      </w:r>
      <w:r>
        <w:rPr>
          <w:rFonts w:ascii="方正书宋简体;方正大标宋简体" w:hAnsi="方正书宋简体;方正大标宋简体" w:cs="宋体;SimSun" w:eastAsia="方正书宋简体;方正大标宋简体"/>
          <w:color w:val="000000"/>
          <w:kern w:val="0"/>
          <w:szCs w:val="21"/>
        </w:rPr>
        <w:t>全年</w:t>
      </w:r>
      <w:r>
        <w:rPr>
          <w:rFonts w:ascii="方正书宋简体;方正大标宋简体" w:hAnsi="方正书宋简体;方正大标宋简体" w:cs="宋体;SimSun" w:eastAsia="方正书宋简体;方正大标宋简体"/>
          <w:color w:val="000000"/>
          <w:szCs w:val="21"/>
        </w:rPr>
        <w:t>受理各类审批项目</w:t>
      </w:r>
      <w:r>
        <w:rPr>
          <w:rFonts w:eastAsia="方正书宋简体;方正大标宋简体" w:cs="宋体;SimSun" w:ascii="方正书宋简体;方正大标宋简体" w:hAnsi="方正书宋简体;方正大标宋简体"/>
          <w:color w:val="000000"/>
          <w:szCs w:val="21"/>
        </w:rPr>
        <w:t>135</w:t>
      </w:r>
      <w:r>
        <w:rPr>
          <w:rFonts w:ascii="方正书宋简体;方正大标宋简体" w:hAnsi="方正书宋简体;方正大标宋简体" w:cs="宋体;SimSun" w:eastAsia="方正书宋简体;方正大标宋简体"/>
          <w:color w:val="000000"/>
          <w:szCs w:val="21"/>
        </w:rPr>
        <w:t>件，接受咨询</w:t>
      </w:r>
      <w:r>
        <w:rPr>
          <w:rFonts w:eastAsia="方正书宋简体;方正大标宋简体" w:cs="宋体;SimSun" w:ascii="方正书宋简体;方正大标宋简体" w:hAnsi="方正书宋简体;方正大标宋简体"/>
          <w:color w:val="000000"/>
          <w:szCs w:val="21"/>
        </w:rPr>
        <w:t>24</w:t>
      </w:r>
      <w:r>
        <w:rPr>
          <w:rFonts w:ascii="方正书宋简体;方正大标宋简体" w:hAnsi="方正书宋简体;方正大标宋简体" w:cs="宋体;SimSun" w:eastAsia="方正书宋简体;方正大标宋简体"/>
          <w:color w:val="000000"/>
          <w:szCs w:val="21"/>
        </w:rPr>
        <w:t>件，按时办结率为</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群众满意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kern w:val="0"/>
          <w:szCs w:val="21"/>
        </w:rPr>
        <w:t>加强党务政务公开，</w:t>
      </w:r>
      <w:r>
        <w:rPr>
          <w:rFonts w:ascii="方正书宋简体;方正大标宋简体" w:hAnsi="方正书宋简体;方正大标宋简体" w:cs="宋体;SimSun" w:eastAsia="方正书宋简体;方正大标宋简体"/>
          <w:color w:val="000000"/>
          <w:szCs w:val="21"/>
        </w:rPr>
        <w:t>将</w:t>
      </w:r>
      <w:r>
        <w:rPr>
          <w:rFonts w:ascii="方正书宋简体;方正大标宋简体" w:hAnsi="方正书宋简体;方正大标宋简体" w:cs="宋体;SimSun" w:eastAsia="方正书宋简体;方正大标宋简体"/>
          <w:color w:val="000000"/>
          <w:kern w:val="0"/>
          <w:szCs w:val="21"/>
        </w:rPr>
        <w:t>环保职能、重要工作开展情况、行政审批事项、行政许可规定、环境质量信息等通过多种形式公开。坚持“三会一课”制度，全年党组中心学习组组织学习</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次，邀请省、市专家讲课</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次，观看专题讲座录相</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场次，参加省、市委党校培训</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人次。推进“党员先锋工程”，全年评选表彰党员示范岗</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个、先进基层党组织</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个、优秀共产党员</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名。</w:t>
      </w:r>
      <w:r>
        <w:rPr>
          <w:rFonts w:ascii="方正书宋简体;方正大标宋简体" w:hAnsi="方正书宋简体;方正大标宋简体" w:cs="宋体;SimSun" w:eastAsia="方正书宋简体;方正大标宋简体"/>
          <w:color w:val="000000"/>
          <w:szCs w:val="21"/>
        </w:rPr>
        <w:t>开展捐资助困活动，先后多次深入联系村南江县大河镇莲花石村调研，组织干部职工捐资捐物</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万余元，争取生态保护项目</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元，并建立了“留守学生之家”。</w:t>
      </w:r>
    </w:p>
    <w:p>
      <w:pPr>
        <w:pStyle w:val="Normal"/>
        <w:snapToGrid w:val="false"/>
        <w:spacing w:lineRule="exact" w:line="344"/>
        <w:ind w:firstLine="315"/>
        <w:jc w:val="left"/>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旅游产业    </w:t>
      </w:r>
    </w:p>
    <w:p>
      <w:pPr>
        <w:pStyle w:val="Normal"/>
        <w:snapToGrid w:val="false"/>
        <w:spacing w:lineRule="exact" w:line="344"/>
        <w:ind w:firstLine="315"/>
        <w:jc w:val="left"/>
        <w:rPr>
          <w:rFonts w:ascii="方正书宋简体;方正大标宋简体" w:hAnsi="方正书宋简体;方正大标宋简体" w:eastAsia="方正书宋简体;方正大标宋简体" w:cs="宋体;SimSun"/>
          <w:color w:val="000000"/>
          <w:sz w:val="32"/>
          <w:szCs w:val="21"/>
          <w:shd w:fill="C0C0C0" w:val="clear"/>
        </w:rPr>
      </w:pPr>
      <w:r>
        <w:rPr>
          <w:rFonts w:eastAsia="方正书宋简体;方正大标宋简体" w:cs="宋体;SimSun" w:ascii="方正书宋简体;方正大标宋简体" w:hAnsi="方正书宋简体;方正大标宋简体"/>
          <w:color w:val="000000"/>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旅游资源】  </w:t>
      </w:r>
      <w:r>
        <w:rPr>
          <w:rFonts w:ascii="方正书宋简体;方正大标宋简体" w:hAnsi="方正书宋简体;方正大标宋简体" w:cs="宋体;SimSun" w:eastAsia="方正书宋简体;方正大标宋简体"/>
          <w:szCs w:val="21"/>
        </w:rPr>
        <w:t>巴中市位于四川东北部，处于成都、重庆、西安三大客源城市的“金三角”，旅游资源十分富集，以自然风光和红军文化为特色的旅游资源得天独厚。全市旅游资源面积占全市幅员面积</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以上，有国家重点风景名胜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国家森林公园</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全国重点文物保护单位</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处、全国爱国主义教育示范基地</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全国红色旅游经典景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有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景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AAA</w:t>
      </w:r>
      <w:r>
        <w:rPr>
          <w:rFonts w:ascii="方正书宋简体;方正大标宋简体" w:hAnsi="方正书宋简体;方正大标宋简体" w:cs="宋体;SimSun" w:eastAsia="方正书宋简体;方正大标宋简体"/>
          <w:szCs w:val="21"/>
        </w:rPr>
        <w:t>级景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AA</w:t>
      </w:r>
      <w:r>
        <w:rPr>
          <w:rFonts w:ascii="方正书宋简体;方正大标宋简体" w:hAnsi="方正书宋简体;方正大标宋简体" w:cs="宋体;SimSun" w:eastAsia="方正书宋简体;方正大标宋简体"/>
          <w:szCs w:val="21"/>
        </w:rPr>
        <w:t>级景区</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可接待游客的景区（点）</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旅游规划编制】  </w:t>
      </w:r>
      <w:r>
        <w:rPr>
          <w:rFonts w:ascii="方正书宋简体;方正大标宋简体" w:hAnsi="方正书宋简体;方正大标宋简体" w:cs="宋体;SimSun" w:eastAsia="方正书宋简体;方正大标宋简体"/>
          <w:szCs w:val="21"/>
        </w:rPr>
        <w:t>《巴中市旅游产业发展总体规划》、《川陕革命根据地红军烈士陵园旅游区总体规划》通过省旅游局评审。《巴中市乡村旅游发展规划》、《平昌县江口水乡水利风景区规划》编制全面启动。通江县、巴州区旅游发展总体规划即将编制完成。《光雾山—米仓山旅游区总体规划》编制完成，启动“十二五”旅游发展规划编制前期工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旅游景区建设】  </w:t>
      </w:r>
      <w:r>
        <w:rPr>
          <w:rFonts w:ascii="方正书宋简体;方正大标宋简体" w:hAnsi="方正书宋简体;方正大标宋简体" w:cs="宋体;SimSun" w:eastAsia="方正书宋简体;方正大标宋简体"/>
          <w:szCs w:val="21"/>
        </w:rPr>
        <w:t>光雾山、红四方面军总指挥部旧址纪念馆、川陕苏区将帅碑林、川陕革命根据地红军烈士陵园、刘伯坚烈士纪念馆、巴山游击队纪念馆开展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和</w:t>
      </w:r>
      <w:r>
        <w:rPr>
          <w:rFonts w:eastAsia="方正书宋简体;方正大标宋简体" w:cs="宋体;SimSun" w:ascii="方正书宋简体;方正大标宋简体" w:hAnsi="方正书宋简体;方正大标宋简体"/>
          <w:szCs w:val="21"/>
        </w:rPr>
        <w:t>AAA</w:t>
      </w:r>
      <w:r>
        <w:rPr>
          <w:rFonts w:ascii="方正书宋简体;方正大标宋简体" w:hAnsi="方正书宋简体;方正大标宋简体" w:cs="宋体;SimSun" w:eastAsia="方正书宋简体;方正大标宋简体"/>
          <w:szCs w:val="21"/>
        </w:rPr>
        <w:t>级旅游景区创建工作。光雾山</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创建捆绑各类项目资金</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亿元投入创建，完成景区大门、生态停车场、步游道、生态厕所、标识标牌等配套设施建设，</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 xml:space="preserve">月通过国家和省旅游局检查评定。全市旅游发展态势良好，全市共接待游客 </w:t>
      </w:r>
      <w:r>
        <w:rPr>
          <w:rFonts w:eastAsia="方正书宋简体;方正大标宋简体" w:cs="宋体;SimSun" w:ascii="方正书宋简体;方正大标宋简体" w:hAnsi="方正书宋简体;方正大标宋简体"/>
          <w:szCs w:val="21"/>
        </w:rPr>
        <w:t>360.9</w:t>
      </w:r>
      <w:r>
        <w:rPr>
          <w:rFonts w:ascii="方正书宋简体;方正大标宋简体" w:hAnsi="方正书宋简体;方正大标宋简体" w:cs="宋体;SimSun" w:eastAsia="方正书宋简体;方正大标宋简体"/>
          <w:szCs w:val="21"/>
        </w:rPr>
        <w:t>万人次，实现旅游收入</w:t>
      </w:r>
      <w:r>
        <w:rPr>
          <w:rFonts w:eastAsia="方正书宋简体;方正大标宋简体" w:cs="宋体;SimSun" w:ascii="方正书宋简体;方正大标宋简体" w:hAnsi="方正书宋简体;方正大标宋简体"/>
          <w:szCs w:val="21"/>
        </w:rPr>
        <w:t>16.76</w:t>
      </w:r>
      <w:r>
        <w:rPr>
          <w:rFonts w:ascii="方正书宋简体;方正大标宋简体" w:hAnsi="方正书宋简体;方正大标宋简体" w:cs="宋体;SimSun" w:eastAsia="方正书宋简体;方正大标宋简体"/>
          <w:szCs w:val="21"/>
        </w:rPr>
        <w:t>亿元，分别比上年同期增长</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旅游行业管理】</w:t>
      </w:r>
      <w:r>
        <w:rPr>
          <w:rFonts w:ascii="方正书宋简体;方正大标宋简体" w:hAnsi="方正书宋简体;方正大标宋简体" w:cs="宋体;SimSun" w:eastAsia="方正书宋简体;方正大标宋简体"/>
          <w:szCs w:val="21"/>
        </w:rPr>
        <w:t xml:space="preserve">  开展规范旅游市场，加强饭店管理，规范旅行社经营，指导景区创</w:t>
      </w:r>
      <w:r>
        <w:rPr>
          <w:rFonts w:eastAsia="方正书宋简体;方正大标宋简体" w:cs="宋体;SimSun" w:ascii="方正书宋简体;方正大标宋简体" w:hAnsi="方正书宋简体;方正大标宋简体"/>
          <w:szCs w:val="21"/>
        </w:rPr>
        <w:t>A</w:t>
      </w:r>
      <w:r>
        <w:rPr>
          <w:rFonts w:ascii="方正书宋简体;方正大标宋简体" w:hAnsi="方正书宋简体;方正大标宋简体" w:cs="宋体;SimSun" w:eastAsia="方正书宋简体;方正大标宋简体"/>
          <w:szCs w:val="21"/>
        </w:rPr>
        <w:t>级，加强人员培训，强化旅游安全等方面的工作。组织督导全市旅游行业学习贯彻《旅行社条例》、《四川省旅游条例》、《导游人员管理条例》等法律法规。组织全市旅游行业全面开展“质量强旅行动”，加强旅游市场监督管理和规范力度。对</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名旅游管理和从业人员进行培训；组织全市</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名星级饭店高级管理人员参加全省星级饭店总经理资格培训班；邀请全国旅游饭店服务技能大赛四川优秀选手来巴中巡演，全市</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家饭店</w:t>
      </w:r>
      <w:r>
        <w:rPr>
          <w:rFonts w:eastAsia="方正书宋简体;方正大标宋简体" w:cs="宋体;SimSun" w:ascii="方正书宋简体;方正大标宋简体" w:hAnsi="方正书宋简体;方正大标宋简体"/>
          <w:szCs w:val="21"/>
        </w:rPr>
        <w:t>250</w:t>
      </w:r>
      <w:r>
        <w:rPr>
          <w:rFonts w:ascii="方正书宋简体;方正大标宋简体" w:hAnsi="方正书宋简体;方正大标宋简体" w:cs="宋体;SimSun" w:eastAsia="方正书宋简体;方正大标宋简体"/>
          <w:szCs w:val="21"/>
        </w:rPr>
        <w:t>名员工参训；南江县邀请省旅游培训中心、省旅游学校专家对全县</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余名旅游讲解员、服务及管理人员进行培训；平昌县举办第二届“陶然杯”旅游服务技能竞赛，全县</w:t>
      </w:r>
      <w:r>
        <w:rPr>
          <w:rFonts w:eastAsia="方正书宋简体;方正大标宋简体" w:cs="宋体;SimSun" w:ascii="方正书宋简体;方正大标宋简体" w:hAnsi="方正书宋简体;方正大标宋简体"/>
          <w:szCs w:val="21"/>
        </w:rPr>
        <w:t>53</w:t>
      </w:r>
      <w:r>
        <w:rPr>
          <w:rFonts w:ascii="方正书宋简体;方正大标宋简体" w:hAnsi="方正书宋简体;方正大标宋简体" w:cs="宋体;SimSun" w:eastAsia="方正书宋简体;方正大标宋简体"/>
          <w:szCs w:val="21"/>
        </w:rPr>
        <w:t>名旅游饭店服务员和旅游学校学生参赛。川陕苏区将帅碑林陈小琴参加全国红色旅游讲解员大赛荣获“全国红色旅游优秀讲解员”称号。</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旅游市场开发】</w:t>
      </w:r>
      <w:r>
        <w:rPr>
          <w:rFonts w:ascii="方正书宋简体;方正大标宋简体" w:hAnsi="方正书宋简体;方正大标宋简体" w:cs="宋体;SimSun" w:eastAsia="方正书宋简体;方正大标宋简体"/>
          <w:szCs w:val="21"/>
        </w:rPr>
        <w:t xml:space="preserve">  红色旅游、绿色旅游、民俗文化游三大类</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条精品旅游线路列入全省</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条旅游线路，巴中红色旅游精品线路列入全省</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条动漫旅游线路，巴中列入川陕甘渝三国文化精品线路。推出门票优惠、旅游企业联合让利的价格洼地政策，吸引外地游客和旅行社组团赴巴中旅游。创新宣传推广方式和积极开展宣传推广活动、巩固周边客源市场、拓展北方市场、深度开发成渝市场。在四川日报、中国旅游报、中国国家地理、华西都市报、四川旅游、川商新闻界、新浪网等媒体推出巴中旅游宣传报道。编辑出版《走进巴中》旅游指南，参加四川旅游形象宣传片的制作（全长</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分钟，巴中风光占</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秒）。通江县举办“庆祝新中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百名摄影家革命老区行活动，平昌县制作旅游电子杂志，南江县制作《魅力光雾山》（赵忠祥解说）宣传光碟，二十集连续剧《王瑛》在光雾山开拍。组织各县（区）旅游局、重点旅游企业参加中国国际旅游商品博览会、中国国内旅游交易会、中国西部国际博览会、中国四川国际旅游文化节、第六届川陕甘旅游年会、重庆冬季旅游宣传咨询活动、西安国际旅游博览会、川陕甘渝三国文化旅游精品线路启动仪式，达州、广安、阆中旅游产业推进大会等旅游会展活动，发放各类宣传资料</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万余份，接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余人次咨询，先后邀请</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余家省内外旅行社、媒体赴巴中考察推介。</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光雾山红叶节】</w:t>
      </w:r>
      <w:r>
        <w:rPr>
          <w:rFonts w:ascii="方正书宋简体;方正大标宋简体" w:hAnsi="方正书宋简体;方正大标宋简体" w:cs="宋体;SimSun" w:eastAsia="方正书宋简体;方正大标宋简体"/>
          <w:szCs w:val="21"/>
        </w:rPr>
        <w:t xml:space="preserve">  由巴中市政府、省旅游局共同主办，市旅游局协办，南江县政府承办的第七届中国</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四川光雾山红叶节成功举办。红叶节以“旅游的盛会、人民的节日”为宗旨，以“传承王瑛精神、领略仙山红叶、感受原始生态、打造知名品牌”为主题，以创建光雾山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为突破口，坚持以安全、务实、节俭、热情和“高规格、小活动、多产品、大宣传”为办节理念，在中央电视台、《四川日报》、四川电视台、《巴中日报》、巴中电视台推出专题报道。红叶节期间共接待游客</w:t>
      </w:r>
      <w:r>
        <w:rPr>
          <w:rFonts w:eastAsia="方正书宋简体;方正大标宋简体" w:cs="宋体;SimSun" w:ascii="方正书宋简体;方正大标宋简体" w:hAnsi="方正书宋简体;方正大标宋简体"/>
          <w:szCs w:val="21"/>
        </w:rPr>
        <w:t>16.7</w:t>
      </w:r>
      <w:r>
        <w:rPr>
          <w:rFonts w:ascii="方正书宋简体;方正大标宋简体" w:hAnsi="方正书宋简体;方正大标宋简体" w:cs="宋体;SimSun" w:eastAsia="方正书宋简体;方正大标宋简体"/>
          <w:szCs w:val="21"/>
        </w:rPr>
        <w:t>万人次，实现旅游收入</w:t>
      </w:r>
      <w:r>
        <w:rPr>
          <w:rFonts w:eastAsia="方正书宋简体;方正大标宋简体" w:cs="宋体;SimSun" w:ascii="方正书宋简体;方正大标宋简体" w:hAnsi="方正书宋简体;方正大标宋简体"/>
          <w:szCs w:val="21"/>
        </w:rPr>
        <w:t>1.36</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乡村旅游发展】</w:t>
      </w:r>
      <w:r>
        <w:rPr>
          <w:rFonts w:ascii="方正书宋简体;方正大标宋简体" w:hAnsi="方正书宋简体;方正大标宋简体" w:cs="宋体;SimSun" w:eastAsia="方正书宋简体;方正大标宋简体"/>
          <w:szCs w:val="21"/>
        </w:rPr>
        <w:t xml:space="preserve">  以“农家乐”为代表的乡村旅游已经成为巴中旅游业的亮点，逐步形成城市依托、景区带动、特色村落、历史文化等类型的“农家乐”发展模式。年内，组织开展农家乐星级评定和从业人员培训，与广元市进行农家乐交叉检查。全市现有“农家乐”</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余家，从业人员</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人，旅游旺季时可达</w:t>
      </w:r>
      <w:r>
        <w:rPr>
          <w:rFonts w:eastAsia="方正书宋简体;方正大标宋简体" w:cs="宋体;SimSun" w:ascii="方正书宋简体;方正大标宋简体" w:hAnsi="方正书宋简体;方正大标宋简体"/>
          <w:szCs w:val="21"/>
        </w:rPr>
        <w:t>6000</w:t>
      </w:r>
      <w:r>
        <w:rPr>
          <w:rFonts w:ascii="方正书宋简体;方正大标宋简体" w:hAnsi="方正书宋简体;方正大标宋简体" w:cs="宋体;SimSun" w:eastAsia="方正书宋简体;方正大标宋简体"/>
          <w:szCs w:val="21"/>
        </w:rPr>
        <w:t>多人，全市全年农家乐接待游客</w:t>
      </w:r>
      <w:r>
        <w:rPr>
          <w:rFonts w:eastAsia="方正书宋简体;方正大标宋简体" w:cs="宋体;SimSun" w:ascii="方正书宋简体;方正大标宋简体" w:hAnsi="方正书宋简体;方正大标宋简体"/>
          <w:szCs w:val="21"/>
        </w:rPr>
        <w:t>45.6</w:t>
      </w:r>
      <w:r>
        <w:rPr>
          <w:rFonts w:ascii="方正书宋简体;方正大标宋简体" w:hAnsi="方正书宋简体;方正大标宋简体" w:cs="宋体;SimSun" w:eastAsia="方正书宋简体;方正大标宋简体"/>
          <w:szCs w:val="21"/>
        </w:rPr>
        <w:t>万人次，实现旅游直接收入</w:t>
      </w:r>
      <w:r>
        <w:rPr>
          <w:rFonts w:eastAsia="方正书宋简体;方正大标宋简体" w:cs="宋体;SimSun" w:ascii="方正书宋简体;方正大标宋简体" w:hAnsi="方正书宋简体;方正大标宋简体"/>
          <w:szCs w:val="21"/>
        </w:rPr>
        <w:t>1524</w:t>
      </w:r>
      <w:r>
        <w:rPr>
          <w:rFonts w:ascii="方正书宋简体;方正大标宋简体" w:hAnsi="方正书宋简体;方正大标宋简体" w:cs="宋体;SimSun" w:eastAsia="方正书宋简体;方正大标宋简体"/>
          <w:szCs w:val="21"/>
        </w:rPr>
        <w:t>万元，旅游综合收入</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亿元，占全市旅游收入的</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316"/>
        <w:jc w:val="left"/>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红色旅游发展】  </w:t>
      </w:r>
      <w:r>
        <w:rPr>
          <w:rFonts w:ascii="方正书宋简体;方正大标宋简体" w:hAnsi="方正书宋简体;方正大标宋简体" w:cs="宋体;SimSun" w:eastAsia="方正书宋简体;方正大标宋简体"/>
          <w:szCs w:val="21"/>
        </w:rPr>
        <w:t>全市四个红色旅游经典景区开展</w:t>
      </w:r>
      <w:r>
        <w:rPr>
          <w:rFonts w:eastAsia="方正书宋简体;方正大标宋简体" w:cs="宋体;SimSun" w:ascii="方正书宋简体;方正大标宋简体" w:hAnsi="方正书宋简体;方正大标宋简体"/>
          <w:szCs w:val="21"/>
        </w:rPr>
        <w:t>A</w:t>
      </w:r>
      <w:r>
        <w:rPr>
          <w:rFonts w:ascii="方正书宋简体;方正大标宋简体" w:hAnsi="方正书宋简体;方正大标宋简体" w:cs="宋体;SimSun" w:eastAsia="方正书宋简体;方正大标宋简体"/>
          <w:szCs w:val="21"/>
        </w:rPr>
        <w:t>级旅游景区创建工作，其中红四方面军总指挥部旧址纪念馆已成功创建</w:t>
      </w:r>
      <w:r>
        <w:rPr>
          <w:rFonts w:eastAsia="方正书宋简体;方正大标宋简体" w:cs="宋体;SimSun" w:ascii="方正书宋简体;方正大标宋简体" w:hAnsi="方正书宋简体;方正大标宋简体"/>
          <w:szCs w:val="21"/>
        </w:rPr>
        <w:t>3A</w:t>
      </w:r>
      <w:r>
        <w:rPr>
          <w:rFonts w:ascii="方正书宋简体;方正大标宋简体" w:hAnsi="方正书宋简体;方正大标宋简体" w:cs="宋体;SimSun" w:eastAsia="方正书宋简体;方正大标宋简体"/>
          <w:szCs w:val="21"/>
        </w:rPr>
        <w:t>级旅游景区，并整合打造列宁公园和五一村，正创建</w:t>
      </w:r>
      <w:r>
        <w:rPr>
          <w:rFonts w:eastAsia="方正书宋简体;方正大标宋简体" w:cs="宋体;SimSun" w:ascii="方正书宋简体;方正大标宋简体" w:hAnsi="方正书宋简体;方正大标宋简体"/>
          <w:szCs w:val="21"/>
        </w:rPr>
        <w:t>4A</w:t>
      </w:r>
      <w:r>
        <w:rPr>
          <w:rFonts w:ascii="方正书宋简体;方正大标宋简体" w:hAnsi="方正书宋简体;方正大标宋简体" w:cs="宋体;SimSun" w:eastAsia="方正书宋简体;方正大标宋简体"/>
          <w:szCs w:val="21"/>
        </w:rPr>
        <w:t>级旅游景区；川陕革命根据地红军烈士陵园充分利用红色旅游经典景区基础设施建设</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第四批扩大内需中央预算内投资</w:t>
      </w:r>
      <w:r>
        <w:rPr>
          <w:rFonts w:eastAsia="方正书宋简体;方正大标宋简体" w:cs="宋体;SimSun" w:ascii="方正书宋简体;方正大标宋简体" w:hAnsi="方正书宋简体;方正大标宋简体"/>
          <w:szCs w:val="21"/>
        </w:rPr>
        <w:t>2230</w:t>
      </w:r>
      <w:r>
        <w:rPr>
          <w:rFonts w:ascii="方正书宋简体;方正大标宋简体" w:hAnsi="方正书宋简体;方正大标宋简体" w:cs="宋体;SimSun" w:eastAsia="方正书宋简体;方正大标宋简体"/>
          <w:szCs w:val="21"/>
        </w:rPr>
        <w:t>万元，创建</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旅游景区；刘伯坚烈士纪念馆、巴山游击队纪念馆、川陕苏区将帅碑林正创建</w:t>
      </w:r>
      <w:r>
        <w:rPr>
          <w:rFonts w:eastAsia="方正书宋简体;方正大标宋简体" w:cs="宋体;SimSun" w:ascii="方正书宋简体;方正大标宋简体" w:hAnsi="方正书宋简体;方正大标宋简体"/>
          <w:szCs w:val="21"/>
        </w:rPr>
        <w:t>AAA</w:t>
      </w:r>
      <w:r>
        <w:rPr>
          <w:rFonts w:ascii="方正书宋简体;方正大标宋简体" w:hAnsi="方正书宋简体;方正大标宋简体" w:cs="宋体;SimSun" w:eastAsia="方正书宋简体;方正大标宋简体"/>
          <w:szCs w:val="21"/>
        </w:rPr>
        <w:t>级旅游景区。平昌县刘伯坚烈士纪念馆进行重新修缮，铺装青石板及青石栏杆，在新馆两侧栽植了花草树木。巴州区川陕苏区将帅碑林在展厅里安设监控设施。全年各红色旅游景点共计接待游客</w:t>
      </w:r>
      <w:r>
        <w:rPr>
          <w:rFonts w:eastAsia="方正书宋简体;方正大标宋简体" w:cs="宋体;SimSun" w:ascii="方正书宋简体;方正大标宋简体" w:hAnsi="方正书宋简体;方正大标宋简体"/>
          <w:szCs w:val="21"/>
        </w:rPr>
        <w:t>98.4</w:t>
      </w:r>
      <w:r>
        <w:rPr>
          <w:rFonts w:ascii="方正书宋简体;方正大标宋简体" w:hAnsi="方正书宋简体;方正大标宋简体" w:cs="宋体;SimSun" w:eastAsia="方正书宋简体;方正大标宋简体"/>
          <w:szCs w:val="21"/>
        </w:rPr>
        <w:t>万人次，实现收入</w:t>
      </w:r>
      <w:r>
        <w:rPr>
          <w:rFonts w:eastAsia="方正书宋简体;方正大标宋简体" w:cs="宋体;SimSun" w:ascii="方正书宋简体;方正大标宋简体" w:hAnsi="方正书宋简体;方正大标宋简体"/>
          <w:szCs w:val="21"/>
        </w:rPr>
        <w:t>187</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315"/>
        <w:jc w:val="left"/>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商贸园开发区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概况】  </w:t>
      </w:r>
      <w:r>
        <w:rPr>
          <w:rFonts w:ascii="方正书宋简体;方正大标宋简体" w:hAnsi="方正书宋简体;方正大标宋简体" w:cs="宋体;SimSun" w:eastAsia="方正书宋简体;方正大标宋简体"/>
          <w:szCs w:val="21"/>
        </w:rPr>
        <w:t>巴中经济开发区于</w:t>
      </w:r>
      <w:r>
        <w:rPr>
          <w:rFonts w:eastAsia="方正书宋简体;方正大标宋简体" w:cs="宋体;SimSun" w:ascii="方正书宋简体;方正大标宋简体" w:hAnsi="方正书宋简体;方正大标宋简体"/>
          <w:szCs w:val="21"/>
        </w:rPr>
        <w:t>200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经四川省人民政府批准为省级经济技术开发区，是市政府直接管理的正县级单位。幅员面积</w:t>
      </w:r>
      <w:r>
        <w:rPr>
          <w:rFonts w:eastAsia="方正书宋简体;方正大标宋简体" w:cs="宋体;SimSun" w:ascii="方正书宋简体;方正大标宋简体" w:hAnsi="方正书宋简体;方正大标宋简体"/>
          <w:szCs w:val="21"/>
        </w:rPr>
        <w:t>13.15</w:t>
      </w:r>
      <w:r>
        <w:rPr>
          <w:rFonts w:ascii="方正书宋简体;方正大标宋简体" w:hAnsi="方正书宋简体;方正大标宋简体" w:cs="宋体;SimSun" w:eastAsia="方正书宋简体;方正大标宋简体"/>
          <w:szCs w:val="21"/>
        </w:rPr>
        <w:t>平方公里，人口近</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人，辖</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社区居委会，</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村委会，实行管委会直接管村（社区）的管理体制。</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主要经济指标】  </w:t>
      </w:r>
      <w:r>
        <w:rPr>
          <w:rFonts w:ascii="方正书宋简体;方正大标宋简体" w:hAnsi="方正书宋简体;方正大标宋简体" w:cs="宋体;SimSun" w:eastAsia="方正书宋简体;方正大标宋简体"/>
          <w:szCs w:val="21"/>
        </w:rPr>
        <w:t>全年辖区</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达到</w:t>
      </w:r>
      <w:r>
        <w:rPr>
          <w:rFonts w:eastAsia="方正书宋简体;方正大标宋简体" w:cs="宋体;SimSun" w:ascii="方正书宋简体;方正大标宋简体" w:hAnsi="方正书宋简体;方正大标宋简体"/>
          <w:szCs w:val="21"/>
        </w:rPr>
        <w:t>15.2</w:t>
      </w:r>
      <w:r>
        <w:rPr>
          <w:rFonts w:ascii="方正书宋简体;方正大标宋简体" w:hAnsi="方正书宋简体;方正大标宋简体" w:cs="宋体;SimSun" w:eastAsia="方正书宋简体;方正大标宋简体"/>
          <w:szCs w:val="21"/>
        </w:rPr>
        <w:t>亿元，比上年增长</w:t>
      </w:r>
      <w:r>
        <w:rPr>
          <w:rFonts w:eastAsia="方正书宋简体;方正大标宋简体" w:cs="宋体;SimSun" w:ascii="方正书宋简体;方正大标宋简体" w:hAnsi="方正书宋简体;方正大标宋简体"/>
          <w:szCs w:val="21"/>
        </w:rPr>
        <w:t>14.4%</w:t>
      </w:r>
      <w:r>
        <w:rPr>
          <w:rFonts w:ascii="方正书宋简体;方正大标宋简体" w:hAnsi="方正书宋简体;方正大标宋简体" w:cs="宋体;SimSun" w:eastAsia="方正书宋简体;方正大标宋简体"/>
          <w:szCs w:val="21"/>
        </w:rPr>
        <w:t>，人均</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达到</w:t>
      </w:r>
      <w:r>
        <w:rPr>
          <w:rFonts w:eastAsia="方正书宋简体;方正大标宋简体" w:cs="宋体;SimSun" w:ascii="方正书宋简体;方正大标宋简体" w:hAnsi="方正书宋简体;方正大标宋简体"/>
          <w:szCs w:val="21"/>
        </w:rPr>
        <w:t>16650</w:t>
      </w:r>
      <w:r>
        <w:rPr>
          <w:rFonts w:ascii="方正书宋简体;方正大标宋简体" w:hAnsi="方正书宋简体;方正大标宋简体" w:cs="宋体;SimSun" w:eastAsia="方正书宋简体;方正大标宋简体"/>
          <w:szCs w:val="21"/>
        </w:rPr>
        <w:t>元，固定资产投资</w:t>
      </w:r>
      <w:r>
        <w:rPr>
          <w:rFonts w:eastAsia="方正书宋简体;方正大标宋简体" w:cs="宋体;SimSun" w:ascii="方正书宋简体;方正大标宋简体" w:hAnsi="方正书宋简体;方正大标宋简体"/>
          <w:szCs w:val="21"/>
        </w:rPr>
        <w:t>12.9</w:t>
      </w:r>
      <w:r>
        <w:rPr>
          <w:rFonts w:ascii="方正书宋简体;方正大标宋简体" w:hAnsi="方正书宋简体;方正大标宋简体" w:cs="宋体;SimSun" w:eastAsia="方正书宋简体;方正大标宋简体"/>
          <w:szCs w:val="21"/>
        </w:rPr>
        <w:t>亿元，比上年增加</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民营经济增加值达到</w:t>
      </w:r>
      <w:r>
        <w:rPr>
          <w:rFonts w:eastAsia="方正书宋简体;方正大标宋简体" w:cs="宋体;SimSun" w:ascii="方正书宋简体;方正大标宋简体" w:hAnsi="方正书宋简体;方正大标宋简体"/>
          <w:szCs w:val="21"/>
        </w:rPr>
        <w:t>7.6</w:t>
      </w:r>
      <w:r>
        <w:rPr>
          <w:rFonts w:ascii="方正书宋简体;方正大标宋简体" w:hAnsi="方正书宋简体;方正大标宋简体" w:cs="宋体;SimSun" w:eastAsia="方正书宋简体;方正大标宋简体"/>
          <w:szCs w:val="21"/>
        </w:rPr>
        <w:t>亿元，比上年增加</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规模以上工业完成总产值</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亿元；实现旅游经济收入</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亿元，消费品零售总额达到</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亿元；人均可支配收入城镇</w:t>
      </w:r>
      <w:r>
        <w:rPr>
          <w:rFonts w:eastAsia="方正书宋简体;方正大标宋简体" w:cs="宋体;SimSun" w:ascii="方正书宋简体;方正大标宋简体" w:hAnsi="方正书宋简体;方正大标宋简体"/>
          <w:szCs w:val="21"/>
        </w:rPr>
        <w:t>12600</w:t>
      </w:r>
      <w:r>
        <w:rPr>
          <w:rFonts w:ascii="方正书宋简体;方正大标宋简体" w:hAnsi="方正书宋简体;方正大标宋简体" w:cs="宋体;SimSun" w:eastAsia="方正书宋简体;方正大标宋简体"/>
          <w:szCs w:val="21"/>
        </w:rPr>
        <w:t>元，农村人均纯收入</w:t>
      </w:r>
      <w:r>
        <w:rPr>
          <w:rFonts w:eastAsia="方正书宋简体;方正大标宋简体" w:cs="宋体;SimSun" w:ascii="方正书宋简体;方正大标宋简体" w:hAnsi="方正书宋简体;方正大标宋简体"/>
          <w:szCs w:val="21"/>
        </w:rPr>
        <w:t>3450</w:t>
      </w:r>
      <w:r>
        <w:rPr>
          <w:rFonts w:ascii="方正书宋简体;方正大标宋简体" w:hAnsi="方正书宋简体;方正大标宋简体" w:cs="宋体;SimSun" w:eastAsia="方正书宋简体;方正大标宋简体"/>
          <w:szCs w:val="21"/>
        </w:rPr>
        <w:t>元。人口自然增长率为</w:t>
      </w:r>
      <w:r>
        <w:rPr>
          <w:rFonts w:eastAsia="方正书宋简体;方正大标宋简体" w:cs="宋体;SimSun" w:ascii="方正书宋简体;方正大标宋简体" w:hAnsi="方正书宋简体;方正大标宋简体"/>
          <w:szCs w:val="21"/>
        </w:rPr>
        <w:t>2.3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重点工程建设】</w:t>
      </w:r>
      <w:r>
        <w:rPr>
          <w:rFonts w:ascii="方正书宋简体;方正大标宋简体" w:hAnsi="方正书宋简体;方正大标宋简体" w:cs="宋体;SimSun" w:eastAsia="方正书宋简体;方正大标宋简体"/>
          <w:szCs w:val="21"/>
        </w:rPr>
        <w:t xml:space="preserve">  全年共完成重点工程建设总投资</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亿元。完成火车站连接线工程，实现“</w:t>
      </w:r>
      <w:r>
        <w:rPr>
          <w:rFonts w:eastAsia="方正书宋简体;方正大标宋简体" w:cs="宋体;SimSun" w:ascii="方正书宋简体;方正大标宋简体" w:hAnsi="方正书宋简体;方正大标宋简体"/>
          <w:szCs w:val="21"/>
        </w:rPr>
        <w:t>12·30”</w:t>
      </w:r>
      <w:r>
        <w:rPr>
          <w:rFonts w:ascii="方正书宋简体;方正大标宋简体" w:hAnsi="方正书宋简体;方正大标宋简体" w:cs="宋体;SimSun" w:eastAsia="方正书宋简体;方正大标宋简体"/>
          <w:szCs w:val="21"/>
        </w:rPr>
        <w:t>全面通车的目标，共计完成投资约</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万元；完成骑梁嘴拆迁还房</w:t>
      </w:r>
      <w:r>
        <w:rPr>
          <w:rFonts w:eastAsia="方正书宋简体;方正大标宋简体" w:cs="宋体;SimSun" w:ascii="方正书宋简体;方正大标宋简体" w:hAnsi="方正书宋简体;方正大标宋简体"/>
          <w:szCs w:val="21"/>
        </w:rPr>
        <w:t>9000</w:t>
      </w:r>
      <w:r>
        <w:rPr>
          <w:rFonts w:ascii="方正书宋简体;方正大标宋简体" w:hAnsi="方正书宋简体;方正大标宋简体" w:cs="宋体;SimSun" w:eastAsia="方正书宋简体;方正大标宋简体"/>
          <w:szCs w:val="21"/>
        </w:rPr>
        <w:t>余平方米及道路等附属工程，总投资</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万元；完成王望山环山路二期工程，投资约</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完成后河桥危桥加固工程，投资约</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万元；完成白云台景观围墙，投资约</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万元；完成省道</w:t>
      </w:r>
      <w:r>
        <w:rPr>
          <w:rFonts w:eastAsia="方正书宋简体;方正大标宋简体" w:cs="宋体;SimSun" w:ascii="方正书宋简体;方正大标宋简体" w:hAnsi="方正书宋简体;方正大标宋简体"/>
          <w:szCs w:val="21"/>
        </w:rPr>
        <w:t>5202</w:t>
      </w:r>
      <w:r>
        <w:rPr>
          <w:rFonts w:ascii="方正书宋简体;方正大标宋简体" w:hAnsi="方正书宋简体;方正大标宋简体" w:cs="宋体;SimSun" w:eastAsia="方正书宋简体;方正大标宋简体"/>
          <w:szCs w:val="21"/>
        </w:rPr>
        <w:t>线黄家沟高填方水毁工程，投资约</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元；完成龙泉支干道工程，投资约</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万元；完成插旗山干道道路建设，投资约</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万元；完成廉租房规划、地勘、土石方等工程；完成黄家沟东客站干道、骑梁嘴支干道和北龛二、三、四社拆迁还房规划设计、地勘、前期工程施工等工作。</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建设用地管理】</w:t>
      </w:r>
      <w:r>
        <w:rPr>
          <w:rFonts w:ascii="方正书宋简体;方正大标宋简体" w:hAnsi="方正书宋简体;方正大标宋简体" w:cs="宋体;SimSun" w:eastAsia="方正书宋简体;方正大标宋简体"/>
          <w:szCs w:val="21"/>
        </w:rPr>
        <w:t xml:space="preserve">  狠抓存量土地、闲置土地清理和拍卖基础工作，骑梁嘴土地拍卖成交。协助国土局清理</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宗闲置土地，协助土地储备中心征用灾后重建土地</w:t>
      </w:r>
      <w:r>
        <w:rPr>
          <w:rFonts w:eastAsia="方正书宋简体;方正大标宋简体" w:cs="宋体;SimSun" w:ascii="方正书宋简体;方正大标宋简体" w:hAnsi="方正书宋简体;方正大标宋简体"/>
          <w:szCs w:val="21"/>
        </w:rPr>
        <w:t>769</w:t>
      </w:r>
      <w:r>
        <w:rPr>
          <w:rFonts w:ascii="方正书宋简体;方正大标宋简体" w:hAnsi="方正书宋简体;方正大标宋简体" w:cs="宋体;SimSun" w:eastAsia="方正书宋简体;方正大标宋简体"/>
          <w:szCs w:val="21"/>
        </w:rPr>
        <w:t>亩。在北龛推行实施集体化用地，村民集中建房制度。加大违法建设用地整理力度，对影响大、违法用地建设集中的龙泉二组建房情况进行摸底，并报有关部门处理。清理查处白云台社区违法用地建房</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户，违法用地建设得到有效制止。</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发展城郊经济】  </w:t>
      </w:r>
      <w:r>
        <w:rPr>
          <w:rFonts w:ascii="方正书宋简体;方正大标宋简体" w:hAnsi="方正书宋简体;方正大标宋简体" w:cs="宋体;SimSun" w:eastAsia="方正书宋简体;方正大标宋简体"/>
          <w:szCs w:val="21"/>
        </w:rPr>
        <w:t>发展特色种养殖业，蔬菜种植面积达</w:t>
      </w:r>
      <w:r>
        <w:rPr>
          <w:rFonts w:eastAsia="方正书宋简体;方正大标宋简体" w:cs="宋体;SimSun" w:ascii="方正书宋简体;方正大标宋简体" w:hAnsi="方正书宋简体;方正大标宋简体"/>
          <w:szCs w:val="21"/>
        </w:rPr>
        <w:t>4000</w:t>
      </w:r>
      <w:r>
        <w:rPr>
          <w:rFonts w:ascii="方正书宋简体;方正大标宋简体" w:hAnsi="方正书宋简体;方正大标宋简体" w:cs="宋体;SimSun" w:eastAsia="方正书宋简体;方正大标宋简体"/>
          <w:szCs w:val="21"/>
        </w:rPr>
        <w:t>亩，蔬菜产值达</w:t>
      </w:r>
      <w:r>
        <w:rPr>
          <w:rFonts w:eastAsia="方正书宋简体;方正大标宋简体" w:cs="宋体;SimSun" w:ascii="方正书宋简体;方正大标宋简体" w:hAnsi="方正书宋简体;方正大标宋简体"/>
          <w:szCs w:val="21"/>
        </w:rPr>
        <w:t>350</w:t>
      </w:r>
      <w:r>
        <w:rPr>
          <w:rFonts w:ascii="方正书宋简体;方正大标宋简体" w:hAnsi="方正书宋简体;方正大标宋简体" w:cs="宋体;SimSun" w:eastAsia="方正书宋简体;方正大标宋简体"/>
          <w:szCs w:val="21"/>
        </w:rPr>
        <w:t>万元；生猪存栏</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万头，收入</w:t>
      </w:r>
      <w:r>
        <w:rPr>
          <w:rFonts w:eastAsia="方正书宋简体;方正大标宋简体" w:cs="宋体;SimSun" w:ascii="方正书宋简体;方正大标宋简体" w:hAnsi="方正书宋简体;方正大标宋简体"/>
          <w:szCs w:val="21"/>
        </w:rPr>
        <w:t>460</w:t>
      </w:r>
      <w:r>
        <w:rPr>
          <w:rFonts w:ascii="方正书宋简体;方正大标宋简体" w:hAnsi="方正书宋简体;方正大标宋简体" w:cs="宋体;SimSun" w:eastAsia="方正书宋简体;方正大标宋简体"/>
          <w:szCs w:val="21"/>
        </w:rPr>
        <w:t>万元。开展动物疫情防控工作，生猪疫情防治面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培育劳务经济，开展农民工培训，全年劳务输出</w:t>
      </w:r>
      <w:r>
        <w:rPr>
          <w:rFonts w:eastAsia="方正书宋简体;方正大标宋简体" w:cs="宋体;SimSun" w:ascii="方正书宋简体;方正大标宋简体" w:hAnsi="方正书宋简体;方正大标宋简体"/>
          <w:szCs w:val="21"/>
        </w:rPr>
        <w:t>4000</w:t>
      </w:r>
      <w:r>
        <w:rPr>
          <w:rFonts w:ascii="方正书宋简体;方正大标宋简体" w:hAnsi="方正书宋简体;方正大标宋简体" w:cs="宋体;SimSun" w:eastAsia="方正书宋简体;方正大标宋简体"/>
          <w:szCs w:val="21"/>
        </w:rPr>
        <w:t>余人次，实现劳务收入达</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万元。发展城郊旅游经济，适度发展城郊农家乐，辖区开办农家乐有</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多户，经营收入</w:t>
      </w:r>
      <w:r>
        <w:rPr>
          <w:rFonts w:eastAsia="方正书宋简体;方正大标宋简体" w:cs="宋体;SimSun" w:ascii="方正书宋简体;方正大标宋简体" w:hAnsi="方正书宋简体;方正大标宋简体"/>
          <w:szCs w:val="21"/>
        </w:rPr>
        <w:t>130</w:t>
      </w:r>
      <w:r>
        <w:rPr>
          <w:rFonts w:ascii="方正书宋简体;方正大标宋简体" w:hAnsi="方正书宋简体;方正大标宋简体" w:cs="宋体;SimSun" w:eastAsia="方正书宋简体;方正大标宋简体"/>
          <w:szCs w:val="21"/>
        </w:rPr>
        <w:t>万元。发展运输业，实现运输收入</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多万元，同比增长</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余万元，其中</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元以上的运输大户</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户。做好惠农补贴工作，全年兑现农业综合补贴</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万元。狠抓森林防火及天然林保护，全年无一起森林火警火灾发生。</w:t>
      </w:r>
    </w:p>
    <w:p>
      <w:pPr>
        <w:pStyle w:val="Normal"/>
        <w:snapToGrid w:val="false"/>
        <w:spacing w:lineRule="exact" w:line="344"/>
        <w:ind w:firstLine="432"/>
        <w:rPr/>
      </w:pPr>
      <w:r>
        <w:rPr>
          <w:rFonts w:ascii="方正书宋简体;方正大标宋简体" w:hAnsi="方正书宋简体;方正大标宋简体" w:cs="宋体;SimSun" w:eastAsia="方正书宋简体;方正大标宋简体"/>
          <w:b/>
          <w:szCs w:val="21"/>
        </w:rPr>
        <w:t>【社会事业管理】</w:t>
      </w:r>
      <w:r>
        <w:rPr>
          <w:rFonts w:ascii="方正书宋简体;方正大标宋简体" w:hAnsi="方正书宋简体;方正大标宋简体" w:cs="宋体;SimSun" w:eastAsia="方正书宋简体;方正大标宋简体"/>
          <w:szCs w:val="21"/>
        </w:rPr>
        <w:t xml:space="preserve">  全面启动廉租房建设，新增廉租住房房源</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套。城镇低保实现动态管理下的应保尽保，现有城市低保对象</w:t>
      </w:r>
      <w:r>
        <w:rPr>
          <w:rFonts w:eastAsia="方正书宋简体;方正大标宋简体" w:cs="宋体;SimSun" w:ascii="方正书宋简体;方正大标宋简体" w:hAnsi="方正书宋简体;方正大标宋简体"/>
          <w:szCs w:val="21"/>
        </w:rPr>
        <w:t>5855</w:t>
      </w:r>
      <w:r>
        <w:rPr>
          <w:rFonts w:ascii="方正书宋简体;方正大标宋简体" w:hAnsi="方正书宋简体;方正大标宋简体" w:cs="宋体;SimSun" w:eastAsia="方正书宋简体;方正大标宋简体"/>
          <w:szCs w:val="21"/>
        </w:rPr>
        <w:t>户，发放低保资金总额</w:t>
      </w:r>
      <w:r>
        <w:rPr>
          <w:rFonts w:eastAsia="方正书宋简体;方正大标宋简体" w:cs="宋体;SimSun" w:ascii="方正书宋简体;方正大标宋简体" w:hAnsi="方正书宋简体;方正大标宋简体"/>
          <w:szCs w:val="21"/>
        </w:rPr>
        <w:t>1983</w:t>
      </w:r>
      <w:r>
        <w:rPr>
          <w:rFonts w:ascii="方正书宋简体;方正大标宋简体" w:hAnsi="方正书宋简体;方正大标宋简体" w:cs="宋体;SimSun" w:eastAsia="方正书宋简体;方正大标宋简体"/>
          <w:szCs w:val="21"/>
        </w:rPr>
        <w:t>万元，比上年人均每月提高标准</w:t>
      </w:r>
      <w:r>
        <w:rPr>
          <w:rFonts w:eastAsia="方正书宋简体;方正大标宋简体" w:cs="宋体;SimSun" w:ascii="方正书宋简体;方正大标宋简体" w:hAnsi="方正书宋简体;方正大标宋简体"/>
          <w:szCs w:val="21"/>
        </w:rPr>
        <w:t>34.9</w:t>
      </w:r>
      <w:r>
        <w:rPr>
          <w:rFonts w:ascii="方正书宋简体;方正大标宋简体" w:hAnsi="方正书宋简体;方正大标宋简体" w:cs="宋体;SimSun" w:eastAsia="方正书宋简体;方正大标宋简体"/>
          <w:szCs w:val="21"/>
        </w:rPr>
        <w:t>元。农村低保全面落实，现有农村低保对象</w:t>
      </w:r>
      <w:r>
        <w:rPr>
          <w:rFonts w:eastAsia="方正书宋简体;方正大标宋简体" w:cs="宋体;SimSun" w:ascii="方正书宋简体;方正大标宋简体" w:hAnsi="方正书宋简体;方正大标宋简体"/>
          <w:szCs w:val="21"/>
        </w:rPr>
        <w:t>1369</w:t>
      </w:r>
      <w:r>
        <w:rPr>
          <w:rFonts w:ascii="方正书宋简体;方正大标宋简体" w:hAnsi="方正书宋简体;方正大标宋简体" w:cs="宋体;SimSun" w:eastAsia="方正书宋简体;方正大标宋简体"/>
          <w:szCs w:val="21"/>
        </w:rPr>
        <w:t>户，发放低保资金</w:t>
      </w:r>
      <w:r>
        <w:rPr>
          <w:rFonts w:eastAsia="方正书宋简体;方正大标宋简体" w:cs="宋体;SimSun" w:ascii="方正书宋简体;方正大标宋简体" w:hAnsi="方正书宋简体;方正大标宋简体"/>
          <w:szCs w:val="21"/>
        </w:rPr>
        <w:t>147.2</w:t>
      </w:r>
      <w:r>
        <w:rPr>
          <w:rFonts w:ascii="方正书宋简体;方正大标宋简体" w:hAnsi="方正书宋简体;方正大标宋简体" w:cs="宋体;SimSun" w:eastAsia="方正书宋简体;方正大标宋简体"/>
          <w:szCs w:val="21"/>
        </w:rPr>
        <w:t>万元，比上年人均每月提高标准</w:t>
      </w:r>
      <w:r>
        <w:rPr>
          <w:rFonts w:eastAsia="方正书宋简体;方正大标宋简体" w:cs="宋体;SimSun" w:ascii="方正书宋简体;方正大标宋简体" w:hAnsi="方正书宋简体;方正大标宋简体"/>
          <w:szCs w:val="21"/>
        </w:rPr>
        <w:t>8.9</w:t>
      </w:r>
      <w:r>
        <w:rPr>
          <w:rFonts w:ascii="方正书宋简体;方正大标宋简体" w:hAnsi="方正书宋简体;方正大标宋简体" w:cs="宋体;SimSun" w:eastAsia="方正书宋简体;方正大标宋简体"/>
          <w:szCs w:val="21"/>
        </w:rPr>
        <w:t>元。强化救助救济力度，为</w:t>
      </w:r>
      <w:r>
        <w:rPr>
          <w:rFonts w:eastAsia="方正书宋简体;方正大标宋简体" w:cs="宋体;SimSun" w:ascii="方正书宋简体;方正大标宋简体" w:hAnsi="方正书宋简体;方正大标宋简体"/>
          <w:szCs w:val="21"/>
        </w:rPr>
        <w:t>3946</w:t>
      </w:r>
      <w:r>
        <w:rPr>
          <w:rFonts w:ascii="方正书宋简体;方正大标宋简体" w:hAnsi="方正书宋简体;方正大标宋简体" w:cs="宋体;SimSun" w:eastAsia="方正书宋简体;方正大标宋简体"/>
          <w:szCs w:val="21"/>
        </w:rPr>
        <w:t>人解决城乡居民大病救助</w:t>
      </w:r>
      <w:r>
        <w:rPr>
          <w:rFonts w:eastAsia="方正书宋简体;方正大标宋简体" w:cs="宋体;SimSun" w:ascii="方正书宋简体;方正大标宋简体" w:hAnsi="方正书宋简体;方正大标宋简体"/>
          <w:szCs w:val="21"/>
        </w:rPr>
        <w:t>341.6</w:t>
      </w:r>
      <w:r>
        <w:rPr>
          <w:rFonts w:ascii="方正书宋简体;方正大标宋简体" w:hAnsi="方正书宋简体;方正大标宋简体" w:cs="宋体;SimSun" w:eastAsia="方正书宋简体;方正大标宋简体"/>
          <w:szCs w:val="21"/>
        </w:rPr>
        <w:t>万元；为</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户住房困难家庭发放租赁补助</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万元，落实优抚对象</w:t>
      </w:r>
      <w:r>
        <w:rPr>
          <w:rFonts w:eastAsia="方正书宋简体;方正大标宋简体" w:cs="宋体;SimSun" w:ascii="方正书宋简体;方正大标宋简体" w:hAnsi="方正书宋简体;方正大标宋简体"/>
          <w:szCs w:val="21"/>
        </w:rPr>
        <w:t>321</w:t>
      </w:r>
      <w:r>
        <w:rPr>
          <w:rFonts w:ascii="方正书宋简体;方正大标宋简体" w:hAnsi="方正书宋简体;方正大标宋简体" w:cs="宋体;SimSun" w:eastAsia="方正书宋简体;方正大标宋简体"/>
          <w:szCs w:val="21"/>
        </w:rPr>
        <w:t>人，发放优抚金</w:t>
      </w:r>
      <w:r>
        <w:rPr>
          <w:rFonts w:eastAsia="方正书宋简体;方正大标宋简体" w:cs="宋体;SimSun" w:ascii="方正书宋简体;方正大标宋简体" w:hAnsi="方正书宋简体;方正大标宋简体"/>
          <w:szCs w:val="21"/>
        </w:rPr>
        <w:t>22.3</w:t>
      </w:r>
      <w:r>
        <w:rPr>
          <w:rFonts w:ascii="方正书宋简体;方正大标宋简体" w:hAnsi="方正书宋简体;方正大标宋简体" w:cs="宋体;SimSun" w:eastAsia="方正书宋简体;方正大标宋简体"/>
          <w:szCs w:val="21"/>
        </w:rPr>
        <w:t>万元，全年实施困难家庭临时救济</w:t>
      </w:r>
      <w:r>
        <w:rPr>
          <w:rFonts w:eastAsia="方正书宋简体;方正大标宋简体" w:cs="宋体;SimSun" w:ascii="方正书宋简体;方正大标宋简体" w:hAnsi="方正书宋简体;方正大标宋简体"/>
          <w:szCs w:val="21"/>
        </w:rPr>
        <w:t>576</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万元；现有农村“五保”</w:t>
      </w:r>
      <w:r>
        <w:rPr>
          <w:rFonts w:eastAsia="方正书宋简体;方正大标宋简体" w:cs="宋体;SimSun" w:ascii="方正书宋简体;方正大标宋简体" w:hAnsi="方正书宋简体;方正大标宋简体"/>
          <w:szCs w:val="21"/>
        </w:rPr>
        <w:t>428</w:t>
      </w:r>
      <w:r>
        <w:rPr>
          <w:rFonts w:ascii="方正书宋简体;方正大标宋简体" w:hAnsi="方正书宋简体;方正大标宋简体" w:cs="宋体;SimSun" w:eastAsia="方正书宋简体;方正大标宋简体"/>
          <w:szCs w:val="21"/>
        </w:rPr>
        <w:t>人，按政策标准</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人发放供养金共计</w:t>
      </w:r>
      <w:r>
        <w:rPr>
          <w:rFonts w:eastAsia="方正书宋简体;方正大标宋简体" w:cs="宋体;SimSun" w:ascii="方正书宋简体;方正大标宋简体" w:hAnsi="方正书宋简体;方正大标宋简体"/>
          <w:szCs w:val="21"/>
        </w:rPr>
        <w:t>77.04</w:t>
      </w:r>
      <w:r>
        <w:rPr>
          <w:rFonts w:ascii="方正书宋简体;方正大标宋简体" w:hAnsi="方正书宋简体;方正大标宋简体" w:cs="宋体;SimSun" w:eastAsia="方正书宋简体;方正大标宋简体"/>
          <w:szCs w:val="21"/>
        </w:rPr>
        <w:t>万元，落实</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名孤残儿抚育金</w:t>
      </w:r>
      <w:r>
        <w:rPr>
          <w:rFonts w:eastAsia="方正书宋简体;方正大标宋简体" w:cs="宋体;SimSun" w:ascii="方正书宋简体;方正大标宋简体" w:hAnsi="方正书宋简体;方正大标宋简体"/>
          <w:szCs w:val="21"/>
        </w:rPr>
        <w:t>15.84</w:t>
      </w:r>
      <w:r>
        <w:rPr>
          <w:rFonts w:ascii="方正书宋简体;方正大标宋简体" w:hAnsi="方正书宋简体;方正大标宋简体" w:cs="宋体;SimSun" w:eastAsia="方正书宋简体;方正大标宋简体"/>
          <w:szCs w:val="21"/>
        </w:rPr>
        <w:t>万元。搭建劳动就业平台，全年举办各类招聘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场，帮助</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余名失地农民实现再就业；争取公益性岗位</w:t>
      </w:r>
      <w:r>
        <w:rPr>
          <w:rFonts w:eastAsia="方正书宋简体;方正大标宋简体" w:cs="宋体;SimSun" w:ascii="方正书宋简体;方正大标宋简体" w:hAnsi="方正书宋简体;方正大标宋简体"/>
          <w:szCs w:val="21"/>
        </w:rPr>
        <w:t>520</w:t>
      </w:r>
      <w:r>
        <w:rPr>
          <w:rFonts w:ascii="方正书宋简体;方正大标宋简体" w:hAnsi="方正书宋简体;方正大标宋简体" w:cs="宋体;SimSun" w:eastAsia="方正书宋简体;方正大标宋简体"/>
          <w:szCs w:val="21"/>
        </w:rPr>
        <w:t>个，让辖区“零”就业家庭获得就业岗位。开展失地农民养老、医疗保险工作，全年全区失地农民养老保险参保人数达</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人，城镇居民医疗保险参保人数达</w:t>
      </w:r>
      <w:r>
        <w:rPr>
          <w:rFonts w:eastAsia="方正书宋简体;方正大标宋简体" w:cs="宋体;SimSun" w:ascii="方正书宋简体;方正大标宋简体" w:hAnsi="方正书宋简体;方正大标宋简体"/>
          <w:szCs w:val="21"/>
        </w:rPr>
        <w:t>12812</w:t>
      </w:r>
      <w:r>
        <w:rPr>
          <w:rFonts w:ascii="方正书宋简体;方正大标宋简体" w:hAnsi="方正书宋简体;方正大标宋简体" w:cs="宋体;SimSun" w:eastAsia="方正书宋简体;方正大标宋简体"/>
          <w:szCs w:val="21"/>
        </w:rPr>
        <w:t>人。开展人民调解工作，消除矛盾和隐患。加大治安巡逻力度，完善群防群治网络。以城市社区为载体，积极开展安全文明小区建设。全年新增文明小区</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无毒小区</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配合教育、文化部门开展网吧、娱乐场所的环境整治、净化教育环境。做好“两劳”释放人员以及法轮功、门徒会等邪教组织人员的教育转化工作。加强安全生产的排查整治工作，全年取缔关闭非法经营汽油、柴油、烟花爆竹经营点</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处，整改</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处。抓好人口计划生育工作，帮扶“三结合”户</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户，对奖励扶助计划生育家庭特别扶助和独生子女父母奖励金对象做到“零误差，零举报”。开展城乡环境综合治理，全年添置保洁工具</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件（套），增加环卫设施经费</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余万元，新增保洁区域</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万平方米，拆除</w:t>
      </w:r>
      <w:r>
        <w:rPr>
          <w:rFonts w:eastAsia="方正书宋简体;方正大标宋简体" w:cs="宋体;SimSun" w:ascii="方正书宋简体;方正大标宋简体" w:hAnsi="方正书宋简体;方正大标宋简体"/>
          <w:szCs w:val="21"/>
        </w:rPr>
        <w:t>180</w:t>
      </w:r>
      <w:r>
        <w:rPr>
          <w:rFonts w:ascii="方正书宋简体;方正大标宋简体" w:hAnsi="方正书宋简体;方正大标宋简体" w:cs="宋体;SimSun" w:eastAsia="方正书宋简体;方正大标宋简体"/>
          <w:szCs w:val="21"/>
        </w:rPr>
        <w:t>余处，查处整治噪音扰民、乱排乱倒等行为</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余起，规范洗车场</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处，取缔违章占道洗场</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处。</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信访稳定工作】</w:t>
      </w:r>
      <w:r>
        <w:rPr>
          <w:rFonts w:ascii="方正书宋简体;方正大标宋简体" w:hAnsi="方正书宋简体;方正大标宋简体" w:cs="宋体;SimSun" w:eastAsia="方正书宋简体;方正大标宋简体"/>
          <w:szCs w:val="21"/>
        </w:rPr>
        <w:t xml:space="preserve">  成立维稳领导小组，开展“两访”活动制度，建立“领导挂包机制、首问责任制、律师介入解决信访问题工作机制、一岗双责制”。全年辖区信访数量较上年下降近</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确保所有重大节假日期间没有出现进京到省和到市委、市政府集体上访，辖区信访稳定处于良好态势。</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层组织建设】</w:t>
      </w:r>
      <w:r>
        <w:rPr>
          <w:rFonts w:ascii="方正书宋简体;方正大标宋简体" w:hAnsi="方正书宋简体;方正大标宋简体" w:cs="宋体;SimSun" w:eastAsia="方正书宋简体;方正大标宋简体"/>
          <w:szCs w:val="21"/>
        </w:rPr>
        <w:t xml:space="preserve">  深入开展向王瑛同志学习“争做朴实、吃苦、感恩巴中人”活动。加强党员干部队伍建设，调整交流干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提拔使用干部</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名，全年发展新党员</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 xml:space="preserve">名。先后对土地管理，执法等政策执行情况进行检查，加强对项目工作、惠民政策等重点领域、重点工程等敏感环节、重要部位的监管力度，确保重点项目建设“提速、保质、保廉”。 </w:t>
      </w:r>
    </w:p>
    <w:p>
      <w:pPr>
        <w:pStyle w:val="Normal"/>
        <w:snapToGrid w:val="false"/>
        <w:spacing w:lineRule="exact" w:line="344"/>
        <w:ind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工业园开发区  </w:t>
      </w:r>
    </w:p>
    <w:p>
      <w:pPr>
        <w:pStyle w:val="Normal"/>
        <w:snapToGrid w:val="false"/>
        <w:spacing w:lineRule="exact" w:line="344"/>
        <w:jc w:val="center"/>
        <w:rPr>
          <w:rStyle w:val="Zhenwen141"/>
          <w:rFonts w:ascii="方正书宋简体;方正大标宋简体" w:hAnsi="方正书宋简体;方正大标宋简体" w:eastAsia="方正书宋简体;方正大标宋简体" w:cs="宋体;SimSun"/>
          <w:sz w:val="21"/>
          <w:szCs w:val="21"/>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工业园引进省外资金</w:t>
      </w:r>
      <w:r>
        <w:rPr>
          <w:rFonts w:eastAsia="方正书宋简体;方正大标宋简体" w:cs="宋体;SimSun" w:ascii="方正书宋简体;方正大标宋简体" w:hAnsi="方正书宋简体;方正大标宋简体"/>
          <w:szCs w:val="21"/>
        </w:rPr>
        <w:t>3700</w:t>
      </w:r>
      <w:r>
        <w:rPr>
          <w:rFonts w:ascii="方正书宋简体;方正大标宋简体" w:hAnsi="方正书宋简体;方正大标宋简体" w:cs="宋体;SimSun" w:eastAsia="方正书宋简体;方正大标宋简体"/>
          <w:szCs w:val="21"/>
        </w:rPr>
        <w:t>万元，园区企业完成主营收入</w:t>
      </w:r>
      <w:r>
        <w:rPr>
          <w:rFonts w:eastAsia="方正书宋简体;方正大标宋简体" w:cs="宋体;SimSun" w:ascii="方正书宋简体;方正大标宋简体" w:hAnsi="方正书宋简体;方正大标宋简体"/>
          <w:szCs w:val="21"/>
        </w:rPr>
        <w:t>28440</w:t>
      </w:r>
      <w:r>
        <w:rPr>
          <w:rFonts w:ascii="方正书宋简体;方正大标宋简体" w:hAnsi="方正书宋简体;方正大标宋简体" w:cs="宋体;SimSun" w:eastAsia="方正书宋简体;方正大标宋简体"/>
          <w:szCs w:val="21"/>
        </w:rPr>
        <w:t>万元，占目标任务的</w:t>
      </w:r>
      <w:r>
        <w:rPr>
          <w:rFonts w:eastAsia="方正书宋简体;方正大标宋简体" w:cs="宋体;SimSun" w:ascii="方正书宋简体;方正大标宋简体" w:hAnsi="方正书宋简体;方正大标宋简体"/>
          <w:szCs w:val="21"/>
        </w:rPr>
        <w:t>142%</w:t>
      </w:r>
      <w:r>
        <w:rPr>
          <w:rFonts w:ascii="方正书宋简体;方正大标宋简体" w:hAnsi="方正书宋简体;方正大标宋简体" w:cs="宋体;SimSun" w:eastAsia="方正书宋简体;方正大标宋简体"/>
          <w:szCs w:val="21"/>
        </w:rPr>
        <w:t>；园区企业实现利税</w:t>
      </w:r>
      <w:r>
        <w:rPr>
          <w:rFonts w:eastAsia="方正书宋简体;方正大标宋简体" w:cs="宋体;SimSun" w:ascii="方正书宋简体;方正大标宋简体" w:hAnsi="方正书宋简体;方正大标宋简体"/>
          <w:szCs w:val="21"/>
        </w:rPr>
        <w:t>2735</w:t>
      </w:r>
      <w:r>
        <w:rPr>
          <w:rFonts w:ascii="方正书宋简体;方正大标宋简体" w:hAnsi="方正书宋简体;方正大标宋简体" w:cs="宋体;SimSun" w:eastAsia="方正书宋简体;方正大标宋简体"/>
          <w:szCs w:val="21"/>
        </w:rPr>
        <w:t>万元，占目标任务的</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项目和招商引资工作】  </w:t>
      </w:r>
      <w:r>
        <w:rPr>
          <w:rFonts w:ascii="方正书宋简体;方正大标宋简体" w:hAnsi="方正书宋简体;方正大标宋简体" w:cs="宋体;SimSun" w:eastAsia="方正书宋简体;方正大标宋简体"/>
          <w:szCs w:val="21"/>
        </w:rPr>
        <w:t>营造优良的投资环境，提供良好的服务管理，利用门户网站做好宣传工作，扩大影响。开展考察学习，先后到眉山、南充等地考察学习工业园区管理和招商引资的经验。积极争取国家项目支持，年内争取灾后重建资金</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万元；争取省发改委对恩阳基础设施建设项目资金</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省经委物流平台资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万元，并于</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启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企业管理与服务】  </w:t>
      </w:r>
      <w:r>
        <w:rPr>
          <w:rFonts w:ascii="方正书宋简体;方正大标宋简体" w:hAnsi="方正书宋简体;方正大标宋简体" w:cs="宋体;SimSun" w:eastAsia="方正书宋简体;方正大标宋简体"/>
          <w:szCs w:val="21"/>
        </w:rPr>
        <w:t>加大电力、金融、环保的协调服务力度，年初协调电力部门解决企业用电的问题，协调金融部门解决部分企业流动资金的问题，协调环保部门解决园区和企业垃圾处理的问题。协助企业落实和办理各种建设手续、证书，为企业争取发展项目，推动在建工程建设进度。协助企业顺利入园，通过外地考察学习，召开专题协调会等方式，帮助川北玻璃厂解决入园后的环保等相关问题。加强对企业安全生产管理，先后召开五次安全生产专题会议和现场分析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重视失地农民民生工作】</w:t>
      </w:r>
      <w:r>
        <w:rPr>
          <w:rFonts w:ascii="方正书宋简体;方正大标宋简体" w:hAnsi="方正书宋简体;方正大标宋简体" w:cs="宋体;SimSun" w:eastAsia="方正书宋简体;方正大标宋简体"/>
          <w:szCs w:val="21"/>
        </w:rPr>
        <w:t xml:space="preserve">  根据市政府对白玉村群众提出的信访问题回复的要求，对工业园区因土地征用需补偿拆迁农户土地两费等费用，召集镇、村及农户代表进行彻底清算，并全部兑现恩阳镇白玉村一、二社的</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户农户的所有费用及土地“两费”。与区、镇及有关部门积极配合，解决失地农民的低保、再就业等问题，被拆迁农户</w:t>
      </w:r>
      <w:r>
        <w:rPr>
          <w:rFonts w:eastAsia="方正书宋简体;方正大标宋简体" w:cs="宋体;SimSun" w:ascii="方正书宋简体;方正大标宋简体" w:hAnsi="方正书宋简体;方正大标宋简体"/>
          <w:szCs w:val="21"/>
        </w:rPr>
        <w:t>450</w:t>
      </w:r>
      <w:r>
        <w:rPr>
          <w:rFonts w:ascii="方正书宋简体;方正大标宋简体" w:hAnsi="方正书宋简体;方正大标宋简体" w:cs="宋体;SimSun" w:eastAsia="方正书宋简体;方正大标宋简体"/>
          <w:szCs w:val="21"/>
        </w:rPr>
        <w:t>余人享受低保，</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余人通过再就业培训后在园区企业就业。认真对待群众诉求，针对园区征地农民反映医保、园区土地面积等遗留问题不断增多实际，加大工作力度，协助相关部门，帮助征地农民解决实际问题。</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信息业</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88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邮    政    </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b/>
          <w:b/>
          <w:color w:val="000000"/>
          <w:sz w:val="32"/>
          <w:szCs w:val="21"/>
          <w:shd w:fill="C0C0C0" w:val="clear"/>
        </w:rPr>
      </w:pPr>
      <w:r>
        <w:rPr>
          <w:rFonts w:eastAsia="方正书宋简体;方正大标宋简体" w:cs="宋体;SimSun" w:ascii="方正书宋简体;方正大标宋简体" w:hAnsi="方正书宋简体;方正大标宋简体"/>
          <w:b/>
          <w:color w:val="000000"/>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邮政业务】  </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全市邮政业务收入名列全省第</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位。收入同比增长</w:t>
      </w:r>
      <w:r>
        <w:rPr>
          <w:rFonts w:eastAsia="方正书宋简体;方正大标宋简体" w:cs="宋体;SimSun" w:ascii="方正书宋简体;方正大标宋简体" w:hAnsi="方正书宋简体;方正大标宋简体"/>
          <w:color w:val="000000"/>
          <w:szCs w:val="21"/>
        </w:rPr>
        <w:t>68.98%</w:t>
      </w:r>
      <w:r>
        <w:rPr>
          <w:rFonts w:ascii="方正书宋简体;方正大标宋简体" w:hAnsi="方正书宋简体;方正大标宋简体" w:cs="宋体;SimSun" w:eastAsia="方正书宋简体;方正大标宋简体"/>
          <w:color w:val="000000"/>
          <w:szCs w:val="21"/>
        </w:rPr>
        <w:t>，排名全省第一；完成省公司年度预算进度的</w:t>
      </w:r>
      <w:r>
        <w:rPr>
          <w:rFonts w:eastAsia="方正书宋简体;方正大标宋简体" w:cs="宋体;SimSun" w:ascii="方正书宋简体;方正大标宋简体" w:hAnsi="方正书宋简体;方正大标宋简体"/>
          <w:color w:val="000000"/>
          <w:szCs w:val="21"/>
        </w:rPr>
        <w:t>120.16%</w:t>
      </w:r>
      <w:r>
        <w:rPr>
          <w:rFonts w:ascii="方正书宋简体;方正大标宋简体" w:hAnsi="方正书宋简体;方正大标宋简体" w:cs="宋体;SimSun" w:eastAsia="方正书宋简体;方正大标宋简体"/>
          <w:color w:val="000000"/>
          <w:szCs w:val="21"/>
        </w:rPr>
        <w:t>，排名全省第二；新增收入贡献率排名全省第二；提前两个月完成省公司下达的预算目标。</w:t>
      </w:r>
    </w:p>
    <w:p>
      <w:pPr>
        <w:pStyle w:val="Normal"/>
        <w:snapToGrid w:val="false"/>
        <w:spacing w:lineRule="exact" w:line="344"/>
        <w:ind w:firstLine="411"/>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szCs w:val="21"/>
        </w:rPr>
        <w:t xml:space="preserve">【函件业务】  </w:t>
      </w:r>
      <w:r>
        <w:rPr>
          <w:rFonts w:ascii="方正书宋简体;方正大标宋简体" w:hAnsi="方正书宋简体;方正大标宋简体" w:cs="宋体;SimSun" w:eastAsia="方正书宋简体;方正大标宋简体"/>
          <w:color w:val="000000"/>
          <w:szCs w:val="21"/>
        </w:rPr>
        <w:t>开发</w:t>
      </w:r>
      <w:r>
        <w:rPr>
          <w:rFonts w:ascii="方正书宋简体;方正大标宋简体" w:hAnsi="方正书宋简体;方正大标宋简体" w:cs="宋体;SimSun" w:eastAsia="方正书宋简体;方正大标宋简体"/>
          <w:color w:val="000000"/>
          <w:kern w:val="0"/>
          <w:szCs w:val="21"/>
        </w:rPr>
        <w:t>数据库营销的</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个子产品，</w:t>
      </w:r>
      <w:r>
        <w:rPr>
          <w:rFonts w:ascii="方正书宋简体;方正大标宋简体" w:hAnsi="方正书宋简体;方正大标宋简体" w:cs="宋体;SimSun" w:eastAsia="方正书宋简体;方正大标宋简体"/>
          <w:color w:val="000000"/>
          <w:szCs w:val="21"/>
        </w:rPr>
        <w:t>如</w:t>
      </w:r>
      <w:r>
        <w:rPr>
          <w:rFonts w:ascii="方正书宋简体;方正大标宋简体" w:hAnsi="方正书宋简体;方正大标宋简体" w:cs="宋体;SimSun" w:eastAsia="方正书宋简体;方正大标宋简体"/>
          <w:color w:val="000000"/>
          <w:kern w:val="0"/>
          <w:szCs w:val="21"/>
        </w:rPr>
        <w:t>高考大礼包</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kern w:val="0"/>
          <w:szCs w:val="21"/>
        </w:rPr>
        <w:t>电信公司</w:t>
      </w:r>
      <w:r>
        <w:rPr>
          <w:rFonts w:eastAsia="方正书宋简体;方正大标宋简体" w:cs="宋体;SimSun" w:ascii="方正书宋简体;方正大标宋简体" w:hAnsi="方正书宋简体;方正大标宋简体"/>
          <w:color w:val="000000"/>
          <w:kern w:val="0"/>
          <w:szCs w:val="21"/>
        </w:rPr>
        <w:t>189</w:t>
      </w:r>
      <w:r>
        <w:rPr>
          <w:rFonts w:ascii="方正书宋简体;方正大标宋简体" w:hAnsi="方正书宋简体;方正大标宋简体" w:cs="宋体;SimSun" w:eastAsia="方正书宋简体;方正大标宋简体"/>
          <w:color w:val="000000"/>
          <w:kern w:val="0"/>
          <w:szCs w:val="21"/>
        </w:rPr>
        <w:t>业务宣传大礼包</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kern w:val="0"/>
          <w:szCs w:val="21"/>
        </w:rPr>
        <w:t>桂花锦里楼盘宣传</w:t>
      </w:r>
      <w:r>
        <w:rPr>
          <w:rFonts w:ascii="方正书宋简体;方正大标宋简体" w:hAnsi="方正书宋简体;方正大标宋简体" w:cs="宋体;SimSun" w:eastAsia="方正书宋简体;方正大标宋简体"/>
          <w:color w:val="000000"/>
          <w:szCs w:val="21"/>
        </w:rPr>
        <w:t>等大礼包；加快“家电下乡”账单开发；促进</w:t>
      </w:r>
      <w:r>
        <w:rPr>
          <w:rFonts w:ascii="方正书宋简体;方正大标宋简体" w:hAnsi="方正书宋简体;方正大标宋简体" w:cs="宋体;SimSun" w:eastAsia="方正书宋简体;方正大标宋简体"/>
          <w:color w:val="000000"/>
          <w:kern w:val="0"/>
          <w:szCs w:val="21"/>
        </w:rPr>
        <w:t>“招生商函”</w:t>
      </w:r>
      <w:r>
        <w:rPr>
          <w:rFonts w:ascii="方正书宋简体;方正大标宋简体" w:hAnsi="方正书宋简体;方正大标宋简体" w:cs="宋体;SimSun" w:eastAsia="方正书宋简体;方正大标宋简体"/>
          <w:color w:val="000000"/>
          <w:szCs w:val="21"/>
        </w:rPr>
        <w:t>的</w:t>
      </w:r>
      <w:r>
        <w:rPr>
          <w:rFonts w:ascii="方正书宋简体;方正大标宋简体" w:hAnsi="方正书宋简体;方正大标宋简体" w:cs="宋体;SimSun" w:eastAsia="方正书宋简体;方正大标宋简体"/>
          <w:color w:val="000000"/>
          <w:kern w:val="0"/>
          <w:szCs w:val="21"/>
        </w:rPr>
        <w:t>开发</w:t>
      </w:r>
      <w:r>
        <w:rPr>
          <w:rFonts w:ascii="方正书宋简体;方正大标宋简体" w:hAnsi="方正书宋简体;方正大标宋简体" w:cs="宋体;SimSun" w:eastAsia="方正书宋简体;方正大标宋简体"/>
          <w:color w:val="000000"/>
          <w:szCs w:val="21"/>
        </w:rPr>
        <w:t>；开展</w:t>
      </w:r>
      <w:r>
        <w:rPr>
          <w:rFonts w:ascii="方正书宋简体;方正大标宋简体" w:hAnsi="方正书宋简体;方正大标宋简体" w:cs="宋体;SimSun" w:eastAsia="方正书宋简体;方正大标宋简体"/>
          <w:color w:val="000000"/>
          <w:kern w:val="0"/>
          <w:szCs w:val="21"/>
        </w:rPr>
        <w:t>第五届少儿书信比赛</w:t>
      </w:r>
      <w:r>
        <w:rPr>
          <w:rFonts w:ascii="方正书宋简体;方正大标宋简体" w:hAnsi="方正书宋简体;方正大标宋简体" w:cs="宋体;SimSun" w:eastAsia="方正书宋简体;方正大标宋简体"/>
          <w:color w:val="000000"/>
          <w:szCs w:val="21"/>
        </w:rPr>
        <w:t>活动，</w:t>
      </w:r>
      <w:r>
        <w:rPr>
          <w:rFonts w:ascii="方正书宋简体;方正大标宋简体" w:hAnsi="方正书宋简体;方正大标宋简体" w:cs="宋体;SimSun" w:eastAsia="方正书宋简体;方正大标宋简体"/>
          <w:color w:val="000000"/>
          <w:kern w:val="0"/>
          <w:szCs w:val="21"/>
        </w:rPr>
        <w:t>全市完成</w:t>
      </w:r>
      <w:r>
        <w:rPr>
          <w:rFonts w:eastAsia="方正书宋简体;方正大标宋简体" w:cs="宋体;SimSun" w:ascii="方正书宋简体;方正大标宋简体" w:hAnsi="方正书宋简体;方正大标宋简体"/>
          <w:color w:val="000000"/>
          <w:kern w:val="0"/>
          <w:szCs w:val="21"/>
        </w:rPr>
        <w:t>22.9335</w:t>
      </w:r>
      <w:r>
        <w:rPr>
          <w:rFonts w:ascii="方正书宋简体;方正大标宋简体" w:hAnsi="方正书宋简体;方正大标宋简体" w:cs="宋体;SimSun" w:eastAsia="方正书宋简体;方正大标宋简体"/>
          <w:color w:val="000000"/>
          <w:kern w:val="0"/>
          <w:szCs w:val="21"/>
        </w:rPr>
        <w:t>万件</w:t>
      </w:r>
      <w:r>
        <w:rPr>
          <w:rFonts w:ascii="方正书宋简体;方正大标宋简体" w:hAnsi="方正书宋简体;方正大标宋简体" w:cs="宋体;SimSun" w:eastAsia="方正书宋简体;方正大标宋简体"/>
          <w:color w:val="000000"/>
          <w:szCs w:val="21"/>
        </w:rPr>
        <w:t>；成功开发电信、工行、地税、</w:t>
      </w:r>
      <w:r>
        <w:rPr>
          <w:rFonts w:ascii="方正书宋简体;方正大标宋简体" w:hAnsi="方正书宋简体;方正大标宋简体" w:cs="宋体;SimSun" w:eastAsia="方正书宋简体;方正大标宋简体"/>
          <w:color w:val="000000"/>
          <w:kern w:val="0"/>
          <w:szCs w:val="21"/>
        </w:rPr>
        <w:t>交警大队罚款通知单等账单业务；开发</w:t>
      </w:r>
      <w:r>
        <w:rPr>
          <w:rFonts w:ascii="方正书宋简体;方正大标宋简体" w:hAnsi="方正书宋简体;方正大标宋简体" w:cs="宋体;SimSun" w:eastAsia="方正书宋简体;方正大标宋简体"/>
          <w:color w:val="000000"/>
          <w:szCs w:val="21"/>
        </w:rPr>
        <w:t>邮资封、片、卡业务，无名址等函件业务。截止年底，</w:t>
      </w:r>
      <w:r>
        <w:rPr>
          <w:rFonts w:ascii="方正书宋简体;方正大标宋简体" w:hAnsi="方正书宋简体;方正大标宋简体" w:cs="宋体;SimSun" w:eastAsia="方正书宋简体;方正大标宋简体"/>
          <w:color w:val="000000"/>
          <w:kern w:val="0"/>
          <w:szCs w:val="21"/>
        </w:rPr>
        <w:t>提前完成省公司下达的</w:t>
      </w:r>
      <w:r>
        <w:rPr>
          <w:rFonts w:eastAsia="方正书宋简体;方正大标宋简体" w:cs="宋体;SimSun" w:ascii="方正书宋简体;方正大标宋简体" w:hAnsi="方正书宋简体;方正大标宋简体"/>
          <w:color w:val="000000"/>
          <w:kern w:val="0"/>
          <w:szCs w:val="21"/>
        </w:rPr>
        <w:t>2010</w:t>
      </w:r>
      <w:r>
        <w:rPr>
          <w:rFonts w:ascii="方正书宋简体;方正大标宋简体" w:hAnsi="方正书宋简体;方正大标宋简体" w:cs="宋体;SimSun" w:eastAsia="方正书宋简体;方正大标宋简体"/>
          <w:color w:val="000000"/>
          <w:kern w:val="0"/>
          <w:szCs w:val="21"/>
        </w:rPr>
        <w:t>年贺卡营销目标计划，完成下达目标的</w:t>
      </w:r>
      <w:r>
        <w:rPr>
          <w:rFonts w:eastAsia="方正书宋简体;方正大标宋简体" w:cs="宋体;SimSun" w:ascii="方正书宋简体;方正大标宋简体" w:hAnsi="方正书宋简体;方正大标宋简体"/>
          <w:color w:val="000000"/>
          <w:kern w:val="0"/>
          <w:szCs w:val="21"/>
        </w:rPr>
        <w:t>104.03%</w:t>
      </w:r>
      <w:r>
        <w:rPr>
          <w:rFonts w:ascii="方正书宋简体;方正大标宋简体" w:hAnsi="方正书宋简体;方正大标宋简体" w:cs="宋体;SimSun" w:eastAsia="方正书宋简体;方正大标宋简体"/>
          <w:color w:val="000000"/>
          <w:kern w:val="0"/>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集邮业务】  </w:t>
      </w:r>
      <w:r>
        <w:rPr>
          <w:rFonts w:ascii="方正书宋简体;方正大标宋简体" w:hAnsi="方正书宋简体;方正大标宋简体" w:cs="宋体;SimSun" w:eastAsia="方正书宋简体;方正大标宋简体"/>
          <w:color w:val="000000"/>
          <w:szCs w:val="21"/>
        </w:rPr>
        <w:t>做好省公司“金牛迎春”集邮跨年度专项营销活动，开展“</w:t>
      </w:r>
      <w:r>
        <w:rPr>
          <w:rFonts w:eastAsia="方正书宋简体;方正大标宋简体" w:cs="宋体;SimSun" w:ascii="方正书宋简体;方正大标宋简体" w:hAnsi="方正书宋简体;方正大标宋简体"/>
          <w:color w:val="000000"/>
          <w:szCs w:val="21"/>
        </w:rPr>
        <w:t>5.12”</w:t>
      </w:r>
      <w:r>
        <w:rPr>
          <w:rFonts w:ascii="方正书宋简体;方正大标宋简体" w:hAnsi="方正书宋简体;方正大标宋简体" w:cs="宋体;SimSun" w:eastAsia="方正书宋简体;方正大标宋简体"/>
          <w:color w:val="000000"/>
          <w:szCs w:val="21"/>
        </w:rPr>
        <w:t>周年纪念营销活动、“与共和国同成长”个性化邮票营销</w:t>
      </w:r>
      <w:r>
        <w:rPr>
          <w:rFonts w:eastAsia="方正书宋简体;方正大标宋简体" w:cs="宋体;SimSun" w:ascii="方正书宋简体;方正大标宋简体" w:hAnsi="方正书宋简体;方正大标宋简体"/>
          <w:color w:val="000000"/>
          <w:szCs w:val="21"/>
        </w:rPr>
        <w:t>1984</w:t>
      </w:r>
      <w:r>
        <w:rPr>
          <w:rFonts w:ascii="方正书宋简体;方正大标宋简体" w:hAnsi="方正书宋简体;方正大标宋简体" w:cs="宋体;SimSun" w:eastAsia="方正书宋简体;方正大标宋简体"/>
          <w:color w:val="000000"/>
          <w:szCs w:val="21"/>
        </w:rPr>
        <w:t>版，开发王瑛个性化邮票画册</w:t>
      </w:r>
      <w:r>
        <w:rPr>
          <w:rFonts w:eastAsia="方正书宋简体;方正大标宋简体" w:cs="宋体;SimSun" w:ascii="方正书宋简体;方正大标宋简体" w:hAnsi="方正书宋简体;方正大标宋简体"/>
          <w:color w:val="000000"/>
          <w:szCs w:val="21"/>
        </w:rPr>
        <w:t>2000</w:t>
      </w:r>
      <w:r>
        <w:rPr>
          <w:rFonts w:ascii="方正书宋简体;方正大标宋简体" w:hAnsi="方正书宋简体;方正大标宋简体" w:cs="宋体;SimSun" w:eastAsia="方正书宋简体;方正大标宋简体"/>
          <w:color w:val="000000"/>
          <w:szCs w:val="21"/>
        </w:rPr>
        <w:t>册。全市集邮业务收入完成年度计划的</w:t>
      </w:r>
      <w:r>
        <w:rPr>
          <w:rFonts w:eastAsia="方正书宋简体;方正大标宋简体" w:cs="宋体;SimSun" w:ascii="方正书宋简体;方正大标宋简体" w:hAnsi="方正书宋简体;方正大标宋简体"/>
          <w:color w:val="000000"/>
          <w:szCs w:val="21"/>
        </w:rPr>
        <w:t>100.35%</w:t>
      </w:r>
      <w:r>
        <w:rPr>
          <w:rFonts w:ascii="方正书宋简体;方正大标宋简体" w:hAnsi="方正书宋简体;方正大标宋简体" w:cs="宋体;SimSun" w:eastAsia="方正书宋简体;方正大标宋简体"/>
          <w:color w:val="000000"/>
          <w:szCs w:val="21"/>
        </w:rPr>
        <w:t>，同比增长</w:t>
      </w:r>
      <w:r>
        <w:rPr>
          <w:rFonts w:eastAsia="方正书宋简体;方正大标宋简体" w:cs="宋体;SimSun" w:ascii="方正书宋简体;方正大标宋简体" w:hAnsi="方正书宋简体;方正大标宋简体"/>
          <w:color w:val="000000"/>
          <w:szCs w:val="21"/>
        </w:rPr>
        <w:t>10.81%</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szCs w:val="21"/>
        </w:rPr>
        <w:t xml:space="preserve">【包件业务】  </w:t>
      </w:r>
      <w:r>
        <w:rPr>
          <w:rFonts w:ascii="方正书宋简体;方正大标宋简体" w:hAnsi="方正书宋简体;方正大标宋简体" w:cs="宋体;SimSun" w:eastAsia="方正书宋简体;方正大标宋简体"/>
          <w:color w:val="000000"/>
          <w:szCs w:val="21"/>
        </w:rPr>
        <w:t>开展进校园、进警营、家乡特产包裹，“六一”关爱行动——“爱心包裹”等专项营销活动。全年共捐赠学生包裹</w:t>
      </w:r>
      <w:r>
        <w:rPr>
          <w:rFonts w:eastAsia="方正书宋简体;方正大标宋简体" w:cs="宋体;SimSun" w:ascii="方正书宋简体;方正大标宋简体" w:hAnsi="方正书宋简体;方正大标宋简体"/>
          <w:color w:val="000000"/>
          <w:szCs w:val="21"/>
        </w:rPr>
        <w:t>670</w:t>
      </w:r>
      <w:r>
        <w:rPr>
          <w:rFonts w:ascii="方正书宋简体;方正大标宋简体" w:hAnsi="方正书宋简体;方正大标宋简体" w:cs="宋体;SimSun" w:eastAsia="方正书宋简体;方正大标宋简体"/>
          <w:color w:val="000000"/>
          <w:szCs w:val="21"/>
        </w:rPr>
        <w:t>件，合计金额</w:t>
      </w:r>
      <w:r>
        <w:rPr>
          <w:rFonts w:eastAsia="方正书宋简体;方正大标宋简体" w:cs="宋体;SimSun" w:ascii="方正书宋简体;方正大标宋简体" w:hAnsi="方正书宋简体;方正大标宋简体"/>
          <w:color w:val="000000"/>
          <w:szCs w:val="21"/>
        </w:rPr>
        <w:t>6.7</w:t>
      </w:r>
      <w:r>
        <w:rPr>
          <w:rFonts w:ascii="方正书宋简体;方正大标宋简体" w:hAnsi="方正书宋简体;方正大标宋简体" w:cs="宋体;SimSun" w:eastAsia="方正书宋简体;方正大标宋简体"/>
          <w:color w:val="000000"/>
          <w:szCs w:val="21"/>
        </w:rPr>
        <w:t>万元；学校包裹</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件，合计金额</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万元；受捐学生数</w:t>
      </w:r>
      <w:r>
        <w:rPr>
          <w:rFonts w:eastAsia="方正书宋简体;方正大标宋简体" w:cs="宋体;SimSun" w:ascii="方正书宋简体;方正大标宋简体" w:hAnsi="方正书宋简体;方正大标宋简体"/>
          <w:color w:val="000000"/>
          <w:szCs w:val="21"/>
        </w:rPr>
        <w:t>193918</w:t>
      </w:r>
      <w:r>
        <w:rPr>
          <w:rFonts w:ascii="方正书宋简体;方正大标宋简体" w:hAnsi="方正书宋简体;方正大标宋简体" w:cs="宋体;SimSun" w:eastAsia="方正书宋简体;方正大标宋简体"/>
          <w:color w:val="000000"/>
          <w:szCs w:val="21"/>
        </w:rPr>
        <w:t>名，受捐学校数</w:t>
      </w:r>
      <w:r>
        <w:rPr>
          <w:rFonts w:eastAsia="方正书宋简体;方正大标宋简体" w:cs="宋体;SimSun" w:ascii="方正书宋简体;方正大标宋简体" w:hAnsi="方正书宋简体;方正大标宋简体"/>
          <w:color w:val="000000"/>
          <w:szCs w:val="21"/>
        </w:rPr>
        <w:t>1605</w:t>
      </w:r>
      <w:r>
        <w:rPr>
          <w:rFonts w:ascii="方正书宋简体;方正大标宋简体" w:hAnsi="方正书宋简体;方正大标宋简体" w:cs="宋体;SimSun" w:eastAsia="方正书宋简体;方正大标宋简体"/>
          <w:color w:val="000000"/>
          <w:szCs w:val="21"/>
        </w:rPr>
        <w:t>所，合计受</w:t>
      </w:r>
      <w:r>
        <w:rPr>
          <w:rFonts w:ascii="方正书宋简体;方正大标宋简体" w:hAnsi="方正书宋简体;方正大标宋简体" w:cs="宋体;SimSun" w:eastAsia="方正书宋简体;方正大标宋简体"/>
          <w:color w:val="000000"/>
          <w:kern w:val="0"/>
          <w:szCs w:val="21"/>
        </w:rPr>
        <w:t>捐金额</w:t>
      </w:r>
      <w:r>
        <w:rPr>
          <w:rFonts w:eastAsia="方正书宋简体;方正大标宋简体" w:cs="宋体;SimSun" w:ascii="方正书宋简体;方正大标宋简体" w:hAnsi="方正书宋简体;方正大标宋简体"/>
          <w:color w:val="000000"/>
          <w:kern w:val="0"/>
          <w:szCs w:val="21"/>
        </w:rPr>
        <w:t>2099.68</w:t>
      </w:r>
      <w:r>
        <w:rPr>
          <w:rFonts w:ascii="方正书宋简体;方正大标宋简体" w:hAnsi="方正书宋简体;方正大标宋简体" w:cs="宋体;SimSun" w:eastAsia="方正书宋简体;方正大标宋简体"/>
          <w:color w:val="000000"/>
          <w:kern w:val="0"/>
          <w:szCs w:val="21"/>
        </w:rPr>
        <w:t>万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报刊发行业务】  </w:t>
      </w:r>
      <w:r>
        <w:rPr>
          <w:rFonts w:ascii="方正书宋简体;方正大标宋简体" w:hAnsi="方正书宋简体;方正大标宋简体" w:cs="宋体;SimSun" w:eastAsia="方正书宋简体;方正大标宋简体"/>
          <w:color w:val="000000"/>
          <w:szCs w:val="21"/>
        </w:rPr>
        <w:t>提倡天天都是收订日，注重对日常报刊的收订和旺季报刊的重点收订，</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度报刊大收订流转额是第一个完成省公司下达的报刊大收订流转额预算目标计划单位。</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szCs w:val="21"/>
        </w:rPr>
        <w:t xml:space="preserve">【代理金融业务】  </w:t>
      </w:r>
      <w:r>
        <w:rPr>
          <w:rFonts w:ascii="方正书宋简体;方正大标宋简体" w:hAnsi="方正书宋简体;方正大标宋简体" w:cs="宋体;SimSun" w:eastAsia="方正书宋简体;方正大标宋简体"/>
          <w:kern w:val="0"/>
          <w:szCs w:val="21"/>
        </w:rPr>
        <w:t>编发</w:t>
      </w:r>
      <w:r>
        <w:rPr>
          <w:rFonts w:ascii="方正书宋简体;方正大标宋简体" w:hAnsi="方正书宋简体;方正大标宋简体" w:cs="宋体;SimSun" w:eastAsia="方正书宋简体;方正大标宋简体"/>
          <w:color w:val="000000"/>
          <w:kern w:val="0"/>
          <w:szCs w:val="21"/>
        </w:rPr>
        <w:t>《巴中邮政储汇业务信息》，对全市邮储余额发展情况进行通报，为各局、各网点添置设备，配齐相关生产必需品。抓实全省统一组织的“</w:t>
      </w:r>
      <w:r>
        <w:rPr>
          <w:rFonts w:eastAsia="方正书宋简体;方正大标宋简体" w:cs="宋体;SimSun" w:ascii="方正书宋简体;方正大标宋简体" w:hAnsi="方正书宋简体;方正大标宋简体"/>
          <w:color w:val="000000"/>
          <w:kern w:val="0"/>
          <w:szCs w:val="21"/>
        </w:rPr>
        <w:t>5·12”</w:t>
      </w:r>
      <w:r>
        <w:rPr>
          <w:rFonts w:ascii="方正书宋简体;方正大标宋简体" w:hAnsi="方正书宋简体;方正大标宋简体" w:cs="宋体;SimSun" w:eastAsia="方正书宋简体;方正大标宋简体"/>
          <w:color w:val="000000"/>
          <w:kern w:val="0"/>
          <w:szCs w:val="21"/>
        </w:rPr>
        <w:t>爱心募捐活动。全年邮储余额（含邮储银行）市场占有率达</w:t>
      </w:r>
      <w:r>
        <w:rPr>
          <w:rFonts w:eastAsia="方正书宋简体;方正大标宋简体" w:cs="宋体;SimSun" w:ascii="方正书宋简体;方正大标宋简体" w:hAnsi="方正书宋简体;方正大标宋简体"/>
          <w:color w:val="000000"/>
          <w:kern w:val="0"/>
          <w:szCs w:val="21"/>
        </w:rPr>
        <w:t>26.82%</w:t>
      </w:r>
      <w:r>
        <w:rPr>
          <w:rFonts w:ascii="方正书宋简体;方正大标宋简体" w:hAnsi="方正书宋简体;方正大标宋简体" w:cs="宋体;SimSun" w:eastAsia="方正书宋简体;方正大标宋简体"/>
          <w:color w:val="000000"/>
          <w:kern w:val="0"/>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电子商务业务】 </w:t>
      </w:r>
      <w:r>
        <w:rPr>
          <w:rFonts w:ascii="方正书宋简体;方正大标宋简体" w:hAnsi="方正书宋简体;方正大标宋简体" w:cs="宋体;SimSun" w:eastAsia="方正书宋简体;方正大标宋简体"/>
          <w:color w:val="000000"/>
          <w:kern w:val="0"/>
          <w:szCs w:val="21"/>
        </w:rPr>
        <w:t>开展代办移动空中充值、电信空中充值等代办电信业务，开发航空机票业务，与市公交公司签订代理公交</w:t>
      </w:r>
      <w:r>
        <w:rPr>
          <w:rFonts w:eastAsia="方正书宋简体;方正大标宋简体" w:cs="宋体;SimSun" w:ascii="方正书宋简体;方正大标宋简体" w:hAnsi="方正书宋简体;方正大标宋简体"/>
          <w:color w:val="000000"/>
          <w:kern w:val="0"/>
          <w:szCs w:val="21"/>
        </w:rPr>
        <w:t>IC</w:t>
      </w:r>
      <w:r>
        <w:rPr>
          <w:rFonts w:ascii="方正书宋简体;方正大标宋简体" w:hAnsi="方正书宋简体;方正大标宋简体" w:cs="宋体;SimSun" w:eastAsia="方正书宋简体;方正大标宋简体"/>
          <w:color w:val="000000"/>
          <w:kern w:val="0"/>
          <w:szCs w:val="21"/>
        </w:rPr>
        <w:t>卡业务，共销售公交</w:t>
      </w:r>
      <w:r>
        <w:rPr>
          <w:rFonts w:eastAsia="方正书宋简体;方正大标宋简体" w:cs="宋体;SimSun" w:ascii="方正书宋简体;方正大标宋简体" w:hAnsi="方正书宋简体;方正大标宋简体"/>
          <w:color w:val="000000"/>
          <w:kern w:val="0"/>
          <w:szCs w:val="21"/>
        </w:rPr>
        <w:t>IC</w:t>
      </w:r>
      <w:r>
        <w:rPr>
          <w:rFonts w:ascii="方正书宋简体;方正大标宋简体" w:hAnsi="方正书宋简体;方正大标宋简体" w:cs="宋体;SimSun" w:eastAsia="方正书宋简体;方正大标宋简体"/>
          <w:color w:val="000000"/>
          <w:kern w:val="0"/>
          <w:szCs w:val="21"/>
        </w:rPr>
        <w:t>卡</w:t>
      </w:r>
      <w:r>
        <w:rPr>
          <w:rFonts w:eastAsia="方正书宋简体;方正大标宋简体" w:cs="宋体;SimSun" w:ascii="方正书宋简体;方正大标宋简体" w:hAnsi="方正书宋简体;方正大标宋简体"/>
          <w:color w:val="000000"/>
          <w:kern w:val="0"/>
          <w:szCs w:val="21"/>
        </w:rPr>
        <w:t>3400</w:t>
      </w:r>
      <w:r>
        <w:rPr>
          <w:rFonts w:ascii="方正书宋简体;方正大标宋简体" w:hAnsi="方正书宋简体;方正大标宋简体" w:cs="宋体;SimSun" w:eastAsia="方正书宋简体;方正大标宋简体"/>
          <w:color w:val="000000"/>
          <w:kern w:val="0"/>
          <w:szCs w:val="21"/>
        </w:rPr>
        <w:t>多张，充值金额</w:t>
      </w:r>
      <w:r>
        <w:rPr>
          <w:rFonts w:eastAsia="方正书宋简体;方正大标宋简体" w:cs="宋体;SimSun" w:ascii="方正书宋简体;方正大标宋简体" w:hAnsi="方正书宋简体;方正大标宋简体"/>
          <w:color w:val="000000"/>
          <w:kern w:val="0"/>
          <w:szCs w:val="21"/>
        </w:rPr>
        <w:t>39</w:t>
      </w:r>
      <w:r>
        <w:rPr>
          <w:rFonts w:ascii="方正书宋简体;方正大标宋简体" w:hAnsi="方正书宋简体;方正大标宋简体" w:cs="宋体;SimSun" w:eastAsia="方正书宋简体;方正大标宋简体"/>
          <w:color w:val="000000"/>
          <w:kern w:val="0"/>
          <w:szCs w:val="21"/>
        </w:rPr>
        <w:t>万余元。开展储蓄短信、汇兑短信、速递短信业务。</w:t>
      </w:r>
      <w:r>
        <w:rPr>
          <w:rFonts w:ascii="方正书宋简体;方正大标宋简体" w:hAnsi="方正书宋简体;方正大标宋简体" w:cs="宋体;SimSun" w:eastAsia="方正书宋简体;方正大标宋简体"/>
          <w:szCs w:val="21"/>
        </w:rPr>
        <w:t>全市电子商务完成年收入计划进度</w:t>
      </w:r>
      <w:r>
        <w:rPr>
          <w:rFonts w:eastAsia="方正书宋简体;方正大标宋简体" w:cs="宋体;SimSun" w:ascii="方正书宋简体;方正大标宋简体" w:hAnsi="方正书宋简体;方正大标宋简体"/>
          <w:szCs w:val="21"/>
        </w:rPr>
        <w:t>102.19%</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szCs w:val="21"/>
        </w:rPr>
        <w:t xml:space="preserve">【速递物流业务】  </w:t>
      </w:r>
      <w:r>
        <w:rPr>
          <w:rFonts w:ascii="方正书宋简体;方正大标宋简体" w:hAnsi="方正书宋简体;方正大标宋简体" w:cs="宋体;SimSun" w:eastAsia="方正书宋简体;方正大标宋简体"/>
          <w:szCs w:val="21"/>
        </w:rPr>
        <w:t>速递业务以“家乡特产速递”、“思乡月”专项营销活动以及二代证业务的拉动，取得一</w:t>
      </w:r>
      <w:r>
        <w:rPr>
          <w:rFonts w:ascii="方正书宋简体;方正大标宋简体" w:hAnsi="方正书宋简体;方正大标宋简体" w:cs="宋体;SimSun" w:eastAsia="方正书宋简体;方正大标宋简体"/>
          <w:color w:val="000000"/>
          <w:kern w:val="0"/>
          <w:szCs w:val="21"/>
        </w:rPr>
        <w:t>定成绩。分销业务以推进“万村千</w:t>
      </w:r>
      <w:r>
        <w:rPr>
          <w:rFonts w:ascii="方正书宋简体;方正大标宋简体" w:hAnsi="方正书宋简体;方正大标宋简体" w:cs="宋体;SimSun" w:eastAsia="方正书宋简体;方正大标宋简体"/>
          <w:szCs w:val="21"/>
        </w:rPr>
        <w:t>乡市场工程”为建设重点，</w:t>
      </w:r>
      <w:r>
        <w:rPr>
          <w:rFonts w:ascii="方正书宋简体;方正大标宋简体" w:hAnsi="方正书宋简体;方正大标宋简体" w:cs="宋体;SimSun" w:eastAsia="方正书宋简体;方正大标宋简体"/>
          <w:bCs/>
          <w:szCs w:val="21"/>
        </w:rPr>
        <w:t>抓好肥料、农药项目的专项营销。</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bCs/>
          <w:szCs w:val="21"/>
        </w:rPr>
      </w:pPr>
      <w:r>
        <w:rPr>
          <w:rFonts w:eastAsia="方正书宋简体;方正大标宋简体" w:cs="宋体;SimSun" w:ascii="方正书宋简体;方正大标宋简体" w:hAnsi="方正书宋简体;方正大标宋简体"/>
          <w:bCs/>
          <w:szCs w:val="21"/>
        </w:rPr>
      </w:r>
    </w:p>
    <w:p>
      <w:pPr>
        <w:pStyle w:val="Normal"/>
        <w:snapToGrid w:val="false"/>
        <w:spacing w:lineRule="exact" w:line="344"/>
        <w:ind w:firstLine="838"/>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电   信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_GB2312;黑体"/>
          <w:color w:val="000000"/>
          <w:kern w:val="0"/>
          <w:szCs w:val="21"/>
        </w:rPr>
      </w:pPr>
      <w:r>
        <w:rPr>
          <w:rFonts w:ascii="方正书宋简体;方正大标宋简体" w:hAnsi="方正书宋简体;方正大标宋简体" w:cs="宋体;SimSun" w:eastAsia="方正书宋简体;方正大标宋简体"/>
          <w:b/>
          <w:color w:val="000000"/>
          <w:szCs w:val="21"/>
        </w:rPr>
        <w:t xml:space="preserve">【网络建设】  </w:t>
      </w:r>
      <w:r>
        <w:rPr>
          <w:rFonts w:ascii="方正书宋简体;方正大标宋简体" w:hAnsi="方正书宋简体;方正大标宋简体" w:cs="_GB2312;黑体" w:eastAsia="方正书宋简体;方正大标宋简体"/>
          <w:color w:val="000000"/>
          <w:kern w:val="0"/>
          <w:szCs w:val="21"/>
        </w:rPr>
        <w:t>年内，网络建设投资</w:t>
      </w:r>
      <w:r>
        <w:rPr>
          <w:rFonts w:eastAsia="方正书宋简体;方正大标宋简体" w:cs="_GB2312;黑体" w:ascii="方正书宋简体;方正大标宋简体" w:hAnsi="方正书宋简体;方正大标宋简体"/>
          <w:color w:val="000000"/>
          <w:kern w:val="0"/>
          <w:szCs w:val="21"/>
        </w:rPr>
        <w:t>7944</w:t>
      </w:r>
      <w:r>
        <w:rPr>
          <w:rFonts w:ascii="方正书宋简体;方正大标宋简体" w:hAnsi="方正书宋简体;方正大标宋简体" w:cs="_GB2312;黑体" w:eastAsia="方正书宋简体;方正大标宋简体"/>
          <w:color w:val="000000"/>
          <w:kern w:val="0"/>
          <w:szCs w:val="21"/>
        </w:rPr>
        <w:t>万元。推进光进铜退，完成光进铜退新建及改建工作；移动一、二、三期建设；现业传输网络改造、中级传输扩容和</w:t>
      </w:r>
      <w:r>
        <w:rPr>
          <w:rFonts w:eastAsia="方正书宋简体;方正大标宋简体" w:cs="_GB2312;黑体" w:ascii="方正书宋简体;方正大标宋简体" w:hAnsi="方正书宋简体;方正大标宋简体"/>
          <w:color w:val="000000"/>
          <w:kern w:val="0"/>
          <w:szCs w:val="21"/>
        </w:rPr>
        <w:t>C</w:t>
      </w:r>
      <w:r>
        <w:rPr>
          <w:rFonts w:ascii="方正书宋简体;方正大标宋简体" w:hAnsi="方正书宋简体;方正大标宋简体" w:cs="_GB2312;黑体" w:eastAsia="方正书宋简体;方正大标宋简体"/>
          <w:color w:val="000000"/>
          <w:kern w:val="0"/>
          <w:szCs w:val="21"/>
        </w:rPr>
        <w:t>网传输配套设施建设；心网五期扩容建设，新增城域网汇聚路由器（</w:t>
      </w:r>
      <w:r>
        <w:rPr>
          <w:rFonts w:eastAsia="方正书宋简体;方正大标宋简体" w:cs="_GB2312;黑体" w:ascii="方正书宋简体;方正大标宋简体" w:hAnsi="方正书宋简体;方正大标宋简体"/>
          <w:color w:val="000000"/>
          <w:kern w:val="0"/>
          <w:szCs w:val="21"/>
        </w:rPr>
        <w:t>M</w:t>
      </w:r>
      <w:r>
        <w:rPr>
          <w:rFonts w:ascii="方正书宋简体;方正大标宋简体" w:hAnsi="方正书宋简体;方正大标宋简体" w:cs="_GB2312;黑体" w:eastAsia="方正书宋简体;方正大标宋简体"/>
          <w:color w:val="000000"/>
          <w:kern w:val="0"/>
          <w:szCs w:val="21"/>
        </w:rPr>
        <w:t>节点）到各业务路由器中继带宽</w:t>
      </w:r>
      <w:r>
        <w:rPr>
          <w:rFonts w:eastAsia="方正书宋简体;方正大标宋简体" w:cs="_GB2312;黑体" w:ascii="方正书宋简体;方正大标宋简体" w:hAnsi="方正书宋简体;方正大标宋简体"/>
          <w:color w:val="000000"/>
          <w:kern w:val="0"/>
          <w:szCs w:val="21"/>
        </w:rPr>
        <w:t>1G</w:t>
      </w:r>
      <w:r>
        <w:rPr>
          <w:rFonts w:ascii="方正书宋简体;方正大标宋简体" w:hAnsi="方正书宋简体;方正大标宋简体" w:cs="_GB2312;黑体" w:eastAsia="方正书宋简体;方正大标宋简体"/>
          <w:color w:val="000000"/>
          <w:kern w:val="0"/>
          <w:szCs w:val="21"/>
        </w:rPr>
        <w:t>，全市</w:t>
      </w:r>
      <w:r>
        <w:rPr>
          <w:rFonts w:eastAsia="方正书宋简体;方正大标宋简体" w:cs="_GB2312;黑体" w:ascii="方正书宋简体;方正大标宋简体" w:hAnsi="方正书宋简体;方正大标宋简体"/>
          <w:color w:val="000000"/>
          <w:kern w:val="0"/>
          <w:szCs w:val="21"/>
        </w:rPr>
        <w:t>38</w:t>
      </w:r>
      <w:r>
        <w:rPr>
          <w:rFonts w:ascii="方正书宋简体;方正大标宋简体" w:hAnsi="方正书宋简体;方正大标宋简体" w:cs="_GB2312;黑体" w:eastAsia="方正书宋简体;方正大标宋简体"/>
          <w:color w:val="000000"/>
          <w:kern w:val="0"/>
          <w:szCs w:val="21"/>
        </w:rPr>
        <w:t>个乡镇通宽带。保障大客户项目，完成</w:t>
      </w:r>
      <w:r>
        <w:rPr>
          <w:rFonts w:eastAsia="方正书宋简体;方正大标宋简体" w:cs="_GB2312;黑体" w:ascii="方正书宋简体;方正大标宋简体" w:hAnsi="方正书宋简体;方正大标宋简体"/>
          <w:color w:val="000000"/>
          <w:kern w:val="0"/>
          <w:szCs w:val="21"/>
        </w:rPr>
        <w:t>191</w:t>
      </w:r>
      <w:r>
        <w:rPr>
          <w:rFonts w:ascii="方正书宋简体;方正大标宋简体" w:hAnsi="方正书宋简体;方正大标宋简体" w:cs="_GB2312;黑体" w:eastAsia="方正书宋简体;方正大标宋简体"/>
          <w:color w:val="000000"/>
          <w:kern w:val="0"/>
          <w:szCs w:val="21"/>
        </w:rPr>
        <w:t>个全球眼新建点位及</w:t>
      </w:r>
      <w:r>
        <w:rPr>
          <w:rFonts w:eastAsia="方正书宋简体;方正大标宋简体" w:cs="_GB2312;黑体" w:ascii="方正书宋简体;方正大标宋简体" w:hAnsi="方正书宋简体;方正大标宋简体"/>
          <w:color w:val="000000"/>
          <w:kern w:val="0"/>
          <w:szCs w:val="21"/>
        </w:rPr>
        <w:t>75</w:t>
      </w:r>
      <w:r>
        <w:rPr>
          <w:rFonts w:ascii="方正书宋简体;方正大标宋简体" w:hAnsi="方正书宋简体;方正大标宋简体" w:cs="_GB2312;黑体" w:eastAsia="方正书宋简体;方正大标宋简体"/>
          <w:color w:val="000000"/>
          <w:kern w:val="0"/>
          <w:szCs w:val="21"/>
        </w:rPr>
        <w:t>个旧点位的改造；</w:t>
      </w:r>
      <w:r>
        <w:rPr>
          <w:rFonts w:eastAsia="方正书宋简体;方正大标宋简体" w:cs="_GB2312;黑体" w:ascii="方正书宋简体;方正大标宋简体" w:hAnsi="方正书宋简体;方正大标宋简体"/>
          <w:color w:val="000000"/>
          <w:kern w:val="0"/>
          <w:szCs w:val="21"/>
        </w:rPr>
        <w:t>343</w:t>
      </w:r>
      <w:r>
        <w:rPr>
          <w:rFonts w:ascii="方正书宋简体;方正大标宋简体" w:hAnsi="方正书宋简体;方正大标宋简体" w:cs="_GB2312;黑体" w:eastAsia="方正书宋简体;方正大标宋简体"/>
          <w:color w:val="000000"/>
          <w:kern w:val="0"/>
          <w:szCs w:val="21"/>
        </w:rPr>
        <w:t>个电子政务外网、</w:t>
      </w:r>
      <w:r>
        <w:rPr>
          <w:rFonts w:eastAsia="方正书宋简体;方正大标宋简体" w:cs="_GB2312;黑体" w:ascii="方正书宋简体;方正大标宋简体" w:hAnsi="方正书宋简体;方正大标宋简体"/>
          <w:color w:val="000000"/>
          <w:kern w:val="0"/>
          <w:szCs w:val="21"/>
        </w:rPr>
        <w:t>5</w:t>
      </w:r>
      <w:r>
        <w:rPr>
          <w:rFonts w:ascii="方正书宋简体;方正大标宋简体" w:hAnsi="方正书宋简体;方正大标宋简体" w:cs="_GB2312;黑体" w:eastAsia="方正书宋简体;方正大标宋简体"/>
          <w:color w:val="000000"/>
          <w:kern w:val="0"/>
          <w:szCs w:val="21"/>
        </w:rPr>
        <w:t>个单位综合办公及金色校园的安装调测工作。新增配线电缆</w:t>
      </w:r>
      <w:r>
        <w:rPr>
          <w:rFonts w:eastAsia="方正书宋简体;方正大标宋简体" w:cs="_GB2312;黑体" w:ascii="方正书宋简体;方正大标宋简体" w:hAnsi="方正书宋简体;方正大标宋简体"/>
          <w:color w:val="000000"/>
          <w:kern w:val="0"/>
          <w:szCs w:val="21"/>
        </w:rPr>
        <w:t>10341.44</w:t>
      </w:r>
      <w:r>
        <w:rPr>
          <w:rFonts w:ascii="方正书宋简体;方正大标宋简体" w:hAnsi="方正书宋简体;方正大标宋简体" w:cs="_GB2312;黑体" w:eastAsia="方正书宋简体;方正大标宋简体"/>
          <w:color w:val="000000"/>
          <w:kern w:val="0"/>
          <w:szCs w:val="21"/>
        </w:rPr>
        <w:t>线对公里，新增光缆</w:t>
      </w:r>
      <w:r>
        <w:rPr>
          <w:rFonts w:eastAsia="方正书宋简体;方正大标宋简体" w:cs="_GB2312;黑体" w:ascii="方正书宋简体;方正大标宋简体" w:hAnsi="方正书宋简体;方正大标宋简体"/>
          <w:color w:val="000000"/>
          <w:kern w:val="0"/>
          <w:szCs w:val="21"/>
        </w:rPr>
        <w:t>1512</w:t>
      </w:r>
      <w:r>
        <w:rPr>
          <w:rFonts w:ascii="方正书宋简体;方正大标宋简体" w:hAnsi="方正书宋简体;方正大标宋简体" w:cs="_GB2312;黑体" w:eastAsia="方正书宋简体;方正大标宋简体"/>
          <w:color w:val="000000"/>
          <w:kern w:val="0"/>
          <w:szCs w:val="21"/>
        </w:rPr>
        <w:t>芯公里。</w:t>
      </w:r>
    </w:p>
    <w:p>
      <w:pPr>
        <w:pStyle w:val="Normal"/>
        <w:snapToGrid w:val="false"/>
        <w:spacing w:lineRule="exact" w:line="344"/>
        <w:ind w:firstLine="422"/>
        <w:rPr>
          <w:rFonts w:ascii="方正书宋简体;方正大标宋简体" w:hAnsi="方正书宋简体;方正大标宋简体" w:eastAsia="方正书宋简体;方正大标宋简体" w:cs="_GB2312;黑体"/>
          <w:color w:val="000000"/>
          <w:kern w:val="0"/>
          <w:szCs w:val="21"/>
        </w:rPr>
      </w:pPr>
      <w:r>
        <w:rPr>
          <w:rFonts w:ascii="方正书宋简体;方正大标宋简体" w:hAnsi="方正书宋简体;方正大标宋简体" w:cs="宋体;SimSun" w:eastAsia="方正书宋简体;方正大标宋简体"/>
          <w:b/>
          <w:color w:val="000000"/>
          <w:szCs w:val="21"/>
        </w:rPr>
        <w:t>【运行</w:t>
      </w:r>
      <w:r>
        <w:rPr>
          <w:rFonts w:ascii="方正书宋简体;方正大标宋简体" w:hAnsi="方正书宋简体;方正大标宋简体" w:cs="仿宋_GB2312" w:eastAsia="方正书宋简体;方正大标宋简体"/>
          <w:b/>
          <w:bCs/>
          <w:color w:val="000000"/>
          <w:kern w:val="0"/>
          <w:szCs w:val="21"/>
        </w:rPr>
        <w:t>维护</w:t>
      </w:r>
      <w:r>
        <w:rPr>
          <w:rFonts w:ascii="方正书宋简体;方正大标宋简体" w:hAnsi="方正书宋简体;方正大标宋简体" w:cs="宋体;SimSun" w:eastAsia="方正书宋简体;方正大标宋简体"/>
          <w:b/>
          <w:color w:val="000000"/>
          <w:szCs w:val="21"/>
        </w:rPr>
        <w:t xml:space="preserve">】  </w:t>
      </w:r>
      <w:r>
        <w:rPr>
          <w:rFonts w:ascii="方正书宋简体;方正大标宋简体" w:hAnsi="方正书宋简体;方正大标宋简体" w:cs="_GB2312;黑体" w:eastAsia="方正书宋简体;方正大标宋简体"/>
          <w:color w:val="000000"/>
          <w:kern w:val="0"/>
          <w:szCs w:val="21"/>
        </w:rPr>
        <w:t>以中高端客户为重点，完善客户端维护体系，将移动网维护融入现有体系，持续开展整治优化。做实宽带网优化和维护，保障小灵通和村通网络质量。加强用电管理，实施节能降耗。创新维护管理模式，推进末梢业务外包。先后实施全市城区管线维护、装、拆、移、修外包和全市</w:t>
      </w:r>
      <w:r>
        <w:rPr>
          <w:rFonts w:eastAsia="方正书宋简体;方正大标宋简体" w:cs="_GB2312;黑体" w:ascii="方正书宋简体;方正大标宋简体" w:hAnsi="方正书宋简体;方正大标宋简体"/>
          <w:color w:val="000000"/>
          <w:kern w:val="0"/>
          <w:szCs w:val="21"/>
        </w:rPr>
        <w:t>PHS</w:t>
      </w:r>
      <w:r>
        <w:rPr>
          <w:rFonts w:ascii="方正书宋简体;方正大标宋简体" w:hAnsi="方正书宋简体;方正大标宋简体" w:cs="_GB2312;黑体" w:eastAsia="方正书宋简体;方正大标宋简体"/>
          <w:color w:val="000000"/>
          <w:kern w:val="0"/>
          <w:szCs w:val="21"/>
        </w:rPr>
        <w:t>基站、</w:t>
      </w:r>
      <w:r>
        <w:rPr>
          <w:rFonts w:eastAsia="方正书宋简体;方正大标宋简体" w:cs="_GB2312;黑体" w:ascii="方正书宋简体;方正大标宋简体" w:hAnsi="方正书宋简体;方正大标宋简体"/>
          <w:color w:val="000000"/>
          <w:kern w:val="0"/>
          <w:szCs w:val="21"/>
        </w:rPr>
        <w:t>WIFI</w:t>
      </w:r>
      <w:r>
        <w:rPr>
          <w:rFonts w:ascii="方正书宋简体;方正大标宋简体" w:hAnsi="方正书宋简体;方正大标宋简体" w:cs="_GB2312;黑体" w:eastAsia="方正书宋简体;方正大标宋简体"/>
          <w:color w:val="000000"/>
          <w:kern w:val="0"/>
          <w:szCs w:val="21"/>
        </w:rPr>
        <w:t>基站、</w:t>
      </w:r>
      <w:r>
        <w:rPr>
          <w:rFonts w:eastAsia="方正书宋简体;方正大标宋简体" w:cs="_GB2312;黑体" w:ascii="方正书宋简体;方正大标宋简体" w:hAnsi="方正书宋简体;方正大标宋简体"/>
          <w:color w:val="000000"/>
          <w:kern w:val="0"/>
          <w:szCs w:val="21"/>
        </w:rPr>
        <w:t>C</w:t>
      </w:r>
      <w:r>
        <w:rPr>
          <w:rFonts w:ascii="方正书宋简体;方正大标宋简体" w:hAnsi="方正书宋简体;方正大标宋简体" w:cs="_GB2312;黑体" w:eastAsia="方正书宋简体;方正大标宋简体"/>
          <w:color w:val="000000"/>
          <w:kern w:val="0"/>
          <w:szCs w:val="21"/>
        </w:rPr>
        <w:t>网基站、本地网光缆及空调维护外包工作。加强资源管理，将</w:t>
      </w:r>
      <w:r>
        <w:rPr>
          <w:rFonts w:ascii="方正书宋简体;方正大标宋简体" w:hAnsi="方正书宋简体;方正大标宋简体" w:cs="宋体;SimSun" w:eastAsia="方正书宋简体;方正大标宋简体"/>
          <w:bCs/>
          <w:color w:val="000000"/>
          <w:szCs w:val="21"/>
        </w:rPr>
        <w:t>资源优化调配及闲置资产盘活融于“光进铜退”网络改造项目中，实行三项工作同步推进，完成</w:t>
      </w:r>
      <w:r>
        <w:rPr>
          <w:rFonts w:eastAsia="方正书宋简体;方正大标宋简体" w:cs="宋体;SimSun" w:ascii="方正书宋简体;方正大标宋简体" w:hAnsi="方正书宋简体;方正大标宋简体"/>
          <w:bCs/>
          <w:color w:val="000000"/>
          <w:szCs w:val="21"/>
        </w:rPr>
        <w:t>C</w:t>
      </w:r>
      <w:r>
        <w:rPr>
          <w:rFonts w:ascii="方正书宋简体;方正大标宋简体" w:hAnsi="方正书宋简体;方正大标宋简体" w:cs="宋体;SimSun" w:eastAsia="方正书宋简体;方正大标宋简体"/>
          <w:bCs/>
          <w:color w:val="000000"/>
          <w:szCs w:val="21"/>
        </w:rPr>
        <w:t>网边界站资源的清理入库、存量资源清理、卡实对应等工作，</w:t>
      </w:r>
      <w:r>
        <w:rPr>
          <w:rFonts w:ascii="方正书宋简体;方正大标宋简体" w:hAnsi="方正书宋简体;方正大标宋简体" w:cs="_GB2312;黑体" w:eastAsia="方正书宋简体;方正大标宋简体"/>
          <w:color w:val="000000"/>
          <w:kern w:val="0"/>
          <w:szCs w:val="21"/>
        </w:rPr>
        <w:t>全面完成主干、配线电缆利用率等</w:t>
      </w:r>
      <w:r>
        <w:rPr>
          <w:rFonts w:eastAsia="方正书宋简体;方正大标宋简体" w:cs="_GB2312;黑体" w:ascii="方正书宋简体;方正大标宋简体" w:hAnsi="方正书宋简体;方正大标宋简体"/>
          <w:color w:val="000000"/>
          <w:kern w:val="0"/>
          <w:szCs w:val="21"/>
        </w:rPr>
        <w:t>6</w:t>
      </w:r>
      <w:r>
        <w:rPr>
          <w:rFonts w:ascii="方正书宋简体;方正大标宋简体" w:hAnsi="方正书宋简体;方正大标宋简体" w:cs="_GB2312;黑体" w:eastAsia="方正书宋简体;方正大标宋简体"/>
          <w:color w:val="000000"/>
          <w:kern w:val="0"/>
          <w:szCs w:val="21"/>
        </w:rPr>
        <w:t>项资源利用率指标。</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_GB2312;黑体"/>
          <w:color w:val="000000"/>
          <w:kern w:val="0"/>
          <w:szCs w:val="21"/>
        </w:rPr>
      </w:pPr>
      <w:r>
        <w:rPr>
          <w:rFonts w:ascii="方正书宋简体;方正大标宋简体" w:hAnsi="方正书宋简体;方正大标宋简体" w:cs="宋体;SimSun" w:eastAsia="方正书宋简体;方正大标宋简体"/>
          <w:b/>
          <w:color w:val="000000"/>
          <w:szCs w:val="21"/>
        </w:rPr>
        <w:t>【</w:t>
      </w:r>
      <w:r>
        <w:rPr>
          <w:rFonts w:ascii="方正书宋简体;方正大标宋简体" w:hAnsi="方正书宋简体;方正大标宋简体" w:cs="宋体;SimSun" w:eastAsia="方正书宋简体;方正大标宋简体"/>
          <w:b/>
          <w:szCs w:val="21"/>
        </w:rPr>
        <w:t>综合管控</w:t>
      </w:r>
      <w:r>
        <w:rPr>
          <w:rFonts w:ascii="方正书宋简体;方正大标宋简体" w:hAnsi="方正书宋简体;方正大标宋简体" w:cs="宋体;SimSun" w:eastAsia="方正书宋简体;方正大标宋简体"/>
          <w:b/>
          <w:color w:val="000000"/>
          <w:szCs w:val="21"/>
        </w:rPr>
        <w:t xml:space="preserve">】  </w:t>
      </w:r>
      <w:r>
        <w:rPr>
          <w:rFonts w:ascii="方正书宋简体;方正大标宋简体" w:hAnsi="方正书宋简体;方正大标宋简体" w:cs="仿宋_GB2312" w:eastAsia="方正书宋简体;方正大标宋简体"/>
          <w:bCs/>
          <w:color w:val="000000"/>
          <w:kern w:val="0"/>
          <w:szCs w:val="21"/>
        </w:rPr>
        <w:t>推进</w:t>
      </w:r>
      <w:r>
        <w:rPr>
          <w:rFonts w:eastAsia="方正书宋简体;方正大标宋简体" w:cs="仿宋_GB2312" w:ascii="方正书宋简体;方正大标宋简体" w:hAnsi="方正书宋简体;方正大标宋简体"/>
          <w:bCs/>
          <w:color w:val="000000"/>
          <w:kern w:val="0"/>
          <w:szCs w:val="21"/>
        </w:rPr>
        <w:t>TOP</w:t>
      </w:r>
      <w:r>
        <w:rPr>
          <w:rFonts w:ascii="方正书宋简体;方正大标宋简体" w:hAnsi="方正书宋简体;方正大标宋简体" w:cs="仿宋_GB2312" w:eastAsia="方正书宋简体;方正大标宋简体"/>
          <w:bCs/>
          <w:color w:val="000000"/>
          <w:kern w:val="0"/>
          <w:szCs w:val="21"/>
        </w:rPr>
        <w:t>项目工作，有效解决企业深层次问题</w:t>
      </w:r>
      <w:r>
        <w:rPr>
          <w:rFonts w:ascii="方正书宋简体;方正大标宋简体" w:hAnsi="方正书宋简体;方正大标宋简体" w:cs="_GB2312;黑体" w:eastAsia="方正书宋简体;方正大标宋简体"/>
          <w:color w:val="000000"/>
          <w:kern w:val="0"/>
          <w:szCs w:val="21"/>
        </w:rPr>
        <w:t>，通过公开招募流程优化项目成员、举办我与流程作品征集大赛、开展员工岗位创新和主题创新活动、实施流程穿越等方式，深化</w:t>
      </w:r>
      <w:r>
        <w:rPr>
          <w:rFonts w:eastAsia="方正书宋简体;方正大标宋简体" w:cs="_GB2312;黑体" w:ascii="方正书宋简体;方正大标宋简体" w:hAnsi="方正书宋简体;方正大标宋简体"/>
          <w:color w:val="000000"/>
          <w:kern w:val="0"/>
          <w:szCs w:val="21"/>
        </w:rPr>
        <w:t>TOP</w:t>
      </w:r>
      <w:r>
        <w:rPr>
          <w:rFonts w:ascii="方正书宋简体;方正大标宋简体" w:hAnsi="方正书宋简体;方正大标宋简体" w:cs="_GB2312;黑体" w:eastAsia="方正书宋简体;方正大标宋简体"/>
          <w:color w:val="000000"/>
          <w:kern w:val="0"/>
          <w:szCs w:val="21"/>
        </w:rPr>
        <w:t>计划内涵和外延。开展创新活动，</w:t>
      </w:r>
      <w:r>
        <w:rPr>
          <w:rFonts w:ascii="方正书宋简体;方正大标宋简体" w:hAnsi="方正书宋简体;方正大标宋简体" w:cs="仿宋_GB2312" w:eastAsia="方正书宋简体;方正大标宋简体"/>
          <w:bCs/>
          <w:color w:val="000000"/>
          <w:kern w:val="0"/>
          <w:szCs w:val="21"/>
        </w:rPr>
        <w:t>培育创新文化</w:t>
      </w:r>
      <w:r>
        <w:rPr>
          <w:rFonts w:ascii="方正书宋简体;方正大标宋简体" w:hAnsi="方正书宋简体;方正大标宋简体" w:cs="_GB2312;黑体" w:eastAsia="方正书宋简体;方正大标宋简体"/>
          <w:color w:val="000000"/>
          <w:kern w:val="0"/>
          <w:szCs w:val="21"/>
        </w:rPr>
        <w:t>。</w:t>
      </w:r>
      <w:r>
        <w:rPr>
          <w:rFonts w:ascii="方正书宋简体;方正大标宋简体" w:hAnsi="方正书宋简体;方正大标宋简体" w:cs="仿宋_GB2312" w:eastAsia="方正书宋简体;方正大标宋简体"/>
          <w:bCs/>
          <w:color w:val="000000"/>
          <w:kern w:val="0"/>
          <w:szCs w:val="21"/>
        </w:rPr>
        <w:t>提高资源配置，创新体制机制，</w:t>
      </w:r>
      <w:r>
        <w:rPr>
          <w:rFonts w:ascii="方正书宋简体;方正大标宋简体" w:hAnsi="方正书宋简体;方正大标宋简体" w:cs="宋体;SimSun" w:eastAsia="方正书宋简体;方正大标宋简体"/>
          <w:szCs w:val="21"/>
        </w:rPr>
        <w:t>全面提升企业精确管理能力</w:t>
      </w:r>
      <w:r>
        <w:rPr>
          <w:rFonts w:ascii="方正书宋简体;方正大标宋简体" w:hAnsi="方正书宋简体;方正大标宋简体" w:cs="_GB2312;黑体" w:eastAsia="方正书宋简体;方正大标宋简体"/>
          <w:color w:val="000000"/>
          <w:kern w:val="0"/>
          <w:szCs w:val="21"/>
        </w:rPr>
        <w:t>。加强干部队伍建设，构建和谐、稳定的经营环境。</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_GB2312;黑体"/>
          <w:color w:val="000000"/>
          <w:kern w:val="0"/>
          <w:szCs w:val="21"/>
        </w:rPr>
      </w:pPr>
      <w:r>
        <w:rPr>
          <w:rFonts w:eastAsia="方正书宋简体;方正大标宋简体" w:cs="_GB2312;黑体" w:ascii="方正书宋简体;方正大标宋简体" w:hAnsi="方正书宋简体;方正大标宋简体"/>
          <w:color w:val="000000"/>
          <w:kern w:val="0"/>
          <w:szCs w:val="21"/>
        </w:rPr>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_GB2312;黑体"/>
          <w:color w:val="000000"/>
          <w:kern w:val="0"/>
          <w:szCs w:val="21"/>
        </w:rPr>
      </w:pPr>
      <w:r>
        <w:rPr>
          <w:rFonts w:eastAsia="方正书宋简体;方正大标宋简体" w:cs="_GB2312;黑体" w:ascii="方正书宋简体;方正大标宋简体" w:hAnsi="方正书宋简体;方正大标宋简体"/>
          <w:color w:val="000000"/>
          <w:kern w:val="0"/>
          <w:szCs w:val="21"/>
        </w:rPr>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_GB2312;黑体"/>
          <w:color w:val="000000"/>
          <w:kern w:val="0"/>
          <w:szCs w:val="21"/>
        </w:rPr>
      </w:pPr>
      <w:r>
        <w:rPr>
          <w:rFonts w:eastAsia="方正书宋简体;方正大标宋简体" w:cs="_GB2312;黑体" w:ascii="方正书宋简体;方正大标宋简体" w:hAnsi="方正书宋简体;方正大标宋简体"/>
          <w:color w:val="000000"/>
          <w:kern w:val="0"/>
          <w:szCs w:val="21"/>
        </w:rPr>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_GB2312;黑体"/>
          <w:color w:val="000000"/>
          <w:kern w:val="0"/>
          <w:szCs w:val="21"/>
        </w:rPr>
      </w:pPr>
      <w:r>
        <w:rPr>
          <w:rFonts w:eastAsia="方正书宋简体;方正大标宋简体" w:cs="_GB2312;黑体" w:ascii="方正书宋简体;方正大标宋简体" w:hAnsi="方正书宋简体;方正大标宋简体"/>
          <w:color w:val="000000"/>
          <w:kern w:val="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移   动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tabs>
          <w:tab w:val="clear" w:pos="420"/>
          <w:tab w:val="left" w:pos="2085" w:leader="none"/>
        </w:tabs>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网络建设】  </w:t>
      </w:r>
      <w:r>
        <w:rPr>
          <w:rFonts w:ascii="方正书宋简体;方正大标宋简体" w:hAnsi="方正书宋简体;方正大标宋简体" w:cs="宋体;SimSun" w:eastAsia="方正书宋简体;方正大标宋简体"/>
          <w:szCs w:val="21"/>
        </w:rPr>
        <w:t>加强基础维护，提高维护水平；加快工程建设，夯实网络基础。克服困难，全面完成全年工程建设任务；加强应急通信，推进共建共享，彰显企业形象。顺利完成国庆</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通信保障，巴南高速、达巴铁路、巴达和巴陕高速开工典礼以及光雾山红叶节通信保障。</w:t>
      </w:r>
    </w:p>
    <w:p>
      <w:pPr>
        <w:pStyle w:val="Normal"/>
        <w:tabs>
          <w:tab w:val="clear" w:pos="420"/>
          <w:tab w:val="left" w:pos="2085" w:leader="none"/>
        </w:tabs>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市场经营】  </w:t>
      </w:r>
      <w:r>
        <w:rPr>
          <w:rFonts w:ascii="方正书宋简体;方正大标宋简体" w:hAnsi="方正书宋简体;方正大标宋简体" w:cs="宋体;SimSun" w:eastAsia="方正书宋简体;方正大标宋简体"/>
          <w:szCs w:val="21"/>
        </w:rPr>
        <w:t>开展春季、淡季、秋季三场传统营销活动，春节旺季营销实现开门红。全面部署秋季营销，拓展校园市场。采取措施，拓展集团客户。</w:t>
      </w:r>
      <w:r>
        <w:rPr>
          <w:rFonts w:ascii="方正书宋简体;方正大标宋简体" w:hAnsi="方正书宋简体;方正大标宋简体" w:cs="宋体;SimSun" w:eastAsia="方正书宋简体;方正大标宋简体"/>
          <w:bCs/>
          <w:szCs w:val="21"/>
        </w:rPr>
        <w:t>推进行业应用，开展集团客户深度营销；</w:t>
      </w:r>
      <w:r>
        <w:rPr>
          <w:rFonts w:ascii="方正书宋简体;方正大标宋简体" w:hAnsi="方正书宋简体;方正大标宋简体" w:cs="宋体;SimSun" w:eastAsia="方正书宋简体;方正大标宋简体"/>
          <w:szCs w:val="21"/>
        </w:rPr>
        <w:t>充实一线集团客户经理队伍，重点集中应对竞争；加强宣传，注重企业及品牌的传播。提高服务能力，提升客户满意度。在三县公司配备服务管理助理，专职负责客户服务管理；开展“便捷服务满意</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主题活动；对全市营业厅进行分层级管理，提高前台综合服务能力；加强投诉管理，推广电子渠道应用。优化渠道体系，增强掌控能力。抓融合、抓事件，数据业务增量增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 xml:space="preserve">【综合管理】  </w:t>
      </w:r>
      <w:r>
        <w:rPr>
          <w:rFonts w:ascii="方正书宋简体;方正大标宋简体" w:hAnsi="方正书宋简体;方正大标宋简体" w:cs="宋体;SimSun" w:eastAsia="方正书宋简体;方正大标宋简体"/>
          <w:szCs w:val="21"/>
        </w:rPr>
        <w:t>实施局房工程、集中化管理、创新工作，巩固竞争优势。形成布局合理、功能完善的局房体系。实施集中化管理，巩固省、市、县三级的一体化管理体系，顺利通过年内省、市一体化管理体系监督审核。</w:t>
      </w:r>
      <w:r>
        <w:rPr>
          <w:rFonts w:ascii="方正书宋简体;方正大标宋简体" w:hAnsi="方正书宋简体;方正大标宋简体" w:cs="宋体-18030" w:eastAsia="方正书宋简体;方正大标宋简体"/>
          <w:szCs w:val="21"/>
        </w:rPr>
        <w:t>多项创新工作实现零突破。</w:t>
      </w:r>
      <w:r>
        <w:rPr>
          <w:rFonts w:ascii="方正书宋简体;方正大标宋简体" w:hAnsi="方正书宋简体;方正大标宋简体" w:cs="宋体;SimSun" w:eastAsia="方正书宋简体;方正大标宋简体"/>
          <w:szCs w:val="21"/>
        </w:rPr>
        <w:t>开发人力资源，储备优秀人才。</w:t>
      </w:r>
      <w:r>
        <w:rPr>
          <w:rFonts w:ascii="方正书宋简体;方正大标宋简体" w:hAnsi="方正书宋简体;方正大标宋简体" w:cs="宋体;SimSun" w:eastAsia="方正书宋简体;方正大标宋简体"/>
          <w:bCs/>
          <w:szCs w:val="21"/>
        </w:rPr>
        <w:t>深化职位、薪酬一体化改革，建立内部公平性、外部竞争性的薪酬机制，达到国家法律规定的“同工同酬”的要求，为企业和谐打下坚实基础。采取多种培训方式，不断提高员工素质和工作能力。</w:t>
      </w:r>
      <w:r>
        <w:rPr>
          <w:rFonts w:ascii="方正书宋简体;方正大标宋简体" w:hAnsi="方正书宋简体;方正大标宋简体" w:cs="宋体;SimSun" w:eastAsia="方正书宋简体;方正大标宋简体"/>
          <w:szCs w:val="21"/>
        </w:rPr>
        <w:t>财务分析能力得到进一步提升。强化安全管理、确保企业平安。巩固文化优势，创建和谐企业。积极履行社会责任，企业形象进一步彰显。成功协办市政协委员移动通信杯篮球运动会、巴州城区移动通信杯羽毛球比赛；协助市残联举行“巴中第</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次全国助残日捐赠仪式”，在现场捐赠</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台盲人手机和爱心卡；积极支持教育事业，举办高考咨询讲座、周正亲子教育讲座；教育扶贫工作深得人心，积极关爱贫困儿童，在通江县青龙山村小学开展扶贫，积极为灾区群众捐款捐物。</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bCs/>
          <w:kern w:val="0"/>
          <w:szCs w:val="21"/>
        </w:rPr>
      </w:pPr>
      <w:r>
        <w:rPr>
          <w:rFonts w:eastAsia="方正书宋简体;方正大标宋简体" w:cs="宋体;SimSun" w:ascii="方正书宋简体;方正大标宋简体" w:hAnsi="方正书宋简体;方正大标宋简体"/>
          <w:b/>
          <w:bCs/>
          <w:kern w:val="0"/>
          <w:szCs w:val="21"/>
        </w:rPr>
      </w:r>
    </w:p>
    <w:p>
      <w:pPr>
        <w:pStyle w:val="Normal"/>
        <w:snapToGrid w:val="false"/>
        <w:spacing w:lineRule="exact" w:line="344"/>
        <w:ind w:firstLine="960"/>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联   通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概况】</w:t>
      </w:r>
      <w:r>
        <w:rPr>
          <w:rFonts w:ascii="方正书宋简体;方正大标宋简体" w:hAnsi="方正书宋简体;方正大标宋简体" w:cs="宋体;SimSun" w:eastAsia="方正书宋简体;方正大标宋简体"/>
          <w:kern w:val="0"/>
          <w:szCs w:val="21"/>
        </w:rPr>
        <w:t xml:space="preserve">  </w:t>
      </w:r>
      <w:r>
        <w:rPr>
          <w:rFonts w:eastAsia="方正书宋简体;方正大标宋简体" w:cs="宋体;SimSun" w:ascii="方正书宋简体;方正大标宋简体" w:hAnsi="方正书宋简体;方正大标宋简体"/>
          <w:kern w:val="0"/>
          <w:szCs w:val="21"/>
        </w:rPr>
        <w:t>2009</w:t>
      </w:r>
      <w:r>
        <w:rPr>
          <w:rFonts w:ascii="方正书宋简体;方正大标宋简体" w:hAnsi="方正书宋简体;方正大标宋简体" w:cs="宋体;SimSun" w:eastAsia="方正书宋简体;方正大标宋简体"/>
          <w:kern w:val="0"/>
          <w:szCs w:val="21"/>
        </w:rPr>
        <w:t>年，中国联通与中国网通全面实现资产、资源、人员和业务融合。完成营业收入</w:t>
      </w:r>
      <w:r>
        <w:rPr>
          <w:rFonts w:eastAsia="方正书宋简体;方正大标宋简体" w:cs="宋体;SimSun" w:ascii="方正书宋简体;方正大标宋简体" w:hAnsi="方正书宋简体;方正大标宋简体"/>
          <w:kern w:val="0"/>
          <w:szCs w:val="21"/>
        </w:rPr>
        <w:t>11600</w:t>
      </w:r>
      <w:r>
        <w:rPr>
          <w:rFonts w:ascii="方正书宋简体;方正大标宋简体" w:hAnsi="方正书宋简体;方正大标宋简体" w:cs="宋体;SimSun" w:eastAsia="方正书宋简体;方正大标宋简体"/>
          <w:kern w:val="0"/>
          <w:szCs w:val="21"/>
        </w:rPr>
        <w:t>万元，</w:t>
      </w:r>
      <w:r>
        <w:rPr>
          <w:rFonts w:ascii="方正书宋简体;方正大标宋简体" w:hAnsi="方正书宋简体;方正大标宋简体" w:cs="宋体;SimSun" w:eastAsia="方正书宋简体;方正大标宋简体"/>
          <w:kern w:val="0"/>
        </w:rPr>
        <w:t>创税</w:t>
      </w:r>
      <w:r>
        <w:rPr>
          <w:rFonts w:eastAsia="方正书宋简体;方正大标宋简体" w:cs="宋体;SimSun" w:ascii="方正书宋简体;方正大标宋简体" w:hAnsi="方正书宋简体;方正大标宋简体"/>
          <w:kern w:val="0"/>
        </w:rPr>
        <w:t>300</w:t>
      </w:r>
      <w:r>
        <w:rPr>
          <w:rFonts w:ascii="方正书宋简体;方正大标宋简体" w:hAnsi="方正书宋简体;方正大标宋简体" w:cs="宋体;SimSun" w:eastAsia="方正书宋简体;方正大标宋简体"/>
          <w:kern w:val="0"/>
        </w:rPr>
        <w:t>多万元。</w:t>
      </w:r>
      <w:r>
        <w:rPr>
          <w:rFonts w:ascii="方正书宋简体;方正大标宋简体" w:hAnsi="方正书宋简体;方正大标宋简体" w:cs="宋体;SimSun" w:eastAsia="方正书宋简体;方正大标宋简体"/>
          <w:kern w:val="0"/>
          <w:szCs w:val="21"/>
        </w:rPr>
        <w:t>新增用户</w:t>
      </w:r>
      <w:r>
        <w:rPr>
          <w:rFonts w:eastAsia="方正书宋简体;方正大标宋简体" w:cs="宋体;SimSun" w:ascii="方正书宋简体;方正大标宋简体" w:hAnsi="方正书宋简体;方正大标宋简体"/>
          <w:kern w:val="0"/>
          <w:szCs w:val="21"/>
        </w:rPr>
        <w:t>18</w:t>
      </w:r>
      <w:r>
        <w:rPr>
          <w:rFonts w:ascii="方正书宋简体;方正大标宋简体" w:hAnsi="方正书宋简体;方正大标宋简体" w:cs="宋体;SimSun" w:eastAsia="方正书宋简体;方正大标宋简体"/>
          <w:kern w:val="0"/>
          <w:szCs w:val="21"/>
        </w:rPr>
        <w:t>万户，新增宽带用户</w:t>
      </w:r>
      <w:r>
        <w:rPr>
          <w:rFonts w:eastAsia="方正书宋简体;方正大标宋简体" w:cs="宋体;SimSun" w:ascii="方正书宋简体;方正大标宋简体" w:hAnsi="方正书宋简体;方正大标宋简体"/>
          <w:kern w:val="0"/>
          <w:szCs w:val="21"/>
        </w:rPr>
        <w:t>5081</w:t>
      </w:r>
      <w:r>
        <w:rPr>
          <w:rFonts w:ascii="方正书宋简体;方正大标宋简体" w:hAnsi="方正书宋简体;方正大标宋简体" w:cs="宋体;SimSun" w:eastAsia="方正书宋简体;方正大标宋简体"/>
          <w:kern w:val="0"/>
          <w:szCs w:val="21"/>
        </w:rPr>
        <w:t>户，移动集团客户</w:t>
      </w:r>
      <w:r>
        <w:rPr>
          <w:rFonts w:eastAsia="方正书宋简体;方正大标宋简体" w:cs="宋体;SimSun" w:ascii="方正书宋简体;方正大标宋简体" w:hAnsi="方正书宋简体;方正大标宋简体"/>
          <w:kern w:val="0"/>
          <w:szCs w:val="21"/>
        </w:rPr>
        <w:t>1352</w:t>
      </w:r>
      <w:r>
        <w:rPr>
          <w:rFonts w:ascii="方正书宋简体;方正大标宋简体" w:hAnsi="方正书宋简体;方正大标宋简体" w:cs="宋体;SimSun" w:eastAsia="方正书宋简体;方正大标宋简体"/>
          <w:kern w:val="0"/>
          <w:szCs w:val="21"/>
        </w:rPr>
        <w:t>户，实现等效移动集团客户</w:t>
      </w:r>
      <w:r>
        <w:rPr>
          <w:rFonts w:eastAsia="方正书宋简体;方正大标宋简体" w:cs="宋体;SimSun" w:ascii="方正书宋简体;方正大标宋简体" w:hAnsi="方正书宋简体;方正大标宋简体"/>
          <w:kern w:val="0"/>
          <w:szCs w:val="21"/>
        </w:rPr>
        <w:t>5000</w:t>
      </w:r>
      <w:r>
        <w:rPr>
          <w:rFonts w:ascii="方正书宋简体;方正大标宋简体" w:hAnsi="方正书宋简体;方正大标宋简体" w:cs="宋体;SimSun" w:eastAsia="方正书宋简体;方正大标宋简体"/>
          <w:kern w:val="0"/>
          <w:szCs w:val="21"/>
        </w:rPr>
        <w:t>余户。移动网络完成</w:t>
      </w:r>
      <w:r>
        <w:rPr>
          <w:rFonts w:eastAsia="方正书宋简体;方正大标宋简体" w:cs="宋体;SimSun" w:ascii="方正书宋简体;方正大标宋简体" w:hAnsi="方正书宋简体;方正大标宋简体"/>
          <w:kern w:val="0"/>
          <w:szCs w:val="21"/>
        </w:rPr>
        <w:t>2008</w:t>
      </w:r>
      <w:r>
        <w:rPr>
          <w:rFonts w:ascii="方正书宋简体;方正大标宋简体" w:hAnsi="方正书宋简体;方正大标宋简体" w:cs="宋体;SimSun" w:eastAsia="方正书宋简体;方正大标宋简体"/>
          <w:kern w:val="0"/>
          <w:szCs w:val="21"/>
        </w:rPr>
        <w:t>年的</w:t>
      </w:r>
      <w:r>
        <w:rPr>
          <w:rFonts w:eastAsia="方正书宋简体;方正大标宋简体" w:cs="宋体;SimSun" w:ascii="方正书宋简体;方正大标宋简体" w:hAnsi="方正书宋简体;方正大标宋简体"/>
          <w:kern w:val="0"/>
          <w:szCs w:val="21"/>
        </w:rPr>
        <w:t>GSM</w:t>
      </w:r>
      <w:r>
        <w:rPr>
          <w:rFonts w:ascii="方正书宋简体;方正大标宋简体" w:hAnsi="方正书宋简体;方正大标宋简体" w:cs="宋体;SimSun" w:eastAsia="方正书宋简体;方正大标宋简体"/>
          <w:kern w:val="0"/>
          <w:szCs w:val="21"/>
        </w:rPr>
        <w:t>一期、室内分布系统工程、雪灾恢复、灾后重建和</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的</w:t>
      </w:r>
      <w:r>
        <w:rPr>
          <w:rFonts w:eastAsia="方正书宋简体;方正大标宋简体" w:cs="宋体;SimSun" w:ascii="方正书宋简体;方正大标宋简体" w:hAnsi="方正书宋简体;方正大标宋简体"/>
          <w:szCs w:val="21"/>
        </w:rPr>
        <w:t>GSM</w:t>
      </w:r>
      <w:r>
        <w:rPr>
          <w:rFonts w:ascii="方正书宋简体;方正大标宋简体" w:hAnsi="方正书宋简体;方正大标宋简体" w:cs="宋体;SimSun" w:eastAsia="方正书宋简体;方正大标宋简体"/>
          <w:szCs w:val="21"/>
        </w:rPr>
        <w:t>一、二期工程、</w:t>
      </w:r>
      <w:r>
        <w:rPr>
          <w:rFonts w:eastAsia="方正书宋简体;方正大标宋简体" w:cs="宋体;SimSun" w:ascii="方正书宋简体;方正大标宋简体" w:hAnsi="方正书宋简体;方正大标宋简体"/>
          <w:szCs w:val="21"/>
        </w:rPr>
        <w:t>WCDMA</w:t>
      </w:r>
      <w:r>
        <w:rPr>
          <w:rFonts w:ascii="方正书宋简体;方正大标宋简体" w:hAnsi="方正书宋简体;方正大标宋简体" w:cs="宋体;SimSun" w:eastAsia="方正书宋简体;方正大标宋简体"/>
          <w:szCs w:val="21"/>
        </w:rPr>
        <w:t>网室内覆盖工程、省内干线工程、</w:t>
      </w:r>
      <w:r>
        <w:rPr>
          <w:rFonts w:eastAsia="方正书宋简体;方正大标宋简体" w:cs="宋体;SimSun" w:ascii="方正书宋简体;方正大标宋简体" w:hAnsi="方正书宋简体;方正大标宋简体"/>
          <w:szCs w:val="21"/>
        </w:rPr>
        <w:t>G</w:t>
      </w:r>
      <w:r>
        <w:rPr>
          <w:rFonts w:ascii="方正书宋简体;方正大标宋简体" w:hAnsi="方正书宋简体;方正大标宋简体" w:cs="宋体;SimSun" w:eastAsia="方正书宋简体;方正大标宋简体"/>
          <w:szCs w:val="21"/>
        </w:rPr>
        <w:t>网</w:t>
      </w:r>
      <w:r>
        <w:rPr>
          <w:rFonts w:eastAsia="方正书宋简体;方正大标宋简体" w:cs="宋体;SimSun" w:ascii="方正书宋简体;方正大标宋简体" w:hAnsi="方正书宋简体;方正大标宋简体"/>
          <w:szCs w:val="21"/>
        </w:rPr>
        <w:t>BSC</w:t>
      </w:r>
      <w:r>
        <w:rPr>
          <w:rFonts w:ascii="方正书宋简体;方正大标宋简体" w:hAnsi="方正书宋简体;方正大标宋简体" w:cs="宋体;SimSun" w:eastAsia="方正书宋简体;方正大标宋简体"/>
          <w:szCs w:val="21"/>
        </w:rPr>
        <w:t>建设与割接工程、爱立信集中优化工程、</w:t>
      </w:r>
      <w:r>
        <w:rPr>
          <w:rFonts w:eastAsia="方正书宋简体;方正大标宋简体" w:cs="宋体;SimSun" w:ascii="方正书宋简体;方正大标宋简体" w:hAnsi="方正书宋简体;方正大标宋简体"/>
          <w:szCs w:val="21"/>
        </w:rPr>
        <w:t>WCDMA</w:t>
      </w:r>
      <w:r>
        <w:rPr>
          <w:rFonts w:ascii="方正书宋简体;方正大标宋简体" w:hAnsi="方正书宋简体;方正大标宋简体" w:cs="宋体;SimSun" w:eastAsia="方正书宋简体;方正大标宋简体"/>
          <w:szCs w:val="21"/>
        </w:rPr>
        <w:t>一期、</w:t>
      </w:r>
      <w:r>
        <w:rPr>
          <w:rFonts w:eastAsia="方正书宋简体;方正大标宋简体" w:cs="宋体;SimSun" w:ascii="方正书宋简体;方正大标宋简体" w:hAnsi="方正书宋简体;方正大标宋简体"/>
          <w:szCs w:val="21"/>
        </w:rPr>
        <w:t>WCDMA</w:t>
      </w:r>
      <w:r>
        <w:rPr>
          <w:rFonts w:ascii="方正书宋简体;方正大标宋简体" w:hAnsi="方正书宋简体;方正大标宋简体" w:cs="宋体;SimSun" w:eastAsia="方正书宋简体;方正大标宋简体"/>
          <w:szCs w:val="21"/>
        </w:rPr>
        <w:t>二期建设、大客户建设等建设任务。</w:t>
      </w:r>
      <w:r>
        <w:rPr>
          <w:rFonts w:ascii="方正书宋简体;方正大标宋简体" w:hAnsi="方正书宋简体;方正大标宋简体" w:cs="宋体;SimSun" w:eastAsia="方正书宋简体;方正大标宋简体"/>
          <w:kern w:val="0"/>
          <w:szCs w:val="21"/>
        </w:rPr>
        <w:t>共涉及基站</w:t>
      </w:r>
      <w:r>
        <w:rPr>
          <w:rFonts w:eastAsia="方正书宋简体;方正大标宋简体" w:cs="宋体;SimSun" w:ascii="方正书宋简体;方正大标宋简体" w:hAnsi="方正书宋简体;方正大标宋简体"/>
          <w:kern w:val="0"/>
          <w:szCs w:val="21"/>
        </w:rPr>
        <w:t>180</w:t>
      </w:r>
      <w:r>
        <w:rPr>
          <w:rFonts w:ascii="方正书宋简体;方正大标宋简体" w:hAnsi="方正书宋简体;方正大标宋简体" w:cs="宋体;SimSun" w:eastAsia="方正书宋简体;方正大标宋简体"/>
          <w:kern w:val="0"/>
          <w:szCs w:val="21"/>
        </w:rPr>
        <w:t>余座，室内分布系统</w:t>
      </w:r>
      <w:r>
        <w:rPr>
          <w:rFonts w:eastAsia="方正书宋简体;方正大标宋简体" w:cs="宋体;SimSun" w:ascii="方正书宋简体;方正大标宋简体" w:hAnsi="方正书宋简体;方正大标宋简体"/>
          <w:kern w:val="0"/>
          <w:szCs w:val="21"/>
        </w:rPr>
        <w:t>31</w:t>
      </w:r>
      <w:r>
        <w:rPr>
          <w:rFonts w:ascii="方正书宋简体;方正大标宋简体" w:hAnsi="方正书宋简体;方正大标宋简体" w:cs="宋体;SimSun" w:eastAsia="方正书宋简体;方正大标宋简体"/>
          <w:kern w:val="0"/>
          <w:szCs w:val="21"/>
        </w:rPr>
        <w:t>套，传输线路</w:t>
      </w:r>
      <w:r>
        <w:rPr>
          <w:rFonts w:eastAsia="方正书宋简体;方正大标宋简体" w:cs="宋体;SimSun" w:ascii="方正书宋简体;方正大标宋简体" w:hAnsi="方正书宋简体;方正大标宋简体"/>
          <w:kern w:val="0"/>
          <w:szCs w:val="21"/>
        </w:rPr>
        <w:t>1000</w:t>
      </w:r>
      <w:r>
        <w:rPr>
          <w:rFonts w:ascii="方正书宋简体;方正大标宋简体" w:hAnsi="方正书宋简体;方正大标宋简体" w:cs="宋体;SimSun" w:eastAsia="方正书宋简体;方正大标宋简体"/>
          <w:kern w:val="0"/>
          <w:szCs w:val="21"/>
        </w:rPr>
        <w:t>余公里。固网</w:t>
      </w:r>
      <w:r>
        <w:rPr>
          <w:rFonts w:ascii="方正书宋简体;方正大标宋简体" w:hAnsi="方正书宋简体;方正大标宋简体" w:cs="宋体;SimSun" w:eastAsia="方正书宋简体;方正大标宋简体"/>
          <w:szCs w:val="21"/>
        </w:rPr>
        <w:t>工程建设共完成项目</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个。结合重组后的需要，自培人数</w:t>
      </w:r>
      <w:r>
        <w:rPr>
          <w:rFonts w:eastAsia="方正书宋简体;方正大标宋简体" w:cs="宋体;SimSun" w:ascii="方正书宋简体;方正大标宋简体" w:hAnsi="方正书宋简体;方正大标宋简体"/>
          <w:szCs w:val="21"/>
        </w:rPr>
        <w:t>387</w:t>
      </w:r>
      <w:r>
        <w:rPr>
          <w:rFonts w:ascii="方正书宋简体;方正大标宋简体" w:hAnsi="方正书宋简体;方正大标宋简体" w:cs="宋体;SimSun" w:eastAsia="方正书宋简体;方正大标宋简体"/>
          <w:szCs w:val="21"/>
        </w:rPr>
        <w:t>人，送培</w:t>
      </w:r>
      <w:r>
        <w:rPr>
          <w:rFonts w:eastAsia="方正书宋简体;方正大标宋简体" w:cs="宋体;SimSun" w:ascii="方正书宋简体;方正大标宋简体" w:hAnsi="方正书宋简体;方正大标宋简体"/>
          <w:szCs w:val="21"/>
        </w:rPr>
        <w:t>126</w:t>
      </w:r>
      <w:r>
        <w:rPr>
          <w:rFonts w:ascii="方正书宋简体;方正大标宋简体" w:hAnsi="方正书宋简体;方正大标宋简体" w:cs="宋体;SimSun" w:eastAsia="方正书宋简体;方正大标宋简体"/>
          <w:szCs w:val="21"/>
        </w:rPr>
        <w:t>人，参训人数</w:t>
      </w:r>
      <w:r>
        <w:rPr>
          <w:rFonts w:eastAsia="方正书宋简体;方正大标宋简体" w:cs="宋体;SimSun" w:ascii="方正书宋简体;方正大标宋简体" w:hAnsi="方正书宋简体;方正大标宋简体"/>
          <w:szCs w:val="21"/>
        </w:rPr>
        <w:t>513</w:t>
      </w:r>
      <w:r>
        <w:rPr>
          <w:rFonts w:ascii="方正书宋简体;方正大标宋简体" w:hAnsi="方正书宋简体;方正大标宋简体" w:cs="宋体;SimSun" w:eastAsia="方正书宋简体;方正大标宋简体"/>
          <w:szCs w:val="21"/>
        </w:rPr>
        <w:t>余次，培训面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扩大网络覆盖面】  </w:t>
      </w:r>
      <w:r>
        <w:rPr>
          <w:rFonts w:ascii="方正书宋简体;方正大标宋简体" w:hAnsi="方正书宋简体;方正大标宋简体" w:cs="宋体;SimSun" w:eastAsia="方正书宋简体;方正大标宋简体"/>
          <w:kern w:val="0"/>
          <w:szCs w:val="21"/>
        </w:rPr>
        <w:t>落实市政府与省通管局签定的《通信发展合作协议》，省通信管理局协调省内电信、移动、联通三大通信运营商对巴中革命老区通信建设给予支持和倾斜。联通公司年内投资</w:t>
      </w:r>
      <w:r>
        <w:rPr>
          <w:rFonts w:eastAsia="方正书宋简体;方正大标宋简体" w:cs="宋体;SimSun" w:ascii="方正书宋简体;方正大标宋简体" w:hAnsi="方正书宋简体;方正大标宋简体"/>
          <w:kern w:val="0"/>
          <w:szCs w:val="21"/>
        </w:rPr>
        <w:t>8000</w:t>
      </w:r>
      <w:r>
        <w:rPr>
          <w:rFonts w:ascii="方正书宋简体;方正大标宋简体" w:hAnsi="方正书宋简体;方正大标宋简体" w:cs="宋体;SimSun" w:eastAsia="方正书宋简体;方正大标宋简体"/>
          <w:kern w:val="0"/>
          <w:szCs w:val="21"/>
        </w:rPr>
        <w:t>万元继续扩大网络覆盖。巴中联通发挥联通移动网络作用，优化本地传输网，在网络盲区增加基站或直放站等措施，扩大网络覆盖，增强网络能力。至年底，实现城区移动信号</w:t>
      </w:r>
      <w:r>
        <w:rPr>
          <w:rFonts w:ascii="方正书宋简体;方正大标宋简体" w:hAnsi="方正书宋简体;方正大标宋简体" w:cs="宋体;SimSun" w:eastAsia="方正书宋简体;方正大标宋简体"/>
          <w:color w:val="000000"/>
          <w:kern w:val="0"/>
          <w:szCs w:val="21"/>
        </w:rPr>
        <w:t>深度覆盖率</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乡村覆盖率</w:t>
      </w:r>
      <w:r>
        <w:rPr>
          <w:rFonts w:eastAsia="方正书宋简体;方正大标宋简体" w:cs="宋体;SimSun" w:ascii="方正书宋简体;方正大标宋简体" w:hAnsi="方正书宋简体;方正大标宋简体"/>
          <w:color w:val="000000"/>
          <w:kern w:val="0"/>
          <w:szCs w:val="21"/>
        </w:rPr>
        <w:t>99%</w:t>
      </w:r>
      <w:r>
        <w:rPr>
          <w:rFonts w:ascii="方正书宋简体;方正大标宋简体" w:hAnsi="方正书宋简体;方正大标宋简体" w:cs="宋体;SimSun" w:eastAsia="方正书宋简体;方正大标宋简体"/>
          <w:color w:val="000000"/>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w:t>
      </w:r>
      <w:r>
        <w:rPr>
          <w:rFonts w:ascii="方正书宋简体;方正大标宋简体" w:hAnsi="方正书宋简体;方正大标宋简体" w:cs="宋体;SimSun" w:eastAsia="方正书宋简体;方正大标宋简体"/>
          <w:b/>
          <w:color w:val="000000"/>
          <w:szCs w:val="21"/>
        </w:rPr>
        <w:t>客户服务</w:t>
      </w:r>
      <w:r>
        <w:rPr>
          <w:rFonts w:ascii="方正书宋简体;方正大标宋简体" w:hAnsi="方正书宋简体;方正大标宋简体" w:cs="宋体;SimSun" w:eastAsia="方正书宋简体;方正大标宋简体"/>
          <w:b/>
          <w:color w:val="000000"/>
          <w:kern w:val="0"/>
          <w:szCs w:val="21"/>
        </w:rPr>
        <w:t xml:space="preserve">】  </w:t>
      </w:r>
      <w:r>
        <w:rPr>
          <w:rFonts w:ascii="方正书宋简体;方正大标宋简体" w:hAnsi="方正书宋简体;方正大标宋简体" w:cs="宋体;SimSun" w:eastAsia="方正书宋简体;方正大标宋简体"/>
          <w:color w:val="000000"/>
          <w:szCs w:val="21"/>
        </w:rPr>
        <w:t>强化“客户至上，诚信服务”的理念，以客户为中心，做好客户服务工作，提升服务质量。向联通用户率先承诺“话费误差、双倍返还”、“短信差错、先行赔付”、“坚决制止消费陷阱”、“服务协议公平诚信”。出台营业员星级考核办法，对营业员服务流程进行全面、系统考核，奖优罚劣，促进整体服务质量。</w:t>
      </w:r>
    </w:p>
    <w:p>
      <w:pPr>
        <w:pStyle w:val="Normal"/>
        <w:snapToGrid w:val="false"/>
        <w:spacing w:lineRule="exact" w:line="344"/>
        <w:ind w:firstLine="413"/>
        <w:rPr/>
      </w:pPr>
      <w:r>
        <w:rPr>
          <w:rFonts w:ascii="方正书宋简体;方正大标宋简体" w:hAnsi="方正书宋简体;方正大标宋简体" w:cs="宋体;SimSun" w:eastAsia="方正书宋简体;方正大标宋简体"/>
          <w:b/>
          <w:color w:val="000000"/>
          <w:kern w:val="0"/>
          <w:szCs w:val="21"/>
        </w:rPr>
        <w:t>【</w:t>
      </w:r>
      <w:r>
        <w:rPr>
          <w:rFonts w:ascii="方正书宋简体;方正大标宋简体" w:hAnsi="方正书宋简体;方正大标宋简体" w:cs="宋体;SimSun" w:eastAsia="方正书宋简体;方正大标宋简体"/>
          <w:b/>
          <w:kern w:val="0"/>
          <w:szCs w:val="21"/>
        </w:rPr>
        <w:t>推进网络建设</w:t>
      </w:r>
      <w:r>
        <w:rPr>
          <w:rFonts w:ascii="方正书宋简体;方正大标宋简体" w:hAnsi="方正书宋简体;方正大标宋简体" w:cs="宋体;SimSun" w:eastAsia="方正书宋简体;方正大标宋简体"/>
          <w:b/>
          <w:color w:val="000000"/>
          <w:kern w:val="0"/>
          <w:szCs w:val="21"/>
        </w:rPr>
        <w:t xml:space="preserve">】  </w:t>
      </w:r>
      <w:r>
        <w:rPr>
          <w:rFonts w:eastAsia="方正书宋简体;方正大标宋简体" w:cs="宋体;SimSun" w:ascii="方正书宋简体;方正大标宋简体" w:hAnsi="方正书宋简体;方正大标宋简体"/>
          <w:kern w:val="0"/>
          <w:szCs w:val="21"/>
        </w:rPr>
        <w:t>1</w:t>
      </w:r>
      <w:r>
        <w:rPr>
          <w:rFonts w:ascii="方正书宋简体;方正大标宋简体" w:hAnsi="方正书宋简体;方正大标宋简体" w:cs="宋体;SimSun" w:eastAsia="方正书宋简体;方正大标宋简体"/>
          <w:kern w:val="0"/>
          <w:szCs w:val="21"/>
        </w:rPr>
        <w:t>月，</w:t>
      </w:r>
      <w:r>
        <w:rPr>
          <w:rFonts w:ascii="方正书宋简体;方正大标宋简体" w:hAnsi="方正书宋简体;方正大标宋简体" w:cs="宋体;SimSun" w:eastAsia="方正书宋简体;方正大标宋简体"/>
          <w:szCs w:val="21"/>
        </w:rPr>
        <w:t>中国联通获得了全世界产业链最为成熟、</w:t>
      </w:r>
      <w:hyperlink r:id="rId31" w:tgtFrame="_blank">
        <w:r>
          <w:rPr>
            <w:rStyle w:val="InternetLink"/>
            <w:rFonts w:ascii="方正书宋简体;方正大标宋简体" w:hAnsi="方正书宋简体;方正大标宋简体" w:cs="宋体;SimSun" w:eastAsia="方正书宋简体;方正大标宋简体"/>
            <w:color w:val="000000"/>
            <w:u w:val="none"/>
          </w:rPr>
          <w:t>网络</w:t>
        </w:r>
      </w:hyperlink>
      <w:r>
        <w:rPr>
          <w:rFonts w:ascii="方正书宋简体;方正大标宋简体" w:hAnsi="方正书宋简体;方正大标宋简体" w:cs="宋体;SimSun" w:eastAsia="方正书宋简体;方正大标宋简体"/>
          <w:szCs w:val="21"/>
        </w:rPr>
        <w:t>部署最为广泛、终端最为丰富的</w:t>
      </w:r>
      <w:r>
        <w:rPr>
          <w:rFonts w:eastAsia="方正书宋简体;方正大标宋简体" w:cs="宋体;SimSun" w:ascii="方正书宋简体;方正大标宋简体" w:hAnsi="方正书宋简体;方正大标宋简体"/>
          <w:szCs w:val="21"/>
        </w:rPr>
        <w:t xml:space="preserve">WCDMA </w:t>
      </w:r>
      <w:hyperlink r:id="rId32" w:tgtFrame="_blank">
        <w:r>
          <w:rPr>
            <w:rStyle w:val="InternetLink"/>
            <w:rFonts w:eastAsia="方正书宋简体;方正大标宋简体" w:cs="宋体;SimSun" w:ascii="方正书宋简体;方正大标宋简体" w:hAnsi="方正书宋简体;方正大标宋简体"/>
            <w:color w:val="000000"/>
            <w:u w:val="none"/>
          </w:rPr>
          <w:t>3G</w:t>
        </w:r>
      </w:hyperlink>
      <w:r>
        <w:rPr>
          <w:rFonts w:ascii="方正书宋简体;方正大标宋简体" w:hAnsi="方正书宋简体;方正大标宋简体" w:cs="宋体;SimSun" w:eastAsia="方正书宋简体;方正大标宋简体"/>
          <w:szCs w:val="21"/>
        </w:rPr>
        <w:t>技术。</w:t>
      </w:r>
      <w:r>
        <w:rPr>
          <w:rFonts w:ascii="方正书宋简体;方正大标宋简体" w:hAnsi="方正书宋简体;方正大标宋简体" w:cs="宋体;SimSun" w:eastAsia="方正书宋简体;方正大标宋简体"/>
          <w:kern w:val="0"/>
          <w:szCs w:val="21"/>
        </w:rPr>
        <w:t>按照部署，巴中联通逐步稳妥地推进</w:t>
      </w:r>
      <w:r>
        <w:rPr>
          <w:rFonts w:eastAsia="方正书宋简体;方正大标宋简体" w:cs="宋体;SimSun" w:ascii="方正书宋简体;方正大标宋简体" w:hAnsi="方正书宋简体;方正大标宋简体"/>
          <w:kern w:val="0"/>
          <w:szCs w:val="21"/>
        </w:rPr>
        <w:t>WCDMA</w:t>
      </w:r>
      <w:r>
        <w:rPr>
          <w:rFonts w:ascii="方正书宋简体;方正大标宋简体" w:hAnsi="方正书宋简体;方正大标宋简体" w:cs="宋体;SimSun" w:eastAsia="方正书宋简体;方正大标宋简体"/>
          <w:kern w:val="0"/>
          <w:szCs w:val="21"/>
        </w:rPr>
        <w:t>网络建设。在重点城区进行</w:t>
      </w:r>
      <w:r>
        <w:rPr>
          <w:rFonts w:eastAsia="方正书宋简体;方正大标宋简体" w:cs="宋体;SimSun" w:ascii="方正书宋简体;方正大标宋简体" w:hAnsi="方正书宋简体;方正大标宋简体"/>
          <w:kern w:val="0"/>
          <w:szCs w:val="21"/>
        </w:rPr>
        <w:t>WCDMA</w:t>
      </w:r>
      <w:r>
        <w:rPr>
          <w:rFonts w:ascii="方正书宋简体;方正大标宋简体" w:hAnsi="方正书宋简体;方正大标宋简体" w:cs="宋体;SimSun" w:eastAsia="方正书宋简体;方正大标宋简体"/>
          <w:kern w:val="0"/>
          <w:szCs w:val="21"/>
        </w:rPr>
        <w:t>网建设，实现</w:t>
      </w:r>
      <w:r>
        <w:rPr>
          <w:rFonts w:eastAsia="方正书宋简体;方正大标宋简体" w:cs="宋体;SimSun" w:ascii="方正书宋简体;方正大标宋简体" w:hAnsi="方正书宋简体;方正大标宋简体"/>
          <w:kern w:val="0"/>
          <w:szCs w:val="21"/>
        </w:rPr>
        <w:t>GSM</w:t>
      </w:r>
      <w:r>
        <w:rPr>
          <w:rFonts w:ascii="方正书宋简体;方正大标宋简体" w:hAnsi="方正书宋简体;方正大标宋简体" w:cs="宋体;SimSun" w:eastAsia="方正书宋简体;方正大标宋简体"/>
          <w:kern w:val="0"/>
          <w:szCs w:val="21"/>
        </w:rPr>
        <w:t>网广域覆盖。</w:t>
      </w:r>
      <w:r>
        <w:rPr>
          <w:rFonts w:ascii="方正书宋简体;方正大标宋简体" w:hAnsi="方正书宋简体;方正大标宋简体" w:cs="宋体;SimSun" w:eastAsia="方正书宋简体;方正大标宋简体"/>
          <w:szCs w:val="21"/>
        </w:rPr>
        <w:t>在</w:t>
      </w:r>
      <w:r>
        <w:rPr>
          <w:rFonts w:eastAsia="方正书宋简体;方正大标宋简体" w:cs="宋体;SimSun" w:ascii="方正书宋简体;方正大标宋简体" w:hAnsi="方正书宋简体;方正大标宋简体"/>
          <w:szCs w:val="21"/>
        </w:rPr>
        <w:t>3G</w:t>
      </w:r>
      <w:r>
        <w:rPr>
          <w:rFonts w:ascii="方正书宋简体;方正大标宋简体" w:hAnsi="方正书宋简体;方正大标宋简体" w:cs="宋体;SimSun" w:eastAsia="方正书宋简体;方正大标宋简体"/>
          <w:szCs w:val="21"/>
        </w:rPr>
        <w:t>建设中，遵循“统一规划、分步实施”的原则，以用户体验为中心，利用现有</w:t>
      </w:r>
      <w:r>
        <w:rPr>
          <w:rFonts w:eastAsia="方正书宋简体;方正大标宋简体" w:cs="宋体;SimSun" w:ascii="方正书宋简体;方正大标宋简体" w:hAnsi="方正书宋简体;方正大标宋简体"/>
          <w:szCs w:val="21"/>
        </w:rPr>
        <w:t>2G</w:t>
      </w:r>
      <w:r>
        <w:rPr>
          <w:rFonts w:ascii="方正书宋简体;方正大标宋简体" w:hAnsi="方正书宋简体;方正大标宋简体" w:cs="宋体;SimSun" w:eastAsia="方正书宋简体;方正大标宋简体"/>
          <w:szCs w:val="21"/>
        </w:rPr>
        <w:t>包括核心网、传输、站址、配套等网络资源。</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启动</w:t>
      </w:r>
      <w:r>
        <w:rPr>
          <w:rFonts w:eastAsia="方正书宋简体;方正大标宋简体" w:cs="宋体;SimSun" w:ascii="方正书宋简体;方正大标宋简体" w:hAnsi="方正书宋简体;方正大标宋简体"/>
          <w:b/>
          <w:bCs/>
          <w:szCs w:val="21"/>
        </w:rPr>
        <w:t>3G</w:t>
      </w:r>
      <w:r>
        <w:rPr>
          <w:rFonts w:ascii="方正书宋简体;方正大标宋简体" w:hAnsi="方正书宋简体;方正大标宋简体" w:cs="宋体;SimSun" w:eastAsia="方正书宋简体;方正大标宋简体"/>
          <w:b/>
          <w:bCs/>
          <w:szCs w:val="21"/>
        </w:rPr>
        <w:t xml:space="preserve">业务】  </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成功举办“联通</w:t>
      </w:r>
      <w:r>
        <w:rPr>
          <w:rFonts w:eastAsia="方正书宋简体;方正大标宋简体" w:cs="宋体;SimSun" w:ascii="方正书宋简体;方正大标宋简体" w:hAnsi="方正书宋简体;方正大标宋简体"/>
          <w:szCs w:val="21"/>
        </w:rPr>
        <w:t xml:space="preserve">3G </w:t>
      </w:r>
      <w:r>
        <w:rPr>
          <w:rFonts w:ascii="方正书宋简体;方正大标宋简体" w:hAnsi="方正书宋简体;方正大标宋简体" w:cs="宋体;SimSun" w:eastAsia="方正书宋简体;方正大标宋简体"/>
          <w:szCs w:val="21"/>
        </w:rPr>
        <w:t>精彩在‘沃’”的试商用启动仪式。</w:t>
      </w:r>
      <w:r>
        <w:rPr>
          <w:rFonts w:ascii="方正书宋简体;方正大标宋简体" w:hAnsi="方正书宋简体;方正大标宋简体" w:cs="宋体;SimSun" w:eastAsia="方正书宋简体;方正大标宋简体"/>
          <w:kern w:val="0"/>
          <w:szCs w:val="21"/>
        </w:rPr>
        <w:t>针对目标用户群，加强</w:t>
      </w:r>
      <w:r>
        <w:rPr>
          <w:rFonts w:eastAsia="方正书宋简体;方正大标宋简体" w:cs="宋体;SimSun" w:ascii="方正书宋简体;方正大标宋简体" w:hAnsi="方正书宋简体;方正大标宋简体"/>
          <w:kern w:val="0"/>
          <w:szCs w:val="21"/>
        </w:rPr>
        <w:t>3G</w:t>
      </w:r>
      <w:r>
        <w:rPr>
          <w:rFonts w:ascii="方正书宋简体;方正大标宋简体" w:hAnsi="方正书宋简体;方正大标宋简体" w:cs="宋体;SimSun" w:eastAsia="方正书宋简体;方正大标宋简体"/>
          <w:kern w:val="0"/>
          <w:szCs w:val="21"/>
        </w:rPr>
        <w:t>应用培训，抽调骨干力量，成立了专门的</w:t>
      </w:r>
      <w:r>
        <w:rPr>
          <w:rFonts w:eastAsia="方正书宋简体;方正大标宋简体" w:cs="宋体;SimSun" w:ascii="方正书宋简体;方正大标宋简体" w:hAnsi="方正书宋简体;方正大标宋简体"/>
          <w:kern w:val="0"/>
          <w:szCs w:val="21"/>
        </w:rPr>
        <w:t>3G</w:t>
      </w:r>
      <w:r>
        <w:rPr>
          <w:rFonts w:ascii="方正书宋简体;方正大标宋简体" w:hAnsi="方正书宋简体;方正大标宋简体" w:cs="宋体;SimSun" w:eastAsia="方正书宋简体;方正大标宋简体"/>
          <w:kern w:val="0"/>
          <w:szCs w:val="21"/>
        </w:rPr>
        <w:t>营销小组，有针对性地开展促销活动。</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财    税</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财    政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地方财政一般预算收入实现</w:t>
      </w:r>
      <w:r>
        <w:rPr>
          <w:rFonts w:eastAsia="方正书宋简体;方正大标宋简体" w:cs="宋体;SimSun" w:ascii="方正书宋简体;方正大标宋简体" w:hAnsi="方正书宋简体;方正大标宋简体"/>
          <w:szCs w:val="21"/>
        </w:rPr>
        <w:t>53698</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103.26%</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20.2%</w:t>
      </w:r>
      <w:r>
        <w:rPr>
          <w:rFonts w:ascii="方正书宋简体;方正大标宋简体" w:hAnsi="方正书宋简体;方正大标宋简体" w:cs="宋体;SimSun" w:eastAsia="方正书宋简体;方正大标宋简体"/>
          <w:szCs w:val="21"/>
        </w:rPr>
        <w:t>，其中税收收入实现</w:t>
      </w:r>
      <w:r>
        <w:rPr>
          <w:rFonts w:eastAsia="方正书宋简体;方正大标宋简体" w:cs="宋体;SimSun" w:ascii="方正书宋简体;方正大标宋简体" w:hAnsi="方正书宋简体;方正大标宋简体"/>
          <w:szCs w:val="21"/>
        </w:rPr>
        <w:t>38602</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101.57%</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22.81%</w:t>
      </w:r>
      <w:r>
        <w:rPr>
          <w:rFonts w:ascii="方正书宋简体;方正大标宋简体" w:hAnsi="方正书宋简体;方正大标宋简体" w:cs="宋体;SimSun" w:eastAsia="方正书宋简体;方正大标宋简体"/>
          <w:szCs w:val="21"/>
        </w:rPr>
        <w:t>；一般预算非税收入实现</w:t>
      </w:r>
      <w:r>
        <w:rPr>
          <w:rFonts w:eastAsia="方正书宋简体;方正大标宋简体" w:cs="宋体;SimSun" w:ascii="方正书宋简体;方正大标宋简体" w:hAnsi="方正书宋简体;方正大标宋简体"/>
          <w:szCs w:val="21"/>
        </w:rPr>
        <w:t>15096</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107.86%</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14.01%</w:t>
      </w:r>
      <w:r>
        <w:rPr>
          <w:rFonts w:ascii="方正书宋简体;方正大标宋简体" w:hAnsi="方正书宋简体;方正大标宋简体" w:cs="宋体;SimSun" w:eastAsia="方正书宋简体;方正大标宋简体"/>
          <w:szCs w:val="21"/>
        </w:rPr>
        <w:t>。全市财政一般预算支出完成</w:t>
      </w:r>
      <w:r>
        <w:rPr>
          <w:rFonts w:eastAsia="方正书宋简体;方正大标宋简体" w:cs="宋体;SimSun" w:ascii="方正书宋简体;方正大标宋简体" w:hAnsi="方正书宋简体;方正大标宋简体"/>
          <w:szCs w:val="21"/>
        </w:rPr>
        <w:t>87.4</w:t>
      </w:r>
      <w:r>
        <w:rPr>
          <w:rFonts w:ascii="方正书宋简体;方正大标宋简体" w:hAnsi="方正书宋简体;方正大标宋简体" w:cs="宋体;SimSun" w:eastAsia="方正书宋简体;方正大标宋简体"/>
          <w:szCs w:val="21"/>
        </w:rPr>
        <w:t>亿元，为调整预算的</w:t>
      </w:r>
      <w:r>
        <w:rPr>
          <w:rFonts w:eastAsia="方正书宋简体;方正大标宋简体" w:cs="宋体;SimSun" w:ascii="方正书宋简体;方正大标宋简体" w:hAnsi="方正书宋简体;方正大标宋简体"/>
          <w:szCs w:val="21"/>
        </w:rPr>
        <w:t>99.91%</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27.26%</w:t>
      </w:r>
      <w:r>
        <w:rPr>
          <w:rFonts w:ascii="方正书宋简体;方正大标宋简体" w:hAnsi="方正书宋简体;方正大标宋简体" w:cs="宋体;SimSun" w:eastAsia="方正书宋简体;方正大标宋简体"/>
          <w:szCs w:val="21"/>
        </w:rPr>
        <w:t>。市级地方财政一般预算收入实现</w:t>
      </w:r>
      <w:r>
        <w:rPr>
          <w:rFonts w:eastAsia="方正书宋简体;方正大标宋简体" w:cs="宋体;SimSun" w:ascii="方正书宋简体;方正大标宋简体" w:hAnsi="方正书宋简体;方正大标宋简体"/>
          <w:szCs w:val="21"/>
        </w:rPr>
        <w:t>14769</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101.1%</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17.78%</w:t>
      </w:r>
      <w:r>
        <w:rPr>
          <w:rFonts w:ascii="方正书宋简体;方正大标宋简体" w:hAnsi="方正书宋简体;方正大标宋简体" w:cs="宋体;SimSun" w:eastAsia="方正书宋简体;方正大标宋简体"/>
          <w:szCs w:val="21"/>
        </w:rPr>
        <w:t>，其中税收收入实现</w:t>
      </w:r>
      <w:r>
        <w:rPr>
          <w:rFonts w:eastAsia="方正书宋简体;方正大标宋简体" w:cs="宋体;SimSun" w:ascii="方正书宋简体;方正大标宋简体" w:hAnsi="方正书宋简体;方正大标宋简体"/>
          <w:szCs w:val="21"/>
        </w:rPr>
        <w:t>9097</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101.62%</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18.68%</w:t>
      </w:r>
      <w:r>
        <w:rPr>
          <w:rFonts w:ascii="方正书宋简体;方正大标宋简体" w:hAnsi="方正书宋简体;方正大标宋简体" w:cs="宋体;SimSun" w:eastAsia="方正书宋简体;方正大标宋简体"/>
          <w:szCs w:val="21"/>
        </w:rPr>
        <w:t>；一般预算非税收入实现</w:t>
      </w:r>
      <w:r>
        <w:rPr>
          <w:rFonts w:eastAsia="方正书宋简体;方正大标宋简体" w:cs="宋体;SimSun" w:ascii="方正书宋简体;方正大标宋简体" w:hAnsi="方正书宋简体;方正大标宋简体"/>
          <w:szCs w:val="21"/>
        </w:rPr>
        <w:t>5672</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100.28%</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16.37%</w:t>
      </w:r>
      <w:r>
        <w:rPr>
          <w:rFonts w:ascii="方正书宋简体;方正大标宋简体" w:hAnsi="方正书宋简体;方正大标宋简体" w:cs="宋体;SimSun" w:eastAsia="方正书宋简体;方正大标宋简体"/>
          <w:szCs w:val="21"/>
        </w:rPr>
        <w:t>。市级财政一般预算支出完成</w:t>
      </w:r>
      <w:r>
        <w:rPr>
          <w:rFonts w:eastAsia="方正书宋简体;方正大标宋简体" w:cs="宋体;SimSun" w:ascii="方正书宋简体;方正大标宋简体" w:hAnsi="方正书宋简体;方正大标宋简体"/>
          <w:szCs w:val="21"/>
        </w:rPr>
        <w:t>108657</w:t>
      </w:r>
      <w:r>
        <w:rPr>
          <w:rFonts w:ascii="方正书宋简体;方正大标宋简体" w:hAnsi="方正书宋简体;方正大标宋简体" w:cs="宋体;SimSun" w:eastAsia="方正书宋简体;方正大标宋简体"/>
          <w:szCs w:val="21"/>
        </w:rPr>
        <w:t>万元，为调整预算的</w:t>
      </w:r>
      <w:r>
        <w:rPr>
          <w:rFonts w:eastAsia="方正书宋简体;方正大标宋简体" w:cs="宋体;SimSun" w:ascii="方正书宋简体;方正大标宋简体" w:hAnsi="方正书宋简体;方正大标宋简体"/>
          <w:szCs w:val="21"/>
        </w:rPr>
        <w:t>99.02%</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38.82%</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础设施建设支出】</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支持交通建设。全市各级财政调整支出结构，拓宽融资渠道，筹措到位“六路”建设资金</w:t>
      </w:r>
      <w:r>
        <w:rPr>
          <w:rFonts w:eastAsia="方正书宋简体;方正大标宋简体" w:cs="宋体;SimSun" w:ascii="方正书宋简体;方正大标宋简体" w:hAnsi="方正书宋简体;方正大标宋简体"/>
          <w:szCs w:val="21"/>
        </w:rPr>
        <w:t>3.06</w:t>
      </w:r>
      <w:r>
        <w:rPr>
          <w:rFonts w:ascii="方正书宋简体;方正大标宋简体" w:hAnsi="方正书宋简体;方正大标宋简体" w:cs="宋体;SimSun" w:eastAsia="方正书宋简体;方正大标宋简体"/>
          <w:szCs w:val="21"/>
        </w:rPr>
        <w:t>亿元，促进乐巴铁路建成通车，广巴高速公路基本形成通车能力，巴达铁路和巴南、巴陕、巴达高速公路提前开工建设。投入资金</w:t>
      </w:r>
      <w:r>
        <w:rPr>
          <w:rFonts w:eastAsia="方正书宋简体;方正大标宋简体" w:cs="宋体;SimSun" w:ascii="方正书宋简体;方正大标宋简体" w:hAnsi="方正书宋简体;方正大标宋简体"/>
          <w:szCs w:val="21"/>
        </w:rPr>
        <w:t>8.65</w:t>
      </w:r>
      <w:r>
        <w:rPr>
          <w:rFonts w:ascii="方正书宋简体;方正大标宋简体" w:hAnsi="方正书宋简体;方正大标宋简体" w:cs="宋体;SimSun" w:eastAsia="方正书宋简体;方正大标宋简体"/>
          <w:szCs w:val="21"/>
        </w:rPr>
        <w:t>亿元，支持干线公路改造和乡村路网建设。（</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充分保障灾后重建。全市共安排查灾、报灾工作经费</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万元，灾后恢复重建、扩大内需项目工作经费</w:t>
      </w:r>
      <w:r>
        <w:rPr>
          <w:rFonts w:eastAsia="方正书宋简体;方正大标宋简体" w:cs="宋体;SimSun" w:ascii="方正书宋简体;方正大标宋简体" w:hAnsi="方正书宋简体;方正大标宋简体"/>
          <w:szCs w:val="21"/>
        </w:rPr>
        <w:t>1120</w:t>
      </w:r>
      <w:r>
        <w:rPr>
          <w:rFonts w:ascii="方正书宋简体;方正大标宋简体" w:hAnsi="方正书宋简体;方正大标宋简体" w:cs="宋体;SimSun" w:eastAsia="方正书宋简体;方正大标宋简体"/>
          <w:szCs w:val="21"/>
        </w:rPr>
        <w:t>万元，全力保障灾后恢复重建、扩大内需项目规划论证、上报立项等前期工作和项目实施工作，全年累计到位灾后恢复重建和扩大内需资金</w:t>
      </w:r>
      <w:r>
        <w:rPr>
          <w:rFonts w:eastAsia="方正书宋简体;方正大标宋简体" w:cs="宋体;SimSun" w:ascii="方正书宋简体;方正大标宋简体" w:hAnsi="方正书宋简体;方正大标宋简体"/>
          <w:szCs w:val="21"/>
        </w:rPr>
        <w:t>35.57</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支持项目工作。全市共安排重大项目前期工作经费</w:t>
      </w:r>
      <w:r>
        <w:rPr>
          <w:rFonts w:eastAsia="方正书宋简体;方正大标宋简体" w:cs="宋体;SimSun" w:ascii="方正书宋简体;方正大标宋简体" w:hAnsi="方正书宋简体;方正大标宋简体"/>
          <w:szCs w:val="21"/>
        </w:rPr>
        <w:t>5393</w:t>
      </w:r>
      <w:r>
        <w:rPr>
          <w:rFonts w:ascii="方正书宋简体;方正大标宋简体" w:hAnsi="方正书宋简体;方正大标宋简体" w:cs="宋体;SimSun" w:eastAsia="方正书宋简体;方正大标宋简体"/>
          <w:szCs w:val="21"/>
        </w:rPr>
        <w:t>万元，为续建项目提前完工、新建项目提前开工、储备项目提前立项、前期工作提前完成提供财力支持。加强政府投融资平台建设，整合财政资金、盘活优质资产、拓宽融资渠道，共筹措重大项目建设资金</w:t>
      </w:r>
      <w:r>
        <w:rPr>
          <w:rFonts w:eastAsia="方正书宋简体;方正大标宋简体" w:cs="宋体;SimSun" w:ascii="方正书宋简体;方正大标宋简体" w:hAnsi="方正书宋简体;方正大标宋简体"/>
          <w:szCs w:val="21"/>
        </w:rPr>
        <w:t>12.8</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支持农业发展。投入农业发展资金</w:t>
      </w:r>
      <w:r>
        <w:rPr>
          <w:rFonts w:eastAsia="方正书宋简体;方正大标宋简体" w:cs="宋体;SimSun" w:ascii="方正书宋简体;方正大标宋简体" w:hAnsi="方正书宋简体;方正大标宋简体"/>
          <w:szCs w:val="21"/>
        </w:rPr>
        <w:t>7.25</w:t>
      </w:r>
      <w:r>
        <w:rPr>
          <w:rFonts w:ascii="方正书宋简体;方正大标宋简体" w:hAnsi="方正书宋简体;方正大标宋简体" w:cs="宋体;SimSun" w:eastAsia="方正书宋简体;方正大标宋简体"/>
          <w:szCs w:val="21"/>
        </w:rPr>
        <w:t>亿元，支持新农村建设、农业现代化示范点建设、特色产业园区建设、特色产业发展和整体推进、连片开发扶贫试点。投入病险水库整治、农田水利基本建设、中低产田改造等资金</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 xml:space="preserve">亿元，加快农业综合开发，改善农村基础设施。拨付产粮（油）大县奖励资金 </w:t>
      </w:r>
      <w:r>
        <w:rPr>
          <w:rFonts w:eastAsia="方正书宋简体;方正大标宋简体" w:cs="宋体;SimSun" w:ascii="方正书宋简体;方正大标宋简体" w:hAnsi="方正书宋简体;方正大标宋简体"/>
          <w:szCs w:val="21"/>
        </w:rPr>
        <w:t>4848</w:t>
      </w:r>
      <w:r>
        <w:rPr>
          <w:rFonts w:ascii="方正书宋简体;方正大标宋简体" w:hAnsi="方正书宋简体;方正大标宋简体" w:cs="宋体;SimSun" w:eastAsia="方正书宋简体;方正大标宋简体"/>
          <w:szCs w:val="21"/>
        </w:rPr>
        <w:t xml:space="preserve">万元和生猪调出大县补助 </w:t>
      </w:r>
      <w:r>
        <w:rPr>
          <w:rFonts w:eastAsia="方正书宋简体;方正大标宋简体" w:cs="宋体;SimSun" w:ascii="方正书宋简体;方正大标宋简体" w:hAnsi="方正书宋简体;方正大标宋简体"/>
          <w:szCs w:val="21"/>
        </w:rPr>
        <w:t>2586</w:t>
      </w:r>
      <w:r>
        <w:rPr>
          <w:rFonts w:ascii="方正书宋简体;方正大标宋简体" w:hAnsi="方正书宋简体;方正大标宋简体" w:cs="宋体;SimSun" w:eastAsia="方正书宋简体;方正大标宋简体"/>
          <w:szCs w:val="21"/>
        </w:rPr>
        <w:t>万元，保障粮食安全，促进生猪产业发展。拨付农业保险保费补贴资金</w:t>
      </w:r>
      <w:r>
        <w:rPr>
          <w:rFonts w:eastAsia="方正书宋简体;方正大标宋简体" w:cs="宋体;SimSun" w:ascii="方正书宋简体;方正大标宋简体" w:hAnsi="方正书宋简体;方正大标宋简体"/>
          <w:szCs w:val="21"/>
        </w:rPr>
        <w:t>1050</w:t>
      </w:r>
      <w:r>
        <w:rPr>
          <w:rFonts w:ascii="方正书宋简体;方正大标宋简体" w:hAnsi="方正书宋简体;方正大标宋简体" w:cs="宋体;SimSun" w:eastAsia="方正书宋简体;方正大标宋简体"/>
          <w:szCs w:val="21"/>
        </w:rPr>
        <w:t>万元，继续推进政策性农业保险试点。拨付资金</w:t>
      </w:r>
      <w:r>
        <w:rPr>
          <w:rFonts w:eastAsia="方正书宋简体;方正大标宋简体" w:cs="宋体;SimSun" w:ascii="方正书宋简体;方正大标宋简体" w:hAnsi="方正书宋简体;方正大标宋简体"/>
          <w:szCs w:val="21"/>
        </w:rPr>
        <w:t>1295</w:t>
      </w:r>
      <w:r>
        <w:rPr>
          <w:rFonts w:ascii="方正书宋简体;方正大标宋简体" w:hAnsi="方正书宋简体;方正大标宋简体" w:cs="宋体;SimSun" w:eastAsia="方正书宋简体;方正大标宋简体"/>
          <w:szCs w:val="21"/>
        </w:rPr>
        <w:t>万元，支持“万村千乡市场工程”、“双百市场工程”等农村市场体系建设。（</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促进工业发展。安排落实工业发展、技术改造和工业园区建设等产业发展资金</w:t>
      </w:r>
      <w:r>
        <w:rPr>
          <w:rFonts w:eastAsia="方正书宋简体;方正大标宋简体" w:cs="宋体;SimSun" w:ascii="方正书宋简体;方正大标宋简体" w:hAnsi="方正书宋简体;方正大标宋简体"/>
          <w:szCs w:val="21"/>
        </w:rPr>
        <w:t>2184</w:t>
      </w:r>
      <w:r>
        <w:rPr>
          <w:rFonts w:ascii="方正书宋简体;方正大标宋简体" w:hAnsi="方正书宋简体;方正大标宋简体" w:cs="宋体;SimSun" w:eastAsia="方正书宋简体;方正大标宋简体"/>
          <w:szCs w:val="21"/>
        </w:rPr>
        <w:t>万元，支持规模以上工业企业加快发展和工业园区建设。积极支持中小企业技术创新和更新改造，促进企业可持续发展。下拨关闭小企业专项资金，支持整顿关闭小煤矿和“五小”企业。（</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支持加快城乡建设。全市共安排资金</w:t>
      </w:r>
      <w:r>
        <w:rPr>
          <w:rFonts w:eastAsia="方正书宋简体;方正大标宋简体" w:cs="宋体;SimSun" w:ascii="方正书宋简体;方正大标宋简体" w:hAnsi="方正书宋简体;方正大标宋简体"/>
          <w:szCs w:val="21"/>
        </w:rPr>
        <w:t>1.44</w:t>
      </w:r>
      <w:r>
        <w:rPr>
          <w:rFonts w:ascii="方正书宋简体;方正大标宋简体" w:hAnsi="方正书宋简体;方正大标宋简体" w:cs="宋体;SimSun" w:eastAsia="方正书宋简体;方正大标宋简体"/>
          <w:szCs w:val="21"/>
        </w:rPr>
        <w:t>亿元，支持城市规划修编和市政重点工程项目建设。投入资金</w:t>
      </w:r>
      <w:r>
        <w:rPr>
          <w:rFonts w:eastAsia="方正书宋简体;方正大标宋简体" w:cs="宋体;SimSun" w:ascii="方正书宋简体;方正大标宋简体" w:hAnsi="方正书宋简体;方正大标宋简体"/>
          <w:szCs w:val="21"/>
        </w:rPr>
        <w:t>3.25</w:t>
      </w:r>
      <w:r>
        <w:rPr>
          <w:rFonts w:ascii="方正书宋简体;方正大标宋简体" w:hAnsi="方正书宋简体;方正大标宋简体" w:cs="宋体;SimSun" w:eastAsia="方正书宋简体;方正大标宋简体"/>
          <w:szCs w:val="21"/>
        </w:rPr>
        <w:t>亿元，支持新农村示范村、重点贫困村建设和灾后农村、城镇住房重建。拨付资金</w:t>
      </w:r>
      <w:r>
        <w:rPr>
          <w:rFonts w:eastAsia="方正书宋简体;方正大标宋简体" w:cs="宋体;SimSun" w:ascii="方正书宋简体;方正大标宋简体" w:hAnsi="方正书宋简体;方正大标宋简体"/>
          <w:szCs w:val="21"/>
        </w:rPr>
        <w:t>5700</w:t>
      </w:r>
      <w:r>
        <w:rPr>
          <w:rFonts w:ascii="方正书宋简体;方正大标宋简体" w:hAnsi="方正书宋简体;方正大标宋简体" w:cs="宋体;SimSun" w:eastAsia="方正书宋简体;方正大标宋简体"/>
          <w:szCs w:val="21"/>
        </w:rPr>
        <w:t>万元，支持城乡环境综合治理。</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民生支出】</w:t>
      </w:r>
      <w:r>
        <w:rPr>
          <w:rFonts w:ascii="方正书宋简体;方正大标宋简体" w:hAnsi="方正书宋简体;方正大标宋简体" w:cs="宋体;SimSun" w:eastAsia="方正书宋简体;方正大标宋简体"/>
          <w:szCs w:val="21"/>
        </w:rPr>
        <w:t xml:space="preserve">  按照全市八项民生工程实施规划，筹措到位资金</w:t>
      </w:r>
      <w:r>
        <w:rPr>
          <w:rFonts w:eastAsia="方正书宋简体;方正大标宋简体" w:cs="宋体;SimSun" w:ascii="方正书宋简体;方正大标宋简体" w:hAnsi="方正书宋简体;方正大标宋简体"/>
          <w:szCs w:val="21"/>
        </w:rPr>
        <w:t>24.6</w:t>
      </w:r>
      <w:r>
        <w:rPr>
          <w:rFonts w:ascii="方正书宋简体;方正大标宋简体" w:hAnsi="方正书宋简体;方正大标宋简体" w:cs="宋体;SimSun" w:eastAsia="方正书宋简体;方正大标宋简体"/>
          <w:szCs w:val="21"/>
        </w:rPr>
        <w:t>亿元，保障八项民生工程顺利实施。兑现落实惠农政策，投入资金</w:t>
      </w:r>
      <w:r>
        <w:rPr>
          <w:rFonts w:eastAsia="方正书宋简体;方正大标宋简体" w:cs="宋体;SimSun" w:ascii="方正书宋简体;方正大标宋简体" w:hAnsi="方正书宋简体;方正大标宋简体"/>
          <w:szCs w:val="21"/>
        </w:rPr>
        <w:t>4642</w:t>
      </w:r>
      <w:r>
        <w:rPr>
          <w:rFonts w:ascii="方正书宋简体;方正大标宋简体" w:hAnsi="方正书宋简体;方正大标宋简体" w:cs="宋体;SimSun" w:eastAsia="方正书宋简体;方正大标宋简体"/>
          <w:szCs w:val="21"/>
        </w:rPr>
        <w:t>万元，支持解决农村人口饮水安全问题。投入资金</w:t>
      </w:r>
      <w:r>
        <w:rPr>
          <w:rFonts w:eastAsia="方正书宋简体;方正大标宋简体" w:cs="宋体;SimSun" w:ascii="方正书宋简体;方正大标宋简体" w:hAnsi="方正书宋简体;方正大标宋简体"/>
          <w:szCs w:val="21"/>
        </w:rPr>
        <w:t>2902</w:t>
      </w:r>
      <w:r>
        <w:rPr>
          <w:rFonts w:ascii="方正书宋简体;方正大标宋简体" w:hAnsi="方正书宋简体;方正大标宋简体" w:cs="宋体;SimSun" w:eastAsia="方正书宋简体;方正大标宋简体"/>
          <w:szCs w:val="21"/>
        </w:rPr>
        <w:t>万元，实施天然林保护工程，改善农村生态环境。投入资金</w:t>
      </w:r>
      <w:r>
        <w:rPr>
          <w:rFonts w:eastAsia="方正书宋简体;方正大标宋简体" w:cs="宋体;SimSun" w:ascii="方正书宋简体;方正大标宋简体" w:hAnsi="方正书宋简体;方正大标宋简体"/>
          <w:szCs w:val="21"/>
        </w:rPr>
        <w:t>2523</w:t>
      </w:r>
      <w:r>
        <w:rPr>
          <w:rFonts w:ascii="方正书宋简体;方正大标宋简体" w:hAnsi="方正书宋简体;方正大标宋简体" w:cs="宋体;SimSun" w:eastAsia="方正书宋简体;方正大标宋简体"/>
          <w:szCs w:val="21"/>
        </w:rPr>
        <w:t>万元，加强农民工培训，提高农民工素质和就业能力，促进农村劳动力向非农产业和城镇转移。兑现落实种粮农民直补</w:t>
      </w:r>
      <w:r>
        <w:rPr>
          <w:rFonts w:eastAsia="方正书宋简体;方正大标宋简体" w:cs="宋体;SimSun" w:ascii="方正书宋简体;方正大标宋简体" w:hAnsi="方正书宋简体;方正大标宋简体"/>
          <w:szCs w:val="21"/>
        </w:rPr>
        <w:t>2.31</w:t>
      </w:r>
      <w:r>
        <w:rPr>
          <w:rFonts w:ascii="方正书宋简体;方正大标宋简体" w:hAnsi="方正书宋简体;方正大标宋简体" w:cs="宋体;SimSun" w:eastAsia="方正书宋简体;方正大标宋简体"/>
          <w:szCs w:val="21"/>
        </w:rPr>
        <w:t>亿元，良种补贴</w:t>
      </w:r>
      <w:r>
        <w:rPr>
          <w:rFonts w:eastAsia="方正书宋简体;方正大标宋简体" w:cs="宋体;SimSun" w:ascii="方正书宋简体;方正大标宋简体" w:hAnsi="方正书宋简体;方正大标宋简体"/>
          <w:szCs w:val="21"/>
        </w:rPr>
        <w:t>3386</w:t>
      </w:r>
      <w:r>
        <w:rPr>
          <w:rFonts w:ascii="方正书宋简体;方正大标宋简体" w:hAnsi="方正书宋简体;方正大标宋简体" w:cs="宋体;SimSun" w:eastAsia="方正书宋简体;方正大标宋简体"/>
          <w:szCs w:val="21"/>
        </w:rPr>
        <w:t>万元，沼气建设补贴</w:t>
      </w:r>
      <w:r>
        <w:rPr>
          <w:rFonts w:eastAsia="方正书宋简体;方正大标宋简体" w:cs="宋体;SimSun" w:ascii="方正书宋简体;方正大标宋简体" w:hAnsi="方正书宋简体;方正大标宋简体"/>
          <w:szCs w:val="21"/>
        </w:rPr>
        <w:t>3430</w:t>
      </w:r>
      <w:r>
        <w:rPr>
          <w:rFonts w:ascii="方正书宋简体;方正大标宋简体" w:hAnsi="方正书宋简体;方正大标宋简体" w:cs="宋体;SimSun" w:eastAsia="方正书宋简体;方正大标宋简体"/>
          <w:szCs w:val="21"/>
        </w:rPr>
        <w:t>万元，退耕还林补助</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亿元，提高种粮农民生产积极性，改善农民生产生活条件。家电下乡</w:t>
      </w:r>
      <w:r>
        <w:rPr>
          <w:rFonts w:eastAsia="方正书宋简体;方正大标宋简体" w:cs="宋体;SimSun" w:ascii="方正书宋简体;方正大标宋简体" w:hAnsi="方正书宋简体;方正大标宋简体"/>
          <w:szCs w:val="21"/>
        </w:rPr>
        <w:t>25.8</w:t>
      </w:r>
      <w:r>
        <w:rPr>
          <w:rFonts w:ascii="方正书宋简体;方正大标宋简体" w:hAnsi="方正书宋简体;方正大标宋简体" w:cs="宋体;SimSun" w:eastAsia="方正书宋简体;方正大标宋简体"/>
          <w:szCs w:val="21"/>
        </w:rPr>
        <w:t>万台，补贴</w:t>
      </w:r>
      <w:r>
        <w:rPr>
          <w:rFonts w:eastAsia="方正书宋简体;方正大标宋简体" w:cs="宋体;SimSun" w:ascii="方正书宋简体;方正大标宋简体" w:hAnsi="方正书宋简体;方正大标宋简体"/>
          <w:szCs w:val="21"/>
        </w:rPr>
        <w:t>5215</w:t>
      </w:r>
      <w:r>
        <w:rPr>
          <w:rFonts w:ascii="方正书宋简体;方正大标宋简体" w:hAnsi="方正书宋简体;方正大标宋简体" w:cs="宋体;SimSun" w:eastAsia="方正书宋简体;方正大标宋简体"/>
          <w:szCs w:val="21"/>
        </w:rPr>
        <w:t>万元；汽车摩托车下乡</w:t>
      </w:r>
      <w:r>
        <w:rPr>
          <w:rFonts w:eastAsia="方正书宋简体;方正大标宋简体" w:cs="宋体;SimSun" w:ascii="方正书宋简体;方正大标宋简体" w:hAnsi="方正书宋简体;方正大标宋简体"/>
          <w:szCs w:val="21"/>
        </w:rPr>
        <w:t>2.26</w:t>
      </w:r>
      <w:r>
        <w:rPr>
          <w:rFonts w:ascii="方正书宋简体;方正大标宋简体" w:hAnsi="方正书宋简体;方正大标宋简体" w:cs="宋体;SimSun" w:eastAsia="方正书宋简体;方正大标宋简体"/>
          <w:szCs w:val="21"/>
        </w:rPr>
        <w:t>万辆，补贴</w:t>
      </w:r>
      <w:r>
        <w:rPr>
          <w:rFonts w:eastAsia="方正书宋简体;方正大标宋简体" w:cs="宋体;SimSun" w:ascii="方正书宋简体;方正大标宋简体" w:hAnsi="方正书宋简体;方正大标宋简体"/>
          <w:szCs w:val="21"/>
        </w:rPr>
        <w:t>2717</w:t>
      </w:r>
      <w:r>
        <w:rPr>
          <w:rFonts w:ascii="方正书宋简体;方正大标宋简体" w:hAnsi="方正书宋简体;方正大标宋简体" w:cs="宋体;SimSun" w:eastAsia="方正书宋简体;方正大标宋简体"/>
          <w:szCs w:val="21"/>
        </w:rPr>
        <w:t xml:space="preserve">万元，激发农民购买热情，拉动市场消费。拨付农村义务教育阶段学校公用经费 </w:t>
      </w:r>
      <w:r>
        <w:rPr>
          <w:rFonts w:eastAsia="方正书宋简体;方正大标宋简体" w:cs="宋体;SimSun" w:ascii="方正书宋简体;方正大标宋简体" w:hAnsi="方正书宋简体;方正大标宋简体"/>
          <w:szCs w:val="21"/>
        </w:rPr>
        <w:t>2.12</w:t>
      </w:r>
      <w:r>
        <w:rPr>
          <w:rFonts w:ascii="方正书宋简体;方正大标宋简体" w:hAnsi="方正书宋简体;方正大标宋简体" w:cs="宋体;SimSun" w:eastAsia="方正书宋简体;方正大标宋简体"/>
          <w:szCs w:val="21"/>
        </w:rPr>
        <w:t>亿元， 保障农村中小学校正常运转；拨付资金</w:t>
      </w:r>
      <w:r>
        <w:rPr>
          <w:rFonts w:eastAsia="方正书宋简体;方正大标宋简体" w:cs="宋体;SimSun" w:ascii="方正书宋简体;方正大标宋简体" w:hAnsi="方正书宋简体;方正大标宋简体"/>
          <w:szCs w:val="21"/>
        </w:rPr>
        <w:t>2136</w:t>
      </w:r>
      <w:r>
        <w:rPr>
          <w:rFonts w:ascii="方正书宋简体;方正大标宋简体" w:hAnsi="方正书宋简体;方正大标宋简体" w:cs="宋体;SimSun" w:eastAsia="方正书宋简体;方正大标宋简体"/>
          <w:szCs w:val="21"/>
        </w:rPr>
        <w:t>万元，免除</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万名城区学校学生学杂费；拨付资金</w:t>
      </w:r>
      <w:r>
        <w:rPr>
          <w:rFonts w:eastAsia="方正书宋简体;方正大标宋简体" w:cs="宋体;SimSun" w:ascii="方正书宋简体;方正大标宋简体" w:hAnsi="方正书宋简体;方正大标宋简体"/>
          <w:szCs w:val="21"/>
        </w:rPr>
        <w:t>5624</w:t>
      </w:r>
      <w:r>
        <w:rPr>
          <w:rFonts w:ascii="方正书宋简体;方正大标宋简体" w:hAnsi="方正书宋简体;方正大标宋简体" w:cs="宋体;SimSun" w:eastAsia="方正书宋简体;方正大标宋简体"/>
          <w:szCs w:val="21"/>
        </w:rPr>
        <w:t>万元，为</w:t>
      </w:r>
      <w:r>
        <w:rPr>
          <w:rFonts w:eastAsia="方正书宋简体;方正大标宋简体" w:cs="宋体;SimSun" w:ascii="方正书宋简体;方正大标宋简体" w:hAnsi="方正书宋简体;方正大标宋简体"/>
          <w:szCs w:val="21"/>
        </w:rPr>
        <w:t>53.3</w:t>
      </w:r>
      <w:r>
        <w:rPr>
          <w:rFonts w:ascii="方正书宋简体;方正大标宋简体" w:hAnsi="方正书宋简体;方正大标宋简体" w:cs="宋体;SimSun" w:eastAsia="方正书宋简体;方正大标宋简体"/>
          <w:szCs w:val="21"/>
        </w:rPr>
        <w:t>万名农村学生、</w:t>
      </w:r>
      <w:r>
        <w:rPr>
          <w:rFonts w:eastAsia="方正书宋简体;方正大标宋简体" w:cs="宋体;SimSun" w:ascii="方正书宋简体;方正大标宋简体" w:hAnsi="方正书宋简体;方正大标宋简体"/>
          <w:szCs w:val="21"/>
        </w:rPr>
        <w:t>6200</w:t>
      </w:r>
      <w:r>
        <w:rPr>
          <w:rFonts w:ascii="方正书宋简体;方正大标宋简体" w:hAnsi="方正书宋简体;方正大标宋简体" w:cs="宋体;SimSun" w:eastAsia="方正书宋简体;方正大标宋简体"/>
          <w:szCs w:val="21"/>
        </w:rPr>
        <w:t>名城市低保及地震受灾困难家庭学生免费提供教科书；拨付资金</w:t>
      </w:r>
      <w:r>
        <w:rPr>
          <w:rFonts w:eastAsia="方正书宋简体;方正大标宋简体" w:cs="宋体;SimSun" w:ascii="方正书宋简体;方正大标宋简体" w:hAnsi="方正书宋简体;方正大标宋简体"/>
          <w:szCs w:val="21"/>
        </w:rPr>
        <w:t>7687</w:t>
      </w:r>
      <w:r>
        <w:rPr>
          <w:rFonts w:ascii="方正书宋简体;方正大标宋简体" w:hAnsi="方正书宋简体;方正大标宋简体" w:cs="宋体;SimSun" w:eastAsia="方正书宋简体;方正大标宋简体"/>
          <w:szCs w:val="21"/>
        </w:rPr>
        <w:t>万元，兑现</w:t>
      </w:r>
      <w:r>
        <w:rPr>
          <w:rFonts w:eastAsia="方正书宋简体;方正大标宋简体" w:cs="宋体;SimSun" w:ascii="方正书宋简体;方正大标宋简体" w:hAnsi="方正书宋简体;方正大标宋简体"/>
          <w:szCs w:val="21"/>
        </w:rPr>
        <w:t>12.1</w:t>
      </w:r>
      <w:r>
        <w:rPr>
          <w:rFonts w:ascii="方正书宋简体;方正大标宋简体" w:hAnsi="方正书宋简体;方正大标宋简体" w:cs="宋体;SimSun" w:eastAsia="方正书宋简体;方正大标宋简体"/>
          <w:szCs w:val="21"/>
        </w:rPr>
        <w:t xml:space="preserve">万名农村义务教育困难家庭寄宿学生生活补助；拨付中等职业学校助学金 </w:t>
      </w:r>
      <w:r>
        <w:rPr>
          <w:rFonts w:eastAsia="方正书宋简体;方正大标宋简体" w:cs="宋体;SimSun" w:ascii="方正书宋简体;方正大标宋简体" w:hAnsi="方正书宋简体;方正大标宋简体"/>
          <w:szCs w:val="21"/>
        </w:rPr>
        <w:t xml:space="preserve">5410 </w:t>
      </w:r>
      <w:r>
        <w:rPr>
          <w:rFonts w:ascii="方正书宋简体;方正大标宋简体" w:hAnsi="方正书宋简体;方正大标宋简体" w:cs="宋体;SimSun" w:eastAsia="方正书宋简体;方正大标宋简体"/>
          <w:szCs w:val="21"/>
        </w:rPr>
        <w:t>万元，受助学生</w:t>
      </w:r>
      <w:r>
        <w:rPr>
          <w:rFonts w:eastAsia="方正书宋简体;方正大标宋简体" w:cs="宋体;SimSun" w:ascii="方正书宋简体;方正大标宋简体" w:hAnsi="方正书宋简体;方正大标宋简体"/>
          <w:szCs w:val="21"/>
        </w:rPr>
        <w:t>3.61</w:t>
      </w:r>
      <w:r>
        <w:rPr>
          <w:rFonts w:ascii="方正书宋简体;方正大标宋简体" w:hAnsi="方正书宋简体;方正大标宋简体" w:cs="宋体;SimSun" w:eastAsia="方正书宋简体;方正大标宋简体"/>
          <w:szCs w:val="21"/>
        </w:rPr>
        <w:t>万人；拨付资金</w:t>
      </w:r>
      <w:r>
        <w:rPr>
          <w:rFonts w:eastAsia="方正书宋简体;方正大标宋简体" w:cs="宋体;SimSun" w:ascii="方正书宋简体;方正大标宋简体" w:hAnsi="方正书宋简体;方正大标宋简体"/>
          <w:szCs w:val="21"/>
        </w:rPr>
        <w:t>1210</w:t>
      </w:r>
      <w:r>
        <w:rPr>
          <w:rFonts w:ascii="方正书宋简体;方正大标宋简体" w:hAnsi="方正书宋简体;方正大标宋简体" w:cs="宋体;SimSun" w:eastAsia="方正书宋简体;方正大标宋简体"/>
          <w:szCs w:val="21"/>
        </w:rPr>
        <w:t>万元，免除</w:t>
      </w:r>
      <w:r>
        <w:rPr>
          <w:rFonts w:eastAsia="方正书宋简体;方正大标宋简体" w:cs="宋体;SimSun" w:ascii="方正书宋简体;方正大标宋简体" w:hAnsi="方正书宋简体;方正大标宋简体"/>
          <w:szCs w:val="21"/>
        </w:rPr>
        <w:t>9256</w:t>
      </w:r>
      <w:r>
        <w:rPr>
          <w:rFonts w:ascii="方正书宋简体;方正大标宋简体" w:hAnsi="方正书宋简体;方正大标宋简体" w:cs="宋体;SimSun" w:eastAsia="方正书宋简体;方正大标宋简体"/>
          <w:szCs w:val="21"/>
        </w:rPr>
        <w:t>名中职六类学生及地震重灾县中职学生学费。投入资金</w:t>
      </w:r>
      <w:r>
        <w:rPr>
          <w:rFonts w:eastAsia="方正书宋简体;方正大标宋简体" w:cs="宋体;SimSun" w:ascii="方正书宋简体;方正大标宋简体" w:hAnsi="方正书宋简体;方正大标宋简体"/>
          <w:szCs w:val="21"/>
        </w:rPr>
        <w:t>1580</w:t>
      </w:r>
      <w:r>
        <w:rPr>
          <w:rFonts w:ascii="方正书宋简体;方正大标宋简体" w:hAnsi="方正书宋简体;方正大标宋简体" w:cs="宋体;SimSun" w:eastAsia="方正书宋简体;方正大标宋简体"/>
          <w:szCs w:val="21"/>
        </w:rPr>
        <w:t>万元，支持建成农家书屋</w:t>
      </w:r>
      <w:r>
        <w:rPr>
          <w:rFonts w:eastAsia="方正书宋简体;方正大标宋简体" w:cs="宋体;SimSun" w:ascii="方正书宋简体;方正大标宋简体" w:hAnsi="方正书宋简体;方正大标宋简体"/>
          <w:szCs w:val="21"/>
        </w:rPr>
        <w:t xml:space="preserve">700 </w:t>
      </w:r>
      <w:r>
        <w:rPr>
          <w:rFonts w:ascii="方正书宋简体;方正大标宋简体" w:hAnsi="方正书宋简体;方正大标宋简体" w:cs="宋体;SimSun" w:eastAsia="方正书宋简体;方正大标宋简体"/>
          <w:szCs w:val="21"/>
        </w:rPr>
        <w:t xml:space="preserve">个，农民体育健身工程 </w:t>
      </w:r>
      <w:r>
        <w:rPr>
          <w:rFonts w:eastAsia="方正书宋简体;方正大标宋简体" w:cs="宋体;SimSun" w:ascii="方正书宋简体;方正大标宋简体" w:hAnsi="方正书宋简体;方正大标宋简体"/>
          <w:szCs w:val="21"/>
        </w:rPr>
        <w:t xml:space="preserve">110 </w:t>
      </w:r>
      <w:r>
        <w:rPr>
          <w:rFonts w:ascii="方正书宋简体;方正大标宋简体" w:hAnsi="方正书宋简体;方正大标宋简体" w:cs="宋体;SimSun" w:eastAsia="方正书宋简体;方正大标宋简体"/>
          <w:szCs w:val="21"/>
        </w:rPr>
        <w:t>个，乡（镇）综合文化站</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拨付资金</w:t>
      </w:r>
      <w:r>
        <w:rPr>
          <w:rFonts w:eastAsia="方正书宋简体;方正大标宋简体" w:cs="宋体;SimSun" w:ascii="方正书宋简体;方正大标宋简体" w:hAnsi="方正书宋简体;方正大标宋简体"/>
          <w:szCs w:val="21"/>
        </w:rPr>
        <w:t>258</w:t>
      </w:r>
      <w:r>
        <w:rPr>
          <w:rFonts w:ascii="方正书宋简体;方正大标宋简体" w:hAnsi="方正书宋简体;方正大标宋简体" w:cs="宋体;SimSun" w:eastAsia="方正书宋简体;方正大标宋简体"/>
          <w:szCs w:val="21"/>
        </w:rPr>
        <w:t>万元，补助放映农村公益电影</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万场；拨付资金</w:t>
      </w:r>
      <w:r>
        <w:rPr>
          <w:rFonts w:eastAsia="方正书宋简体;方正大标宋简体" w:cs="宋体;SimSun" w:ascii="方正书宋简体;方正大标宋简体" w:hAnsi="方正书宋简体;方正大标宋简体"/>
          <w:szCs w:val="21"/>
        </w:rPr>
        <w:t>2500</w:t>
      </w:r>
      <w:r>
        <w:rPr>
          <w:rFonts w:ascii="方正书宋简体;方正大标宋简体" w:hAnsi="方正书宋简体;方正大标宋简体" w:cs="宋体;SimSun" w:eastAsia="方正书宋简体;方正大标宋简体"/>
          <w:szCs w:val="21"/>
        </w:rPr>
        <w:t>万元，支持实施广播电视“村村通”工程；拨付资金</w:t>
      </w:r>
      <w:r>
        <w:rPr>
          <w:rFonts w:eastAsia="方正书宋简体;方正大标宋简体" w:cs="宋体;SimSun" w:ascii="方正书宋简体;方正大标宋简体" w:hAnsi="方正书宋简体;方正大标宋简体"/>
          <w:szCs w:val="21"/>
        </w:rPr>
        <w:t>1042</w:t>
      </w:r>
      <w:r>
        <w:rPr>
          <w:rFonts w:ascii="方正书宋简体;方正大标宋简体" w:hAnsi="方正书宋简体;方正大标宋简体" w:cs="宋体;SimSun" w:eastAsia="方正书宋简体;方正大标宋简体"/>
          <w:szCs w:val="21"/>
        </w:rPr>
        <w:t>万元，支持免费开放</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博物馆和纪念馆。加大公共卫生投入，积极启动医疗卫生体制改革，投入资金</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亿元，支持基层医疗卫生服务体系建设、农村妇幼卫生、重大疾病防治、甲流感防控等公共卫生事业，提高公共卫生服务水平和突发公共卫生事件应急处置能力。稳步推进新型农村合作医疗试点改革，安排拨付新农合补助资金</w:t>
      </w:r>
      <w:r>
        <w:rPr>
          <w:rFonts w:eastAsia="方正书宋简体;方正大标宋简体" w:cs="宋体;SimSun" w:ascii="方正书宋简体;方正大标宋简体" w:hAnsi="方正书宋简体;方正大标宋简体"/>
          <w:szCs w:val="21"/>
        </w:rPr>
        <w:t>2.26</w:t>
      </w:r>
      <w:r>
        <w:rPr>
          <w:rFonts w:ascii="方正书宋简体;方正大标宋简体" w:hAnsi="方正书宋简体;方正大标宋简体" w:cs="宋体;SimSun" w:eastAsia="方正书宋简体;方正大标宋简体"/>
          <w:szCs w:val="21"/>
        </w:rPr>
        <w:t>亿元，按政策规定将财政补助标准从人均</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元提高到人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元，住院补偿</w:t>
      </w:r>
      <w:r>
        <w:rPr>
          <w:rFonts w:eastAsia="方正书宋简体;方正大标宋简体" w:cs="宋体;SimSun" w:ascii="方正书宋简体;方正大标宋简体" w:hAnsi="方正书宋简体;方正大标宋简体"/>
          <w:szCs w:val="21"/>
        </w:rPr>
        <w:t>19.84</w:t>
      </w:r>
      <w:r>
        <w:rPr>
          <w:rFonts w:ascii="方正书宋简体;方正大标宋简体" w:hAnsi="方正书宋简体;方正大标宋简体" w:cs="宋体;SimSun" w:eastAsia="方正书宋简体;方正大标宋简体"/>
          <w:szCs w:val="21"/>
        </w:rPr>
        <w:t>万人次，共计</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亿元。筹集资金</w:t>
      </w:r>
      <w:r>
        <w:rPr>
          <w:rFonts w:eastAsia="方正书宋简体;方正大标宋简体" w:cs="宋体;SimSun" w:ascii="方正书宋简体;方正大标宋简体" w:hAnsi="方正书宋简体;方正大标宋简体"/>
          <w:szCs w:val="21"/>
        </w:rPr>
        <w:t>5482</w:t>
      </w:r>
      <w:r>
        <w:rPr>
          <w:rFonts w:ascii="方正书宋简体;方正大标宋简体" w:hAnsi="方正书宋简体;方正大标宋简体" w:cs="宋体;SimSun" w:eastAsia="方正书宋简体;方正大标宋简体"/>
          <w:szCs w:val="21"/>
        </w:rPr>
        <w:t>万元，支持城乡医疗救助体系建设，将</w:t>
      </w:r>
      <w:r>
        <w:rPr>
          <w:rFonts w:eastAsia="方正书宋简体;方正大标宋简体" w:cs="宋体;SimSun" w:ascii="方正书宋简体;方正大标宋简体" w:hAnsi="方正书宋简体;方正大标宋简体"/>
          <w:szCs w:val="21"/>
        </w:rPr>
        <w:t>35.8</w:t>
      </w:r>
      <w:r>
        <w:rPr>
          <w:rFonts w:ascii="方正书宋简体;方正大标宋简体" w:hAnsi="方正书宋简体;方正大标宋简体" w:cs="宋体;SimSun" w:eastAsia="方正书宋简体;方正大标宋简体"/>
          <w:szCs w:val="21"/>
        </w:rPr>
        <w:t>万城乡居民纳入医疗救助范围，努力解决城乡就医难。支持完善社会保障体系，筹集资金</w:t>
      </w:r>
      <w:r>
        <w:rPr>
          <w:rFonts w:eastAsia="方正书宋简体;方正大标宋简体" w:cs="宋体;SimSun" w:ascii="方正书宋简体;方正大标宋简体" w:hAnsi="方正书宋简体;方正大标宋简体"/>
          <w:szCs w:val="21"/>
        </w:rPr>
        <w:t>2.84</w:t>
      </w:r>
      <w:r>
        <w:rPr>
          <w:rFonts w:ascii="方正书宋简体;方正大标宋简体" w:hAnsi="方正书宋简体;方正大标宋简体" w:cs="宋体;SimSun" w:eastAsia="方正书宋简体;方正大标宋简体"/>
          <w:szCs w:val="21"/>
        </w:rPr>
        <w:t>亿元，支持落实最低生活保障制度，</w:t>
      </w:r>
      <w:r>
        <w:rPr>
          <w:rFonts w:eastAsia="方正书宋简体;方正大标宋简体" w:cs="宋体;SimSun" w:ascii="方正书宋简体;方正大标宋简体" w:hAnsi="方正书宋简体;方正大标宋简体"/>
          <w:szCs w:val="21"/>
        </w:rPr>
        <w:t>38.88</w:t>
      </w:r>
      <w:r>
        <w:rPr>
          <w:rFonts w:ascii="方正书宋简体;方正大标宋简体" w:hAnsi="方正书宋简体;方正大标宋简体" w:cs="宋体;SimSun" w:eastAsia="方正书宋简体;方正大标宋简体"/>
          <w:szCs w:val="21"/>
        </w:rPr>
        <w:t>万城乡低保人口享受最低生活保障。安排资金</w:t>
      </w:r>
      <w:r>
        <w:rPr>
          <w:rFonts w:eastAsia="方正书宋简体;方正大标宋简体" w:cs="宋体;SimSun" w:ascii="方正书宋简体;方正大标宋简体" w:hAnsi="方正书宋简体;方正大标宋简体"/>
          <w:szCs w:val="21"/>
        </w:rPr>
        <w:t>3360</w:t>
      </w:r>
      <w:r>
        <w:rPr>
          <w:rFonts w:ascii="方正书宋简体;方正大标宋简体" w:hAnsi="方正书宋简体;方正大标宋简体" w:cs="宋体;SimSun" w:eastAsia="方正书宋简体;方正大标宋简体"/>
          <w:szCs w:val="21"/>
        </w:rPr>
        <w:t>万元，保障全市</w:t>
      </w:r>
      <w:r>
        <w:rPr>
          <w:rFonts w:eastAsia="方正书宋简体;方正大标宋简体" w:cs="宋体;SimSun" w:ascii="方正书宋简体;方正大标宋简体" w:hAnsi="方正书宋简体;方正大标宋简体"/>
          <w:szCs w:val="21"/>
        </w:rPr>
        <w:t>2.02</w:t>
      </w:r>
      <w:r>
        <w:rPr>
          <w:rFonts w:ascii="方正书宋简体;方正大标宋简体" w:hAnsi="方正书宋简体;方正大标宋简体" w:cs="宋体;SimSun" w:eastAsia="方正书宋简体;方正大标宋简体"/>
          <w:szCs w:val="21"/>
        </w:rPr>
        <w:t>万农村五保对象基本生活需要。拨付资金</w:t>
      </w:r>
      <w:r>
        <w:rPr>
          <w:rFonts w:eastAsia="方正书宋简体;方正大标宋简体" w:cs="宋体;SimSun" w:ascii="方正书宋简体;方正大标宋简体" w:hAnsi="方正书宋简体;方正大标宋简体"/>
          <w:szCs w:val="21"/>
        </w:rPr>
        <w:t>1.14</w:t>
      </w:r>
      <w:r>
        <w:rPr>
          <w:rFonts w:ascii="方正书宋简体;方正大标宋简体" w:hAnsi="方正书宋简体;方正大标宋简体" w:cs="宋体;SimSun" w:eastAsia="方正书宋简体;方正大标宋简体"/>
          <w:szCs w:val="21"/>
        </w:rPr>
        <w:t>亿元，补助各类优抚对象。落实资金</w:t>
      </w:r>
      <w:r>
        <w:rPr>
          <w:rFonts w:eastAsia="方正书宋简体;方正大标宋简体" w:cs="宋体;SimSun" w:ascii="方正书宋简体;方正大标宋简体" w:hAnsi="方正书宋简体;方正大标宋简体"/>
          <w:szCs w:val="21"/>
        </w:rPr>
        <w:t>7583</w:t>
      </w:r>
      <w:r>
        <w:rPr>
          <w:rFonts w:ascii="方正书宋简体;方正大标宋简体" w:hAnsi="方正书宋简体;方正大标宋简体" w:cs="宋体;SimSun" w:eastAsia="方正书宋简体;方正大标宋简体"/>
          <w:szCs w:val="21"/>
        </w:rPr>
        <w:t>万元，支持就业和再就业。拨付资金</w:t>
      </w:r>
      <w:r>
        <w:rPr>
          <w:rFonts w:eastAsia="方正书宋简体;方正大标宋简体" w:cs="宋体;SimSun" w:ascii="方正书宋简体;方正大标宋简体" w:hAnsi="方正书宋简体;方正大标宋简体"/>
          <w:szCs w:val="21"/>
        </w:rPr>
        <w:t>4766</w:t>
      </w:r>
      <w:r>
        <w:rPr>
          <w:rFonts w:ascii="方正书宋简体;方正大标宋简体" w:hAnsi="方正书宋简体;方正大标宋简体" w:cs="宋体;SimSun" w:eastAsia="方正书宋简体;方正大标宋简体"/>
          <w:szCs w:val="21"/>
        </w:rPr>
        <w:t>万元，补助政策性关闭破产企业退休职工基本医疗保险。筹措资金建立政法干警职业风险救助专项资金、政法干警医疗救助金和在校就读子女助学金制度。安排拨付廉租住房保障建设资金</w:t>
      </w:r>
      <w:r>
        <w:rPr>
          <w:rFonts w:eastAsia="方正书宋简体;方正大标宋简体" w:cs="宋体;SimSun" w:ascii="方正书宋简体;方正大标宋简体" w:hAnsi="方正书宋简体;方正大标宋简体"/>
          <w:szCs w:val="21"/>
        </w:rPr>
        <w:t>8099</w:t>
      </w:r>
      <w:r>
        <w:rPr>
          <w:rFonts w:ascii="方正书宋简体;方正大标宋简体" w:hAnsi="方正书宋简体;方正大标宋简体" w:cs="宋体;SimSun" w:eastAsia="方正书宋简体;方正大标宋简体"/>
          <w:szCs w:val="21"/>
        </w:rPr>
        <w:t>万元，解决城市低收入家庭住房困难。</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财政改革】 </w:t>
      </w:r>
      <w:r>
        <w:rPr>
          <w:rFonts w:ascii="方正书宋简体;方正大标宋简体" w:hAnsi="方正书宋简体;方正大标宋简体" w:cs="宋体;SimSun" w:eastAsia="方正书宋简体;方正大标宋简体"/>
          <w:szCs w:val="21"/>
        </w:rPr>
        <w:t xml:space="preserve"> 全面落实各项农村综合改革措施，深化乡镇财政财务管理改革，健全乡镇、村级基本支出保障及激励约束机制，加大对基层政权组织正常运转保障力度，安排拨付资金</w:t>
      </w:r>
      <w:r>
        <w:rPr>
          <w:rFonts w:eastAsia="方正书宋简体;方正大标宋简体" w:cs="宋体;SimSun" w:ascii="方正书宋简体;方正大标宋简体" w:hAnsi="方正书宋简体;方正大标宋简体"/>
          <w:szCs w:val="21"/>
        </w:rPr>
        <w:t>5187</w:t>
      </w:r>
      <w:r>
        <w:rPr>
          <w:rFonts w:ascii="方正书宋简体;方正大标宋简体" w:hAnsi="方正书宋简体;方正大标宋简体" w:cs="宋体;SimSun" w:eastAsia="方正书宋简体;方正大标宋简体"/>
          <w:szCs w:val="21"/>
        </w:rPr>
        <w:t>万元，落实村社干部报酬和村办公经费提标政策。完善“乡财县管乡用”财政管理方式和“村财民理乡监管”财务监管方式；全面完成农村义务教育“普九”化债目标任务，累计化解农村义务教育“普九”债务</w:t>
      </w:r>
      <w:r>
        <w:rPr>
          <w:rFonts w:eastAsia="方正书宋简体;方正大标宋简体" w:cs="宋体;SimSun" w:ascii="方正书宋简体;方正大标宋简体" w:hAnsi="方正书宋简体;方正大标宋简体"/>
          <w:szCs w:val="21"/>
        </w:rPr>
        <w:t>10.67</w:t>
      </w:r>
      <w:r>
        <w:rPr>
          <w:rFonts w:ascii="方正书宋简体;方正大标宋简体" w:hAnsi="方正书宋简体;方正大标宋简体" w:cs="宋体;SimSun" w:eastAsia="方正书宋简体;方正大标宋简体"/>
          <w:szCs w:val="21"/>
        </w:rPr>
        <w:t>亿元。扎实做好南江、通江两个新增扩权县财政管理体制调整涉及的财政收支基数、债权债务及其他相关事项的清理划转。推进预算管理改革，完善市级部门预算编制原则和口径，规范预算编审程序，细化编制内容，在项目预算编审过程中，引入投资评审、财政监督审核机制，实行项目预算绩效评审、多环节协同会审，提高项目预算编审质量。推进国库集中支付、政府采购和非税收入管理改革。推进“金财”网络建设，继续实行预算指标网上查询、计划网上申报、支出网上支付、收入网上对账和收支网上监督，完善拨款内控制度，有效防范支付风险。推进政府采购扩面增量，探索和推行公务用车保险采购改革，强化政府采购监管，全年全市政府采购总额达</w:t>
      </w:r>
      <w:r>
        <w:rPr>
          <w:rFonts w:eastAsia="方正书宋简体;方正大标宋简体" w:cs="宋体;SimSun" w:ascii="方正书宋简体;方正大标宋简体" w:hAnsi="方正书宋简体;方正大标宋简体"/>
          <w:szCs w:val="21"/>
        </w:rPr>
        <w:t>2.49</w:t>
      </w:r>
      <w:r>
        <w:rPr>
          <w:rFonts w:ascii="方正书宋简体;方正大标宋简体" w:hAnsi="方正书宋简体;方正大标宋简体" w:cs="宋体;SimSun" w:eastAsia="方正书宋简体;方正大标宋简体"/>
          <w:szCs w:val="21"/>
        </w:rPr>
        <w:t>亿元，节约预算资金</w:t>
      </w:r>
      <w:r>
        <w:rPr>
          <w:rFonts w:eastAsia="方正书宋简体;方正大标宋简体" w:cs="宋体;SimSun" w:ascii="方正书宋简体;方正大标宋简体" w:hAnsi="方正书宋简体;方正大标宋简体"/>
          <w:szCs w:val="21"/>
        </w:rPr>
        <w:t>3300</w:t>
      </w:r>
      <w:r>
        <w:rPr>
          <w:rFonts w:ascii="方正书宋简体;方正大标宋简体" w:hAnsi="方正书宋简体;方正大标宋简体" w:cs="宋体;SimSun" w:eastAsia="方正书宋简体;方正大标宋简体"/>
          <w:szCs w:val="21"/>
        </w:rPr>
        <w:t>万元。推进非税收入“收支脱钩”管理，建立完善激励约束机制，挖掘增收潜力，全市全口径非税收入完成</w:t>
      </w:r>
      <w:r>
        <w:rPr>
          <w:rFonts w:eastAsia="方正书宋简体;方正大标宋简体" w:cs="宋体;SimSun" w:ascii="方正书宋简体;方正大标宋简体" w:hAnsi="方正书宋简体;方正大标宋简体"/>
          <w:szCs w:val="21"/>
        </w:rPr>
        <w:t>7.03</w:t>
      </w:r>
      <w:r>
        <w:rPr>
          <w:rFonts w:ascii="方正书宋简体;方正大标宋简体" w:hAnsi="方正书宋简体;方正大标宋简体" w:cs="宋体;SimSun" w:eastAsia="方正书宋简体;方正大标宋简体"/>
          <w:szCs w:val="21"/>
        </w:rPr>
        <w:t>亿元。贯彻落实成品油价格、税费改革和义务教育学校教师绩效工资改革，按政策规定取消公路养路费等交通六项收费，下达成品油价格和税费改革返还收入和车购税返还补助</w:t>
      </w:r>
      <w:r>
        <w:rPr>
          <w:rFonts w:eastAsia="方正书宋简体;方正大标宋简体" w:cs="宋体;SimSun" w:ascii="方正书宋简体;方正大标宋简体" w:hAnsi="方正书宋简体;方正大标宋简体"/>
          <w:szCs w:val="21"/>
        </w:rPr>
        <w:t>2.47</w:t>
      </w:r>
      <w:r>
        <w:rPr>
          <w:rFonts w:ascii="方正书宋简体;方正大标宋简体" w:hAnsi="方正书宋简体;方正大标宋简体" w:cs="宋体;SimSun" w:eastAsia="方正书宋简体;方正大标宋简体"/>
          <w:szCs w:val="21"/>
        </w:rPr>
        <w:t>亿元，清理锁定还贷公路收费债务，兑现种粮农民、部分困难群体和公益性行业的石油价格补贴，将成品油价格和税费改革政策落到实处。推进义务教育学校教师绩效工资改革，筹措资金</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亿元，如期足额兑现义务教育学校教师绩效工资和退休人员生活补贴。</w:t>
      </w:r>
    </w:p>
    <w:p>
      <w:pPr>
        <w:pStyle w:val="Normal"/>
        <w:snapToGrid w:val="false"/>
        <w:spacing w:lineRule="exact" w:line="344"/>
        <w:ind w:firstLine="43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szCs w:val="21"/>
        </w:rPr>
        <w:t>【财政监督】</w:t>
      </w:r>
      <w:r>
        <w:rPr>
          <w:rFonts w:ascii="方正书宋简体;方正大标宋简体" w:hAnsi="方正书宋简体;方正大标宋简体" w:cs="宋体;SimSun" w:eastAsia="方正书宋简体;方正大标宋简体"/>
          <w:szCs w:val="21"/>
        </w:rPr>
        <w:t xml:space="preserve">  建立健全财政监督体系，构建财政监督、投资评审、绩效评价三位一体的监督平台，健全覆盖所有政府性资金和财政运行全过程的监督机制，将灾后恢复重建、扩大内需专项资金监管和治理“小金库”工作相结合，加强涉农惠民、灾后恢复重建、扩大内需和政府性投资项目等专项资金监管，把好资金拨付审核关、监督检查关和跟踪问效关，提高财政资金使用效益。强化财政支出监管，审查监督接待、会议、差旅等费用支出，压缩非生产性支出。加强政府性投资项目评审管理，市级全年评审灾后恢复重建、扩大内需等投资项目</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个，评审投资额达</w:t>
      </w:r>
      <w:r>
        <w:rPr>
          <w:rFonts w:eastAsia="方正书宋简体;方正大标宋简体" w:cs="宋体;SimSun" w:ascii="方正书宋简体;方正大标宋简体" w:hAnsi="方正书宋简体;方正大标宋简体"/>
          <w:szCs w:val="21"/>
        </w:rPr>
        <w:t>6.48</w:t>
      </w:r>
      <w:r>
        <w:rPr>
          <w:rFonts w:ascii="方正书宋简体;方正大标宋简体" w:hAnsi="方正书宋简体;方正大标宋简体" w:cs="宋体;SimSun" w:eastAsia="方正书宋简体;方正大标宋简体"/>
          <w:szCs w:val="21"/>
        </w:rPr>
        <w:t>亿元，审减投资</w:t>
      </w:r>
      <w:r>
        <w:rPr>
          <w:rFonts w:eastAsia="方正书宋简体;方正大标宋简体" w:cs="宋体;SimSun" w:ascii="方正书宋简体;方正大标宋简体" w:hAnsi="方正书宋简体;方正大标宋简体"/>
          <w:szCs w:val="21"/>
        </w:rPr>
        <w:t>7467</w:t>
      </w:r>
      <w:r>
        <w:rPr>
          <w:rFonts w:ascii="方正书宋简体;方正大标宋简体" w:hAnsi="方正书宋简体;方正大标宋简体" w:cs="宋体;SimSun" w:eastAsia="方正书宋简体;方正大标宋简体"/>
          <w:szCs w:val="21"/>
        </w:rPr>
        <w:t>万元。加强财政支出监管信息化建设，推进“金财”大平台建设，努力构建实时、便捷的信息沟通平台和动态高效的网络监控预警机制，提高财政支出管理水平。加强财政监督检查，开展“小金库”专项治理，建立完善预防“小金库”长效机制，全市自查自纠</w:t>
      </w:r>
      <w:r>
        <w:rPr>
          <w:rFonts w:eastAsia="方正书宋简体;方正大标宋简体" w:cs="宋体;SimSun" w:ascii="方正书宋简体;方正大标宋简体" w:hAnsi="方正书宋简体;方正大标宋简体"/>
          <w:szCs w:val="21"/>
        </w:rPr>
        <w:t>2666</w:t>
      </w:r>
      <w:r>
        <w:rPr>
          <w:rFonts w:ascii="方正书宋简体;方正大标宋简体" w:hAnsi="方正书宋简体;方正大标宋简体" w:cs="宋体;SimSun" w:eastAsia="方正书宋简体;方正大标宋简体"/>
          <w:szCs w:val="21"/>
        </w:rPr>
        <w:t>户，查报“小金库”金额</w:t>
      </w:r>
      <w:r>
        <w:rPr>
          <w:rFonts w:eastAsia="方正书宋简体;方正大标宋简体" w:cs="宋体;SimSun" w:ascii="方正书宋简体;方正大标宋简体" w:hAnsi="方正书宋简体;方正大标宋简体"/>
          <w:szCs w:val="21"/>
        </w:rPr>
        <w:t>451</w:t>
      </w:r>
      <w:r>
        <w:rPr>
          <w:rFonts w:ascii="方正书宋简体;方正大标宋简体" w:hAnsi="方正书宋简体;方正大标宋简体" w:cs="宋体;SimSun" w:eastAsia="方正书宋简体;方正大标宋简体"/>
          <w:szCs w:val="21"/>
        </w:rPr>
        <w:t>万元，查实整改财务违规违纪问题</w:t>
      </w:r>
      <w:r>
        <w:rPr>
          <w:rFonts w:eastAsia="方正书宋简体;方正大标宋简体" w:cs="宋体;SimSun" w:ascii="方正书宋简体;方正大标宋简体" w:hAnsi="方正书宋简体;方正大标宋简体"/>
          <w:szCs w:val="21"/>
        </w:rPr>
        <w:t>4637</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00000"/>
          <w:kern w:val="0"/>
          <w:szCs w:val="21"/>
        </w:rPr>
      </w:pPr>
      <w:r>
        <w:rPr>
          <w:rFonts w:eastAsia="方正书宋简体;方正大标宋简体" w:cs="宋体;SimSun" w:ascii="方正书宋简体;方正大标宋简体" w:hAnsi="方正书宋简体;方正大标宋简体"/>
          <w:bCs/>
          <w:color w:val="000000"/>
          <w:kern w:val="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国    税    </w:t>
      </w:r>
    </w:p>
    <w:p>
      <w:pPr>
        <w:pStyle w:val="Normal"/>
        <w:tabs>
          <w:tab w:val="clear" w:pos="420"/>
          <w:tab w:val="left" w:pos="7560" w:leader="none"/>
        </w:tabs>
        <w:snapToGrid w:val="false"/>
        <w:spacing w:lineRule="exact" w:line="344"/>
        <w:jc w:val="center"/>
        <w:rPr>
          <w:rFonts w:ascii="方正书宋简体;方正大标宋简体" w:hAnsi="方正书宋简体;方正大标宋简体" w:eastAsia="方正书宋简体;方正大标宋简体" w:cs="宋体;SimSun"/>
          <w:b/>
          <w:b/>
          <w:kern w:val="2"/>
          <w:sz w:val="32"/>
          <w:szCs w:val="21"/>
          <w:shd w:fill="C0C0C0" w:val="clear"/>
        </w:rPr>
      </w:pPr>
      <w:r>
        <w:rPr>
          <w:rFonts w:eastAsia="方正书宋简体;方正大标宋简体" w:cs="宋体;SimSun" w:ascii="方正书宋简体;方正大标宋简体" w:hAnsi="方正书宋简体;方正大标宋简体"/>
          <w:b/>
          <w:kern w:val="2"/>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税收收入】  </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全市国税系统累计组织入库税收收入</w:t>
      </w:r>
      <w:r>
        <w:rPr>
          <w:rFonts w:eastAsia="方正书宋简体;方正大标宋简体" w:cs="宋体;SimSun" w:ascii="方正书宋简体;方正大标宋简体" w:hAnsi="方正书宋简体;方正大标宋简体"/>
          <w:color w:val="000000"/>
          <w:szCs w:val="21"/>
        </w:rPr>
        <w:t>43069</w:t>
      </w:r>
      <w:r>
        <w:rPr>
          <w:rFonts w:ascii="方正书宋简体;方正大标宋简体" w:hAnsi="方正书宋简体;方正大标宋简体" w:cs="宋体;SimSun" w:eastAsia="方正书宋简体;方正大标宋简体"/>
          <w:color w:val="000000"/>
          <w:szCs w:val="21"/>
        </w:rPr>
        <w:t>万元，占全年计划的</w:t>
      </w:r>
      <w:r>
        <w:rPr>
          <w:rFonts w:eastAsia="方正书宋简体;方正大标宋简体" w:cs="宋体;SimSun" w:ascii="方正书宋简体;方正大标宋简体" w:hAnsi="方正书宋简体;方正大标宋简体"/>
          <w:color w:val="000000"/>
          <w:szCs w:val="21"/>
        </w:rPr>
        <w:t>106.34%</w:t>
      </w:r>
      <w:r>
        <w:rPr>
          <w:rFonts w:ascii="方正书宋简体;方正大标宋简体" w:hAnsi="方正书宋简体;方正大标宋简体" w:cs="宋体;SimSun" w:eastAsia="方正书宋简体;方正大标宋简体"/>
          <w:color w:val="000000"/>
          <w:szCs w:val="21"/>
        </w:rPr>
        <w:t>，同比增收</w:t>
      </w:r>
      <w:r>
        <w:rPr>
          <w:rFonts w:eastAsia="方正书宋简体;方正大标宋简体" w:cs="宋体;SimSun" w:ascii="方正书宋简体;方正大标宋简体" w:hAnsi="方正书宋简体;方正大标宋简体"/>
          <w:color w:val="000000"/>
          <w:szCs w:val="21"/>
        </w:rPr>
        <w:t>6242</w:t>
      </w:r>
      <w:r>
        <w:rPr>
          <w:rFonts w:ascii="方正书宋简体;方正大标宋简体" w:hAnsi="方正书宋简体;方正大标宋简体" w:cs="宋体;SimSun" w:eastAsia="方正书宋简体;方正大标宋简体"/>
          <w:color w:val="000000"/>
          <w:szCs w:val="21"/>
        </w:rPr>
        <w:t>万元，增长</w:t>
      </w:r>
      <w:r>
        <w:rPr>
          <w:rFonts w:eastAsia="方正书宋简体;方正大标宋简体" w:cs="宋体;SimSun" w:ascii="方正书宋简体;方正大标宋简体" w:hAnsi="方正书宋简体;方正大标宋简体"/>
          <w:color w:val="000000"/>
          <w:szCs w:val="21"/>
        </w:rPr>
        <w:t>16.95 %</w:t>
      </w:r>
      <w:r>
        <w:rPr>
          <w:rFonts w:ascii="方正书宋简体;方正大标宋简体" w:hAnsi="方正书宋简体;方正大标宋简体" w:cs="宋体;SimSun" w:eastAsia="方正书宋简体;方正大标宋简体"/>
          <w:color w:val="000000"/>
          <w:szCs w:val="21"/>
        </w:rPr>
        <w:t>。南江县局国税局、直属局两个县局级征收单位跨入亿元局行列，结束巴中无亿元收入县局的历史。入库增值税和消费税</w:t>
      </w:r>
      <w:r>
        <w:rPr>
          <w:rFonts w:eastAsia="方正书宋简体;方正大标宋简体" w:cs="宋体;SimSun" w:ascii="方正书宋简体;方正大标宋简体" w:hAnsi="方正书宋简体;方正大标宋简体"/>
          <w:color w:val="000000"/>
          <w:szCs w:val="21"/>
        </w:rPr>
        <w:t>31067</w:t>
      </w:r>
      <w:r>
        <w:rPr>
          <w:rFonts w:ascii="方正书宋简体;方正大标宋简体" w:hAnsi="方正书宋简体;方正大标宋简体" w:cs="宋体;SimSun" w:eastAsia="方正书宋简体;方正大标宋简体"/>
          <w:color w:val="000000"/>
          <w:szCs w:val="21"/>
        </w:rPr>
        <w:t>万元，与上年同比增长</w:t>
      </w:r>
      <w:r>
        <w:rPr>
          <w:rFonts w:eastAsia="方正书宋简体;方正大标宋简体" w:cs="宋体;SimSun" w:ascii="方正书宋简体;方正大标宋简体" w:hAnsi="方正书宋简体;方正大标宋简体"/>
          <w:color w:val="000000"/>
          <w:szCs w:val="21"/>
        </w:rPr>
        <w:t>22.51%</w:t>
      </w:r>
      <w:r>
        <w:rPr>
          <w:rFonts w:ascii="方正书宋简体;方正大标宋简体" w:hAnsi="方正书宋简体;方正大标宋简体" w:cs="宋体;SimSun" w:eastAsia="方正书宋简体;方正大标宋简体"/>
          <w:color w:val="000000"/>
          <w:szCs w:val="21"/>
        </w:rPr>
        <w:t>；入库企业所得税</w:t>
      </w:r>
      <w:r>
        <w:rPr>
          <w:rFonts w:eastAsia="方正书宋简体;方正大标宋简体" w:cs="宋体;SimSun" w:ascii="方正书宋简体;方正大标宋简体" w:hAnsi="方正书宋简体;方正大标宋简体"/>
          <w:color w:val="000000"/>
          <w:szCs w:val="21"/>
        </w:rPr>
        <w:t>4073</w:t>
      </w:r>
      <w:r>
        <w:rPr>
          <w:rFonts w:ascii="方正书宋简体;方正大标宋简体" w:hAnsi="方正书宋简体;方正大标宋简体" w:cs="宋体;SimSun" w:eastAsia="方正书宋简体;方正大标宋简体"/>
          <w:color w:val="000000"/>
          <w:szCs w:val="21"/>
        </w:rPr>
        <w:t>万元，与上年同比增长</w:t>
      </w:r>
      <w:r>
        <w:rPr>
          <w:rFonts w:eastAsia="方正书宋简体;方正大标宋简体" w:cs="宋体;SimSun" w:ascii="方正书宋简体;方正大标宋简体" w:hAnsi="方正书宋简体;方正大标宋简体"/>
          <w:color w:val="000000"/>
          <w:szCs w:val="21"/>
        </w:rPr>
        <w:t>10.92%</w:t>
      </w:r>
      <w:r>
        <w:rPr>
          <w:rFonts w:ascii="方正书宋简体;方正大标宋简体" w:hAnsi="方正书宋简体;方正大标宋简体" w:cs="宋体;SimSun" w:eastAsia="方正书宋简体;方正大标宋简体"/>
          <w:color w:val="000000"/>
          <w:szCs w:val="21"/>
        </w:rPr>
        <w:t>；入库车辆购置税</w:t>
      </w:r>
      <w:r>
        <w:rPr>
          <w:rFonts w:eastAsia="方正书宋简体;方正大标宋简体" w:cs="宋体;SimSun" w:ascii="方正书宋简体;方正大标宋简体" w:hAnsi="方正书宋简体;方正大标宋简体"/>
          <w:color w:val="000000"/>
          <w:szCs w:val="21"/>
        </w:rPr>
        <w:t>6633</w:t>
      </w:r>
      <w:r>
        <w:rPr>
          <w:rFonts w:ascii="方正书宋简体;方正大标宋简体" w:hAnsi="方正书宋简体;方正大标宋简体" w:cs="宋体;SimSun" w:eastAsia="方正书宋简体;方正大标宋简体"/>
          <w:color w:val="000000"/>
          <w:szCs w:val="21"/>
        </w:rPr>
        <w:t>万元，与上年同比增长</w:t>
      </w:r>
      <w:r>
        <w:rPr>
          <w:rFonts w:eastAsia="方正书宋简体;方正大标宋简体" w:cs="宋体;SimSun" w:ascii="方正书宋简体;方正大标宋简体" w:hAnsi="方正书宋简体;方正大标宋简体"/>
          <w:szCs w:val="21"/>
        </w:rPr>
        <w:t>24.12</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提高征管质量】  </w:t>
      </w:r>
      <w:r>
        <w:rPr>
          <w:rFonts w:ascii="方正书宋简体;方正大标宋简体" w:hAnsi="方正书宋简体;方正大标宋简体" w:cs="宋体;SimSun" w:eastAsia="方正书宋简体;方正大标宋简体"/>
          <w:kern w:val="2"/>
          <w:szCs w:val="21"/>
        </w:rPr>
        <w:t>主要征管指标持续提高，</w:t>
      </w:r>
      <w:r>
        <w:rPr>
          <w:rFonts w:ascii="方正书宋简体;方正大标宋简体" w:hAnsi="方正书宋简体;方正大标宋简体" w:cs="宋体;SimSun" w:eastAsia="方正书宋简体;方正大标宋简体"/>
          <w:color w:val="000000"/>
          <w:szCs w:val="21"/>
        </w:rPr>
        <w:t>增值税一般纳税人连续</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月零申报比例、个体户月定税额、一般纳税人登记户增减比例等指标在全省排位靠前。</w:t>
      </w:r>
      <w:r>
        <w:rPr>
          <w:rFonts w:ascii="方正书宋简体;方正大标宋简体" w:hAnsi="方正书宋简体;方正大标宋简体" w:cs="宋体;SimSun" w:eastAsia="方正书宋简体;方正大标宋简体"/>
          <w:szCs w:val="21"/>
        </w:rPr>
        <w:t>增值税征税面达</w:t>
      </w:r>
      <w:r>
        <w:rPr>
          <w:rFonts w:eastAsia="方正书宋简体;方正大标宋简体" w:cs="宋体;SimSun" w:ascii="方正书宋简体;方正大标宋简体" w:hAnsi="方正书宋简体;方正大标宋简体"/>
          <w:szCs w:val="21"/>
        </w:rPr>
        <w:t>42.99%</w:t>
      </w:r>
      <w:r>
        <w:rPr>
          <w:rFonts w:ascii="方正书宋简体;方正大标宋简体" w:hAnsi="方正书宋简体;方正大标宋简体" w:cs="宋体;SimSun" w:eastAsia="方正书宋简体;方正大标宋简体"/>
          <w:szCs w:val="21"/>
        </w:rPr>
        <w:t>，比上年提高</w:t>
      </w:r>
      <w:r>
        <w:rPr>
          <w:rFonts w:eastAsia="方正书宋简体;方正大标宋简体" w:cs="宋体;SimSun" w:ascii="方正书宋简体;方正大标宋简体" w:hAnsi="方正书宋简体;方正大标宋简体"/>
          <w:szCs w:val="21"/>
        </w:rPr>
        <w:t>13.09</w:t>
      </w:r>
      <w:r>
        <w:rPr>
          <w:rFonts w:ascii="方正书宋简体;方正大标宋简体" w:hAnsi="方正书宋简体;方正大标宋简体" w:cs="宋体;SimSun" w:eastAsia="方正书宋简体;方正大标宋简体"/>
          <w:szCs w:val="21"/>
        </w:rPr>
        <w:t>个百分点，达起征点双定户占登记户比例达到</w:t>
      </w:r>
      <w:r>
        <w:rPr>
          <w:rFonts w:eastAsia="方正书宋简体;方正大标宋简体" w:cs="宋体;SimSun" w:ascii="方正书宋简体;方正大标宋简体" w:hAnsi="方正书宋简体;方正大标宋简体"/>
          <w:szCs w:val="21"/>
        </w:rPr>
        <w:t>44.21%</w:t>
      </w:r>
      <w:r>
        <w:rPr>
          <w:rFonts w:ascii="方正书宋简体;方正大标宋简体" w:hAnsi="方正书宋简体;方正大标宋简体" w:cs="宋体;SimSun" w:eastAsia="方正书宋简体;方正大标宋简体"/>
          <w:szCs w:val="21"/>
        </w:rPr>
        <w:t>，比上年提高</w:t>
      </w:r>
      <w:r>
        <w:rPr>
          <w:rFonts w:eastAsia="方正书宋简体;方正大标宋简体" w:cs="宋体;SimSun" w:ascii="方正书宋简体;方正大标宋简体" w:hAnsi="方正书宋简体;方正大标宋简体"/>
          <w:szCs w:val="21"/>
        </w:rPr>
        <w:t>15.4</w:t>
      </w:r>
      <w:r>
        <w:rPr>
          <w:rFonts w:ascii="方正书宋简体;方正大标宋简体" w:hAnsi="方正书宋简体;方正大标宋简体" w:cs="宋体;SimSun" w:eastAsia="方正书宋简体;方正大标宋简体"/>
          <w:szCs w:val="21"/>
        </w:rPr>
        <w:t>个百分点；企业所得税三季度征税面为</w:t>
      </w:r>
      <w:r>
        <w:rPr>
          <w:rFonts w:eastAsia="方正书宋简体;方正大标宋简体" w:cs="宋体;SimSun" w:ascii="方正书宋简体;方正大标宋简体" w:hAnsi="方正书宋简体;方正大标宋简体"/>
          <w:szCs w:val="21"/>
        </w:rPr>
        <w:t>54.66%</w:t>
      </w:r>
      <w:r>
        <w:rPr>
          <w:rFonts w:ascii="方正书宋简体;方正大标宋简体" w:hAnsi="方正书宋简体;方正大标宋简体" w:cs="宋体;SimSun" w:eastAsia="方正书宋简体;方正大标宋简体"/>
          <w:szCs w:val="21"/>
        </w:rPr>
        <w:t>，高于省平</w:t>
      </w:r>
      <w:r>
        <w:rPr>
          <w:rFonts w:eastAsia="方正书宋简体;方正大标宋简体" w:cs="宋体;SimSun" w:ascii="方正书宋简体;方正大标宋简体" w:hAnsi="方正书宋简体;方正大标宋简体"/>
          <w:szCs w:val="21"/>
        </w:rPr>
        <w:t>11.8</w:t>
      </w:r>
      <w:r>
        <w:rPr>
          <w:rFonts w:ascii="方正书宋简体;方正大标宋简体" w:hAnsi="方正书宋简体;方正大标宋简体" w:cs="宋体;SimSun" w:eastAsia="方正书宋简体;方正大标宋简体"/>
          <w:szCs w:val="21"/>
        </w:rPr>
        <w:t>个百分点，</w:t>
      </w:r>
      <w:r>
        <w:rPr>
          <w:rFonts w:ascii="方正书宋简体;方正大标宋简体" w:hAnsi="方正书宋简体;方正大标宋简体" w:cs="仿宋_GB2312" w:eastAsia="方正书宋简体;方正大标宋简体"/>
          <w:szCs w:val="21"/>
          <w:lang w:val="zh-CN"/>
        </w:rPr>
        <w:t>核定征收面达到</w:t>
      </w:r>
      <w:r>
        <w:rPr>
          <w:rFonts w:eastAsia="方正书宋简体;方正大标宋简体" w:cs="仿宋_GB2312" w:ascii="方正书宋简体;方正大标宋简体" w:hAnsi="方正书宋简体;方正大标宋简体"/>
          <w:szCs w:val="21"/>
          <w:lang w:val="zh-CN"/>
        </w:rPr>
        <w:t>37.5%</w:t>
      </w:r>
      <w:r>
        <w:rPr>
          <w:rFonts w:ascii="方正书宋简体;方正大标宋简体" w:hAnsi="方正书宋简体;方正大标宋简体" w:cs="宋体;SimSun" w:eastAsia="方正书宋简体;方正大标宋简体"/>
          <w:szCs w:val="21"/>
        </w:rPr>
        <w:t>，高于省平</w:t>
      </w:r>
      <w:r>
        <w:rPr>
          <w:rFonts w:eastAsia="方正书宋简体;方正大标宋简体" w:cs="宋体;SimSun" w:ascii="方正书宋简体;方正大标宋简体" w:hAnsi="方正书宋简体;方正大标宋简体"/>
          <w:szCs w:val="21"/>
        </w:rPr>
        <w:t>15.69</w:t>
      </w:r>
      <w:r>
        <w:rPr>
          <w:rFonts w:ascii="方正书宋简体;方正大标宋简体" w:hAnsi="方正书宋简体;方正大标宋简体" w:cs="宋体;SimSun" w:eastAsia="方正书宋简体;方正大标宋简体"/>
          <w:szCs w:val="21"/>
        </w:rPr>
        <w:t>个百分点（其中定额核定征收面达</w:t>
      </w:r>
      <w:r>
        <w:rPr>
          <w:rFonts w:eastAsia="方正书宋简体;方正大标宋简体" w:cs="仿宋_GB2312" w:ascii="方正书宋简体;方正大标宋简体" w:hAnsi="方正书宋简体;方正大标宋简体"/>
          <w:szCs w:val="21"/>
          <w:lang w:val="zh-CN"/>
        </w:rPr>
        <w:t>34.09%</w:t>
      </w:r>
      <w:r>
        <w:rPr>
          <w:rFonts w:ascii="方正书宋简体;方正大标宋简体" w:hAnsi="方正书宋简体;方正大标宋简体" w:cs="仿宋_GB2312" w:eastAsia="方正书宋简体;方正大标宋简体"/>
          <w:szCs w:val="21"/>
          <w:lang w:val="zh-CN"/>
        </w:rPr>
        <w:t>）；</w:t>
      </w:r>
      <w:r>
        <w:rPr>
          <w:rFonts w:ascii="方正书宋简体;方正大标宋简体" w:hAnsi="方正书宋简体;方正大标宋简体" w:cs="宋体;SimSun" w:eastAsia="方正书宋简体;方正大标宋简体"/>
          <w:szCs w:val="21"/>
        </w:rPr>
        <w:t>消费税征税面达</w:t>
      </w:r>
      <w:r>
        <w:rPr>
          <w:rFonts w:eastAsia="方正书宋简体;方正大标宋简体" w:cs="宋体;SimSun" w:ascii="方正书宋简体;方正大标宋简体" w:hAnsi="方正书宋简体;方正大标宋简体"/>
          <w:szCs w:val="21"/>
        </w:rPr>
        <w:t>88.61%</w:t>
      </w:r>
      <w:r>
        <w:rPr>
          <w:rFonts w:ascii="方正书宋简体;方正大标宋简体" w:hAnsi="方正书宋简体;方正大标宋简体" w:cs="宋体;SimSun" w:eastAsia="方正书宋简体;方正大标宋简体"/>
          <w:szCs w:val="21"/>
        </w:rPr>
        <w:t>。截止年底，</w:t>
      </w:r>
      <w:r>
        <w:rPr>
          <w:rFonts w:ascii="方正书宋简体;方正大标宋简体" w:hAnsi="方正书宋简体;方正大标宋简体" w:cs="宋体;SimSun" w:eastAsia="方正书宋简体;方正大标宋简体"/>
          <w:color w:val="000000"/>
          <w:szCs w:val="21"/>
        </w:rPr>
        <w:t>全市准期申报率为</w:t>
      </w:r>
      <w:r>
        <w:rPr>
          <w:rFonts w:eastAsia="方正书宋简体;方正大标宋简体" w:cs="宋体;SimSun" w:ascii="方正书宋简体;方正大标宋简体" w:hAnsi="方正书宋简体;方正大标宋简体"/>
          <w:color w:val="000000"/>
          <w:szCs w:val="21"/>
        </w:rPr>
        <w:t>99.68%</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szCs w:val="21"/>
        </w:rPr>
        <w:t>高于省平</w:t>
      </w:r>
      <w:r>
        <w:rPr>
          <w:rFonts w:eastAsia="方正书宋简体;方正大标宋简体" w:cs="宋体;SimSun" w:ascii="方正书宋简体;方正大标宋简体" w:hAnsi="方正书宋简体;方正大标宋简体"/>
          <w:szCs w:val="21"/>
        </w:rPr>
        <w:t>0.23</w:t>
      </w:r>
      <w:r>
        <w:rPr>
          <w:rFonts w:ascii="方正书宋简体;方正大标宋简体" w:hAnsi="方正书宋简体;方正大标宋简体" w:cs="宋体;SimSun" w:eastAsia="方正书宋简体;方正大标宋简体"/>
          <w:szCs w:val="21"/>
        </w:rPr>
        <w:t>百分点，缓缴税款到期入库率为</w:t>
      </w:r>
      <w:r>
        <w:rPr>
          <w:rFonts w:eastAsia="方正书宋简体;方正大标宋简体" w:cs="宋体;SimSun" w:ascii="方正书宋简体;方正大标宋简体" w:hAnsi="方正书宋简体;方正大标宋简体"/>
          <w:szCs w:val="21"/>
        </w:rPr>
        <w:t>99.54%</w:t>
      </w:r>
      <w:r>
        <w:rPr>
          <w:rFonts w:ascii="方正书宋简体;方正大标宋简体" w:hAnsi="方正书宋简体;方正大标宋简体" w:cs="宋体;SimSun" w:eastAsia="方正书宋简体;方正大标宋简体"/>
          <w:szCs w:val="21"/>
        </w:rPr>
        <w:t>，高于省平</w:t>
      </w:r>
      <w:r>
        <w:rPr>
          <w:rFonts w:eastAsia="方正书宋简体;方正大标宋简体" w:cs="宋体;SimSun" w:ascii="方正书宋简体;方正大标宋简体" w:hAnsi="方正书宋简体;方正大标宋简体"/>
          <w:szCs w:val="21"/>
        </w:rPr>
        <w:t>2.70</w:t>
      </w:r>
      <w:r>
        <w:rPr>
          <w:rFonts w:ascii="方正书宋简体;方正大标宋简体" w:hAnsi="方正书宋简体;方正大标宋简体" w:cs="宋体;SimSun" w:eastAsia="方正书宋简体;方正大标宋简体"/>
          <w:szCs w:val="21"/>
        </w:rPr>
        <w:t>个百分点。</w:t>
      </w:r>
      <w:r>
        <w:rPr>
          <w:rFonts w:ascii="方正书宋简体;方正大标宋简体" w:hAnsi="方正书宋简体;方正大标宋简体" w:cs="宋体;SimSun" w:eastAsia="方正书宋简体;方正大标宋简体"/>
          <w:color w:val="000000"/>
          <w:kern w:val="2"/>
          <w:szCs w:val="21"/>
        </w:rPr>
        <w:t xml:space="preserve">纳税户数达 </w:t>
      </w:r>
      <w:r>
        <w:rPr>
          <w:rFonts w:eastAsia="方正书宋简体;方正大标宋简体" w:cs="宋体;SimSun" w:ascii="方正书宋简体;方正大标宋简体" w:hAnsi="方正书宋简体;方正大标宋简体"/>
          <w:color w:val="000000"/>
          <w:kern w:val="2"/>
          <w:szCs w:val="21"/>
        </w:rPr>
        <w:t xml:space="preserve">7312 </w:t>
      </w:r>
      <w:r>
        <w:rPr>
          <w:rFonts w:ascii="方正书宋简体;方正大标宋简体" w:hAnsi="方正书宋简体;方正大标宋简体" w:cs="宋体;SimSun" w:eastAsia="方正书宋简体;方正大标宋简体"/>
          <w:color w:val="000000"/>
          <w:kern w:val="2"/>
          <w:szCs w:val="21"/>
        </w:rPr>
        <w:t>户，较上年增加</w:t>
      </w:r>
      <w:r>
        <w:rPr>
          <w:rFonts w:eastAsia="方正书宋简体;方正大标宋简体" w:cs="宋体;SimSun" w:ascii="方正书宋简体;方正大标宋简体" w:hAnsi="方正书宋简体;方正大标宋简体"/>
          <w:color w:val="000000"/>
          <w:kern w:val="2"/>
          <w:szCs w:val="21"/>
        </w:rPr>
        <w:t>1493</w:t>
      </w:r>
      <w:r>
        <w:rPr>
          <w:rFonts w:ascii="方正书宋简体;方正大标宋简体" w:hAnsi="方正书宋简体;方正大标宋简体" w:cs="宋体;SimSun" w:eastAsia="方正书宋简体;方正大标宋简体"/>
          <w:color w:val="000000"/>
          <w:kern w:val="2"/>
          <w:szCs w:val="21"/>
        </w:rPr>
        <w:t>户，增长</w:t>
      </w:r>
      <w:r>
        <w:rPr>
          <w:rFonts w:eastAsia="方正书宋简体;方正大标宋简体" w:cs="宋体;SimSun" w:ascii="方正书宋简体;方正大标宋简体" w:hAnsi="方正书宋简体;方正大标宋简体"/>
          <w:color w:val="000000"/>
          <w:kern w:val="2"/>
          <w:szCs w:val="21"/>
        </w:rPr>
        <w:t>25.66%</w:t>
      </w:r>
      <w:r>
        <w:rPr>
          <w:rFonts w:ascii="方正书宋简体;方正大标宋简体" w:hAnsi="方正书宋简体;方正大标宋简体" w:cs="宋体;SimSun" w:eastAsia="方正书宋简体;方正大标宋简体"/>
          <w:szCs w:val="21"/>
        </w:rPr>
        <w:t>。一般纳税人户数增长</w:t>
      </w:r>
      <w:r>
        <w:rPr>
          <w:rFonts w:eastAsia="方正书宋简体;方正大标宋简体" w:cs="宋体;SimSun" w:ascii="方正书宋简体;方正大标宋简体" w:hAnsi="方正书宋简体;方正大标宋简体"/>
          <w:szCs w:val="21"/>
        </w:rPr>
        <w:t>31.40%</w:t>
      </w:r>
      <w:r>
        <w:rPr>
          <w:rFonts w:ascii="方正书宋简体;方正大标宋简体" w:hAnsi="方正书宋简体;方正大标宋简体" w:cs="宋体;SimSun" w:eastAsia="方正书宋简体;方正大标宋简体"/>
          <w:szCs w:val="21"/>
        </w:rPr>
        <w:t>，高于省平</w:t>
      </w:r>
      <w:r>
        <w:rPr>
          <w:rFonts w:eastAsia="方正书宋简体;方正大标宋简体" w:cs="宋体;SimSun" w:ascii="方正书宋简体;方正大标宋简体" w:hAnsi="方正书宋简体;方正大标宋简体"/>
          <w:szCs w:val="21"/>
        </w:rPr>
        <w:t>15.01</w:t>
      </w:r>
      <w:r>
        <w:rPr>
          <w:rFonts w:ascii="方正书宋简体;方正大标宋简体" w:hAnsi="方正书宋简体;方正大标宋简体" w:cs="宋体;SimSun" w:eastAsia="方正书宋简体;方正大标宋简体"/>
          <w:szCs w:val="21"/>
        </w:rPr>
        <w:t>个百分点。企</w:t>
      </w:r>
      <w:r>
        <w:rPr>
          <w:rFonts w:ascii="方正书宋简体;方正大标宋简体" w:hAnsi="方正书宋简体;方正大标宋简体" w:cs="宋体;SimSun" w:eastAsia="方正书宋简体;方正大标宋简体"/>
          <w:color w:val="000000"/>
          <w:szCs w:val="21"/>
        </w:rPr>
        <w:t>业所得税纳税人</w:t>
      </w:r>
      <w:r>
        <w:rPr>
          <w:rFonts w:eastAsia="方正书宋简体;方正大标宋简体" w:cs="宋体;SimSun" w:ascii="方正书宋简体;方正大标宋简体" w:hAnsi="方正书宋简体;方正大标宋简体"/>
          <w:color w:val="000000"/>
          <w:szCs w:val="21"/>
        </w:rPr>
        <w:t>749</w:t>
      </w:r>
      <w:r>
        <w:rPr>
          <w:rFonts w:ascii="方正书宋简体;方正大标宋简体" w:hAnsi="方正书宋简体;方正大标宋简体" w:cs="宋体;SimSun" w:eastAsia="方正书宋简体;方正大标宋简体"/>
          <w:color w:val="000000"/>
          <w:szCs w:val="21"/>
        </w:rPr>
        <w:t>户，与上年同比增加</w:t>
      </w:r>
      <w:r>
        <w:rPr>
          <w:rFonts w:eastAsia="方正书宋简体;方正大标宋简体" w:cs="宋体;SimSun" w:ascii="方正书宋简体;方正大标宋简体" w:hAnsi="方正书宋简体;方正大标宋简体"/>
          <w:color w:val="000000"/>
          <w:szCs w:val="21"/>
        </w:rPr>
        <w:t>85</w:t>
      </w:r>
      <w:r>
        <w:rPr>
          <w:rFonts w:ascii="方正书宋简体;方正大标宋简体" w:hAnsi="方正书宋简体;方正大标宋简体" w:cs="宋体;SimSun" w:eastAsia="方正书宋简体;方正大标宋简体"/>
          <w:color w:val="000000"/>
          <w:szCs w:val="21"/>
        </w:rPr>
        <w:t>户，增长</w:t>
      </w:r>
      <w:r>
        <w:rPr>
          <w:rFonts w:eastAsia="方正书宋简体;方正大标宋简体" w:cs="宋体;SimSun" w:ascii="方正书宋简体;方正大标宋简体" w:hAnsi="方正书宋简体;方正大标宋简体"/>
          <w:color w:val="000000"/>
          <w:szCs w:val="21"/>
        </w:rPr>
        <w:t>12.8%</w:t>
      </w:r>
      <w:r>
        <w:rPr>
          <w:rFonts w:ascii="方正书宋简体;方正大标宋简体" w:hAnsi="方正书宋简体;方正大标宋简体" w:cs="宋体;SimSun" w:eastAsia="方正书宋简体;方正大标宋简体"/>
          <w:color w:val="000000"/>
          <w:szCs w:val="21"/>
        </w:rPr>
        <w:t>。个体税收入库</w:t>
      </w:r>
      <w:r>
        <w:rPr>
          <w:rFonts w:eastAsia="方正书宋简体;方正大标宋简体" w:cs="宋体;SimSun" w:ascii="方正书宋简体;方正大标宋简体" w:hAnsi="方正书宋简体;方正大标宋简体"/>
          <w:color w:val="000000"/>
          <w:szCs w:val="21"/>
        </w:rPr>
        <w:t>2899</w:t>
      </w:r>
      <w:r>
        <w:rPr>
          <w:rFonts w:ascii="方正书宋简体;方正大标宋简体" w:hAnsi="方正书宋简体;方正大标宋简体" w:cs="宋体;SimSun" w:eastAsia="方正书宋简体;方正大标宋简体"/>
          <w:color w:val="000000"/>
          <w:szCs w:val="21"/>
        </w:rPr>
        <w:t>万元，月均户平定额达</w:t>
      </w:r>
      <w:r>
        <w:rPr>
          <w:rFonts w:eastAsia="方正书宋简体;方正大标宋简体" w:cs="宋体;SimSun" w:ascii="方正书宋简体;方正大标宋简体" w:hAnsi="方正书宋简体;方正大标宋简体"/>
          <w:color w:val="000000"/>
          <w:szCs w:val="21"/>
        </w:rPr>
        <w:t>371.99</w:t>
      </w:r>
      <w:r>
        <w:rPr>
          <w:rFonts w:ascii="方正书宋简体;方正大标宋简体" w:hAnsi="方正书宋简体;方正大标宋简体" w:cs="宋体;SimSun" w:eastAsia="方正书宋简体;方正大标宋简体"/>
          <w:color w:val="000000"/>
          <w:szCs w:val="21"/>
        </w:rPr>
        <w:t>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纳税服务】  </w:t>
      </w:r>
      <w:r>
        <w:rPr>
          <w:rFonts w:ascii="方正书宋简体;方正大标宋简体" w:hAnsi="方正书宋简体;方正大标宋简体" w:cs="宋体;SimSun" w:eastAsia="方正书宋简体;方正大标宋简体"/>
          <w:kern w:val="2"/>
          <w:szCs w:val="21"/>
        </w:rPr>
        <w:t>贯彻</w:t>
      </w:r>
      <w:r>
        <w:rPr>
          <w:rFonts w:ascii="方正书宋简体;方正大标宋简体" w:hAnsi="方正书宋简体;方正大标宋简体" w:cs="宋体;SimSun" w:eastAsia="方正书宋简体;方正大标宋简体"/>
          <w:szCs w:val="21"/>
        </w:rPr>
        <w:t>“扩内需、保增长、调结构、惠民生”的宏观经济政策，</w:t>
      </w:r>
      <w:r>
        <w:rPr>
          <w:rFonts w:ascii="方正书宋简体;方正大标宋简体" w:hAnsi="方正书宋简体;方正大标宋简体" w:cs="宋体;SimSun" w:eastAsia="方正书宋简体;方正大标宋简体"/>
          <w:kern w:val="2"/>
          <w:szCs w:val="21"/>
        </w:rPr>
        <w:t>落实增值税转型改革政策、结构性减税政策及各类税收优惠政策</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kern w:val="2"/>
          <w:szCs w:val="21"/>
        </w:rPr>
        <w:t>共为</w:t>
      </w:r>
      <w:r>
        <w:rPr>
          <w:rFonts w:eastAsia="方正书宋简体;方正大标宋简体" w:cs="宋体;SimSun" w:ascii="方正书宋简体;方正大标宋简体" w:hAnsi="方正书宋简体;方正大标宋简体"/>
          <w:kern w:val="2"/>
          <w:szCs w:val="21"/>
        </w:rPr>
        <w:t>17192</w:t>
      </w:r>
      <w:r>
        <w:rPr>
          <w:rFonts w:ascii="方正书宋简体;方正大标宋简体" w:hAnsi="方正书宋简体;方正大标宋简体" w:cs="宋体;SimSun" w:eastAsia="方正书宋简体;方正大标宋简体"/>
          <w:kern w:val="2"/>
          <w:szCs w:val="21"/>
        </w:rPr>
        <w:t>户（次）纳税人减免各项税收</w:t>
      </w:r>
      <w:r>
        <w:rPr>
          <w:rFonts w:eastAsia="方正书宋简体;方正大标宋简体" w:cs="宋体;SimSun" w:ascii="方正书宋简体;方正大标宋简体" w:hAnsi="方正书宋简体;方正大标宋简体"/>
          <w:kern w:val="2"/>
          <w:szCs w:val="21"/>
        </w:rPr>
        <w:t>9070.77</w:t>
      </w:r>
      <w:r>
        <w:rPr>
          <w:rFonts w:ascii="方正书宋简体;方正大标宋简体" w:hAnsi="方正书宋简体;方正大标宋简体" w:cs="宋体;SimSun" w:eastAsia="方正书宋简体;方正大标宋简体"/>
          <w:kern w:val="2"/>
          <w:szCs w:val="21"/>
        </w:rPr>
        <w:t>万元。</w:t>
      </w:r>
      <w:r>
        <w:rPr>
          <w:rFonts w:ascii="方正书宋简体;方正大标宋简体" w:hAnsi="方正书宋简体;方正大标宋简体" w:cs="宋体;SimSun" w:eastAsia="方正书宋简体;方正大标宋简体"/>
          <w:color w:val="000000"/>
          <w:szCs w:val="21"/>
        </w:rPr>
        <w:t>构建征管服务一体化格局，保护纳税人合法权益。</w:t>
      </w:r>
      <w:r>
        <w:rPr>
          <w:rFonts w:ascii="方正书宋简体;方正大标宋简体" w:hAnsi="方正书宋简体;方正大标宋简体" w:cs="宋体;SimSun" w:eastAsia="方正书宋简体;方正大标宋简体"/>
          <w:szCs w:val="21"/>
        </w:rPr>
        <w:t>规范纳税服务机构设置，市、县（区）国税局均成立纳税服务科，完善纳税服务机制建设，</w:t>
      </w:r>
      <w:r>
        <w:rPr>
          <w:rFonts w:ascii="方正书宋简体;方正大标宋简体" w:hAnsi="方正书宋简体;方正大标宋简体" w:cs="宋体;SimSun" w:eastAsia="方正书宋简体;方正大标宋简体"/>
          <w:color w:val="000000"/>
          <w:szCs w:val="21"/>
        </w:rPr>
        <w:t>建立服务质量监督评估、征纳沟通、工作协调三项服务机制，制定纳税服务考核办法。创新纳税服务手段，重点</w:t>
      </w:r>
      <w:r>
        <w:rPr>
          <w:rFonts w:ascii="方正书宋简体;方正大标宋简体" w:hAnsi="方正书宋简体;方正大标宋简体" w:cs="宋体;SimSun" w:eastAsia="方正书宋简体;方正大标宋简体"/>
          <w:szCs w:val="21"/>
        </w:rPr>
        <w:t>拓展网上办税服务功能，实现网络申报缴税。</w:t>
      </w:r>
      <w:r>
        <w:rPr>
          <w:rFonts w:ascii="方正书宋简体;方正大标宋简体" w:hAnsi="方正书宋简体;方正大标宋简体" w:cs="宋体;SimSun" w:eastAsia="方正书宋简体;方正大标宋简体"/>
          <w:color w:val="000000"/>
          <w:szCs w:val="21"/>
        </w:rPr>
        <w:t>在行风评议问卷调查中，</w:t>
      </w:r>
      <w:r>
        <w:rPr>
          <w:rFonts w:ascii="方正书宋简体;方正大标宋简体" w:hAnsi="方正书宋简体;方正大标宋简体" w:cs="宋体;SimSun" w:eastAsia="方正书宋简体;方正大标宋简体"/>
          <w:bCs/>
          <w:szCs w:val="21"/>
        </w:rPr>
        <w:t>全市纳税服务</w:t>
      </w:r>
      <w:r>
        <w:rPr>
          <w:rFonts w:ascii="方正书宋简体;方正大标宋简体" w:hAnsi="方正书宋简体;方正大标宋简体" w:cs="宋体;SimSun" w:eastAsia="方正书宋简体;方正大标宋简体"/>
          <w:szCs w:val="21"/>
        </w:rPr>
        <w:t>质量满意度达</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自身建设】  </w:t>
      </w:r>
      <w:r>
        <w:rPr>
          <w:rFonts w:ascii="方正书宋简体;方正大标宋简体" w:hAnsi="方正书宋简体;方正大标宋简体" w:cs="宋体;SimSun" w:eastAsia="方正书宋简体;方正大标宋简体"/>
          <w:szCs w:val="21"/>
        </w:rPr>
        <w:t>在全市公开选拔、交流、调整科级领导干部和基层单位班子成员。实施机构改革，完成市国税局机关、直属单位、事业单位和</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县（区）局的机构改革，推进干部人事制度改革，通江、平昌国税局实施全员开放式竞争上岗。围绕省局“</w:t>
      </w:r>
      <w:r>
        <w:rPr>
          <w:rFonts w:eastAsia="方正书宋简体;方正大标宋简体" w:cs="宋体;SimSun" w:ascii="方正书宋简体;方正大标宋简体" w:hAnsi="方正书宋简体;方正大标宋简体"/>
          <w:szCs w:val="21"/>
        </w:rPr>
        <w:t>13131”</w:t>
      </w:r>
      <w:r>
        <w:rPr>
          <w:rFonts w:ascii="方正书宋简体;方正大标宋简体" w:hAnsi="方正书宋简体;方正大标宋简体" w:cs="宋体;SimSun" w:eastAsia="方正书宋简体;方正大标宋简体"/>
          <w:szCs w:val="21"/>
        </w:rPr>
        <w:t>工作思路，健全国税系统党风廉政建设责任体系和风险管理体系。突出“两权监督”、制度建设、廉政文化建设等工作重点，班子队伍实现“三个确保、三个安全、五个无”的党风廉政建设目标。</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国税局被中央文明委授予“全国精神文明建设工作先进单位”荣誉称号，被国家体育总局授予“全民健身活动先进单位”荣誉称号；南江县局稽查局获全省国税系统“精品稽查局”称号。</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地    税    </w:t>
      </w:r>
    </w:p>
    <w:p>
      <w:pPr>
        <w:pStyle w:val="Normal"/>
        <w:snapToGrid w:val="false"/>
        <w:spacing w:lineRule="exact" w:line="344"/>
        <w:ind w:right="-693" w:hanging="0"/>
        <w:jc w:val="center"/>
        <w:rPr>
          <w:rFonts w:ascii="方正书宋简体;方正大标宋简体" w:hAnsi="方正书宋简体;方正大标宋简体" w:eastAsia="方正书宋简体;方正大标宋简体" w:cs="宋体;SimSun"/>
          <w:b/>
          <w:b/>
          <w:bCs/>
          <w:sz w:val="32"/>
          <w:szCs w:val="21"/>
          <w:shd w:fill="C0C0C0" w:val="clear"/>
        </w:rPr>
      </w:pPr>
      <w:r>
        <w:rPr>
          <w:rFonts w:eastAsia="方正书宋简体;方正大标宋简体" w:cs="宋体;SimSun" w:ascii="方正书宋简体;方正大标宋简体" w:hAnsi="方正书宋简体;方正大标宋简体"/>
          <w:b/>
          <w:bCs/>
          <w:sz w:val="32"/>
          <w:szCs w:val="21"/>
          <w:shd w:fill="C0C0C0" w:val="clear"/>
        </w:rPr>
      </w:r>
    </w:p>
    <w:p>
      <w:pPr>
        <w:pStyle w:val="Normal"/>
        <w:snapToGrid w:val="false"/>
        <w:spacing w:lineRule="exact" w:line="344"/>
        <w:ind w:left="-181" w:firstLine="41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Cs/>
          <w:szCs w:val="21"/>
        </w:rPr>
        <w:t>【</w:t>
      </w:r>
      <w:r>
        <w:rPr>
          <w:rFonts w:ascii="方正书宋简体;方正大标宋简体" w:hAnsi="方正书宋简体;方正大标宋简体" w:cs="宋体;SimSun" w:eastAsia="方正书宋简体;方正大标宋简体"/>
          <w:b/>
          <w:bCs/>
          <w:szCs w:val="21"/>
        </w:rPr>
        <w:t>概况</w:t>
      </w:r>
      <w:r>
        <w:rPr>
          <w:rFonts w:ascii="方正书宋简体;方正大标宋简体" w:hAnsi="方正书宋简体;方正大标宋简体" w:cs="宋体;SimSun" w:eastAsia="方正书宋简体;方正大标宋简体"/>
          <w:bCs/>
          <w:szCs w:val="21"/>
        </w:rPr>
        <w:t>】  市地方税务局辖</w:t>
      </w:r>
      <w:r>
        <w:rPr>
          <w:rFonts w:eastAsia="方正书宋简体;方正大标宋简体" w:cs="宋体;SimSun" w:ascii="方正书宋简体;方正大标宋简体" w:hAnsi="方正书宋简体;方正大标宋简体"/>
          <w:bCs/>
          <w:szCs w:val="21"/>
        </w:rPr>
        <w:t>4</w:t>
      </w:r>
      <w:r>
        <w:rPr>
          <w:rFonts w:ascii="方正书宋简体;方正大标宋简体" w:hAnsi="方正书宋简体;方正大标宋简体" w:cs="宋体;SimSun" w:eastAsia="方正书宋简体;方正大标宋简体"/>
          <w:bCs/>
          <w:szCs w:val="21"/>
        </w:rPr>
        <w:t>个县</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区</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地方税务局和</w:t>
      </w:r>
      <w:r>
        <w:rPr>
          <w:rFonts w:eastAsia="方正书宋简体;方正大标宋简体" w:cs="宋体;SimSun" w:ascii="方正书宋简体;方正大标宋简体" w:hAnsi="方正书宋简体;方正大标宋简体"/>
          <w:bCs/>
          <w:szCs w:val="21"/>
        </w:rPr>
        <w:t>2</w:t>
      </w:r>
      <w:r>
        <w:rPr>
          <w:rFonts w:ascii="方正书宋简体;方正大标宋简体" w:hAnsi="方正书宋简体;方正大标宋简体" w:cs="宋体;SimSun" w:eastAsia="方正书宋简体;方正大标宋简体"/>
          <w:bCs/>
          <w:szCs w:val="21"/>
        </w:rPr>
        <w:t>个直属局、</w:t>
      </w:r>
      <w:r>
        <w:rPr>
          <w:rFonts w:eastAsia="方正书宋简体;方正大标宋简体" w:cs="宋体;SimSun" w:ascii="方正书宋简体;方正大标宋简体" w:hAnsi="方正书宋简体;方正大标宋简体"/>
          <w:bCs/>
          <w:szCs w:val="21"/>
        </w:rPr>
        <w:t>59</w:t>
      </w:r>
      <w:r>
        <w:rPr>
          <w:rFonts w:ascii="方正书宋简体;方正大标宋简体" w:hAnsi="方正书宋简体;方正大标宋简体" w:cs="宋体;SimSun" w:eastAsia="方正书宋简体;方正大标宋简体"/>
          <w:bCs/>
          <w:szCs w:val="21"/>
        </w:rPr>
        <w:t>个税务所，全系统共有地税干部职工</w:t>
      </w:r>
      <w:r>
        <w:rPr>
          <w:rFonts w:eastAsia="方正书宋简体;方正大标宋简体" w:cs="宋体;SimSun" w:ascii="方正书宋简体;方正大标宋简体" w:hAnsi="方正书宋简体;方正大标宋简体"/>
          <w:bCs/>
          <w:szCs w:val="21"/>
        </w:rPr>
        <w:t>789</w:t>
      </w:r>
      <w:r>
        <w:rPr>
          <w:rFonts w:ascii="方正书宋简体;方正大标宋简体" w:hAnsi="方正书宋简体;方正大标宋简体" w:cs="宋体;SimSun" w:eastAsia="方正书宋简体;方正大标宋简体"/>
          <w:bCs/>
          <w:szCs w:val="21"/>
        </w:rPr>
        <w:t>人。</w:t>
      </w:r>
      <w:r>
        <w:rPr>
          <w:rFonts w:ascii="方正书宋简体;方正大标宋简体" w:hAnsi="方正书宋简体;方正大标宋简体" w:cs="宋体;SimSun" w:eastAsia="方正书宋简体;方正大标宋简体"/>
          <w:color w:val="000000"/>
          <w:szCs w:val="21"/>
        </w:rPr>
        <w:t>全年实现地税收入</w:t>
      </w:r>
      <w:r>
        <w:rPr>
          <w:rFonts w:eastAsia="方正书宋简体;方正大标宋简体" w:cs="宋体;SimSun" w:ascii="方正书宋简体;方正大标宋简体" w:hAnsi="方正书宋简体;方正大标宋简体"/>
          <w:color w:val="000000"/>
          <w:szCs w:val="21"/>
        </w:rPr>
        <w:t>62481</w:t>
      </w:r>
      <w:r>
        <w:rPr>
          <w:rFonts w:ascii="方正书宋简体;方正大标宋简体" w:hAnsi="方正书宋简体;方正大标宋简体" w:cs="宋体;SimSun" w:eastAsia="方正书宋简体;方正大标宋简体"/>
          <w:color w:val="000000"/>
          <w:szCs w:val="21"/>
        </w:rPr>
        <w:t>万元，占年计划的</w:t>
      </w:r>
      <w:r>
        <w:rPr>
          <w:rFonts w:eastAsia="方正书宋简体;方正大标宋简体" w:cs="宋体;SimSun" w:ascii="方正书宋简体;方正大标宋简体" w:hAnsi="方正书宋简体;方正大标宋简体"/>
          <w:color w:val="000000"/>
          <w:szCs w:val="21"/>
        </w:rPr>
        <w:t>107.39%</w:t>
      </w:r>
      <w:r>
        <w:rPr>
          <w:rFonts w:ascii="方正书宋简体;方正大标宋简体" w:hAnsi="方正书宋简体;方正大标宋简体" w:cs="宋体;SimSun" w:eastAsia="方正书宋简体;方正大标宋简体"/>
          <w:color w:val="000000"/>
          <w:szCs w:val="21"/>
        </w:rPr>
        <w:t>，同比增收</w:t>
      </w:r>
      <w:r>
        <w:rPr>
          <w:rFonts w:eastAsia="方正书宋简体;方正大标宋简体" w:cs="宋体;SimSun" w:ascii="方正书宋简体;方正大标宋简体" w:hAnsi="方正书宋简体;方正大标宋简体"/>
          <w:color w:val="000000"/>
          <w:szCs w:val="21"/>
        </w:rPr>
        <w:t>12043</w:t>
      </w:r>
      <w:r>
        <w:rPr>
          <w:rFonts w:ascii="方正书宋简体;方正大标宋简体" w:hAnsi="方正书宋简体;方正大标宋简体" w:cs="宋体;SimSun" w:eastAsia="方正书宋简体;方正大标宋简体"/>
          <w:color w:val="000000"/>
          <w:szCs w:val="21"/>
        </w:rPr>
        <w:t>万元，增长</w:t>
      </w:r>
      <w:r>
        <w:rPr>
          <w:rFonts w:eastAsia="方正书宋简体;方正大标宋简体" w:cs="宋体;SimSun" w:ascii="方正书宋简体;方正大标宋简体" w:hAnsi="方正书宋简体;方正大标宋简体"/>
          <w:color w:val="000000"/>
          <w:szCs w:val="21"/>
        </w:rPr>
        <w:t>23.88%</w:t>
      </w:r>
      <w:r>
        <w:rPr>
          <w:rFonts w:ascii="方正书宋简体;方正大标宋简体" w:hAnsi="方正书宋简体;方正大标宋简体" w:cs="宋体;SimSun" w:eastAsia="方正书宋简体;方正大标宋简体"/>
          <w:color w:val="000000"/>
          <w:szCs w:val="21"/>
        </w:rPr>
        <w:t>，首破</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亿大关</w:t>
      </w:r>
      <w:r>
        <w:rPr>
          <w:rFonts w:ascii="方正书宋简体;方正大标宋简体" w:hAnsi="方正书宋简体;方正大标宋简体" w:cs="仿宋_GB2312"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其中税收收入</w:t>
      </w:r>
      <w:r>
        <w:rPr>
          <w:rFonts w:eastAsia="方正书宋简体;方正大标宋简体" w:cs="宋体;SimSun" w:ascii="方正书宋简体;方正大标宋简体" w:hAnsi="方正书宋简体;方正大标宋简体"/>
          <w:color w:val="000000"/>
          <w:szCs w:val="21"/>
        </w:rPr>
        <w:t>59098</w:t>
      </w:r>
      <w:r>
        <w:rPr>
          <w:rFonts w:ascii="方正书宋简体;方正大标宋简体" w:hAnsi="方正书宋简体;方正大标宋简体" w:cs="宋体;SimSun" w:eastAsia="方正书宋简体;方正大标宋简体"/>
          <w:color w:val="000000"/>
          <w:szCs w:val="21"/>
        </w:rPr>
        <w:t>万元，占年计划的</w:t>
      </w:r>
      <w:r>
        <w:rPr>
          <w:rFonts w:eastAsia="方正书宋简体;方正大标宋简体" w:cs="宋体;SimSun" w:ascii="方正书宋简体;方正大标宋简体" w:hAnsi="方正书宋简体;方正大标宋简体"/>
          <w:color w:val="000000"/>
          <w:szCs w:val="21"/>
        </w:rPr>
        <w:t>106.29%</w:t>
      </w:r>
      <w:r>
        <w:rPr>
          <w:rFonts w:ascii="方正书宋简体;方正大标宋简体" w:hAnsi="方正书宋简体;方正大标宋简体" w:cs="宋体;SimSun" w:eastAsia="方正书宋简体;方正大标宋简体"/>
          <w:color w:val="000000"/>
          <w:szCs w:val="21"/>
        </w:rPr>
        <w:t>，同比增收</w:t>
      </w:r>
      <w:r>
        <w:rPr>
          <w:rFonts w:eastAsia="方正书宋简体;方正大标宋简体" w:cs="宋体;SimSun" w:ascii="方正书宋简体;方正大标宋简体" w:hAnsi="方正书宋简体;方正大标宋简体"/>
          <w:color w:val="000000"/>
          <w:szCs w:val="21"/>
        </w:rPr>
        <w:t>11328</w:t>
      </w:r>
      <w:r>
        <w:rPr>
          <w:rFonts w:ascii="方正书宋简体;方正大标宋简体" w:hAnsi="方正书宋简体;方正大标宋简体" w:cs="宋体;SimSun" w:eastAsia="方正书宋简体;方正大标宋简体"/>
          <w:color w:val="000000"/>
          <w:szCs w:val="21"/>
        </w:rPr>
        <w:t>万元，增长</w:t>
      </w:r>
      <w:r>
        <w:rPr>
          <w:rFonts w:eastAsia="方正书宋简体;方正大标宋简体" w:cs="宋体;SimSun" w:ascii="方正书宋简体;方正大标宋简体" w:hAnsi="方正书宋简体;方正大标宋简体"/>
          <w:color w:val="000000"/>
          <w:szCs w:val="21"/>
        </w:rPr>
        <w:t>23.71%</w:t>
      </w:r>
      <w:r>
        <w:rPr>
          <w:rFonts w:ascii="方正书宋简体;方正大标宋简体" w:hAnsi="方正书宋简体;方正大标宋简体" w:cs="宋体;SimSun" w:eastAsia="方正书宋简体;方正大标宋简体"/>
          <w:color w:val="000000"/>
          <w:szCs w:val="21"/>
        </w:rPr>
        <w:t>；其他收入</w:t>
      </w:r>
      <w:r>
        <w:rPr>
          <w:rFonts w:eastAsia="方正书宋简体;方正大标宋简体" w:cs="宋体;SimSun" w:ascii="方正书宋简体;方正大标宋简体" w:hAnsi="方正书宋简体;方正大标宋简体"/>
          <w:color w:val="000000"/>
          <w:szCs w:val="21"/>
        </w:rPr>
        <w:t>3383</w:t>
      </w:r>
      <w:r>
        <w:rPr>
          <w:rFonts w:ascii="方正书宋简体;方正大标宋简体" w:hAnsi="方正书宋简体;方正大标宋简体" w:cs="宋体;SimSun" w:eastAsia="方正书宋简体;方正大标宋简体"/>
          <w:color w:val="000000"/>
          <w:szCs w:val="21"/>
        </w:rPr>
        <w:t>万元，占年计划的</w:t>
      </w:r>
      <w:r>
        <w:rPr>
          <w:rFonts w:eastAsia="方正书宋简体;方正大标宋简体" w:cs="宋体;SimSun" w:ascii="方正书宋简体;方正大标宋简体" w:hAnsi="方正书宋简体;方正大标宋简体"/>
          <w:color w:val="000000"/>
          <w:szCs w:val="21"/>
        </w:rPr>
        <w:t>131.12%</w:t>
      </w:r>
      <w:r>
        <w:rPr>
          <w:rFonts w:ascii="方正书宋简体;方正大标宋简体" w:hAnsi="方正书宋简体;方正大标宋简体" w:cs="宋体;SimSun" w:eastAsia="方正书宋简体;方正大标宋简体"/>
          <w:color w:val="000000"/>
          <w:szCs w:val="21"/>
        </w:rPr>
        <w:t>，同比增长</w:t>
      </w:r>
      <w:r>
        <w:rPr>
          <w:rFonts w:eastAsia="方正书宋简体;方正大标宋简体" w:cs="宋体;SimSun" w:ascii="方正书宋简体;方正大标宋简体" w:hAnsi="方正书宋简体;方正大标宋简体"/>
          <w:color w:val="000000"/>
          <w:szCs w:val="21"/>
        </w:rPr>
        <w:t>26.80%</w:t>
      </w:r>
      <w:r>
        <w:rPr>
          <w:rFonts w:ascii="方正书宋简体;方正大标宋简体" w:hAnsi="方正书宋简体;方正大标宋简体" w:cs="宋体;SimSun" w:eastAsia="方正书宋简体;方正大标宋简体"/>
          <w:color w:val="000000"/>
          <w:szCs w:val="21"/>
        </w:rPr>
        <w:t>。全年地税收入总额比</w:t>
      </w:r>
      <w:r>
        <w:rPr>
          <w:rFonts w:eastAsia="方正书宋简体;方正大标宋简体" w:cs="宋体;SimSun" w:ascii="方正书宋简体;方正大标宋简体" w:hAnsi="方正书宋简体;方正大标宋简体"/>
          <w:color w:val="000000"/>
          <w:szCs w:val="21"/>
        </w:rPr>
        <w:t>2005</w:t>
      </w:r>
      <w:r>
        <w:rPr>
          <w:rFonts w:ascii="方正书宋简体;方正大标宋简体" w:hAnsi="方正书宋简体;方正大标宋简体" w:cs="宋体;SimSun" w:eastAsia="方正书宋简体;方正大标宋简体"/>
          <w:color w:val="000000"/>
          <w:szCs w:val="21"/>
        </w:rPr>
        <w:t>年增长</w:t>
      </w:r>
      <w:r>
        <w:rPr>
          <w:rFonts w:eastAsia="方正书宋简体;方正大标宋简体" w:cs="宋体;SimSun" w:ascii="方正书宋简体;方正大标宋简体" w:hAnsi="方正书宋简体;方正大标宋简体"/>
          <w:color w:val="000000"/>
          <w:szCs w:val="21"/>
        </w:rPr>
        <w:t>2.6</w:t>
      </w:r>
      <w:r>
        <w:rPr>
          <w:rFonts w:ascii="方正书宋简体;方正大标宋简体" w:hAnsi="方正书宋简体;方正大标宋简体" w:cs="宋体;SimSun" w:eastAsia="方正书宋简体;方正大标宋简体"/>
          <w:color w:val="000000"/>
          <w:szCs w:val="21"/>
        </w:rPr>
        <w:t>倍，连续</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年平均增收超亿元。</w:t>
      </w:r>
    </w:p>
    <w:p>
      <w:pPr>
        <w:pStyle w:val="Normal"/>
        <w:snapToGrid w:val="false"/>
        <w:spacing w:lineRule="exact" w:line="344"/>
        <w:ind w:left="-181" w:firstLine="41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Cs/>
          <w:color w:val="000000"/>
          <w:szCs w:val="21"/>
        </w:rPr>
        <w:t>【</w:t>
      </w:r>
      <w:r>
        <w:rPr>
          <w:rFonts w:ascii="方正书宋简体;方正大标宋简体" w:hAnsi="方正书宋简体;方正大标宋简体" w:cs="宋体;SimSun" w:eastAsia="方正书宋简体;方正大标宋简体"/>
          <w:b/>
          <w:color w:val="000000"/>
          <w:szCs w:val="21"/>
        </w:rPr>
        <w:t>“三项改革”</w:t>
      </w:r>
      <w:r>
        <w:rPr>
          <w:rFonts w:ascii="方正书宋简体;方正大标宋简体" w:hAnsi="方正书宋简体;方正大标宋简体" w:cs="宋体;SimSun" w:eastAsia="方正书宋简体;方正大标宋简体"/>
          <w:b/>
          <w:bCs/>
          <w:color w:val="000000"/>
          <w:szCs w:val="21"/>
        </w:rPr>
        <w:t>工作</w:t>
      </w:r>
      <w:r>
        <w:rPr>
          <w:rFonts w:ascii="方正书宋简体;方正大标宋简体" w:hAnsi="方正书宋简体;方正大标宋简体" w:cs="宋体;SimSun" w:eastAsia="方正书宋简体;方正大标宋简体"/>
          <w:bCs/>
          <w:color w:val="000000"/>
          <w:szCs w:val="21"/>
        </w:rPr>
        <w:t xml:space="preserve">】  </w:t>
      </w:r>
      <w:r>
        <w:rPr>
          <w:rFonts w:ascii="方正书宋简体;方正大标宋简体" w:hAnsi="方正书宋简体;方正大标宋简体" w:cs="宋体;SimSun" w:eastAsia="方正书宋简体;方正大标宋简体"/>
          <w:color w:val="000000"/>
          <w:szCs w:val="21"/>
        </w:rPr>
        <w:t>着力深化税务管理与基层税收与财务集中核算</w:t>
      </w:r>
      <w:r>
        <w:rPr>
          <w:rStyle w:val="StrongEmphasis"/>
          <w:rFonts w:ascii="方正书宋简体;方正大标宋简体" w:hAnsi="方正书宋简体;方正大标宋简体" w:cs="宋体;SimSun" w:eastAsia="方正书宋简体;方正大标宋简体"/>
          <w:b w:val="false"/>
          <w:color w:val="000000"/>
          <w:szCs w:val="21"/>
        </w:rPr>
        <w:t>“三项改革”</w:t>
      </w:r>
      <w:r>
        <w:rPr>
          <w:rFonts w:ascii="方正书宋简体;方正大标宋简体" w:hAnsi="方正书宋简体;方正大标宋简体" w:cs="宋体;SimSun" w:eastAsia="方正书宋简体;方正大标宋简体"/>
          <w:color w:val="000000"/>
          <w:szCs w:val="21"/>
        </w:rPr>
        <w:t>，着力在卡、册、档、卷的运用上狠下功夫，有效地促进了管理更规范、更科学，效果更明显、更实在，做到税源家底清、征管情况明、执法监督严，实现管理上的“四个转变”，即由“经验型”管理向科学化管理转变，由“松散型”管理向规范化管理转变，由“传统型”管理向信息化管理转变，由“粗放型”管理向精细化管理转变，全面提升税务管理效能。</w:t>
      </w:r>
    </w:p>
    <w:p>
      <w:pPr>
        <w:pStyle w:val="Normal"/>
        <w:snapToGrid w:val="false"/>
        <w:spacing w:lineRule="exact" w:line="344"/>
        <w:ind w:left="-181" w:firstLine="41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color w:val="000000"/>
          <w:szCs w:val="21"/>
        </w:rPr>
        <w:t>源头控税</w:t>
      </w:r>
      <w:r>
        <w:rPr>
          <w:rFonts w:ascii="方正书宋简体;方正大标宋简体" w:hAnsi="方正书宋简体;方正大标宋简体" w:cs="宋体;SimSun" w:eastAsia="方正书宋简体;方正大标宋简体"/>
          <w:color w:val="000000"/>
          <w:szCs w:val="21"/>
        </w:rPr>
        <w:t>】  加强税源调查，强化纳税人户籍管理，落实纳税人分类管理办法，实行重点税源精细管，行业税源专业管，零散税源规范管，建立重点税源监控、分析和考核制度，全方位加强有效监控。推进重点建设项目税收精细化管理，</w:t>
      </w:r>
      <w:r>
        <w:rPr>
          <w:rStyle w:val="StrongEmphasis"/>
          <w:rFonts w:ascii="方正书宋简体;方正大标宋简体" w:hAnsi="方正书宋简体;方正大标宋简体" w:cs="宋体;SimSun" w:eastAsia="方正书宋简体;方正大标宋简体"/>
          <w:b w:val="false"/>
          <w:color w:val="000000"/>
          <w:szCs w:val="21"/>
        </w:rPr>
        <w:t>按照“政府领导、地税主管、部门协作、信息共享、以票控税、强化监管”的原则，层层加强组织领导，落实目标责任，加强部门协作，确保信息资料共享，坚持以票控税，加强征收管理，加强监督检查，促进重点建设项目税收及时足额入库，</w:t>
      </w:r>
      <w:r>
        <w:rPr>
          <w:rFonts w:ascii="方正书宋简体;方正大标宋简体" w:hAnsi="方正书宋简体;方正大标宋简体" w:cs="宋体;SimSun" w:eastAsia="方正书宋简体;方正大标宋简体"/>
          <w:color w:val="000000"/>
          <w:szCs w:val="21"/>
        </w:rPr>
        <w:t>加强建筑房地产税收一体化管理，密切部门配合，规范管理规程，严格责任追究，有效地促进建筑房地产行业税收大幅增长。全年共组织入库建筑房地产税收</w:t>
      </w:r>
      <w:r>
        <w:rPr>
          <w:rFonts w:eastAsia="方正书宋简体;方正大标宋简体" w:cs="宋体;SimSun" w:ascii="方正书宋简体;方正大标宋简体" w:hAnsi="方正书宋简体;方正大标宋简体"/>
          <w:color w:val="000000"/>
          <w:szCs w:val="21"/>
        </w:rPr>
        <w:t>26933</w:t>
      </w:r>
      <w:r>
        <w:rPr>
          <w:rFonts w:ascii="方正书宋简体;方正大标宋简体" w:hAnsi="方正书宋简体;方正大标宋简体" w:cs="宋体;SimSun" w:eastAsia="方正书宋简体;方正大标宋简体"/>
          <w:color w:val="000000"/>
          <w:szCs w:val="21"/>
        </w:rPr>
        <w:t>万元，同比增收</w:t>
      </w:r>
      <w:r>
        <w:rPr>
          <w:rFonts w:eastAsia="方正书宋简体;方正大标宋简体" w:cs="宋体;SimSun" w:ascii="方正书宋简体;方正大标宋简体" w:hAnsi="方正书宋简体;方正大标宋简体"/>
          <w:color w:val="000000"/>
          <w:szCs w:val="21"/>
        </w:rPr>
        <w:t>7028</w:t>
      </w:r>
      <w:r>
        <w:rPr>
          <w:rFonts w:ascii="方正书宋简体;方正大标宋简体" w:hAnsi="方正书宋简体;方正大标宋简体" w:cs="宋体;SimSun" w:eastAsia="方正书宋简体;方正大标宋简体"/>
          <w:color w:val="000000"/>
          <w:szCs w:val="21"/>
        </w:rPr>
        <w:t>万元，增长</w:t>
      </w:r>
      <w:r>
        <w:rPr>
          <w:rFonts w:eastAsia="方正书宋简体;方正大标宋简体" w:cs="宋体;SimSun" w:ascii="方正书宋简体;方正大标宋简体" w:hAnsi="方正书宋简体;方正大标宋简体"/>
          <w:color w:val="000000"/>
          <w:szCs w:val="21"/>
        </w:rPr>
        <w:t>35.31%</w:t>
      </w:r>
      <w:r>
        <w:rPr>
          <w:rFonts w:ascii="方正书宋简体;方正大标宋简体" w:hAnsi="方正书宋简体;方正大标宋简体" w:cs="宋体;SimSun" w:eastAsia="方正书宋简体;方正大标宋简体"/>
          <w:color w:val="000000"/>
          <w:szCs w:val="21"/>
        </w:rPr>
        <w:t>，占地税总收入的</w:t>
      </w:r>
      <w:r>
        <w:rPr>
          <w:rFonts w:eastAsia="方正书宋简体;方正大标宋简体" w:cs="宋体;SimSun" w:ascii="方正书宋简体;方正大标宋简体" w:hAnsi="方正书宋简体;方正大标宋简体"/>
          <w:color w:val="000000"/>
          <w:szCs w:val="21"/>
        </w:rPr>
        <w:t>47.63%</w:t>
      </w:r>
      <w:r>
        <w:rPr>
          <w:rFonts w:ascii="方正书宋简体;方正大标宋简体" w:hAnsi="方正书宋简体;方正大标宋简体" w:cs="宋体;SimSun" w:eastAsia="方正书宋简体;方正大标宋简体"/>
          <w:color w:val="000000"/>
          <w:szCs w:val="21"/>
        </w:rPr>
        <w:t>；各地充分发挥车辆税务所的职能作用，推进车辆税收专业化管理，密切部门协作，实施分类管理，加强源泉控管，促进了车辆税收大幅增长，全年共组织入库车辆税收</w:t>
      </w:r>
      <w:r>
        <w:rPr>
          <w:rFonts w:eastAsia="方正书宋简体;方正大标宋简体" w:cs="宋体;SimSun" w:ascii="方正书宋简体;方正大标宋简体" w:hAnsi="方正书宋简体;方正大标宋简体"/>
          <w:color w:val="000000"/>
          <w:szCs w:val="21"/>
        </w:rPr>
        <w:t>3280.04</w:t>
      </w:r>
      <w:r>
        <w:rPr>
          <w:rFonts w:ascii="方正书宋简体;方正大标宋简体" w:hAnsi="方正书宋简体;方正大标宋简体" w:cs="宋体;SimSun" w:eastAsia="方正书宋简体;方正大标宋简体"/>
          <w:color w:val="000000"/>
          <w:szCs w:val="21"/>
        </w:rPr>
        <w:t>万元，同比增长</w:t>
      </w:r>
      <w:r>
        <w:rPr>
          <w:rFonts w:eastAsia="方正书宋简体;方正大标宋简体" w:cs="宋体;SimSun" w:ascii="方正书宋简体;方正大标宋简体" w:hAnsi="方正书宋简体;方正大标宋简体"/>
          <w:color w:val="000000"/>
          <w:szCs w:val="21"/>
        </w:rPr>
        <w:t>32.67%</w:t>
      </w:r>
      <w:r>
        <w:rPr>
          <w:rFonts w:ascii="方正书宋简体;方正大标宋简体" w:hAnsi="方正书宋简体;方正大标宋简体" w:cs="宋体;SimSun" w:eastAsia="方正书宋简体;方正大标宋简体"/>
          <w:color w:val="000000"/>
          <w:szCs w:val="21"/>
        </w:rPr>
        <w:t>。全市地税部门加大税务稽查力度，共检查纳税户</w:t>
      </w:r>
      <w:r>
        <w:rPr>
          <w:rFonts w:eastAsia="方正书宋简体;方正大标宋简体" w:cs="宋体;SimSun" w:ascii="方正书宋简体;方正大标宋简体" w:hAnsi="方正书宋简体;方正大标宋简体"/>
          <w:color w:val="000000"/>
          <w:szCs w:val="21"/>
        </w:rPr>
        <w:t>137</w:t>
      </w:r>
      <w:r>
        <w:rPr>
          <w:rFonts w:ascii="方正书宋简体;方正大标宋简体" w:hAnsi="方正书宋简体;方正大标宋简体" w:cs="宋体;SimSun" w:eastAsia="方正书宋简体;方正大标宋简体"/>
          <w:color w:val="000000"/>
          <w:szCs w:val="21"/>
        </w:rPr>
        <w:t>户，查补收入</w:t>
      </w:r>
      <w:r>
        <w:rPr>
          <w:rFonts w:eastAsia="方正书宋简体;方正大标宋简体" w:cs="宋体;SimSun" w:ascii="方正书宋简体;方正大标宋简体" w:hAnsi="方正书宋简体;方正大标宋简体"/>
          <w:color w:val="000000"/>
          <w:szCs w:val="21"/>
        </w:rPr>
        <w:t>1647.76</w:t>
      </w:r>
      <w:r>
        <w:rPr>
          <w:rFonts w:ascii="方正书宋简体;方正大标宋简体" w:hAnsi="方正书宋简体;方正大标宋简体" w:cs="宋体;SimSun" w:eastAsia="方正书宋简体;方正大标宋简体"/>
          <w:color w:val="000000"/>
          <w:szCs w:val="21"/>
        </w:rPr>
        <w:t>万元，入库税款</w:t>
      </w:r>
      <w:r>
        <w:rPr>
          <w:rFonts w:eastAsia="方正书宋简体;方正大标宋简体" w:cs="宋体;SimSun" w:ascii="方正书宋简体;方正大标宋简体" w:hAnsi="方正书宋简体;方正大标宋简体"/>
          <w:color w:val="000000"/>
          <w:szCs w:val="21"/>
        </w:rPr>
        <w:t>1416.34</w:t>
      </w:r>
      <w:r>
        <w:rPr>
          <w:rFonts w:ascii="方正书宋简体;方正大标宋简体" w:hAnsi="方正书宋简体;方正大标宋简体" w:cs="宋体;SimSun" w:eastAsia="方正书宋简体;方正大标宋简体"/>
          <w:color w:val="000000"/>
          <w:szCs w:val="21"/>
        </w:rPr>
        <w:t>万元，处罚款</w:t>
      </w:r>
      <w:r>
        <w:rPr>
          <w:rFonts w:eastAsia="方正书宋简体;方正大标宋简体" w:cs="宋体;SimSun" w:ascii="方正书宋简体;方正大标宋简体" w:hAnsi="方正书宋简体;方正大标宋简体"/>
          <w:color w:val="000000"/>
          <w:szCs w:val="21"/>
        </w:rPr>
        <w:t>285</w:t>
      </w:r>
      <w:r>
        <w:rPr>
          <w:rFonts w:ascii="方正书宋简体;方正大标宋简体" w:hAnsi="方正书宋简体;方正大标宋简体" w:cs="宋体;SimSun" w:eastAsia="方正书宋简体;方正大标宋简体"/>
          <w:color w:val="000000"/>
          <w:szCs w:val="21"/>
        </w:rPr>
        <w:t>万元，滞纳金</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万元，执行当年查补税款入库率达</w:t>
      </w:r>
      <w:r>
        <w:rPr>
          <w:rFonts w:eastAsia="方正书宋简体;方正大标宋简体" w:cs="宋体;SimSun" w:ascii="方正书宋简体;方正大标宋简体" w:hAnsi="方正书宋简体;方正大标宋简体"/>
          <w:color w:val="000000"/>
          <w:szCs w:val="21"/>
        </w:rPr>
        <w:t>96%</w:t>
      </w:r>
      <w:r>
        <w:rPr>
          <w:rFonts w:ascii="方正书宋简体;方正大标宋简体" w:hAnsi="方正书宋简体;方正大标宋简体" w:cs="宋体;SimSun" w:eastAsia="方正书宋简体;方正大标宋简体"/>
          <w:color w:val="000000"/>
          <w:szCs w:val="21"/>
        </w:rPr>
        <w:t>。重点对</w:t>
      </w:r>
      <w:r>
        <w:rPr>
          <w:rFonts w:ascii="方正书宋简体;方正大标宋简体" w:hAnsi="方正书宋简体;方正大标宋简体" w:cs="宋体;SimSun" w:eastAsia="方正书宋简体;方正大标宋简体"/>
          <w:bCs/>
          <w:color w:val="000000"/>
          <w:kern w:val="0"/>
          <w:szCs w:val="21"/>
        </w:rPr>
        <w:t>金融、保险、烟草、电力、电信、石油、交通运输、建筑房地产等行业深入开展税收专项检查</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Cs/>
          <w:color w:val="000000"/>
          <w:kern w:val="0"/>
          <w:szCs w:val="21"/>
        </w:rPr>
        <w:t>共检查纳税户</w:t>
      </w:r>
      <w:r>
        <w:rPr>
          <w:rFonts w:eastAsia="方正书宋简体;方正大标宋简体" w:cs="宋体;SimSun" w:ascii="方正书宋简体;方正大标宋简体" w:hAnsi="方正书宋简体;方正大标宋简体"/>
          <w:bCs/>
          <w:color w:val="000000"/>
          <w:kern w:val="0"/>
          <w:szCs w:val="21"/>
        </w:rPr>
        <w:t>24</w:t>
      </w:r>
      <w:r>
        <w:rPr>
          <w:rFonts w:ascii="方正书宋简体;方正大标宋简体" w:hAnsi="方正书宋简体;方正大标宋简体" w:cs="宋体;SimSun" w:eastAsia="方正书宋简体;方正大标宋简体"/>
          <w:bCs/>
          <w:color w:val="000000"/>
          <w:kern w:val="0"/>
          <w:szCs w:val="21"/>
        </w:rPr>
        <w:t>户，查补税款</w:t>
      </w:r>
      <w:r>
        <w:rPr>
          <w:rFonts w:eastAsia="方正书宋简体;方正大标宋简体" w:cs="宋体;SimSun" w:ascii="方正书宋简体;方正大标宋简体" w:hAnsi="方正书宋简体;方正大标宋简体"/>
          <w:bCs/>
          <w:color w:val="000000"/>
          <w:kern w:val="0"/>
          <w:szCs w:val="21"/>
        </w:rPr>
        <w:t>291</w:t>
      </w:r>
      <w:r>
        <w:rPr>
          <w:rFonts w:ascii="方正书宋简体;方正大标宋简体" w:hAnsi="方正书宋简体;方正大标宋简体" w:cs="宋体;SimSun" w:eastAsia="方正书宋简体;方正大标宋简体"/>
          <w:bCs/>
          <w:color w:val="000000"/>
          <w:kern w:val="0"/>
          <w:szCs w:val="21"/>
        </w:rPr>
        <w:t>万元，执行入库</w:t>
      </w:r>
      <w:r>
        <w:rPr>
          <w:rFonts w:eastAsia="方正书宋简体;方正大标宋简体" w:cs="宋体;SimSun" w:ascii="方正书宋简体;方正大标宋简体" w:hAnsi="方正书宋简体;方正大标宋简体"/>
          <w:bCs/>
          <w:color w:val="000000"/>
          <w:kern w:val="0"/>
          <w:szCs w:val="21"/>
        </w:rPr>
        <w:t>245</w:t>
      </w:r>
      <w:r>
        <w:rPr>
          <w:rFonts w:ascii="方正书宋简体;方正大标宋简体" w:hAnsi="方正书宋简体;方正大标宋简体" w:cs="宋体;SimSun" w:eastAsia="方正书宋简体;方正大标宋简体"/>
          <w:bCs/>
          <w:color w:val="000000"/>
          <w:kern w:val="0"/>
          <w:szCs w:val="21"/>
        </w:rPr>
        <w:t>万元，加收滞纳金</w:t>
      </w:r>
      <w:r>
        <w:rPr>
          <w:rFonts w:eastAsia="方正书宋简体;方正大标宋简体" w:cs="宋体;SimSun" w:ascii="方正书宋简体;方正大标宋简体" w:hAnsi="方正书宋简体;方正大标宋简体"/>
          <w:bCs/>
          <w:color w:val="000000"/>
          <w:kern w:val="0"/>
          <w:szCs w:val="21"/>
        </w:rPr>
        <w:t>12</w:t>
      </w:r>
      <w:r>
        <w:rPr>
          <w:rFonts w:ascii="方正书宋简体;方正大标宋简体" w:hAnsi="方正书宋简体;方正大标宋简体" w:cs="宋体;SimSun" w:eastAsia="方正书宋简体;方正大标宋简体"/>
          <w:bCs/>
          <w:color w:val="000000"/>
          <w:kern w:val="0"/>
          <w:szCs w:val="21"/>
        </w:rPr>
        <w:t>万元，处罚款</w:t>
      </w:r>
      <w:r>
        <w:rPr>
          <w:rFonts w:eastAsia="方正书宋简体;方正大标宋简体" w:cs="宋体;SimSun" w:ascii="方正书宋简体;方正大标宋简体" w:hAnsi="方正书宋简体;方正大标宋简体"/>
          <w:bCs/>
          <w:color w:val="000000"/>
          <w:kern w:val="0"/>
          <w:szCs w:val="21"/>
        </w:rPr>
        <w:t>50.5</w:t>
      </w:r>
      <w:r>
        <w:rPr>
          <w:rFonts w:ascii="方正书宋简体;方正大标宋简体" w:hAnsi="方正书宋简体;方正大标宋简体" w:cs="宋体;SimSun" w:eastAsia="方正书宋简体;方正大标宋简体"/>
          <w:bCs/>
          <w:color w:val="000000"/>
          <w:kern w:val="0"/>
          <w:szCs w:val="21"/>
        </w:rPr>
        <w:t>万元</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color w:val="000000"/>
          <w:szCs w:val="21"/>
        </w:rPr>
        <w:t>纳税服务</w:t>
      </w:r>
      <w:r>
        <w:rPr>
          <w:rFonts w:ascii="方正书宋简体;方正大标宋简体" w:hAnsi="方正书宋简体;方正大标宋简体" w:cs="宋体;SimSun" w:eastAsia="方正书宋简体;方正大标宋简体"/>
          <w:color w:val="000000"/>
          <w:szCs w:val="21"/>
        </w:rPr>
        <w:t>】  改进服务方式，拓宽服务领域，健全服务机制，规范服务标准，强化服务考核，简化办税程序，加强纳税辅导，</w:t>
      </w:r>
      <w:r>
        <w:rPr>
          <w:rFonts w:ascii="方正书宋简体;方正大标宋简体" w:hAnsi="方正书宋简体;方正大标宋简体" w:cs="宋体;SimSun" w:eastAsia="方正书宋简体;方正大标宋简体"/>
          <w:bCs/>
          <w:color w:val="000000"/>
          <w:szCs w:val="21"/>
        </w:rPr>
        <w:t>对纳税人申办事项做到热情接待，周到服务；急事急办、特事特办、随到随办。全市办税服务厅始终坚持“一切为了纳税人”的服务宗旨，加强纳税服务窗口建设，市地税局办税服务厅</w:t>
      </w:r>
      <w:r>
        <w:rPr>
          <w:rFonts w:ascii="方正书宋简体;方正大标宋简体" w:hAnsi="方正书宋简体;方正大标宋简体" w:cs="宋体;SimSun" w:eastAsia="方正书宋简体;方正大标宋简体"/>
          <w:color w:val="000000"/>
          <w:szCs w:val="21"/>
        </w:rPr>
        <w:t>增设咨询引导区、办税服务区、纳税人填单区、等候休息区、自助办税区和后台办公区，安装排队叫号系统、服务质量评价系统、监控报警系统和电子音像系统，设置税收宣传栏、税务公示栏、资料赠阅栏，配备方便纳税人的各项服务设施，</w:t>
      </w:r>
      <w:r>
        <w:rPr>
          <w:rFonts w:ascii="方正书宋简体;方正大标宋简体" w:hAnsi="方正书宋简体;方正大标宋简体" w:cs="宋体;SimSun" w:eastAsia="方正书宋简体;方正大标宋简体"/>
          <w:bCs/>
          <w:color w:val="000000"/>
          <w:szCs w:val="21"/>
        </w:rPr>
        <w:t>已</w:t>
      </w:r>
      <w:r>
        <w:rPr>
          <w:rFonts w:ascii="方正书宋简体;方正大标宋简体" w:hAnsi="方正书宋简体;方正大标宋简体" w:cs="宋体;SimSun" w:eastAsia="方正书宋简体;方正大标宋简体"/>
          <w:color w:val="000000"/>
          <w:szCs w:val="21"/>
        </w:rPr>
        <w:t>建成功能齐备的示范服务窗口。在市政府政务服务中心综合考评中，地税窗口的行政审批事项办结率和群众满意率均达</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办税服务窗口工作人员多次被评为“优秀窗口工作人员”。全年</w:t>
      </w:r>
      <w:r>
        <w:rPr>
          <w:rStyle w:val="StrongEmphasis"/>
          <w:rFonts w:ascii="方正书宋简体;方正大标宋简体" w:hAnsi="方正书宋简体;方正大标宋简体" w:cs="宋体;SimSun" w:eastAsia="方正书宋简体;方正大标宋简体"/>
          <w:b w:val="false"/>
          <w:color w:val="000000"/>
          <w:szCs w:val="21"/>
        </w:rPr>
        <w:t>先后为</w:t>
      </w:r>
      <w:r>
        <w:rPr>
          <w:rStyle w:val="StrongEmphasis"/>
          <w:rFonts w:eastAsia="方正书宋简体;方正大标宋简体" w:cs="宋体;SimSun" w:ascii="方正书宋简体;方正大标宋简体" w:hAnsi="方正书宋简体;方正大标宋简体"/>
          <w:b w:val="false"/>
          <w:color w:val="000000"/>
          <w:szCs w:val="21"/>
        </w:rPr>
        <w:t>57810</w:t>
      </w:r>
      <w:r>
        <w:rPr>
          <w:rStyle w:val="StrongEmphasis"/>
          <w:rFonts w:ascii="方正书宋简体;方正大标宋简体" w:hAnsi="方正书宋简体;方正大标宋简体" w:cs="宋体;SimSun" w:eastAsia="方正书宋简体;方正大标宋简体"/>
          <w:b w:val="false"/>
          <w:color w:val="000000"/>
          <w:szCs w:val="21"/>
        </w:rPr>
        <w:t>户符合政策规定的下岗职工、残疾人、失地农民、未达起征点纳税人等落实税收优惠</w:t>
      </w:r>
      <w:r>
        <w:rPr>
          <w:rStyle w:val="StrongEmphasis"/>
          <w:rFonts w:eastAsia="方正书宋简体;方正大标宋简体" w:cs="宋体;SimSun" w:ascii="方正书宋简体;方正大标宋简体" w:hAnsi="方正书宋简体;方正大标宋简体"/>
          <w:b w:val="false"/>
          <w:color w:val="000000"/>
          <w:szCs w:val="21"/>
        </w:rPr>
        <w:t>2123</w:t>
      </w:r>
      <w:r>
        <w:rPr>
          <w:rStyle w:val="StrongEmphasis"/>
          <w:rFonts w:ascii="方正书宋简体;方正大标宋简体" w:hAnsi="方正书宋简体;方正大标宋简体" w:cs="宋体;SimSun" w:eastAsia="方正书宋简体;方正大标宋简体"/>
          <w:b w:val="false"/>
          <w:color w:val="000000"/>
          <w:szCs w:val="21"/>
        </w:rPr>
        <w:t>万元，为</w:t>
      </w:r>
      <w:r>
        <w:rPr>
          <w:rStyle w:val="StrongEmphasis"/>
          <w:rFonts w:eastAsia="方正书宋简体;方正大标宋简体" w:cs="宋体;SimSun" w:ascii="方正书宋简体;方正大标宋简体" w:hAnsi="方正书宋简体;方正大标宋简体"/>
          <w:b w:val="false"/>
          <w:color w:val="000000"/>
          <w:szCs w:val="21"/>
        </w:rPr>
        <w:t>2625</w:t>
      </w:r>
      <w:r>
        <w:rPr>
          <w:rStyle w:val="StrongEmphasis"/>
          <w:rFonts w:ascii="方正书宋简体;方正大标宋简体" w:hAnsi="方正书宋简体;方正大标宋简体" w:cs="宋体;SimSun" w:eastAsia="方正书宋简体;方正大标宋简体"/>
          <w:b w:val="false"/>
          <w:color w:val="000000"/>
          <w:szCs w:val="21"/>
        </w:rPr>
        <w:t>户受灾个体工商户及</w:t>
      </w:r>
      <w:r>
        <w:rPr>
          <w:rStyle w:val="StrongEmphasis"/>
          <w:rFonts w:eastAsia="方正书宋简体;方正大标宋简体" w:cs="宋体;SimSun" w:ascii="方正书宋简体;方正大标宋简体" w:hAnsi="方正书宋简体;方正大标宋简体"/>
          <w:b w:val="false"/>
          <w:color w:val="000000"/>
          <w:szCs w:val="21"/>
        </w:rPr>
        <w:t>29</w:t>
      </w:r>
      <w:r>
        <w:rPr>
          <w:rStyle w:val="StrongEmphasis"/>
          <w:rFonts w:ascii="方正书宋简体;方正大标宋简体" w:hAnsi="方正书宋简体;方正大标宋简体" w:cs="宋体;SimSun" w:eastAsia="方正书宋简体;方正大标宋简体"/>
          <w:b w:val="false"/>
          <w:color w:val="000000"/>
          <w:szCs w:val="21"/>
        </w:rPr>
        <w:t>户企业落实税收优惠</w:t>
      </w:r>
      <w:r>
        <w:rPr>
          <w:rStyle w:val="StrongEmphasis"/>
          <w:rFonts w:eastAsia="方正书宋简体;方正大标宋简体" w:cs="宋体;SimSun" w:ascii="方正书宋简体;方正大标宋简体" w:hAnsi="方正书宋简体;方正大标宋简体"/>
          <w:b w:val="false"/>
          <w:color w:val="000000"/>
          <w:szCs w:val="21"/>
        </w:rPr>
        <w:t>1890.2</w:t>
      </w:r>
      <w:r>
        <w:rPr>
          <w:rStyle w:val="StrongEmphasis"/>
          <w:rFonts w:ascii="方正书宋简体;方正大标宋简体" w:hAnsi="方正书宋简体;方正大标宋简体" w:cs="宋体;SimSun" w:eastAsia="方正书宋简体;方正大标宋简体"/>
          <w:b w:val="false"/>
          <w:color w:val="000000"/>
          <w:szCs w:val="21"/>
        </w:rPr>
        <w:t>万元</w:t>
      </w:r>
      <w:r>
        <w:rPr>
          <w:rFonts w:ascii="方正书宋简体;方正大标宋简体" w:hAnsi="方正书宋简体;方正大标宋简体" w:cs="宋体;SimSun" w:eastAsia="方正书宋简体;方正大标宋简体"/>
          <w:color w:val="000000"/>
          <w:szCs w:val="21"/>
        </w:rPr>
        <w:t>，确保税收优惠政策深入落实到位，</w:t>
      </w:r>
      <w:r>
        <w:rPr>
          <w:rStyle w:val="StrongEmphasis"/>
          <w:rFonts w:ascii="方正书宋简体;方正大标宋简体" w:hAnsi="方正书宋简体;方正大标宋简体" w:cs="宋体;SimSun" w:eastAsia="方正书宋简体;方正大标宋简体"/>
          <w:b w:val="false"/>
          <w:color w:val="000000"/>
          <w:szCs w:val="21"/>
        </w:rPr>
        <w:t>帮助下岗职工、残疾人、失地农民等就业解困，帮扶企业排忧</w:t>
      </w:r>
      <w:r>
        <w:rPr>
          <w:rFonts w:ascii="方正书宋简体;方正大标宋简体" w:hAnsi="方正书宋简体;方正大标宋简体" w:eastAsia="方正书宋简体;方正大标宋简体"/>
          <w:bCs/>
        </w:rPr>
        <w:t>解难、抗灾增收</w:t>
      </w:r>
      <w:r>
        <w:rPr>
          <w:rFonts w:ascii="方正书宋简体;方正大标宋简体" w:hAnsi="方正书宋简体;方正大标宋简体" w:cs="宋体;SimSun" w:eastAsia="方正书宋简体;方正大标宋简体"/>
          <w:color w:val="000000"/>
          <w:szCs w:val="21"/>
        </w:rPr>
        <w:t>，服务民生促发展，深得广大纳税人和社会各界一致好评。</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金融</w:t>
      </w:r>
      <w:r>
        <w:rPr>
          <w:rFonts w:eastAsia="方正隶书简体;方正大标宋简体" w:ascii="方正隶书简体;方正大标宋简体" w:hAnsi="方正隶书简体;方正大标宋简体"/>
          <w:sz w:val="44"/>
          <w:szCs w:val="44"/>
        </w:rPr>
        <w:t>·</w:t>
      </w:r>
      <w:r>
        <w:rPr>
          <w:rFonts w:ascii="方正隶书简体;方正大标宋简体" w:hAnsi="方正隶书简体;方正大标宋简体" w:eastAsia="方正隶书简体;方正大标宋简体"/>
          <w:sz w:val="44"/>
          <w:szCs w:val="44"/>
        </w:rPr>
        <w:t>保险</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人民银行巴中市中心支行</w:t>
      </w:r>
    </w:p>
    <w:p>
      <w:pPr>
        <w:pStyle w:val="Normal"/>
        <w:snapToGrid w:val="false"/>
        <w:spacing w:lineRule="exact" w:line="344"/>
        <w:jc w:val="center"/>
        <w:rPr>
          <w:rFonts w:ascii="方正书宋简体;方正大标宋简体" w:hAnsi="方正书宋简体;方正大标宋简体" w:eastAsia="方正书宋简体;方正大标宋简体" w:cs="宋体;SimSun"/>
          <w:sz w:val="32"/>
          <w:szCs w:val="21"/>
          <w:shd w:fill="C0C0C0" w:val="clear"/>
        </w:rPr>
      </w:pPr>
      <w:r>
        <w:rPr>
          <w:rFonts w:eastAsia="方正书宋简体;方正大标宋简体" w:cs="宋体;SimSun" w:ascii="方正书宋简体;方正大标宋简体" w:hAnsi="方正书宋简体;方正大标宋简体"/>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落实适度宽松货币政策】</w:t>
      </w:r>
      <w:r>
        <w:rPr>
          <w:rFonts w:ascii="方正书宋简体;方正大标宋简体" w:hAnsi="方正书宋简体;方正大标宋简体" w:cs="宋体;SimSun" w:eastAsia="方正书宋简体;方正大标宋简体"/>
          <w:szCs w:val="21"/>
        </w:rPr>
        <w:t xml:space="preserve">  市县人行通过分级召开银行业金融机构负责人会议、银企对接推介会、主动加强向地方党政领导和相关部门汇报沟通等形式，促进适度宽松货币政策措施有效传导和落实。制定</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辖区货币信贷工作意见，指导金融机构切实做好信贷服务工作，引导金融机构把握信贷支持的力度和节奏，研究解决金融与实体经济对接的问题，正确处理支持地方经济发展与防范信贷风险的关系，适应革命老区加快发展战略机遇期的形势，提高信贷工作水平。通过引导，银行机构信贷服务的主动性增强，信贷支持重点突出，交通、水利等重点项目融资得到有力支持、基本建设贷款大幅增加，信贷资金与实体经济的对接力度加大，中小企业贷款明显增多，消费信贷业务稳步拓展，住房消费信贷、助学贷款、农房重建贷款等民生信贷需求得到较好满足。截至</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末，全辖银行业机构各项贷款余额较年初增加</w:t>
      </w:r>
      <w:r>
        <w:rPr>
          <w:rFonts w:eastAsia="方正书宋简体;方正大标宋简体" w:cs="宋体;SimSun" w:ascii="方正书宋简体;方正大标宋简体" w:hAnsi="方正书宋简体;方正大标宋简体"/>
          <w:szCs w:val="21"/>
        </w:rPr>
        <w:t>18.8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2.56%</w:t>
      </w:r>
      <w:r>
        <w:rPr>
          <w:rFonts w:ascii="方正书宋简体;方正大标宋简体" w:hAnsi="方正书宋简体;方正大标宋简体" w:cs="宋体;SimSun" w:eastAsia="方正书宋简体;方正大标宋简体"/>
          <w:szCs w:val="21"/>
        </w:rPr>
        <w:t>，新增贷款是去年同期的</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倍。</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落实相关政策】  </w:t>
      </w:r>
      <w:r>
        <w:rPr>
          <w:rFonts w:ascii="方正书宋简体;方正大标宋简体" w:hAnsi="方正书宋简体;方正大标宋简体" w:cs="宋体;SimSun" w:eastAsia="方正书宋简体;方正大标宋简体"/>
          <w:szCs w:val="21"/>
        </w:rPr>
        <w:t>运用好再贷款、再贴现等货币政策工具，促进金融机构增强信贷服务能力。申请扩大巴中市支农再贷款限额，组织开展多层面支农再贷款业务培训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深入宣传，引导农村信用联社落实好再贷款优惠政策。向成都分行申请开办再贴现业务窗口，扩大涉农企业和中小企业融资渠道。落实差别存款准备金率和利率政策，督促金融机构落实国家关于灾后恢复重建中利率优惠、还款延期的特殊政策，合理满足灾区农村信贷需求。按月通报银行机构利率走势，引导社会预期，推动法人金融机构利率定价机制建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改善信贷环境】  </w:t>
      </w:r>
      <w:r>
        <w:rPr>
          <w:rFonts w:ascii="方正书宋简体;方正大标宋简体" w:hAnsi="方正书宋简体;方正大标宋简体" w:cs="宋体;SimSun" w:eastAsia="方正书宋简体;方正大标宋简体"/>
          <w:szCs w:val="21"/>
        </w:rPr>
        <w:t>省农发行、开发银行、邮储银行及省商务厅、通信局等部门与市政府签订《银政合作框架协议》，省农发行和邮储银行</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10</w:t>
      </w:r>
      <w:r>
        <w:rPr>
          <w:rFonts w:ascii="方正书宋简体;方正大标宋简体" w:hAnsi="方正书宋简体;方正大标宋简体" w:cs="宋体;SimSun" w:eastAsia="方正书宋简体;方正大标宋简体"/>
          <w:szCs w:val="21"/>
        </w:rPr>
        <w:t>两年计划向巴中投放信贷资金</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亿元，省工行与市政府签订金融战略合作协议，拟投入</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亿资金，支持巴中“三高速一铁路”和天然气资源开发项目。</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省政府在成都专题召开省级金融机构支持巴中加快发展座谈会，政策性银行、国有商业银行等省级金融机构表示在巴中重点项目建设、中小企业发展、“三农”及个人金融服务需求、增加授权、增设机构等方面积极支持，优先考虑安排有关试点。</w:t>
      </w:r>
      <w:r>
        <w:rPr>
          <w:rFonts w:ascii="方正书宋简体;方正大标宋简体" w:hAnsi="方正书宋简体;方正大标宋简体" w:cs="宋体;SimSun" w:eastAsia="方正书宋简体;方正大标宋简体"/>
          <w:color w:val="000000"/>
          <w:szCs w:val="21"/>
        </w:rPr>
        <w:t>推动小额担保贷款工作，制定方案，协助有关部门将小额担保贷款任务分解落实到各县区，通江县已发放第一批小额担保贷款</w:t>
      </w:r>
      <w:r>
        <w:rPr>
          <w:rFonts w:eastAsia="方正书宋简体;方正大标宋简体" w:cs="宋体;SimSun" w:ascii="方正书宋简体;方正大标宋简体" w:hAnsi="方正书宋简体;方正大标宋简体"/>
          <w:color w:val="000000"/>
          <w:szCs w:val="21"/>
        </w:rPr>
        <w:t>219</w:t>
      </w:r>
      <w:r>
        <w:rPr>
          <w:rFonts w:ascii="方正书宋简体;方正大标宋简体" w:hAnsi="方正书宋简体;方正大标宋简体" w:cs="宋体;SimSun" w:eastAsia="方正书宋简体;方正大标宋简体"/>
          <w:color w:val="000000"/>
          <w:szCs w:val="21"/>
        </w:rPr>
        <w:t>万元。</w:t>
      </w:r>
      <w:r>
        <w:rPr>
          <w:rFonts w:ascii="方正书宋简体;方正大标宋简体" w:hAnsi="方正书宋简体;方正大标宋简体" w:cs="宋体;SimSun" w:eastAsia="方正书宋简体;方正大标宋简体"/>
          <w:szCs w:val="21"/>
        </w:rPr>
        <w:t>分别对通江县、南江县、平昌县组织开展金融生态环境测评工作，并推荐平昌为“金融生态环境示范县”上报验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调查与分析工作】  </w:t>
      </w:r>
      <w:r>
        <w:rPr>
          <w:rFonts w:ascii="方正书宋简体;方正大标宋简体" w:hAnsi="方正书宋简体;方正大标宋简体" w:cs="宋体;SimSun" w:eastAsia="方正书宋简体;方正大标宋简体"/>
          <w:szCs w:val="21"/>
        </w:rPr>
        <w:t>加强货币信贷运行监测分析，落实各项货币信贷监测分析制度和形势分析制度，加强对信贷运行总量与结构、金融机构信贷投放行为变化与经济主体信贷需求变化适应性的调查分析。对巴中市银行业服务经济保增长情况、金融支持灾后重建情况、林权抵押贷款推动的难点、猪肉价格波动等开展调查。围绕区域经济“穷、农、小”的特点抓好特色研究工作，对贫困地区农村小额信贷需求、财政资金对金融资金的引导、消费信贷市场状况、农村金融服务与需求适应度、金融支持返乡农民工创业及就业、农村土地流转等特色专题进行深入调查分析。全年撰写的调研文章被总行《金融研究报告》刊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篇、省分行《中心支行行长调研报告摘要》刊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篇、《成都分行调研》刊用</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篇、《西南金融》刊用</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篇。</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金融改革】  </w:t>
      </w:r>
      <w:r>
        <w:rPr>
          <w:rFonts w:ascii="方正书宋简体;方正大标宋简体" w:hAnsi="方正书宋简体;方正大标宋简体" w:cs="宋体;SimSun" w:eastAsia="方正书宋简体;方正大标宋简体"/>
          <w:szCs w:val="21"/>
        </w:rPr>
        <w:t>关注农业银行推进服务“三农”和事业部制改革试点，邮政储蓄银行机构改革后相关业务发展情况，指导提高信贷经营和管理水平，支持与地方团委合作开办青年小额贷款项目，帮助和扶持广大城乡青年创业。推动和支持农村金融改革，指导辖区农村信用社做好资金支持相关后续工作。支持发展适合农村特点的新型农村资金服务组织，协助政府做好小额信贷组织发展的相关规范指导工作，推动农村各类小额信贷组织发展。农、建两行合作发放银团贷款支持铁路建设，通江、南江信用联社合作发放社团贷款，解决单户贷款比例限制问题，支持项目企业大额信贷需求。国有商业银行采取免于评级发放简式贷款、以法人代表个人名义发放贷款等方式解决小企业贷款中资质及担保抵押条件不够的问题。通江县广纳镇信用社发放全市首笔林权抵押贷款。维护辖区金融稳定，中心支行加入“鄂豫渝陕川毗邻地区金融稳定协调机制”，关注保险业、担保业、典当业的风险状况。加强风险监测分析，逐步建立向金融机构按季进行经营风险和市场风险通报、提示的制度。</w:t>
      </w:r>
    </w:p>
    <w:p>
      <w:pPr>
        <w:pStyle w:val="Normal"/>
        <w:snapToGrid w:val="false"/>
        <w:spacing w:lineRule="exact" w:line="344"/>
        <w:ind w:firstLine="417"/>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金融基础服务工作】  </w:t>
      </w:r>
      <w:r>
        <w:rPr>
          <w:rFonts w:ascii="方正书宋简体;方正大标宋简体" w:hAnsi="方正书宋简体;方正大标宋简体" w:cs="宋体;SimSun" w:eastAsia="方正书宋简体;方正大标宋简体"/>
          <w:szCs w:val="21"/>
        </w:rPr>
        <w:t>开展“反假币宣传月”活动、“征信宣传月活动”、支付结算及国债知识宣传活动。</w:t>
      </w:r>
      <w:r>
        <w:rPr>
          <w:rFonts w:ascii="方正书宋简体;方正大标宋简体" w:hAnsi="方正书宋简体;方正大标宋简体" w:cs="宋体;SimSun" w:eastAsia="方正书宋简体;方正大标宋简体"/>
          <w:color w:val="000000"/>
          <w:szCs w:val="21"/>
        </w:rPr>
        <w:t>对部分银行机构账户管理、支付结算制度执行、反洗钱制度建设及工作开展、代理国库资金支付、银行卡业务管理、金融统计制度执行、外汇管理政策执行等方面的现场集中检查，对检查发现的问题依据相关法律法规进行处罚。</w:t>
      </w:r>
      <w:r>
        <w:rPr>
          <w:rFonts w:ascii="方正书宋简体;方正大标宋简体" w:hAnsi="方正书宋简体;方正大标宋简体" w:cs="宋体;SimSun" w:eastAsia="方正书宋简体;方正大标宋简体"/>
          <w:szCs w:val="21"/>
        </w:rPr>
        <w:t>开展国库工作创新，将巴中市“城市低保资金”纳入国库直接支付，平昌支库将移民资金纳入直接支付，提高政府补助性资金支付效率。加强人民币反假新机制建设，在城乡社区建立反假宣传站点</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多个，聘请义务宣传员，并统一规范管理。加强支付结算环境建设，积极推动</w:t>
      </w:r>
      <w:r>
        <w:rPr>
          <w:rFonts w:eastAsia="方正书宋简体;方正大标宋简体" w:cs="宋体;SimSun" w:ascii="方正书宋简体;方正大标宋简体" w:hAnsi="方正书宋简体;方正大标宋简体"/>
          <w:szCs w:val="21"/>
        </w:rPr>
        <w:t>ATM</w:t>
      </w:r>
      <w:r>
        <w:rPr>
          <w:rFonts w:ascii="方正书宋简体;方正大标宋简体" w:hAnsi="方正书宋简体;方正大标宋简体" w:cs="宋体;SimSun" w:eastAsia="方正书宋简体;方正大标宋简体"/>
          <w:szCs w:val="21"/>
        </w:rPr>
        <w:t>机、</w:t>
      </w:r>
      <w:r>
        <w:rPr>
          <w:rFonts w:eastAsia="方正书宋简体;方正大标宋简体" w:cs="宋体;SimSun" w:ascii="方正书宋简体;方正大标宋简体" w:hAnsi="方正书宋简体;方正大标宋简体"/>
          <w:szCs w:val="21"/>
        </w:rPr>
        <w:t>POS</w:t>
      </w:r>
      <w:r>
        <w:rPr>
          <w:rFonts w:ascii="方正书宋简体;方正大标宋简体" w:hAnsi="方正书宋简体;方正大标宋简体" w:cs="宋体;SimSun" w:eastAsia="方正书宋简体;方正大标宋简体"/>
          <w:szCs w:val="21"/>
        </w:rPr>
        <w:t>机的发展。落实外汇管理政策措施，促进贸易投资便利化，提高外向型经济服务水平。加大人员业务培训，加强对银行代理国库业务管理，发行基金调拨管理，增强调拨计划的科学性，加强发行库管理，二级库达标验收合格，开展反假知识及技能培训，加强收付业务检查，维护人民币流通秩序。加强支付结算管理，修订同城票据交换管理办法，开展特约商户收银员银行卡业务培训，严肃支付结算纪律。完善反洗钱制度建设，利用非现场检查手段，加强大额可疑交易监测，与公安部门沟通协作，加大对银行卡洗钱犯罪的防范和打击力度。加强会计集中核算管理，落实业务操作、对账管理等规定，严格柜面监督，核算风险防范更加严密。及时编制金融统计月报手册，严格按照有关规定公布金融统计数据资料，落实货币事务监测分析制度，有关监测分析材料被省分行调统处采用</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篇。</w:t>
      </w:r>
    </w:p>
    <w:p>
      <w:pPr>
        <w:pStyle w:val="Normal"/>
        <w:snapToGrid w:val="false"/>
        <w:spacing w:lineRule="exact" w:line="344"/>
        <w:ind w:firstLine="416"/>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w w:val="95"/>
          <w:sz w:val="32"/>
          <w:szCs w:val="32"/>
          <w:shd w:fill="C0C0C0" w:val="clear"/>
        </w:rPr>
      </w:pPr>
      <w:r>
        <w:rPr>
          <w:rFonts w:ascii="方正大标宋简体" w:hAnsi="方正大标宋简体" w:eastAsia="方正大标宋简体"/>
          <w:w w:val="95"/>
          <w:sz w:val="32"/>
          <w:szCs w:val="32"/>
          <w:shd w:fill="C0C0C0" w:val="clear"/>
        </w:rPr>
        <w:t>中国银行业监管会巴中监管分局</w:t>
      </w:r>
    </w:p>
    <w:p>
      <w:pPr>
        <w:pStyle w:val="Pa0"/>
        <w:widowControl w:val="false"/>
        <w:snapToGrid w:val="false"/>
        <w:spacing w:lineRule="exact" w:line="344"/>
        <w:rPr>
          <w:rFonts w:ascii="方正书宋简体;方正大标宋简体" w:hAnsi="方正书宋简体;方正大标宋简体" w:eastAsia="方正书宋简体;方正大标宋简体" w:cs="Times New Roman"/>
          <w:b/>
          <w:b/>
          <w:w w:val="95"/>
          <w:kern w:val="2"/>
          <w:sz w:val="21"/>
          <w:szCs w:val="21"/>
          <w:shd w:fill="C0C0C0" w:val="clear"/>
        </w:rPr>
      </w:pPr>
      <w:r>
        <w:rPr>
          <w:rFonts w:eastAsia="方正书宋简体;方正大标宋简体" w:cs="Times New Roman" w:ascii="方正书宋简体;方正大标宋简体" w:hAnsi="方正书宋简体;方正大标宋简体"/>
          <w:b/>
          <w:w w:val="95"/>
          <w:kern w:val="2"/>
          <w:sz w:val="21"/>
          <w:szCs w:val="21"/>
          <w:shd w:fill="C0C0C0" w:val="clear"/>
        </w:rPr>
      </w:r>
    </w:p>
    <w:p>
      <w:pPr>
        <w:pStyle w:val="Normal"/>
        <w:snapToGrid w:val="false"/>
        <w:spacing w:lineRule="exact" w:line="344"/>
        <w:ind w:left="147" w:firstLine="417"/>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服务经济保增长】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巴中银监分局成立监管保增长协调推进小组，多次向市委、市政府领导汇报新的信贷业务和监管政策。承办召开全市金融工作座谈会和全市项目融资推介会，参与筹办四川省政府召开的金融支持巴中革命老区专题座谈会，配合各县（区）政府按季召开项目推介会，出台《巴中市银行业支持巴中革命老区加快发展的意见》。至年末，全市银行业各项贷款余额</w:t>
      </w:r>
      <w:r>
        <w:rPr>
          <w:rFonts w:eastAsia="方正书宋简体;方正大标宋简体" w:cs="宋体;SimSun" w:ascii="方正书宋简体;方正大标宋简体" w:hAnsi="方正书宋简体;方正大标宋简体"/>
          <w:szCs w:val="21"/>
        </w:rPr>
        <w:t>102.7</w:t>
      </w:r>
      <w:r>
        <w:rPr>
          <w:rFonts w:ascii="方正书宋简体;方正大标宋简体" w:hAnsi="方正书宋简体;方正大标宋简体" w:cs="宋体;SimSun" w:eastAsia="方正书宋简体;方正大标宋简体"/>
          <w:szCs w:val="21"/>
        </w:rPr>
        <w:t>亿元（不含已核销和剥离部分），较年初增加</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3.14%</w:t>
      </w:r>
      <w:r>
        <w:rPr>
          <w:rFonts w:ascii="方正书宋简体;方正大标宋简体" w:hAnsi="方正书宋简体;方正大标宋简体" w:cs="宋体;SimSun" w:eastAsia="方正书宋简体;方正大标宋简体"/>
          <w:szCs w:val="21"/>
        </w:rPr>
        <w:t>，比上年多增近</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12.62</w:t>
      </w:r>
      <w:r>
        <w:rPr>
          <w:rFonts w:ascii="方正书宋简体;方正大标宋简体" w:hAnsi="方正书宋简体;方正大标宋简体" w:cs="宋体;SimSun" w:eastAsia="方正书宋简体;方正大标宋简体"/>
          <w:szCs w:val="21"/>
        </w:rPr>
        <w:t>个百分点。</w:t>
      </w:r>
    </w:p>
    <w:p>
      <w:pPr>
        <w:pStyle w:val="Normal"/>
        <w:snapToGrid w:val="false"/>
        <w:spacing w:lineRule="exact" w:line="344"/>
        <w:ind w:left="147" w:firstLine="417"/>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三引”工程】  </w:t>
      </w:r>
      <w:r>
        <w:rPr>
          <w:rFonts w:ascii="方正书宋简体;方正大标宋简体" w:hAnsi="方正书宋简体;方正大标宋简体" w:cs="宋体;SimSun" w:eastAsia="方正书宋简体;方正大标宋简体"/>
          <w:szCs w:val="21"/>
        </w:rPr>
        <w:t>推动“三引”工程（引银入巴、引资入巴、引人入巴）的实施，工行、中行巴中市分行公司贷款业务启动复牌，农行恢复巴州区支行为管辖型城区支行。积极支持邮储银行分支行扩大业务范围，核准开办灾后农房重建贷款、青年创业贷款、个人商务贷款、小额信用贷款等业务，拓展信贷经营领域和规模。至年末，邮储银行巴中市分行各项贷款余额</w:t>
      </w:r>
      <w:r>
        <w:rPr>
          <w:rFonts w:eastAsia="方正书宋简体;方正大标宋简体" w:cs="宋体;SimSun" w:ascii="方正书宋简体;方正大标宋简体" w:hAnsi="方正书宋简体;方正大标宋简体"/>
          <w:szCs w:val="21"/>
        </w:rPr>
        <w:t>2.68</w:t>
      </w:r>
      <w:r>
        <w:rPr>
          <w:rFonts w:ascii="方正书宋简体;方正大标宋简体" w:hAnsi="方正书宋简体;方正大标宋简体" w:cs="宋体;SimSun" w:eastAsia="方正书宋简体;方正大标宋简体"/>
          <w:szCs w:val="21"/>
        </w:rPr>
        <w:t>亿元，比年初增加</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倍。向市委、市政府呈报的《关于建议在巴州区巴州镇设立村镇银行的报告》已正式经国家开发银行总行审批通过。协助、协调华西证券公司在巴中设立营业部的调研考察及营业场地选定等工作，目前已正式投入使用。</w:t>
      </w:r>
    </w:p>
    <w:p>
      <w:pPr>
        <w:pStyle w:val="Pa2"/>
        <w:widowControl w:val="false"/>
        <w:snapToGrid w:val="false"/>
        <w:spacing w:lineRule="exact" w:line="344"/>
        <w:ind w:firstLine="422"/>
        <w:rPr>
          <w:rFonts w:ascii="方正书宋简体;方正大标宋简体" w:hAnsi="方正书宋简体;方正大标宋简体" w:eastAsia="方正书宋简体;方正大标宋简体" w:cs="Times New Roman"/>
          <w:bCs/>
          <w:kern w:val="2"/>
          <w:sz w:val="21"/>
          <w:szCs w:val="21"/>
        </w:rPr>
      </w:pPr>
      <w:r>
        <w:rPr>
          <w:rFonts w:ascii="方正书宋简体;方正大标宋简体" w:hAnsi="方正书宋简体;方正大标宋简体" w:eastAsia="方正书宋简体;方正大标宋简体"/>
          <w:b/>
          <w:sz w:val="21"/>
          <w:szCs w:val="21"/>
        </w:rPr>
        <w:t xml:space="preserve">【风险防控】  </w:t>
      </w:r>
      <w:r>
        <w:rPr>
          <w:rFonts w:ascii="方正书宋简体;方正大标宋简体" w:hAnsi="方正书宋简体;方正大标宋简体" w:eastAsia="方正书宋简体;方正大标宋简体"/>
          <w:sz w:val="21"/>
          <w:szCs w:val="21"/>
        </w:rPr>
        <w:t>牵头召开全市处非局际联席会议，将处非工作纳入市政府对各县（区）政府的目标考核管理，建立健全处非工作机制，指导相关部门对</w:t>
      </w:r>
      <w:r>
        <w:rPr>
          <w:rFonts w:ascii="方正书宋简体;方正大标宋简体" w:hAnsi="方正书宋简体;方正大标宋简体" w:eastAsia="方正书宋简体;方正大标宋简体"/>
          <w:bCs/>
          <w:sz w:val="21"/>
          <w:szCs w:val="21"/>
        </w:rPr>
        <w:t>非法集资案件进行处置</w:t>
      </w:r>
      <w:r>
        <w:rPr>
          <w:rFonts w:ascii="方正书宋简体;方正大标宋简体" w:hAnsi="方正书宋简体;方正大标宋简体" w:eastAsia="方正书宋简体;方正大标宋简体"/>
          <w:sz w:val="21"/>
          <w:szCs w:val="21"/>
        </w:rPr>
        <w:t>。组织开展</w:t>
      </w:r>
      <w:r>
        <w:rPr>
          <w:rFonts w:eastAsia="方正书宋简体;方正大标宋简体" w:ascii="方正书宋简体;方正大标宋简体" w:hAnsi="方正书宋简体;方正大标宋简体"/>
          <w:sz w:val="21"/>
          <w:szCs w:val="21"/>
        </w:rPr>
        <w:t>11</w:t>
      </w:r>
      <w:r>
        <w:rPr>
          <w:rFonts w:ascii="方正书宋简体;方正大标宋简体" w:hAnsi="方正书宋简体;方正大标宋简体" w:eastAsia="方正书宋简体;方正大标宋简体"/>
          <w:sz w:val="21"/>
          <w:szCs w:val="21"/>
        </w:rPr>
        <w:t>项案防专项巡查，全年全市银行业机构无一类案件和安全责任事故。建立新增大额贷款备查制度和存量大额贷款监测台账，有效推进农村信用社三年达标升级规划的落实，在全市农村信用社开展用铁的纪律铁的手段治理违规贷款专项活动。至年末，全市农村信用社资本充足率比年初上升</w:t>
      </w:r>
      <w:r>
        <w:rPr>
          <w:rFonts w:eastAsia="方正书宋简体;方正大标宋简体" w:ascii="方正书宋简体;方正大标宋简体" w:hAnsi="方正书宋简体;方正大标宋简体"/>
          <w:sz w:val="21"/>
          <w:szCs w:val="21"/>
        </w:rPr>
        <w:t>5.83</w:t>
      </w:r>
      <w:r>
        <w:rPr>
          <w:rFonts w:ascii="方正书宋简体;方正大标宋简体" w:hAnsi="方正书宋简体;方正大标宋简体" w:eastAsia="方正书宋简体;方正大标宋简体"/>
          <w:sz w:val="21"/>
          <w:szCs w:val="21"/>
        </w:rPr>
        <w:t>个百分点，不良贷款比年初下降</w:t>
      </w:r>
      <w:r>
        <w:rPr>
          <w:rFonts w:eastAsia="方正书宋简体;方正大标宋简体" w:ascii="方正书宋简体;方正大标宋简体" w:hAnsi="方正书宋简体;方正大标宋简体"/>
          <w:sz w:val="21"/>
          <w:szCs w:val="21"/>
        </w:rPr>
        <w:t>2.8</w:t>
      </w:r>
      <w:r>
        <w:rPr>
          <w:rFonts w:ascii="方正书宋简体;方正大标宋简体" w:hAnsi="方正书宋简体;方正大标宋简体" w:eastAsia="方正书宋简体;方正大标宋简体"/>
          <w:sz w:val="21"/>
          <w:szCs w:val="21"/>
        </w:rPr>
        <w:t>亿元，不良贷款率较年初下降</w:t>
      </w:r>
      <w:r>
        <w:rPr>
          <w:rFonts w:eastAsia="方正书宋简体;方正大标宋简体" w:ascii="方正书宋简体;方正大标宋简体" w:hAnsi="方正书宋简体;方正大标宋简体"/>
          <w:sz w:val="21"/>
          <w:szCs w:val="21"/>
        </w:rPr>
        <w:t>11.7</w:t>
      </w:r>
      <w:r>
        <w:rPr>
          <w:rFonts w:ascii="方正书宋简体;方正大标宋简体" w:hAnsi="方正书宋简体;方正大标宋简体" w:eastAsia="方正书宋简体;方正大标宋简体"/>
          <w:sz w:val="21"/>
          <w:szCs w:val="21"/>
        </w:rPr>
        <w:t>个百分点。全年共办理审批机构升格</w:t>
      </w:r>
      <w:r>
        <w:rPr>
          <w:rFonts w:eastAsia="方正书宋简体;方正大标宋简体" w:ascii="方正书宋简体;方正大标宋简体" w:hAnsi="方正书宋简体;方正大标宋简体"/>
          <w:sz w:val="21"/>
          <w:szCs w:val="21"/>
        </w:rPr>
        <w:t>1</w:t>
      </w:r>
      <w:r>
        <w:rPr>
          <w:rFonts w:ascii="方正书宋简体;方正大标宋简体" w:hAnsi="方正书宋简体;方正大标宋简体" w:eastAsia="方正书宋简体;方正大标宋简体"/>
          <w:sz w:val="21"/>
          <w:szCs w:val="21"/>
        </w:rPr>
        <w:t>个，机构迁址</w:t>
      </w:r>
      <w:r>
        <w:rPr>
          <w:rFonts w:eastAsia="方正书宋简体;方正大标宋简体" w:ascii="方正书宋简体;方正大标宋简体" w:hAnsi="方正书宋简体;方正大标宋简体"/>
          <w:sz w:val="21"/>
          <w:szCs w:val="21"/>
        </w:rPr>
        <w:t>8</w:t>
      </w:r>
      <w:r>
        <w:rPr>
          <w:rFonts w:ascii="方正书宋简体;方正大标宋简体" w:hAnsi="方正书宋简体;方正大标宋简体" w:eastAsia="方正书宋简体;方正大标宋简体"/>
          <w:sz w:val="21"/>
          <w:szCs w:val="21"/>
        </w:rPr>
        <w:t>个，核准高管人员</w:t>
      </w:r>
      <w:r>
        <w:rPr>
          <w:rFonts w:eastAsia="方正书宋简体;方正大标宋简体" w:ascii="方正书宋简体;方正大标宋简体" w:hAnsi="方正书宋简体;方正大标宋简体"/>
          <w:sz w:val="21"/>
          <w:szCs w:val="21"/>
        </w:rPr>
        <w:t>36</w:t>
      </w:r>
      <w:r>
        <w:rPr>
          <w:rFonts w:ascii="方正书宋简体;方正大标宋简体" w:hAnsi="方正书宋简体;方正大标宋简体" w:eastAsia="方正书宋简体;方正大标宋简体"/>
          <w:sz w:val="21"/>
          <w:szCs w:val="21"/>
        </w:rPr>
        <w:t>名，核准银行新业务</w:t>
      </w:r>
      <w:r>
        <w:rPr>
          <w:rFonts w:eastAsia="方正书宋简体;方正大标宋简体" w:ascii="方正书宋简体;方正大标宋简体" w:hAnsi="方正书宋简体;方正大标宋简体"/>
          <w:sz w:val="21"/>
          <w:szCs w:val="21"/>
        </w:rPr>
        <w:t>11</w:t>
      </w:r>
      <w:r>
        <w:rPr>
          <w:rFonts w:ascii="方正书宋简体;方正大标宋简体" w:hAnsi="方正书宋简体;方正大标宋简体" w:eastAsia="方正书宋简体;方正大标宋简体"/>
          <w:sz w:val="21"/>
          <w:szCs w:val="21"/>
        </w:rPr>
        <w:t>项，完成</w:t>
      </w:r>
      <w:r>
        <w:rPr>
          <w:rFonts w:eastAsia="方正书宋简体;方正大标宋简体" w:ascii="方正书宋简体;方正大标宋简体" w:hAnsi="方正书宋简体;方正大标宋简体"/>
          <w:sz w:val="21"/>
          <w:szCs w:val="21"/>
        </w:rPr>
        <w:t>10</w:t>
      </w:r>
      <w:r>
        <w:rPr>
          <w:rFonts w:ascii="方正书宋简体;方正大标宋简体" w:hAnsi="方正书宋简体;方正大标宋简体" w:eastAsia="方正书宋简体;方正大标宋简体"/>
          <w:sz w:val="21"/>
          <w:szCs w:val="21"/>
        </w:rPr>
        <w:t>个项目的现场检查，累计派出现场检查组</w:t>
      </w:r>
      <w:r>
        <w:rPr>
          <w:rFonts w:eastAsia="方正书宋简体;方正大标宋简体" w:ascii="方正书宋简体;方正大标宋简体" w:hAnsi="方正书宋简体;方正大标宋简体"/>
          <w:sz w:val="21"/>
          <w:szCs w:val="21"/>
        </w:rPr>
        <w:t>46</w:t>
      </w:r>
      <w:r>
        <w:rPr>
          <w:rFonts w:ascii="方正书宋简体;方正大标宋简体" w:hAnsi="方正书宋简体;方正大标宋简体" w:eastAsia="方正书宋简体;方正大标宋简体"/>
          <w:sz w:val="21"/>
          <w:szCs w:val="21"/>
        </w:rPr>
        <w:t>个，投入</w:t>
      </w:r>
      <w:r>
        <w:rPr>
          <w:rFonts w:eastAsia="方正书宋简体;方正大标宋简体" w:ascii="方正书宋简体;方正大标宋简体" w:hAnsi="方正书宋简体;方正大标宋简体"/>
          <w:sz w:val="21"/>
          <w:szCs w:val="21"/>
        </w:rPr>
        <w:t>1860</w:t>
      </w:r>
      <w:r>
        <w:rPr>
          <w:rFonts w:ascii="方正书宋简体;方正大标宋简体" w:hAnsi="方正书宋简体;方正大标宋简体" w:eastAsia="方正书宋简体;方正大标宋简体"/>
          <w:sz w:val="21"/>
          <w:szCs w:val="21"/>
        </w:rPr>
        <w:t>个工作日，检查涉及金额</w:t>
      </w:r>
      <w:r>
        <w:rPr>
          <w:rFonts w:eastAsia="方正书宋简体;方正大标宋简体" w:ascii="方正书宋简体;方正大标宋简体" w:hAnsi="方正书宋简体;方正大标宋简体"/>
          <w:sz w:val="21"/>
          <w:szCs w:val="21"/>
        </w:rPr>
        <w:t>12.5</w:t>
      </w:r>
      <w:r>
        <w:rPr>
          <w:rFonts w:ascii="方正书宋简体;方正大标宋简体" w:hAnsi="方正书宋简体;方正大标宋简体" w:eastAsia="方正书宋简体;方正大标宋简体"/>
          <w:sz w:val="21"/>
          <w:szCs w:val="21"/>
        </w:rPr>
        <w:t>亿元，检查发现问题</w:t>
      </w:r>
      <w:r>
        <w:rPr>
          <w:rFonts w:eastAsia="方正书宋简体;方正大标宋简体" w:ascii="方正书宋简体;方正大标宋简体" w:hAnsi="方正书宋简体;方正大标宋简体"/>
          <w:sz w:val="21"/>
          <w:szCs w:val="21"/>
        </w:rPr>
        <w:t>132</w:t>
      </w:r>
      <w:r>
        <w:rPr>
          <w:rFonts w:ascii="方正书宋简体;方正大标宋简体" w:hAnsi="方正书宋简体;方正大标宋简体" w:eastAsia="方正书宋简体;方正大标宋简体"/>
          <w:sz w:val="21"/>
          <w:szCs w:val="21"/>
        </w:rPr>
        <w:t>个，已经整改落实的问题</w:t>
      </w:r>
      <w:r>
        <w:rPr>
          <w:rFonts w:eastAsia="方正书宋简体;方正大标宋简体" w:ascii="方正书宋简体;方正大标宋简体" w:hAnsi="方正书宋简体;方正大标宋简体"/>
          <w:sz w:val="21"/>
          <w:szCs w:val="21"/>
        </w:rPr>
        <w:t>129</w:t>
      </w:r>
      <w:r>
        <w:rPr>
          <w:rFonts w:ascii="方正书宋简体;方正大标宋简体" w:hAnsi="方正书宋简体;方正大标宋简体" w:eastAsia="方正书宋简体;方正大标宋简体"/>
          <w:sz w:val="21"/>
          <w:szCs w:val="21"/>
        </w:rPr>
        <w:t>个。</w:t>
      </w:r>
    </w:p>
    <w:p>
      <w:pPr>
        <w:pStyle w:val="Pa2"/>
        <w:widowControl w:val="false"/>
        <w:snapToGrid w:val="false"/>
        <w:spacing w:lineRule="exact" w:line="344"/>
        <w:ind w:firstLine="420"/>
        <w:rPr>
          <w:rFonts w:ascii="方正书宋简体;方正大标宋简体" w:hAnsi="方正书宋简体;方正大标宋简体" w:eastAsia="方正书宋简体;方正大标宋简体" w:cs="Times New Roman"/>
          <w:bCs/>
          <w:kern w:val="2"/>
          <w:sz w:val="21"/>
          <w:szCs w:val="21"/>
        </w:rPr>
      </w:pPr>
      <w:r>
        <w:rPr>
          <w:rFonts w:eastAsia="方正书宋简体;方正大标宋简体" w:cs="Times New Roman" w:ascii="方正书宋简体;方正大标宋简体" w:hAnsi="方正书宋简体;方正大标宋简体"/>
          <w:bCs/>
          <w:kern w:val="2"/>
          <w:sz w:val="21"/>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农业发展银行巴中市分行</w:t>
      </w:r>
    </w:p>
    <w:p>
      <w:pPr>
        <w:pStyle w:val="Normal"/>
        <w:snapToGrid w:val="false"/>
        <w:spacing w:lineRule="exact" w:line="344"/>
        <w:ind w:firstLine="422"/>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Pa2"/>
        <w:widowControl w:val="false"/>
        <w:snapToGrid w:val="false"/>
        <w:spacing w:lineRule="exact" w:line="344"/>
        <w:ind w:firstLine="422"/>
        <w:rPr>
          <w:rFonts w:ascii="方正书宋简体;方正大标宋简体" w:hAnsi="方正书宋简体;方正大标宋简体" w:eastAsia="方正书宋简体;方正大标宋简体"/>
          <w:kern w:val="2"/>
          <w:sz w:val="21"/>
          <w:szCs w:val="21"/>
        </w:rPr>
      </w:pPr>
      <w:r>
        <w:rPr>
          <w:rFonts w:ascii="方正书宋简体;方正大标宋简体" w:hAnsi="方正书宋简体;方正大标宋简体" w:eastAsia="方正书宋简体;方正大标宋简体"/>
          <w:b/>
          <w:kern w:val="2"/>
          <w:sz w:val="21"/>
          <w:szCs w:val="21"/>
        </w:rPr>
        <w:t xml:space="preserve">【概况】 </w:t>
      </w:r>
      <w:r>
        <w:rPr>
          <w:rFonts w:ascii="方正书宋简体;方正大标宋简体" w:hAnsi="方正书宋简体;方正大标宋简体" w:eastAsia="方正书宋简体;方正大标宋简体"/>
          <w:kern w:val="2"/>
          <w:sz w:val="21"/>
          <w:szCs w:val="21"/>
        </w:rPr>
        <w:t xml:space="preserve"> 全年累计发放各项贷款</w:t>
      </w:r>
      <w:r>
        <w:rPr>
          <w:rFonts w:eastAsia="方正书宋简体;方正大标宋简体" w:ascii="方正书宋简体;方正大标宋简体" w:hAnsi="方正书宋简体;方正大标宋简体"/>
          <w:kern w:val="2"/>
          <w:sz w:val="21"/>
          <w:szCs w:val="21"/>
        </w:rPr>
        <w:t>32547</w:t>
      </w:r>
      <w:r>
        <w:rPr>
          <w:rFonts w:ascii="方正书宋简体;方正大标宋简体" w:hAnsi="方正书宋简体;方正大标宋简体" w:eastAsia="方正书宋简体;方正大标宋简体"/>
          <w:kern w:val="2"/>
          <w:sz w:val="21"/>
          <w:szCs w:val="21"/>
        </w:rPr>
        <w:t>万元，比上年增加</w:t>
      </w:r>
      <w:r>
        <w:rPr>
          <w:rFonts w:eastAsia="方正书宋简体;方正大标宋简体" w:ascii="方正书宋简体;方正大标宋简体" w:hAnsi="方正书宋简体;方正大标宋简体"/>
          <w:kern w:val="2"/>
          <w:sz w:val="21"/>
          <w:szCs w:val="21"/>
        </w:rPr>
        <w:t>11567</w:t>
      </w:r>
      <w:r>
        <w:rPr>
          <w:rFonts w:ascii="方正书宋简体;方正大标宋简体" w:hAnsi="方正书宋简体;方正大标宋简体" w:eastAsia="方正书宋简体;方正大标宋简体"/>
          <w:kern w:val="2"/>
          <w:sz w:val="21"/>
          <w:szCs w:val="21"/>
        </w:rPr>
        <w:t>万元。各项贷款余额达</w:t>
      </w:r>
      <w:r>
        <w:rPr>
          <w:rFonts w:eastAsia="方正书宋简体;方正大标宋简体" w:ascii="方正书宋简体;方正大标宋简体" w:hAnsi="方正书宋简体;方正大标宋简体"/>
          <w:kern w:val="2"/>
          <w:sz w:val="21"/>
          <w:szCs w:val="21"/>
        </w:rPr>
        <w:t>197463</w:t>
      </w:r>
      <w:r>
        <w:rPr>
          <w:rFonts w:ascii="方正书宋简体;方正大标宋简体" w:hAnsi="方正书宋简体;方正大标宋简体" w:eastAsia="方正书宋简体;方正大标宋简体"/>
          <w:kern w:val="2"/>
          <w:sz w:val="21"/>
          <w:szCs w:val="21"/>
        </w:rPr>
        <w:t>万元，净增加</w:t>
      </w:r>
      <w:r>
        <w:rPr>
          <w:rFonts w:eastAsia="方正书宋简体;方正大标宋简体" w:ascii="方正书宋简体;方正大标宋简体" w:hAnsi="方正书宋简体;方正大标宋简体"/>
          <w:kern w:val="2"/>
          <w:sz w:val="21"/>
          <w:szCs w:val="21"/>
        </w:rPr>
        <w:t>5552</w:t>
      </w:r>
      <w:r>
        <w:rPr>
          <w:rFonts w:ascii="方正书宋简体;方正大标宋简体" w:hAnsi="方正书宋简体;方正大标宋简体" w:eastAsia="方正书宋简体;方正大标宋简体"/>
          <w:kern w:val="2"/>
          <w:sz w:val="21"/>
          <w:szCs w:val="21"/>
        </w:rPr>
        <w:t>万元，增幅</w:t>
      </w:r>
      <w:r>
        <w:rPr>
          <w:rFonts w:eastAsia="方正书宋简体;方正大标宋简体" w:ascii="方正书宋简体;方正大标宋简体" w:hAnsi="方正书宋简体;方正大标宋简体"/>
          <w:kern w:val="2"/>
          <w:sz w:val="21"/>
          <w:szCs w:val="21"/>
        </w:rPr>
        <w:t>2.81%</w:t>
      </w:r>
      <w:r>
        <w:rPr>
          <w:rFonts w:ascii="方正书宋简体;方正大标宋简体" w:hAnsi="方正书宋简体;方正大标宋简体" w:eastAsia="方正书宋简体;方正大标宋简体"/>
          <w:kern w:val="2"/>
          <w:sz w:val="21"/>
          <w:szCs w:val="21"/>
        </w:rPr>
        <w:t>。各项存款余额</w:t>
      </w:r>
      <w:r>
        <w:rPr>
          <w:rFonts w:eastAsia="方正书宋简体;方正大标宋简体" w:ascii="方正书宋简体;方正大标宋简体" w:hAnsi="方正书宋简体;方正大标宋简体"/>
          <w:kern w:val="2"/>
          <w:sz w:val="21"/>
          <w:szCs w:val="21"/>
        </w:rPr>
        <w:t>29724</w:t>
      </w:r>
      <w:r>
        <w:rPr>
          <w:rFonts w:ascii="方正书宋简体;方正大标宋简体" w:hAnsi="方正书宋简体;方正大标宋简体" w:eastAsia="方正书宋简体;方正大标宋简体"/>
          <w:kern w:val="2"/>
          <w:sz w:val="21"/>
          <w:szCs w:val="21"/>
        </w:rPr>
        <w:t>万元，净增</w:t>
      </w:r>
      <w:r>
        <w:rPr>
          <w:rFonts w:eastAsia="方正书宋简体;方正大标宋简体" w:ascii="方正书宋简体;方正大标宋简体" w:hAnsi="方正书宋简体;方正大标宋简体"/>
          <w:kern w:val="2"/>
          <w:sz w:val="21"/>
          <w:szCs w:val="21"/>
        </w:rPr>
        <w:t>10331</w:t>
      </w:r>
      <w:r>
        <w:rPr>
          <w:rFonts w:ascii="方正书宋简体;方正大标宋简体" w:hAnsi="方正书宋简体;方正大标宋简体" w:eastAsia="方正书宋简体;方正大标宋简体"/>
          <w:kern w:val="2"/>
          <w:sz w:val="21"/>
          <w:szCs w:val="21"/>
        </w:rPr>
        <w:t>万元，增幅</w:t>
      </w:r>
      <w:r>
        <w:rPr>
          <w:rFonts w:eastAsia="方正书宋简体;方正大标宋简体" w:ascii="方正书宋简体;方正大标宋简体" w:hAnsi="方正书宋简体;方正大标宋简体"/>
          <w:kern w:val="2"/>
          <w:sz w:val="21"/>
          <w:szCs w:val="21"/>
        </w:rPr>
        <w:t>34.76%</w:t>
      </w:r>
      <w:r>
        <w:rPr>
          <w:rFonts w:ascii="方正书宋简体;方正大标宋简体" w:hAnsi="方正书宋简体;方正大标宋简体" w:eastAsia="方正书宋简体;方正大标宋简体"/>
          <w:kern w:val="2"/>
          <w:sz w:val="21"/>
          <w:szCs w:val="21"/>
        </w:rPr>
        <w:t>。中间业务收入</w:t>
      </w:r>
      <w:r>
        <w:rPr>
          <w:rFonts w:eastAsia="方正书宋简体;方正大标宋简体" w:ascii="方正书宋简体;方正大标宋简体" w:hAnsi="方正书宋简体;方正大标宋简体"/>
          <w:kern w:val="2"/>
          <w:sz w:val="21"/>
          <w:szCs w:val="21"/>
        </w:rPr>
        <w:t>27.61</w:t>
      </w:r>
      <w:r>
        <w:rPr>
          <w:rFonts w:ascii="方正书宋简体;方正大标宋简体" w:hAnsi="方正书宋简体;方正大标宋简体" w:eastAsia="方正书宋简体;方正大标宋简体"/>
          <w:kern w:val="2"/>
          <w:sz w:val="21"/>
          <w:szCs w:val="21"/>
        </w:rPr>
        <w:t>万元，比上年增加</w:t>
      </w:r>
      <w:r>
        <w:rPr>
          <w:rFonts w:eastAsia="方正书宋简体;方正大标宋简体" w:ascii="方正书宋简体;方正大标宋简体" w:hAnsi="方正书宋简体;方正大标宋简体"/>
          <w:kern w:val="2"/>
          <w:sz w:val="21"/>
          <w:szCs w:val="21"/>
        </w:rPr>
        <w:t>6.13</w:t>
      </w:r>
      <w:r>
        <w:rPr>
          <w:rFonts w:ascii="方正书宋简体;方正大标宋简体" w:hAnsi="方正书宋简体;方正大标宋简体" w:eastAsia="方正书宋简体;方正大标宋简体"/>
          <w:kern w:val="2"/>
          <w:sz w:val="21"/>
          <w:szCs w:val="21"/>
        </w:rPr>
        <w:t>万元。实现利润</w:t>
      </w:r>
      <w:r>
        <w:rPr>
          <w:rFonts w:eastAsia="方正书宋简体;方正大标宋简体" w:ascii="方正书宋简体;方正大标宋简体" w:hAnsi="方正书宋简体;方正大标宋简体"/>
          <w:kern w:val="2"/>
          <w:sz w:val="21"/>
          <w:szCs w:val="21"/>
        </w:rPr>
        <w:t>1687</w:t>
      </w:r>
      <w:r>
        <w:rPr>
          <w:rFonts w:ascii="方正书宋简体;方正大标宋简体" w:hAnsi="方正书宋简体;方正大标宋简体" w:eastAsia="方正书宋简体;方正大标宋简体"/>
          <w:kern w:val="2"/>
          <w:sz w:val="21"/>
          <w:szCs w:val="21"/>
        </w:rPr>
        <w:t>万元。</w:t>
      </w:r>
    </w:p>
    <w:p>
      <w:pPr>
        <w:pStyle w:val="Pa2"/>
        <w:widowControl w:val="false"/>
        <w:snapToGrid w:val="false"/>
        <w:spacing w:lineRule="exact" w:line="344"/>
        <w:ind w:firstLine="422"/>
        <w:rPr/>
      </w:pPr>
      <w:r>
        <w:rPr>
          <w:rFonts w:ascii="方正书宋简体;方正大标宋简体" w:hAnsi="方正书宋简体;方正大标宋简体" w:eastAsia="方正书宋简体;方正大标宋简体"/>
          <w:b/>
          <w:kern w:val="2"/>
          <w:sz w:val="21"/>
          <w:szCs w:val="21"/>
        </w:rPr>
        <w:t>【信贷支农】</w:t>
      </w:r>
      <w:r>
        <w:rPr>
          <w:rFonts w:ascii="方正书宋简体;方正大标宋简体" w:hAnsi="方正书宋简体;方正大标宋简体" w:eastAsia="方正书宋简体;方正大标宋简体"/>
          <w:kern w:val="2"/>
          <w:sz w:val="21"/>
          <w:szCs w:val="21"/>
        </w:rPr>
        <w:t xml:space="preserve">  支持企业常年敞开收购粮食，完成对企业收购贷款资格的认定，全行共认定粮食收购贷款资格企业</w:t>
      </w:r>
      <w:r>
        <w:rPr>
          <w:rFonts w:eastAsia="方正书宋简体;方正大标宋简体" w:ascii="方正书宋简体;方正大标宋简体" w:hAnsi="方正书宋简体;方正大标宋简体"/>
          <w:kern w:val="2"/>
          <w:sz w:val="21"/>
          <w:szCs w:val="21"/>
        </w:rPr>
        <w:t>20</w:t>
      </w:r>
      <w:r>
        <w:rPr>
          <w:rFonts w:ascii="方正书宋简体;方正大标宋简体" w:hAnsi="方正书宋简体;方正大标宋简体" w:eastAsia="方正书宋简体;方正大标宋简体"/>
          <w:kern w:val="2"/>
          <w:sz w:val="21"/>
          <w:szCs w:val="21"/>
        </w:rPr>
        <w:t>户，实现无收购盲点。截至</w:t>
      </w:r>
      <w:r>
        <w:rPr>
          <w:rFonts w:eastAsia="方正书宋简体;方正大标宋简体" w:ascii="方正书宋简体;方正大标宋简体" w:hAnsi="方正书宋简体;方正大标宋简体"/>
          <w:kern w:val="2"/>
          <w:sz w:val="21"/>
          <w:szCs w:val="21"/>
        </w:rPr>
        <w:t>12</w:t>
      </w:r>
      <w:r>
        <w:rPr>
          <w:rFonts w:ascii="方正书宋简体;方正大标宋简体" w:hAnsi="方正书宋简体;方正大标宋简体" w:eastAsia="方正书宋简体;方正大标宋简体"/>
          <w:kern w:val="2"/>
          <w:sz w:val="21"/>
          <w:szCs w:val="21"/>
        </w:rPr>
        <w:t>月末，完成</w:t>
      </w:r>
      <w:r>
        <w:rPr>
          <w:rFonts w:eastAsia="方正书宋简体;方正大标宋简体" w:ascii="方正书宋简体;方正大标宋简体" w:hAnsi="方正书宋简体;方正大标宋简体"/>
          <w:kern w:val="2"/>
          <w:sz w:val="21"/>
          <w:szCs w:val="21"/>
        </w:rPr>
        <w:t>18</w:t>
      </w:r>
      <w:r>
        <w:rPr>
          <w:rFonts w:ascii="方正书宋简体;方正大标宋简体" w:hAnsi="方正书宋简体;方正大标宋简体" w:eastAsia="方正书宋简体;方正大标宋简体"/>
          <w:kern w:val="2"/>
          <w:sz w:val="21"/>
          <w:szCs w:val="21"/>
        </w:rPr>
        <w:t>户具备收购贷款资格企业的收购贷款最高额度核定和授信工作，批复同意核定最高贷款额度</w:t>
      </w:r>
      <w:r>
        <w:rPr>
          <w:rFonts w:eastAsia="方正书宋简体;方正大标宋简体" w:ascii="方正书宋简体;方正大标宋简体" w:hAnsi="方正书宋简体;方正大标宋简体"/>
          <w:kern w:val="2"/>
          <w:sz w:val="21"/>
          <w:szCs w:val="21"/>
        </w:rPr>
        <w:t xml:space="preserve">8590 </w:t>
      </w:r>
      <w:r>
        <w:rPr>
          <w:rFonts w:ascii="方正书宋简体;方正大标宋简体" w:hAnsi="方正书宋简体;方正大标宋简体" w:eastAsia="方正书宋简体;方正大标宋简体"/>
          <w:kern w:val="2"/>
          <w:sz w:val="21"/>
          <w:szCs w:val="21"/>
        </w:rPr>
        <w:t>万元。全年从收购环节投放各类粮油贷款</w:t>
      </w:r>
      <w:r>
        <w:rPr>
          <w:rFonts w:eastAsia="方正书宋简体;方正大标宋简体" w:ascii="方正书宋简体;方正大标宋简体" w:hAnsi="方正书宋简体;方正大标宋简体"/>
          <w:kern w:val="2"/>
          <w:sz w:val="21"/>
          <w:szCs w:val="21"/>
        </w:rPr>
        <w:t>13127</w:t>
      </w:r>
      <w:r>
        <w:rPr>
          <w:rFonts w:ascii="方正书宋简体;方正大标宋简体" w:hAnsi="方正书宋简体;方正大标宋简体" w:eastAsia="方正书宋简体;方正大标宋简体"/>
          <w:kern w:val="2"/>
          <w:sz w:val="21"/>
          <w:szCs w:val="21"/>
        </w:rPr>
        <w:t>万元，支持各类企业收购粮食</w:t>
      </w:r>
      <w:r>
        <w:rPr>
          <w:rFonts w:eastAsia="方正书宋简体;方正大标宋简体" w:ascii="方正书宋简体;方正大标宋简体" w:hAnsi="方正书宋简体;方正大标宋简体"/>
          <w:kern w:val="2"/>
          <w:sz w:val="21"/>
          <w:szCs w:val="21"/>
        </w:rPr>
        <w:t>5825</w:t>
      </w:r>
      <w:r>
        <w:rPr>
          <w:rFonts w:ascii="方正书宋简体;方正大标宋简体" w:hAnsi="方正书宋简体;方正大标宋简体" w:eastAsia="方正书宋简体;方正大标宋简体"/>
          <w:kern w:val="2"/>
          <w:sz w:val="21"/>
          <w:szCs w:val="21"/>
        </w:rPr>
        <w:t>万公斤，收购油脂</w:t>
      </w:r>
      <w:r>
        <w:rPr>
          <w:rFonts w:eastAsia="方正书宋简体;方正大标宋简体" w:ascii="方正书宋简体;方正大标宋简体" w:hAnsi="方正书宋简体;方正大标宋简体"/>
          <w:kern w:val="2"/>
          <w:sz w:val="21"/>
          <w:szCs w:val="21"/>
        </w:rPr>
        <w:t>319</w:t>
      </w:r>
      <w:r>
        <w:rPr>
          <w:rFonts w:ascii="方正书宋简体;方正大标宋简体" w:hAnsi="方正书宋简体;方正大标宋简体" w:eastAsia="方正书宋简体;方正大标宋简体"/>
          <w:kern w:val="2"/>
          <w:sz w:val="21"/>
          <w:szCs w:val="21"/>
        </w:rPr>
        <w:t>万公斤。年末，粮油贷款余额</w:t>
      </w:r>
      <w:r>
        <w:rPr>
          <w:rFonts w:eastAsia="方正书宋简体;方正大标宋简体" w:ascii="方正书宋简体;方正大标宋简体" w:hAnsi="方正书宋简体;方正大标宋简体"/>
          <w:kern w:val="2"/>
          <w:sz w:val="21"/>
          <w:szCs w:val="21"/>
        </w:rPr>
        <w:t>186915</w:t>
      </w:r>
      <w:r>
        <w:rPr>
          <w:rFonts w:ascii="方正书宋简体;方正大标宋简体" w:hAnsi="方正书宋简体;方正大标宋简体" w:eastAsia="方正书宋简体;方正大标宋简体"/>
          <w:kern w:val="2"/>
          <w:sz w:val="21"/>
          <w:szCs w:val="21"/>
        </w:rPr>
        <w:t>万元，比年初增加</w:t>
      </w:r>
      <w:r>
        <w:rPr>
          <w:rFonts w:eastAsia="方正书宋简体;方正大标宋简体" w:ascii="方正书宋简体;方正大标宋简体" w:hAnsi="方正书宋简体;方正大标宋简体"/>
          <w:kern w:val="2"/>
          <w:sz w:val="21"/>
          <w:szCs w:val="21"/>
        </w:rPr>
        <w:t>776</w:t>
      </w:r>
      <w:r>
        <w:rPr>
          <w:rFonts w:ascii="方正书宋简体;方正大标宋简体" w:hAnsi="方正书宋简体;方正大标宋简体" w:eastAsia="方正书宋简体;方正大标宋简体"/>
          <w:kern w:val="2"/>
          <w:sz w:val="21"/>
          <w:szCs w:val="21"/>
        </w:rPr>
        <w:t>万元。支持地方粮油储备体系建设，全年共发放省级储备粮油贷款</w:t>
      </w:r>
      <w:r>
        <w:rPr>
          <w:rFonts w:eastAsia="方正书宋简体;方正大标宋简体" w:ascii="方正书宋简体;方正大标宋简体" w:hAnsi="方正书宋简体;方正大标宋简体"/>
          <w:kern w:val="2"/>
          <w:sz w:val="21"/>
          <w:szCs w:val="21"/>
        </w:rPr>
        <w:t>1939</w:t>
      </w:r>
      <w:r>
        <w:rPr>
          <w:rFonts w:ascii="方正书宋简体;方正大标宋简体" w:hAnsi="方正书宋简体;方正大标宋简体" w:eastAsia="方正书宋简体;方正大标宋简体"/>
          <w:kern w:val="2"/>
          <w:sz w:val="21"/>
          <w:szCs w:val="21"/>
        </w:rPr>
        <w:t>万元</w:t>
      </w:r>
      <w:r>
        <w:rPr>
          <w:rFonts w:eastAsia="方正书宋简体;方正大标宋简体" w:ascii="方正书宋简体;方正大标宋简体" w:hAnsi="方正书宋简体;方正大标宋简体"/>
          <w:kern w:val="2"/>
          <w:sz w:val="21"/>
          <w:szCs w:val="21"/>
        </w:rPr>
        <w:t>(</w:t>
      </w:r>
      <w:r>
        <w:rPr>
          <w:rFonts w:ascii="方正书宋简体;方正大标宋简体" w:hAnsi="方正书宋简体;方正大标宋简体" w:eastAsia="方正书宋简体;方正大标宋简体"/>
          <w:kern w:val="2"/>
          <w:sz w:val="21"/>
          <w:szCs w:val="21"/>
        </w:rPr>
        <w:t>含轮换</w:t>
      </w:r>
      <w:r>
        <w:rPr>
          <w:rFonts w:eastAsia="方正书宋简体;方正大标宋简体" w:ascii="方正书宋简体;方正大标宋简体" w:hAnsi="方正书宋简体;方正大标宋简体"/>
          <w:kern w:val="2"/>
          <w:sz w:val="21"/>
          <w:szCs w:val="21"/>
        </w:rPr>
        <w:t>)</w:t>
      </w:r>
      <w:r>
        <w:rPr>
          <w:rFonts w:ascii="方正书宋简体;方正大标宋简体" w:hAnsi="方正书宋简体;方正大标宋简体" w:eastAsia="方正书宋简体;方正大标宋简体"/>
          <w:kern w:val="2"/>
          <w:sz w:val="21"/>
          <w:szCs w:val="21"/>
        </w:rPr>
        <w:t>，发放市级小包装储备粮油贷款</w:t>
      </w:r>
      <w:r>
        <w:rPr>
          <w:rFonts w:eastAsia="方正书宋简体;方正大标宋简体" w:ascii="方正书宋简体;方正大标宋简体" w:hAnsi="方正书宋简体;方正大标宋简体"/>
          <w:kern w:val="2"/>
          <w:sz w:val="21"/>
          <w:szCs w:val="21"/>
        </w:rPr>
        <w:t>729</w:t>
      </w:r>
      <w:r>
        <w:rPr>
          <w:rFonts w:ascii="方正书宋简体;方正大标宋简体" w:hAnsi="方正书宋简体;方正大标宋简体" w:eastAsia="方正书宋简体;方正大标宋简体"/>
          <w:kern w:val="2"/>
          <w:sz w:val="21"/>
          <w:szCs w:val="21"/>
        </w:rPr>
        <w:t>万元，支持市粮油总公司和恒兴工贸储备小包装大米</w:t>
      </w:r>
      <w:r>
        <w:rPr>
          <w:rFonts w:eastAsia="方正书宋简体;方正大标宋简体" w:ascii="方正书宋简体;方正大标宋简体" w:hAnsi="方正书宋简体;方正大标宋简体"/>
          <w:kern w:val="2"/>
          <w:sz w:val="21"/>
          <w:szCs w:val="21"/>
        </w:rPr>
        <w:t>120</w:t>
      </w:r>
      <w:r>
        <w:rPr>
          <w:rFonts w:ascii="方正书宋简体;方正大标宋简体" w:hAnsi="方正书宋简体;方正大标宋简体" w:eastAsia="方正书宋简体;方正大标宋简体"/>
          <w:kern w:val="2"/>
          <w:sz w:val="21"/>
          <w:szCs w:val="21"/>
        </w:rPr>
        <w:t>万公斤、储备小包装菜籽油</w:t>
      </w:r>
      <w:r>
        <w:rPr>
          <w:rFonts w:eastAsia="方正书宋简体;方正大标宋简体" w:ascii="方正书宋简体;方正大标宋简体" w:hAnsi="方正书宋简体;方正大标宋简体"/>
          <w:kern w:val="2"/>
          <w:sz w:val="21"/>
          <w:szCs w:val="21"/>
        </w:rPr>
        <w:t>12</w:t>
      </w:r>
      <w:r>
        <w:rPr>
          <w:rFonts w:ascii="方正书宋简体;方正大标宋简体" w:hAnsi="方正书宋简体;方正大标宋简体" w:eastAsia="方正书宋简体;方正大标宋简体"/>
          <w:kern w:val="2"/>
          <w:sz w:val="21"/>
          <w:szCs w:val="21"/>
        </w:rPr>
        <w:t>万公斤；发放市县级储备油贷款</w:t>
      </w:r>
      <w:r>
        <w:rPr>
          <w:rFonts w:eastAsia="方正书宋简体;方正大标宋简体" w:ascii="方正书宋简体;方正大标宋简体" w:hAnsi="方正书宋简体;方正大标宋简体"/>
          <w:kern w:val="2"/>
          <w:sz w:val="21"/>
          <w:szCs w:val="21"/>
        </w:rPr>
        <w:t>1133</w:t>
      </w:r>
      <w:r>
        <w:rPr>
          <w:rFonts w:ascii="方正书宋简体;方正大标宋简体" w:hAnsi="方正书宋简体;方正大标宋简体" w:eastAsia="方正书宋简体;方正大标宋简体"/>
          <w:kern w:val="2"/>
          <w:sz w:val="21"/>
          <w:szCs w:val="21"/>
        </w:rPr>
        <w:t>万元，同比多放</w:t>
      </w:r>
      <w:r>
        <w:rPr>
          <w:rFonts w:eastAsia="方正书宋简体;方正大标宋简体" w:ascii="方正书宋简体;方正大标宋简体" w:hAnsi="方正书宋简体;方正大标宋简体"/>
          <w:kern w:val="2"/>
          <w:sz w:val="21"/>
          <w:szCs w:val="21"/>
        </w:rPr>
        <w:t>84</w:t>
      </w:r>
      <w:r>
        <w:rPr>
          <w:rFonts w:ascii="方正书宋简体;方正大标宋简体" w:hAnsi="方正书宋简体;方正大标宋简体" w:eastAsia="方正书宋简体;方正大标宋简体"/>
          <w:kern w:val="2"/>
          <w:sz w:val="21"/>
          <w:szCs w:val="21"/>
        </w:rPr>
        <w:t>万元。将省级产业化龙头企业四川江口醇酒业公司使用地方储备粮贷款</w:t>
      </w:r>
      <w:r>
        <w:rPr>
          <w:rFonts w:eastAsia="方正书宋简体;方正大标宋简体" w:ascii="方正书宋简体;方正大标宋简体" w:hAnsi="方正书宋简体;方正大标宋简体"/>
          <w:kern w:val="2"/>
          <w:sz w:val="21"/>
          <w:szCs w:val="21"/>
        </w:rPr>
        <w:t>2304</w:t>
      </w:r>
      <w:r>
        <w:rPr>
          <w:rFonts w:ascii="方正书宋简体;方正大标宋简体" w:hAnsi="方正书宋简体;方正大标宋简体" w:eastAsia="方正书宋简体;方正大标宋简体"/>
          <w:kern w:val="2"/>
          <w:sz w:val="21"/>
          <w:szCs w:val="21"/>
        </w:rPr>
        <w:t>万元理顺为农业产业化龙头企业短期贷款。做好最低收购价粮食收购，委托收储企业</w:t>
      </w:r>
      <w:r>
        <w:rPr>
          <w:rFonts w:eastAsia="方正书宋简体;方正大标宋简体" w:ascii="方正书宋简体;方正大标宋简体" w:hAnsi="方正书宋简体;方正大标宋简体"/>
          <w:kern w:val="2"/>
          <w:sz w:val="21"/>
          <w:szCs w:val="21"/>
        </w:rPr>
        <w:t>12</w:t>
      </w:r>
      <w:r>
        <w:rPr>
          <w:rFonts w:ascii="方正书宋简体;方正大标宋简体" w:hAnsi="方正书宋简体;方正大标宋简体" w:eastAsia="方正书宋简体;方正大标宋简体"/>
          <w:kern w:val="2"/>
          <w:sz w:val="21"/>
          <w:szCs w:val="21"/>
        </w:rPr>
        <w:t>家，收购</w:t>
      </w:r>
      <w:r>
        <w:rPr>
          <w:rFonts w:eastAsia="方正书宋简体;方正大标宋简体" w:ascii="方正书宋简体;方正大标宋简体" w:hAnsi="方正书宋简体;方正大标宋简体"/>
          <w:kern w:val="2"/>
          <w:sz w:val="21"/>
          <w:szCs w:val="21"/>
        </w:rPr>
        <w:t>(</w:t>
      </w:r>
      <w:r>
        <w:rPr>
          <w:rFonts w:ascii="方正书宋简体;方正大标宋简体" w:hAnsi="方正书宋简体;方正大标宋简体" w:eastAsia="方正书宋简体;方正大标宋简体"/>
          <w:kern w:val="2"/>
          <w:sz w:val="21"/>
          <w:szCs w:val="21"/>
        </w:rPr>
        <w:t>储</w:t>
      </w:r>
      <w:r>
        <w:rPr>
          <w:rFonts w:eastAsia="方正书宋简体;方正大标宋简体" w:ascii="方正书宋简体;方正大标宋简体" w:hAnsi="方正书宋简体;方正大标宋简体"/>
          <w:kern w:val="2"/>
          <w:sz w:val="21"/>
          <w:szCs w:val="21"/>
        </w:rPr>
        <w:t>)</w:t>
      </w:r>
      <w:r>
        <w:rPr>
          <w:rFonts w:ascii="方正书宋简体;方正大标宋简体" w:hAnsi="方正书宋简体;方正大标宋简体" w:eastAsia="方正书宋简体;方正大标宋简体"/>
          <w:kern w:val="2"/>
          <w:sz w:val="21"/>
          <w:szCs w:val="21"/>
        </w:rPr>
        <w:t>库点</w:t>
      </w:r>
      <w:r>
        <w:rPr>
          <w:rFonts w:eastAsia="方正书宋简体;方正大标宋简体" w:ascii="方正书宋简体;方正大标宋简体" w:hAnsi="方正书宋简体;方正大标宋简体"/>
          <w:kern w:val="2"/>
          <w:sz w:val="21"/>
          <w:szCs w:val="21"/>
        </w:rPr>
        <w:t>20</w:t>
      </w:r>
      <w:r>
        <w:rPr>
          <w:rFonts w:ascii="方正书宋简体;方正大标宋简体" w:hAnsi="方正书宋简体;方正大标宋简体" w:eastAsia="方正书宋简体;方正大标宋简体"/>
          <w:kern w:val="2"/>
          <w:sz w:val="21"/>
          <w:szCs w:val="21"/>
        </w:rPr>
        <w:t>家。截止年底，支持委托收储企业收购中晚稻</w:t>
      </w:r>
      <w:r>
        <w:rPr>
          <w:rFonts w:eastAsia="方正书宋简体;方正大标宋简体" w:ascii="方正书宋简体;方正大标宋简体" w:hAnsi="方正书宋简体;方正大标宋简体"/>
          <w:kern w:val="2"/>
          <w:sz w:val="21"/>
          <w:szCs w:val="21"/>
        </w:rPr>
        <w:t>6118</w:t>
      </w:r>
      <w:r>
        <w:rPr>
          <w:rFonts w:ascii="方正书宋简体;方正大标宋简体" w:hAnsi="方正书宋简体;方正大标宋简体" w:eastAsia="方正书宋简体;方正大标宋简体"/>
          <w:kern w:val="2"/>
          <w:sz w:val="21"/>
          <w:szCs w:val="21"/>
        </w:rPr>
        <w:t>万公斤，收购均价</w:t>
      </w:r>
      <w:r>
        <w:rPr>
          <w:rFonts w:eastAsia="方正书宋简体;方正大标宋简体" w:ascii="方正书宋简体;方正大标宋简体" w:hAnsi="方正书宋简体;方正大标宋简体"/>
          <w:kern w:val="2"/>
          <w:sz w:val="21"/>
          <w:szCs w:val="21"/>
        </w:rPr>
        <w:t>0.92</w:t>
      </w:r>
      <w:r>
        <w:rPr>
          <w:rFonts w:ascii="方正书宋简体;方正大标宋简体" w:hAnsi="方正书宋简体;方正大标宋简体" w:eastAsia="方正书宋简体;方正大标宋简体"/>
          <w:kern w:val="2"/>
          <w:sz w:val="21"/>
          <w:szCs w:val="21"/>
        </w:rPr>
        <w:t>元</w:t>
      </w:r>
      <w:r>
        <w:rPr>
          <w:rFonts w:eastAsia="方正书宋简体;方正大标宋简体" w:ascii="方正书宋简体;方正大标宋简体" w:hAnsi="方正书宋简体;方正大标宋简体"/>
          <w:kern w:val="2"/>
          <w:sz w:val="21"/>
          <w:szCs w:val="21"/>
        </w:rPr>
        <w:t>/</w:t>
      </w:r>
      <w:r>
        <w:rPr>
          <w:rFonts w:ascii="方正书宋简体;方正大标宋简体" w:hAnsi="方正书宋简体;方正大标宋简体" w:eastAsia="方正书宋简体;方正大标宋简体"/>
          <w:kern w:val="2"/>
          <w:sz w:val="21"/>
          <w:szCs w:val="21"/>
        </w:rPr>
        <w:t>斤。加大企业粮油促销力度，全年销售粮食</w:t>
      </w:r>
      <w:r>
        <w:rPr>
          <w:rFonts w:eastAsia="方正书宋简体;方正大标宋简体" w:ascii="方正书宋简体;方正大标宋简体" w:hAnsi="方正书宋简体;方正大标宋简体"/>
          <w:kern w:val="2"/>
          <w:sz w:val="21"/>
          <w:szCs w:val="21"/>
        </w:rPr>
        <w:t>6715</w:t>
      </w:r>
      <w:r>
        <w:rPr>
          <w:rFonts w:ascii="方正书宋简体;方正大标宋简体" w:hAnsi="方正书宋简体;方正大标宋简体" w:eastAsia="方正书宋简体;方正大标宋简体"/>
          <w:kern w:val="2"/>
          <w:sz w:val="21"/>
          <w:szCs w:val="21"/>
        </w:rPr>
        <w:t>万公斤，同比多销</w:t>
      </w:r>
      <w:r>
        <w:rPr>
          <w:rFonts w:eastAsia="方正书宋简体;方正大标宋简体" w:ascii="方正书宋简体;方正大标宋简体" w:hAnsi="方正书宋简体;方正大标宋简体"/>
          <w:kern w:val="2"/>
          <w:sz w:val="21"/>
          <w:szCs w:val="21"/>
        </w:rPr>
        <w:t>1158</w:t>
      </w:r>
      <w:r>
        <w:rPr>
          <w:rFonts w:ascii="方正书宋简体;方正大标宋简体" w:hAnsi="方正书宋简体;方正大标宋简体" w:eastAsia="方正书宋简体;方正大标宋简体"/>
          <w:kern w:val="2"/>
          <w:sz w:val="21"/>
          <w:szCs w:val="21"/>
        </w:rPr>
        <w:t>万公斤， 销售油脂</w:t>
      </w:r>
      <w:r>
        <w:rPr>
          <w:rFonts w:eastAsia="方正书宋简体;方正大标宋简体" w:ascii="方正书宋简体;方正大标宋简体" w:hAnsi="方正书宋简体;方正大标宋简体"/>
          <w:kern w:val="2"/>
          <w:sz w:val="21"/>
          <w:szCs w:val="21"/>
        </w:rPr>
        <w:t>234</w:t>
      </w:r>
      <w:r>
        <w:rPr>
          <w:rFonts w:ascii="方正书宋简体;方正大标宋简体" w:hAnsi="方正书宋简体;方正大标宋简体" w:eastAsia="方正书宋简体;方正大标宋简体"/>
          <w:kern w:val="2"/>
          <w:sz w:val="21"/>
          <w:szCs w:val="21"/>
        </w:rPr>
        <w:t>万公斤， 同比多销</w:t>
      </w:r>
      <w:r>
        <w:rPr>
          <w:rFonts w:eastAsia="方正书宋简体;方正大标宋简体" w:ascii="方正书宋简体;方正大标宋简体" w:hAnsi="方正书宋简体;方正大标宋简体"/>
          <w:kern w:val="2"/>
          <w:sz w:val="21"/>
          <w:szCs w:val="21"/>
        </w:rPr>
        <w:t>114</w:t>
      </w:r>
      <w:r>
        <w:rPr>
          <w:rFonts w:ascii="方正书宋简体;方正大标宋简体" w:hAnsi="方正书宋简体;方正大标宋简体" w:eastAsia="方正书宋简体;方正大标宋简体"/>
          <w:kern w:val="2"/>
          <w:sz w:val="21"/>
          <w:szCs w:val="21"/>
        </w:rPr>
        <w:t>万公斤。</w:t>
      </w:r>
    </w:p>
    <w:p>
      <w:pPr>
        <w:pStyle w:val="Pa2"/>
        <w:widowControl w:val="false"/>
        <w:snapToGrid w:val="false"/>
        <w:spacing w:lineRule="exact" w:line="344"/>
        <w:ind w:firstLine="422"/>
        <w:rPr>
          <w:rFonts w:ascii="方正书宋简体;方正大标宋简体" w:hAnsi="方正书宋简体;方正大标宋简体" w:eastAsia="方正书宋简体;方正大标宋简体"/>
          <w:kern w:val="2"/>
          <w:sz w:val="21"/>
          <w:szCs w:val="21"/>
        </w:rPr>
      </w:pPr>
      <w:r>
        <w:rPr>
          <w:rFonts w:ascii="方正书宋简体;方正大标宋简体" w:hAnsi="方正书宋简体;方正大标宋简体" w:eastAsia="方正书宋简体;方正大标宋简体"/>
          <w:b/>
          <w:kern w:val="2"/>
          <w:sz w:val="21"/>
          <w:szCs w:val="21"/>
        </w:rPr>
        <w:t>【贷款项目储备库建设】</w:t>
      </w:r>
      <w:r>
        <w:rPr>
          <w:rFonts w:ascii="方正书宋简体;方正大标宋简体" w:hAnsi="方正书宋简体;方正大标宋简体" w:eastAsia="方正书宋简体;方正大标宋简体"/>
          <w:kern w:val="2"/>
          <w:sz w:val="21"/>
          <w:szCs w:val="21"/>
        </w:rPr>
        <w:t xml:space="preserve">  开展全面调查摸底，经调查筛选，将条件基本具备、近期有望成熟投资建设和需求贷款的客户纳入项目库进行培育；落实专人实行动态管理，每月对项目库清理更新一次。全面推行“定客户、定目标、定责任、定费用、定奖励”的五定营销机制，确保营销一批、预选一批、储备一批。截止年底，进入项目储备库的客户</w:t>
      </w:r>
      <w:r>
        <w:rPr>
          <w:rFonts w:eastAsia="方正书宋简体;方正大标宋简体" w:ascii="方正书宋简体;方正大标宋简体" w:hAnsi="方正书宋简体;方正大标宋简体"/>
          <w:kern w:val="2"/>
          <w:sz w:val="21"/>
          <w:szCs w:val="21"/>
        </w:rPr>
        <w:t>46</w:t>
      </w:r>
      <w:r>
        <w:rPr>
          <w:rFonts w:ascii="方正书宋简体;方正大标宋简体" w:hAnsi="方正书宋简体;方正大标宋简体" w:eastAsia="方正书宋简体;方正大标宋简体"/>
          <w:kern w:val="2"/>
          <w:sz w:val="21"/>
          <w:szCs w:val="21"/>
        </w:rPr>
        <w:t>户，意向性贷款金额</w:t>
      </w:r>
      <w:r>
        <w:rPr>
          <w:rFonts w:eastAsia="方正书宋简体;方正大标宋简体" w:ascii="方正书宋简体;方正大标宋简体" w:hAnsi="方正书宋简体;方正大标宋简体"/>
          <w:kern w:val="2"/>
          <w:sz w:val="21"/>
          <w:szCs w:val="21"/>
        </w:rPr>
        <w:t>214220</w:t>
      </w:r>
      <w:r>
        <w:rPr>
          <w:rFonts w:ascii="方正书宋简体;方正大标宋简体" w:hAnsi="方正书宋简体;方正大标宋简体" w:eastAsia="方正书宋简体;方正大标宋简体"/>
          <w:kern w:val="2"/>
          <w:sz w:val="21"/>
          <w:szCs w:val="21"/>
        </w:rPr>
        <w:t>万元。支持江口醇酒业集团和小角楼酒业两大企业，全年累放贷款</w:t>
      </w:r>
      <w:r>
        <w:rPr>
          <w:rFonts w:eastAsia="方正书宋简体;方正大标宋简体" w:ascii="方正书宋简体;方正大标宋简体" w:hAnsi="方正书宋简体;方正大标宋简体"/>
          <w:kern w:val="2"/>
          <w:sz w:val="21"/>
          <w:szCs w:val="21"/>
        </w:rPr>
        <w:t>8004</w:t>
      </w:r>
      <w:r>
        <w:rPr>
          <w:rFonts w:ascii="方正书宋简体;方正大标宋简体" w:hAnsi="方正书宋简体;方正大标宋简体" w:eastAsia="方正书宋简体;方正大标宋简体"/>
          <w:kern w:val="2"/>
          <w:sz w:val="21"/>
          <w:szCs w:val="21"/>
        </w:rPr>
        <w:t>万元。全年共投放农业中长期贷款</w:t>
      </w:r>
      <w:r>
        <w:rPr>
          <w:rFonts w:eastAsia="方正书宋简体;方正大标宋简体" w:ascii="方正书宋简体;方正大标宋简体" w:hAnsi="方正书宋简体;方正大标宋简体"/>
          <w:kern w:val="2"/>
          <w:sz w:val="21"/>
          <w:szCs w:val="21"/>
        </w:rPr>
        <w:t>4450</w:t>
      </w:r>
      <w:r>
        <w:rPr>
          <w:rFonts w:ascii="方正书宋简体;方正大标宋简体" w:hAnsi="方正书宋简体;方正大标宋简体" w:eastAsia="方正书宋简体;方正大标宋简体"/>
          <w:kern w:val="2"/>
          <w:sz w:val="21"/>
          <w:szCs w:val="21"/>
        </w:rPr>
        <w:t>万元，同比多投放</w:t>
      </w:r>
      <w:r>
        <w:rPr>
          <w:rFonts w:eastAsia="方正书宋简体;方正大标宋简体" w:ascii="方正书宋简体;方正大标宋简体" w:hAnsi="方正书宋简体;方正大标宋简体"/>
          <w:kern w:val="2"/>
          <w:sz w:val="21"/>
          <w:szCs w:val="21"/>
        </w:rPr>
        <w:t>550</w:t>
      </w:r>
      <w:r>
        <w:rPr>
          <w:rFonts w:ascii="方正书宋简体;方正大标宋简体" w:hAnsi="方正书宋简体;方正大标宋简体" w:eastAsia="方正书宋简体;方正大标宋简体"/>
          <w:kern w:val="2"/>
          <w:sz w:val="21"/>
          <w:szCs w:val="21"/>
        </w:rPr>
        <w:t>万元，其中向南江红鱼洞水库投放了首笔搭桥贷款</w:t>
      </w:r>
      <w:r>
        <w:rPr>
          <w:rFonts w:eastAsia="方正书宋简体;方正大标宋简体" w:ascii="方正书宋简体;方正大标宋简体" w:hAnsi="方正书宋简体;方正大标宋简体"/>
          <w:kern w:val="2"/>
          <w:sz w:val="21"/>
          <w:szCs w:val="21"/>
        </w:rPr>
        <w:t>3000</w:t>
      </w:r>
      <w:r>
        <w:rPr>
          <w:rFonts w:ascii="方正书宋简体;方正大标宋简体" w:hAnsi="方正书宋简体;方正大标宋简体" w:eastAsia="方正书宋简体;方正大标宋简体"/>
          <w:kern w:val="2"/>
          <w:sz w:val="21"/>
          <w:szCs w:val="21"/>
        </w:rPr>
        <w:t>万元。年末农业中长期贷款余额</w:t>
      </w:r>
      <w:r>
        <w:rPr>
          <w:rFonts w:eastAsia="方正书宋简体;方正大标宋简体" w:ascii="方正书宋简体;方正大标宋简体" w:hAnsi="方正书宋简体;方正大标宋简体"/>
          <w:kern w:val="2"/>
          <w:sz w:val="21"/>
          <w:szCs w:val="21"/>
        </w:rPr>
        <w:t>7950</w:t>
      </w:r>
      <w:r>
        <w:rPr>
          <w:rFonts w:ascii="方正书宋简体;方正大标宋简体" w:hAnsi="方正书宋简体;方正大标宋简体" w:eastAsia="方正书宋简体;方正大标宋简体"/>
          <w:kern w:val="2"/>
          <w:sz w:val="21"/>
          <w:szCs w:val="21"/>
        </w:rPr>
        <w:t>万元，重点支持农副产品批发市场建设和水利设施建设。</w:t>
      </w:r>
    </w:p>
    <w:p>
      <w:pPr>
        <w:pStyle w:val="Pa2"/>
        <w:widowControl w:val="false"/>
        <w:snapToGrid w:val="false"/>
        <w:spacing w:lineRule="exact" w:line="344"/>
        <w:ind w:firstLine="422"/>
        <w:rPr>
          <w:rFonts w:ascii="方正书宋简体;方正大标宋简体" w:hAnsi="方正书宋简体;方正大标宋简体" w:eastAsia="方正书宋简体;方正大标宋简体"/>
          <w:kern w:val="2"/>
          <w:sz w:val="21"/>
          <w:szCs w:val="21"/>
        </w:rPr>
      </w:pPr>
      <w:r>
        <w:rPr>
          <w:rFonts w:ascii="方正书宋简体;方正大标宋简体" w:hAnsi="方正书宋简体;方正大标宋简体" w:eastAsia="方正书宋简体;方正大标宋简体"/>
          <w:b/>
          <w:kern w:val="2"/>
          <w:sz w:val="21"/>
          <w:szCs w:val="21"/>
        </w:rPr>
        <w:t>【拓展特色农业小企业贷款业务】</w:t>
      </w:r>
      <w:r>
        <w:rPr>
          <w:rFonts w:ascii="方正书宋简体;方正大标宋简体" w:hAnsi="方正书宋简体;方正大标宋简体" w:eastAsia="方正书宋简体;方正大标宋简体"/>
          <w:kern w:val="2"/>
          <w:sz w:val="21"/>
          <w:szCs w:val="21"/>
        </w:rPr>
        <w:t xml:space="preserve">  实施区域特色项目营销策略，突出重点营销，注重对畜牧业、粮油加工、生猪养殖、流通业、中药材、野生食品加工等农业小企业的支持。全年发放农业小企业贷款</w:t>
      </w:r>
      <w:r>
        <w:rPr>
          <w:rFonts w:eastAsia="方正书宋简体;方正大标宋简体" w:ascii="方正书宋简体;方正大标宋简体" w:hAnsi="方正书宋简体;方正大标宋简体"/>
          <w:kern w:val="2"/>
          <w:sz w:val="21"/>
          <w:szCs w:val="21"/>
        </w:rPr>
        <w:t>2510</w:t>
      </w:r>
      <w:r>
        <w:rPr>
          <w:rFonts w:ascii="方正书宋简体;方正大标宋简体" w:hAnsi="方正书宋简体;方正大标宋简体" w:eastAsia="方正书宋简体;方正大标宋简体"/>
          <w:kern w:val="2"/>
          <w:sz w:val="21"/>
          <w:szCs w:val="21"/>
        </w:rPr>
        <w:t>万元，同比多放</w:t>
      </w:r>
      <w:r>
        <w:rPr>
          <w:rFonts w:eastAsia="方正书宋简体;方正大标宋简体" w:ascii="方正书宋简体;方正大标宋简体" w:hAnsi="方正书宋简体;方正大标宋简体"/>
          <w:kern w:val="2"/>
          <w:sz w:val="21"/>
          <w:szCs w:val="21"/>
        </w:rPr>
        <w:t>910</w:t>
      </w:r>
      <w:r>
        <w:rPr>
          <w:rFonts w:ascii="方正书宋简体;方正大标宋简体" w:hAnsi="方正书宋简体;方正大标宋简体" w:eastAsia="方正书宋简体;方正大标宋简体"/>
          <w:kern w:val="2"/>
          <w:sz w:val="21"/>
          <w:szCs w:val="21"/>
        </w:rPr>
        <w:t>万元，支持</w:t>
      </w:r>
      <w:r>
        <w:rPr>
          <w:rFonts w:eastAsia="方正书宋简体;方正大标宋简体" w:ascii="方正书宋简体;方正大标宋简体" w:hAnsi="方正书宋简体;方正大标宋简体"/>
          <w:kern w:val="2"/>
          <w:sz w:val="21"/>
          <w:szCs w:val="21"/>
        </w:rPr>
        <w:t>9</w:t>
      </w:r>
      <w:r>
        <w:rPr>
          <w:rFonts w:ascii="方正书宋简体;方正大标宋简体" w:hAnsi="方正书宋简体;方正大标宋简体" w:eastAsia="方正书宋简体;方正大标宋简体"/>
          <w:kern w:val="2"/>
          <w:sz w:val="21"/>
          <w:szCs w:val="21"/>
        </w:rPr>
        <w:t>户小企业， 同比增加</w:t>
      </w:r>
      <w:r>
        <w:rPr>
          <w:rFonts w:eastAsia="方正书宋简体;方正大标宋简体" w:ascii="方正书宋简体;方正大标宋简体" w:hAnsi="方正书宋简体;方正大标宋简体"/>
          <w:kern w:val="2"/>
          <w:sz w:val="21"/>
          <w:szCs w:val="21"/>
        </w:rPr>
        <w:t>3</w:t>
      </w:r>
      <w:r>
        <w:rPr>
          <w:rFonts w:ascii="方正书宋简体;方正大标宋简体" w:hAnsi="方正书宋简体;方正大标宋简体" w:eastAsia="方正书宋简体;方正大标宋简体"/>
          <w:kern w:val="2"/>
          <w:sz w:val="21"/>
          <w:szCs w:val="21"/>
        </w:rPr>
        <w:t>户。</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eastAsia="方正书宋简体;方正大标宋简体"/>
          <w:b/>
          <w:szCs w:val="21"/>
        </w:rPr>
        <w:t>【银政合作和中间业务发展】</w:t>
      </w:r>
      <w:r>
        <w:rPr>
          <w:rFonts w:ascii="方正书宋简体;方正大标宋简体" w:hAnsi="方正书宋简体;方正大标宋简体" w:eastAsia="方正书宋简体;方正大标宋简体"/>
          <w:b/>
          <w:bCs/>
          <w:szCs w:val="21"/>
        </w:rPr>
        <w:t xml:space="preserve"> </w:t>
      </w:r>
      <w:r>
        <w:rPr>
          <w:rFonts w:ascii="方正书宋简体;方正大标宋简体" w:hAnsi="方正书宋简体;方正大标宋简体" w:eastAsia="方正书宋简体;方正大标宋简体"/>
          <w:bCs/>
          <w:szCs w:val="21"/>
        </w:rPr>
        <w:t xml:space="preserve"> 成立组织机构，落实管理责任，拟定实施方案，明确目标任务，调查充实贷款项目库，推进《银政合作框架协议》的落实。采取“以贷引存、以财补增存、以项目揽存、以同业拉存”的营销方式，密切与相关单位的合作，拓展吸收存款，执行贷款风险准备金、轮换风险保证金等制度，促进存款的增长。加强对贷款企业销货款回笼和账户的管理。年末，企事业财政存款达</w:t>
      </w:r>
      <w:r>
        <w:rPr>
          <w:rFonts w:eastAsia="方正书宋简体;方正大标宋简体" w:ascii="方正书宋简体;方正大标宋简体" w:hAnsi="方正书宋简体;方正大标宋简体"/>
          <w:bCs/>
          <w:szCs w:val="21"/>
        </w:rPr>
        <w:t>27724</w:t>
      </w:r>
      <w:r>
        <w:rPr>
          <w:rFonts w:ascii="方正书宋简体;方正大标宋简体" w:hAnsi="方正书宋简体;方正大标宋简体" w:eastAsia="方正书宋简体;方正大标宋简体"/>
          <w:bCs/>
          <w:szCs w:val="21"/>
        </w:rPr>
        <w:t>万元，比年初增加</w:t>
      </w:r>
      <w:r>
        <w:rPr>
          <w:rFonts w:eastAsia="方正书宋简体;方正大标宋简体" w:ascii="方正书宋简体;方正大标宋简体" w:hAnsi="方正书宋简体;方正大标宋简体"/>
          <w:bCs/>
          <w:szCs w:val="21"/>
        </w:rPr>
        <w:t>14330</w:t>
      </w:r>
      <w:r>
        <w:rPr>
          <w:rFonts w:ascii="方正书宋简体;方正大标宋简体" w:hAnsi="方正书宋简体;方正大标宋简体" w:eastAsia="方正书宋简体;方正大标宋简体"/>
          <w:bCs/>
          <w:szCs w:val="21"/>
        </w:rPr>
        <w:t>万元，同业存款</w:t>
      </w:r>
      <w:r>
        <w:rPr>
          <w:rFonts w:eastAsia="方正书宋简体;方正大标宋简体" w:ascii="方正书宋简体;方正大标宋简体" w:hAnsi="方正书宋简体;方正大标宋简体"/>
          <w:bCs/>
          <w:szCs w:val="21"/>
        </w:rPr>
        <w:t>2000</w:t>
      </w:r>
      <w:r>
        <w:rPr>
          <w:rFonts w:ascii="方正书宋简体;方正大标宋简体" w:hAnsi="方正书宋简体;方正大标宋简体" w:eastAsia="方正书宋简体;方正大标宋简体"/>
          <w:bCs/>
          <w:szCs w:val="21"/>
        </w:rPr>
        <w:t>万元。深挖保险代理业务潜力，提高可保资源参保率。全年共销售新华寿险产品保费收入</w:t>
      </w:r>
      <w:r>
        <w:rPr>
          <w:rFonts w:eastAsia="方正书宋简体;方正大标宋简体" w:ascii="方正书宋简体;方正大标宋简体" w:hAnsi="方正书宋简体;方正大标宋简体"/>
          <w:bCs/>
          <w:szCs w:val="21"/>
        </w:rPr>
        <w:t>16.8</w:t>
      </w:r>
      <w:r>
        <w:rPr>
          <w:rFonts w:ascii="方正书宋简体;方正大标宋简体" w:hAnsi="方正书宋简体;方正大标宋简体" w:eastAsia="方正书宋简体;方正大标宋简体"/>
          <w:bCs/>
          <w:szCs w:val="21"/>
        </w:rPr>
        <w:t>万元，完成财产保险保费收入</w:t>
      </w:r>
      <w:r>
        <w:rPr>
          <w:rFonts w:eastAsia="方正书宋简体;方正大标宋简体" w:ascii="方正书宋简体;方正大标宋简体" w:hAnsi="方正书宋简体;方正大标宋简体"/>
          <w:bCs/>
          <w:szCs w:val="21"/>
        </w:rPr>
        <w:t>101</w:t>
      </w:r>
      <w:r>
        <w:rPr>
          <w:rFonts w:ascii="方正书宋简体;方正大标宋简体" w:hAnsi="方正书宋简体;方正大标宋简体" w:eastAsia="方正书宋简体;方正大标宋简体"/>
          <w:bCs/>
          <w:szCs w:val="21"/>
        </w:rPr>
        <w:t>万元。</w:t>
      </w:r>
    </w:p>
    <w:p>
      <w:pPr>
        <w:pStyle w:val="Normal"/>
        <w:snapToGrid w:val="false"/>
        <w:spacing w:lineRule="exact" w:line="344"/>
        <w:ind w:firstLine="418"/>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农业银行股份有限公司</w:t>
      </w:r>
    </w:p>
    <w:p>
      <w:pPr>
        <w:pStyle w:val="Normal"/>
        <w:snapToGrid w:val="false"/>
        <w:spacing w:lineRule="exact" w:line="344"/>
        <w:ind w:firstLine="278"/>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分行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截止年末，巴中分行各项存款余额</w:t>
      </w:r>
      <w:r>
        <w:rPr>
          <w:rFonts w:eastAsia="方正书宋简体;方正大标宋简体" w:cs="宋体;SimSun" w:ascii="方正书宋简体;方正大标宋简体" w:hAnsi="方正书宋简体;方正大标宋简体"/>
          <w:szCs w:val="21"/>
        </w:rPr>
        <w:t>686733</w:t>
      </w:r>
      <w:r>
        <w:rPr>
          <w:rFonts w:ascii="方正书宋简体;方正大标宋简体" w:hAnsi="方正书宋简体;方正大标宋简体" w:cs="宋体;SimSun" w:eastAsia="方正书宋简体;方正大标宋简体"/>
          <w:szCs w:val="21"/>
        </w:rPr>
        <w:t>万元，比年初上升</w:t>
      </w:r>
      <w:r>
        <w:rPr>
          <w:rFonts w:eastAsia="方正书宋简体;方正大标宋简体" w:cs="宋体;SimSun" w:ascii="方正书宋简体;方正大标宋简体" w:hAnsi="方正书宋简体;方正大标宋简体"/>
          <w:szCs w:val="21"/>
        </w:rPr>
        <w:t>122867</w:t>
      </w:r>
      <w:r>
        <w:rPr>
          <w:rFonts w:ascii="方正书宋简体;方正大标宋简体" w:hAnsi="方正书宋简体;方正大标宋简体" w:cs="宋体;SimSun" w:eastAsia="方正书宋简体;方正大标宋简体"/>
          <w:szCs w:val="21"/>
        </w:rPr>
        <w:t>万元，超省分行计划</w:t>
      </w:r>
      <w:r>
        <w:rPr>
          <w:rFonts w:eastAsia="方正书宋简体;方正大标宋简体" w:cs="宋体;SimSun" w:ascii="方正书宋简体;方正大标宋简体" w:hAnsi="方正书宋简体;方正大标宋简体"/>
          <w:szCs w:val="21"/>
        </w:rPr>
        <w:t>5369</w:t>
      </w:r>
      <w:r>
        <w:rPr>
          <w:rFonts w:ascii="方正书宋简体;方正大标宋简体" w:hAnsi="方正书宋简体;方正大标宋简体" w:cs="宋体;SimSun" w:eastAsia="方正书宋简体;方正大标宋简体"/>
          <w:szCs w:val="21"/>
        </w:rPr>
        <w:t>万元，完成</w:t>
      </w:r>
      <w:r>
        <w:rPr>
          <w:rFonts w:eastAsia="方正书宋简体;方正大标宋简体" w:cs="宋体;SimSun" w:ascii="方正书宋简体;方正大标宋简体" w:hAnsi="方正书宋简体;方正大标宋简体"/>
          <w:szCs w:val="21"/>
        </w:rPr>
        <w:t>104.57%</w:t>
      </w:r>
      <w:r>
        <w:rPr>
          <w:rFonts w:ascii="方正书宋简体;方正大标宋简体" w:hAnsi="方正书宋简体;方正大标宋简体" w:cs="宋体;SimSun" w:eastAsia="方正书宋简体;方正大标宋简体"/>
          <w:szCs w:val="21"/>
        </w:rPr>
        <w:t>。储蓄存款</w:t>
      </w:r>
      <w:r>
        <w:rPr>
          <w:rFonts w:eastAsia="方正书宋简体;方正大标宋简体" w:cs="宋体;SimSun" w:ascii="方正书宋简体;方正大标宋简体" w:hAnsi="方正书宋简体;方正大标宋简体"/>
          <w:szCs w:val="21"/>
        </w:rPr>
        <w:t>488290</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71071</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98.03%</w:t>
      </w:r>
      <w:r>
        <w:rPr>
          <w:rFonts w:ascii="方正书宋简体;方正大标宋简体" w:hAnsi="方正书宋简体;方正大标宋简体" w:cs="宋体;SimSun" w:eastAsia="方正书宋简体;方正大标宋简体"/>
          <w:szCs w:val="21"/>
        </w:rPr>
        <w:t>；对公存款</w:t>
      </w:r>
      <w:r>
        <w:rPr>
          <w:rFonts w:eastAsia="方正书宋简体;方正大标宋简体" w:cs="宋体;SimSun" w:ascii="方正书宋简体;方正大标宋简体" w:hAnsi="方正书宋简体;方正大标宋简体"/>
          <w:szCs w:val="21"/>
        </w:rPr>
        <w:t>198396</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51798</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15.1%</w:t>
      </w:r>
      <w:r>
        <w:rPr>
          <w:rFonts w:ascii="方正书宋简体;方正大标宋简体" w:hAnsi="方正书宋简体;方正大标宋简体" w:cs="宋体;SimSun" w:eastAsia="方正书宋简体;方正大标宋简体"/>
          <w:szCs w:val="21"/>
        </w:rPr>
        <w:t>。各项贷款余额</w:t>
      </w:r>
      <w:r>
        <w:rPr>
          <w:rFonts w:eastAsia="方正书宋简体;方正大标宋简体" w:cs="宋体;SimSun" w:ascii="方正书宋简体;方正大标宋简体" w:hAnsi="方正书宋简体;方正大标宋简体"/>
          <w:szCs w:val="21"/>
        </w:rPr>
        <w:t>166640</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56158</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52.4%</w:t>
      </w:r>
      <w:r>
        <w:rPr>
          <w:rFonts w:ascii="方正书宋简体;方正大标宋简体" w:hAnsi="方正书宋简体;方正大标宋简体" w:cs="宋体;SimSun" w:eastAsia="方正书宋简体;方正大标宋简体"/>
          <w:szCs w:val="21"/>
        </w:rPr>
        <w:t>。个人贷款</w:t>
      </w:r>
      <w:r>
        <w:rPr>
          <w:rFonts w:eastAsia="方正书宋简体;方正大标宋简体" w:cs="宋体;SimSun" w:ascii="方正书宋简体;方正大标宋简体" w:hAnsi="方正书宋简体;方正大标宋简体"/>
          <w:szCs w:val="21"/>
        </w:rPr>
        <w:t>23340</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13567</w:t>
      </w:r>
      <w:r>
        <w:rPr>
          <w:rFonts w:ascii="方正书宋简体;方正大标宋简体" w:hAnsi="方正书宋简体;方正大标宋简体" w:cs="宋体;SimSun" w:eastAsia="方正书宋简体;方正大标宋简体"/>
          <w:szCs w:val="21"/>
        </w:rPr>
        <w:t>万元，对公贷款</w:t>
      </w:r>
      <w:r>
        <w:rPr>
          <w:rFonts w:eastAsia="方正书宋简体;方正大标宋简体" w:cs="宋体;SimSun" w:ascii="方正书宋简体;方正大标宋简体" w:hAnsi="方正书宋简体;方正大标宋简体"/>
          <w:szCs w:val="21"/>
        </w:rPr>
        <w:t>143301</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42828</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33.63%</w:t>
      </w:r>
      <w:r>
        <w:rPr>
          <w:rFonts w:ascii="方正书宋简体;方正大标宋简体" w:hAnsi="方正书宋简体;方正大标宋简体" w:cs="宋体;SimSun" w:eastAsia="方正书宋简体;方正大标宋简体"/>
          <w:szCs w:val="21"/>
        </w:rPr>
        <w:t>。清收委托资产</w:t>
      </w:r>
      <w:r>
        <w:rPr>
          <w:rFonts w:eastAsia="方正书宋简体;方正大标宋简体" w:cs="宋体;SimSun" w:ascii="方正书宋简体;方正大标宋简体" w:hAnsi="方正书宋简体;方正大标宋简体"/>
          <w:szCs w:val="21"/>
        </w:rPr>
        <w:t>5449</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00.9%</w:t>
      </w:r>
      <w:r>
        <w:rPr>
          <w:rFonts w:ascii="方正书宋简体;方正大标宋简体" w:hAnsi="方正书宋简体;方正大标宋简体" w:cs="宋体;SimSun" w:eastAsia="方正书宋简体;方正大标宋简体"/>
          <w:szCs w:val="21"/>
        </w:rPr>
        <w:t>，到期贷款收回率为</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实现中间业务收入</w:t>
      </w:r>
      <w:r>
        <w:rPr>
          <w:rFonts w:eastAsia="方正书宋简体;方正大标宋简体" w:cs="宋体;SimSun" w:ascii="方正书宋简体;方正大标宋简体" w:hAnsi="方正书宋简体;方正大标宋简体"/>
          <w:szCs w:val="21"/>
        </w:rPr>
        <w:t>3858</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06.6%</w:t>
      </w:r>
      <w:r>
        <w:rPr>
          <w:rFonts w:ascii="方正书宋简体;方正大标宋简体" w:hAnsi="方正书宋简体;方正大标宋简体" w:cs="宋体;SimSun" w:eastAsia="方正书宋简体;方正大标宋简体"/>
          <w:szCs w:val="21"/>
        </w:rPr>
        <w:t>，实现拨备后利润</w:t>
      </w:r>
      <w:r>
        <w:rPr>
          <w:rFonts w:eastAsia="方正书宋简体;方正大标宋简体" w:cs="宋体;SimSun" w:ascii="方正书宋简体;方正大标宋简体" w:hAnsi="方正书宋简体;方正大标宋简体"/>
          <w:szCs w:val="21"/>
        </w:rPr>
        <w:t>7453</w:t>
      </w:r>
      <w:r>
        <w:rPr>
          <w:rFonts w:ascii="方正书宋简体;方正大标宋简体" w:hAnsi="方正书宋简体;方正大标宋简体" w:cs="宋体;SimSun" w:eastAsia="方正书宋简体;方正大标宋简体"/>
          <w:szCs w:val="21"/>
        </w:rPr>
        <w:t>万元，超全年计划</w:t>
      </w:r>
      <w:r>
        <w:rPr>
          <w:rFonts w:eastAsia="方正书宋简体;方正大标宋简体" w:cs="宋体;SimSun" w:ascii="方正书宋简体;方正大标宋简体" w:hAnsi="方正书宋简体;方正大标宋简体"/>
          <w:szCs w:val="21"/>
        </w:rPr>
        <w:t>3453</w:t>
      </w:r>
      <w:r>
        <w:rPr>
          <w:rFonts w:ascii="方正书宋简体;方正大标宋简体" w:hAnsi="方正书宋简体;方正大标宋简体" w:cs="宋体;SimSun" w:eastAsia="方正书宋简体;方正大标宋简体"/>
          <w:szCs w:val="21"/>
        </w:rPr>
        <w:t>万元，完成率达</w:t>
      </w:r>
      <w:r>
        <w:rPr>
          <w:rFonts w:eastAsia="方正书宋简体;方正大标宋简体" w:cs="宋体;SimSun" w:ascii="方正书宋简体;方正大标宋简体" w:hAnsi="方正书宋简体;方正大标宋简体"/>
          <w:szCs w:val="21"/>
        </w:rPr>
        <w:t>186.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重点项目和重点客户营销】  </w:t>
      </w:r>
      <w:r>
        <w:rPr>
          <w:rFonts w:ascii="方正书宋简体;方正大标宋简体" w:hAnsi="方正书宋简体;方正大标宋简体" w:cs="宋体;SimSun" w:eastAsia="方正书宋简体;方正大标宋简体"/>
          <w:bCs/>
          <w:szCs w:val="21"/>
        </w:rPr>
        <w:t>加大对公存款营销力度，拓展优质和重点客户，</w:t>
      </w:r>
      <w:r>
        <w:rPr>
          <w:rFonts w:eastAsia="方正书宋简体;方正大标宋简体" w:cs="宋体;SimSun" w:ascii="方正书宋简体;方正大标宋简体" w:hAnsi="方正书宋简体;方正大标宋简体"/>
          <w:bCs/>
          <w:szCs w:val="21"/>
        </w:rPr>
        <w:t>1000</w:t>
      </w:r>
      <w:r>
        <w:rPr>
          <w:rFonts w:ascii="方正书宋简体;方正大标宋简体" w:hAnsi="方正书宋简体;方正大标宋简体" w:cs="宋体;SimSun" w:eastAsia="方正书宋简体;方正大标宋简体"/>
          <w:bCs/>
          <w:szCs w:val="21"/>
        </w:rPr>
        <w:t>万元以上客户在原</w:t>
      </w:r>
      <w:r>
        <w:rPr>
          <w:rFonts w:eastAsia="方正书宋简体;方正大标宋简体" w:cs="宋体;SimSun" w:ascii="方正书宋简体;方正大标宋简体" w:hAnsi="方正书宋简体;方正大标宋简体"/>
          <w:bCs/>
          <w:szCs w:val="21"/>
        </w:rPr>
        <w:t>12</w:t>
      </w:r>
      <w:r>
        <w:rPr>
          <w:rFonts w:ascii="方正书宋简体;方正大标宋简体" w:hAnsi="方正书宋简体;方正大标宋简体" w:cs="宋体;SimSun" w:eastAsia="方正书宋简体;方正大标宋简体"/>
          <w:bCs/>
          <w:szCs w:val="21"/>
        </w:rPr>
        <w:t>户基础上新增</w:t>
      </w:r>
      <w:r>
        <w:rPr>
          <w:rFonts w:eastAsia="方正书宋简体;方正大标宋简体" w:cs="宋体;SimSun" w:ascii="方正书宋简体;方正大标宋简体" w:hAnsi="方正书宋简体;方正大标宋简体"/>
          <w:bCs/>
          <w:szCs w:val="21"/>
        </w:rPr>
        <w:t>3</w:t>
      </w:r>
      <w:r>
        <w:rPr>
          <w:rFonts w:ascii="方正书宋简体;方正大标宋简体" w:hAnsi="方正书宋简体;方正大标宋简体" w:cs="宋体;SimSun" w:eastAsia="方正书宋简体;方正大标宋简体"/>
          <w:bCs/>
          <w:szCs w:val="21"/>
        </w:rPr>
        <w:t>户，</w:t>
      </w:r>
      <w:r>
        <w:rPr>
          <w:rFonts w:eastAsia="方正书宋简体;方正大标宋简体" w:cs="宋体;SimSun" w:ascii="方正书宋简体;方正大标宋简体" w:hAnsi="方正书宋简体;方正大标宋简体"/>
          <w:bCs/>
          <w:szCs w:val="21"/>
        </w:rPr>
        <w:t>500—1000</w:t>
      </w:r>
      <w:r>
        <w:rPr>
          <w:rFonts w:ascii="方正书宋简体;方正大标宋简体" w:hAnsi="方正书宋简体;方正大标宋简体" w:cs="宋体;SimSun" w:eastAsia="方正书宋简体;方正大标宋简体"/>
          <w:bCs/>
          <w:szCs w:val="21"/>
        </w:rPr>
        <w:t>万元客户在原</w:t>
      </w:r>
      <w:r>
        <w:rPr>
          <w:rFonts w:eastAsia="方正书宋简体;方正大标宋简体" w:cs="宋体;SimSun" w:ascii="方正书宋简体;方正大标宋简体" w:hAnsi="方正书宋简体;方正大标宋简体"/>
          <w:bCs/>
          <w:szCs w:val="21"/>
        </w:rPr>
        <w:t>16</w:t>
      </w:r>
      <w:r>
        <w:rPr>
          <w:rFonts w:ascii="方正书宋简体;方正大标宋简体" w:hAnsi="方正书宋简体;方正大标宋简体" w:cs="宋体;SimSun" w:eastAsia="方正书宋简体;方正大标宋简体"/>
          <w:bCs/>
          <w:szCs w:val="21"/>
        </w:rPr>
        <w:t>户基础上新增</w:t>
      </w:r>
      <w:r>
        <w:rPr>
          <w:rFonts w:eastAsia="方正书宋简体;方正大标宋简体" w:cs="宋体;SimSun" w:ascii="方正书宋简体;方正大标宋简体" w:hAnsi="方正书宋简体;方正大标宋简体"/>
          <w:bCs/>
          <w:szCs w:val="21"/>
        </w:rPr>
        <w:t>4</w:t>
      </w:r>
      <w:r>
        <w:rPr>
          <w:rFonts w:ascii="方正书宋简体;方正大标宋简体" w:hAnsi="方正书宋简体;方正大标宋简体" w:cs="宋体;SimSun" w:eastAsia="方正书宋简体;方正大标宋简体"/>
          <w:bCs/>
          <w:szCs w:val="21"/>
        </w:rPr>
        <w:t>户，分别占全部对公存款余额的</w:t>
      </w:r>
      <w:r>
        <w:rPr>
          <w:rFonts w:eastAsia="方正书宋简体;方正大标宋简体" w:cs="宋体;SimSun" w:ascii="方正书宋简体;方正大标宋简体" w:hAnsi="方正书宋简体;方正大标宋简体"/>
          <w:bCs/>
          <w:szCs w:val="21"/>
        </w:rPr>
        <w:t>37%</w:t>
      </w:r>
      <w:r>
        <w:rPr>
          <w:rFonts w:ascii="方正书宋简体;方正大标宋简体" w:hAnsi="方正书宋简体;方正大标宋简体" w:cs="宋体;SimSun" w:eastAsia="方正书宋简体;方正大标宋简体"/>
          <w:bCs/>
          <w:szCs w:val="21"/>
        </w:rPr>
        <w:t>和</w:t>
      </w:r>
      <w:r>
        <w:rPr>
          <w:rFonts w:eastAsia="方正书宋简体;方正大标宋简体" w:cs="宋体;SimSun" w:ascii="方正书宋简体;方正大标宋简体" w:hAnsi="方正书宋简体;方正大标宋简体"/>
          <w:bCs/>
          <w:szCs w:val="21"/>
        </w:rPr>
        <w:t>10%</w:t>
      </w:r>
      <w:r>
        <w:rPr>
          <w:rFonts w:ascii="方正书宋简体;方正大标宋简体" w:hAnsi="方正书宋简体;方正大标宋简体" w:cs="宋体;SimSun" w:eastAsia="方正书宋简体;方正大标宋简体"/>
          <w:bCs/>
          <w:szCs w:val="21"/>
        </w:rPr>
        <w:t>。重点支持交通运输、水泥、冶金、电力、房地产等优势行业，营销乐巴铁路有限责任公司</w:t>
      </w:r>
      <w:r>
        <w:rPr>
          <w:rFonts w:eastAsia="方正书宋简体;方正大标宋简体" w:cs="宋体;SimSun" w:ascii="方正书宋简体;方正大标宋简体" w:hAnsi="方正书宋简体;方正大标宋简体"/>
          <w:bCs/>
          <w:szCs w:val="21"/>
        </w:rPr>
        <w:t>4.2</w:t>
      </w:r>
      <w:r>
        <w:rPr>
          <w:rFonts w:ascii="方正书宋简体;方正大标宋简体" w:hAnsi="方正书宋简体;方正大标宋简体" w:cs="宋体;SimSun" w:eastAsia="方正书宋简体;方正大标宋简体"/>
          <w:bCs/>
          <w:szCs w:val="21"/>
        </w:rPr>
        <w:t>亿元贷款，已投放</w:t>
      </w:r>
      <w:r>
        <w:rPr>
          <w:rFonts w:eastAsia="方正书宋简体;方正大标宋简体" w:cs="宋体;SimSun" w:ascii="方正书宋简体;方正大标宋简体" w:hAnsi="方正书宋简体;方正大标宋简体"/>
          <w:bCs/>
          <w:szCs w:val="21"/>
        </w:rPr>
        <w:t>2.6</w:t>
      </w:r>
      <w:r>
        <w:rPr>
          <w:rFonts w:ascii="方正书宋简体;方正大标宋简体" w:hAnsi="方正书宋简体;方正大标宋简体" w:cs="宋体;SimSun" w:eastAsia="方正书宋简体;方正大标宋简体"/>
          <w:bCs/>
          <w:szCs w:val="21"/>
        </w:rPr>
        <w:t>亿元；四川南威水泥有限公司</w:t>
      </w:r>
      <w:r>
        <w:rPr>
          <w:rFonts w:eastAsia="方正书宋简体;方正大标宋简体" w:cs="宋体;SimSun" w:ascii="方正书宋简体;方正大标宋简体" w:hAnsi="方正书宋简体;方正大标宋简体"/>
          <w:bCs/>
          <w:szCs w:val="21"/>
        </w:rPr>
        <w:t>1.48</w:t>
      </w:r>
      <w:r>
        <w:rPr>
          <w:rFonts w:ascii="方正书宋简体;方正大标宋简体" w:hAnsi="方正书宋简体;方正大标宋简体" w:cs="宋体;SimSun" w:eastAsia="方正书宋简体;方正大标宋简体"/>
          <w:bCs/>
          <w:szCs w:val="21"/>
        </w:rPr>
        <w:t>亿元、四川亿力能源投资开发有限公司</w:t>
      </w:r>
      <w:r>
        <w:rPr>
          <w:rFonts w:eastAsia="方正书宋简体;方正大标宋简体" w:cs="宋体;SimSun" w:ascii="方正书宋简体;方正大标宋简体" w:hAnsi="方正书宋简体;方正大标宋简体"/>
          <w:bCs/>
          <w:szCs w:val="21"/>
        </w:rPr>
        <w:t>2800</w:t>
      </w:r>
      <w:r>
        <w:rPr>
          <w:rFonts w:ascii="方正书宋简体;方正大标宋简体" w:hAnsi="方正书宋简体;方正大标宋简体" w:cs="宋体;SimSun" w:eastAsia="方正书宋简体;方正大标宋简体"/>
          <w:bCs/>
          <w:szCs w:val="21"/>
        </w:rPr>
        <w:t>万元、四川南江矿业集团有限公司</w:t>
      </w:r>
      <w:r>
        <w:rPr>
          <w:rFonts w:eastAsia="方正书宋简体;方正大标宋简体" w:cs="宋体;SimSun" w:ascii="方正书宋简体;方正大标宋简体" w:hAnsi="方正书宋简体;方正大标宋简体"/>
          <w:bCs/>
          <w:szCs w:val="21"/>
        </w:rPr>
        <w:t>1500</w:t>
      </w:r>
      <w:r>
        <w:rPr>
          <w:rFonts w:ascii="方正书宋简体;方正大标宋简体" w:hAnsi="方正书宋简体;方正大标宋简体" w:cs="宋体;SimSun" w:eastAsia="方正书宋简体;方正大标宋简体"/>
          <w:bCs/>
          <w:szCs w:val="21"/>
        </w:rPr>
        <w:t>万元、巴中市电业房地产开发有限公司</w:t>
      </w:r>
      <w:r>
        <w:rPr>
          <w:rFonts w:eastAsia="方正书宋简体;方正大标宋简体" w:cs="宋体;SimSun" w:ascii="方正书宋简体;方正大标宋简体" w:hAnsi="方正书宋简体;方正大标宋简体"/>
          <w:bCs/>
          <w:szCs w:val="21"/>
        </w:rPr>
        <w:t>1300</w:t>
      </w:r>
      <w:r>
        <w:rPr>
          <w:rFonts w:ascii="方正书宋简体;方正大标宋简体" w:hAnsi="方正书宋简体;方正大标宋简体" w:cs="宋体;SimSun" w:eastAsia="方正书宋简体;方正大标宋简体"/>
          <w:bCs/>
          <w:szCs w:val="21"/>
        </w:rPr>
        <w:t>万元。对南江矿业、巴中兴圣天然气、巴中强盛混凝土、四川中兴纺织、通江民生百货等中小企业共投放贷款</w:t>
      </w:r>
      <w:r>
        <w:rPr>
          <w:rFonts w:eastAsia="方正书宋简体;方正大标宋简体" w:cs="宋体;SimSun" w:ascii="方正书宋简体;方正大标宋简体" w:hAnsi="方正书宋简体;方正大标宋简体"/>
          <w:bCs/>
          <w:szCs w:val="21"/>
        </w:rPr>
        <w:t>4.02</w:t>
      </w:r>
      <w:r>
        <w:rPr>
          <w:rFonts w:ascii="方正书宋简体;方正大标宋简体" w:hAnsi="方正书宋简体;方正大标宋简体" w:cs="宋体;SimSun" w:eastAsia="方正书宋简体;方正大标宋简体"/>
          <w:bCs/>
          <w:szCs w:val="21"/>
        </w:rPr>
        <w:t>亿元。加快发展中间业务，全年新增</w:t>
      </w:r>
      <w:r>
        <w:rPr>
          <w:rFonts w:ascii="方正书宋简体;方正大标宋简体" w:hAnsi="方正书宋简体;方正大标宋简体" w:cs="宋体;SimSun" w:eastAsia="方正书宋简体;方正大标宋简体"/>
          <w:szCs w:val="21"/>
        </w:rPr>
        <w:t>企业网上银行客户</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户，完成计划的</w:t>
      </w:r>
      <w:r>
        <w:rPr>
          <w:rFonts w:eastAsia="方正书宋简体;方正大标宋简体" w:cs="宋体;SimSun" w:ascii="方正书宋简体;方正大标宋简体" w:hAnsi="方正书宋简体;方正大标宋简体"/>
          <w:szCs w:val="21"/>
        </w:rPr>
        <w:t>185%</w:t>
      </w:r>
      <w:r>
        <w:rPr>
          <w:rFonts w:ascii="方正书宋简体;方正大标宋简体" w:hAnsi="方正书宋简体;方正大标宋简体" w:cs="宋体;SimSun" w:eastAsia="方正书宋简体;方正大标宋简体"/>
          <w:szCs w:val="21"/>
        </w:rPr>
        <w:t>；新增企业电话银行</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户，完成计划的</w:t>
      </w:r>
      <w:r>
        <w:rPr>
          <w:rFonts w:eastAsia="方正书宋简体;方正大标宋简体" w:cs="宋体;SimSun" w:ascii="方正书宋简体;方正大标宋简体" w:hAnsi="方正书宋简体;方正大标宋简体"/>
          <w:szCs w:val="21"/>
        </w:rPr>
        <w:t>126.67%</w:t>
      </w:r>
      <w:r>
        <w:rPr>
          <w:rFonts w:ascii="方正书宋简体;方正大标宋简体" w:hAnsi="方正书宋简体;方正大标宋简体" w:cs="宋体;SimSun" w:eastAsia="方正书宋简体;方正大标宋简体"/>
          <w:szCs w:val="21"/>
        </w:rPr>
        <w:t>；新增电子商户</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户，实现零的突破；实现国际结算量</w:t>
      </w:r>
      <w:r>
        <w:rPr>
          <w:rFonts w:eastAsia="方正书宋简体;方正大标宋简体" w:cs="宋体;SimSun" w:ascii="方正书宋简体;方正大标宋简体" w:hAnsi="方正书宋简体;方正大标宋简体"/>
          <w:szCs w:val="21"/>
        </w:rPr>
        <w:t>285</w:t>
      </w:r>
      <w:r>
        <w:rPr>
          <w:rFonts w:ascii="方正书宋简体;方正大标宋简体" w:hAnsi="方正书宋简体;方正大标宋简体" w:cs="宋体;SimSun" w:eastAsia="方正书宋简体;方正大标宋简体"/>
          <w:szCs w:val="21"/>
        </w:rPr>
        <w:t>万美元，完成计划的</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结售汇</w:t>
      </w:r>
      <w:r>
        <w:rPr>
          <w:rFonts w:eastAsia="方正书宋简体;方正大标宋简体" w:cs="宋体;SimSun" w:ascii="方正书宋简体;方正大标宋简体" w:hAnsi="方正书宋简体;方正大标宋简体"/>
          <w:szCs w:val="21"/>
        </w:rPr>
        <w:t>285</w:t>
      </w:r>
      <w:r>
        <w:rPr>
          <w:rFonts w:ascii="方正书宋简体;方正大标宋简体" w:hAnsi="方正书宋简体;方正大标宋简体" w:cs="宋体;SimSun" w:eastAsia="方正书宋简体;方正大标宋简体"/>
          <w:szCs w:val="21"/>
        </w:rPr>
        <w:t>万美元，完成计划的</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结算手续费和外汇买卖收入</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92%</w:t>
      </w:r>
      <w:r>
        <w:rPr>
          <w:rFonts w:ascii="方正书宋简体;方正大标宋简体" w:hAnsi="方正书宋简体;方正大标宋简体" w:cs="宋体;SimSun" w:eastAsia="方正书宋简体;方正大标宋简体"/>
          <w:szCs w:val="21"/>
        </w:rPr>
        <w:t>；投行业务实现收入</w:t>
      </w:r>
      <w:r>
        <w:rPr>
          <w:rFonts w:eastAsia="方正书宋简体;方正大标宋简体" w:cs="宋体;SimSun" w:ascii="方正书宋简体;方正大标宋简体" w:hAnsi="方正书宋简体;方正大标宋简体"/>
          <w:szCs w:val="21"/>
        </w:rPr>
        <w:t>250</w:t>
      </w:r>
      <w:r>
        <w:rPr>
          <w:rFonts w:ascii="方正书宋简体;方正大标宋简体" w:hAnsi="方正书宋简体;方正大标宋简体" w:cs="宋体;SimSun" w:eastAsia="方正书宋简体;方正大标宋简体"/>
          <w:szCs w:val="21"/>
        </w:rPr>
        <w:t>万元，同比多增</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服务“三农”工作】  </w:t>
      </w:r>
      <w:r>
        <w:rPr>
          <w:rFonts w:ascii="方正书宋简体;方正大标宋简体" w:hAnsi="方正书宋简体;方正大标宋简体" w:cs="宋体;SimSun" w:eastAsia="方正书宋简体;方正大标宋简体"/>
          <w:szCs w:val="21"/>
        </w:rPr>
        <w:t>全年县域支行对公存款净增</w:t>
      </w:r>
      <w:r>
        <w:rPr>
          <w:rFonts w:eastAsia="方正书宋简体;方正大标宋简体" w:cs="宋体;SimSun" w:ascii="方正书宋简体;方正大标宋简体" w:hAnsi="方正书宋简体;方正大标宋简体"/>
          <w:szCs w:val="21"/>
        </w:rPr>
        <w:t>27201</w:t>
      </w:r>
      <w:r>
        <w:rPr>
          <w:rFonts w:ascii="方正书宋简体;方正大标宋简体" w:hAnsi="方正书宋简体;方正大标宋简体" w:cs="宋体;SimSun" w:eastAsia="方正书宋简体;方正大标宋简体"/>
          <w:szCs w:val="21"/>
        </w:rPr>
        <w:t>万元，实现中间业务收入</w:t>
      </w:r>
      <w:r>
        <w:rPr>
          <w:rFonts w:eastAsia="方正书宋简体;方正大标宋简体" w:cs="宋体;SimSun" w:ascii="方正书宋简体;方正大标宋简体" w:hAnsi="方正书宋简体;方正大标宋简体"/>
          <w:szCs w:val="21"/>
        </w:rPr>
        <w:t>1472</w:t>
      </w:r>
      <w:r>
        <w:rPr>
          <w:rFonts w:ascii="方正书宋简体;方正大标宋简体" w:hAnsi="方正书宋简体;方正大标宋简体" w:cs="宋体;SimSun" w:eastAsia="方正书宋简体;方正大标宋简体"/>
          <w:szCs w:val="21"/>
        </w:rPr>
        <w:t>万元，各项贷款余额</w:t>
      </w:r>
      <w:r>
        <w:rPr>
          <w:rFonts w:eastAsia="方正书宋简体;方正大标宋简体" w:cs="宋体;SimSun" w:ascii="方正书宋简体;方正大标宋简体" w:hAnsi="方正书宋简体;方正大标宋简体"/>
          <w:szCs w:val="21"/>
        </w:rPr>
        <w:t>97095</w:t>
      </w:r>
      <w:r>
        <w:rPr>
          <w:rFonts w:ascii="方正书宋简体;方正大标宋简体" w:hAnsi="方正书宋简体;方正大标宋简体" w:cs="宋体;SimSun" w:eastAsia="方正书宋简体;方正大标宋简体"/>
          <w:szCs w:val="21"/>
        </w:rPr>
        <w:t>万元，其中法人客户贷款</w:t>
      </w:r>
      <w:r>
        <w:rPr>
          <w:rFonts w:eastAsia="方正书宋简体;方正大标宋简体" w:cs="宋体;SimSun" w:ascii="方正书宋简体;方正大标宋简体" w:hAnsi="方正书宋简体;方正大标宋简体"/>
          <w:szCs w:val="21"/>
        </w:rPr>
        <w:t>89021</w:t>
      </w:r>
      <w:r>
        <w:rPr>
          <w:rFonts w:ascii="方正书宋简体;方正大标宋简体" w:hAnsi="方正书宋简体;方正大标宋简体" w:cs="宋体;SimSun" w:eastAsia="方正书宋简体;方正大标宋简体"/>
          <w:szCs w:val="21"/>
        </w:rPr>
        <w:t>万元，累计发放贷款</w:t>
      </w:r>
      <w:r>
        <w:rPr>
          <w:rFonts w:eastAsia="方正书宋简体;方正大标宋简体" w:cs="宋体;SimSun" w:ascii="方正书宋简体;方正大标宋简体" w:hAnsi="方正书宋简体;方正大标宋简体"/>
          <w:szCs w:val="21"/>
        </w:rPr>
        <w:t>42828</w:t>
      </w:r>
      <w:r>
        <w:rPr>
          <w:rFonts w:ascii="方正书宋简体;方正大标宋简体" w:hAnsi="方正书宋简体;方正大标宋简体" w:cs="宋体;SimSun" w:eastAsia="方正书宋简体;方正大标宋简体"/>
          <w:szCs w:val="21"/>
        </w:rPr>
        <w:t>万元。投放贷款</w:t>
      </w:r>
      <w:r>
        <w:rPr>
          <w:rFonts w:eastAsia="方正书宋简体;方正大标宋简体" w:cs="宋体;SimSun" w:ascii="方正书宋简体;方正大标宋简体" w:hAnsi="方正书宋简体;方正大标宋简体"/>
          <w:szCs w:val="21"/>
        </w:rPr>
        <w:t>1.48</w:t>
      </w:r>
      <w:r>
        <w:rPr>
          <w:rFonts w:ascii="方正书宋简体;方正大标宋简体" w:hAnsi="方正书宋简体;方正大标宋简体" w:cs="宋体;SimSun" w:eastAsia="方正书宋简体;方正大标宋简体"/>
          <w:szCs w:val="21"/>
        </w:rPr>
        <w:t>亿元支持南威水泥项目，</w:t>
      </w:r>
      <w:r>
        <w:rPr>
          <w:rFonts w:eastAsia="方正书宋简体;方正大标宋简体" w:cs="宋体;SimSun" w:ascii="方正书宋简体;方正大标宋简体" w:hAnsi="方正书宋简体;方正大标宋简体"/>
          <w:szCs w:val="21"/>
        </w:rPr>
        <w:t>4900</w:t>
      </w:r>
      <w:r>
        <w:rPr>
          <w:rFonts w:ascii="方正书宋简体;方正大标宋简体" w:hAnsi="方正书宋简体;方正大标宋简体" w:cs="宋体;SimSun" w:eastAsia="方正书宋简体;方正大标宋简体"/>
          <w:szCs w:val="21"/>
        </w:rPr>
        <w:t>万元支持亿力能源开发有限公司、南江冶矿有限公司、铁山矿业有限公司等客户，</w:t>
      </w:r>
      <w:r>
        <w:rPr>
          <w:rFonts w:eastAsia="方正书宋简体;方正大标宋简体" w:cs="宋体;SimSun" w:ascii="方正书宋简体;方正大标宋简体" w:hAnsi="方正书宋简体;方正大标宋简体"/>
          <w:szCs w:val="21"/>
        </w:rPr>
        <w:t>1230</w:t>
      </w:r>
      <w:r>
        <w:rPr>
          <w:rFonts w:ascii="方正书宋简体;方正大标宋简体" w:hAnsi="方正书宋简体;方正大标宋简体" w:cs="宋体;SimSun" w:eastAsia="方正书宋简体;方正大标宋简体"/>
          <w:szCs w:val="21"/>
        </w:rPr>
        <w:t>万元支持恒通香料、黄金猪业合作社、虹宇饲料等龙头企业。以“万村千乡市场工程”为引导，支持成华超市、隆青商贸等农村流通企业，</w:t>
      </w:r>
      <w:r>
        <w:rPr>
          <w:rFonts w:ascii="方正书宋简体;方正大标宋简体" w:hAnsi="方正书宋简体;方正大标宋简体" w:cs="宋体;SimSun" w:eastAsia="方正书宋简体;方正大标宋简体"/>
          <w:color w:val="000000"/>
          <w:szCs w:val="21"/>
        </w:rPr>
        <w:t>鑫锐齿轮、中兴纺织、宏博电力、正华医药、通达燃气等中小企业。</w:t>
      </w:r>
      <w:r>
        <w:rPr>
          <w:rFonts w:ascii="方正书宋简体;方正大标宋简体" w:hAnsi="方正书宋简体;方正大标宋简体" w:cs="宋体;SimSun" w:eastAsia="方正书宋简体;方正大标宋简体"/>
          <w:szCs w:val="21"/>
        </w:rPr>
        <w:t>发展惠农卡专用商户，改善惠农卡受理环境，推进惠农卡发行和农户个人贷款，全年“惠农卡”贷款授信共</w:t>
      </w:r>
      <w:r>
        <w:rPr>
          <w:rFonts w:eastAsia="方正书宋简体;方正大标宋简体" w:cs="宋体;SimSun" w:ascii="方正书宋简体;方正大标宋简体" w:hAnsi="方正书宋简体;方正大标宋简体"/>
          <w:szCs w:val="21"/>
        </w:rPr>
        <w:t>288</w:t>
      </w:r>
      <w:r>
        <w:rPr>
          <w:rFonts w:ascii="方正书宋简体;方正大标宋简体" w:hAnsi="方正书宋简体;方正大标宋简体" w:cs="宋体;SimSun" w:eastAsia="方正书宋简体;方正大标宋简体"/>
          <w:szCs w:val="21"/>
        </w:rPr>
        <w:t>户，“三农”个人贷款余额</w:t>
      </w:r>
      <w:r>
        <w:rPr>
          <w:rFonts w:eastAsia="方正书宋简体;方正大标宋简体" w:cs="宋体;SimSun" w:ascii="方正书宋简体;方正大标宋简体" w:hAnsi="方正书宋简体;方正大标宋简体"/>
          <w:szCs w:val="21"/>
        </w:rPr>
        <w:t>862.8</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661.8</w:t>
      </w:r>
      <w:r>
        <w:rPr>
          <w:rFonts w:ascii="方正书宋简体;方正大标宋简体" w:hAnsi="方正书宋简体;方正大标宋简体" w:cs="宋体;SimSun" w:eastAsia="方正书宋简体;方正大标宋简体"/>
          <w:szCs w:val="21"/>
        </w:rPr>
        <w:t>万元，完成全年任务的</w:t>
      </w:r>
      <w:r>
        <w:rPr>
          <w:rFonts w:eastAsia="方正书宋简体;方正大标宋简体" w:cs="宋体;SimSun" w:ascii="方正书宋简体;方正大标宋简体" w:hAnsi="方正书宋简体;方正大标宋简体"/>
          <w:szCs w:val="21"/>
        </w:rPr>
        <w:t>14.71%</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发展个人金融业务】  </w:t>
      </w:r>
      <w:r>
        <w:rPr>
          <w:rFonts w:ascii="方正书宋简体;方正大标宋简体" w:hAnsi="方正书宋简体;方正大标宋简体" w:cs="宋体;SimSun" w:eastAsia="方正书宋简体;方正大标宋简体"/>
          <w:szCs w:val="21"/>
        </w:rPr>
        <w:t>发展个人信贷业务，营销中高端客户，扩大个人贷款规模。全年累计发放个人贷款</w:t>
      </w:r>
      <w:r>
        <w:rPr>
          <w:rFonts w:eastAsia="方正书宋简体;方正大标宋简体" w:cs="宋体;SimSun" w:ascii="方正书宋简体;方正大标宋简体" w:hAnsi="方正书宋简体;方正大标宋简体"/>
          <w:szCs w:val="21"/>
        </w:rPr>
        <w:t>1594</w:t>
      </w:r>
      <w:r>
        <w:rPr>
          <w:rFonts w:ascii="方正书宋简体;方正大标宋简体" w:hAnsi="方正书宋简体;方正大标宋简体" w:cs="宋体;SimSun" w:eastAsia="方正书宋简体;方正大标宋简体"/>
          <w:szCs w:val="21"/>
        </w:rPr>
        <w:t>笔，金额</w:t>
      </w:r>
      <w:r>
        <w:rPr>
          <w:rFonts w:eastAsia="方正书宋简体;方正大标宋简体" w:cs="宋体;SimSun" w:ascii="方正书宋简体;方正大标宋简体" w:hAnsi="方正书宋简体;方正大标宋简体"/>
          <w:szCs w:val="21"/>
        </w:rPr>
        <w:t>18293.7</w:t>
      </w:r>
      <w:r>
        <w:rPr>
          <w:rFonts w:ascii="方正书宋简体;方正大标宋简体" w:hAnsi="方正书宋简体;方正大标宋简体" w:cs="宋体;SimSun" w:eastAsia="方正书宋简体;方正大标宋简体"/>
          <w:szCs w:val="21"/>
        </w:rPr>
        <w:t>万元，同期多放</w:t>
      </w:r>
      <w:r>
        <w:rPr>
          <w:rFonts w:eastAsia="方正书宋简体;方正大标宋简体" w:cs="宋体;SimSun" w:ascii="方正书宋简体;方正大标宋简体" w:hAnsi="方正书宋简体;方正大标宋简体"/>
          <w:szCs w:val="21"/>
        </w:rPr>
        <w:t>1288</w:t>
      </w:r>
      <w:r>
        <w:rPr>
          <w:rFonts w:ascii="方正书宋简体;方正大标宋简体" w:hAnsi="方正书宋简体;方正大标宋简体" w:cs="宋体;SimSun" w:eastAsia="方正书宋简体;方正大标宋简体"/>
          <w:szCs w:val="21"/>
        </w:rPr>
        <w:t>笔，金额多增</w:t>
      </w:r>
      <w:r>
        <w:rPr>
          <w:rFonts w:eastAsia="方正书宋简体;方正大标宋简体" w:cs="宋体;SimSun" w:ascii="方正书宋简体;方正大标宋简体" w:hAnsi="方正书宋简体;方正大标宋简体"/>
          <w:szCs w:val="21"/>
        </w:rPr>
        <w:t>18054.5</w:t>
      </w:r>
      <w:r>
        <w:rPr>
          <w:rFonts w:ascii="方正书宋简体;方正大标宋简体" w:hAnsi="方正书宋简体;方正大标宋简体" w:cs="宋体;SimSun" w:eastAsia="方正书宋简体;方正大标宋简体"/>
          <w:szCs w:val="21"/>
        </w:rPr>
        <w:t>万元，</w:t>
      </w:r>
      <w:r>
        <w:rPr>
          <w:rFonts w:ascii="方正书宋简体;方正大标宋简体" w:hAnsi="方正书宋简体;方正大标宋简体" w:cs="宋体;SimSun" w:eastAsia="方正书宋简体;方正大标宋简体"/>
          <w:color w:val="000000"/>
          <w:szCs w:val="21"/>
        </w:rPr>
        <w:t>其中</w:t>
      </w:r>
      <w:r>
        <w:rPr>
          <w:rFonts w:ascii="方正书宋简体;方正大标宋简体" w:hAnsi="方正书宋简体;方正大标宋简体" w:cs="宋体;SimSun" w:eastAsia="方正书宋简体;方正大标宋简体"/>
          <w:szCs w:val="21"/>
        </w:rPr>
        <w:t>个人住房贷款余额达</w:t>
      </w:r>
      <w:r>
        <w:rPr>
          <w:rFonts w:eastAsia="方正书宋简体;方正大标宋简体" w:cs="宋体;SimSun" w:ascii="方正书宋简体;方正大标宋简体" w:hAnsi="方正书宋简体;方正大标宋简体"/>
          <w:szCs w:val="21"/>
        </w:rPr>
        <w:t>18050.14</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10934.52</w:t>
      </w:r>
      <w:r>
        <w:rPr>
          <w:rFonts w:ascii="方正书宋简体;方正大标宋简体" w:hAnsi="方正书宋简体;方正大标宋简体" w:cs="宋体;SimSun" w:eastAsia="方正书宋简体;方正大标宋简体"/>
          <w:szCs w:val="21"/>
        </w:rPr>
        <w:t>万元，完成全年任务的</w:t>
      </w:r>
      <w:r>
        <w:rPr>
          <w:rFonts w:eastAsia="方正书宋简体;方正大标宋简体" w:cs="宋体;SimSun" w:ascii="方正书宋简体;方正大标宋简体" w:hAnsi="方正书宋简体;方正大标宋简体"/>
          <w:szCs w:val="21"/>
        </w:rPr>
        <w:t>210.28%</w:t>
      </w:r>
      <w:r>
        <w:rPr>
          <w:rFonts w:ascii="方正书宋简体;方正大标宋简体" w:hAnsi="方正书宋简体;方正大标宋简体" w:cs="宋体;SimSun" w:eastAsia="方正书宋简体;方正大标宋简体"/>
          <w:szCs w:val="21"/>
        </w:rPr>
        <w:t>。审查审批通江“东林雅郡”，南江“蓝水湾”和“大民公寓”，平昌“上城丽景”，巴州“澜桥嘉洲”、“锦秀馨菀”、“蓝湾国际”、“彩荷印象”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个人住房按揭合作项目，合作金额达到</w:t>
      </w:r>
      <w:r>
        <w:rPr>
          <w:rFonts w:eastAsia="方正书宋简体;方正大标宋简体" w:cs="宋体;SimSun" w:ascii="方正书宋简体;方正大标宋简体" w:hAnsi="方正书宋简体;方正大标宋简体"/>
          <w:szCs w:val="21"/>
        </w:rPr>
        <w:t>55240</w:t>
      </w:r>
      <w:r>
        <w:rPr>
          <w:rFonts w:ascii="方正书宋简体;方正大标宋简体" w:hAnsi="方正书宋简体;方正大标宋简体" w:cs="宋体;SimSun" w:eastAsia="方正书宋简体;方正大标宋简体"/>
          <w:szCs w:val="21"/>
        </w:rPr>
        <w:t>万元。通过营销重点优势行业和个体工商户，个人非住房贷款余额达到</w:t>
      </w:r>
      <w:r>
        <w:rPr>
          <w:rFonts w:eastAsia="方正书宋简体;方正大标宋简体" w:cs="宋体;SimSun" w:ascii="方正书宋简体;方正大标宋简体" w:hAnsi="方正书宋简体;方正大标宋简体"/>
          <w:szCs w:val="21"/>
        </w:rPr>
        <w:t>22476.83</w:t>
      </w:r>
      <w:r>
        <w:rPr>
          <w:rFonts w:ascii="方正书宋简体;方正大标宋简体" w:hAnsi="方正书宋简体;方正大标宋简体" w:cs="宋体;SimSun" w:eastAsia="方正书宋简体;方正大标宋简体"/>
          <w:szCs w:val="21"/>
        </w:rPr>
        <w:t>万元，比年初净增</w:t>
      </w:r>
      <w:r>
        <w:rPr>
          <w:rFonts w:eastAsia="方正书宋简体;方正大标宋简体" w:cs="宋体;SimSun" w:ascii="方正书宋简体;方正大标宋简体" w:hAnsi="方正书宋简体;方正大标宋简体"/>
          <w:szCs w:val="21"/>
        </w:rPr>
        <w:t>1971</w:t>
      </w:r>
      <w:r>
        <w:rPr>
          <w:rFonts w:ascii="方正书宋简体;方正大标宋简体" w:hAnsi="方正书宋简体;方正大标宋简体" w:cs="宋体;SimSun" w:eastAsia="方正书宋简体;方正大标宋简体"/>
          <w:szCs w:val="21"/>
        </w:rPr>
        <w:t>万元，完成全年任务的</w:t>
      </w:r>
      <w:r>
        <w:rPr>
          <w:rFonts w:eastAsia="方正书宋简体;方正大标宋简体" w:cs="宋体;SimSun" w:ascii="方正书宋简体;方正大标宋简体" w:hAnsi="方正书宋简体;方正大标宋简体"/>
          <w:szCs w:val="21"/>
        </w:rPr>
        <w:t>394.2%</w:t>
      </w:r>
      <w:r>
        <w:rPr>
          <w:rFonts w:ascii="方正书宋简体;方正大标宋简体" w:hAnsi="方正书宋简体;方正大标宋简体" w:cs="宋体;SimSun" w:eastAsia="方正书宋简体;方正大标宋简体"/>
          <w:szCs w:val="21"/>
        </w:rPr>
        <w:t>。发展银行卡业务，提高对现有客户的贷记卡渗透率，对志愿者贷记卡、电信联名卡、公务卡等做好分类营销。全年银行卡总量达到</w:t>
      </w:r>
      <w:r>
        <w:rPr>
          <w:rFonts w:eastAsia="方正书宋简体;方正大标宋简体" w:cs="宋体;SimSun" w:ascii="方正书宋简体;方正大标宋简体" w:hAnsi="方正书宋简体;方正大标宋简体"/>
          <w:szCs w:val="21"/>
        </w:rPr>
        <w:t>630654</w:t>
      </w:r>
      <w:r>
        <w:rPr>
          <w:rFonts w:ascii="方正书宋简体;方正大标宋简体" w:hAnsi="方正书宋简体;方正大标宋简体" w:cs="宋体;SimSun" w:eastAsia="方正书宋简体;方正大标宋简体"/>
          <w:szCs w:val="21"/>
        </w:rPr>
        <w:t>张，较年初增加</w:t>
      </w:r>
      <w:r>
        <w:rPr>
          <w:rFonts w:eastAsia="方正书宋简体;方正大标宋简体" w:cs="宋体;SimSun" w:ascii="方正书宋简体;方正大标宋简体" w:hAnsi="方正书宋简体;方正大标宋简体"/>
          <w:szCs w:val="21"/>
        </w:rPr>
        <w:t>38096</w:t>
      </w:r>
      <w:r>
        <w:rPr>
          <w:rFonts w:ascii="方正书宋简体;方正大标宋简体" w:hAnsi="方正书宋简体;方正大标宋简体" w:cs="宋体;SimSun" w:eastAsia="方正书宋简体;方正大标宋简体"/>
          <w:szCs w:val="21"/>
        </w:rPr>
        <w:t>张，完成计划的</w:t>
      </w:r>
      <w:r>
        <w:rPr>
          <w:rFonts w:eastAsia="方正书宋简体;方正大标宋简体" w:cs="宋体;SimSun" w:ascii="方正书宋简体;方正大标宋简体" w:hAnsi="方正书宋简体;方正大标宋简体"/>
          <w:szCs w:val="21"/>
        </w:rPr>
        <w:t>107%</w:t>
      </w:r>
      <w:r>
        <w:rPr>
          <w:rFonts w:ascii="方正书宋简体;方正大标宋简体" w:hAnsi="方正书宋简体;方正大标宋简体" w:cs="宋体;SimSun" w:eastAsia="方正书宋简体;方正大标宋简体"/>
          <w:szCs w:val="21"/>
        </w:rPr>
        <w:t>。共增发信用卡</w:t>
      </w:r>
      <w:r>
        <w:rPr>
          <w:rFonts w:eastAsia="方正书宋简体;方正大标宋简体" w:cs="宋体;SimSun" w:ascii="方正书宋简体;方正大标宋简体" w:hAnsi="方正书宋简体;方正大标宋简体"/>
          <w:szCs w:val="21"/>
        </w:rPr>
        <w:t>7926</w:t>
      </w:r>
      <w:r>
        <w:rPr>
          <w:rFonts w:ascii="方正书宋简体;方正大标宋简体" w:hAnsi="方正书宋简体;方正大标宋简体" w:cs="宋体;SimSun" w:eastAsia="方正书宋简体;方正大标宋简体"/>
          <w:szCs w:val="21"/>
        </w:rPr>
        <w:t>张，贷记卡累计发行</w:t>
      </w:r>
      <w:r>
        <w:rPr>
          <w:rFonts w:eastAsia="方正书宋简体;方正大标宋简体" w:cs="宋体;SimSun" w:ascii="方正书宋简体;方正大标宋简体" w:hAnsi="方正书宋简体;方正大标宋简体"/>
          <w:szCs w:val="21"/>
        </w:rPr>
        <w:t>13000</w:t>
      </w:r>
      <w:r>
        <w:rPr>
          <w:rFonts w:ascii="方正书宋简体;方正大标宋简体" w:hAnsi="方正书宋简体;方正大标宋简体" w:cs="宋体;SimSun" w:eastAsia="方正书宋简体;方正大标宋简体"/>
          <w:szCs w:val="21"/>
        </w:rPr>
        <w:t>张，较年初净增</w:t>
      </w:r>
      <w:r>
        <w:rPr>
          <w:rFonts w:eastAsia="方正书宋简体;方正大标宋简体" w:cs="宋体;SimSun" w:ascii="方正书宋简体;方正大标宋简体" w:hAnsi="方正书宋简体;方正大标宋简体"/>
          <w:szCs w:val="21"/>
        </w:rPr>
        <w:t>5368</w:t>
      </w:r>
      <w:r>
        <w:rPr>
          <w:rFonts w:ascii="方正书宋简体;方正大标宋简体" w:hAnsi="方正书宋简体;方正大标宋简体" w:cs="宋体;SimSun" w:eastAsia="方正书宋简体;方正大标宋简体"/>
          <w:szCs w:val="21"/>
        </w:rPr>
        <w:t>张，增长率达</w:t>
      </w:r>
      <w:r>
        <w:rPr>
          <w:rFonts w:eastAsia="方正书宋简体;方正大标宋简体" w:cs="宋体;SimSun" w:ascii="方正书宋简体;方正大标宋简体" w:hAnsi="方正书宋简体;方正大标宋简体"/>
          <w:szCs w:val="21"/>
        </w:rPr>
        <w:t>195%</w:t>
      </w:r>
      <w:r>
        <w:rPr>
          <w:rFonts w:ascii="方正书宋简体;方正大标宋简体" w:hAnsi="方正书宋简体;方正大标宋简体" w:cs="宋体;SimSun" w:eastAsia="方正书宋简体;方正大标宋简体"/>
          <w:szCs w:val="21"/>
        </w:rPr>
        <w:t>，实现银行卡收入</w:t>
      </w:r>
      <w:r>
        <w:rPr>
          <w:rFonts w:eastAsia="方正书宋简体;方正大标宋简体" w:cs="宋体;SimSun" w:ascii="方正书宋简体;方正大标宋简体" w:hAnsi="方正书宋简体;方正大标宋简体"/>
          <w:szCs w:val="21"/>
        </w:rPr>
        <w:t>1858.39</w:t>
      </w:r>
      <w:r>
        <w:rPr>
          <w:rFonts w:ascii="方正书宋简体;方正大标宋简体" w:hAnsi="方正书宋简体;方正大标宋简体" w:cs="宋体;SimSun" w:eastAsia="方正书宋简体;方正大标宋简体"/>
          <w:szCs w:val="21"/>
        </w:rPr>
        <w:t>万元，同比增加</w:t>
      </w:r>
      <w:r>
        <w:rPr>
          <w:rFonts w:eastAsia="方正书宋简体;方正大标宋简体" w:cs="宋体;SimSun" w:ascii="方正书宋简体;方正大标宋简体" w:hAnsi="方正书宋简体;方正大标宋简体"/>
          <w:szCs w:val="21"/>
        </w:rPr>
        <w:t>177.4</w:t>
      </w:r>
      <w:r>
        <w:rPr>
          <w:rFonts w:ascii="方正书宋简体;方正大标宋简体" w:hAnsi="方正书宋简体;方正大标宋简体" w:cs="宋体;SimSun" w:eastAsia="方正书宋简体;方正大标宋简体"/>
          <w:szCs w:val="21"/>
        </w:rPr>
        <w:t>万元，占全市中间业务收入的</w:t>
      </w:r>
      <w:r>
        <w:rPr>
          <w:rFonts w:eastAsia="方正书宋简体;方正大标宋简体" w:cs="宋体;SimSun" w:ascii="方正书宋简体;方正大标宋简体" w:hAnsi="方正书宋简体;方正大标宋简体"/>
          <w:szCs w:val="21"/>
        </w:rPr>
        <w:t>73.92%</w:t>
      </w:r>
      <w:r>
        <w:rPr>
          <w:rFonts w:ascii="方正书宋简体;方正大标宋简体" w:hAnsi="方正书宋简体;方正大标宋简体" w:cs="宋体;SimSun" w:eastAsia="方正书宋简体;方正大标宋简体"/>
          <w:szCs w:val="21"/>
        </w:rPr>
        <w:t>。拓展个人中间业务，全年新增个人网上银行客户</w:t>
      </w:r>
      <w:r>
        <w:rPr>
          <w:rFonts w:eastAsia="方正书宋简体;方正大标宋简体" w:cs="宋体;SimSun" w:ascii="方正书宋简体;方正大标宋简体" w:hAnsi="方正书宋简体;方正大标宋简体"/>
          <w:szCs w:val="21"/>
        </w:rPr>
        <w:t>8110</w:t>
      </w:r>
      <w:r>
        <w:rPr>
          <w:rFonts w:ascii="方正书宋简体;方正大标宋简体" w:hAnsi="方正书宋简体;方正大标宋简体" w:cs="宋体;SimSun" w:eastAsia="方正书宋简体;方正大标宋简体"/>
          <w:szCs w:val="21"/>
        </w:rPr>
        <w:t>户，完成计划的</w:t>
      </w:r>
      <w:r>
        <w:rPr>
          <w:rFonts w:eastAsia="方正书宋简体;方正大标宋简体" w:cs="宋体;SimSun" w:ascii="方正书宋简体;方正大标宋简体" w:hAnsi="方正书宋简体;方正大标宋简体"/>
          <w:szCs w:val="21"/>
        </w:rPr>
        <w:t>135.17%</w:t>
      </w:r>
      <w:r>
        <w:rPr>
          <w:rFonts w:ascii="方正书宋简体;方正大标宋简体" w:hAnsi="方正书宋简体;方正大标宋简体" w:cs="宋体;SimSun" w:eastAsia="方正书宋简体;方正大标宋简体"/>
          <w:szCs w:val="21"/>
        </w:rPr>
        <w:t>，新增个人电话银行</w:t>
      </w:r>
      <w:r>
        <w:rPr>
          <w:rFonts w:eastAsia="方正书宋简体;方正大标宋简体" w:cs="宋体;SimSun" w:ascii="方正书宋简体;方正大标宋简体" w:hAnsi="方正书宋简体;方正大标宋简体"/>
          <w:szCs w:val="21"/>
        </w:rPr>
        <w:t>8295</w:t>
      </w:r>
      <w:r>
        <w:rPr>
          <w:rFonts w:ascii="方正书宋简体;方正大标宋简体" w:hAnsi="方正书宋简体;方正大标宋简体" w:cs="宋体;SimSun" w:eastAsia="方正书宋简体;方正大标宋简体"/>
          <w:szCs w:val="21"/>
        </w:rPr>
        <w:t>户，完成计划的</w:t>
      </w:r>
      <w:r>
        <w:rPr>
          <w:rFonts w:eastAsia="方正书宋简体;方正大标宋简体" w:cs="宋体;SimSun" w:ascii="方正书宋简体;方正大标宋简体" w:hAnsi="方正书宋简体;方正大标宋简体"/>
          <w:szCs w:val="21"/>
        </w:rPr>
        <w:t>103.69%</w:t>
      </w:r>
      <w:r>
        <w:rPr>
          <w:rFonts w:ascii="方正书宋简体;方正大标宋简体" w:hAnsi="方正书宋简体;方正大标宋简体" w:cs="宋体;SimSun" w:eastAsia="方正书宋简体;方正大标宋简体"/>
          <w:szCs w:val="21"/>
        </w:rPr>
        <w:t>，新增个人手机银行</w:t>
      </w:r>
      <w:r>
        <w:rPr>
          <w:rFonts w:eastAsia="方正书宋简体;方正大标宋简体" w:cs="宋体;SimSun" w:ascii="方正书宋简体;方正大标宋简体" w:hAnsi="方正书宋简体;方正大标宋简体"/>
          <w:szCs w:val="21"/>
        </w:rPr>
        <w:t>2313</w:t>
      </w:r>
      <w:r>
        <w:rPr>
          <w:rFonts w:ascii="方正书宋简体;方正大标宋简体" w:hAnsi="方正书宋简体;方正大标宋简体" w:cs="宋体;SimSun" w:eastAsia="方正书宋简体;方正大标宋简体"/>
          <w:szCs w:val="21"/>
        </w:rPr>
        <w:t>户，完成计划的</w:t>
      </w:r>
      <w:r>
        <w:rPr>
          <w:rFonts w:eastAsia="方正书宋简体;方正大标宋简体" w:cs="宋体;SimSun" w:ascii="方正书宋简体;方正大标宋简体" w:hAnsi="方正书宋简体;方正大标宋简体"/>
          <w:szCs w:val="21"/>
        </w:rPr>
        <w:t>1156.5%</w:t>
      </w:r>
      <w:r>
        <w:rPr>
          <w:rFonts w:ascii="方正书宋简体;方正大标宋简体" w:hAnsi="方正书宋简体;方正大标宋简体" w:cs="宋体;SimSun" w:eastAsia="方正书宋简体;方正大标宋简体"/>
          <w:szCs w:val="21"/>
        </w:rPr>
        <w:t>，新增个人短信通</w:t>
      </w:r>
      <w:r>
        <w:rPr>
          <w:rFonts w:eastAsia="方正书宋简体;方正大标宋简体" w:cs="宋体;SimSun" w:ascii="方正书宋简体;方正大标宋简体" w:hAnsi="方正书宋简体;方正大标宋简体"/>
          <w:szCs w:val="21"/>
        </w:rPr>
        <w:t>16768</w:t>
      </w:r>
      <w:r>
        <w:rPr>
          <w:rFonts w:ascii="方正书宋简体;方正大标宋简体" w:hAnsi="方正书宋简体;方正大标宋简体" w:cs="宋体;SimSun" w:eastAsia="方正书宋简体;方正大标宋简体"/>
          <w:szCs w:val="21"/>
        </w:rPr>
        <w:t>户，完成计划的</w:t>
      </w:r>
      <w:r>
        <w:rPr>
          <w:rFonts w:eastAsia="方正书宋简体;方正大标宋简体" w:cs="宋体;SimSun" w:ascii="方正书宋简体;方正大标宋简体" w:hAnsi="方正书宋简体;方正大标宋简体"/>
          <w:szCs w:val="21"/>
        </w:rPr>
        <w:t>335.36%</w:t>
      </w:r>
      <w:r>
        <w:rPr>
          <w:rFonts w:ascii="方正书宋简体;方正大标宋简体" w:hAnsi="方正书宋简体;方正大标宋简体" w:cs="宋体;SimSun" w:eastAsia="方正书宋简体;方正大标宋简体"/>
          <w:szCs w:val="21"/>
        </w:rPr>
        <w:t>，电子银行业务总收入</w:t>
      </w:r>
      <w:r>
        <w:rPr>
          <w:rFonts w:eastAsia="方正书宋简体;方正大标宋简体" w:cs="宋体;SimSun" w:ascii="方正书宋简体;方正大标宋简体" w:hAnsi="方正书宋简体;方正大标宋简体"/>
          <w:szCs w:val="21"/>
        </w:rPr>
        <w:t>301.06</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11.5%</w:t>
      </w:r>
      <w:r>
        <w:rPr>
          <w:rFonts w:ascii="方正书宋简体;方正大标宋简体" w:hAnsi="方正书宋简体;方正大标宋简体" w:cs="宋体;SimSun" w:eastAsia="方正书宋简体;方正大标宋简体"/>
          <w:szCs w:val="21"/>
        </w:rPr>
        <w:t>。全年实现保费收入</w:t>
      </w:r>
      <w:r>
        <w:rPr>
          <w:rFonts w:eastAsia="方正书宋简体;方正大标宋简体" w:cs="宋体;SimSun" w:ascii="方正书宋简体;方正大标宋简体" w:hAnsi="方正书宋简体;方正大标宋简体"/>
          <w:szCs w:val="21"/>
        </w:rPr>
        <w:t>11553</w:t>
      </w:r>
      <w:r>
        <w:rPr>
          <w:rFonts w:ascii="方正书宋简体;方正大标宋简体" w:hAnsi="方正书宋简体;方正大标宋简体" w:cs="宋体;SimSun" w:eastAsia="方正书宋简体;方正大标宋简体"/>
          <w:szCs w:val="21"/>
        </w:rPr>
        <w:t>万元，手续费收入</w:t>
      </w:r>
      <w:r>
        <w:rPr>
          <w:rFonts w:eastAsia="方正书宋简体;方正大标宋简体" w:cs="宋体;SimSun" w:ascii="方正书宋简体;方正大标宋简体" w:hAnsi="方正书宋简体;方正大标宋简体"/>
          <w:szCs w:val="21"/>
        </w:rPr>
        <w:t>476.56</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全年实现基金销售额</w:t>
      </w:r>
      <w:r>
        <w:rPr>
          <w:rFonts w:eastAsia="方正书宋简体;方正大标宋简体" w:cs="宋体;SimSun" w:ascii="方正书宋简体;方正大标宋简体" w:hAnsi="方正书宋简体;方正大标宋简体"/>
          <w:szCs w:val="21"/>
        </w:rPr>
        <w:t>2282</w:t>
      </w:r>
      <w:r>
        <w:rPr>
          <w:rFonts w:ascii="方正书宋简体;方正大标宋简体" w:hAnsi="方正书宋简体;方正大标宋简体" w:cs="宋体;SimSun" w:eastAsia="方正书宋简体;方正大标宋简体"/>
          <w:szCs w:val="21"/>
        </w:rPr>
        <w:t>万元，完成计划的</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委托资产清收】  </w:t>
      </w:r>
      <w:r>
        <w:rPr>
          <w:rFonts w:ascii="方正书宋简体;方正大标宋简体" w:hAnsi="方正书宋简体;方正大标宋简体" w:cs="宋体;SimSun" w:eastAsia="方正书宋简体;方正大标宋简体"/>
          <w:szCs w:val="21"/>
        </w:rPr>
        <w:t>全行现金清收自营不良贷款本金</w:t>
      </w:r>
      <w:r>
        <w:rPr>
          <w:rFonts w:eastAsia="方正书宋简体;方正大标宋简体" w:cs="宋体;SimSun" w:ascii="方正书宋简体;方正大标宋简体" w:hAnsi="方正书宋简体;方正大标宋简体"/>
          <w:szCs w:val="21"/>
        </w:rPr>
        <w:t>1821</w:t>
      </w:r>
      <w:r>
        <w:rPr>
          <w:rFonts w:ascii="方正书宋简体;方正大标宋简体" w:hAnsi="方正书宋简体;方正大标宋简体" w:cs="宋体;SimSun" w:eastAsia="方正书宋简体;方正大标宋简体"/>
          <w:szCs w:val="21"/>
        </w:rPr>
        <w:t>万元，完成清收计划的</w:t>
      </w:r>
      <w:r>
        <w:rPr>
          <w:rFonts w:eastAsia="方正书宋简体;方正大标宋简体" w:cs="宋体;SimSun" w:ascii="方正书宋简体;方正大标宋简体" w:hAnsi="方正书宋简体;方正大标宋简体"/>
          <w:szCs w:val="21"/>
        </w:rPr>
        <w:t>910.5%</w:t>
      </w:r>
      <w:r>
        <w:rPr>
          <w:rFonts w:ascii="方正书宋简体;方正大标宋简体" w:hAnsi="方正书宋简体;方正大标宋简体" w:cs="宋体;SimSun" w:eastAsia="方正书宋简体;方正大标宋简体"/>
          <w:szCs w:val="21"/>
        </w:rPr>
        <w:t>，累计收回不良贷款利息</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万元，收回已核销呆账贷款</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万元，现金清收委托处置资产本息</w:t>
      </w:r>
      <w:r>
        <w:rPr>
          <w:rFonts w:eastAsia="方正书宋简体;方正大标宋简体" w:cs="宋体;SimSun" w:ascii="方正书宋简体;方正大标宋简体" w:hAnsi="方正书宋简体;方正大标宋简体"/>
          <w:szCs w:val="21"/>
        </w:rPr>
        <w:t>5449</w:t>
      </w:r>
      <w:r>
        <w:rPr>
          <w:rFonts w:ascii="方正书宋简体;方正大标宋简体" w:hAnsi="方正书宋简体;方正大标宋简体" w:cs="宋体;SimSun" w:eastAsia="方正书宋简体;方正大标宋简体"/>
          <w:szCs w:val="21"/>
        </w:rPr>
        <w:t>万元，完成清收计划的</w:t>
      </w:r>
      <w:r>
        <w:rPr>
          <w:rFonts w:eastAsia="方正书宋简体;方正大标宋简体" w:cs="宋体;SimSun" w:ascii="方正书宋简体;方正大标宋简体" w:hAnsi="方正书宋简体;方正大标宋简体"/>
          <w:szCs w:val="21"/>
        </w:rPr>
        <w:t>100.9%</w:t>
      </w:r>
      <w:r>
        <w:rPr>
          <w:rFonts w:ascii="方正书宋简体;方正大标宋简体" w:hAnsi="方正书宋简体;方正大标宋简体" w:cs="宋体;SimSun" w:eastAsia="方正书宋简体;方正大标宋简体"/>
          <w:szCs w:val="21"/>
        </w:rPr>
        <w:t>。开展诉讼时效维护和担保物现场核实工作，诉讼时效维护率过渡期和经营期分别达到</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全行核实抵押贷款户</w:t>
      </w:r>
      <w:r>
        <w:rPr>
          <w:rFonts w:eastAsia="方正书宋简体;方正大标宋简体" w:cs="宋体;SimSun" w:ascii="方正书宋简体;方正大标宋简体" w:hAnsi="方正书宋简体;方正大标宋简体"/>
          <w:szCs w:val="21"/>
        </w:rPr>
        <w:t>2496</w:t>
      </w:r>
      <w:r>
        <w:rPr>
          <w:rFonts w:ascii="方正书宋简体;方正大标宋简体" w:hAnsi="方正书宋简体;方正大标宋简体" w:cs="宋体;SimSun" w:eastAsia="方正书宋简体;方正大标宋简体"/>
          <w:szCs w:val="21"/>
        </w:rPr>
        <w:t>户，金额</w:t>
      </w:r>
      <w:r>
        <w:rPr>
          <w:rFonts w:eastAsia="方正书宋简体;方正大标宋简体" w:cs="宋体;SimSun" w:ascii="方正书宋简体;方正大标宋简体" w:hAnsi="方正书宋简体;方正大标宋简体"/>
          <w:szCs w:val="21"/>
        </w:rPr>
        <w:t>63583</w:t>
      </w:r>
      <w:r>
        <w:rPr>
          <w:rFonts w:ascii="方正书宋简体;方正大标宋简体" w:hAnsi="方正书宋简体;方正大标宋简体" w:cs="宋体;SimSun" w:eastAsia="方正书宋简体;方正大标宋简体"/>
          <w:szCs w:val="21"/>
        </w:rPr>
        <w:t>万元，核实率分别达到</w:t>
      </w:r>
      <w:r>
        <w:rPr>
          <w:rFonts w:eastAsia="方正书宋简体;方正大标宋简体" w:cs="宋体;SimSun" w:ascii="方正书宋简体;方正大标宋简体" w:hAnsi="方正书宋简体;方正大标宋简体"/>
          <w:szCs w:val="21"/>
        </w:rPr>
        <w:t>96.2%</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89.7%</w:t>
      </w:r>
      <w:r>
        <w:rPr>
          <w:rFonts w:ascii="方正书宋简体;方正大标宋简体" w:hAnsi="方正书宋简体;方正大标宋简体" w:cs="宋体;SimSun" w:eastAsia="方正书宋简体;方正大标宋简体"/>
          <w:szCs w:val="21"/>
        </w:rPr>
        <w:t>。通过现金清收、处置抵押物清收、依法强制清收、财政资金清收、减免利息清收、利用个人征信清收、委托清收、责任清收等有效措施，加大对政府、财政、学校、公职人员、个体工商户等的清收力度，委托处置资产清收取得良好成效。</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color w:val="222222"/>
          <w:szCs w:val="21"/>
        </w:rPr>
      </w:pPr>
      <w:r>
        <w:rPr>
          <w:rFonts w:ascii="方正书宋简体;方正大标宋简体" w:hAnsi="方正书宋简体;方正大标宋简体" w:cs="宋体;SimSun" w:eastAsia="方正书宋简体;方正大标宋简体"/>
          <w:b/>
          <w:szCs w:val="21"/>
        </w:rPr>
        <w:t xml:space="preserve">【信贷风险管理】  </w:t>
      </w:r>
      <w:r>
        <w:rPr>
          <w:rFonts w:ascii="方正书宋简体;方正大标宋简体" w:hAnsi="方正书宋简体;方正大标宋简体" w:cs="宋体;SimSun" w:eastAsia="方正书宋简体;方正大标宋简体"/>
          <w:szCs w:val="21"/>
        </w:rPr>
        <w:t>严格贷款审批、发放程序，推进信贷审批体制改革，提高信贷审查质量和效率；规范网上作业和系统运行，加强对</w:t>
      </w:r>
      <w:r>
        <w:rPr>
          <w:rFonts w:eastAsia="方正书宋简体;方正大标宋简体" w:cs="宋体;SimSun" w:ascii="方正书宋简体;方正大标宋简体" w:hAnsi="方正书宋简体;方正大标宋简体"/>
          <w:szCs w:val="21"/>
        </w:rPr>
        <w:t>CMS</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ABIS</w:t>
      </w:r>
      <w:r>
        <w:rPr>
          <w:rFonts w:ascii="方正书宋简体;方正大标宋简体" w:hAnsi="方正书宋简体;方正大标宋简体" w:cs="宋体;SimSun" w:eastAsia="方正书宋简体;方正大标宋简体"/>
          <w:szCs w:val="21"/>
        </w:rPr>
        <w:t>两大系统数据管理；加强信贷档案资料管理，及时清理，按期装订，确保纸质档案和网上资料实时查询。严格贷款准入条件，加强行业、产业调研，坚决控制不符合政策规定、市场前景不清、客户实力不强等信贷事项，全行</w:t>
      </w:r>
      <w:r>
        <w:rPr>
          <w:rFonts w:eastAsia="方正书宋简体;方正大标宋简体" w:cs="宋体;SimSun" w:ascii="方正书宋简体;方正大标宋简体" w:hAnsi="方正书宋简体;方正大标宋简体"/>
          <w:szCs w:val="21"/>
        </w:rPr>
        <w:t>AA</w:t>
      </w:r>
      <w:r>
        <w:rPr>
          <w:rFonts w:ascii="方正书宋简体;方正大标宋简体" w:hAnsi="方正书宋简体;方正大标宋简体" w:cs="宋体;SimSun" w:eastAsia="方正书宋简体;方正大标宋简体"/>
          <w:szCs w:val="21"/>
        </w:rPr>
        <w:t>级以上法人客户和免评级客户占整个法人客户户数的</w:t>
      </w:r>
      <w:r>
        <w:rPr>
          <w:rFonts w:eastAsia="方正书宋简体;方正大标宋简体" w:cs="宋体;SimSun" w:ascii="方正书宋简体;方正大标宋简体" w:hAnsi="方正书宋简体;方正大标宋简体"/>
          <w:szCs w:val="21"/>
        </w:rPr>
        <w:t>74.6%</w:t>
      </w:r>
      <w:r>
        <w:rPr>
          <w:rFonts w:ascii="方正书宋简体;方正大标宋简体" w:hAnsi="方正书宋简体;方正大标宋简体" w:cs="宋体;SimSun" w:eastAsia="方正书宋简体;方正大标宋简体"/>
          <w:szCs w:val="21"/>
        </w:rPr>
        <w:t>，占贷款余额的</w:t>
      </w:r>
      <w:r>
        <w:rPr>
          <w:rFonts w:eastAsia="方正书宋简体;方正大标宋简体" w:cs="宋体;SimSun" w:ascii="方正书宋简体;方正大标宋简体" w:hAnsi="方正书宋简体;方正大标宋简体"/>
          <w:szCs w:val="21"/>
        </w:rPr>
        <w:t>92.3%</w:t>
      </w:r>
      <w:r>
        <w:rPr>
          <w:rFonts w:ascii="方正书宋简体;方正大标宋简体" w:hAnsi="方正书宋简体;方正大标宋简体" w:cs="宋体;SimSun" w:eastAsia="方正书宋简体;方正大标宋简体"/>
          <w:szCs w:val="21"/>
        </w:rPr>
        <w:t>，个人优良客户数和贷款余额占整个个人贷款户数和贷款余额的</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以上。加强贷后管理，加大账户资金监控力度，授予客户经理、部门负责人一定的资金审核权限，实行用前支付分级审核，严格控制贷款客户资金流向；开展新放贷款“回头看”活动，对客户定期进行现场检查，仔细分析经营现状，对风险信号及时预警和化解，确保信贷业务可持续发展；严格把握到期贷款收回率，全年到期贷款收回率达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222222"/>
          <w:szCs w:val="21"/>
        </w:rPr>
      </w:pPr>
      <w:r>
        <w:rPr>
          <w:rFonts w:eastAsia="方正书宋简体;方正大标宋简体" w:cs="宋体;SimSun" w:ascii="方正书宋简体;方正大标宋简体" w:hAnsi="方正书宋简体;方正大标宋简体"/>
          <w:bCs/>
          <w:color w:val="222222"/>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工商银行股份有限公司</w:t>
      </w:r>
    </w:p>
    <w:p>
      <w:pPr>
        <w:pStyle w:val="Normal"/>
        <w:snapToGrid w:val="false"/>
        <w:spacing w:lineRule="exact" w:line="344"/>
        <w:ind w:firstLine="278"/>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分行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right="25"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负债业务】  </w:t>
      </w:r>
      <w:r>
        <w:rPr>
          <w:rFonts w:ascii="方正书宋简体;方正大标宋简体" w:hAnsi="方正书宋简体;方正大标宋简体" w:cs="宋体;SimSun" w:eastAsia="方正书宋简体;方正大标宋简体"/>
          <w:szCs w:val="21"/>
        </w:rPr>
        <w:t>强化存款组织，扩大负债规模，细化市场、扩充总量、优化结构，储蓄存款比上年多增</w:t>
      </w:r>
      <w:r>
        <w:rPr>
          <w:rFonts w:eastAsia="方正书宋简体;方正大标宋简体" w:cs="宋体;SimSun" w:ascii="方正书宋简体;方正大标宋简体" w:hAnsi="方正书宋简体;方正大标宋简体"/>
          <w:szCs w:val="21"/>
        </w:rPr>
        <w:t>844</w:t>
      </w:r>
      <w:r>
        <w:rPr>
          <w:rFonts w:ascii="方正书宋简体;方正大标宋简体" w:hAnsi="方正书宋简体;方正大标宋简体" w:cs="宋体;SimSun" w:eastAsia="方正书宋简体;方正大标宋简体"/>
          <w:szCs w:val="21"/>
        </w:rPr>
        <w:t>万元，对公存款比上年多增</w:t>
      </w:r>
      <w:r>
        <w:rPr>
          <w:rFonts w:eastAsia="方正书宋简体;方正大标宋简体" w:cs="宋体;SimSun" w:ascii="方正书宋简体;方正大标宋简体" w:hAnsi="方正书宋简体;方正大标宋简体"/>
          <w:szCs w:val="21"/>
        </w:rPr>
        <w:t>63520</w:t>
      </w:r>
      <w:r>
        <w:rPr>
          <w:rFonts w:ascii="方正书宋简体;方正大标宋简体" w:hAnsi="方正书宋简体;方正大标宋简体" w:cs="宋体;SimSun" w:eastAsia="方正书宋简体;方正大标宋简体"/>
          <w:szCs w:val="21"/>
        </w:rPr>
        <w:t>万元。年初，将存款任务分解下达到每个机构，并层层分解，与绩效考核挂钩。开展旺季业务营销，实施“营销新干线”，召开旺季业务营销动员大会、银保业务推动会，开展旺季业务营销劳动竞赛活动、银行卡促销活动、“激情盛夏 乐享金秋”主旨营销活动等，促进各项业务发展。</w:t>
      </w:r>
      <w:r>
        <w:rPr>
          <w:rFonts w:ascii="方正书宋简体;方正大标宋简体" w:hAnsi="方正书宋简体;方正大标宋简体" w:cs="Tahoma" w:eastAsia="方正书宋简体;方正大标宋简体"/>
          <w:color w:val="2A2A2A"/>
          <w:szCs w:val="21"/>
        </w:rPr>
        <w:t>发展第三方存管业务和代发工资业务，拓宽</w:t>
      </w:r>
      <w:r>
        <w:rPr>
          <w:rFonts w:ascii="方正书宋简体;方正大标宋简体" w:hAnsi="方正书宋简体;方正大标宋简体" w:cs="宋体;SimSun" w:eastAsia="方正书宋简体;方正大标宋简体"/>
          <w:color w:val="000000"/>
          <w:szCs w:val="21"/>
        </w:rPr>
        <w:t>资本市场资金、对公资金和储蓄存款转换渠道，并把财政直拨人员、重点企业、个体工商户、外出务工人员存款的组织作为重点，做好中高端客户关系维护。把财政、交通、社保、教育等源头客户，重点项目、重点企业的资金作为组织重点，及时掌握信息，抓好资金链中各个阶段存款的组织，尽最大努力实现资金封闭运行。全年储蓄存款完成年度计划的</w:t>
      </w:r>
      <w:r>
        <w:rPr>
          <w:rFonts w:eastAsia="方正书宋简体;方正大标宋简体" w:cs="宋体;SimSun" w:ascii="方正书宋简体;方正大标宋简体" w:hAnsi="方正书宋简体;方正大标宋简体"/>
          <w:color w:val="000000"/>
          <w:szCs w:val="21"/>
        </w:rPr>
        <w:t>102.1%</w:t>
      </w:r>
      <w:r>
        <w:rPr>
          <w:rFonts w:ascii="方正书宋简体;方正大标宋简体" w:hAnsi="方正书宋简体;方正大标宋简体" w:cs="宋体;SimSun" w:eastAsia="方正书宋简体;方正大标宋简体"/>
          <w:color w:val="000000"/>
          <w:szCs w:val="21"/>
        </w:rPr>
        <w:t>，对公存款完成年度计划的</w:t>
      </w:r>
      <w:r>
        <w:rPr>
          <w:rFonts w:eastAsia="方正书宋简体;方正大标宋简体" w:cs="宋体;SimSun" w:ascii="方正书宋简体;方正大标宋简体" w:hAnsi="方正书宋简体;方正大标宋简体"/>
          <w:color w:val="000000"/>
          <w:szCs w:val="21"/>
        </w:rPr>
        <w:t>844.5%</w:t>
      </w:r>
      <w:r>
        <w:rPr>
          <w:rFonts w:ascii="方正书宋简体;方正大标宋简体" w:hAnsi="方正书宋简体;方正大标宋简体" w:cs="宋体;SimSun" w:eastAsia="方正书宋简体;方正大标宋简体"/>
          <w:color w:val="000000"/>
          <w:szCs w:val="21"/>
        </w:rPr>
        <w:t>。销售法人理财产品</w:t>
      </w:r>
      <w:r>
        <w:rPr>
          <w:rFonts w:eastAsia="方正书宋简体;方正大标宋简体" w:cs="宋体;SimSun" w:ascii="方正书宋简体;方正大标宋简体" w:hAnsi="方正书宋简体;方正大标宋简体"/>
          <w:color w:val="000000"/>
          <w:szCs w:val="21"/>
        </w:rPr>
        <w:t>11.89</w:t>
      </w:r>
      <w:r>
        <w:rPr>
          <w:rFonts w:ascii="方正书宋简体;方正大标宋简体" w:hAnsi="方正书宋简体;方正大标宋简体" w:cs="宋体;SimSun" w:eastAsia="方正书宋简体;方正大标宋简体"/>
          <w:color w:val="000000"/>
          <w:szCs w:val="21"/>
        </w:rPr>
        <w:t>亿元， 日均余额</w:t>
      </w:r>
      <w:r>
        <w:rPr>
          <w:rFonts w:eastAsia="方正书宋简体;方正大标宋简体" w:cs="宋体;SimSun" w:ascii="方正书宋简体;方正大标宋简体" w:hAnsi="方正书宋简体;方正大标宋简体"/>
          <w:color w:val="000000"/>
          <w:szCs w:val="21"/>
        </w:rPr>
        <w:t>2.86</w:t>
      </w:r>
      <w:r>
        <w:rPr>
          <w:rFonts w:ascii="方正书宋简体;方正大标宋简体" w:hAnsi="方正书宋简体;方正大标宋简体" w:cs="宋体;SimSun" w:eastAsia="方正书宋简体;方正大标宋简体"/>
          <w:color w:val="000000"/>
          <w:szCs w:val="21"/>
        </w:rPr>
        <w:t>亿元， 完成计划的</w:t>
      </w:r>
      <w:r>
        <w:rPr>
          <w:rFonts w:eastAsia="方正书宋简体;方正大标宋简体" w:cs="宋体;SimSun" w:ascii="方正书宋简体;方正大标宋简体" w:hAnsi="方正书宋简体;方正大标宋简体"/>
          <w:color w:val="000000"/>
          <w:szCs w:val="21"/>
        </w:rPr>
        <w:t>2465.9%</w:t>
      </w:r>
      <w:r>
        <w:rPr>
          <w:rFonts w:ascii="方正书宋简体;方正大标宋简体" w:hAnsi="方正书宋简体;方正大标宋简体" w:cs="宋体;SimSun" w:eastAsia="方正书宋简体;方正大标宋简体"/>
          <w:color w:val="000000"/>
          <w:szCs w:val="21"/>
        </w:rPr>
        <w:t>；销售个人理财产品</w:t>
      </w:r>
      <w:r>
        <w:rPr>
          <w:rFonts w:eastAsia="方正书宋简体;方正大标宋简体" w:cs="宋体;SimSun" w:ascii="方正书宋简体;方正大标宋简体" w:hAnsi="方正书宋简体;方正大标宋简体"/>
          <w:color w:val="000000"/>
          <w:szCs w:val="21"/>
        </w:rPr>
        <w:t>1.85</w:t>
      </w:r>
      <w:r>
        <w:rPr>
          <w:rFonts w:ascii="方正书宋简体;方正大标宋简体" w:hAnsi="方正书宋简体;方正大标宋简体" w:cs="宋体;SimSun" w:eastAsia="方正书宋简体;方正大标宋简体"/>
          <w:color w:val="000000"/>
          <w:szCs w:val="21"/>
        </w:rPr>
        <w:t>亿元。</w:t>
      </w:r>
    </w:p>
    <w:p>
      <w:pPr>
        <w:pStyle w:val="Normal"/>
        <w:snapToGrid w:val="false"/>
        <w:spacing w:lineRule="exact" w:line="344"/>
        <w:ind w:right="25"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信贷业务】  </w:t>
      </w:r>
      <w:r>
        <w:rPr>
          <w:rFonts w:ascii="方正书宋简体;方正大标宋简体" w:hAnsi="方正书宋简体;方正大标宋简体" w:cs="宋体;SimSun" w:eastAsia="方正书宋简体;方正大标宋简体"/>
          <w:color w:val="000000"/>
          <w:szCs w:val="21"/>
        </w:rPr>
        <w:t>发展以个人住房按揭贷款为主的个人信贷业务，实现个人贷款利息收入</w:t>
      </w:r>
      <w:r>
        <w:rPr>
          <w:rFonts w:eastAsia="方正书宋简体;方正大标宋简体" w:cs="宋体;SimSun" w:ascii="方正书宋简体;方正大标宋简体" w:hAnsi="方正书宋简体;方正大标宋简体"/>
          <w:color w:val="000000"/>
          <w:szCs w:val="21"/>
        </w:rPr>
        <w:t>1407.5</w:t>
      </w:r>
      <w:r>
        <w:rPr>
          <w:rFonts w:ascii="方正书宋简体;方正大标宋简体" w:hAnsi="方正书宋简体;方正大标宋简体" w:cs="宋体;SimSun" w:eastAsia="方正书宋简体;方正大标宋简体"/>
          <w:color w:val="000000"/>
          <w:szCs w:val="21"/>
        </w:rPr>
        <w:t xml:space="preserve">万元。抓好票据贴现业务的发展，全年共办理票据贴现 </w:t>
      </w:r>
      <w:r>
        <w:rPr>
          <w:rFonts w:eastAsia="方正书宋简体;方正大标宋简体" w:cs="宋体;SimSun" w:ascii="方正书宋简体;方正大标宋简体" w:hAnsi="方正书宋简体;方正大标宋简体"/>
          <w:color w:val="000000"/>
          <w:szCs w:val="21"/>
        </w:rPr>
        <w:t>1.07</w:t>
      </w:r>
      <w:r>
        <w:rPr>
          <w:rFonts w:ascii="方正书宋简体;方正大标宋简体" w:hAnsi="方正书宋简体;方正大标宋简体" w:cs="宋体;SimSun" w:eastAsia="方正书宋简体;方正大标宋简体"/>
          <w:color w:val="000000"/>
          <w:szCs w:val="21"/>
        </w:rPr>
        <w:t>亿元，获得贴现利息收入</w:t>
      </w:r>
      <w:r>
        <w:rPr>
          <w:rFonts w:eastAsia="方正书宋简体;方正大标宋简体" w:cs="宋体;SimSun" w:ascii="方正书宋简体;方正大标宋简体" w:hAnsi="方正书宋简体;方正大标宋简体"/>
          <w:color w:val="000000"/>
          <w:szCs w:val="21"/>
        </w:rPr>
        <w:t>54.89</w:t>
      </w:r>
      <w:r>
        <w:rPr>
          <w:rFonts w:ascii="方正书宋简体;方正大标宋简体" w:hAnsi="方正书宋简体;方正大标宋简体" w:cs="宋体;SimSun" w:eastAsia="方正书宋简体;方正大标宋简体"/>
          <w:color w:val="000000"/>
          <w:szCs w:val="21"/>
        </w:rPr>
        <w:t>万元。成立重点交通项目营销专班，加强对巴南、巴陕高速公路等重点项目的跟进营销。全力清收不良贷款，运用信贷政策压降不良贷款，对符合重组贷款条件的企业及时向上级行申报，对重组贷款加强贷后管理，督促企业按重组前提条件进行还款和支付利息，确保重组贷款的按时回转，共回转贷款</w:t>
      </w:r>
      <w:r>
        <w:rPr>
          <w:rFonts w:eastAsia="方正书宋简体;方正大标宋简体" w:cs="宋体;SimSun" w:ascii="方正书宋简体;方正大标宋简体" w:hAnsi="方正书宋简体;方正大标宋简体"/>
          <w:color w:val="000000"/>
          <w:szCs w:val="21"/>
        </w:rPr>
        <w:t>3959</w:t>
      </w:r>
      <w:r>
        <w:rPr>
          <w:rFonts w:ascii="方正书宋简体;方正大标宋简体" w:hAnsi="方正书宋简体;方正大标宋简体" w:cs="宋体;SimSun" w:eastAsia="方正书宋简体;方正大标宋简体"/>
          <w:color w:val="000000"/>
          <w:szCs w:val="21"/>
        </w:rPr>
        <w:t>万元。加大南江天然气有限责任公司、巴中广电网络传输有限责任公司不良贷款的处置。全年共清收学校不良贷款</w:t>
      </w:r>
      <w:r>
        <w:rPr>
          <w:rFonts w:eastAsia="方正书宋简体;方正大标宋简体" w:cs="宋体;SimSun" w:ascii="方正书宋简体;方正大标宋简体" w:hAnsi="方正书宋简体;方正大标宋简体"/>
          <w:color w:val="000000"/>
          <w:szCs w:val="21"/>
        </w:rPr>
        <w:t>1107</w:t>
      </w:r>
      <w:r>
        <w:rPr>
          <w:rFonts w:ascii="方正书宋简体;方正大标宋简体" w:hAnsi="方正书宋简体;方正大标宋简体" w:cs="宋体;SimSun" w:eastAsia="方正书宋简体;方正大标宋简体"/>
          <w:color w:val="000000"/>
          <w:szCs w:val="21"/>
        </w:rPr>
        <w:t>万元。采取有效措施，清收账销案存资产，全年清收</w:t>
      </w:r>
      <w:r>
        <w:rPr>
          <w:rFonts w:eastAsia="方正书宋简体;方正大标宋简体" w:cs="宋体;SimSun" w:ascii="方正书宋简体;方正大标宋简体" w:hAnsi="方正书宋简体;方正大标宋简体"/>
          <w:color w:val="000000"/>
          <w:szCs w:val="21"/>
        </w:rPr>
        <w:t>108</w:t>
      </w:r>
      <w:r>
        <w:rPr>
          <w:rFonts w:ascii="方正书宋简体;方正大标宋简体" w:hAnsi="方正书宋简体;方正大标宋简体" w:cs="宋体;SimSun" w:eastAsia="方正书宋简体;方正大标宋简体"/>
          <w:color w:val="000000"/>
          <w:szCs w:val="21"/>
        </w:rPr>
        <w:t>万元。截止年末，不良贷款余额为</w:t>
      </w:r>
      <w:r>
        <w:rPr>
          <w:rFonts w:eastAsia="方正书宋简体;方正大标宋简体" w:cs="宋体;SimSun" w:ascii="方正书宋简体;方正大标宋简体" w:hAnsi="方正书宋简体;方正大标宋简体"/>
          <w:color w:val="000000"/>
          <w:szCs w:val="21"/>
        </w:rPr>
        <w:t>2.02</w:t>
      </w:r>
      <w:r>
        <w:rPr>
          <w:rFonts w:ascii="方正书宋简体;方正大标宋简体" w:hAnsi="方正书宋简体;方正大标宋简体" w:cs="宋体;SimSun" w:eastAsia="方正书宋简体;方正大标宋简体"/>
          <w:color w:val="000000"/>
          <w:szCs w:val="21"/>
        </w:rPr>
        <w:t>亿元，比年初净下降</w:t>
      </w:r>
      <w:r>
        <w:rPr>
          <w:rFonts w:eastAsia="方正书宋简体;方正大标宋简体" w:cs="宋体;SimSun" w:ascii="方正书宋简体;方正大标宋简体" w:hAnsi="方正书宋简体;方正大标宋简体"/>
          <w:color w:val="000000"/>
          <w:szCs w:val="21"/>
        </w:rPr>
        <w:t>0.31</w:t>
      </w:r>
      <w:r>
        <w:rPr>
          <w:rFonts w:ascii="方正书宋简体;方正大标宋简体" w:hAnsi="方正书宋简体;方正大标宋简体" w:cs="宋体;SimSun" w:eastAsia="方正书宋简体;方正大标宋简体"/>
          <w:color w:val="000000"/>
          <w:szCs w:val="21"/>
        </w:rPr>
        <w:t>亿元，不良贷款占比为</w:t>
      </w:r>
      <w:r>
        <w:rPr>
          <w:rFonts w:eastAsia="方正书宋简体;方正大标宋简体" w:cs="宋体;SimSun" w:ascii="方正书宋简体;方正大标宋简体" w:hAnsi="方正书宋简体;方正大标宋简体"/>
          <w:color w:val="000000"/>
          <w:szCs w:val="21"/>
        </w:rPr>
        <w:t>28.75%</w:t>
      </w:r>
      <w:r>
        <w:rPr>
          <w:rFonts w:ascii="方正书宋简体;方正大标宋简体" w:hAnsi="方正书宋简体;方正大标宋简体" w:cs="宋体;SimSun" w:eastAsia="方正书宋简体;方正大标宋简体"/>
          <w:color w:val="000000"/>
          <w:szCs w:val="21"/>
        </w:rPr>
        <w:t>，比年初下降</w:t>
      </w:r>
      <w:r>
        <w:rPr>
          <w:rFonts w:eastAsia="方正书宋简体;方正大标宋简体" w:cs="宋体;SimSun" w:ascii="方正书宋简体;方正大标宋简体" w:hAnsi="方正书宋简体;方正大标宋简体"/>
          <w:color w:val="000000"/>
          <w:szCs w:val="21"/>
        </w:rPr>
        <w:t>11.6</w:t>
      </w:r>
      <w:r>
        <w:rPr>
          <w:rFonts w:ascii="方正书宋简体;方正大标宋简体" w:hAnsi="方正书宋简体;方正大标宋简体" w:cs="宋体;SimSun" w:eastAsia="方正书宋简体;方正大标宋简体"/>
          <w:color w:val="000000"/>
          <w:szCs w:val="21"/>
        </w:rPr>
        <w:t>个百分点。发放个人贷款</w:t>
      </w:r>
      <w:r>
        <w:rPr>
          <w:rFonts w:eastAsia="方正书宋简体;方正大标宋简体" w:cs="宋体;SimSun" w:ascii="方正书宋简体;方正大标宋简体" w:hAnsi="方正书宋简体;方正大标宋简体"/>
          <w:color w:val="000000"/>
          <w:szCs w:val="21"/>
        </w:rPr>
        <w:t>1.31</w:t>
      </w:r>
      <w:r>
        <w:rPr>
          <w:rFonts w:ascii="方正书宋简体;方正大标宋简体" w:hAnsi="方正书宋简体;方正大标宋简体" w:cs="宋体;SimSun" w:eastAsia="方正书宋简体;方正大标宋简体"/>
          <w:color w:val="000000"/>
          <w:szCs w:val="21"/>
        </w:rPr>
        <w:t>亿元，余额较年初净增</w:t>
      </w:r>
      <w:r>
        <w:rPr>
          <w:rFonts w:eastAsia="方正书宋简体;方正大标宋简体" w:cs="宋体;SimSun" w:ascii="方正书宋简体;方正大标宋简体" w:hAnsi="方正书宋简体;方正大标宋简体"/>
          <w:color w:val="000000"/>
          <w:szCs w:val="21"/>
        </w:rPr>
        <w:t>0.72</w:t>
      </w:r>
      <w:r>
        <w:rPr>
          <w:rFonts w:ascii="方正书宋简体;方正大标宋简体" w:hAnsi="方正书宋简体;方正大标宋简体" w:cs="宋体;SimSun" w:eastAsia="方正书宋简体;方正大标宋简体"/>
          <w:color w:val="000000"/>
          <w:szCs w:val="21"/>
        </w:rPr>
        <w:t>亿元，完成年度奋斗计划的</w:t>
      </w:r>
      <w:r>
        <w:rPr>
          <w:rFonts w:eastAsia="方正书宋简体;方正大标宋简体" w:cs="宋体;SimSun" w:ascii="方正书宋简体;方正大标宋简体" w:hAnsi="方正书宋简体;方正大标宋简体"/>
          <w:color w:val="000000"/>
          <w:szCs w:val="21"/>
        </w:rPr>
        <w:t>114.1%</w:t>
      </w:r>
      <w:r>
        <w:rPr>
          <w:rFonts w:ascii="方正书宋简体;方正大标宋简体" w:hAnsi="方正书宋简体;方正大标宋简体" w:cs="宋体;SimSun" w:eastAsia="方正书宋简体;方正大标宋简体"/>
          <w:color w:val="000000"/>
          <w:szCs w:val="21"/>
        </w:rPr>
        <w:t>；办理票据贴现</w:t>
      </w:r>
      <w:r>
        <w:rPr>
          <w:rFonts w:eastAsia="方正书宋简体;方正大标宋简体" w:cs="宋体;SimSun" w:ascii="方正书宋简体;方正大标宋简体" w:hAnsi="方正书宋简体;方正大标宋简体"/>
          <w:color w:val="000000"/>
          <w:szCs w:val="21"/>
        </w:rPr>
        <w:t>1.07</w:t>
      </w:r>
      <w:r>
        <w:rPr>
          <w:rFonts w:ascii="方正书宋简体;方正大标宋简体" w:hAnsi="方正书宋简体;方正大标宋简体" w:cs="宋体;SimSun" w:eastAsia="方正书宋简体;方正大标宋简体"/>
          <w:color w:val="000000"/>
          <w:szCs w:val="21"/>
        </w:rPr>
        <w:t>亿元；实现五年来法人客户新增贷款的首次投放，发放低风险贷款</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亿元，取得巴南、巴陕高速公路业主四川高速公路建设有限公司的银团贷款准入资格。</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szCs w:val="21"/>
        </w:rPr>
        <w:t xml:space="preserve">【新兴业务】  </w:t>
      </w:r>
      <w:r>
        <w:rPr>
          <w:rFonts w:ascii="方正书宋简体;方正大标宋简体" w:hAnsi="方正书宋简体;方正大标宋简体" w:cs="宋体;SimSun" w:eastAsia="方正书宋简体;方正大标宋简体"/>
          <w:bCs/>
          <w:szCs w:val="21"/>
        </w:rPr>
        <w:t>新开</w:t>
      </w:r>
      <w:r>
        <w:rPr>
          <w:rFonts w:ascii="方正书宋简体;方正大标宋简体" w:hAnsi="方正书宋简体;方正大标宋简体" w:cs="宋体;SimSun" w:eastAsia="方正书宋简体;方正大标宋简体"/>
          <w:color w:val="000000"/>
          <w:szCs w:val="21"/>
        </w:rPr>
        <w:t>结算账户</w:t>
      </w:r>
      <w:r>
        <w:rPr>
          <w:rFonts w:eastAsia="方正书宋简体;方正大标宋简体" w:cs="宋体;SimSun" w:ascii="方正书宋简体;方正大标宋简体" w:hAnsi="方正书宋简体;方正大标宋简体"/>
          <w:color w:val="000000"/>
          <w:szCs w:val="21"/>
        </w:rPr>
        <w:t>443</w:t>
      </w:r>
      <w:r>
        <w:rPr>
          <w:rFonts w:ascii="方正书宋简体;方正大标宋简体" w:hAnsi="方正书宋简体;方正大标宋简体" w:cs="宋体;SimSun" w:eastAsia="方正书宋简体;方正大标宋简体"/>
          <w:color w:val="000000"/>
          <w:szCs w:val="21"/>
        </w:rPr>
        <w:t>户，完成省分行下达任务的</w:t>
      </w:r>
      <w:r>
        <w:rPr>
          <w:rFonts w:eastAsia="方正书宋简体;方正大标宋简体" w:cs="宋体;SimSun" w:ascii="方正书宋简体;方正大标宋简体" w:hAnsi="方正书宋简体;方正大标宋简体"/>
          <w:color w:val="000000"/>
          <w:szCs w:val="21"/>
        </w:rPr>
        <w:t>127%</w:t>
      </w:r>
      <w:r>
        <w:rPr>
          <w:rFonts w:ascii="方正书宋简体;方正大标宋简体" w:hAnsi="方正书宋简体;方正大标宋简体" w:cs="宋体;SimSun" w:eastAsia="方正书宋简体;方正大标宋简体"/>
          <w:color w:val="000000"/>
          <w:szCs w:val="21"/>
        </w:rPr>
        <w:t>，净增结算账户</w:t>
      </w:r>
      <w:r>
        <w:rPr>
          <w:rFonts w:eastAsia="方正书宋简体;方正大标宋简体" w:cs="宋体;SimSun" w:ascii="方正书宋简体;方正大标宋简体" w:hAnsi="方正书宋简体;方正大标宋简体"/>
          <w:color w:val="000000"/>
          <w:szCs w:val="21"/>
        </w:rPr>
        <w:t>217</w:t>
      </w:r>
      <w:r>
        <w:rPr>
          <w:rFonts w:ascii="方正书宋简体;方正大标宋简体" w:hAnsi="方正书宋简体;方正大标宋简体" w:cs="宋体;SimSun" w:eastAsia="方正书宋简体;方正大标宋简体"/>
          <w:color w:val="000000"/>
          <w:szCs w:val="21"/>
        </w:rPr>
        <w:t>户；新增个人网银客户</w:t>
      </w:r>
      <w:r>
        <w:rPr>
          <w:rFonts w:eastAsia="方正书宋简体;方正大标宋简体" w:cs="宋体;SimSun" w:ascii="方正书宋简体;方正大标宋简体" w:hAnsi="方正书宋简体;方正大标宋简体"/>
          <w:color w:val="000000"/>
          <w:szCs w:val="21"/>
        </w:rPr>
        <w:t>16155</w:t>
      </w:r>
      <w:r>
        <w:rPr>
          <w:rFonts w:ascii="方正书宋简体;方正大标宋简体" w:hAnsi="方正书宋简体;方正大标宋简体" w:cs="宋体;SimSun" w:eastAsia="方正书宋简体;方正大标宋简体"/>
          <w:color w:val="000000"/>
          <w:szCs w:val="21"/>
        </w:rPr>
        <w:t>户、手机银行（</w:t>
      </w:r>
      <w:r>
        <w:rPr>
          <w:rFonts w:eastAsia="方正书宋简体;方正大标宋简体" w:cs="宋体;SimSun" w:ascii="方正书宋简体;方正大标宋简体" w:hAnsi="方正书宋简体;方正大标宋简体"/>
          <w:color w:val="000000"/>
          <w:szCs w:val="21"/>
        </w:rPr>
        <w:t>WAP</w:t>
      </w:r>
      <w:r>
        <w:rPr>
          <w:rFonts w:ascii="方正书宋简体;方正大标宋简体" w:hAnsi="方正书宋简体;方正大标宋简体" w:cs="宋体;SimSun" w:eastAsia="方正书宋简体;方正大标宋简体"/>
          <w:color w:val="000000"/>
          <w:szCs w:val="21"/>
        </w:rPr>
        <w:t>）客户</w:t>
      </w:r>
      <w:r>
        <w:rPr>
          <w:rFonts w:eastAsia="方正书宋简体;方正大标宋简体" w:cs="宋体;SimSun" w:ascii="方正书宋简体;方正大标宋简体" w:hAnsi="方正书宋简体;方正大标宋简体"/>
          <w:color w:val="000000"/>
          <w:szCs w:val="21"/>
        </w:rPr>
        <w:t>8570</w:t>
      </w:r>
      <w:r>
        <w:rPr>
          <w:rFonts w:ascii="方正书宋简体;方正大标宋简体" w:hAnsi="方正书宋简体;方正大标宋简体" w:cs="宋体;SimSun" w:eastAsia="方正书宋简体;方正大标宋简体"/>
          <w:color w:val="000000"/>
          <w:szCs w:val="21"/>
        </w:rPr>
        <w:t>户、账户信使</w:t>
      </w:r>
      <w:r>
        <w:rPr>
          <w:rFonts w:eastAsia="方正书宋简体;方正大标宋简体" w:cs="宋体;SimSun" w:ascii="方正书宋简体;方正大标宋简体" w:hAnsi="方正书宋简体;方正大标宋简体"/>
          <w:color w:val="000000"/>
          <w:szCs w:val="21"/>
        </w:rPr>
        <w:t>32683</w:t>
      </w:r>
      <w:r>
        <w:rPr>
          <w:rFonts w:ascii="方正书宋简体;方正大标宋简体" w:hAnsi="方正书宋简体;方正大标宋简体" w:cs="宋体;SimSun" w:eastAsia="方正书宋简体;方正大标宋简体"/>
          <w:color w:val="000000"/>
          <w:szCs w:val="21"/>
        </w:rPr>
        <w:t>户，均完成年度目标任务。三号桥分理处升格更名为金桥支行，完成</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网点的装修改造，全辖网点形象标识建设、自助机具入户改造工程，投放</w:t>
      </w:r>
      <w:r>
        <w:rPr>
          <w:rFonts w:eastAsia="方正书宋简体;方正大标宋简体" w:cs="宋体;SimSun" w:ascii="方正书宋简体;方正大标宋简体" w:hAnsi="方正书宋简体;方正大标宋简体"/>
          <w:color w:val="000000"/>
          <w:szCs w:val="21"/>
        </w:rPr>
        <w:t>XDM</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ATM</w:t>
      </w:r>
      <w:r>
        <w:rPr>
          <w:rFonts w:ascii="方正书宋简体;方正大标宋简体" w:hAnsi="方正书宋简体;方正大标宋简体" w:cs="宋体;SimSun" w:eastAsia="方正书宋简体;方正大标宋简体"/>
          <w:color w:val="000000"/>
          <w:szCs w:val="21"/>
        </w:rPr>
        <w:t>机</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台。</w:t>
      </w:r>
    </w:p>
    <w:p>
      <w:pPr>
        <w:pStyle w:val="Normal"/>
        <w:snapToGrid w:val="false"/>
        <w:spacing w:lineRule="exact" w:line="344"/>
        <w:ind w:right="25"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中间业务】  </w:t>
      </w:r>
      <w:r>
        <w:rPr>
          <w:rFonts w:ascii="方正书宋简体;方正大标宋简体" w:hAnsi="方正书宋简体;方正大标宋简体" w:cs="宋体;SimSun" w:eastAsia="方正书宋简体;方正大标宋简体"/>
          <w:bCs/>
          <w:color w:val="000000"/>
          <w:szCs w:val="21"/>
        </w:rPr>
        <w:t>将理财业务阶段性重点从基金业务转移到代理保险和自营理财业务上来，推出代理保险营销激励措施，全年代理保险业务量</w:t>
      </w:r>
      <w:r>
        <w:rPr>
          <w:rFonts w:eastAsia="方正书宋简体;方正大标宋简体" w:cs="宋体;SimSun" w:ascii="方正书宋简体;方正大标宋简体" w:hAnsi="方正书宋简体;方正大标宋简体"/>
          <w:bCs/>
          <w:color w:val="000000"/>
          <w:szCs w:val="21"/>
        </w:rPr>
        <w:t>0.68</w:t>
      </w:r>
      <w:r>
        <w:rPr>
          <w:rFonts w:ascii="方正书宋简体;方正大标宋简体" w:hAnsi="方正书宋简体;方正大标宋简体" w:cs="宋体;SimSun" w:eastAsia="方正书宋简体;方正大标宋简体"/>
          <w:bCs/>
          <w:color w:val="000000"/>
          <w:szCs w:val="21"/>
        </w:rPr>
        <w:t>万元。推出“灵通快线”、“稳得利”等适合不同客户需求的自营理财产品，实现自营理财产品销售</w:t>
      </w:r>
      <w:r>
        <w:rPr>
          <w:rFonts w:eastAsia="方正书宋简体;方正大标宋简体" w:cs="宋体;SimSun" w:ascii="方正书宋简体;方正大标宋简体" w:hAnsi="方正书宋简体;方正大标宋简体"/>
          <w:bCs/>
          <w:color w:val="000000"/>
          <w:szCs w:val="21"/>
        </w:rPr>
        <w:t>0.72</w:t>
      </w:r>
      <w:r>
        <w:rPr>
          <w:rFonts w:ascii="方正书宋简体;方正大标宋简体" w:hAnsi="方正书宋简体;方正大标宋简体" w:cs="宋体;SimSun" w:eastAsia="方正书宋简体;方正大标宋简体"/>
          <w:bCs/>
          <w:color w:val="000000"/>
          <w:szCs w:val="21"/>
        </w:rPr>
        <w:t>万元；法人客户理财产品营销额达到</w:t>
      </w:r>
      <w:r>
        <w:rPr>
          <w:rFonts w:eastAsia="方正书宋简体;方正大标宋简体" w:cs="宋体;SimSun" w:ascii="方正书宋简体;方正大标宋简体" w:hAnsi="方正书宋简体;方正大标宋简体"/>
          <w:bCs/>
          <w:color w:val="000000"/>
          <w:szCs w:val="21"/>
        </w:rPr>
        <w:t>11.89</w:t>
      </w:r>
      <w:r>
        <w:rPr>
          <w:rFonts w:ascii="方正书宋简体;方正大标宋简体" w:hAnsi="方正书宋简体;方正大标宋简体" w:cs="宋体;SimSun" w:eastAsia="方正书宋简体;方正大标宋简体"/>
          <w:bCs/>
          <w:color w:val="000000"/>
          <w:szCs w:val="21"/>
        </w:rPr>
        <w:t>亿元，比上年增加</w:t>
      </w:r>
      <w:r>
        <w:rPr>
          <w:rFonts w:eastAsia="方正书宋简体;方正大标宋简体" w:cs="宋体;SimSun" w:ascii="方正书宋简体;方正大标宋简体" w:hAnsi="方正书宋简体;方正大标宋简体"/>
          <w:bCs/>
          <w:color w:val="000000"/>
          <w:szCs w:val="21"/>
        </w:rPr>
        <w:t>8.68</w:t>
      </w:r>
      <w:r>
        <w:rPr>
          <w:rFonts w:ascii="方正书宋简体;方正大标宋简体" w:hAnsi="方正书宋简体;方正大标宋简体" w:cs="宋体;SimSun" w:eastAsia="方正书宋简体;方正大标宋简体"/>
          <w:bCs/>
          <w:color w:val="000000"/>
          <w:szCs w:val="21"/>
        </w:rPr>
        <w:t>亿元，增长</w:t>
      </w:r>
      <w:r>
        <w:rPr>
          <w:rFonts w:eastAsia="方正书宋简体;方正大标宋简体" w:cs="宋体;SimSun" w:ascii="方正书宋简体;方正大标宋简体" w:hAnsi="方正书宋简体;方正大标宋简体"/>
          <w:bCs/>
          <w:color w:val="000000"/>
          <w:szCs w:val="21"/>
        </w:rPr>
        <w:t>270.4%</w:t>
      </w:r>
      <w:r>
        <w:rPr>
          <w:rFonts w:ascii="方正书宋简体;方正大标宋简体" w:hAnsi="方正书宋简体;方正大标宋简体" w:cs="宋体;SimSun" w:eastAsia="方正书宋简体;方正大标宋简体"/>
          <w:bCs/>
          <w:color w:val="000000"/>
          <w:szCs w:val="21"/>
        </w:rPr>
        <w:t>。大力发展银行卡业务，通过</w:t>
      </w:r>
      <w:r>
        <w:rPr>
          <w:rFonts w:ascii="方正书宋简体;方正大标宋简体" w:hAnsi="方正书宋简体;方正大标宋简体" w:cs="宋体;SimSun" w:eastAsia="方正书宋简体;方正大标宋简体"/>
          <w:szCs w:val="21"/>
        </w:rPr>
        <w:t>开展公务用卡专项营销活动、深化银行卡“跑马圈地”活动、刷卡有奖活动等，全年发放灵通卡</w:t>
      </w:r>
      <w:r>
        <w:rPr>
          <w:rFonts w:eastAsia="方正书宋简体;方正大标宋简体" w:cs="宋体;SimSun" w:ascii="方正书宋简体;方正大标宋简体" w:hAnsi="方正书宋简体;方正大标宋简体"/>
          <w:szCs w:val="21"/>
        </w:rPr>
        <w:t>58072</w:t>
      </w:r>
      <w:r>
        <w:rPr>
          <w:rFonts w:ascii="方正书宋简体;方正大标宋简体" w:hAnsi="方正书宋简体;方正大标宋简体" w:cs="宋体;SimSun" w:eastAsia="方正书宋简体;方正大标宋简体"/>
          <w:szCs w:val="21"/>
        </w:rPr>
        <w:t>张，发放信用卡</w:t>
      </w:r>
      <w:r>
        <w:rPr>
          <w:rFonts w:eastAsia="方正书宋简体;方正大标宋简体" w:cs="宋体;SimSun" w:ascii="方正书宋简体;方正大标宋简体" w:hAnsi="方正书宋简体;方正大标宋简体"/>
          <w:szCs w:val="21"/>
        </w:rPr>
        <w:t>2487</w:t>
      </w:r>
      <w:r>
        <w:rPr>
          <w:rFonts w:ascii="方正书宋简体;方正大标宋简体" w:hAnsi="方正书宋简体;方正大标宋简体" w:cs="宋体;SimSun" w:eastAsia="方正书宋简体;方正大标宋简体"/>
          <w:szCs w:val="21"/>
        </w:rPr>
        <w:t>张，银行卡消费达到</w:t>
      </w:r>
      <w:r>
        <w:rPr>
          <w:rFonts w:eastAsia="方正书宋简体;方正大标宋简体" w:cs="宋体;SimSun" w:ascii="方正书宋简体;方正大标宋简体" w:hAnsi="方正书宋简体;方正大标宋简体"/>
          <w:szCs w:val="21"/>
        </w:rPr>
        <w:t>6.93</w:t>
      </w:r>
      <w:r>
        <w:rPr>
          <w:rFonts w:ascii="方正书宋简体;方正大标宋简体" w:hAnsi="方正书宋简体;方正大标宋简体" w:cs="宋体;SimSun" w:eastAsia="方正书宋简体;方正大标宋简体"/>
          <w:szCs w:val="21"/>
        </w:rPr>
        <w:t>亿元。大力营销网上银行、电话银行、手机银行产品，全年新增企业网上银行</w:t>
      </w:r>
      <w:r>
        <w:rPr>
          <w:rFonts w:eastAsia="方正书宋简体;方正大标宋简体" w:cs="宋体;SimSun" w:ascii="方正书宋简体;方正大标宋简体" w:hAnsi="方正书宋简体;方正大标宋简体"/>
          <w:szCs w:val="21"/>
        </w:rPr>
        <w:t>77</w:t>
      </w:r>
      <w:r>
        <w:rPr>
          <w:rFonts w:ascii="方正书宋简体;方正大标宋简体" w:hAnsi="方正书宋简体;方正大标宋简体" w:cs="宋体;SimSun" w:eastAsia="方正书宋简体;方正大标宋简体"/>
          <w:szCs w:val="21"/>
        </w:rPr>
        <w:t>户，个人网上银行</w:t>
      </w:r>
      <w:r>
        <w:rPr>
          <w:rFonts w:eastAsia="方正书宋简体;方正大标宋简体" w:cs="宋体;SimSun" w:ascii="方正书宋简体;方正大标宋简体" w:hAnsi="方正书宋简体;方正大标宋简体"/>
          <w:szCs w:val="21"/>
        </w:rPr>
        <w:t>16155</w:t>
      </w:r>
      <w:r>
        <w:rPr>
          <w:rFonts w:ascii="方正书宋简体;方正大标宋简体" w:hAnsi="方正书宋简体;方正大标宋简体" w:cs="宋体;SimSun" w:eastAsia="方正书宋简体;方正大标宋简体"/>
          <w:szCs w:val="21"/>
        </w:rPr>
        <w:t>户，个人手机银行</w:t>
      </w:r>
      <w:r>
        <w:rPr>
          <w:rFonts w:eastAsia="方正书宋简体;方正大标宋简体" w:cs="宋体;SimSun" w:ascii="方正书宋简体;方正大标宋简体" w:hAnsi="方正书宋简体;方正大标宋简体"/>
          <w:szCs w:val="21"/>
        </w:rPr>
        <w:t>5908</w:t>
      </w:r>
      <w:r>
        <w:rPr>
          <w:rFonts w:ascii="方正书宋简体;方正大标宋简体" w:hAnsi="方正书宋简体;方正大标宋简体" w:cs="宋体;SimSun" w:eastAsia="方正书宋简体;方正大标宋简体"/>
          <w:szCs w:val="21"/>
        </w:rPr>
        <w:t>户，个人电话银行</w:t>
      </w:r>
      <w:r>
        <w:rPr>
          <w:rFonts w:eastAsia="方正书宋简体;方正大标宋简体" w:cs="宋体;SimSun" w:ascii="方正书宋简体;方正大标宋简体" w:hAnsi="方正书宋简体;方正大标宋简体"/>
          <w:szCs w:val="21"/>
        </w:rPr>
        <w:t>8570</w:t>
      </w:r>
      <w:r>
        <w:rPr>
          <w:rFonts w:ascii="方正书宋简体;方正大标宋简体" w:hAnsi="方正书宋简体;方正大标宋简体" w:cs="宋体;SimSun" w:eastAsia="方正书宋简体;方正大标宋简体"/>
          <w:szCs w:val="21"/>
        </w:rPr>
        <w:t>户，个人账户信使</w:t>
      </w:r>
      <w:r>
        <w:rPr>
          <w:rFonts w:eastAsia="方正书宋简体;方正大标宋简体" w:cs="宋体;SimSun" w:ascii="方正书宋简体;方正大标宋简体" w:hAnsi="方正书宋简体;方正大标宋简体"/>
          <w:szCs w:val="21"/>
        </w:rPr>
        <w:t>32683</w:t>
      </w:r>
      <w:r>
        <w:rPr>
          <w:rFonts w:ascii="方正书宋简体;方正大标宋简体" w:hAnsi="方正书宋简体;方正大标宋简体" w:cs="宋体;SimSun" w:eastAsia="方正书宋简体;方正大标宋简体"/>
          <w:szCs w:val="21"/>
        </w:rPr>
        <w:t>户，对公账户信使</w:t>
      </w:r>
      <w:r>
        <w:rPr>
          <w:rFonts w:eastAsia="方正书宋简体;方正大标宋简体" w:cs="宋体;SimSun" w:ascii="方正书宋简体;方正大标宋简体" w:hAnsi="方正书宋简体;方正大标宋简体"/>
          <w:szCs w:val="21"/>
        </w:rPr>
        <w:t>374</w:t>
      </w:r>
      <w:r>
        <w:rPr>
          <w:rFonts w:ascii="方正书宋简体;方正大标宋简体" w:hAnsi="方正书宋简体;方正大标宋简体" w:cs="宋体;SimSun" w:eastAsia="方正书宋简体;方正大标宋简体"/>
          <w:szCs w:val="21"/>
        </w:rPr>
        <w:t>户，网上银行交易额达到</w:t>
      </w:r>
      <w:r>
        <w:rPr>
          <w:rFonts w:eastAsia="方正书宋简体;方正大标宋简体" w:cs="宋体;SimSun" w:ascii="方正书宋简体;方正大标宋简体" w:hAnsi="方正书宋简体;方正大标宋简体"/>
          <w:szCs w:val="21"/>
        </w:rPr>
        <w:t>121.5</w:t>
      </w:r>
      <w:r>
        <w:rPr>
          <w:rFonts w:ascii="方正书宋简体;方正大标宋简体" w:hAnsi="方正书宋简体;方正大标宋简体" w:cs="宋体;SimSun" w:eastAsia="方正书宋简体;方正大标宋简体"/>
          <w:szCs w:val="21"/>
        </w:rPr>
        <w:t>亿元，比上年增加</w:t>
      </w:r>
      <w:r>
        <w:rPr>
          <w:rFonts w:eastAsia="方正书宋简体;方正大标宋简体" w:cs="宋体;SimSun" w:ascii="方正书宋简体;方正大标宋简体" w:hAnsi="方正书宋简体;方正大标宋简体"/>
          <w:szCs w:val="21"/>
        </w:rPr>
        <w:t>36.5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3.04%</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Cs/>
          <w:szCs w:val="21"/>
        </w:rPr>
        <w:t>全年实现账面中间业务收入</w:t>
      </w:r>
      <w:r>
        <w:rPr>
          <w:rFonts w:eastAsia="方正书宋简体;方正大标宋简体" w:cs="宋体;SimSun" w:ascii="方正书宋简体;方正大标宋简体" w:hAnsi="方正书宋简体;方正大标宋简体"/>
          <w:bCs/>
          <w:szCs w:val="21"/>
        </w:rPr>
        <w:t>1763</w:t>
      </w:r>
      <w:r>
        <w:rPr>
          <w:rFonts w:ascii="方正书宋简体;方正大标宋简体" w:hAnsi="方正书宋简体;方正大标宋简体" w:cs="宋体;SimSun" w:eastAsia="方正书宋简体;方正大标宋简体"/>
          <w:bCs/>
          <w:szCs w:val="21"/>
        </w:rPr>
        <w:t>万元，完成年度力争计划的</w:t>
      </w:r>
      <w:r>
        <w:rPr>
          <w:rFonts w:eastAsia="方正书宋简体;方正大标宋简体" w:cs="宋体;SimSun" w:ascii="方正书宋简体;方正大标宋简体" w:hAnsi="方正书宋简体;方正大标宋简体"/>
          <w:bCs/>
          <w:szCs w:val="21"/>
        </w:rPr>
        <w:t>100.6%</w:t>
      </w:r>
      <w:r>
        <w:rPr>
          <w:rFonts w:ascii="方正书宋简体;方正大标宋简体" w:hAnsi="方正书宋简体;方正大标宋简体" w:cs="宋体;SimSun" w:eastAsia="方正书宋简体;方正大标宋简体"/>
          <w:bCs/>
          <w:szCs w:val="21"/>
        </w:rPr>
        <w:t>，比上年增收</w:t>
      </w:r>
      <w:r>
        <w:rPr>
          <w:rFonts w:eastAsia="方正书宋简体;方正大标宋简体" w:cs="宋体;SimSun" w:ascii="方正书宋简体;方正大标宋简体" w:hAnsi="方正书宋简体;方正大标宋简体"/>
          <w:bCs/>
          <w:szCs w:val="21"/>
        </w:rPr>
        <w:t>246</w:t>
      </w:r>
      <w:r>
        <w:rPr>
          <w:rFonts w:ascii="方正书宋简体;方正大标宋简体" w:hAnsi="方正书宋简体;方正大标宋简体" w:cs="宋体;SimSun" w:eastAsia="方正书宋简体;方正大标宋简体"/>
          <w:bCs/>
          <w:szCs w:val="21"/>
        </w:rPr>
        <w:t>万元，增长</w:t>
      </w:r>
      <w:r>
        <w:rPr>
          <w:rFonts w:eastAsia="方正书宋简体;方正大标宋简体" w:cs="宋体;SimSun" w:ascii="方正书宋简体;方正大标宋简体" w:hAnsi="方正书宋简体;方正大标宋简体"/>
          <w:bCs/>
          <w:szCs w:val="21"/>
        </w:rPr>
        <w:t>16.2%</w:t>
      </w:r>
      <w:r>
        <w:rPr>
          <w:rFonts w:ascii="方正书宋简体;方正大标宋简体" w:hAnsi="方正书宋简体;方正大标宋简体" w:cs="宋体;SimSun" w:eastAsia="方正书宋简体;方正大标宋简体"/>
          <w:bCs/>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经营效益】  </w:t>
      </w:r>
      <w:r>
        <w:rPr>
          <w:rFonts w:ascii="方正书宋简体;方正大标宋简体" w:hAnsi="方正书宋简体;方正大标宋简体" w:cs="宋体;SimSun" w:eastAsia="方正书宋简体;方正大标宋简体"/>
          <w:bCs/>
          <w:szCs w:val="21"/>
        </w:rPr>
        <w:t>实施增收节支工程，提升经营效益。</w:t>
      </w:r>
      <w:r>
        <w:rPr>
          <w:rFonts w:ascii="方正书宋简体;方正大标宋简体" w:hAnsi="方正书宋简体;方正大标宋简体" w:cs="宋体;SimSun" w:eastAsia="方正书宋简体;方正大标宋简体"/>
          <w:szCs w:val="21"/>
        </w:rPr>
        <w:t>全行实现</w:t>
      </w:r>
      <w:r>
        <w:rPr>
          <w:rFonts w:ascii="方正书宋简体;方正大标宋简体" w:hAnsi="方正书宋简体;方正大标宋简体" w:cs="宋体;SimSun" w:eastAsia="方正书宋简体;方正大标宋简体"/>
          <w:bCs/>
          <w:szCs w:val="21"/>
        </w:rPr>
        <w:t>拨备前利润</w:t>
      </w:r>
      <w:r>
        <w:rPr>
          <w:rFonts w:eastAsia="方正书宋简体;方正大标宋简体" w:cs="宋体;SimSun" w:ascii="方正书宋简体;方正大标宋简体" w:hAnsi="方正书宋简体;方正大标宋简体"/>
          <w:bCs/>
          <w:szCs w:val="21"/>
        </w:rPr>
        <w:t>4428</w:t>
      </w:r>
      <w:r>
        <w:rPr>
          <w:rFonts w:ascii="方正书宋简体;方正大标宋简体" w:hAnsi="方正书宋简体;方正大标宋简体" w:cs="宋体;SimSun" w:eastAsia="方正书宋简体;方正大标宋简体"/>
          <w:bCs/>
          <w:szCs w:val="21"/>
        </w:rPr>
        <w:t>元</w:t>
      </w:r>
      <w:r>
        <w:rPr>
          <w:rFonts w:ascii="方正书宋简体;方正大标宋简体" w:hAnsi="方正书宋简体;方正大标宋简体" w:cs="宋体;SimSun" w:eastAsia="方正书宋简体;方正大标宋简体"/>
          <w:szCs w:val="21"/>
        </w:rPr>
        <w:t>，同比增盈</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万元，增幅</w:t>
      </w:r>
      <w:r>
        <w:rPr>
          <w:rFonts w:eastAsia="方正书宋简体;方正大标宋简体" w:cs="宋体;SimSun" w:ascii="方正书宋简体;方正大标宋简体" w:hAnsi="方正书宋简体;方正大标宋简体"/>
          <w:szCs w:val="21"/>
        </w:rPr>
        <w:t>12.7%</w:t>
      </w:r>
      <w:r>
        <w:rPr>
          <w:rFonts w:ascii="方正书宋简体;方正大标宋简体" w:hAnsi="方正书宋简体;方正大标宋简体" w:cs="宋体;SimSun" w:eastAsia="方正书宋简体;方正大标宋简体"/>
          <w:szCs w:val="21"/>
        </w:rPr>
        <w:t>，完成年度计划的</w:t>
      </w:r>
      <w:r>
        <w:rPr>
          <w:rFonts w:eastAsia="方正书宋简体;方正大标宋简体" w:cs="宋体;SimSun" w:ascii="方正书宋简体;方正大标宋简体" w:hAnsi="方正书宋简体;方正大标宋简体"/>
          <w:szCs w:val="21"/>
        </w:rPr>
        <w:t>125.3%</w:t>
      </w:r>
      <w:r>
        <w:rPr>
          <w:rFonts w:ascii="方正书宋简体;方正大标宋简体" w:hAnsi="方正书宋简体;方正大标宋简体" w:cs="宋体;SimSun" w:eastAsia="方正书宋简体;方正大标宋简体"/>
          <w:szCs w:val="21"/>
        </w:rPr>
        <w:t>；实现拨备后利润</w:t>
      </w:r>
      <w:r>
        <w:rPr>
          <w:rFonts w:eastAsia="方正书宋简体;方正大标宋简体" w:cs="宋体;SimSun" w:ascii="方正书宋简体;方正大标宋简体" w:hAnsi="方正书宋简体;方正大标宋简体"/>
          <w:szCs w:val="21"/>
        </w:rPr>
        <w:t>6451</w:t>
      </w:r>
      <w:r>
        <w:rPr>
          <w:rFonts w:ascii="方正书宋简体;方正大标宋简体" w:hAnsi="方正书宋简体;方正大标宋简体" w:cs="宋体;SimSun" w:eastAsia="方正书宋简体;方正大标宋简体"/>
          <w:szCs w:val="21"/>
        </w:rPr>
        <w:t>元，同比增盈</w:t>
      </w:r>
      <w:r>
        <w:rPr>
          <w:rFonts w:eastAsia="方正书宋简体;方正大标宋简体" w:cs="宋体;SimSun" w:ascii="方正书宋简体;方正大标宋简体" w:hAnsi="方正书宋简体;方正大标宋简体"/>
          <w:szCs w:val="21"/>
        </w:rPr>
        <w:t>2954</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84.5%</w:t>
      </w:r>
      <w:r>
        <w:rPr>
          <w:rFonts w:ascii="方正书宋简体;方正大标宋简体" w:hAnsi="方正书宋简体;方正大标宋简体" w:cs="宋体;SimSun" w:eastAsia="方正书宋简体;方正大标宋简体"/>
          <w:szCs w:val="21"/>
        </w:rPr>
        <w:t>，完成年度计划的</w:t>
      </w:r>
      <w:r>
        <w:rPr>
          <w:rFonts w:eastAsia="方正书宋简体;方正大标宋简体" w:cs="宋体;SimSun" w:ascii="方正书宋简体;方正大标宋简体" w:hAnsi="方正书宋简体;方正大标宋简体"/>
          <w:szCs w:val="21"/>
        </w:rPr>
        <w:t>205.8%</w:t>
      </w:r>
      <w:r>
        <w:rPr>
          <w:rFonts w:ascii="方正书宋简体;方正大标宋简体" w:hAnsi="方正书宋简体;方正大标宋简体" w:cs="宋体;SimSun" w:eastAsia="方正书宋简体;方正大标宋简体"/>
          <w:szCs w:val="21"/>
        </w:rPr>
        <w:t>；成本收入比</w:t>
      </w:r>
      <w:r>
        <w:rPr>
          <w:rFonts w:eastAsia="方正书宋简体;方正大标宋简体" w:cs="宋体;SimSun" w:ascii="方正书宋简体;方正大标宋简体" w:hAnsi="方正书宋简体;方正大标宋简体"/>
          <w:szCs w:val="21"/>
        </w:rPr>
        <w:t>49.12</w:t>
      </w:r>
      <w:r>
        <w:rPr>
          <w:rFonts w:ascii="方正书宋简体;方正大标宋简体" w:hAnsi="方正书宋简体;方正大标宋简体" w:cs="宋体;SimSun" w:eastAsia="方正书宋简体;方正大标宋简体"/>
          <w:szCs w:val="21"/>
        </w:rPr>
        <w:t>％，较年度控制计划少</w:t>
      </w:r>
      <w:r>
        <w:rPr>
          <w:rFonts w:eastAsia="方正书宋简体;方正大标宋简体" w:cs="宋体;SimSun" w:ascii="方正书宋简体;方正大标宋简体" w:hAnsi="方正书宋简体;方正大标宋简体"/>
          <w:szCs w:val="21"/>
        </w:rPr>
        <w:t>6.56</w:t>
      </w:r>
      <w:r>
        <w:rPr>
          <w:rFonts w:ascii="方正书宋简体;方正大标宋简体" w:hAnsi="方正书宋简体;方正大标宋简体" w:cs="宋体;SimSun" w:eastAsia="方正书宋简体;方正大标宋简体"/>
          <w:szCs w:val="21"/>
        </w:rPr>
        <w:t>个百分点。</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扶贫工作】  </w:t>
      </w:r>
      <w:r>
        <w:rPr>
          <w:rFonts w:ascii="方正书宋简体;方正大标宋简体" w:hAnsi="方正书宋简体;方正大标宋简体" w:cs="宋体;SimSun" w:eastAsia="方正书宋简体;方正大标宋简体"/>
          <w:bCs/>
          <w:szCs w:val="21"/>
        </w:rPr>
        <w:t>配合总行在通江、南江两县开展扶贫攻坚，总行张福荣副行长亲临巴中对扶贫工作进行调研。开展教育扶贫，投入无偿资金</w:t>
      </w:r>
      <w:r>
        <w:rPr>
          <w:rFonts w:eastAsia="方正书宋简体;方正大标宋简体" w:cs="宋体;SimSun" w:ascii="方正书宋简体;方正大标宋简体" w:hAnsi="方正书宋简体;方正大标宋简体"/>
          <w:bCs/>
          <w:szCs w:val="21"/>
        </w:rPr>
        <w:t>100</w:t>
      </w:r>
      <w:r>
        <w:rPr>
          <w:rFonts w:ascii="方正书宋简体;方正大标宋简体" w:hAnsi="方正书宋简体;方正大标宋简体" w:cs="宋体;SimSun" w:eastAsia="方正书宋简体;方正大标宋简体"/>
          <w:bCs/>
          <w:szCs w:val="21"/>
        </w:rPr>
        <w:t>万元，用于南江凉水、通江毛浴和陈河小学校舍改造和教学设备添置、资助优秀贫困大学生</w:t>
      </w:r>
      <w:r>
        <w:rPr>
          <w:rFonts w:eastAsia="方正书宋简体;方正大标宋简体" w:cs="宋体;SimSun" w:ascii="方正书宋简体;方正大标宋简体" w:hAnsi="方正书宋简体;方正大标宋简体"/>
          <w:bCs/>
          <w:szCs w:val="21"/>
        </w:rPr>
        <w:t>66</w:t>
      </w:r>
      <w:r>
        <w:rPr>
          <w:rFonts w:ascii="方正书宋简体;方正大标宋简体" w:hAnsi="方正书宋简体;方正大标宋简体" w:cs="宋体;SimSun" w:eastAsia="方正书宋简体;方正大标宋简体"/>
          <w:bCs/>
          <w:szCs w:val="21"/>
        </w:rPr>
        <w:t>名、表彰山村优秀教师</w:t>
      </w:r>
      <w:r>
        <w:rPr>
          <w:rFonts w:eastAsia="方正书宋简体;方正大标宋简体" w:cs="宋体;SimSun" w:ascii="方正书宋简体;方正大标宋简体" w:hAnsi="方正书宋简体;方正大标宋简体"/>
          <w:bCs/>
          <w:szCs w:val="21"/>
        </w:rPr>
        <w:t>66</w:t>
      </w:r>
      <w:r>
        <w:rPr>
          <w:rFonts w:ascii="方正书宋简体;方正大标宋简体" w:hAnsi="方正书宋简体;方正大标宋简体" w:cs="宋体;SimSun" w:eastAsia="方正书宋简体;方正大标宋简体"/>
          <w:bCs/>
          <w:szCs w:val="21"/>
        </w:rPr>
        <w:t>名。开展卫生扶贫，向诺水河镇中心卫生院投资</w:t>
      </w:r>
      <w:r>
        <w:rPr>
          <w:rFonts w:eastAsia="方正书宋简体;方正大标宋简体" w:cs="宋体;SimSun" w:ascii="方正书宋简体;方正大标宋简体" w:hAnsi="方正书宋简体;方正大标宋简体"/>
          <w:bCs/>
          <w:szCs w:val="21"/>
        </w:rPr>
        <w:t>15</w:t>
      </w:r>
      <w:r>
        <w:rPr>
          <w:rFonts w:ascii="方正书宋简体;方正大标宋简体" w:hAnsi="方正书宋简体;方正大标宋简体" w:cs="宋体;SimSun" w:eastAsia="方正书宋简体;方正大标宋简体"/>
          <w:bCs/>
          <w:szCs w:val="21"/>
        </w:rPr>
        <w:t>万元，帮助购买救护车和</w:t>
      </w:r>
      <w:r>
        <w:rPr>
          <w:rFonts w:eastAsia="方正书宋简体;方正大标宋简体" w:cs="宋体;SimSun" w:ascii="方正书宋简体;方正大标宋简体" w:hAnsi="方正书宋简体;方正大标宋简体"/>
          <w:bCs/>
          <w:szCs w:val="21"/>
        </w:rPr>
        <w:t>20</w:t>
      </w:r>
      <w:r>
        <w:rPr>
          <w:rFonts w:ascii="方正书宋简体;方正大标宋简体" w:hAnsi="方正书宋简体;方正大标宋简体" w:cs="宋体;SimSun" w:eastAsia="方正书宋简体;方正大标宋简体"/>
          <w:bCs/>
          <w:szCs w:val="21"/>
        </w:rPr>
        <w:t>千瓦发电机组各一台。开展绿色扶贫，在通江县周子坪村和南江县开展新农村配套建设和沼气池建设。</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建设银行股份有限公司</w:t>
      </w:r>
    </w:p>
    <w:p>
      <w:pPr>
        <w:pStyle w:val="Normal"/>
        <w:snapToGrid w:val="false"/>
        <w:spacing w:lineRule="exact" w:line="344"/>
        <w:ind w:firstLine="278"/>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市支行       </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实现账面利润</w:t>
      </w:r>
      <w:r>
        <w:rPr>
          <w:rFonts w:eastAsia="方正书宋简体;方正大标宋简体" w:cs="宋体;SimSun" w:ascii="方正书宋简体;方正大标宋简体" w:hAnsi="方正书宋简体;方正大标宋简体"/>
          <w:szCs w:val="21"/>
        </w:rPr>
        <w:t>847</w:t>
      </w:r>
      <w:r>
        <w:rPr>
          <w:rFonts w:ascii="方正书宋简体;方正大标宋简体" w:hAnsi="方正书宋简体;方正大标宋简体" w:cs="宋体;SimSun" w:eastAsia="方正书宋简体;方正大标宋简体"/>
          <w:szCs w:val="21"/>
        </w:rPr>
        <w:t>万元，较上年同期增加</w:t>
      </w:r>
      <w:r>
        <w:rPr>
          <w:rFonts w:eastAsia="方正书宋简体;方正大标宋简体" w:cs="宋体;SimSun" w:ascii="方正书宋简体;方正大标宋简体" w:hAnsi="方正书宋简体;方正大标宋简体"/>
          <w:szCs w:val="21"/>
        </w:rPr>
        <w:t>301</w:t>
      </w:r>
      <w:r>
        <w:rPr>
          <w:rFonts w:ascii="方正书宋简体;方正大标宋简体" w:hAnsi="方正书宋简体;方正大标宋简体" w:cs="宋体;SimSun" w:eastAsia="方正书宋简体;方正大标宋简体"/>
          <w:szCs w:val="21"/>
        </w:rPr>
        <w:t>万元，增速达</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贷款余额为</w:t>
      </w:r>
      <w:r>
        <w:rPr>
          <w:rFonts w:eastAsia="方正书宋简体;方正大标宋简体" w:cs="宋体;SimSun" w:ascii="方正书宋简体;方正大标宋简体" w:hAnsi="方正书宋简体;方正大标宋简体"/>
          <w:szCs w:val="21"/>
        </w:rPr>
        <w:t>19283</w:t>
      </w:r>
      <w:r>
        <w:rPr>
          <w:rFonts w:ascii="方正书宋简体;方正大标宋简体" w:hAnsi="方正书宋简体;方正大标宋简体" w:cs="宋体;SimSun" w:eastAsia="方正书宋简体;方正大标宋简体"/>
          <w:szCs w:val="21"/>
        </w:rPr>
        <w:t>万元，较年初新增</w:t>
      </w:r>
      <w:r>
        <w:rPr>
          <w:rFonts w:eastAsia="方正书宋简体;方正大标宋简体" w:cs="宋体;SimSun" w:ascii="方正书宋简体;方正大标宋简体" w:hAnsi="方正书宋简体;方正大标宋简体"/>
          <w:szCs w:val="21"/>
        </w:rPr>
        <w:t>10502</w:t>
      </w:r>
      <w:r>
        <w:rPr>
          <w:rFonts w:ascii="方正书宋简体;方正大标宋简体" w:hAnsi="方正书宋简体;方正大标宋简体" w:cs="宋体;SimSun" w:eastAsia="方正书宋简体;方正大标宋简体"/>
          <w:szCs w:val="21"/>
        </w:rPr>
        <w:t>万元，增速</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其中公司贷款新增</w:t>
      </w:r>
      <w:r>
        <w:rPr>
          <w:rFonts w:eastAsia="方正书宋简体;方正大标宋简体" w:cs="宋体;SimSun" w:ascii="方正书宋简体;方正大标宋简体" w:hAnsi="方正书宋简体;方正大标宋简体"/>
          <w:szCs w:val="21"/>
        </w:rPr>
        <w:t>4000</w:t>
      </w:r>
      <w:r>
        <w:rPr>
          <w:rFonts w:ascii="方正书宋简体;方正大标宋简体" w:hAnsi="方正书宋简体;方正大标宋简体" w:cs="宋体;SimSun" w:eastAsia="方正书宋简体;方正大标宋简体"/>
          <w:szCs w:val="21"/>
        </w:rPr>
        <w:t>万元，个人贷款新增</w:t>
      </w:r>
      <w:r>
        <w:rPr>
          <w:rFonts w:eastAsia="方正书宋简体;方正大标宋简体" w:cs="宋体;SimSun" w:ascii="方正书宋简体;方正大标宋简体" w:hAnsi="方正书宋简体;方正大标宋简体"/>
          <w:szCs w:val="21"/>
        </w:rPr>
        <w:t>6502</w:t>
      </w:r>
      <w:r>
        <w:rPr>
          <w:rFonts w:ascii="方正书宋简体;方正大标宋简体" w:hAnsi="方正书宋简体;方正大标宋简体" w:cs="宋体;SimSun" w:eastAsia="方正书宋简体;方正大标宋简体"/>
          <w:szCs w:val="21"/>
        </w:rPr>
        <w:t>万元。全口径存款余额为</w:t>
      </w:r>
      <w:r>
        <w:rPr>
          <w:rFonts w:eastAsia="方正书宋简体;方正大标宋简体" w:cs="宋体;SimSun" w:ascii="方正书宋简体;方正大标宋简体" w:hAnsi="方正书宋简体;方正大标宋简体"/>
          <w:szCs w:val="21"/>
        </w:rPr>
        <w:t>106107</w:t>
      </w:r>
      <w:r>
        <w:rPr>
          <w:rFonts w:ascii="方正书宋简体;方正大标宋简体" w:hAnsi="方正书宋简体;方正大标宋简体" w:cs="宋体;SimSun" w:eastAsia="方正书宋简体;方正大标宋简体"/>
          <w:szCs w:val="21"/>
        </w:rPr>
        <w:t>万元，较年初新增</w:t>
      </w:r>
      <w:r>
        <w:rPr>
          <w:rFonts w:eastAsia="方正书宋简体;方正大标宋简体" w:cs="宋体;SimSun" w:ascii="方正书宋简体;方正大标宋简体" w:hAnsi="方正书宋简体;方正大标宋简体"/>
          <w:szCs w:val="21"/>
        </w:rPr>
        <w:t>31327</w:t>
      </w:r>
      <w:r>
        <w:rPr>
          <w:rFonts w:ascii="方正书宋简体;方正大标宋简体" w:hAnsi="方正书宋简体;方正大标宋简体" w:cs="宋体;SimSun" w:eastAsia="方正书宋简体;方正大标宋简体"/>
          <w:szCs w:val="21"/>
        </w:rPr>
        <w:t>万元，增速</w:t>
      </w:r>
      <w:r>
        <w:rPr>
          <w:rFonts w:eastAsia="方正书宋简体;方正大标宋简体" w:cs="宋体;SimSun" w:ascii="方正书宋简体;方正大标宋简体" w:hAnsi="方正书宋简体;方正大标宋简体"/>
          <w:szCs w:val="21"/>
        </w:rPr>
        <w:t>29.52%</w:t>
      </w:r>
      <w:r>
        <w:rPr>
          <w:rFonts w:ascii="方正书宋简体;方正大标宋简体" w:hAnsi="方正书宋简体;方正大标宋简体" w:cs="宋体;SimSun" w:eastAsia="方正书宋简体;方正大标宋简体"/>
          <w:szCs w:val="21"/>
        </w:rPr>
        <w:t>，其中公司存款新增</w:t>
      </w:r>
      <w:r>
        <w:rPr>
          <w:rFonts w:eastAsia="方正书宋简体;方正大标宋简体" w:cs="宋体;SimSun" w:ascii="方正书宋简体;方正大标宋简体" w:hAnsi="方正书宋简体;方正大标宋简体"/>
          <w:szCs w:val="21"/>
        </w:rPr>
        <w:t>18679</w:t>
      </w:r>
      <w:r>
        <w:rPr>
          <w:rFonts w:ascii="方正书宋简体;方正大标宋简体" w:hAnsi="方正书宋简体;方正大标宋简体" w:cs="宋体;SimSun" w:eastAsia="方正书宋简体;方正大标宋简体"/>
          <w:szCs w:val="21"/>
        </w:rPr>
        <w:t>万元，个人存款新增</w:t>
      </w:r>
      <w:r>
        <w:rPr>
          <w:rFonts w:eastAsia="方正书宋简体;方正大标宋简体" w:cs="宋体;SimSun" w:ascii="方正书宋简体;方正大标宋简体" w:hAnsi="方正书宋简体;方正大标宋简体"/>
          <w:szCs w:val="21"/>
        </w:rPr>
        <w:t>12648</w:t>
      </w:r>
      <w:r>
        <w:rPr>
          <w:rFonts w:ascii="方正书宋简体;方正大标宋简体" w:hAnsi="方正书宋简体;方正大标宋简体" w:cs="宋体;SimSun" w:eastAsia="方正书宋简体;方正大标宋简体"/>
          <w:szCs w:val="21"/>
        </w:rPr>
        <w:t>万元，增速分别达</w:t>
      </w:r>
      <w:r>
        <w:rPr>
          <w:rFonts w:eastAsia="方正书宋简体;方正大标宋简体" w:cs="宋体;SimSun" w:ascii="方正书宋简体;方正大标宋简体" w:hAnsi="方正书宋简体;方正大标宋简体"/>
          <w:szCs w:val="21"/>
        </w:rPr>
        <w:t>58.83%</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29.39%</w:t>
      </w:r>
      <w:r>
        <w:rPr>
          <w:rFonts w:ascii="方正书宋简体;方正大标宋简体" w:hAnsi="方正书宋简体;方正大标宋简体" w:cs="宋体;SimSun" w:eastAsia="方正书宋简体;方正大标宋简体"/>
          <w:szCs w:val="21"/>
        </w:rPr>
        <w:t>。实现中间业务净收入</w:t>
      </w:r>
      <w:r>
        <w:rPr>
          <w:rFonts w:eastAsia="方正书宋简体;方正大标宋简体" w:cs="宋体;SimSun" w:ascii="方正书宋简体;方正大标宋简体" w:hAnsi="方正书宋简体;方正大标宋简体"/>
          <w:color w:val="000000"/>
          <w:szCs w:val="21"/>
        </w:rPr>
        <w:t>498</w:t>
      </w:r>
      <w:r>
        <w:rPr>
          <w:rFonts w:ascii="方正书宋简体;方正大标宋简体" w:hAnsi="方正书宋简体;方正大标宋简体" w:cs="宋体;SimSun" w:eastAsia="方正书宋简体;方正大标宋简体"/>
          <w:color w:val="000000"/>
          <w:szCs w:val="21"/>
        </w:rPr>
        <w:t>万元</w:t>
      </w:r>
      <w:r>
        <w:rPr>
          <w:rFonts w:ascii="方正书宋简体;方正大标宋简体" w:hAnsi="方正书宋简体;方正大标宋简体" w:cs="宋体;SimSun" w:eastAsia="方正书宋简体;方正大标宋简体"/>
          <w:szCs w:val="21"/>
        </w:rPr>
        <w:t>，较上年同期增长</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万元，增速达</w:t>
      </w:r>
      <w:r>
        <w:rPr>
          <w:rFonts w:eastAsia="方正书宋简体;方正大标宋简体" w:cs="宋体;SimSun" w:ascii="方正书宋简体;方正大标宋简体" w:hAnsi="方正书宋简体;方正大标宋简体"/>
          <w:szCs w:val="21"/>
        </w:rPr>
        <w:t>27.69%</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负债业务】</w:t>
      </w:r>
      <w:r>
        <w:rPr>
          <w:rFonts w:ascii="方正书宋简体;方正大标宋简体" w:hAnsi="方正书宋简体;方正大标宋简体" w:cs="宋体;SimSun" w:eastAsia="方正书宋简体;方正大标宋简体"/>
          <w:szCs w:val="21"/>
        </w:rPr>
        <w:t xml:space="preserve">  开展“旺季大增产、全年多竞赛”活动，确立“抢市场、壮规模，强营销、上产品”的业务发展工作重心，巩固和扩大个人业务市场份额。加大对中小企业的拓展力度，主要将工作重点放在结算账户开立、资金归集等方面。年内新开立中小企业账户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个，净新增</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户，新增存款近</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w:t>
      </w:r>
    </w:p>
    <w:p>
      <w:pPr>
        <w:pStyle w:val="Normal"/>
        <w:tabs>
          <w:tab w:val="clear" w:pos="420"/>
          <w:tab w:val="left" w:pos="595" w:leader="none"/>
        </w:tabs>
        <w:snapToGrid w:val="false"/>
        <w:spacing w:lineRule="exact" w:line="344"/>
        <w:ind w:left="1" w:firstLine="42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资产业务】 </w:t>
      </w:r>
      <w:r>
        <w:rPr>
          <w:rFonts w:ascii="方正书宋简体;方正大标宋简体" w:hAnsi="方正书宋简体;方正大标宋简体" w:cs="宋体;SimSun" w:eastAsia="方正书宋简体;方正大标宋简体"/>
          <w:szCs w:val="21"/>
        </w:rPr>
        <w:t xml:space="preserve"> 加大对“现房直贷”、“期房直贷”、“二手房”、“商用房”贷款的营销力度，全年发放贷款</w:t>
      </w:r>
      <w:r>
        <w:rPr>
          <w:rFonts w:eastAsia="方正书宋简体;方正大标宋简体" w:cs="宋体;SimSun" w:ascii="方正书宋简体;方正大标宋简体" w:hAnsi="方正书宋简体;方正大标宋简体"/>
          <w:szCs w:val="21"/>
        </w:rPr>
        <w:t>581</w:t>
      </w:r>
      <w:r>
        <w:rPr>
          <w:rFonts w:ascii="方正书宋简体;方正大标宋简体" w:hAnsi="方正书宋简体;方正大标宋简体" w:cs="宋体;SimSun" w:eastAsia="方正书宋简体;方正大标宋简体"/>
          <w:szCs w:val="21"/>
        </w:rPr>
        <w:t>笔，金额</w:t>
      </w:r>
      <w:r>
        <w:rPr>
          <w:rFonts w:eastAsia="方正书宋简体;方正大标宋简体" w:cs="宋体;SimSun" w:ascii="方正书宋简体;方正大标宋简体" w:hAnsi="方正书宋简体;方正大标宋简体"/>
          <w:szCs w:val="21"/>
        </w:rPr>
        <w:t>7667</w:t>
      </w:r>
      <w:r>
        <w:rPr>
          <w:rFonts w:ascii="方正书宋简体;方正大标宋简体" w:hAnsi="方正书宋简体;方正大标宋简体" w:cs="宋体;SimSun" w:eastAsia="方正书宋简体;方正大标宋简体"/>
          <w:szCs w:val="21"/>
        </w:rPr>
        <w:t>万元，实现利息收入近</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万元。年内向乐巴铁路发放贷款</w:t>
      </w:r>
      <w:r>
        <w:rPr>
          <w:rFonts w:eastAsia="方正书宋简体;方正大标宋简体" w:cs="宋体;SimSun" w:ascii="方正书宋简体;方正大标宋简体" w:hAnsi="方正书宋简体;方正大标宋简体"/>
          <w:szCs w:val="21"/>
        </w:rPr>
        <w:t>4000</w:t>
      </w:r>
      <w:r>
        <w:rPr>
          <w:rFonts w:ascii="方正书宋简体;方正大标宋简体" w:hAnsi="方正书宋简体;方正大标宋简体" w:cs="宋体;SimSun" w:eastAsia="方正书宋简体;方正大标宋简体"/>
          <w:szCs w:val="21"/>
        </w:rPr>
        <w:t>万元。加强与住房公积金中心的交流与合作，全年累计发放住房公积金贷款</w:t>
      </w:r>
      <w:r>
        <w:rPr>
          <w:rFonts w:eastAsia="方正书宋简体;方正大标宋简体" w:cs="宋体;SimSun" w:ascii="方正书宋简体;方正大标宋简体" w:hAnsi="方正书宋简体;方正大标宋简体"/>
          <w:szCs w:val="21"/>
        </w:rPr>
        <w:t>4061</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传统业务】</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加大对账户开户力度，提高结算收入；</w:t>
      </w:r>
      <w:r>
        <w:rPr>
          <w:rFonts w:ascii="方正书宋简体;方正大标宋简体" w:hAnsi="方正书宋简体;方正大标宋简体" w:cs="宋体;SimSun" w:eastAsia="方正书宋简体;方正大标宋简体"/>
          <w:szCs w:val="21"/>
        </w:rPr>
        <w:t>狠抓借记卡发行，力推华西健康龙卡发售；加强对信用卡营销工作，并提高账户活动率；</w:t>
      </w:r>
      <w:r>
        <w:rPr>
          <w:rFonts w:ascii="方正书宋简体;方正大标宋简体" w:hAnsi="方正书宋简体;方正大标宋简体" w:cs="宋体;SimSun" w:eastAsia="方正书宋简体;方正大标宋简体"/>
          <w:kern w:val="0"/>
          <w:szCs w:val="21"/>
        </w:rPr>
        <w:t>提高自助设备运行效率；大力拓展</w:t>
      </w:r>
      <w:r>
        <w:rPr>
          <w:rFonts w:eastAsia="方正书宋简体;方正大标宋简体" w:cs="宋体;SimSun" w:ascii="方正书宋简体;方正大标宋简体" w:hAnsi="方正书宋简体;方正大标宋简体"/>
          <w:kern w:val="0"/>
          <w:szCs w:val="21"/>
        </w:rPr>
        <w:t>POS</w:t>
      </w:r>
      <w:r>
        <w:rPr>
          <w:rFonts w:ascii="方正书宋简体;方正大标宋简体" w:hAnsi="方正书宋简体;方正大标宋简体" w:cs="宋体;SimSun" w:eastAsia="方正书宋简体;方正大标宋简体"/>
          <w:szCs w:val="21"/>
        </w:rPr>
        <w:t>收单业务收入；</w:t>
      </w:r>
      <w:r>
        <w:rPr>
          <w:rFonts w:ascii="方正书宋简体;方正大标宋简体" w:hAnsi="方正书宋简体;方正大标宋简体" w:cs="宋体;SimSun" w:eastAsia="方正书宋简体;方正大标宋简体"/>
          <w:kern w:val="0"/>
          <w:szCs w:val="21"/>
        </w:rPr>
        <w:t>加大公积金委托贷款营销，提高手续费业务收入；继续做好按揭保险工作，确保代理财险手续费的增长。</w:t>
      </w:r>
      <w:r>
        <w:rPr>
          <w:rFonts w:ascii="方正书宋简体;方正大标宋简体" w:hAnsi="方正书宋简体;方正大标宋简体" w:cs="宋体;SimSun" w:eastAsia="方正书宋简体;方正大标宋简体"/>
          <w:szCs w:val="21"/>
        </w:rPr>
        <w:t>做好代理寿险业务，加大基金产品的营销力度，提高代理业务手续费收入；拓展黄金业务，实现黄金销售起步；加强对新开户和现有单位和个人结算账户的电子银行产品营销工作，增加电子银行业务收入。</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w w:val="90"/>
          <w:sz w:val="32"/>
          <w:szCs w:val="32"/>
          <w:shd w:fill="C0C0C0" w:val="clear"/>
        </w:rPr>
      </w:pPr>
      <w:r>
        <w:rPr>
          <w:rFonts w:ascii="方正大标宋简体" w:hAnsi="方正大标宋简体" w:eastAsia="方正大标宋简体"/>
          <w:w w:val="90"/>
          <w:sz w:val="32"/>
          <w:szCs w:val="32"/>
          <w:shd w:fill="C0C0C0" w:val="clear"/>
        </w:rPr>
        <w:t>中国银行股份有限公司巴中分行</w:t>
      </w:r>
    </w:p>
    <w:p>
      <w:pPr>
        <w:pStyle w:val="Normal"/>
        <w:snapToGrid w:val="false"/>
        <w:spacing w:lineRule="exact" w:line="344"/>
        <w:ind w:firstLine="562"/>
        <w:textAlignment w:val="baseline"/>
        <w:rPr>
          <w:rFonts w:ascii="方正书宋简体;方正大标宋简体" w:hAnsi="方正书宋简体;方正大标宋简体" w:eastAsia="方正书宋简体;方正大标宋简体" w:cs="宋体;SimSun"/>
          <w:b/>
          <w:b/>
          <w:w w:val="90"/>
          <w:sz w:val="28"/>
          <w:szCs w:val="28"/>
          <w:shd w:fill="C0C0C0" w:val="clear"/>
        </w:rPr>
      </w:pPr>
      <w:r>
        <w:rPr>
          <w:rFonts w:eastAsia="方正书宋简体;方正大标宋简体" w:cs="宋体;SimSun" w:ascii="方正书宋简体;方正大标宋简体" w:hAnsi="方正书宋简体;方正大标宋简体"/>
          <w:b/>
          <w:w w:val="90"/>
          <w:sz w:val="28"/>
          <w:szCs w:val="28"/>
          <w:shd w:fill="C0C0C0" w:val="clear"/>
        </w:rPr>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经营业绩】  </w:t>
      </w:r>
      <w:r>
        <w:rPr>
          <w:rFonts w:ascii="方正书宋简体;方正大标宋简体" w:hAnsi="方正书宋简体;方正大标宋简体" w:cs="宋体;SimSun" w:eastAsia="方正书宋简体;方正大标宋简体"/>
          <w:szCs w:val="21"/>
        </w:rPr>
        <w:t>全年实现考核利润</w:t>
      </w:r>
      <w:r>
        <w:rPr>
          <w:rFonts w:eastAsia="方正书宋简体;方正大标宋简体" w:cs="宋体;SimSun" w:ascii="方正书宋简体;方正大标宋简体" w:hAnsi="方正书宋简体;方正大标宋简体"/>
          <w:szCs w:val="21"/>
        </w:rPr>
        <w:t>434.74</w:t>
      </w:r>
      <w:r>
        <w:rPr>
          <w:rFonts w:ascii="方正书宋简体;方正大标宋简体" w:hAnsi="方正书宋简体;方正大标宋简体" w:cs="宋体;SimSun" w:eastAsia="方正书宋简体;方正大标宋简体"/>
          <w:szCs w:val="21"/>
        </w:rPr>
        <w:t>万元，比上年增长</w:t>
      </w:r>
      <w:r>
        <w:rPr>
          <w:rFonts w:eastAsia="方正书宋简体;方正大标宋简体" w:cs="宋体;SimSun" w:ascii="方正书宋简体;方正大标宋简体" w:hAnsi="方正书宋简体;方正大标宋简体"/>
          <w:szCs w:val="21"/>
        </w:rPr>
        <w:t>15.47%</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总</w:t>
      </w:r>
      <w:r>
        <w:rPr>
          <w:rFonts w:ascii="方正书宋简体;方正大标宋简体" w:hAnsi="方正书宋简体;方正大标宋简体" w:cs="宋体;SimSun" w:eastAsia="方正书宋简体;方正大标宋简体"/>
          <w:szCs w:val="21"/>
        </w:rPr>
        <w:t>存款达</w:t>
      </w:r>
      <w:r>
        <w:rPr>
          <w:rFonts w:eastAsia="方正书宋简体;方正大标宋简体" w:cs="宋体;SimSun" w:ascii="方正书宋简体;方正大标宋简体" w:hAnsi="方正书宋简体;方正大标宋简体"/>
          <w:szCs w:val="21"/>
        </w:rPr>
        <w:t>105257</w:t>
      </w:r>
      <w:r>
        <w:rPr>
          <w:rFonts w:ascii="方正书宋简体;方正大标宋简体" w:hAnsi="方正书宋简体;方正大标宋简体" w:cs="宋体;SimSun" w:eastAsia="方正书宋简体;方正大标宋简体"/>
          <w:szCs w:val="21"/>
        </w:rPr>
        <w:t>万元，较年初增加</w:t>
      </w:r>
      <w:r>
        <w:rPr>
          <w:rFonts w:eastAsia="方正书宋简体;方正大标宋简体" w:cs="宋体;SimSun" w:ascii="方正书宋简体;方正大标宋简体" w:hAnsi="方正书宋简体;方正大标宋简体"/>
          <w:szCs w:val="21"/>
        </w:rPr>
        <w:t>17967</w:t>
      </w:r>
      <w:r>
        <w:rPr>
          <w:rFonts w:ascii="方正书宋简体;方正大标宋简体" w:hAnsi="方正书宋简体;方正大标宋简体" w:cs="宋体;SimSun" w:eastAsia="方正书宋简体;方正大标宋简体"/>
          <w:szCs w:val="21"/>
        </w:rPr>
        <w:t>万元，增幅为</w:t>
      </w:r>
      <w:r>
        <w:rPr>
          <w:rFonts w:eastAsia="方正书宋简体;方正大标宋简体" w:cs="宋体;SimSun" w:ascii="方正书宋简体;方正大标宋简体" w:hAnsi="方正书宋简体;方正大标宋简体"/>
          <w:szCs w:val="21"/>
        </w:rPr>
        <w:t>20.58%</w:t>
      </w:r>
      <w:r>
        <w:rPr>
          <w:rFonts w:ascii="方正书宋简体;方正大标宋简体" w:hAnsi="方正书宋简体;方正大标宋简体" w:cs="宋体;SimSun" w:eastAsia="方正书宋简体;方正大标宋简体"/>
          <w:szCs w:val="21"/>
        </w:rPr>
        <w:t>，其中储蓄存款为</w:t>
      </w:r>
      <w:r>
        <w:rPr>
          <w:rFonts w:eastAsia="方正书宋简体;方正大标宋简体" w:cs="宋体;SimSun" w:ascii="方正书宋简体;方正大标宋简体" w:hAnsi="方正书宋简体;方正大标宋简体"/>
          <w:szCs w:val="21"/>
        </w:rPr>
        <w:t>41726</w:t>
      </w:r>
      <w:r>
        <w:rPr>
          <w:rFonts w:ascii="方正书宋简体;方正大标宋简体" w:hAnsi="方正书宋简体;方正大标宋简体" w:cs="宋体;SimSun" w:eastAsia="方正书宋简体;方正大标宋简体"/>
          <w:szCs w:val="21"/>
        </w:rPr>
        <w:t>万元，较年初增长</w:t>
      </w:r>
      <w:r>
        <w:rPr>
          <w:rFonts w:eastAsia="方正书宋简体;方正大标宋简体" w:cs="宋体;SimSun" w:ascii="方正书宋简体;方正大标宋简体" w:hAnsi="方正书宋简体;方正大标宋简体"/>
          <w:szCs w:val="21"/>
        </w:rPr>
        <w:t>7652</w:t>
      </w:r>
      <w:r>
        <w:rPr>
          <w:rFonts w:ascii="方正书宋简体;方正大标宋简体" w:hAnsi="方正书宋简体;方正大标宋简体" w:cs="宋体;SimSun" w:eastAsia="方正书宋简体;方正大标宋简体"/>
          <w:szCs w:val="21"/>
        </w:rPr>
        <w:t>万元，增幅为</w:t>
      </w:r>
      <w:r>
        <w:rPr>
          <w:rFonts w:eastAsia="方正书宋简体;方正大标宋简体" w:cs="宋体;SimSun" w:ascii="方正书宋简体;方正大标宋简体" w:hAnsi="方正书宋简体;方正大标宋简体"/>
          <w:szCs w:val="21"/>
        </w:rPr>
        <w:t>22.46%</w:t>
      </w:r>
      <w:r>
        <w:rPr>
          <w:rFonts w:ascii="方正书宋简体;方正大标宋简体" w:hAnsi="方正书宋简体;方正大标宋简体" w:cs="宋体;SimSun" w:eastAsia="方正书宋简体;方正大标宋简体"/>
          <w:szCs w:val="21"/>
        </w:rPr>
        <w:t>；企业存款为</w:t>
      </w:r>
      <w:r>
        <w:rPr>
          <w:rFonts w:eastAsia="方正书宋简体;方正大标宋简体" w:cs="宋体;SimSun" w:ascii="方正书宋简体;方正大标宋简体" w:hAnsi="方正书宋简体;方正大标宋简体"/>
          <w:szCs w:val="21"/>
        </w:rPr>
        <w:t>2509</w:t>
      </w:r>
      <w:r>
        <w:rPr>
          <w:rFonts w:ascii="方正书宋简体;方正大标宋简体" w:hAnsi="方正书宋简体;方正大标宋简体" w:cs="宋体;SimSun" w:eastAsia="方正书宋简体;方正大标宋简体"/>
          <w:szCs w:val="21"/>
        </w:rPr>
        <w:t>万元，比年初增加</w:t>
      </w:r>
      <w:r>
        <w:rPr>
          <w:rFonts w:eastAsia="方正书宋简体;方正大标宋简体" w:cs="宋体;SimSun" w:ascii="方正书宋简体;方正大标宋简体" w:hAnsi="方正书宋简体;方正大标宋简体"/>
          <w:szCs w:val="21"/>
        </w:rPr>
        <w:t>218</w:t>
      </w:r>
      <w:r>
        <w:rPr>
          <w:rFonts w:ascii="方正书宋简体;方正大标宋简体" w:hAnsi="方正书宋简体;方正大标宋简体" w:cs="宋体;SimSun" w:eastAsia="方正书宋简体;方正大标宋简体"/>
          <w:szCs w:val="21"/>
        </w:rPr>
        <w:t>万元，增幅为</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行政事业存款余额</w:t>
      </w:r>
      <w:r>
        <w:rPr>
          <w:rFonts w:eastAsia="方正书宋简体;方正大标宋简体" w:cs="宋体;SimSun" w:ascii="方正书宋简体;方正大标宋简体" w:hAnsi="方正书宋简体;方正大标宋简体"/>
          <w:szCs w:val="21"/>
        </w:rPr>
        <w:t>53415</w:t>
      </w:r>
      <w:r>
        <w:rPr>
          <w:rFonts w:ascii="方正书宋简体;方正大标宋简体" w:hAnsi="方正书宋简体;方正大标宋简体" w:cs="宋体;SimSun" w:eastAsia="方正书宋简体;方正大标宋简体"/>
          <w:szCs w:val="21"/>
        </w:rPr>
        <w:t>万元，较年初增加</w:t>
      </w:r>
      <w:r>
        <w:rPr>
          <w:rFonts w:eastAsia="方正书宋简体;方正大标宋简体" w:cs="宋体;SimSun" w:ascii="方正书宋简体;方正大标宋简体" w:hAnsi="方正书宋简体;方正大标宋简体"/>
          <w:szCs w:val="21"/>
        </w:rPr>
        <w:t>7434</w:t>
      </w:r>
      <w:r>
        <w:rPr>
          <w:rFonts w:ascii="方正书宋简体;方正大标宋简体" w:hAnsi="方正书宋简体;方正大标宋简体" w:cs="宋体;SimSun" w:eastAsia="方正书宋简体;方正大标宋简体"/>
          <w:szCs w:val="21"/>
        </w:rPr>
        <w:t>万元，增幅为</w:t>
      </w:r>
      <w:r>
        <w:rPr>
          <w:rFonts w:eastAsia="方正书宋简体;方正大标宋简体" w:cs="宋体;SimSun" w:ascii="方正书宋简体;方正大标宋简体" w:hAnsi="方正书宋简体;方正大标宋简体"/>
          <w:szCs w:val="21"/>
        </w:rPr>
        <w:t>16.17%</w:t>
      </w:r>
      <w:r>
        <w:rPr>
          <w:rFonts w:ascii="方正书宋简体;方正大标宋简体" w:hAnsi="方正书宋简体;方正大标宋简体" w:cs="宋体;SimSun" w:eastAsia="方正书宋简体;方正大标宋简体"/>
          <w:szCs w:val="21"/>
        </w:rPr>
        <w:t>；同业存款为</w:t>
      </w:r>
      <w:r>
        <w:rPr>
          <w:rFonts w:eastAsia="方正书宋简体;方正大标宋简体" w:cs="宋体;SimSun" w:ascii="方正书宋简体;方正大标宋简体" w:hAnsi="方正书宋简体;方正大标宋简体"/>
          <w:szCs w:val="21"/>
        </w:rPr>
        <w:t>7162</w:t>
      </w:r>
      <w:r>
        <w:rPr>
          <w:rFonts w:ascii="方正书宋简体;方正大标宋简体" w:hAnsi="方正书宋简体;方正大标宋简体" w:cs="宋体;SimSun" w:eastAsia="方正书宋简体;方正大标宋简体"/>
          <w:szCs w:val="21"/>
        </w:rPr>
        <w:t>万元，比年初增长</w:t>
      </w:r>
      <w:r>
        <w:rPr>
          <w:rFonts w:eastAsia="方正书宋简体;方正大标宋简体" w:cs="宋体;SimSun" w:ascii="方正书宋简体;方正大标宋简体" w:hAnsi="方正书宋简体;方正大标宋简体"/>
          <w:szCs w:val="21"/>
        </w:rPr>
        <w:t>1941</w:t>
      </w:r>
      <w:r>
        <w:rPr>
          <w:rFonts w:ascii="方正书宋简体;方正大标宋简体" w:hAnsi="方正书宋简体;方正大标宋简体" w:cs="宋体;SimSun" w:eastAsia="方正书宋简体;方正大标宋简体"/>
          <w:szCs w:val="21"/>
        </w:rPr>
        <w:t>万元，增幅为</w:t>
      </w:r>
      <w:r>
        <w:rPr>
          <w:rFonts w:eastAsia="方正书宋简体;方正大标宋简体" w:cs="宋体;SimSun" w:ascii="方正书宋简体;方正大标宋简体" w:hAnsi="方正书宋简体;方正大标宋简体"/>
          <w:szCs w:val="21"/>
        </w:rPr>
        <w:t>37.18%</w:t>
      </w:r>
      <w:r>
        <w:rPr>
          <w:rFonts w:ascii="方正书宋简体;方正大标宋简体" w:hAnsi="方正书宋简体;方正大标宋简体" w:cs="宋体;SimSun" w:eastAsia="方正书宋简体;方正大标宋简体"/>
          <w:szCs w:val="21"/>
        </w:rPr>
        <w:t>；外币各项存款</w:t>
      </w:r>
      <w:r>
        <w:rPr>
          <w:rFonts w:eastAsia="方正书宋简体;方正大标宋简体" w:cs="宋体;SimSun" w:ascii="方正书宋简体;方正大标宋简体" w:hAnsi="方正书宋简体;方正大标宋简体"/>
          <w:szCs w:val="21"/>
        </w:rPr>
        <w:t>63.5</w:t>
      </w:r>
      <w:r>
        <w:rPr>
          <w:rFonts w:ascii="方正书宋简体;方正大标宋简体" w:hAnsi="方正书宋简体;方正大标宋简体" w:cs="宋体;SimSun" w:eastAsia="方正书宋简体;方正大标宋简体"/>
          <w:szCs w:val="21"/>
        </w:rPr>
        <w:t>万美元，比上年增加</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美元，增幅为</w:t>
      </w:r>
      <w:r>
        <w:rPr>
          <w:rFonts w:eastAsia="方正书宋简体;方正大标宋简体" w:cs="宋体;SimSun" w:ascii="方正书宋简体;方正大标宋简体" w:hAnsi="方正书宋简体;方正大标宋简体"/>
          <w:szCs w:val="21"/>
        </w:rPr>
        <w:t>18.94%</w:t>
      </w:r>
      <w:r>
        <w:rPr>
          <w:rFonts w:ascii="方正书宋简体;方正大标宋简体" w:hAnsi="方正书宋简体;方正大标宋简体" w:cs="宋体;SimSun" w:eastAsia="方正书宋简体;方正大标宋简体"/>
          <w:szCs w:val="21"/>
        </w:rPr>
        <w:t>。贷款余额</w:t>
      </w:r>
      <w:r>
        <w:rPr>
          <w:rFonts w:eastAsia="方正书宋简体;方正大标宋简体" w:cs="宋体;SimSun" w:ascii="方正书宋简体;方正大标宋简体" w:hAnsi="方正书宋简体;方正大标宋简体"/>
          <w:szCs w:val="21"/>
        </w:rPr>
        <w:t>2303</w:t>
      </w:r>
      <w:r>
        <w:rPr>
          <w:rFonts w:ascii="方正书宋简体;方正大标宋简体" w:hAnsi="方正书宋简体;方正大标宋简体" w:cs="宋体;SimSun" w:eastAsia="方正书宋简体;方正大标宋简体"/>
          <w:szCs w:val="21"/>
        </w:rPr>
        <w:t>万元，比年初增加</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万元。因灾不良贷款</w:t>
      </w:r>
      <w:r>
        <w:rPr>
          <w:rFonts w:eastAsia="方正书宋简体;方正大标宋简体" w:cs="宋体;SimSun" w:ascii="方正书宋简体;方正大标宋简体" w:hAnsi="方正书宋简体;方正大标宋简体"/>
          <w:szCs w:val="21"/>
        </w:rPr>
        <w:t>1054</w:t>
      </w:r>
      <w:r>
        <w:rPr>
          <w:rFonts w:ascii="方正书宋简体;方正大标宋简体" w:hAnsi="方正书宋简体;方正大标宋简体" w:cs="宋体;SimSun" w:eastAsia="方正书宋简体;方正大标宋简体"/>
          <w:szCs w:val="21"/>
        </w:rPr>
        <w:t>万元，不良贷款催收</w:t>
      </w:r>
      <w:r>
        <w:rPr>
          <w:rFonts w:eastAsia="方正书宋简体;方正大标宋简体" w:cs="宋体;SimSun" w:ascii="方正书宋简体;方正大标宋简体" w:hAnsi="方正书宋简体;方正大标宋简体"/>
          <w:szCs w:val="21"/>
        </w:rPr>
        <w:t>55.9</w:t>
      </w:r>
      <w:r>
        <w:rPr>
          <w:rFonts w:ascii="方正书宋简体;方正大标宋简体" w:hAnsi="方正书宋简体;方正大标宋简体" w:cs="宋体;SimSun" w:eastAsia="方正书宋简体;方正大标宋简体"/>
          <w:szCs w:val="21"/>
        </w:rPr>
        <w:t>万元，实现双降。中间业务收入</w:t>
      </w:r>
      <w:r>
        <w:rPr>
          <w:rFonts w:eastAsia="方正书宋简体;方正大标宋简体" w:cs="宋体;SimSun" w:ascii="方正书宋简体;方正大标宋简体" w:hAnsi="方正书宋简体;方正大标宋简体"/>
          <w:szCs w:val="21"/>
        </w:rPr>
        <w:t>252</w:t>
      </w:r>
      <w:r>
        <w:rPr>
          <w:rFonts w:ascii="方正书宋简体;方正大标宋简体" w:hAnsi="方正书宋简体;方正大标宋简体" w:cs="宋体;SimSun" w:eastAsia="方正书宋简体;方正大标宋简体"/>
          <w:szCs w:val="21"/>
        </w:rPr>
        <w:t>万元，增幅</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调整业务结构】  </w:t>
      </w:r>
      <w:r>
        <w:rPr>
          <w:rFonts w:ascii="方正书宋简体;方正大标宋简体" w:hAnsi="方正书宋简体;方正大标宋简体" w:cs="宋体;SimSun" w:eastAsia="方正书宋简体;方正大标宋简体"/>
          <w:szCs w:val="21"/>
        </w:rPr>
        <w:t>根据市政府编制的《全市</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重点项目计划》，开展调查研究，了解掌握相关信息，向上级行报备</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重点建设项目，为增长贷款业务奠定基础。完善信贷产品资格体系，年初与上级行加强沟通，申报中小企业信贷试点行资格、银行承兑汇票签发资格以及个人商铺按揭贷款、个人投资经营贷款、个人信用循环贷款等产品开办资格。</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完善激励约束机制】  </w:t>
      </w:r>
      <w:r>
        <w:rPr>
          <w:rFonts w:ascii="方正书宋简体;方正大标宋简体" w:hAnsi="方正书宋简体;方正大标宋简体" w:cs="宋体;SimSun" w:eastAsia="方正书宋简体;方正大标宋简体"/>
          <w:szCs w:val="21"/>
        </w:rPr>
        <w:t>修订和完善《巴中分行业务发展激励办法》、《个金业务全员营销与创利提成方案》、一线人员考核办法等激励约束制度，明确和细化考核指标。强化部门（网点）及个人指标完成情况监测，定期考核通报，按时兑现奖惩。推进全员营销计划，按部门职责分配任务，并落实到人，突出后台部门对业务的支持，增强发展动力。发挥人力资源杠杆作用，将业务指标与职位考核、绩效考核、薪酬、奖励挂钩，完善收入分配体系。</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网点业务转型】  </w:t>
      </w:r>
      <w:r>
        <w:rPr>
          <w:rFonts w:ascii="方正书宋简体;方正大标宋简体" w:hAnsi="方正书宋简体;方正大标宋简体" w:cs="宋体;SimSun" w:eastAsia="方正书宋简体;方正大标宋简体"/>
          <w:szCs w:val="21"/>
        </w:rPr>
        <w:t>投入</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万元完成南池北路分理处的迁址并装修，网点转型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优化资源配置，整合网点销售流程，针对不同层次客户的个性化需要，加强网点服务流程的规范和引导。利用现有人员组建公司客户经理、低柜、大堂、理财、银行卡小专家、零贷等几支专业化营销队伍。</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业务培训】  </w:t>
      </w:r>
      <w:r>
        <w:rPr>
          <w:rFonts w:ascii="方正书宋简体;方正大标宋简体" w:hAnsi="方正书宋简体;方正大标宋简体" w:cs="宋体;SimSun" w:eastAsia="方正书宋简体;方正大标宋简体"/>
          <w:szCs w:val="21"/>
        </w:rPr>
        <w:t>启动为期两年的员工素质教育培训计划，购置专业化培训光碟</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套。根据需求，分别制定行领导、中层管理人员、一般员工培训计划，每周定期进行培训。组织员工参加上级行召开和举办的视频、现场业务培训</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余次，全员参与培训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与太平人寿公司联合举办保险业务训练营共</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开展技能大练兵活动，测评能手率由上年的</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提高到</w:t>
      </w:r>
      <w:r>
        <w:rPr>
          <w:rFonts w:eastAsia="方正书宋简体;方正大标宋简体" w:cs="宋体;SimSun" w:ascii="方正书宋简体;方正大标宋简体" w:hAnsi="方正书宋简体;方正大标宋简体"/>
          <w:szCs w:val="21"/>
        </w:rPr>
        <w:t>9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内控合规管理】  </w:t>
      </w:r>
      <w:r>
        <w:rPr>
          <w:rFonts w:ascii="方正书宋简体;方正大标宋简体" w:hAnsi="方正书宋简体;方正大标宋简体" w:cs="宋体;SimSun" w:eastAsia="方正书宋简体;方正大标宋简体"/>
          <w:szCs w:val="21"/>
        </w:rPr>
        <w:t>运用</w:t>
      </w:r>
      <w:r>
        <w:rPr>
          <w:rFonts w:eastAsia="方正书宋简体;方正大标宋简体" w:cs="宋体;SimSun" w:ascii="方正书宋简体;方正大标宋简体" w:hAnsi="方正书宋简体;方正大标宋简体"/>
          <w:szCs w:val="21"/>
        </w:rPr>
        <w:t>ICCS</w:t>
      </w:r>
      <w:r>
        <w:rPr>
          <w:rFonts w:ascii="方正书宋简体;方正大标宋简体" w:hAnsi="方正书宋简体;方正大标宋简体" w:cs="宋体;SimSun" w:eastAsia="方正书宋简体;方正大标宋简体"/>
          <w:szCs w:val="21"/>
        </w:rPr>
        <w:t>系统管理手段，全年累计系统扣分</w:t>
      </w:r>
      <w:r>
        <w:rPr>
          <w:rFonts w:eastAsia="方正书宋简体;方正大标宋简体" w:cs="宋体;SimSun" w:ascii="方正书宋简体;方正大标宋简体" w:hAnsi="方正书宋简体;方正大标宋简体"/>
          <w:szCs w:val="21"/>
        </w:rPr>
        <w:t>276.62</w:t>
      </w:r>
      <w:r>
        <w:rPr>
          <w:rFonts w:ascii="方正书宋简体;方正大标宋简体" w:hAnsi="方正书宋简体;方正大标宋简体" w:cs="宋体;SimSun" w:eastAsia="方正书宋简体;方正大标宋简体"/>
          <w:szCs w:val="21"/>
        </w:rPr>
        <w:t>分，其中自查扣分</w:t>
      </w:r>
      <w:r>
        <w:rPr>
          <w:rFonts w:eastAsia="方正书宋简体;方正大标宋简体" w:cs="宋体;SimSun" w:ascii="方正书宋简体;方正大标宋简体" w:hAnsi="方正书宋简体;方正大标宋简体"/>
          <w:szCs w:val="21"/>
        </w:rPr>
        <w:t>77.6</w:t>
      </w:r>
      <w:r>
        <w:rPr>
          <w:rFonts w:ascii="方正书宋简体;方正大标宋简体" w:hAnsi="方正书宋简体;方正大标宋简体" w:cs="宋体;SimSun" w:eastAsia="方正书宋简体;方正大标宋简体"/>
          <w:szCs w:val="21"/>
        </w:rPr>
        <w:t>分，他查扣分</w:t>
      </w:r>
      <w:r>
        <w:rPr>
          <w:rFonts w:eastAsia="方正书宋简体;方正大标宋简体" w:cs="宋体;SimSun" w:ascii="方正书宋简体;方正大标宋简体" w:hAnsi="方正书宋简体;方正大标宋简体"/>
          <w:szCs w:val="21"/>
        </w:rPr>
        <w:t>199.02</w:t>
      </w:r>
      <w:r>
        <w:rPr>
          <w:rFonts w:ascii="方正书宋简体;方正大标宋简体" w:hAnsi="方正书宋简体;方正大标宋简体" w:cs="宋体;SimSun" w:eastAsia="方正书宋简体;方正大标宋简体"/>
          <w:szCs w:val="21"/>
        </w:rPr>
        <w:t>分，检查发现问题录入</w:t>
      </w:r>
      <w:r>
        <w:rPr>
          <w:rFonts w:eastAsia="方正书宋简体;方正大标宋简体" w:cs="宋体;SimSun" w:ascii="方正书宋简体;方正大标宋简体" w:hAnsi="方正书宋简体;方正大标宋简体"/>
          <w:szCs w:val="21"/>
        </w:rPr>
        <w:t>273</w:t>
      </w:r>
      <w:r>
        <w:rPr>
          <w:rFonts w:ascii="方正书宋简体;方正大标宋简体" w:hAnsi="方正书宋简体;方正大标宋简体" w:cs="宋体;SimSun" w:eastAsia="方正书宋简体;方正大标宋简体"/>
          <w:szCs w:val="21"/>
        </w:rPr>
        <w:t>个，整改</w:t>
      </w:r>
      <w:r>
        <w:rPr>
          <w:rFonts w:eastAsia="方正书宋简体;方正大标宋简体" w:cs="宋体;SimSun" w:ascii="方正书宋简体;方正大标宋简体" w:hAnsi="方正书宋简体;方正大标宋简体"/>
          <w:szCs w:val="21"/>
        </w:rPr>
        <w:t>267</w:t>
      </w:r>
      <w:r>
        <w:rPr>
          <w:rFonts w:ascii="方正书宋简体;方正大标宋简体" w:hAnsi="方正书宋简体;方正大标宋简体" w:cs="宋体;SimSun" w:eastAsia="方正书宋简体;方正大标宋简体"/>
          <w:szCs w:val="21"/>
        </w:rPr>
        <w:t>个，整改率</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各机构履职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按季召开内控例会，研究解决内控的重点和突出问题，全年内控例会决议事项</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项，督促落实决议事项</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项，解决内控重点问题</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加强反洗钱大额和可疑交易报送工作，切实提高报送质量，防止误报和漏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人民财产保险股份</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28"/>
          <w:szCs w:val="28"/>
        </w:rPr>
      </w:pPr>
      <w:r>
        <w:rPr>
          <w:rFonts w:ascii="方正大标宋简体" w:hAnsi="方正大标宋简体" w:eastAsia="方正大标宋简体"/>
          <w:sz w:val="32"/>
          <w:szCs w:val="32"/>
          <w:shd w:fill="C0C0C0" w:val="clear"/>
        </w:rPr>
        <w:t>有限公司巴中市分公司</w:t>
      </w:r>
    </w:p>
    <w:p>
      <w:pPr>
        <w:pStyle w:val="Normal"/>
        <w:autoSpaceDE w:val="false"/>
        <w:snapToGrid w:val="false"/>
        <w:spacing w:lineRule="exact" w:line="344"/>
        <w:ind w:firstLine="552"/>
        <w:rPr>
          <w:rFonts w:ascii="方正书宋简体;方正大标宋简体" w:hAnsi="方正书宋简体;方正大标宋简体" w:eastAsia="方正书宋简体;方正大标宋简体" w:cs="宋体;SimSun"/>
          <w:b/>
          <w:b/>
          <w:sz w:val="28"/>
          <w:szCs w:val="21"/>
        </w:rPr>
      </w:pPr>
      <w:r>
        <w:rPr>
          <w:rFonts w:eastAsia="方正书宋简体;方正大标宋简体" w:cs="宋体;SimSun" w:ascii="方正书宋简体;方正大标宋简体" w:hAnsi="方正书宋简体;方正大标宋简体"/>
          <w:b/>
          <w:sz w:val="28"/>
          <w:szCs w:val="21"/>
        </w:rPr>
      </w:r>
    </w:p>
    <w:p>
      <w:pPr>
        <w:pStyle w:val="Normal"/>
        <w:autoSpaceDE w:val="false"/>
        <w:snapToGrid w:val="false"/>
        <w:spacing w:lineRule="exact" w:line="344"/>
        <w:ind w:firstLine="434"/>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业务发展</w:t>
      </w:r>
      <w:r>
        <w:rPr>
          <w:rFonts w:ascii="方正书宋简体;方正大标宋简体" w:hAnsi="方正书宋简体;方正大标宋简体" w:cs="宋体;SimSun" w:eastAsia="方正书宋简体;方正大标宋简体"/>
          <w:szCs w:val="21"/>
        </w:rPr>
        <w:t>】  巩固车险业务，提高车险续保率，拓展新车业务。发挥非车险业务销售主导作用，以财产险、意外险、责任险的团单业务为主攻方向，促进非车险业务的较快增长。搞好销售渠道维护，推进机构网点建设，加大对城市、农村两个市场的业务覆盖能力。商险保费首次突破亿元大关。全年保费净增</w:t>
      </w:r>
      <w:r>
        <w:rPr>
          <w:rFonts w:eastAsia="方正书宋简体;方正大标宋简体" w:cs="宋体;SimSun" w:ascii="方正书宋简体;方正大标宋简体" w:hAnsi="方正书宋简体;方正大标宋简体"/>
          <w:szCs w:val="21"/>
        </w:rPr>
        <w:t>3725</w:t>
      </w:r>
      <w:r>
        <w:rPr>
          <w:rFonts w:ascii="方正书宋简体;方正大标宋简体" w:hAnsi="方正书宋简体;方正大标宋简体" w:cs="宋体;SimSun" w:eastAsia="方正书宋简体;方正大标宋简体"/>
          <w:szCs w:val="21"/>
        </w:rPr>
        <w:t>万元，增幅为</w:t>
      </w:r>
      <w:r>
        <w:rPr>
          <w:rFonts w:eastAsia="方正书宋简体;方正大标宋简体" w:cs="宋体;SimSun" w:ascii="方正书宋简体;方正大标宋简体" w:hAnsi="方正书宋简体;方正大标宋简体"/>
          <w:kern w:val="0"/>
          <w:szCs w:val="21"/>
        </w:rPr>
        <w:t>33.7</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完成年度计划</w:t>
      </w:r>
      <w:r>
        <w:rPr>
          <w:rFonts w:eastAsia="方正书宋简体;方正大标宋简体" w:cs="宋体;SimSun" w:ascii="方正书宋简体;方正大标宋简体" w:hAnsi="方正书宋简体;方正大标宋简体"/>
          <w:szCs w:val="21"/>
        </w:rPr>
        <w:t>128.8%</w:t>
      </w:r>
      <w:r>
        <w:rPr>
          <w:rFonts w:ascii="方正书宋简体;方正大标宋简体" w:hAnsi="方正书宋简体;方正大标宋简体" w:cs="宋体;SimSun" w:eastAsia="方正书宋简体;方正大标宋简体"/>
          <w:kern w:val="0"/>
          <w:szCs w:val="21"/>
        </w:rPr>
        <w:t>。产险市场份额</w:t>
      </w:r>
      <w:r>
        <w:rPr>
          <w:rFonts w:eastAsia="方正书宋简体;方正大标宋简体" w:cs="宋体;SimSun" w:ascii="方正书宋简体;方正大标宋简体" w:hAnsi="方正书宋简体;方正大标宋简体"/>
          <w:kern w:val="0"/>
          <w:szCs w:val="21"/>
        </w:rPr>
        <w:t>63.4</w:t>
      </w:r>
      <w:r>
        <w:rPr>
          <w:rFonts w:ascii="方正书宋简体;方正大标宋简体" w:hAnsi="方正书宋简体;方正大标宋简体" w:cs="宋体;SimSun" w:eastAsia="方正书宋简体;方正大标宋简体"/>
          <w:kern w:val="0"/>
          <w:szCs w:val="21"/>
        </w:rPr>
        <w:t>％，同比上升</w:t>
      </w:r>
      <w:r>
        <w:rPr>
          <w:rFonts w:eastAsia="方正书宋简体;方正大标宋简体" w:cs="宋体;SimSun" w:ascii="方正书宋简体;方正大标宋简体" w:hAnsi="方正书宋简体;方正大标宋简体"/>
          <w:kern w:val="0"/>
          <w:szCs w:val="21"/>
        </w:rPr>
        <w:t>1.93</w:t>
      </w:r>
      <w:r>
        <w:rPr>
          <w:rFonts w:ascii="方正书宋简体;方正大标宋简体" w:hAnsi="方正书宋简体;方正大标宋简体" w:cs="宋体;SimSun" w:eastAsia="方正书宋简体;方正大标宋简体"/>
          <w:kern w:val="0"/>
          <w:szCs w:val="21"/>
        </w:rPr>
        <w:t>个百分点。</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kern w:val="0"/>
          <w:szCs w:val="21"/>
        </w:rPr>
        <w:t>管控能力</w:t>
      </w:r>
      <w:r>
        <w:rPr>
          <w:rFonts w:ascii="方正书宋简体;方正大标宋简体" w:hAnsi="方正书宋简体;方正大标宋简体" w:cs="宋体;SimSun" w:eastAsia="方正书宋简体;方正大标宋简体"/>
          <w:szCs w:val="21"/>
        </w:rPr>
        <w:t>】  按制度化、规范化、精细化管理目标，完善管理制度，加强执行力建设，提高管理效率，开展业务质量检查，严格逗硬考核，确保管理举措落到实处。严把“入口关”， 加快业务结构调整和承保环节管控，降低保单获取成本和承保风险。探索和推行理赔标准化建设，规范理赔人员的业务操作，加强理赔质量管理，初步建立适合公司理赔管理现状的作业标准化体系，有效降低理赔中的超额赔付。开展会计基础达标升级创建工作，通过规范建设，不断提升财务管理水平</w:t>
      </w: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Cs/>
          <w:szCs w:val="21"/>
        </w:rPr>
        <w:t>严格</w:t>
      </w:r>
      <w:r>
        <w:rPr>
          <w:rFonts w:ascii="方正书宋简体;方正大标宋简体" w:hAnsi="方正书宋简体;方正大标宋简体" w:cs="宋体;SimSun" w:eastAsia="方正书宋简体;方正大标宋简体"/>
          <w:szCs w:val="21"/>
        </w:rPr>
        <w:t>实行预算管理，加强成本核算和管理，开展经营趋势预测和分析，完善绩效考核办法。发挥信息技术现代管理能力，提高数据质量，加强数据分析，解决经营中存在的问题。强化再保险工作，有效地控制和转嫁承保风险。</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kern w:val="0"/>
          <w:szCs w:val="21"/>
        </w:rPr>
        <w:t>增强盈利能力</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强化</w:t>
      </w:r>
      <w:r>
        <w:rPr>
          <w:rFonts w:ascii="方正书宋简体;方正大标宋简体" w:hAnsi="方正书宋简体;方正大标宋简体" w:cs="宋体;SimSun" w:eastAsia="方正书宋简体;方正大标宋简体"/>
          <w:szCs w:val="21"/>
        </w:rPr>
        <w:t>风险控制能力，建立科学、规范的实务流程，层层落实岗位责任，加强关键环节和风险点管控，减少各环节的漏损。</w:t>
      </w:r>
      <w:r>
        <w:rPr>
          <w:rFonts w:ascii="方正书宋简体;方正大标宋简体" w:hAnsi="方正书宋简体;方正大标宋简体" w:cs="宋体;SimSun" w:eastAsia="方正书宋简体;方正大标宋简体"/>
          <w:kern w:val="0"/>
          <w:szCs w:val="21"/>
        </w:rPr>
        <w:t>转变业务增长方式，</w:t>
      </w:r>
      <w:r>
        <w:rPr>
          <w:rFonts w:ascii="方正书宋简体;方正大标宋简体" w:hAnsi="方正书宋简体;方正大标宋简体" w:cs="宋体;SimSun" w:eastAsia="方正书宋简体;方正大标宋简体"/>
          <w:szCs w:val="21"/>
        </w:rPr>
        <w:t>调整业务结构。</w:t>
      </w:r>
      <w:r>
        <w:rPr>
          <w:rFonts w:ascii="方正书宋简体;方正大标宋简体" w:hAnsi="方正书宋简体;方正大标宋简体" w:cs="宋体;SimSun" w:eastAsia="方正书宋简体;方正大标宋简体"/>
          <w:szCs w:val="21"/>
          <w:shd w:fill="FFFFFF" w:val="clear"/>
        </w:rPr>
        <w:t>降低保单获取成本，折扣率持续下降，平均折扣稳定在</w:t>
      </w:r>
      <w:r>
        <w:rPr>
          <w:rFonts w:eastAsia="方正书宋简体;方正大标宋简体" w:cs="宋体;SimSun" w:ascii="方正书宋简体;方正大标宋简体" w:hAnsi="方正书宋简体;方正大标宋简体"/>
          <w:szCs w:val="21"/>
          <w:shd w:fill="FFFFFF" w:val="clear"/>
        </w:rPr>
        <w:t>10</w:t>
      </w:r>
      <w:r>
        <w:rPr>
          <w:rFonts w:ascii="方正书宋简体;方正大标宋简体" w:hAnsi="方正书宋简体;方正大标宋简体" w:cs="宋体;SimSun" w:eastAsia="方正书宋简体;方正大标宋简体"/>
          <w:szCs w:val="21"/>
          <w:shd w:fill="FFFFFF" w:val="clear"/>
        </w:rPr>
        <w:t>左右，同比下降</w:t>
      </w:r>
      <w:r>
        <w:rPr>
          <w:rFonts w:eastAsia="方正书宋简体;方正大标宋简体" w:cs="宋体;SimSun" w:ascii="方正书宋简体;方正大标宋简体" w:hAnsi="方正书宋简体;方正大标宋简体"/>
          <w:szCs w:val="21"/>
          <w:shd w:fill="FFFFFF" w:val="clear"/>
        </w:rPr>
        <w:t>3</w:t>
      </w:r>
      <w:r>
        <w:rPr>
          <w:rFonts w:ascii="方正书宋简体;方正大标宋简体" w:hAnsi="方正书宋简体;方正大标宋简体" w:cs="宋体;SimSun" w:eastAsia="方正书宋简体;方正大标宋简体"/>
          <w:szCs w:val="21"/>
          <w:shd w:fill="FFFFFF" w:val="clear"/>
        </w:rPr>
        <w:t>个</w:t>
      </w:r>
      <w:r>
        <w:rPr>
          <w:rFonts w:ascii="方正书宋简体;方正大标宋简体" w:hAnsi="方正书宋简体;方正大标宋简体" w:cs="宋体;SimSun" w:eastAsia="方正书宋简体;方正大标宋简体"/>
          <w:szCs w:val="21"/>
        </w:rPr>
        <w:t>百分点。全年实现利润</w:t>
      </w:r>
      <w:r>
        <w:rPr>
          <w:rFonts w:eastAsia="方正书宋简体;方正大标宋简体" w:cs="宋体;SimSun" w:ascii="方正书宋简体;方正大标宋简体" w:hAnsi="方正书宋简体;方正大标宋简体"/>
          <w:szCs w:val="21"/>
        </w:rPr>
        <w:t>789.7</w:t>
      </w:r>
      <w:r>
        <w:rPr>
          <w:rFonts w:ascii="方正书宋简体;方正大标宋简体" w:hAnsi="方正书宋简体;方正大标宋简体" w:cs="宋体;SimSun" w:eastAsia="方正书宋简体;方正大标宋简体"/>
          <w:szCs w:val="21"/>
        </w:rPr>
        <w:t>万元，缴纳各种税费</w:t>
      </w:r>
      <w:r>
        <w:rPr>
          <w:rFonts w:eastAsia="方正书宋简体;方正大标宋简体" w:cs="宋体;SimSun" w:ascii="方正书宋简体;方正大标宋简体" w:hAnsi="方正书宋简体;方正大标宋简体"/>
          <w:szCs w:val="21"/>
        </w:rPr>
        <w:t>701</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优质</w:t>
      </w:r>
      <w:r>
        <w:rPr>
          <w:rFonts w:ascii="方正书宋简体;方正大标宋简体" w:hAnsi="方正书宋简体;方正大标宋简体" w:cs="宋体;SimSun" w:eastAsia="方正书宋简体;方正大标宋简体"/>
          <w:b/>
          <w:bCs/>
          <w:szCs w:val="21"/>
        </w:rPr>
        <w:t>服务</w:t>
      </w:r>
      <w:r>
        <w:rPr>
          <w:rFonts w:ascii="方正书宋简体;方正大标宋简体" w:hAnsi="方正书宋简体;方正大标宋简体" w:cs="宋体;SimSun" w:eastAsia="方正书宋简体;方正大标宋简体"/>
          <w:szCs w:val="21"/>
        </w:rPr>
        <w:t>】  推进竞争从价格向服务的转变，提高服务质量，规范服务窗口，夯实客户服务基础，延伸服务领域。完善客户经理制建设内容，推进客户经理制的实施，细分客户群体，提供优质服务。继续开展“金牌服务”工程活动，优化理赔流程 ，小额案件限时结案，提高小额案件结案速度。对重大赔案实行计划管理，跟踪办理。提高理赔效率，缩短结案周期，提供理赔承诺服务。扩大服务领域，创新服务项目，及时为客户提供承保关怀、续保提醒服务和索赔指引、灾情提醒服务。发挥公司网络服务优势，提高异地通赔服务质量。全年处理保险赔案</w:t>
      </w:r>
      <w:r>
        <w:rPr>
          <w:rFonts w:eastAsia="方正书宋简体;方正大标宋简体" w:cs="宋体;SimSun" w:ascii="方正书宋简体;方正大标宋简体" w:hAnsi="方正书宋简体;方正大标宋简体"/>
          <w:szCs w:val="21"/>
        </w:rPr>
        <w:t>22933</w:t>
      </w:r>
      <w:r>
        <w:rPr>
          <w:rFonts w:ascii="方正书宋简体;方正大标宋简体" w:hAnsi="方正书宋简体;方正大标宋简体" w:cs="宋体;SimSun" w:eastAsia="方正书宋简体;方正大标宋简体"/>
          <w:szCs w:val="21"/>
        </w:rPr>
        <w:t>件，共支付赔款</w:t>
      </w:r>
      <w:r>
        <w:rPr>
          <w:rFonts w:eastAsia="方正书宋简体;方正大标宋简体" w:cs="宋体;SimSun" w:ascii="方正书宋简体;方正大标宋简体" w:hAnsi="方正书宋简体;方正大标宋简体"/>
          <w:szCs w:val="21"/>
        </w:rPr>
        <w:t>7910</w:t>
      </w:r>
      <w:r>
        <w:rPr>
          <w:rFonts w:ascii="方正书宋简体;方正大标宋简体" w:hAnsi="方正书宋简体;方正大标宋简体" w:cs="宋体;SimSun" w:eastAsia="方正书宋简体;方正大标宋简体"/>
          <w:szCs w:val="21"/>
        </w:rPr>
        <w:t>万元，案件处理率达到</w:t>
      </w:r>
      <w:r>
        <w:rPr>
          <w:rFonts w:eastAsia="方正书宋简体;方正大标宋简体" w:cs="宋体;SimSun" w:ascii="方正书宋简体;方正大标宋简体" w:hAnsi="方正书宋简体;方正大标宋简体"/>
          <w:szCs w:val="21"/>
        </w:rPr>
        <w:t>97.6%</w:t>
      </w:r>
      <w:r>
        <w:rPr>
          <w:rFonts w:ascii="方正书宋简体;方正大标宋简体" w:hAnsi="方正书宋简体;方正大标宋简体" w:cs="宋体;SimSun" w:eastAsia="方正书宋简体;方正大标宋简体"/>
          <w:szCs w:val="21"/>
        </w:rPr>
        <w:t>，缩短车险理赔周期，提速</w:t>
      </w:r>
      <w:r>
        <w:rPr>
          <w:rFonts w:eastAsia="方正书宋简体;方正大标宋简体" w:cs="宋体;SimSun" w:ascii="方正书宋简体;方正大标宋简体" w:hAnsi="方正书宋简体;方正大标宋简体"/>
          <w:szCs w:val="21"/>
        </w:rPr>
        <w:t>20.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政策农险经营】</w:t>
      </w:r>
      <w:r>
        <w:rPr>
          <w:rFonts w:ascii="方正书宋简体;方正大标宋简体" w:hAnsi="方正书宋简体;方正大标宋简体" w:cs="宋体;SimSun" w:eastAsia="方正书宋简体;方正大标宋简体"/>
          <w:szCs w:val="21"/>
        </w:rPr>
        <w:t xml:space="preserve">  加强农村服务网点建设，完善服务网络，发挥乡村服务网点作用，增强理赔服务能力，改进承保、理赔服务工作，做到查勘理赔及时，支付赔款及时，政府和农户满意。全年政策性农险保费收入</w:t>
      </w:r>
      <w:r>
        <w:rPr>
          <w:rFonts w:eastAsia="方正书宋简体;方正大标宋简体" w:cs="宋体;SimSun" w:ascii="方正书宋简体;方正大标宋简体" w:hAnsi="方正书宋简体;方正大标宋简体"/>
          <w:szCs w:val="21"/>
        </w:rPr>
        <w:t>2586.5</w:t>
      </w:r>
      <w:r>
        <w:rPr>
          <w:rFonts w:ascii="方正书宋简体;方正大标宋简体" w:hAnsi="方正书宋简体;方正大标宋简体" w:cs="宋体;SimSun" w:eastAsia="方正书宋简体;方正大标宋简体"/>
          <w:szCs w:val="21"/>
        </w:rPr>
        <w:t>万元，增幅</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全面完成承保计划；处理赔案</w:t>
      </w:r>
      <w:r>
        <w:rPr>
          <w:rFonts w:eastAsia="方正书宋简体;方正大标宋简体" w:cs="宋体;SimSun" w:ascii="方正书宋简体;方正大标宋简体" w:hAnsi="方正书宋简体;方正大标宋简体"/>
          <w:szCs w:val="21"/>
        </w:rPr>
        <w:t>2980</w:t>
      </w:r>
      <w:r>
        <w:rPr>
          <w:rFonts w:ascii="方正书宋简体;方正大标宋简体" w:hAnsi="方正书宋简体;方正大标宋简体" w:cs="宋体;SimSun" w:eastAsia="方正书宋简体;方正大标宋简体"/>
          <w:szCs w:val="21"/>
        </w:rPr>
        <w:t>件，支付赔款</w:t>
      </w:r>
      <w:r>
        <w:rPr>
          <w:rFonts w:eastAsia="方正书宋简体;方正大标宋简体" w:cs="宋体;SimSun" w:ascii="方正书宋简体;方正大标宋简体" w:hAnsi="方正书宋简体;方正大标宋简体"/>
          <w:szCs w:val="21"/>
        </w:rPr>
        <w:t>877</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中国人寿保险股份有限公司</w:t>
      </w:r>
    </w:p>
    <w:p>
      <w:pPr>
        <w:pStyle w:val="Normal"/>
        <w:snapToGrid w:val="false"/>
        <w:spacing w:lineRule="exact" w:line="344"/>
        <w:ind w:firstLine="291"/>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分公司       </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保费达标情况】</w:t>
      </w:r>
      <w:r>
        <w:rPr>
          <w:rFonts w:ascii="方正书宋简体;方正大标宋简体" w:hAnsi="方正书宋简体;方正大标宋简体" w:cs="宋体;SimSun" w:eastAsia="方正书宋简体;方正大标宋简体"/>
          <w:szCs w:val="21"/>
        </w:rPr>
        <w:t xml:space="preserve">  全年保费收入</w:t>
      </w:r>
      <w:r>
        <w:rPr>
          <w:rFonts w:eastAsia="方正书宋简体;方正大标宋简体" w:cs="宋体;SimSun" w:ascii="方正书宋简体;方正大标宋简体" w:hAnsi="方正书宋简体;方正大标宋简体"/>
          <w:szCs w:val="21"/>
        </w:rPr>
        <w:t>27155.06</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13.63%</w:t>
      </w:r>
      <w:r>
        <w:rPr>
          <w:rFonts w:ascii="方正书宋简体;方正大标宋简体" w:hAnsi="方正书宋简体;方正大标宋简体" w:cs="宋体;SimSun" w:eastAsia="方正书宋简体;方正大标宋简体"/>
          <w:szCs w:val="21"/>
        </w:rPr>
        <w:t>，市场份额为</w:t>
      </w:r>
      <w:r>
        <w:rPr>
          <w:rFonts w:eastAsia="方正书宋简体;方正大标宋简体" w:cs="宋体;SimSun" w:ascii="方正书宋简体;方正大标宋简体" w:hAnsi="方正书宋简体;方正大标宋简体"/>
          <w:szCs w:val="21"/>
        </w:rPr>
        <w:t>45.91%</w:t>
      </w:r>
      <w:r>
        <w:rPr>
          <w:rFonts w:ascii="方正书宋简体;方正大标宋简体" w:hAnsi="方正书宋简体;方正大标宋简体" w:cs="宋体;SimSun" w:eastAsia="方正书宋简体;方正大标宋简体"/>
          <w:szCs w:val="21"/>
        </w:rPr>
        <w:t>。其中个险渠道长期首年标准保费</w:t>
      </w:r>
      <w:r>
        <w:rPr>
          <w:rFonts w:eastAsia="方正书宋简体;方正大标宋简体" w:cs="宋体;SimSun" w:ascii="方正书宋简体;方正大标宋简体" w:hAnsi="方正书宋简体;方正大标宋简体"/>
          <w:szCs w:val="21"/>
        </w:rPr>
        <w:t>1165</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5—9</w:t>
      </w:r>
      <w:r>
        <w:rPr>
          <w:rFonts w:ascii="方正书宋简体;方正大标宋简体" w:hAnsi="方正书宋简体;方正大标宋简体" w:cs="宋体;SimSun" w:eastAsia="方正书宋简体;方正大标宋简体"/>
          <w:szCs w:val="21"/>
        </w:rPr>
        <w:t>年期首年期交保费</w:t>
      </w:r>
      <w:r>
        <w:rPr>
          <w:rFonts w:eastAsia="方正书宋简体;方正大标宋简体" w:cs="宋体;SimSun" w:ascii="方正书宋简体;方正大标宋简体" w:hAnsi="方正书宋简体;方正大标宋简体"/>
          <w:szCs w:val="21"/>
        </w:rPr>
        <w:t>301</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年期及以上首年期交保费累计完成</w:t>
      </w:r>
      <w:r>
        <w:rPr>
          <w:rFonts w:eastAsia="方正书宋简体;方正大标宋简体" w:cs="宋体;SimSun" w:ascii="方正书宋简体;方正大标宋简体" w:hAnsi="方正书宋简体;方正大标宋简体"/>
          <w:szCs w:val="21"/>
        </w:rPr>
        <w:t>2030</w:t>
      </w:r>
      <w:r>
        <w:rPr>
          <w:rFonts w:ascii="方正书宋简体;方正大标宋简体" w:hAnsi="方正书宋简体;方正大标宋简体" w:cs="宋体;SimSun" w:eastAsia="方正书宋简体;方正大标宋简体"/>
          <w:szCs w:val="21"/>
        </w:rPr>
        <w:t>万元，意外险保费</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万元，短期健康险保费累计完成</w:t>
      </w:r>
      <w:r>
        <w:rPr>
          <w:rFonts w:eastAsia="方正书宋简体;方正大标宋简体" w:cs="宋体;SimSun" w:ascii="方正书宋简体;方正大标宋简体" w:hAnsi="方正书宋简体;方正大标宋简体"/>
          <w:szCs w:val="21"/>
        </w:rPr>
        <w:t>287</w:t>
      </w:r>
      <w:r>
        <w:rPr>
          <w:rFonts w:ascii="方正书宋简体;方正大标宋简体" w:hAnsi="方正书宋简体;方正大标宋简体" w:cs="宋体;SimSun" w:eastAsia="方正书宋简体;方正大标宋简体"/>
          <w:szCs w:val="21"/>
        </w:rPr>
        <w:t>万元。团队渠道短期健康险保费</w:t>
      </w:r>
      <w:r>
        <w:rPr>
          <w:rFonts w:eastAsia="方正书宋简体;方正大标宋简体" w:cs="宋体;SimSun" w:ascii="方正书宋简体;方正大标宋简体" w:hAnsi="方正书宋简体;方正大标宋简体"/>
          <w:szCs w:val="21"/>
        </w:rPr>
        <w:t>1188</w:t>
      </w:r>
      <w:r>
        <w:rPr>
          <w:rFonts w:ascii="方正书宋简体;方正大标宋简体" w:hAnsi="方正书宋简体;方正大标宋简体" w:cs="宋体;SimSun" w:eastAsia="方正书宋简体;方正大标宋简体"/>
          <w:szCs w:val="21"/>
        </w:rPr>
        <w:t>万元，意外险保费</w:t>
      </w:r>
      <w:r>
        <w:rPr>
          <w:rFonts w:eastAsia="方正书宋简体;方正大标宋简体" w:cs="宋体;SimSun" w:ascii="方正书宋简体;方正大标宋简体" w:hAnsi="方正书宋简体;方正大标宋简体"/>
          <w:szCs w:val="21"/>
        </w:rPr>
        <w:t>776</w:t>
      </w:r>
      <w:r>
        <w:rPr>
          <w:rFonts w:ascii="方正书宋简体;方正大标宋简体" w:hAnsi="方正书宋简体;方正大标宋简体" w:cs="宋体;SimSun" w:eastAsia="方正书宋简体;方正大标宋简体"/>
          <w:szCs w:val="21"/>
        </w:rPr>
        <w:t>万元。银保渠道长期险首年标准保费</w:t>
      </w:r>
      <w:r>
        <w:rPr>
          <w:rFonts w:eastAsia="方正书宋简体;方正大标宋简体" w:cs="宋体;SimSun" w:ascii="方正书宋简体;方正大标宋简体" w:hAnsi="方正书宋简体;方正大标宋简体"/>
          <w:szCs w:val="21"/>
        </w:rPr>
        <w:t>151</w:t>
      </w:r>
      <w:r>
        <w:rPr>
          <w:rFonts w:ascii="方正书宋简体;方正大标宋简体" w:hAnsi="方正书宋简体;方正大标宋简体" w:cs="宋体;SimSun" w:eastAsia="方正书宋简体;方正大标宋简体"/>
          <w:szCs w:val="21"/>
        </w:rPr>
        <w:t>万元，首年期交保费</w:t>
      </w:r>
      <w:r>
        <w:rPr>
          <w:rFonts w:eastAsia="方正书宋简体;方正大标宋简体" w:cs="宋体;SimSun" w:ascii="方正书宋简体;方正大标宋简体" w:hAnsi="方正书宋简体;方正大标宋简体"/>
          <w:szCs w:val="21"/>
        </w:rPr>
        <w:t>518</w:t>
      </w:r>
      <w:r>
        <w:rPr>
          <w:rFonts w:ascii="方正书宋简体;方正大标宋简体" w:hAnsi="方正书宋简体;方正大标宋简体" w:cs="宋体;SimSun" w:eastAsia="方正书宋简体;方正大标宋简体"/>
          <w:szCs w:val="21"/>
        </w:rPr>
        <w:t>万元，趸交保费</w:t>
      </w:r>
      <w:r>
        <w:rPr>
          <w:rFonts w:eastAsia="方正书宋简体;方正大标宋简体" w:cs="宋体;SimSun" w:ascii="方正书宋简体;方正大标宋简体" w:hAnsi="方正书宋简体;方正大标宋简体"/>
          <w:szCs w:val="21"/>
        </w:rPr>
        <w:t>11716</w:t>
      </w:r>
      <w:r>
        <w:rPr>
          <w:rFonts w:ascii="方正书宋简体;方正大标宋简体" w:hAnsi="方正书宋简体;方正大标宋简体" w:cs="宋体;SimSun" w:eastAsia="方正书宋简体;方正大标宋简体"/>
          <w:szCs w:val="21"/>
        </w:rPr>
        <w:t>万元。全年除个险渠道意外险保费和短期健康险保费以及银保渠道长期首年标准保费，首年期交保费和趸交保费未完全达标外，其余各项指标均超额完成。</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经营效益】</w:t>
      </w:r>
      <w:r>
        <w:rPr>
          <w:rFonts w:ascii="方正书宋简体;方正大标宋简体" w:hAnsi="方正书宋简体;方正大标宋简体" w:cs="宋体;SimSun" w:eastAsia="方正书宋简体;方正大标宋简体"/>
          <w:szCs w:val="21"/>
        </w:rPr>
        <w:t xml:space="preserve">  统筹业务发展、调整业务结构，转变发展方式，强化创费、创佣、创新系数高的产品推销力度。</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年期以上首年期交保费达到</w:t>
      </w:r>
      <w:r>
        <w:rPr>
          <w:rFonts w:eastAsia="方正书宋简体;方正大标宋简体" w:cs="宋体;SimSun" w:ascii="方正书宋简体;方正大标宋简体" w:hAnsi="方正书宋简体;方正大标宋简体"/>
          <w:szCs w:val="21"/>
        </w:rPr>
        <w:t>2030</w:t>
      </w:r>
      <w:r>
        <w:rPr>
          <w:rFonts w:ascii="方正书宋简体;方正大标宋简体" w:hAnsi="方正书宋简体;方正大标宋简体" w:cs="宋体;SimSun" w:eastAsia="方正书宋简体;方正大标宋简体"/>
          <w:szCs w:val="21"/>
        </w:rPr>
        <w:t>万元，比上年净增</w:t>
      </w:r>
      <w:r>
        <w:rPr>
          <w:rFonts w:eastAsia="方正书宋简体;方正大标宋简体" w:cs="宋体;SimSun" w:ascii="方正书宋简体;方正大标宋简体" w:hAnsi="方正书宋简体;方正大标宋简体"/>
          <w:szCs w:val="21"/>
        </w:rPr>
        <w:t>398</w:t>
      </w:r>
      <w:r>
        <w:rPr>
          <w:rFonts w:ascii="方正书宋简体;方正大标宋简体" w:hAnsi="方正书宋简体;方正大标宋简体" w:cs="宋体;SimSun" w:eastAsia="方正书宋简体;方正大标宋简体"/>
          <w:szCs w:val="21"/>
        </w:rPr>
        <w:t>万元，增长率</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占到首年期交保费的</w:t>
      </w:r>
      <w:r>
        <w:rPr>
          <w:rFonts w:eastAsia="方正书宋简体;方正大标宋简体" w:cs="宋体;SimSun" w:ascii="方正书宋简体;方正大标宋简体" w:hAnsi="方正书宋简体;方正大标宋简体"/>
          <w:szCs w:val="21"/>
        </w:rPr>
        <w:t>53.25%</w:t>
      </w:r>
      <w:r>
        <w:rPr>
          <w:rFonts w:ascii="方正书宋简体;方正大标宋简体" w:hAnsi="方正书宋简体;方正大标宋简体" w:cs="宋体;SimSun" w:eastAsia="方正书宋简体;方正大标宋简体"/>
          <w:szCs w:val="21"/>
        </w:rPr>
        <w:t>。个险渠道总体状况良好，人员和业务相对稳定。团险渠道业务增长迅速，意外险保费完成预算目标的</w:t>
      </w:r>
      <w:r>
        <w:rPr>
          <w:rFonts w:eastAsia="方正书宋简体;方正大标宋简体" w:cs="宋体;SimSun" w:ascii="方正书宋简体;方正大标宋简体" w:hAnsi="方正书宋简体;方正大标宋简体"/>
          <w:szCs w:val="21"/>
        </w:rPr>
        <w:t>138.6%</w:t>
      </w:r>
      <w:r>
        <w:rPr>
          <w:rFonts w:ascii="方正书宋简体;方正大标宋简体" w:hAnsi="方正书宋简体;方正大标宋简体" w:cs="宋体;SimSun" w:eastAsia="方正书宋简体;方正大标宋简体"/>
          <w:szCs w:val="21"/>
        </w:rPr>
        <w:t>，短期健康险保费完成预算目标的</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银保渠道几项考核指标均有差距，市场份额有所降低。加强预算指引和执行力度，增强预见性，克服盲目性，促进公司创费、创拥能力。</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稳定城市业务，拓宽农村市场】</w:t>
      </w:r>
      <w:r>
        <w:rPr>
          <w:rFonts w:ascii="方正书宋简体;方正大标宋简体" w:hAnsi="方正书宋简体;方正大标宋简体" w:cs="宋体;SimSun" w:eastAsia="方正书宋简体;方正大标宋简体"/>
          <w:szCs w:val="21"/>
        </w:rPr>
        <w:t xml:space="preserve">  加强宣传和企划，扩大公司影响力，整合内外部资源，争取支持，营造公司发展的良好内外部环境，占领业务发展制高点。搞好团队经营和客户经营，稳固城区业务阵地，提高公司核心竞争力，全年公司城市业务得到平衡发展。开展农村小额保险，加强农村网点建设，拓展农村业务市场，提高农村业务所占比重。提升服务质量拓宽服务领域，提升客户服务工作品质，推行“零现金”收付费工作，提高管理服务水平，增加附加值服务工作，开展各项客户服务活动，加强业务检查，强化运营后援支撑，扩展竞争优势，促进业务健康发展。</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pPr>
      <w:r>
        <w:rPr>
          <w:rFonts w:ascii="方正隶书简体;方正大标宋简体" w:hAnsi="方正隶书简体;方正大标宋简体" w:eastAsia="方正隶书简体;方正大标宋简体"/>
          <w:sz w:val="44"/>
          <w:szCs w:val="44"/>
        </w:rPr>
        <w:t>商贸流通</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jc w:val="center"/>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1021"/>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商   务    </w:t>
      </w:r>
    </w:p>
    <w:p>
      <w:pPr>
        <w:pStyle w:val="Normal"/>
        <w:snapToGrid w:val="false"/>
        <w:spacing w:lineRule="exact" w:line="344"/>
        <w:ind w:firstLine="420"/>
        <w:jc w:val="center"/>
        <w:rPr>
          <w:rFonts w:ascii="方正书宋简体;方正大标宋简体" w:hAnsi="方正书宋简体;方正大标宋简体" w:eastAsia="方正书宋简体;方正大标宋简体" w:cs="宋体;SimSun"/>
          <w:b/>
          <w:b/>
          <w:color w:val="000000"/>
          <w:sz w:val="32"/>
          <w:szCs w:val="21"/>
          <w:shd w:fill="C0C0C0" w:val="clear"/>
        </w:rPr>
      </w:pPr>
      <w:r>
        <w:rPr>
          <w:rFonts w:eastAsia="方正书宋简体;方正大标宋简体" w:cs="宋体;SimSun" w:ascii="方正书宋简体;方正大标宋简体" w:hAnsi="方正书宋简体;方正大标宋简体"/>
          <w:b/>
          <w:color w:val="000000"/>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bCs/>
          <w:color w:val="000000"/>
          <w:szCs w:val="21"/>
        </w:rPr>
        <w:t xml:space="preserve">【概况】  </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w:t>
      </w:r>
      <w:r>
        <w:rPr>
          <w:rFonts w:ascii="方正书宋简体;方正大标宋简体" w:hAnsi="方正书宋简体;方正大标宋简体" w:cs="宋体;SimSun" w:eastAsia="方正书宋简体;方正大标宋简体"/>
          <w:szCs w:val="21"/>
        </w:rPr>
        <w:t>全市实现消费品零售总额</w:t>
      </w:r>
      <w:r>
        <w:rPr>
          <w:rFonts w:eastAsia="方正书宋简体;方正大标宋简体" w:cs="宋体;SimSun" w:ascii="方正书宋简体;方正大标宋简体" w:hAnsi="方正书宋简体;方正大标宋简体"/>
          <w:szCs w:val="21"/>
        </w:rPr>
        <w:t>94.98</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实现进出口总额</w:t>
      </w:r>
      <w:r>
        <w:rPr>
          <w:rFonts w:eastAsia="方正书宋简体;方正大标宋简体" w:cs="宋体;SimSun" w:ascii="方正书宋简体;方正大标宋简体" w:hAnsi="方正书宋简体;方正大标宋简体"/>
          <w:szCs w:val="21"/>
        </w:rPr>
        <w:t>4516</w:t>
      </w:r>
      <w:r>
        <w:rPr>
          <w:rFonts w:ascii="方正书宋简体;方正大标宋简体" w:hAnsi="方正书宋简体;方正大标宋简体" w:cs="宋体;SimSun" w:eastAsia="方正书宋简体;方正大标宋简体"/>
          <w:szCs w:val="21"/>
        </w:rPr>
        <w:t>万美元，其中出口</w:t>
      </w:r>
      <w:r>
        <w:rPr>
          <w:rFonts w:eastAsia="方正书宋简体;方正大标宋简体" w:cs="宋体;SimSun" w:ascii="方正书宋简体;方正大标宋简体" w:hAnsi="方正书宋简体;方正大标宋简体"/>
          <w:szCs w:val="21"/>
        </w:rPr>
        <w:t>3840</w:t>
      </w:r>
      <w:r>
        <w:rPr>
          <w:rFonts w:ascii="方正书宋简体;方正大标宋简体" w:hAnsi="方正书宋简体;方正大标宋简体" w:cs="宋体;SimSun" w:eastAsia="方正书宋简体;方正大标宋简体"/>
          <w:szCs w:val="21"/>
        </w:rPr>
        <w:t>万美元，同比增长</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合同引进外资</w:t>
      </w:r>
      <w:r>
        <w:rPr>
          <w:rFonts w:eastAsia="方正书宋简体;方正大标宋简体" w:cs="宋体;SimSun" w:ascii="方正书宋简体;方正大标宋简体" w:hAnsi="方正书宋简体;方正大标宋简体"/>
          <w:szCs w:val="21"/>
        </w:rPr>
        <w:t>2980</w:t>
      </w:r>
      <w:r>
        <w:rPr>
          <w:rFonts w:ascii="方正书宋简体;方正大标宋简体" w:hAnsi="方正书宋简体;方正大标宋简体" w:cs="宋体;SimSun" w:eastAsia="方正书宋简体;方正大标宋简体"/>
          <w:szCs w:val="21"/>
        </w:rPr>
        <w:t>万美元，实际到位</w:t>
      </w:r>
      <w:r>
        <w:rPr>
          <w:rFonts w:eastAsia="方正书宋简体;方正大标宋简体" w:cs="宋体;SimSun" w:ascii="方正书宋简体;方正大标宋简体" w:hAnsi="方正书宋简体;方正大标宋简体"/>
          <w:szCs w:val="21"/>
        </w:rPr>
        <w:t>63.7</w:t>
      </w:r>
      <w:r>
        <w:rPr>
          <w:rFonts w:ascii="方正书宋简体;方正大标宋简体" w:hAnsi="方正书宋简体;方正大标宋简体" w:cs="宋体;SimSun" w:eastAsia="方正书宋简体;方正大标宋简体"/>
          <w:szCs w:val="21"/>
        </w:rPr>
        <w:t>万美元；向国（境）外输出务工人员</w:t>
      </w:r>
      <w:r>
        <w:rPr>
          <w:rFonts w:eastAsia="方正书宋简体;方正大标宋简体" w:cs="宋体;SimSun" w:ascii="方正书宋简体;方正大标宋简体" w:hAnsi="方正书宋简体;方正大标宋简体"/>
          <w:szCs w:val="21"/>
        </w:rPr>
        <w:t>823</w:t>
      </w:r>
      <w:r>
        <w:rPr>
          <w:rFonts w:ascii="方正书宋简体;方正大标宋简体" w:hAnsi="方正书宋简体;方正大标宋简体" w:cs="宋体;SimSun" w:eastAsia="方正书宋简体;方正大标宋简体"/>
          <w:szCs w:val="21"/>
        </w:rPr>
        <w:t>人次，同比增长</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外派劳务收入近</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万美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szCs w:val="21"/>
        </w:rPr>
        <w:t xml:space="preserve">【城乡消费状况】   </w:t>
      </w:r>
      <w:r>
        <w:rPr>
          <w:rFonts w:ascii="方正书宋简体;方正大标宋简体" w:hAnsi="方正书宋简体;方正大标宋简体" w:cs="宋体;SimSun" w:eastAsia="方正书宋简体;方正大标宋简体"/>
          <w:szCs w:val="21"/>
        </w:rPr>
        <w:t>全年实现消费品零售总额</w:t>
      </w:r>
      <w:r>
        <w:rPr>
          <w:rFonts w:eastAsia="方正书宋简体;方正大标宋简体" w:cs="宋体;SimSun" w:ascii="方正书宋简体;方正大标宋简体" w:hAnsi="方正书宋简体;方正大标宋简体"/>
          <w:szCs w:val="21"/>
        </w:rPr>
        <w:t>94.98</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其中批发业完成</w:t>
      </w:r>
      <w:r>
        <w:rPr>
          <w:rFonts w:eastAsia="方正书宋简体;方正大标宋简体" w:cs="宋体;SimSun" w:ascii="方正书宋简体;方正大标宋简体" w:hAnsi="方正书宋简体;方正大标宋简体"/>
          <w:szCs w:val="21"/>
        </w:rPr>
        <w:t>22.0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5.7%</w:t>
      </w:r>
      <w:r>
        <w:rPr>
          <w:rFonts w:ascii="方正书宋简体;方正大标宋简体" w:hAnsi="方正书宋简体;方正大标宋简体" w:cs="宋体;SimSun" w:eastAsia="方正书宋简体;方正大标宋简体"/>
          <w:szCs w:val="21"/>
        </w:rPr>
        <w:t>；零售业完成</w:t>
      </w:r>
      <w:r>
        <w:rPr>
          <w:rFonts w:eastAsia="方正书宋简体;方正大标宋简体" w:cs="宋体;SimSun" w:ascii="方正书宋简体;方正大标宋简体" w:hAnsi="方正书宋简体;方正大标宋简体"/>
          <w:szCs w:val="21"/>
        </w:rPr>
        <w:t>57.7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8.3%</w:t>
      </w:r>
      <w:r>
        <w:rPr>
          <w:rFonts w:ascii="方正书宋简体;方正大标宋简体" w:hAnsi="方正书宋简体;方正大标宋简体" w:cs="宋体;SimSun" w:eastAsia="方正书宋简体;方正大标宋简体"/>
          <w:szCs w:val="21"/>
        </w:rPr>
        <w:t>；住宿餐饮业完成</w:t>
      </w:r>
      <w:r>
        <w:rPr>
          <w:rFonts w:eastAsia="方正书宋简体;方正大标宋简体" w:cs="宋体;SimSun" w:ascii="方正书宋简体;方正大标宋简体" w:hAnsi="方正书宋简体;方正大标宋简体"/>
          <w:szCs w:val="21"/>
        </w:rPr>
        <w:t>12.38</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6.3%</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kern w:val="0"/>
          <w:szCs w:val="21"/>
        </w:rPr>
        <w:t>全市服务业增加值达到</w:t>
      </w:r>
      <w:r>
        <w:rPr>
          <w:rFonts w:eastAsia="方正书宋简体;方正大标宋简体" w:cs="宋体;SimSun" w:ascii="方正书宋简体;方正大标宋简体" w:hAnsi="方正书宋简体;方正大标宋简体"/>
          <w:color w:val="000000"/>
          <w:kern w:val="0"/>
          <w:szCs w:val="21"/>
        </w:rPr>
        <w:t>91.8</w:t>
      </w:r>
      <w:r>
        <w:rPr>
          <w:rFonts w:ascii="方正书宋简体;方正大标宋简体" w:hAnsi="方正书宋简体;方正大标宋简体" w:cs="宋体;SimSun" w:eastAsia="方正书宋简体;方正大标宋简体"/>
          <w:color w:val="000000"/>
          <w:kern w:val="0"/>
          <w:szCs w:val="21"/>
        </w:rPr>
        <w:t>亿元，增长</w:t>
      </w:r>
      <w:r>
        <w:rPr>
          <w:rFonts w:eastAsia="方正书宋简体;方正大标宋简体" w:cs="宋体;SimSun" w:ascii="方正书宋简体;方正大标宋简体" w:hAnsi="方正书宋简体;方正大标宋简体"/>
          <w:color w:val="000000"/>
          <w:kern w:val="0"/>
          <w:szCs w:val="21"/>
        </w:rPr>
        <w:t>12.5%</w:t>
      </w:r>
      <w:r>
        <w:rPr>
          <w:rFonts w:ascii="方正书宋简体;方正大标宋简体" w:hAnsi="方正书宋简体;方正大标宋简体" w:cs="宋体;SimSun" w:eastAsia="方正书宋简体;方正大标宋简体"/>
          <w:color w:val="000000"/>
          <w:kern w:val="0"/>
          <w:szCs w:val="21"/>
        </w:rPr>
        <w:t>，服务业从业人员占全社会从业人员的比重超过</w:t>
      </w:r>
      <w:r>
        <w:rPr>
          <w:rFonts w:eastAsia="方正书宋简体;方正大标宋简体" w:cs="宋体;SimSun" w:ascii="方正书宋简体;方正大标宋简体" w:hAnsi="方正书宋简体;方正大标宋简体"/>
          <w:color w:val="000000"/>
          <w:kern w:val="0"/>
          <w:szCs w:val="21"/>
        </w:rPr>
        <w:t>28%</w:t>
      </w:r>
      <w:r>
        <w:rPr>
          <w:rFonts w:ascii="方正书宋简体;方正大标宋简体" w:hAnsi="方正书宋简体;方正大标宋简体" w:cs="宋体;SimSun" w:eastAsia="方正书宋简体;方正大标宋简体"/>
          <w:color w:val="000000"/>
          <w:kern w:val="0"/>
          <w:szCs w:val="21"/>
        </w:rPr>
        <w:t>，服务业税收占全社会税收的比重达到</w:t>
      </w:r>
      <w:r>
        <w:rPr>
          <w:rFonts w:eastAsia="方正书宋简体;方正大标宋简体" w:cs="宋体;SimSun" w:ascii="方正书宋简体;方正大标宋简体" w:hAnsi="方正书宋简体;方正大标宋简体"/>
          <w:color w:val="000000"/>
          <w:kern w:val="0"/>
          <w:szCs w:val="21"/>
        </w:rPr>
        <w:t>62%</w:t>
      </w:r>
      <w:r>
        <w:rPr>
          <w:rFonts w:ascii="方正书宋简体;方正大标宋简体" w:hAnsi="方正书宋简体;方正大标宋简体" w:cs="宋体;SimSun" w:eastAsia="方正书宋简体;方正大标宋简体"/>
          <w:color w:val="000000"/>
          <w:kern w:val="0"/>
          <w:szCs w:val="21"/>
        </w:rPr>
        <w:t>。全市累计销售家电下乡产品</w:t>
      </w:r>
      <w:r>
        <w:rPr>
          <w:rFonts w:eastAsia="方正书宋简体;方正大标宋简体" w:cs="宋体;SimSun" w:ascii="方正书宋简体;方正大标宋简体" w:hAnsi="方正书宋简体;方正大标宋简体"/>
          <w:color w:val="000000"/>
          <w:kern w:val="0"/>
          <w:szCs w:val="21"/>
        </w:rPr>
        <w:t>25</w:t>
      </w:r>
      <w:r>
        <w:rPr>
          <w:rFonts w:ascii="方正书宋简体;方正大标宋简体" w:hAnsi="方正书宋简体;方正大标宋简体" w:cs="宋体;SimSun" w:eastAsia="方正书宋简体;方正大标宋简体"/>
          <w:color w:val="000000"/>
          <w:kern w:val="0"/>
          <w:szCs w:val="21"/>
        </w:rPr>
        <w:t>万多台（件），销售总额达到</w:t>
      </w:r>
      <w:r>
        <w:rPr>
          <w:rFonts w:eastAsia="方正书宋简体;方正大标宋简体" w:cs="宋体;SimSun" w:ascii="方正书宋简体;方正大标宋简体" w:hAnsi="方正书宋简体;方正大标宋简体"/>
          <w:color w:val="000000"/>
          <w:kern w:val="0"/>
          <w:szCs w:val="21"/>
        </w:rPr>
        <w:t>4.04</w:t>
      </w:r>
      <w:r>
        <w:rPr>
          <w:rFonts w:ascii="方正书宋简体;方正大标宋简体" w:hAnsi="方正书宋简体;方正大标宋简体" w:cs="宋体;SimSun" w:eastAsia="方正书宋简体;方正大标宋简体"/>
          <w:color w:val="000000"/>
          <w:kern w:val="0"/>
          <w:szCs w:val="21"/>
        </w:rPr>
        <w:t>亿元，已完成补贴兑付</w:t>
      </w:r>
      <w:r>
        <w:rPr>
          <w:rFonts w:eastAsia="方正书宋简体;方正大标宋简体" w:cs="宋体;SimSun" w:ascii="方正书宋简体;方正大标宋简体" w:hAnsi="方正书宋简体;方正大标宋简体"/>
          <w:color w:val="000000"/>
          <w:kern w:val="0"/>
          <w:szCs w:val="21"/>
        </w:rPr>
        <w:t>23</w:t>
      </w:r>
      <w:r>
        <w:rPr>
          <w:rFonts w:ascii="方正书宋简体;方正大标宋简体" w:hAnsi="方正书宋简体;方正大标宋简体" w:cs="宋体;SimSun" w:eastAsia="方正书宋简体;方正大标宋简体"/>
          <w:color w:val="000000"/>
          <w:kern w:val="0"/>
          <w:szCs w:val="21"/>
        </w:rPr>
        <w:t>万台（件），补贴资金</w:t>
      </w:r>
      <w:r>
        <w:rPr>
          <w:rFonts w:eastAsia="方正书宋简体;方正大标宋简体" w:cs="宋体;SimSun" w:ascii="方正书宋简体;方正大标宋简体" w:hAnsi="方正书宋简体;方正大标宋简体"/>
          <w:color w:val="000000"/>
          <w:kern w:val="0"/>
          <w:szCs w:val="21"/>
        </w:rPr>
        <w:t>4803.82</w:t>
      </w:r>
      <w:r>
        <w:rPr>
          <w:rFonts w:ascii="方正书宋简体;方正大标宋简体" w:hAnsi="方正书宋简体;方正大标宋简体" w:cs="宋体;SimSun" w:eastAsia="方正书宋简体;方正大标宋简体"/>
          <w:color w:val="000000"/>
          <w:kern w:val="0"/>
          <w:szCs w:val="21"/>
        </w:rPr>
        <w:t>万元；全市共销售汽车摩托车下乡产品</w:t>
      </w:r>
      <w:r>
        <w:rPr>
          <w:rFonts w:eastAsia="方正书宋简体;方正大标宋简体" w:cs="宋体;SimSun" w:ascii="方正书宋简体;方正大标宋简体" w:hAnsi="方正书宋简体;方正大标宋简体"/>
          <w:color w:val="000000"/>
          <w:kern w:val="0"/>
          <w:szCs w:val="21"/>
        </w:rPr>
        <w:t>1.39</w:t>
      </w:r>
      <w:r>
        <w:rPr>
          <w:rFonts w:ascii="方正书宋简体;方正大标宋简体" w:hAnsi="方正书宋简体;方正大标宋简体" w:cs="宋体;SimSun" w:eastAsia="方正书宋简体;方正大标宋简体"/>
          <w:color w:val="000000"/>
          <w:kern w:val="0"/>
          <w:szCs w:val="21"/>
        </w:rPr>
        <w:t>万辆，销售金额</w:t>
      </w:r>
      <w:r>
        <w:rPr>
          <w:rFonts w:eastAsia="方正书宋简体;方正大标宋简体" w:cs="宋体;SimSun" w:ascii="方正书宋简体;方正大标宋简体" w:hAnsi="方正书宋简体;方正大标宋简体"/>
          <w:color w:val="000000"/>
          <w:kern w:val="0"/>
          <w:szCs w:val="21"/>
        </w:rPr>
        <w:t>1.49</w:t>
      </w:r>
      <w:r>
        <w:rPr>
          <w:rFonts w:ascii="方正书宋简体;方正大标宋简体" w:hAnsi="方正书宋简体;方正大标宋简体" w:cs="宋体;SimSun" w:eastAsia="方正书宋简体;方正大标宋简体"/>
          <w:color w:val="000000"/>
          <w:kern w:val="0"/>
          <w:szCs w:val="21"/>
        </w:rPr>
        <w:t>亿元，兑现补贴</w:t>
      </w:r>
      <w:r>
        <w:rPr>
          <w:rFonts w:eastAsia="方正书宋简体;方正大标宋简体" w:cs="宋体;SimSun" w:ascii="方正书宋简体;方正大标宋简体" w:hAnsi="方正书宋简体;方正大标宋简体"/>
          <w:color w:val="000000"/>
          <w:kern w:val="0"/>
          <w:szCs w:val="21"/>
        </w:rPr>
        <w:t>1650</w:t>
      </w:r>
      <w:r>
        <w:rPr>
          <w:rFonts w:ascii="方正书宋简体;方正大标宋简体" w:hAnsi="方正书宋简体;方正大标宋简体" w:cs="宋体;SimSun" w:eastAsia="方正书宋简体;方正大标宋简体"/>
          <w:color w:val="000000"/>
          <w:kern w:val="0"/>
          <w:szCs w:val="21"/>
        </w:rPr>
        <w:t>万元；汽车以旧换新工作起步良好；举办各类促进消费的会展活动</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多个，促销效果明显。</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市场体系建设】  </w:t>
      </w:r>
      <w:r>
        <w:rPr>
          <w:rFonts w:ascii="方正书宋简体;方正大标宋简体" w:hAnsi="方正书宋简体;方正大标宋简体" w:cs="宋体;SimSun" w:eastAsia="方正书宋简体;方正大标宋简体"/>
          <w:color w:val="000000"/>
          <w:szCs w:val="21"/>
        </w:rPr>
        <w:t>推进村村农家店建设，完成全市“万村千乡”市场工程建设中期评估，督促试点企业进行自查自纠，限期整改</w:t>
      </w:r>
      <w:r>
        <w:rPr>
          <w:rFonts w:eastAsia="方正书宋简体;方正大标宋简体" w:cs="宋体;SimSun" w:ascii="方正书宋简体;方正大标宋简体" w:hAnsi="方正书宋简体;方正大标宋简体"/>
          <w:color w:val="000000"/>
          <w:szCs w:val="21"/>
        </w:rPr>
        <w:t>250</w:t>
      </w:r>
      <w:r>
        <w:rPr>
          <w:rFonts w:ascii="方正书宋简体;方正大标宋简体" w:hAnsi="方正书宋简体;方正大标宋简体" w:cs="宋体;SimSun" w:eastAsia="方正书宋简体;方正大标宋简体"/>
          <w:color w:val="000000"/>
          <w:szCs w:val="21"/>
        </w:rPr>
        <w:t>家，摘牌</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家。引导农家店不断拓展“一网多用”功能，逐步发展成为集消费品、生产资料、通信产品、非处方药品经营和文化、科普、信息、代办代收等服务于一体的农村综合服务中心。全市新建和改造农家店</w:t>
      </w:r>
      <w:r>
        <w:rPr>
          <w:rFonts w:eastAsia="方正书宋简体;方正大标宋简体" w:cs="宋体;SimSun" w:ascii="方正书宋简体;方正大标宋简体" w:hAnsi="方正书宋简体;方正大标宋简体"/>
          <w:color w:val="000000"/>
          <w:szCs w:val="21"/>
        </w:rPr>
        <w:t>1398</w:t>
      </w:r>
      <w:r>
        <w:rPr>
          <w:rFonts w:ascii="方正书宋简体;方正大标宋简体" w:hAnsi="方正书宋简体;方正大标宋简体" w:cs="宋体;SimSun" w:eastAsia="方正书宋简体;方正大标宋简体"/>
          <w:color w:val="000000"/>
          <w:szCs w:val="21"/>
        </w:rPr>
        <w:t>个，配送中心</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总投资</w:t>
      </w:r>
      <w:r>
        <w:rPr>
          <w:rFonts w:eastAsia="方正书宋简体;方正大标宋简体" w:cs="宋体;SimSun" w:ascii="方正书宋简体;方正大标宋简体" w:hAnsi="方正书宋简体;方正大标宋简体"/>
          <w:color w:val="000000"/>
          <w:szCs w:val="21"/>
        </w:rPr>
        <w:t>7200</w:t>
      </w:r>
      <w:r>
        <w:rPr>
          <w:rFonts w:ascii="方正书宋简体;方正大标宋简体" w:hAnsi="方正书宋简体;方正大标宋简体" w:cs="宋体;SimSun" w:eastAsia="方正书宋简体;方正大标宋简体"/>
          <w:color w:val="000000"/>
          <w:szCs w:val="21"/>
        </w:rPr>
        <w:t>万元。打造亮点，启动市场体系建设“十个一”工程。</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市场运行监管】   </w:t>
      </w:r>
      <w:r>
        <w:rPr>
          <w:rFonts w:ascii="方正书宋简体;方正大标宋简体" w:hAnsi="方正书宋简体;方正大标宋简体" w:cs="宋体;SimSun" w:eastAsia="方正书宋简体;方正大标宋简体"/>
          <w:color w:val="000000"/>
          <w:szCs w:val="21"/>
        </w:rPr>
        <w:t>完善信息网络体系，扩大监测面，全市样本企业达到</w:t>
      </w:r>
      <w:r>
        <w:rPr>
          <w:rFonts w:eastAsia="方正书宋简体;方正大标宋简体" w:cs="宋体;SimSun" w:ascii="方正书宋简体;方正大标宋简体" w:hAnsi="方正书宋简体;方正大标宋简体"/>
          <w:color w:val="000000"/>
          <w:szCs w:val="21"/>
        </w:rPr>
        <w:t>49</w:t>
      </w:r>
      <w:r>
        <w:rPr>
          <w:rFonts w:ascii="方正书宋简体;方正大标宋简体" w:hAnsi="方正书宋简体;方正大标宋简体" w:cs="宋体;SimSun" w:eastAsia="方正书宋简体;方正大标宋简体"/>
          <w:color w:val="000000"/>
          <w:szCs w:val="21"/>
        </w:rPr>
        <w:t>家，增加</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家。优化监测结构，增大生活必需品、重要生产资料和重点流通企业的样本数量。做好消费品市场预测分析，及时掌握市场运行动态，保证消费品市场平稳运行。全市共设置定点屠宰厂</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家、场</w:t>
      </w:r>
      <w:r>
        <w:rPr>
          <w:rFonts w:eastAsia="方正书宋简体;方正大标宋简体" w:cs="宋体;SimSun" w:ascii="方正书宋简体;方正大标宋简体" w:hAnsi="方正书宋简体;方正大标宋简体"/>
          <w:color w:val="000000"/>
          <w:szCs w:val="21"/>
        </w:rPr>
        <w:t>19</w:t>
      </w:r>
      <w:r>
        <w:rPr>
          <w:rFonts w:ascii="方正书宋简体;方正大标宋简体" w:hAnsi="方正书宋简体;方正大标宋简体" w:cs="宋体;SimSun" w:eastAsia="方正书宋简体;方正大标宋简体"/>
          <w:color w:val="000000"/>
          <w:szCs w:val="21"/>
        </w:rPr>
        <w:t>个、点</w:t>
      </w:r>
      <w:r>
        <w:rPr>
          <w:rFonts w:eastAsia="方正书宋简体;方正大标宋简体" w:cs="宋体;SimSun" w:ascii="方正书宋简体;方正大标宋简体" w:hAnsi="方正书宋简体;方正大标宋简体"/>
          <w:color w:val="000000"/>
          <w:szCs w:val="21"/>
        </w:rPr>
        <w:t>99</w:t>
      </w:r>
      <w:r>
        <w:rPr>
          <w:rFonts w:ascii="方正书宋简体;方正大标宋简体" w:hAnsi="方正书宋简体;方正大标宋简体" w:cs="宋体;SimSun" w:eastAsia="方正书宋简体;方正大标宋简体"/>
          <w:color w:val="000000"/>
          <w:szCs w:val="21"/>
        </w:rPr>
        <w:t>个。建立对屠宰企业的日常巡查制度，推行屠宰企业信用评价制度。邀请省上专家对全市</w:t>
      </w:r>
      <w:r>
        <w:rPr>
          <w:rFonts w:eastAsia="方正书宋简体;方正大标宋简体" w:cs="宋体;SimSun" w:ascii="方正书宋简体;方正大标宋简体" w:hAnsi="方正书宋简体;方正大标宋简体"/>
          <w:color w:val="000000"/>
          <w:szCs w:val="21"/>
        </w:rPr>
        <w:t>150</w:t>
      </w:r>
      <w:r>
        <w:rPr>
          <w:rFonts w:ascii="方正书宋简体;方正大标宋简体" w:hAnsi="方正书宋简体;方正大标宋简体" w:cs="宋体;SimSun" w:eastAsia="方正书宋简体;方正大标宋简体"/>
          <w:color w:val="000000"/>
          <w:szCs w:val="21"/>
        </w:rPr>
        <w:t>名肉品品质检验人员进行培训，提高检验水平。推进“放心肉”服务体系建设活动，新建“放心肉”专卖店</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个。开展专项检查</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次，出动执法人员</w:t>
      </w:r>
      <w:r>
        <w:rPr>
          <w:rFonts w:eastAsia="方正书宋简体;方正大标宋简体" w:cs="宋体;SimSun" w:ascii="方正书宋简体;方正大标宋简体" w:hAnsi="方正书宋简体;方正大标宋简体"/>
          <w:color w:val="000000"/>
          <w:szCs w:val="21"/>
        </w:rPr>
        <w:t>468</w:t>
      </w:r>
      <w:r>
        <w:rPr>
          <w:rFonts w:ascii="方正书宋简体;方正大标宋简体" w:hAnsi="方正书宋简体;方正大标宋简体" w:cs="宋体;SimSun" w:eastAsia="方正书宋简体;方正大标宋简体"/>
          <w:color w:val="000000"/>
          <w:szCs w:val="21"/>
        </w:rPr>
        <w:t>人次，查处违法案件</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起。建立酒类生产、经营企业诚信经营档案，促进酒类产销安全信用体系和长效监管机制的建立。坚持“打击假冒”与“引导消费”相结合，邀请省上专家对全市</w:t>
      </w:r>
      <w:r>
        <w:rPr>
          <w:rFonts w:eastAsia="方正书宋简体;方正大标宋简体" w:cs="宋体;SimSun" w:ascii="方正书宋简体;方正大标宋简体" w:hAnsi="方正书宋简体;方正大标宋简体"/>
          <w:color w:val="000000"/>
          <w:szCs w:val="21"/>
        </w:rPr>
        <w:t>200</w:t>
      </w:r>
      <w:r>
        <w:rPr>
          <w:rFonts w:ascii="方正书宋简体;方正大标宋简体" w:hAnsi="方正书宋简体;方正大标宋简体" w:cs="宋体;SimSun" w:eastAsia="方正书宋简体;方正大标宋简体"/>
          <w:color w:val="000000"/>
          <w:szCs w:val="21"/>
        </w:rPr>
        <w:t>户酒类流通企业经营者进行培训，先后四次邀请茅台、五粮液、剑南春、郎酒等名酒厂相关技术人员来巴，开展打假工作，启动“放心酒示范工程”，新建“放心酒示范店”</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家。查获销售假冒名白酒</w:t>
      </w:r>
      <w:r>
        <w:rPr>
          <w:rFonts w:eastAsia="方正书宋简体;方正大标宋简体" w:cs="宋体;SimSun" w:ascii="方正书宋简体;方正大标宋简体" w:hAnsi="方正书宋简体;方正大标宋简体"/>
          <w:color w:val="000000"/>
          <w:szCs w:val="21"/>
        </w:rPr>
        <w:t>223</w:t>
      </w:r>
      <w:r>
        <w:rPr>
          <w:rFonts w:ascii="方正书宋简体;方正大标宋简体" w:hAnsi="方正书宋简体;方正大标宋简体" w:cs="宋体;SimSun" w:eastAsia="方正书宋简体;方正大标宋简体"/>
          <w:color w:val="000000"/>
          <w:szCs w:val="21"/>
        </w:rPr>
        <w:t>瓶、不合格散装酒</w:t>
      </w:r>
      <w:r>
        <w:rPr>
          <w:rFonts w:eastAsia="方正书宋简体;方正大标宋简体" w:cs="宋体;SimSun" w:ascii="方正书宋简体;方正大标宋简体" w:hAnsi="方正书宋简体;方正大标宋简体"/>
          <w:color w:val="000000"/>
          <w:szCs w:val="21"/>
        </w:rPr>
        <w:t>327</w:t>
      </w:r>
      <w:r>
        <w:rPr>
          <w:rFonts w:ascii="方正书宋简体;方正大标宋简体" w:hAnsi="方正书宋简体;方正大标宋简体" w:cs="宋体;SimSun" w:eastAsia="方正书宋简体;方正大标宋简体"/>
          <w:color w:val="000000"/>
          <w:szCs w:val="21"/>
        </w:rPr>
        <w:t>公斤。贯彻落实拍卖、典当、租赁、旧货流通、汽车流通、报废汽车回收拆解等行业法律法规，促进有序经营、公平竞争。全年举行拍卖会</w:t>
      </w:r>
      <w:r>
        <w:rPr>
          <w:rFonts w:eastAsia="方正书宋简体;方正大标宋简体" w:cs="宋体;SimSun" w:ascii="方正书宋简体;方正大标宋简体" w:hAnsi="方正书宋简体;方正大标宋简体"/>
          <w:color w:val="000000"/>
          <w:szCs w:val="21"/>
        </w:rPr>
        <w:t>146</w:t>
      </w:r>
      <w:r>
        <w:rPr>
          <w:rFonts w:ascii="方正书宋简体;方正大标宋简体" w:hAnsi="方正书宋简体;方正大标宋简体" w:cs="宋体;SimSun" w:eastAsia="方正书宋简体;方正大标宋简体"/>
          <w:color w:val="000000"/>
          <w:szCs w:val="21"/>
        </w:rPr>
        <w:t>场，同比增加</w:t>
      </w:r>
      <w:r>
        <w:rPr>
          <w:rFonts w:eastAsia="方正书宋简体;方正大标宋简体" w:cs="宋体;SimSun" w:ascii="方正书宋简体;方正大标宋简体" w:hAnsi="方正书宋简体;方正大标宋简体"/>
          <w:color w:val="000000"/>
          <w:szCs w:val="21"/>
        </w:rPr>
        <w:t>31.4%</w:t>
      </w:r>
      <w:r>
        <w:rPr>
          <w:rFonts w:ascii="方正书宋简体;方正大标宋简体" w:hAnsi="方正书宋简体;方正大标宋简体" w:cs="宋体;SimSun" w:eastAsia="方正书宋简体;方正大标宋简体"/>
          <w:color w:val="000000"/>
          <w:szCs w:val="21"/>
        </w:rPr>
        <w:t>，成交额</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亿多元，同比增长</w:t>
      </w:r>
      <w:r>
        <w:rPr>
          <w:rFonts w:eastAsia="方正书宋简体;方正大标宋简体" w:cs="宋体;SimSun" w:ascii="方正书宋简体;方正大标宋简体" w:hAnsi="方正书宋简体;方正大标宋简体"/>
          <w:color w:val="000000"/>
          <w:szCs w:val="21"/>
        </w:rPr>
        <w:t>42%</w:t>
      </w:r>
      <w:r>
        <w:rPr>
          <w:rFonts w:ascii="方正书宋简体;方正大标宋简体" w:hAnsi="方正书宋简体;方正大标宋简体" w:cs="宋体;SimSun" w:eastAsia="方正书宋简体;方正大标宋简体"/>
          <w:color w:val="000000"/>
          <w:szCs w:val="21"/>
        </w:rPr>
        <w:t>。二手车交易</w:t>
      </w:r>
      <w:r>
        <w:rPr>
          <w:rFonts w:eastAsia="方正书宋简体;方正大标宋简体" w:cs="宋体;SimSun" w:ascii="方正书宋简体;方正大标宋简体" w:hAnsi="方正书宋简体;方正大标宋简体"/>
          <w:color w:val="000000"/>
          <w:szCs w:val="21"/>
        </w:rPr>
        <w:t>2178</w:t>
      </w:r>
      <w:r>
        <w:rPr>
          <w:rFonts w:ascii="方正书宋简体;方正大标宋简体" w:hAnsi="方正书宋简体;方正大标宋简体" w:cs="宋体;SimSun" w:eastAsia="方正书宋简体;方正大标宋简体"/>
          <w:color w:val="000000"/>
          <w:szCs w:val="21"/>
        </w:rPr>
        <w:t>辆，同比增加</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 xml:space="preserve">，成交额 </w:t>
      </w:r>
      <w:r>
        <w:rPr>
          <w:rFonts w:eastAsia="方正书宋简体;方正大标宋简体" w:cs="宋体;SimSun" w:ascii="方正书宋简体;方正大标宋简体" w:hAnsi="方正书宋简体;方正大标宋简体"/>
          <w:color w:val="000000"/>
          <w:szCs w:val="21"/>
        </w:rPr>
        <w:t>3987</w:t>
      </w:r>
      <w:r>
        <w:rPr>
          <w:rFonts w:ascii="方正书宋简体;方正大标宋简体" w:hAnsi="方正书宋简体;方正大标宋简体" w:cs="宋体;SimSun" w:eastAsia="方正书宋简体;方正大标宋简体"/>
          <w:color w:val="000000"/>
          <w:szCs w:val="21"/>
        </w:rPr>
        <w:t>万元，同比增长</w:t>
      </w:r>
      <w:r>
        <w:rPr>
          <w:rFonts w:eastAsia="方正书宋简体;方正大标宋简体" w:cs="宋体;SimSun" w:ascii="方正书宋简体;方正大标宋简体" w:hAnsi="方正书宋简体;方正大标宋简体"/>
          <w:color w:val="000000"/>
          <w:szCs w:val="21"/>
        </w:rPr>
        <w:t>19.4 %</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对外开放与合作】  </w:t>
      </w:r>
      <w:r>
        <w:rPr>
          <w:rFonts w:ascii="方正书宋简体;方正大标宋简体" w:hAnsi="方正书宋简体;方正大标宋简体" w:cs="宋体;SimSun" w:eastAsia="方正书宋简体;方正大标宋简体"/>
          <w:color w:val="000000"/>
          <w:szCs w:val="21"/>
        </w:rPr>
        <w:t xml:space="preserve"> 将</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定为“国际市场开拓年”，先后组织</w:t>
      </w:r>
      <w:r>
        <w:rPr>
          <w:rFonts w:eastAsia="方正书宋简体;方正大标宋简体" w:cs="宋体;SimSun" w:ascii="方正书宋简体;方正大标宋简体" w:hAnsi="方正书宋简体;方正大标宋简体"/>
          <w:color w:val="000000"/>
          <w:szCs w:val="21"/>
        </w:rPr>
        <w:t>48</w:t>
      </w:r>
      <w:r>
        <w:rPr>
          <w:rFonts w:ascii="方正书宋简体;方正大标宋简体" w:hAnsi="方正书宋简体;方正大标宋简体" w:cs="宋体;SimSun" w:eastAsia="方正书宋简体;方正大标宋简体"/>
          <w:color w:val="000000"/>
          <w:szCs w:val="21"/>
        </w:rPr>
        <w:t>户企业参加广交会等国内外经贸活动，通过参展实现出口</w:t>
      </w:r>
      <w:r>
        <w:rPr>
          <w:rFonts w:eastAsia="方正书宋简体;方正大标宋简体" w:cs="宋体;SimSun" w:ascii="方正书宋简体;方正大标宋简体" w:hAnsi="方正书宋简体;方正大标宋简体"/>
          <w:color w:val="000000"/>
          <w:szCs w:val="21"/>
        </w:rPr>
        <w:t>760</w:t>
      </w:r>
      <w:r>
        <w:rPr>
          <w:rFonts w:ascii="方正书宋简体;方正大标宋简体" w:hAnsi="方正书宋简体;方正大标宋简体" w:cs="宋体;SimSun" w:eastAsia="方正书宋简体;方正大标宋简体"/>
          <w:color w:val="000000"/>
          <w:szCs w:val="21"/>
        </w:rPr>
        <w:t>万美元</w:t>
      </w:r>
      <w:r>
        <w:rPr>
          <w:rFonts w:ascii="方正书宋简体;方正大标宋简体" w:hAnsi="方正书宋简体;方正大标宋简体" w:cs="宋体;SimSun" w:eastAsia="方正书宋简体;方正大标宋简体"/>
          <w:szCs w:val="21"/>
        </w:rPr>
        <w:t>。按照“扶持一批，发展一批，做强一批”的工作思路，实行分类指导，大力孵化出口企业，全市新培育有出口实绩企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户。开展“送政策到企业服务月”活动，加大外贸项目争取力度，中小企业国际市场开拓资金比上年增长</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建立重点外商投资企业联系制度，对企业进行跟踪服务。组织企业参加“厦洽会”等投资贸易博览会，全市合同利用外资</w:t>
      </w:r>
      <w:r>
        <w:rPr>
          <w:rFonts w:eastAsia="方正书宋简体;方正大标宋简体" w:cs="宋体;SimSun" w:ascii="方正书宋简体;方正大标宋简体" w:hAnsi="方正书宋简体;方正大标宋简体"/>
          <w:color w:val="000000"/>
          <w:szCs w:val="21"/>
        </w:rPr>
        <w:t>2980</w:t>
      </w:r>
      <w:r>
        <w:rPr>
          <w:rFonts w:ascii="方正书宋简体;方正大标宋简体" w:hAnsi="方正书宋简体;方正大标宋简体" w:cs="宋体;SimSun" w:eastAsia="方正书宋简体;方正大标宋简体"/>
          <w:color w:val="000000"/>
          <w:szCs w:val="21"/>
        </w:rPr>
        <w:t>万美元，实际到位</w:t>
      </w:r>
      <w:r>
        <w:rPr>
          <w:rFonts w:eastAsia="方正书宋简体;方正大标宋简体" w:cs="宋体;SimSun" w:ascii="方正书宋简体;方正大标宋简体" w:hAnsi="方正书宋简体;方正大标宋简体"/>
          <w:color w:val="000000"/>
          <w:szCs w:val="21"/>
        </w:rPr>
        <w:t>63.7</w:t>
      </w:r>
      <w:r>
        <w:rPr>
          <w:rFonts w:ascii="方正书宋简体;方正大标宋简体" w:hAnsi="方正书宋简体;方正大标宋简体" w:cs="宋体;SimSun" w:eastAsia="方正书宋简体;方正大标宋简体"/>
          <w:color w:val="000000"/>
          <w:szCs w:val="21"/>
        </w:rPr>
        <w:t>万美元，完成省政府考核目标任务。与市职业技术学校长期合作，根据劳务订单开展培训，提高派出的成功率。</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商务发展基础工作】  </w:t>
      </w:r>
      <w:r>
        <w:rPr>
          <w:rFonts w:ascii="方正书宋简体;方正大标宋简体" w:hAnsi="方正书宋简体;方正大标宋简体" w:cs="宋体;SimSun" w:eastAsia="方正书宋简体;方正大标宋简体"/>
          <w:szCs w:val="21"/>
        </w:rPr>
        <w:t>市场服务体系灾后恢复重建项目顺利实施，市级重点项目建设顺利推进，市级三个续建重点项目完成投资</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亿元，完成年度投资计划</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向省商务厅、国家商务部申报项目</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个，金额达</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亿元，到位资金</w:t>
      </w:r>
      <w:r>
        <w:rPr>
          <w:rFonts w:eastAsia="方正书宋简体;方正大标宋简体" w:cs="宋体;SimSun" w:ascii="方正书宋简体;方正大标宋简体" w:hAnsi="方正书宋简体;方正大标宋简体"/>
          <w:szCs w:val="21"/>
        </w:rPr>
        <w:t>7179.91</w:t>
      </w:r>
      <w:r>
        <w:rPr>
          <w:rFonts w:ascii="方正书宋简体;方正大标宋简体" w:hAnsi="方正书宋简体;方正大标宋简体" w:cs="宋体;SimSun" w:eastAsia="方正书宋简体;方正大标宋简体"/>
          <w:szCs w:val="21"/>
        </w:rPr>
        <w:t>万元。在全市重点流通企业中选择</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个项目向金融部门进行推荐，落实农发行贷款</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万元，信用社贷款</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万元。省商务厅支持巴中发展的项目全部得到落实，支持资金达</w:t>
      </w:r>
      <w:r>
        <w:rPr>
          <w:rFonts w:eastAsia="方正书宋简体;方正大标宋简体" w:cs="宋体;SimSun" w:ascii="方正书宋简体;方正大标宋简体" w:hAnsi="方正书宋简体;方正大标宋简体"/>
          <w:szCs w:val="21"/>
        </w:rPr>
        <w:t>972</w:t>
      </w:r>
      <w:r>
        <w:rPr>
          <w:rFonts w:ascii="方正书宋简体;方正大标宋简体" w:hAnsi="方正书宋简体;方正大标宋简体" w:cs="宋体;SimSun" w:eastAsia="方正书宋简体;方正大标宋简体"/>
          <w:szCs w:val="21"/>
        </w:rPr>
        <w:t>万元。</w:t>
      </w:r>
      <w:r>
        <w:rPr>
          <w:rFonts w:ascii="方正书宋简体;方正大标宋简体" w:hAnsi="方正书宋简体;方正大标宋简体" w:cs="宋体;SimSun" w:eastAsia="方正书宋简体;方正大标宋简体"/>
          <w:color w:val="000000"/>
          <w:szCs w:val="21"/>
        </w:rPr>
        <w:t>市财政保障项目资金落实兑现，外管及时发放核销单，国税加快出口退税，检验检疫深入基层服务，海关优化通关强化监测等，共同营造保外贸增长的绿色通道。全面落实“两集中两到位”，行政审批按时办结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群众评议满意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开展城乡综合治理，农贸市场、生猪定点屠宰场和再生资源回收主要整治。推进网上办事、政务公开，利用网站主动公开各类政务信息</w:t>
      </w:r>
      <w:r>
        <w:rPr>
          <w:rFonts w:eastAsia="方正书宋简体;方正大标宋简体" w:cs="宋体;SimSun" w:ascii="方正书宋简体;方正大标宋简体" w:hAnsi="方正书宋简体;方正大标宋简体"/>
          <w:color w:val="000000"/>
          <w:szCs w:val="21"/>
        </w:rPr>
        <w:t>183</w:t>
      </w:r>
      <w:r>
        <w:rPr>
          <w:rFonts w:ascii="方正书宋简体;方正大标宋简体" w:hAnsi="方正书宋简体;方正大标宋简体" w:cs="宋体;SimSun" w:eastAsia="方正书宋简体;方正大标宋简体"/>
          <w:color w:val="000000"/>
          <w:szCs w:val="21"/>
        </w:rPr>
        <w:t>条。</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b/>
          <w:b/>
          <w:color w:val="000000"/>
          <w:szCs w:val="21"/>
        </w:rPr>
      </w:pPr>
      <w:r>
        <w:rPr>
          <w:rFonts w:eastAsia="方正书宋简体;方正大标宋简体" w:cs="宋体;SimSun" w:ascii="方正书宋简体;方正大标宋简体" w:hAnsi="方正书宋简体;方正大标宋简体"/>
          <w:b/>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招商引资    </w:t>
      </w:r>
    </w:p>
    <w:p>
      <w:pPr>
        <w:pStyle w:val="Normal"/>
        <w:snapToGrid w:val="false"/>
        <w:spacing w:lineRule="exact" w:line="344"/>
        <w:ind w:firstLine="839"/>
        <w:jc w:val="center"/>
        <w:rPr>
          <w:rFonts w:ascii="方正书宋简体;方正大标宋简体" w:hAnsi="方正书宋简体;方正大标宋简体" w:eastAsia="方正书宋简体;方正大标宋简体" w:cs="宋体;SimSun"/>
          <w:b/>
          <w:b/>
          <w:bCs/>
          <w:sz w:val="32"/>
          <w:szCs w:val="21"/>
          <w:shd w:fill="C0C0C0" w:val="clear"/>
        </w:rPr>
      </w:pPr>
      <w:r>
        <w:rPr>
          <w:rFonts w:eastAsia="方正书宋简体;方正大标宋简体" w:cs="宋体;SimSun" w:ascii="方正书宋简体;方正大标宋简体" w:hAnsi="方正书宋简体;方正大标宋简体"/>
          <w:b/>
          <w:bCs/>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招商引资成效】  </w:t>
      </w:r>
      <w:r>
        <w:rPr>
          <w:rFonts w:ascii="方正书宋简体;方正大标宋简体" w:hAnsi="方正书宋简体;方正大标宋简体" w:cs="宋体;SimSun" w:eastAsia="方正书宋简体;方正大标宋简体"/>
          <w:szCs w:val="21"/>
        </w:rPr>
        <w:t>引进农产品深加工项目，发展以生猪、两耳一菇、优质茶叶和核桃等为原料的现代农副产品加工及生物产业；依托天然气为重点的矿产资源，引进有实力、有影响的大企业，实现矿产资源综合开发利用，发展天然气化工产业；依托生态旅游资源及本地市场，引进旅游开发、大型仓储、物流配送、星级宾馆等项目，打造区域商贸物流中心，发展现代服务产业；依托丰富劳动力资源，引进电子、纺织、服装、鞋帽、玩具及配套加工企业；依托江口醇、小角楼、重庆啤酒等现有酒类饮料企业，通过招商引资促进企业改制，做大做强酒类饮料产业。</w:t>
      </w:r>
      <w:r>
        <w:rPr>
          <w:rFonts w:ascii="方正书宋简体;方正大标宋简体" w:hAnsi="方正书宋简体;方正大标宋简体" w:cs="宋体;SimSun" w:eastAsia="方正书宋简体;方正大标宋简体"/>
          <w:kern w:val="0"/>
          <w:szCs w:val="21"/>
        </w:rPr>
        <w:t>全年</w:t>
      </w:r>
      <w:r>
        <w:rPr>
          <w:rFonts w:ascii="方正书宋简体;方正大标宋简体" w:hAnsi="方正书宋简体;方正大标宋简体" w:cs="宋体;SimSun" w:eastAsia="方正书宋简体;方正大标宋简体"/>
          <w:szCs w:val="21"/>
        </w:rPr>
        <w:t>共推出市级重点招商项目</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个，上报省上集中推出项目</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个。实施招商项目</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个，引进市外国内到位资金</w:t>
      </w:r>
      <w:r>
        <w:rPr>
          <w:rFonts w:eastAsia="方正书宋简体;方正大标宋简体" w:cs="宋体;SimSun" w:ascii="方正书宋简体;方正大标宋简体" w:hAnsi="方正书宋简体;方正大标宋简体"/>
          <w:szCs w:val="21"/>
        </w:rPr>
        <w:t>20.21</w:t>
      </w:r>
      <w:r>
        <w:rPr>
          <w:rFonts w:ascii="方正书宋简体;方正大标宋简体" w:hAnsi="方正书宋简体;方正大标宋简体" w:cs="宋体;SimSun" w:eastAsia="方正书宋简体;方正大标宋简体"/>
          <w:szCs w:val="21"/>
        </w:rPr>
        <w:t>亿元，其中引进省外国内资金</w:t>
      </w:r>
      <w:r>
        <w:rPr>
          <w:rFonts w:eastAsia="方正书宋简体;方正大标宋简体" w:cs="宋体;SimSun" w:ascii="方正书宋简体;方正大标宋简体" w:hAnsi="方正书宋简体;方正大标宋简体"/>
          <w:szCs w:val="21"/>
        </w:rPr>
        <w:t>17.87</w:t>
      </w:r>
      <w:r>
        <w:rPr>
          <w:rFonts w:ascii="方正书宋简体;方正大标宋简体" w:hAnsi="方正书宋简体;方正大标宋简体" w:cs="宋体;SimSun" w:eastAsia="方正书宋简体;方正大标宋简体"/>
          <w:szCs w:val="21"/>
        </w:rPr>
        <w:t>亿元，占省上下达目标</w:t>
      </w:r>
      <w:r>
        <w:rPr>
          <w:rFonts w:eastAsia="方正书宋简体;方正大标宋简体" w:cs="宋体;SimSun" w:ascii="方正书宋简体;方正大标宋简体" w:hAnsi="方正书宋简体;方正大标宋简体"/>
          <w:szCs w:val="21"/>
        </w:rPr>
        <w:t>16.5</w:t>
      </w:r>
      <w:r>
        <w:rPr>
          <w:rFonts w:ascii="方正书宋简体;方正大标宋简体" w:hAnsi="方正书宋简体;方正大标宋简体" w:cs="宋体;SimSun" w:eastAsia="方正书宋简体;方正大标宋简体"/>
          <w:szCs w:val="21"/>
        </w:rPr>
        <w:t>亿元的</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列入省政府督办项目共</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总投资额</w:t>
      </w:r>
      <w:r>
        <w:rPr>
          <w:rFonts w:eastAsia="方正书宋简体;方正大标宋简体" w:cs="宋体;SimSun" w:ascii="方正书宋简体;方正大标宋简体" w:hAnsi="方正书宋简体;方正大标宋简体"/>
          <w:szCs w:val="21"/>
        </w:rPr>
        <w:t>11.58</w:t>
      </w:r>
      <w:r>
        <w:rPr>
          <w:rFonts w:ascii="方正书宋简体;方正大标宋简体" w:hAnsi="方正书宋简体;方正大标宋简体" w:cs="宋体;SimSun" w:eastAsia="方正书宋简体;方正大标宋简体"/>
          <w:szCs w:val="21"/>
        </w:rPr>
        <w:t>亿元，已履约项目</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履约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开工项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开工率</w:t>
      </w:r>
      <w:r>
        <w:rPr>
          <w:rFonts w:eastAsia="方正书宋简体;方正大标宋简体" w:cs="宋体;SimSun" w:ascii="方正书宋简体;方正大标宋简体" w:hAnsi="方正书宋简体;方正大标宋简体"/>
          <w:szCs w:val="21"/>
        </w:rPr>
        <w:t>83.3%</w:t>
      </w:r>
      <w:r>
        <w:rPr>
          <w:rFonts w:ascii="方正书宋简体;方正大标宋简体" w:hAnsi="方正书宋简体;方正大标宋简体" w:cs="宋体;SimSun" w:eastAsia="方正书宋简体;方正大标宋简体"/>
          <w:szCs w:val="21"/>
        </w:rPr>
        <w:t>，到位资金</w:t>
      </w:r>
      <w:r>
        <w:rPr>
          <w:rFonts w:eastAsia="方正书宋简体;方正大标宋简体" w:cs="宋体;SimSun" w:ascii="方正书宋简体;方正大标宋简体" w:hAnsi="方正书宋简体;方正大标宋简体"/>
          <w:szCs w:val="21"/>
        </w:rPr>
        <w:t>4.54</w:t>
      </w:r>
      <w:r>
        <w:rPr>
          <w:rFonts w:ascii="方正书宋简体;方正大标宋简体" w:hAnsi="方正书宋简体;方正大标宋简体" w:cs="宋体;SimSun" w:eastAsia="方正书宋简体;方正大标宋简体"/>
          <w:szCs w:val="21"/>
        </w:rPr>
        <w:t>亿元，资金到位率</w:t>
      </w:r>
      <w:r>
        <w:rPr>
          <w:rFonts w:eastAsia="方正书宋简体;方正大标宋简体" w:cs="宋体;SimSun" w:ascii="方正书宋简体;方正大标宋简体" w:hAnsi="方正书宋简体;方正大标宋简体"/>
          <w:szCs w:val="21"/>
        </w:rPr>
        <w:t>39.2%</w:t>
      </w:r>
      <w:r>
        <w:rPr>
          <w:rFonts w:ascii="方正书宋简体;方正大标宋简体" w:hAnsi="方正书宋简体;方正大标宋简体" w:cs="宋体;SimSun" w:eastAsia="方正书宋简体;方正大标宋简体"/>
          <w:szCs w:val="21"/>
        </w:rPr>
        <w:t>，完成省下达“签约项目履约率</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开工率</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资金到位率</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的督办目标。</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创新工作机制】  </w:t>
      </w:r>
      <w:r>
        <w:rPr>
          <w:rFonts w:ascii="方正书宋简体;方正大标宋简体" w:hAnsi="方正书宋简体;方正大标宋简体" w:cs="宋体;SimSun" w:eastAsia="方正书宋简体;方正大标宋简体"/>
          <w:szCs w:val="21"/>
        </w:rPr>
        <w:t>建立携手园区的促进机制，将市工业园、商贸园、化工园和县（区）工业集中区、农业产业园区作为承接产业转移的重要载体和主体，做好园区招商引资的引导、培育、扶持工作。形成联合部门的合作机制，加强与职能部门的沟通，联合预审项目，提高项目质量，优化审批流程，强化重大项目协调，充分利用职能部门的资源、信息、渠道和研究成果，共同推出项目、促进承接。完善市县（区）一体的联动机制，建立新型市县（区）合作关系，实现投资信息和客商资源充分共享、内源性项目和外源性项目有效对接、重大项目和重要活动联动推进。强化登门促进的推动机制，围绕重点产业链环节、重大项目信息，组织由部门、园区、企业、中介组织共同参与的小分队，开展多批次、小规模、针对性强的专业化登门促进活动。强化跟踪服务，加强项目洽谈、签订合同、资金到位和项目投产的全过程跟踪服务，保证项目落到实处。建立项目责任人制度、督办督查制度、联席会议制度、信息通报制度和考评制度，加强协调服务。对重要信息、重点客商、重大项目，定人定责跟踪促进。对各县（区）、园区组织赴省外开展承接产业转移活动情况及成效，坚持按月汇总、按月通报、按月上报。通过机制创新，平昌县成功引进汇科农业科技开发有限公司，整村连片承租开发以蔬菜为主体的现代农业；外来企业启昌食品有限公司成功兴办鑫旺养殖基地；通江县做实“两耳一菇”文章，引进业主，投资</w:t>
      </w:r>
      <w:r>
        <w:rPr>
          <w:rFonts w:eastAsia="方正书宋简体;方正大标宋简体" w:cs="宋体;SimSun" w:ascii="方正书宋简体;方正大标宋简体" w:hAnsi="方正书宋简体;方正大标宋简体"/>
          <w:szCs w:val="21"/>
        </w:rPr>
        <w:t>4800</w:t>
      </w:r>
      <w:r>
        <w:rPr>
          <w:rFonts w:ascii="方正书宋简体;方正大标宋简体" w:hAnsi="方正书宋简体;方正大标宋简体" w:cs="宋体;SimSun" w:eastAsia="方正书宋简体;方正大标宋简体"/>
          <w:szCs w:val="21"/>
        </w:rPr>
        <w:t>万元，新建占地</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余亩“两耳一菇”生产和加工基地；南江县成功引进“南威水泥”和“滕龙矿业”后，“安庆矿业”入驻巴中。</w:t>
      </w:r>
    </w:p>
    <w:p>
      <w:pPr>
        <w:pStyle w:val="Normal"/>
        <w:snapToGrid w:val="false"/>
        <w:spacing w:lineRule="exact" w:line="344"/>
        <w:ind w:firstLine="422"/>
        <w:rPr>
          <w:rFonts w:ascii="方正书宋简体;方正大标宋简体" w:hAnsi="方正书宋简体;方正大标宋简体" w:eastAsia="方正书宋简体;方正大标宋简体" w:cs="Tahoma"/>
          <w:kern w:val="0"/>
          <w:szCs w:val="21"/>
        </w:rPr>
      </w:pPr>
      <w:r>
        <w:rPr>
          <w:rFonts w:ascii="方正书宋简体;方正大标宋简体" w:hAnsi="方正书宋简体;方正大标宋简体" w:cs="宋体;SimSun" w:eastAsia="方正书宋简体;方正大标宋简体"/>
          <w:b/>
          <w:szCs w:val="21"/>
        </w:rPr>
        <w:t xml:space="preserve">【对外合作】  </w:t>
      </w:r>
      <w:r>
        <w:rPr>
          <w:rFonts w:ascii="方正书宋简体;方正大标宋简体" w:hAnsi="方正书宋简体;方正大标宋简体" w:cs="Tahoma" w:eastAsia="方正书宋简体;方正大标宋简体"/>
          <w:kern w:val="0"/>
          <w:szCs w:val="21"/>
        </w:rPr>
        <w:t>利用网络、电视、报纸等各类媒体，与省市驻外机构、行业协会、商会建立招商联动机制，通过发布信息、赠送资料等方式宣传巴中资源优势、产业优势、招商政策和大交通构建情况。</w:t>
      </w:r>
      <w:r>
        <w:rPr>
          <w:rFonts w:ascii="方正书宋简体;方正大标宋简体" w:hAnsi="方正书宋简体;方正大标宋简体" w:cs="宋体;SimSun" w:eastAsia="方正书宋简体;方正大标宋简体"/>
          <w:szCs w:val="21"/>
        </w:rPr>
        <w:t>强化市场和产业细分，重点抓客商库、项目库和招商网建设，完善网上信息发布及收集系统，发挥网上优势，加强对投资者的方向、专业化推介、宣传，把“三库一网”建设成投资促进的权威阵地和重要纽带。</w:t>
      </w:r>
      <w:r>
        <w:rPr>
          <w:rFonts w:ascii="方正书宋简体;方正大标宋简体" w:hAnsi="方正书宋简体;方正大标宋简体" w:cs="Tahoma" w:eastAsia="方正书宋简体;方正大标宋简体"/>
          <w:kern w:val="0"/>
          <w:szCs w:val="21"/>
        </w:rPr>
        <w:t>加强与省、市、县驻外办事处、联络处、相关行业协会、商会以及北京丰台、上海嘉定、浙江宁波和重庆北碚等友好城市的沟通联络，与“长三角”、“珠三角”、“西三角”等发达地区部门间互动。</w:t>
      </w:r>
    </w:p>
    <w:p>
      <w:pPr>
        <w:pStyle w:val="Normal"/>
        <w:snapToGrid w:val="false"/>
        <w:spacing w:lineRule="exact" w:line="344"/>
        <w:ind w:firstLine="420"/>
        <w:rPr>
          <w:rFonts w:ascii="方正书宋简体;方正大标宋简体" w:hAnsi="方正书宋简体;方正大标宋简体" w:eastAsia="方正书宋简体;方正大标宋简体" w:cs="Tahoma"/>
          <w:kern w:val="0"/>
          <w:szCs w:val="21"/>
        </w:rPr>
      </w:pPr>
      <w:r>
        <w:rPr>
          <w:rFonts w:eastAsia="方正书宋简体;方正大标宋简体" w:cs="Tahoma" w:ascii="方正书宋简体;方正大标宋简体" w:hAnsi="方正书宋简体;方正大标宋简体"/>
          <w:kern w:val="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供销合作商业  </w:t>
      </w:r>
    </w:p>
    <w:p>
      <w:pPr>
        <w:pStyle w:val="Normal"/>
        <w:snapToGrid w:val="false"/>
        <w:spacing w:lineRule="exact" w:line="344"/>
        <w:jc w:val="center"/>
        <w:rPr>
          <w:rFonts w:ascii="方正书宋简体;方正大标宋简体" w:hAnsi="方正书宋简体;方正大标宋简体" w:eastAsia="方正书宋简体;方正大标宋简体" w:cs="宋体;SimSun"/>
          <w:sz w:val="32"/>
          <w:szCs w:val="21"/>
          <w:shd w:fill="C0C0C0" w:val="clear"/>
        </w:rPr>
      </w:pPr>
      <w:r>
        <w:rPr>
          <w:rFonts w:eastAsia="方正书宋简体;方正大标宋简体" w:cs="宋体;SimSun" w:ascii="方正书宋简体;方正大标宋简体" w:hAnsi="方正书宋简体;方正大标宋简体"/>
          <w:sz w:val="32"/>
          <w:szCs w:val="21"/>
          <w:shd w:fill="C0C0C0" w:val="clear"/>
        </w:rPr>
      </w:r>
    </w:p>
    <w:p>
      <w:pPr>
        <w:pStyle w:val="Normal"/>
        <w:snapToGrid w:val="false"/>
        <w:spacing w:lineRule="exact" w:line="344"/>
        <w:ind w:firstLine="422"/>
        <w:textAlignment w:val="baseline"/>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 xml:space="preserve"> 全年系统实现经营服务总额</w:t>
      </w:r>
      <w:r>
        <w:rPr>
          <w:rFonts w:eastAsia="方正书宋简体;方正大标宋简体" w:cs="宋体;SimSun" w:ascii="方正书宋简体;方正大标宋简体" w:hAnsi="方正书宋简体;方正大标宋简体"/>
          <w:szCs w:val="21"/>
        </w:rPr>
        <w:t>11.8</w:t>
      </w:r>
      <w:r>
        <w:rPr>
          <w:rFonts w:ascii="方正书宋简体;方正大标宋简体" w:hAnsi="方正书宋简体;方正大标宋简体" w:cs="宋体;SimSun" w:eastAsia="方正书宋简体;方正大标宋简体"/>
          <w:szCs w:val="21"/>
        </w:rPr>
        <w:t>亿元，占年计划的</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 xml:space="preserve">，同比增长 </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助农增收</w:t>
      </w:r>
      <w:r>
        <w:rPr>
          <w:rFonts w:eastAsia="方正书宋简体;方正大标宋简体" w:cs="宋体;SimSun" w:ascii="方正书宋简体;方正大标宋简体" w:hAnsi="方正书宋简体;方正大标宋简体"/>
          <w:szCs w:val="21"/>
        </w:rPr>
        <w:t>2.93</w:t>
      </w:r>
      <w:r>
        <w:rPr>
          <w:rFonts w:ascii="方正书宋简体;方正大标宋简体" w:hAnsi="方正书宋简体;方正大标宋简体" w:cs="宋体;SimSun" w:eastAsia="方正书宋简体;方正大标宋简体"/>
          <w:szCs w:val="21"/>
        </w:rPr>
        <w:t>亿元，占年计划</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同比增长</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汇总实现利润</w:t>
      </w:r>
      <w:r>
        <w:rPr>
          <w:rFonts w:eastAsia="方正书宋简体;方正大标宋简体" w:cs="宋体;SimSun" w:ascii="方正书宋简体;方正大标宋简体" w:hAnsi="方正书宋简体;方正大标宋简体"/>
          <w:szCs w:val="21"/>
        </w:rPr>
        <w:t>310</w:t>
      </w:r>
      <w:r>
        <w:rPr>
          <w:rFonts w:ascii="方正书宋简体;方正大标宋简体" w:hAnsi="方正书宋简体;方正大标宋简体" w:cs="宋体;SimSun" w:eastAsia="方正书宋简体;方正大标宋简体"/>
          <w:szCs w:val="21"/>
        </w:rPr>
        <w:t>万元，占年计划</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同比增长</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体制改革】  </w:t>
      </w:r>
      <w:r>
        <w:rPr>
          <w:rFonts w:ascii="方正书宋简体;方正大标宋简体" w:hAnsi="方正书宋简体;方正大标宋简体" w:cs="宋体;SimSun" w:eastAsia="方正书宋简体;方正大标宋简体"/>
          <w:szCs w:val="21"/>
        </w:rPr>
        <w:t>不断推进联合社由行政性向服务性，系统性向社会性转变。加快社有企业改革步伐，突出抓好社有企业产权制度改革，明晰产权关系，理顺管理体制。对</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个社有企业实行以股份制、股份合作制为主的多种形式产权制度改革，实现投资主体多元化，一批具有市场竞争力的龙头企业不断发展壮大。按照合作制原则，实现基层社民主管理，自我服务。坚持开放办社，实现基层社用新机制吸引能人和大户，借力发展。全市系统</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个基层社得到恢复和壮大。</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2"/>
        <w:textAlignment w:val="baseline"/>
        <w:rPr/>
      </w:pPr>
      <w:r>
        <w:rPr>
          <w:rFonts w:ascii="方正书宋简体;方正大标宋简体" w:hAnsi="方正书宋简体;方正大标宋简体" w:cs="宋体;SimSun" w:eastAsia="方正书宋简体;方正大标宋简体"/>
          <w:b/>
          <w:szCs w:val="21"/>
        </w:rPr>
        <w:t xml:space="preserve">【农民专业合作经济建设】  </w:t>
      </w:r>
      <w:r>
        <w:rPr>
          <w:rFonts w:ascii="方正书宋简体;方正大标宋简体" w:hAnsi="方正书宋简体;方正大标宋简体" w:cs="宋体;SimSun" w:eastAsia="方正书宋简体;方正大标宋简体"/>
          <w:szCs w:val="21"/>
        </w:rPr>
        <w:t>全年兴办各类专业合作社</w:t>
      </w:r>
      <w:r>
        <w:rPr>
          <w:rFonts w:eastAsia="方正书宋简体;方正大标宋简体" w:cs="宋体;SimSun" w:ascii="方正书宋简体;方正大标宋简体" w:hAnsi="方正书宋简体;方正大标宋简体"/>
          <w:szCs w:val="21"/>
        </w:rPr>
        <w:t>250</w:t>
      </w:r>
      <w:r>
        <w:rPr>
          <w:rFonts w:ascii="方正书宋简体;方正大标宋简体" w:hAnsi="方正书宋简体;方正大标宋简体" w:cs="宋体;SimSun" w:eastAsia="方正书宋简体;方正大标宋简体"/>
          <w:szCs w:val="21"/>
        </w:rPr>
        <w:t>个，入社农户</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万户。通江县铁佛供销社领办的“三江口生猪专业合作社”被省委农办命名为省级示范专业合作社。围绕农产品收购、加工、储运、流通等环节，发展专业经济协会和农民经纪人协会。截止年底，发展建立各类专业协会</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个，入会农户</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万户。</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参与农业产业化经营】  </w:t>
      </w:r>
      <w:r>
        <w:rPr>
          <w:rFonts w:ascii="方正书宋简体;方正大标宋简体" w:hAnsi="方正书宋简体;方正大标宋简体" w:cs="宋体;SimSun" w:eastAsia="方正书宋简体;方正大标宋简体"/>
          <w:szCs w:val="21"/>
        </w:rPr>
        <w:t>全年争取资金</w:t>
      </w:r>
      <w:r>
        <w:rPr>
          <w:rFonts w:eastAsia="方正书宋简体;方正大标宋简体" w:cs="宋体;SimSun" w:ascii="方正书宋简体;方正大标宋简体" w:hAnsi="方正书宋简体;方正大标宋简体"/>
          <w:szCs w:val="21"/>
        </w:rPr>
        <w:t>560</w:t>
      </w:r>
      <w:r>
        <w:rPr>
          <w:rFonts w:ascii="方正书宋简体;方正大标宋简体" w:hAnsi="方正书宋简体;方正大标宋简体" w:cs="宋体;SimSun" w:eastAsia="方正书宋简体;方正大标宋简体"/>
          <w:szCs w:val="21"/>
        </w:rPr>
        <w:t>万元，通过招商引资、资产重组、业态创新等形式，打造一批具有一定市场竞争的农业产业化龙头企业。完善龙头带基地、公司连农户、产加销一条龙的产业化经营模式，培植特色农产品生产基地，重点抓好生猪、食用菌、中药材、干鲜菜（果）、茶叶、魔芋等产品发展，共建立基地生产乡</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个，基地村</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个，专业大户</w:t>
      </w:r>
      <w:r>
        <w:rPr>
          <w:rFonts w:eastAsia="方正书宋简体;方正大标宋简体" w:cs="宋体;SimSun" w:ascii="方正书宋简体;方正大标宋简体" w:hAnsi="方正书宋简体;方正大标宋简体"/>
          <w:szCs w:val="21"/>
        </w:rPr>
        <w:t>3500</w:t>
      </w:r>
      <w:r>
        <w:rPr>
          <w:rFonts w:ascii="方正书宋简体;方正大标宋简体" w:hAnsi="方正书宋简体;方正大标宋简体" w:cs="宋体;SimSun" w:eastAsia="方正书宋简体;方正大标宋简体"/>
          <w:szCs w:val="21"/>
        </w:rPr>
        <w:t>户，培育生猪食用菌良种繁良示范基地</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全系统已建各类市场</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一部分市场通过改造升级，已具有一定规模和辐射带动力。全年市场交易额达到</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亿元。</w:t>
      </w:r>
    </w:p>
    <w:p>
      <w:pPr>
        <w:pStyle w:val="Normal"/>
        <w:snapToGrid w:val="false"/>
        <w:spacing w:lineRule="exact" w:line="344"/>
        <w:ind w:firstLine="422"/>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新网工程”建设】  </w:t>
      </w:r>
      <w:r>
        <w:rPr>
          <w:rFonts w:ascii="方正书宋简体;方正大标宋简体" w:hAnsi="方正书宋简体;方正大标宋简体" w:cs="宋体;SimSun" w:eastAsia="方正书宋简体;方正大标宋简体"/>
          <w:szCs w:val="21"/>
        </w:rPr>
        <w:t>培育农资、农产品、日用消费品、废旧物资、烟花爆竹经营的龙头企业</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以改建、扩建等形式，建立各类配送中心</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个。建立集镇农村小超市</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个，建立规范化农资农家店</w:t>
      </w:r>
      <w:r>
        <w:rPr>
          <w:rFonts w:eastAsia="方正书宋简体;方正大标宋简体" w:cs="宋体;SimSun" w:ascii="方正书宋简体;方正大标宋简体" w:hAnsi="方正书宋简体;方正大标宋简体"/>
          <w:szCs w:val="21"/>
        </w:rPr>
        <w:t>795</w:t>
      </w:r>
      <w:r>
        <w:rPr>
          <w:rFonts w:ascii="方正书宋简体;方正大标宋简体" w:hAnsi="方正书宋简体;方正大标宋简体" w:cs="宋体;SimSun" w:eastAsia="方正书宋简体;方正大标宋简体"/>
          <w:szCs w:val="21"/>
        </w:rPr>
        <w:t>个，农村便利店</w:t>
      </w:r>
      <w:r>
        <w:rPr>
          <w:rFonts w:eastAsia="方正书宋简体;方正大标宋简体" w:cs="宋体;SimSun" w:ascii="方正书宋简体;方正大标宋简体" w:hAnsi="方正书宋简体;方正大标宋简体"/>
          <w:szCs w:val="21"/>
        </w:rPr>
        <w:t>618</w:t>
      </w:r>
      <w:r>
        <w:rPr>
          <w:rFonts w:ascii="方正书宋简体;方正大标宋简体" w:hAnsi="方正书宋简体;方正大标宋简体" w:cs="宋体;SimSun" w:eastAsia="方正书宋简体;方正大标宋简体"/>
          <w:szCs w:val="21"/>
        </w:rPr>
        <w:t>个。全年组织供应各类化肥</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万多吨，农药</w:t>
      </w:r>
      <w:r>
        <w:rPr>
          <w:rFonts w:eastAsia="方正书宋简体;方正大标宋简体" w:cs="宋体;SimSun" w:ascii="方正书宋简体;方正大标宋简体" w:hAnsi="方正书宋简体;方正大标宋简体"/>
          <w:szCs w:val="21"/>
        </w:rPr>
        <w:t>1692</w:t>
      </w:r>
      <w:r>
        <w:rPr>
          <w:rFonts w:ascii="方正书宋简体;方正大标宋简体" w:hAnsi="方正书宋简体;方正大标宋简体" w:cs="宋体;SimSun" w:eastAsia="方正书宋简体;方正大标宋简体"/>
          <w:szCs w:val="21"/>
        </w:rPr>
        <w:t>吨，销售额达</w:t>
      </w:r>
      <w:r>
        <w:rPr>
          <w:rFonts w:eastAsia="方正书宋简体;方正大标宋简体" w:cs="宋体;SimSun" w:ascii="方正书宋简体;方正大标宋简体" w:hAnsi="方正书宋简体;方正大标宋简体"/>
          <w:szCs w:val="21"/>
        </w:rPr>
        <w:t>5.8</w:t>
      </w:r>
      <w:r>
        <w:rPr>
          <w:rFonts w:ascii="方正书宋简体;方正大标宋简体" w:hAnsi="方正书宋简体;方正大标宋简体" w:cs="宋体;SimSun" w:eastAsia="方正书宋简体;方正大标宋简体"/>
          <w:szCs w:val="21"/>
        </w:rPr>
        <w:t>亿吨。</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粮油商业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全市共有粮食购销、加工、商贸企业</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个，其中粮食购销企业</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个，粮油、饲料加工业</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商贸、餐旅及其它经营性企业</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个。按企业性质分：国有独资企业</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国有控股企业</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国有参股企业</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按原机制运行的粮食购销企业</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个、民营企业</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全系统共有在职职工</w:t>
      </w:r>
      <w:r>
        <w:rPr>
          <w:rFonts w:eastAsia="方正书宋简体;方正大标宋简体" w:cs="宋体;SimSun" w:ascii="方正书宋简体;方正大标宋简体" w:hAnsi="方正书宋简体;方正大标宋简体"/>
          <w:szCs w:val="21"/>
        </w:rPr>
        <w:t>1933</w:t>
      </w:r>
      <w:r>
        <w:rPr>
          <w:rFonts w:ascii="方正书宋简体;方正大标宋简体" w:hAnsi="方正书宋简体;方正大标宋简体" w:cs="宋体;SimSun" w:eastAsia="方正书宋简体;方正大标宋简体"/>
          <w:szCs w:val="21"/>
        </w:rPr>
        <w:t>人，其中国有粮食购销企业在职职工</w:t>
      </w:r>
      <w:r>
        <w:rPr>
          <w:rFonts w:eastAsia="方正书宋简体;方正大标宋简体" w:cs="宋体;SimSun" w:ascii="方正书宋简体;方正大标宋简体" w:hAnsi="方正书宋简体;方正大标宋简体"/>
          <w:szCs w:val="21"/>
        </w:rPr>
        <w:t>1751</w:t>
      </w:r>
      <w:r>
        <w:rPr>
          <w:rFonts w:ascii="方正书宋简体;方正大标宋简体" w:hAnsi="方正书宋简体;方正大标宋简体" w:cs="宋体;SimSun" w:eastAsia="方正书宋简体;方正大标宋简体"/>
          <w:szCs w:val="21"/>
        </w:rPr>
        <w:t>人，其它企业</w:t>
      </w:r>
      <w:r>
        <w:rPr>
          <w:rFonts w:eastAsia="方正书宋简体;方正大标宋简体" w:cs="宋体;SimSun" w:ascii="方正书宋简体;方正大标宋简体" w:hAnsi="方正书宋简体;方正大标宋简体"/>
          <w:szCs w:val="21"/>
        </w:rPr>
        <w:t>182</w:t>
      </w:r>
      <w:r>
        <w:rPr>
          <w:rFonts w:ascii="方正书宋简体;方正大标宋简体" w:hAnsi="方正书宋简体;方正大标宋简体" w:cs="宋体;SimSun" w:eastAsia="方正书宋简体;方正大标宋简体"/>
          <w:szCs w:val="21"/>
        </w:rPr>
        <w:t>人。全市有国家级粮食储备库</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省级粮食储备库</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有效仓容</w:t>
      </w:r>
      <w:r>
        <w:rPr>
          <w:rFonts w:eastAsia="方正书宋简体;方正大标宋简体" w:cs="宋体;SimSun" w:ascii="方正书宋简体;方正大标宋简体" w:hAnsi="方正书宋简体;方正大标宋简体"/>
          <w:szCs w:val="21"/>
        </w:rPr>
        <w:t>49.8</w:t>
      </w:r>
      <w:r>
        <w:rPr>
          <w:rFonts w:ascii="方正书宋简体;方正大标宋简体" w:hAnsi="方正书宋简体;方正大标宋简体" w:cs="宋体;SimSun" w:eastAsia="方正书宋简体;方正大标宋简体"/>
          <w:szCs w:val="21"/>
        </w:rPr>
        <w:t>万吨，铁路专用线</w:t>
      </w:r>
      <w:r>
        <w:rPr>
          <w:rFonts w:eastAsia="方正书宋简体;方正大标宋简体" w:cs="宋体;SimSun" w:ascii="方正书宋简体;方正大标宋简体" w:hAnsi="方正书宋简体;方正大标宋简体"/>
          <w:szCs w:val="21"/>
        </w:rPr>
        <w:t>943</w:t>
      </w:r>
      <w:r>
        <w:rPr>
          <w:rFonts w:ascii="方正书宋简体;方正大标宋简体" w:hAnsi="方正书宋简体;方正大标宋简体" w:cs="宋体;SimSun" w:eastAsia="方正书宋简体;方正大标宋简体"/>
          <w:szCs w:val="21"/>
        </w:rPr>
        <w:t>米。</w:t>
      </w:r>
    </w:p>
    <w:p>
      <w:pPr>
        <w:pStyle w:val="Normal"/>
        <w:shd w:fill="FFFFFF" w:val="clear"/>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color w:val="000000"/>
          <w:szCs w:val="21"/>
        </w:rPr>
        <w:t>粮食购销</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全市国有粮食企业本着“购得进、销得出、有效益”的原则，做到市场早分析、仓库早腾并、器材早购置、机械早维修、资金早筹措，把握收购形势，宣传收购政策，在《巴中日报》头版公告《巴中提高中晚籼稻最低收购价》。改变服务方式，提高服务质量，改变过去坐收、行收的工作方式，开展上门收购服务，为售粮农户提供方便。完善“三心”、“六满意”服务措施。规范粮食收购市场秩序。加强市场监管，确保粮食购销公平公正、竞争有序。全市粮食收购总量</w:t>
      </w:r>
      <w:r>
        <w:rPr>
          <w:rFonts w:eastAsia="方正书宋简体;方正大标宋简体" w:cs="宋体;SimSun" w:ascii="方正书宋简体;方正大标宋简体" w:hAnsi="方正书宋简体;方正大标宋简体"/>
          <w:color w:val="000000"/>
          <w:szCs w:val="21"/>
        </w:rPr>
        <w:t>212590</w:t>
      </w:r>
      <w:r>
        <w:rPr>
          <w:rFonts w:ascii="方正书宋简体;方正大标宋简体" w:hAnsi="方正书宋简体;方正大标宋简体" w:cs="宋体;SimSun" w:eastAsia="方正书宋简体;方正大标宋简体"/>
          <w:color w:val="000000"/>
          <w:szCs w:val="21"/>
        </w:rPr>
        <w:t>吨，占省局目标计划</w:t>
      </w:r>
      <w:r>
        <w:rPr>
          <w:rFonts w:eastAsia="方正书宋简体;方正大标宋简体" w:cs="宋体;SimSun" w:ascii="方正书宋简体;方正大标宋简体" w:hAnsi="方正书宋简体;方正大标宋简体"/>
          <w:color w:val="000000"/>
          <w:szCs w:val="21"/>
        </w:rPr>
        <w:t>180000</w:t>
      </w:r>
      <w:r>
        <w:rPr>
          <w:rFonts w:ascii="方正书宋简体;方正大标宋简体" w:hAnsi="方正书宋简体;方正大标宋简体" w:cs="宋体;SimSun" w:eastAsia="方正书宋简体;方正大标宋简体"/>
          <w:color w:val="000000"/>
          <w:szCs w:val="21"/>
        </w:rPr>
        <w:t>吨的</w:t>
      </w:r>
      <w:r>
        <w:rPr>
          <w:rFonts w:eastAsia="方正书宋简体;方正大标宋简体" w:cs="宋体;SimSun" w:ascii="方正书宋简体;方正大标宋简体" w:hAnsi="方正书宋简体;方正大标宋简体"/>
          <w:color w:val="000000"/>
          <w:szCs w:val="21"/>
        </w:rPr>
        <w:t>118.1%</w:t>
      </w:r>
      <w:r>
        <w:rPr>
          <w:rFonts w:ascii="方正书宋简体;方正大标宋简体" w:hAnsi="方正书宋简体;方正大标宋简体" w:cs="宋体;SimSun" w:eastAsia="方正书宋简体;方正大标宋简体"/>
          <w:color w:val="000000"/>
          <w:szCs w:val="21"/>
        </w:rPr>
        <w:t>；油菜籽收购</w:t>
      </w:r>
      <w:r>
        <w:rPr>
          <w:rFonts w:eastAsia="方正书宋简体;方正大标宋简体" w:cs="宋体;SimSun" w:ascii="方正书宋简体;方正大标宋简体" w:hAnsi="方正书宋简体;方正大标宋简体"/>
          <w:color w:val="000000"/>
          <w:szCs w:val="21"/>
        </w:rPr>
        <w:t>21850</w:t>
      </w:r>
      <w:r>
        <w:rPr>
          <w:rFonts w:ascii="方正书宋简体;方正大标宋简体" w:hAnsi="方正书宋简体;方正大标宋简体" w:cs="宋体;SimSun" w:eastAsia="方正书宋简体;方正大标宋简体"/>
          <w:color w:val="000000"/>
          <w:szCs w:val="21"/>
        </w:rPr>
        <w:t>吨，占省局目标计划</w:t>
      </w:r>
      <w:r>
        <w:rPr>
          <w:rFonts w:eastAsia="方正书宋简体;方正大标宋简体" w:cs="宋体;SimSun" w:ascii="方正书宋简体;方正大标宋简体" w:hAnsi="方正书宋简体;方正大标宋简体"/>
          <w:color w:val="000000"/>
          <w:szCs w:val="21"/>
        </w:rPr>
        <w:t>20000</w:t>
      </w:r>
      <w:r>
        <w:rPr>
          <w:rFonts w:ascii="方正书宋简体;方正大标宋简体" w:hAnsi="方正书宋简体;方正大标宋简体" w:cs="宋体;SimSun" w:eastAsia="方正书宋简体;方正大标宋简体"/>
          <w:color w:val="000000"/>
          <w:szCs w:val="21"/>
        </w:rPr>
        <w:t>吨的</w:t>
      </w:r>
      <w:r>
        <w:rPr>
          <w:rFonts w:eastAsia="方正书宋简体;方正大标宋简体" w:cs="宋体;SimSun" w:ascii="方正书宋简体;方正大标宋简体" w:hAnsi="方正书宋简体;方正大标宋简体"/>
          <w:color w:val="000000"/>
          <w:szCs w:val="21"/>
        </w:rPr>
        <w:t>109.2%</w:t>
      </w:r>
      <w:r>
        <w:rPr>
          <w:rFonts w:ascii="方正书宋简体;方正大标宋简体" w:hAnsi="方正书宋简体;方正大标宋简体" w:cs="宋体;SimSun" w:eastAsia="方正书宋简体;方正大标宋简体"/>
          <w:color w:val="000000"/>
          <w:szCs w:val="21"/>
        </w:rPr>
        <w:t>；粮食销售总量</w:t>
      </w:r>
      <w:r>
        <w:rPr>
          <w:rFonts w:eastAsia="方正书宋简体;方正大标宋简体" w:cs="宋体;SimSun" w:ascii="方正书宋简体;方正大标宋简体" w:hAnsi="方正书宋简体;方正大标宋简体"/>
          <w:color w:val="000000"/>
          <w:szCs w:val="21"/>
        </w:rPr>
        <w:t>206791</w:t>
      </w:r>
      <w:r>
        <w:rPr>
          <w:rFonts w:ascii="方正书宋简体;方正大标宋简体" w:hAnsi="方正书宋简体;方正大标宋简体" w:cs="宋体;SimSun" w:eastAsia="方正书宋简体;方正大标宋简体"/>
          <w:color w:val="000000"/>
          <w:szCs w:val="21"/>
        </w:rPr>
        <w:t>吨，占省局目标计划</w:t>
      </w:r>
      <w:r>
        <w:rPr>
          <w:rFonts w:eastAsia="方正书宋简体;方正大标宋简体" w:cs="宋体;SimSun" w:ascii="方正书宋简体;方正大标宋简体" w:hAnsi="方正书宋简体;方正大标宋简体"/>
          <w:color w:val="000000"/>
          <w:szCs w:val="21"/>
        </w:rPr>
        <w:t>200000</w:t>
      </w:r>
      <w:r>
        <w:rPr>
          <w:rFonts w:ascii="方正书宋简体;方正大标宋简体" w:hAnsi="方正书宋简体;方正大标宋简体" w:cs="宋体;SimSun" w:eastAsia="方正书宋简体;方正大标宋简体"/>
          <w:color w:val="000000"/>
          <w:szCs w:val="21"/>
        </w:rPr>
        <w:t>吨的</w:t>
      </w:r>
      <w:r>
        <w:rPr>
          <w:rFonts w:eastAsia="方正书宋简体;方正大标宋简体" w:cs="宋体;SimSun" w:ascii="方正书宋简体;方正大标宋简体" w:hAnsi="方正书宋简体;方正大标宋简体"/>
          <w:color w:val="000000"/>
          <w:szCs w:val="21"/>
        </w:rPr>
        <w:t>103.4%</w:t>
      </w:r>
      <w:r>
        <w:rPr>
          <w:rFonts w:ascii="方正书宋简体;方正大标宋简体" w:hAnsi="方正书宋简体;方正大标宋简体" w:cs="宋体;SimSun" w:eastAsia="方正书宋简体;方正大标宋简体"/>
          <w:color w:val="000000"/>
          <w:szCs w:val="21"/>
        </w:rPr>
        <w:t>；食用油销售</w:t>
      </w:r>
      <w:r>
        <w:rPr>
          <w:rFonts w:eastAsia="方正书宋简体;方正大标宋简体" w:cs="宋体;SimSun" w:ascii="方正书宋简体;方正大标宋简体" w:hAnsi="方正书宋简体;方正大标宋简体"/>
          <w:color w:val="000000"/>
          <w:szCs w:val="21"/>
        </w:rPr>
        <w:t>9457</w:t>
      </w:r>
      <w:r>
        <w:rPr>
          <w:rFonts w:ascii="方正书宋简体;方正大标宋简体" w:hAnsi="方正书宋简体;方正大标宋简体" w:cs="宋体;SimSun" w:eastAsia="方正书宋简体;方正大标宋简体"/>
          <w:color w:val="000000"/>
          <w:szCs w:val="21"/>
        </w:rPr>
        <w:t>吨，占省局目标计划</w:t>
      </w:r>
      <w:r>
        <w:rPr>
          <w:rFonts w:eastAsia="方正书宋简体;方正大标宋简体" w:cs="宋体;SimSun" w:ascii="方正书宋简体;方正大标宋简体" w:hAnsi="方正书宋简体;方正大标宋简体"/>
          <w:color w:val="000000"/>
          <w:szCs w:val="21"/>
        </w:rPr>
        <w:t>9000</w:t>
      </w:r>
      <w:r>
        <w:rPr>
          <w:rFonts w:ascii="方正书宋简体;方正大标宋简体" w:hAnsi="方正书宋简体;方正大标宋简体" w:cs="宋体;SimSun" w:eastAsia="方正书宋简体;方正大标宋简体"/>
          <w:color w:val="000000"/>
          <w:szCs w:val="21"/>
        </w:rPr>
        <w:t>吨的</w:t>
      </w:r>
      <w:r>
        <w:rPr>
          <w:rFonts w:eastAsia="方正书宋简体;方正大标宋简体" w:cs="宋体;SimSun" w:ascii="方正书宋简体;方正大标宋简体" w:hAnsi="方正书宋简体;方正大标宋简体"/>
          <w:color w:val="000000"/>
          <w:szCs w:val="21"/>
        </w:rPr>
        <w:t>105.1%</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粮食市场监管】  </w:t>
      </w:r>
      <w:r>
        <w:rPr>
          <w:rFonts w:ascii="方正书宋简体;方正大标宋简体" w:hAnsi="方正书宋简体;方正大标宋简体" w:cs="宋体;SimSun" w:eastAsia="方正书宋简体;方正大标宋简体"/>
          <w:color w:val="000000"/>
          <w:szCs w:val="21"/>
        </w:rPr>
        <w:t>加强粮油食品质量监管，深入到各粮油加工企业、粮油批发交易市场、粮油经营零售企业（超市）和集贸市场粮油经营户，开展打击在粮油食品中违法添加非食用物质和滥用添加剂活动，保证城乡粮油食品消费安全。完善粮食企业统计制度，提高全市社会粮食企业的统计意识，建立统计台账，执行定期报送制度。开展强化粮食行政监管，争做守法经营主体执法宣传。全年组织开展粮食库存清查、整改落实专项检查，最低收购价政策执行情况专项督查，市县储备粮专项督查，粮食收购资格许可和全社会粮食流通统计等专项督查</w:t>
      </w:r>
      <w:r>
        <w:rPr>
          <w:rFonts w:eastAsia="方正书宋简体;方正大标宋简体" w:cs="宋体;SimSun" w:ascii="方正书宋简体;方正大标宋简体" w:hAnsi="方正书宋简体;方正大标宋简体"/>
          <w:color w:val="000000"/>
          <w:szCs w:val="21"/>
        </w:rPr>
        <w:t>160</w:t>
      </w:r>
      <w:r>
        <w:rPr>
          <w:rFonts w:ascii="方正书宋简体;方正大标宋简体" w:hAnsi="方正书宋简体;方正大标宋简体" w:cs="宋体;SimSun" w:eastAsia="方正书宋简体;方正大标宋简体"/>
          <w:color w:val="000000"/>
          <w:szCs w:val="21"/>
        </w:rPr>
        <w:t>多人次，查处违法经营</w:t>
      </w:r>
      <w:r>
        <w:rPr>
          <w:rFonts w:eastAsia="方正书宋简体;方正大标宋简体" w:cs="宋体;SimSun" w:ascii="方正书宋简体;方正大标宋简体" w:hAnsi="方正书宋简体;方正大标宋简体"/>
          <w:color w:val="000000"/>
          <w:szCs w:val="21"/>
        </w:rPr>
        <w:t>63</w:t>
      </w:r>
      <w:r>
        <w:rPr>
          <w:rFonts w:ascii="方正书宋简体;方正大标宋简体" w:hAnsi="方正书宋简体;方正大标宋简体" w:cs="宋体;SimSun" w:eastAsia="方正书宋简体;方正大标宋简体"/>
          <w:color w:val="000000"/>
          <w:szCs w:val="21"/>
        </w:rPr>
        <w:t>次，其中责令纠正</w:t>
      </w:r>
      <w:r>
        <w:rPr>
          <w:rFonts w:eastAsia="方正书宋简体;方正大标宋简体" w:cs="宋体;SimSun" w:ascii="方正书宋简体;方正大标宋简体" w:hAnsi="方正书宋简体;方正大标宋简体"/>
          <w:color w:val="000000"/>
          <w:szCs w:val="21"/>
        </w:rPr>
        <w:t>43</w:t>
      </w:r>
      <w:r>
        <w:rPr>
          <w:rFonts w:ascii="方正书宋简体;方正大标宋简体" w:hAnsi="方正书宋简体;方正大标宋简体" w:cs="宋体;SimSun" w:eastAsia="方正书宋简体;方正大标宋简体"/>
          <w:color w:val="000000"/>
          <w:szCs w:val="21"/>
        </w:rPr>
        <w:t>户，警告</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户。</w:t>
      </w:r>
    </w:p>
    <w:p>
      <w:pPr>
        <w:pStyle w:val="Normal"/>
        <w:snapToGrid w:val="false"/>
        <w:spacing w:lineRule="exact" w:line="344"/>
        <w:ind w:firstLine="411"/>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szCs w:val="21"/>
        </w:rPr>
        <w:t xml:space="preserve">【清仓查库管理】  </w:t>
      </w:r>
      <w:r>
        <w:rPr>
          <w:rFonts w:ascii="方正书宋简体;方正大标宋简体" w:hAnsi="方正书宋简体;方正大标宋简体" w:cs="宋体;SimSun" w:eastAsia="方正书宋简体;方正大标宋简体"/>
          <w:color w:val="000000"/>
          <w:szCs w:val="21"/>
        </w:rPr>
        <w:t>完成全市</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家国家粮食储备库，</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家国有粮食购销企业，</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家非国有粮食企业的</w:t>
      </w:r>
      <w:r>
        <w:rPr>
          <w:rFonts w:eastAsia="方正书宋简体;方正大标宋简体" w:cs="宋体;SimSun" w:ascii="方正书宋简体;方正大标宋简体" w:hAnsi="方正书宋简体;方正大标宋简体"/>
          <w:color w:val="000000"/>
          <w:szCs w:val="21"/>
        </w:rPr>
        <w:t>57</w:t>
      </w:r>
      <w:r>
        <w:rPr>
          <w:rFonts w:ascii="方正书宋简体;方正大标宋简体" w:hAnsi="方正书宋简体;方正大标宋简体" w:cs="宋体;SimSun" w:eastAsia="方正书宋简体;方正大标宋简体"/>
          <w:color w:val="000000"/>
          <w:szCs w:val="21"/>
        </w:rPr>
        <w:t>个库点粮食库存情况的县（区）自查、市级普查、省级复查工作。</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月初，市、县</w:t>
      </w:r>
      <w:r>
        <w:rPr>
          <w:rFonts w:eastAsia="方正书宋简体;方正大标宋简体" w:cs="宋体;SimSun" w:ascii="方正书宋简体;方正大标宋简体" w:hAnsi="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区</w:t>
      </w:r>
      <w:r>
        <w:rPr>
          <w:rFonts w:eastAsia="方正书宋简体;方正大标宋简体" w:cs="宋体;SimSun" w:ascii="方正书宋简体;方正大标宋简体" w:hAnsi="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分别成立粮食清仓查库工作领导小组，具体负责组织协调、督查督办</w:t>
      </w:r>
      <w:r>
        <w:rPr>
          <w:rFonts w:ascii="方正书宋简体;方正大标宋简体" w:hAnsi="方正书宋简体;方正大标宋简体" w:cs="宋体;SimSun" w:eastAsia="方正书宋简体;方正大标宋简体"/>
          <w:color w:val="000000"/>
          <w:szCs w:val="21"/>
        </w:rPr>
        <w:t>。市、县（区）政府垫付清仓查库工作必需的工作经费，购置红外线测距仪</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台、笔记本电脑</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台、便携式打印机</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台，制作</w:t>
      </w:r>
      <w:r>
        <w:rPr>
          <w:rFonts w:eastAsia="方正书宋简体;方正大标宋简体" w:cs="宋体;SimSun" w:ascii="方正书宋简体;方正大标宋简体" w:hAnsi="方正书宋简体;方正大标宋简体"/>
          <w:color w:val="000000"/>
          <w:szCs w:val="21"/>
        </w:rPr>
        <w:t>25</w:t>
      </w:r>
      <w:r>
        <w:rPr>
          <w:rFonts w:ascii="方正书宋简体;方正大标宋简体" w:hAnsi="方正书宋简体;方正大标宋简体" w:cs="宋体;SimSun" w:eastAsia="方正书宋简体;方正大标宋简体"/>
          <w:color w:val="000000"/>
          <w:szCs w:val="21"/>
        </w:rPr>
        <w:t>升大容器</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个，准备检验筛、扦样器、容重器等必备的器具。</w:t>
      </w:r>
      <w:r>
        <w:rPr>
          <w:rFonts w:ascii="方正书宋简体;方正大标宋简体" w:hAnsi="方正书宋简体;方正大标宋简体" w:cs="宋体;SimSun" w:eastAsia="方正书宋简体;方正大标宋简体"/>
          <w:color w:val="000000"/>
          <w:kern w:val="0"/>
          <w:szCs w:val="21"/>
        </w:rPr>
        <w:t>市粮食清仓查库领导小组办公室抽调</w:t>
      </w:r>
      <w:r>
        <w:rPr>
          <w:rFonts w:eastAsia="方正书宋简体;方正大标宋简体" w:cs="宋体;SimSun" w:ascii="方正书宋简体;方正大标宋简体" w:hAnsi="方正书宋简体;方正大标宋简体"/>
          <w:color w:val="000000"/>
          <w:kern w:val="0"/>
          <w:szCs w:val="21"/>
        </w:rPr>
        <w:t>18</w:t>
      </w:r>
      <w:r>
        <w:rPr>
          <w:rFonts w:ascii="方正书宋简体;方正大标宋简体" w:hAnsi="方正书宋简体;方正大标宋简体" w:cs="宋体;SimSun" w:eastAsia="方正书宋简体;方正大标宋简体"/>
          <w:color w:val="000000"/>
          <w:kern w:val="0"/>
          <w:szCs w:val="21"/>
        </w:rPr>
        <w:t>名同志参加省粮食领导小组办公室举办的师资和业务骨干培训班。在清理中，严格坚持 “有仓必到、有粮必查、有账必核、查必彻底”原则，</w:t>
      </w:r>
      <w:r>
        <w:rPr>
          <w:rFonts w:ascii="方正书宋简体;方正大标宋简体" w:hAnsi="方正书宋简体;方正大标宋简体" w:cs="宋体;SimSun" w:eastAsia="方正书宋简体;方正大标宋简体"/>
          <w:color w:val="000000"/>
          <w:szCs w:val="21"/>
        </w:rPr>
        <w:t>严格工作标准，严格工作质量，严格工作程序，严格工作范围，严明工作纪律，</w:t>
      </w:r>
      <w:r>
        <w:rPr>
          <w:rFonts w:ascii="方正书宋简体;方正大标宋简体" w:hAnsi="方正书宋简体;方正大标宋简体" w:cs="宋体;SimSun" w:eastAsia="方正书宋简体;方正大标宋简体"/>
          <w:color w:val="000000"/>
          <w:kern w:val="0"/>
          <w:szCs w:val="21"/>
        </w:rPr>
        <w:t>任务到人、责任到人、协调</w:t>
      </w:r>
      <w:r>
        <w:rPr>
          <w:rFonts w:ascii="方正书宋简体;方正大标宋简体" w:hAnsi="方正书宋简体;方正大标宋简体" w:cs="宋体;SimSun" w:eastAsia="方正书宋简体;方正大标宋简体"/>
          <w:color w:val="000000"/>
          <w:szCs w:val="21"/>
        </w:rPr>
        <w:t>配合。并建立奖惩机制、督查机制。被</w:t>
      </w:r>
      <w:r>
        <w:rPr>
          <w:rFonts w:ascii="方正书宋简体;方正大标宋简体" w:hAnsi="方正书宋简体;方正大标宋简体" w:cs="宋体;SimSun" w:eastAsia="方正书宋简体;方正大标宋简体"/>
          <w:color w:val="000000"/>
          <w:kern w:val="0"/>
          <w:szCs w:val="21"/>
        </w:rPr>
        <w:t>省粮食局表彰为“全省粮食清仓查库工作先进单位”。</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szCs w:val="21"/>
        </w:rPr>
        <w:t xml:space="preserve">【粮食安全管理】  </w:t>
      </w:r>
      <w:r>
        <w:rPr>
          <w:rFonts w:ascii="方正书宋简体;方正大标宋简体" w:hAnsi="方正书宋简体;方正大标宋简体" w:cs="宋体;SimSun" w:eastAsia="方正书宋简体;方正大标宋简体"/>
          <w:color w:val="000000"/>
          <w:kern w:val="0"/>
          <w:szCs w:val="21"/>
        </w:rPr>
        <w:t>组织管理人员学习</w:t>
      </w:r>
      <w:r>
        <w:rPr>
          <w:rFonts w:ascii="方正书宋简体;方正大标宋简体" w:hAnsi="方正书宋简体;方正大标宋简体" w:cs="宋体;SimSun" w:eastAsia="方正书宋简体;方正大标宋简体"/>
          <w:color w:val="000000"/>
          <w:szCs w:val="21"/>
        </w:rPr>
        <w:t>《粮食流通管理条例》、《粮油储藏技术规范》和新颁布的稻谷、小麦等为内容的粮食质量标准知识学习。加强粮食质量监管整治，确保粮食质量安全，推进储粮规范化，抓好储粮设施整治。建立储粮管理考评长期机制，建立健全严格的查粮保粮制度，改善仓储设施设备条件。</w:t>
      </w:r>
      <w:r>
        <w:rPr>
          <w:rFonts w:ascii="方正书宋简体;方正大标宋简体" w:hAnsi="方正书宋简体;方正大标宋简体" w:cs="宋体;SimSun" w:eastAsia="方正书宋简体;方正大标宋简体"/>
          <w:color w:val="000000"/>
          <w:kern w:val="0"/>
          <w:szCs w:val="21"/>
        </w:rPr>
        <w:t>全市安全储粮比例达</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四无”粮仓比例达</w:t>
      </w:r>
      <w:r>
        <w:rPr>
          <w:rFonts w:eastAsia="方正书宋简体;方正大标宋简体" w:cs="宋体;SimSun" w:ascii="方正书宋简体;方正大标宋简体" w:hAnsi="方正书宋简体;方正大标宋简体"/>
          <w:color w:val="000000"/>
          <w:kern w:val="0"/>
          <w:szCs w:val="21"/>
        </w:rPr>
        <w:t>95%</w:t>
      </w:r>
      <w:r>
        <w:rPr>
          <w:rFonts w:ascii="方正书宋简体;方正大标宋简体" w:hAnsi="方正书宋简体;方正大标宋简体" w:cs="宋体;SimSun" w:eastAsia="方正书宋简体;方正大标宋简体"/>
          <w:color w:val="000000"/>
          <w:kern w:val="0"/>
          <w:szCs w:val="21"/>
        </w:rPr>
        <w:t>以上。</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粮食产业化发展】  </w:t>
      </w:r>
      <w:r>
        <w:rPr>
          <w:rFonts w:ascii="方正书宋简体;方正大标宋简体" w:hAnsi="方正书宋简体;方正大标宋简体" w:cs="宋体;SimSun" w:eastAsia="方正书宋简体;方正大标宋简体"/>
          <w:color w:val="000000"/>
          <w:szCs w:val="21"/>
        </w:rPr>
        <w:t>根据《巴中市人民政府关于加强农业产业园区建设的实施意见》，以绿颂、恒兴、翡翠等龙头米业为带动，在南江长赤镇、巴州区清江镇等</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个片区建立优质水稻核心园</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个，面积达</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万亩。以南江油脂和通江县粮油工业公司为带动，在南江正直镇、巴州区恩阳镇等片区</w:t>
      </w:r>
      <w:r>
        <w:rPr>
          <w:rFonts w:ascii="方正书宋简体;方正大标宋简体" w:hAnsi="方正书宋简体;方正大标宋简体" w:cs="宋体;SimSun" w:eastAsia="方正书宋简体;方正大标宋简体"/>
          <w:color w:val="000000"/>
          <w:kern w:val="0"/>
          <w:szCs w:val="21"/>
        </w:rPr>
        <w:t>建设双低油菜籽示范园区</w:t>
      </w:r>
      <w:r>
        <w:rPr>
          <w:rFonts w:eastAsia="方正书宋简体;方正大标宋简体" w:cs="宋体;SimSun" w:ascii="方正书宋简体;方正大标宋简体" w:hAnsi="方正书宋简体;方正大标宋简体"/>
          <w:color w:val="000000"/>
          <w:kern w:val="0"/>
          <w:szCs w:val="21"/>
        </w:rPr>
        <w:t>16</w:t>
      </w:r>
      <w:r>
        <w:rPr>
          <w:rFonts w:ascii="方正书宋简体;方正大标宋简体" w:hAnsi="方正书宋简体;方正大标宋简体" w:cs="宋体;SimSun" w:eastAsia="方正书宋简体;方正大标宋简体"/>
          <w:color w:val="000000"/>
          <w:kern w:val="0"/>
          <w:szCs w:val="21"/>
        </w:rPr>
        <w:t>个，面积达</w:t>
      </w:r>
      <w:r>
        <w:rPr>
          <w:rFonts w:eastAsia="方正书宋简体;方正大标宋简体" w:cs="宋体;SimSun" w:ascii="方正书宋简体;方正大标宋简体" w:hAnsi="方正书宋简体;方正大标宋简体"/>
          <w:color w:val="000000"/>
          <w:kern w:val="0"/>
          <w:szCs w:val="21"/>
        </w:rPr>
        <w:t>3.4</w:t>
      </w:r>
      <w:r>
        <w:rPr>
          <w:rFonts w:ascii="方正书宋简体;方正大标宋简体" w:hAnsi="方正书宋简体;方正大标宋简体" w:cs="宋体;SimSun" w:eastAsia="方正书宋简体;方正大标宋简体"/>
          <w:color w:val="000000"/>
          <w:kern w:val="0"/>
          <w:szCs w:val="21"/>
        </w:rPr>
        <w:t>万亩</w:t>
      </w:r>
      <w:r>
        <w:rPr>
          <w:rFonts w:ascii="方正书宋简体;方正大标宋简体" w:hAnsi="方正书宋简体;方正大标宋简体" w:cs="宋体;SimSun" w:eastAsia="方正书宋简体;方正大标宋简体"/>
          <w:color w:val="000000"/>
          <w:szCs w:val="21"/>
        </w:rPr>
        <w:t>。南江长赤翡翠米业集团公司在优质稻谷基地环境无害化、基地建设规模化、生产过程示范化、产品流通品牌化过程中，强化订单种植、品种选育、稻谷收购、原粮储运，确保产业链条完整有效运作，切实落实农民增收，企业增效，产业发展的目标。巴州区粮食局发挥粮站（所）网点优势，采取“统一价格、统一采购、统一配送、统一服务”方式，完善和建立巴州区惠民连锁超市，经营粮油、副食、种子、农药、化肥等</w:t>
      </w:r>
      <w:r>
        <w:rPr>
          <w:rFonts w:eastAsia="方正书宋简体;方正大标宋简体" w:cs="宋体;SimSun" w:ascii="方正书宋简体;方正大标宋简体" w:hAnsi="方正书宋简体;方正大标宋简体"/>
          <w:color w:val="000000"/>
          <w:szCs w:val="21"/>
        </w:rPr>
        <w:t>150</w:t>
      </w:r>
      <w:r>
        <w:rPr>
          <w:rFonts w:ascii="方正书宋简体;方正大标宋简体" w:hAnsi="方正书宋简体;方正大标宋简体" w:cs="宋体;SimSun" w:eastAsia="方正书宋简体;方正大标宋简体"/>
          <w:color w:val="000000"/>
          <w:szCs w:val="21"/>
        </w:rPr>
        <w:t>多个品种，实现销售收入</w:t>
      </w:r>
      <w:r>
        <w:rPr>
          <w:rFonts w:eastAsia="方正书宋简体;方正大标宋简体" w:cs="宋体;SimSun" w:ascii="方正书宋简体;方正大标宋简体" w:hAnsi="方正书宋简体;方正大标宋简体"/>
          <w:color w:val="000000"/>
          <w:szCs w:val="21"/>
        </w:rPr>
        <w:t>1150</w:t>
      </w:r>
      <w:r>
        <w:rPr>
          <w:rFonts w:ascii="方正书宋简体;方正大标宋简体" w:hAnsi="方正书宋简体;方正大标宋简体" w:cs="宋体;SimSun" w:eastAsia="方正书宋简体;方正大标宋简体"/>
          <w:color w:val="000000"/>
          <w:szCs w:val="21"/>
        </w:rPr>
        <w:t>万元，让利于民</w:t>
      </w:r>
      <w:r>
        <w:rPr>
          <w:rFonts w:eastAsia="方正书宋简体;方正大标宋简体" w:cs="宋体;SimSun" w:ascii="方正书宋简体;方正大标宋简体" w:hAnsi="方正书宋简体;方正大标宋简体"/>
          <w:color w:val="000000"/>
          <w:szCs w:val="21"/>
        </w:rPr>
        <w:t>125</w:t>
      </w:r>
      <w:r>
        <w:rPr>
          <w:rFonts w:ascii="方正书宋简体;方正大标宋简体" w:hAnsi="方正书宋简体;方正大标宋简体" w:cs="宋体;SimSun" w:eastAsia="方正书宋简体;方正大标宋简体"/>
          <w:color w:val="000000"/>
          <w:szCs w:val="21"/>
        </w:rPr>
        <w:t>万余元。通江县粮食局采取“统一规划设计、乡村组织实施、部门指导帮扶、农户自建为主、政府以奖代补”的建管机制，完善“助农建仓</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技术指导</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药剂供应”的助农体系，建设农户科学储粮示范仓</w:t>
      </w:r>
      <w:r>
        <w:rPr>
          <w:rFonts w:eastAsia="方正书宋简体;方正大标宋简体" w:cs="宋体;SimSun" w:ascii="方正书宋简体;方正大标宋简体" w:hAnsi="方正书宋简体;方正大标宋简体"/>
          <w:color w:val="000000"/>
          <w:szCs w:val="21"/>
        </w:rPr>
        <w:t>1864</w:t>
      </w:r>
      <w:r>
        <w:rPr>
          <w:rFonts w:ascii="方正书宋简体;方正大标宋简体" w:hAnsi="方正书宋简体;方正大标宋简体" w:cs="宋体;SimSun" w:eastAsia="方正书宋简体;方正大标宋简体"/>
          <w:color w:val="000000"/>
          <w:szCs w:val="21"/>
        </w:rPr>
        <w:t>个，助农增收</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余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烟    草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Style15"/>
        <w:spacing w:lineRule="exact" w:line="344"/>
        <w:ind w:firstLine="420"/>
        <w:rPr>
          <w:rFonts w:ascii="方正书宋简体;方正大标宋简体" w:hAnsi="方正书宋简体;方正大标宋简体" w:eastAsia="方正书宋简体;方正大标宋简体" w:cs="宋体;SimSun"/>
          <w:color w:val="000000"/>
          <w:sz w:val="21"/>
          <w:szCs w:val="21"/>
        </w:rPr>
      </w:pPr>
      <w:r>
        <w:rPr>
          <w:rFonts w:ascii="方正书宋简体;方正大标宋简体" w:hAnsi="方正书宋简体;方正大标宋简体" w:cs="宋体;SimSun" w:eastAsia="方正书宋简体;方正大标宋简体"/>
          <w:color w:val="000000"/>
          <w:sz w:val="21"/>
          <w:szCs w:val="21"/>
        </w:rPr>
        <w:t>【</w:t>
      </w:r>
      <w:r>
        <w:rPr>
          <w:rFonts w:ascii="方正书宋简体;方正大标宋简体" w:hAnsi="方正书宋简体;方正大标宋简体" w:cs="宋体;SimSun" w:eastAsia="方正书宋简体;方正大标宋简体"/>
          <w:b/>
          <w:color w:val="000000"/>
          <w:sz w:val="21"/>
          <w:szCs w:val="21"/>
        </w:rPr>
        <w:t>概况</w:t>
      </w:r>
      <w:r>
        <w:rPr>
          <w:rFonts w:ascii="方正书宋简体;方正大标宋简体" w:hAnsi="方正书宋简体;方正大标宋简体" w:cs="宋体;SimSun" w:eastAsia="方正书宋简体;方正大标宋简体"/>
          <w:color w:val="000000"/>
          <w:sz w:val="21"/>
          <w:szCs w:val="21"/>
        </w:rPr>
        <w:t>】  全年销售卷烟</w:t>
      </w:r>
      <w:r>
        <w:rPr>
          <w:rFonts w:eastAsia="方正书宋简体;方正大标宋简体" w:cs="宋体;SimSun" w:ascii="方正书宋简体;方正大标宋简体" w:hAnsi="方正书宋简体;方正大标宋简体"/>
          <w:color w:val="000000"/>
          <w:sz w:val="21"/>
          <w:szCs w:val="21"/>
        </w:rPr>
        <w:t>70,011.60</w:t>
      </w:r>
      <w:r>
        <w:rPr>
          <w:rFonts w:ascii="方正书宋简体;方正大标宋简体" w:hAnsi="方正书宋简体;方正大标宋简体" w:cs="宋体;SimSun" w:eastAsia="方正书宋简体;方正大标宋简体"/>
          <w:color w:val="000000"/>
          <w:sz w:val="21"/>
          <w:szCs w:val="21"/>
        </w:rPr>
        <w:t>箱（</w:t>
      </w:r>
      <w:r>
        <w:rPr>
          <w:rFonts w:eastAsia="方正书宋简体;方正大标宋简体" w:cs="宋体;SimSun" w:ascii="方正书宋简体;方正大标宋简体" w:hAnsi="方正书宋简体;方正大标宋简体"/>
          <w:color w:val="000000"/>
          <w:sz w:val="21"/>
          <w:szCs w:val="21"/>
        </w:rPr>
        <w:t>5</w:t>
      </w:r>
      <w:r>
        <w:rPr>
          <w:rFonts w:ascii="方正书宋简体;方正大标宋简体" w:hAnsi="方正书宋简体;方正大标宋简体" w:cs="宋体;SimSun" w:eastAsia="方正书宋简体;方正大标宋简体"/>
          <w:color w:val="000000"/>
          <w:sz w:val="21"/>
          <w:szCs w:val="21"/>
        </w:rPr>
        <w:t>万支</w:t>
      </w:r>
      <w:r>
        <w:rPr>
          <w:rFonts w:eastAsia="方正书宋简体;方正大标宋简体" w:cs="宋体;SimSun" w:ascii="方正书宋简体;方正大标宋简体" w:hAnsi="方正书宋简体;方正大标宋简体"/>
          <w:color w:val="000000"/>
          <w:sz w:val="21"/>
          <w:szCs w:val="21"/>
        </w:rPr>
        <w:t>/</w:t>
      </w:r>
      <w:r>
        <w:rPr>
          <w:rFonts w:ascii="方正书宋简体;方正大标宋简体" w:hAnsi="方正书宋简体;方正大标宋简体" w:cs="宋体;SimSun" w:eastAsia="方正书宋简体;方正大标宋简体"/>
          <w:color w:val="000000"/>
          <w:sz w:val="21"/>
          <w:szCs w:val="21"/>
        </w:rPr>
        <w:t>箱，下同），同比增长</w:t>
      </w:r>
      <w:r>
        <w:rPr>
          <w:rFonts w:eastAsia="方正书宋简体;方正大标宋简体" w:cs="宋体;SimSun" w:ascii="方正书宋简体;方正大标宋简体" w:hAnsi="方正书宋简体;方正大标宋简体"/>
          <w:color w:val="000000"/>
          <w:sz w:val="21"/>
          <w:szCs w:val="21"/>
        </w:rPr>
        <w:t>2.48%</w:t>
      </w:r>
      <w:r>
        <w:rPr>
          <w:rFonts w:ascii="方正书宋简体;方正大标宋简体" w:hAnsi="方正书宋简体;方正大标宋简体" w:cs="宋体;SimSun" w:eastAsia="方正书宋简体;方正大标宋简体"/>
          <w:color w:val="000000"/>
          <w:sz w:val="21"/>
          <w:szCs w:val="21"/>
        </w:rPr>
        <w:t>；实现卷烟销售收入</w:t>
      </w:r>
      <w:r>
        <w:rPr>
          <w:rFonts w:eastAsia="方正书宋简体;方正大标宋简体" w:cs="宋体;SimSun" w:ascii="方正书宋简体;方正大标宋简体" w:hAnsi="方正书宋简体;方正大标宋简体"/>
          <w:color w:val="000000"/>
          <w:sz w:val="21"/>
          <w:szCs w:val="21"/>
        </w:rPr>
        <w:t>95,745</w:t>
      </w:r>
      <w:r>
        <w:rPr>
          <w:rFonts w:ascii="方正书宋简体;方正大标宋简体" w:hAnsi="方正书宋简体;方正大标宋简体" w:cs="宋体;SimSun" w:eastAsia="方正书宋简体;方正大标宋简体"/>
          <w:color w:val="000000"/>
          <w:sz w:val="21"/>
          <w:szCs w:val="21"/>
        </w:rPr>
        <w:t>万元，同比增长</w:t>
      </w:r>
      <w:r>
        <w:rPr>
          <w:rFonts w:eastAsia="方正书宋简体;方正大标宋简体" w:cs="宋体;SimSun" w:ascii="方正书宋简体;方正大标宋简体" w:hAnsi="方正书宋简体;方正大标宋简体"/>
          <w:color w:val="000000"/>
          <w:sz w:val="21"/>
          <w:szCs w:val="21"/>
        </w:rPr>
        <w:t>16.51%</w:t>
      </w:r>
      <w:r>
        <w:rPr>
          <w:rFonts w:ascii="方正书宋简体;方正大标宋简体" w:hAnsi="方正书宋简体;方正大标宋简体" w:cs="宋体;SimSun" w:eastAsia="方正书宋简体;方正大标宋简体"/>
          <w:color w:val="000000"/>
          <w:sz w:val="21"/>
          <w:szCs w:val="21"/>
        </w:rPr>
        <w:t>；实现税利</w:t>
      </w:r>
      <w:r>
        <w:rPr>
          <w:rFonts w:eastAsia="方正书宋简体;方正大标宋简体" w:cs="宋体;SimSun" w:ascii="方正书宋简体;方正大标宋简体" w:hAnsi="方正书宋简体;方正大标宋简体"/>
          <w:color w:val="000000"/>
          <w:sz w:val="21"/>
          <w:szCs w:val="21"/>
        </w:rPr>
        <w:t>15,217</w:t>
      </w:r>
      <w:r>
        <w:rPr>
          <w:rFonts w:ascii="方正书宋简体;方正大标宋简体" w:hAnsi="方正书宋简体;方正大标宋简体" w:cs="宋体;SimSun" w:eastAsia="方正书宋简体;方正大标宋简体"/>
          <w:color w:val="000000"/>
          <w:sz w:val="21"/>
          <w:szCs w:val="21"/>
        </w:rPr>
        <w:t>万元，同比增长</w:t>
      </w:r>
      <w:r>
        <w:rPr>
          <w:rFonts w:eastAsia="方正书宋简体;方正大标宋简体" w:cs="宋体;SimSun" w:ascii="方正书宋简体;方正大标宋简体" w:hAnsi="方正书宋简体;方正大标宋简体"/>
          <w:color w:val="000000"/>
          <w:sz w:val="21"/>
          <w:szCs w:val="21"/>
        </w:rPr>
        <w:t>23.69%</w:t>
      </w:r>
      <w:r>
        <w:rPr>
          <w:rFonts w:ascii="方正书宋简体;方正大标宋简体" w:hAnsi="方正书宋简体;方正大标宋简体" w:cs="宋体;SimSun" w:eastAsia="方正书宋简体;方正大标宋简体"/>
          <w:color w:val="000000"/>
          <w:sz w:val="21"/>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szCs w:val="21"/>
          <w:lang w:val="zh-CN"/>
        </w:rPr>
        <w:t>【</w:t>
      </w:r>
      <w:r>
        <w:rPr>
          <w:rFonts w:ascii="方正书宋简体;方正大标宋简体" w:hAnsi="方正书宋简体;方正大标宋简体" w:cs="宋体;SimSun" w:eastAsia="方正书宋简体;方正大标宋简体"/>
          <w:b/>
          <w:bCs/>
          <w:szCs w:val="21"/>
          <w:lang w:val="zh-CN"/>
        </w:rPr>
        <w:t>卷烟销售及网络建设</w:t>
      </w:r>
      <w:r>
        <w:rPr>
          <w:rFonts w:ascii="方正书宋简体;方正大标宋简体" w:hAnsi="方正书宋简体;方正大标宋简体" w:cs="宋体;SimSun" w:eastAsia="方正书宋简体;方正大标宋简体"/>
          <w:szCs w:val="21"/>
          <w:lang w:val="zh-CN"/>
        </w:rPr>
        <w:t xml:space="preserve">】  </w:t>
      </w:r>
      <w:r>
        <w:rPr>
          <w:rFonts w:ascii="方正书宋简体;方正大标宋简体" w:hAnsi="方正书宋简体;方正大标宋简体" w:cs="宋体;SimSun" w:eastAsia="方正书宋简体;方正大标宋简体"/>
          <w:bCs/>
          <w:color w:val="000000"/>
          <w:kern w:val="2"/>
          <w:szCs w:val="21"/>
          <w:lang w:val="zh-CN"/>
        </w:rPr>
        <w:t>落实“按客户订单组织货源”工作，适时调整预测方式、重点，提高预测准确度和</w:t>
      </w:r>
      <w:r>
        <w:rPr>
          <w:rFonts w:ascii="方正书宋简体;方正大标宋简体" w:hAnsi="方正书宋简体;方正大标宋简体" w:cs="宋体;SimSun" w:eastAsia="方正书宋简体;方正大标宋简体"/>
          <w:color w:val="000000"/>
          <w:szCs w:val="21"/>
        </w:rPr>
        <w:t>订单满足率</w:t>
      </w:r>
      <w:r>
        <w:rPr>
          <w:rFonts w:ascii="方正书宋简体;方正大标宋简体" w:hAnsi="方正书宋简体;方正大标宋简体" w:cs="宋体;SimSun" w:eastAsia="方正书宋简体;方正大标宋简体"/>
          <w:bCs/>
          <w:color w:val="000000"/>
          <w:kern w:val="2"/>
          <w:szCs w:val="21"/>
          <w:lang w:val="zh-CN"/>
        </w:rPr>
        <w:t>，</w:t>
      </w:r>
      <w:r>
        <w:rPr>
          <w:rFonts w:ascii="方正书宋简体;方正大标宋简体" w:hAnsi="方正书宋简体;方正大标宋简体" w:cs="宋体;SimSun" w:eastAsia="方正书宋简体;方正大标宋简体"/>
          <w:color w:val="000000"/>
          <w:szCs w:val="21"/>
        </w:rPr>
        <w:t>增强货源调拨组织能力。强化价格管理，开展卷烟市场价格监控</w:t>
      </w:r>
      <w:r>
        <w:rPr>
          <w:rFonts w:ascii="方正书宋简体;方正大标宋简体" w:hAnsi="方正书宋简体;方正大标宋简体" w:cs="宋体;SimSun" w:eastAsia="方正书宋简体;方正大标宋简体"/>
          <w:bCs/>
          <w:color w:val="000000"/>
          <w:kern w:val="2"/>
          <w:szCs w:val="21"/>
          <w:lang w:val="zh-CN"/>
        </w:rPr>
        <w:t>，把握市场价格波动情况，制定合理的营销策略，确保零售价格稳定，提高零售户的盈利收益。</w:t>
      </w:r>
      <w:r>
        <w:rPr>
          <w:rFonts w:ascii="方正书宋简体;方正大标宋简体" w:hAnsi="方正书宋简体;方正大标宋简体" w:cs="宋体;SimSun" w:eastAsia="方正书宋简体;方正大标宋简体"/>
          <w:color w:val="000000"/>
          <w:szCs w:val="21"/>
        </w:rPr>
        <w:t>建立、完善客户分级分类服务体系，明确客户标准化和差异化服务内容，不断提升客户服务质量和市场调控水平。</w:t>
      </w:r>
      <w:r>
        <w:rPr>
          <w:rFonts w:ascii="方正书宋简体;方正大标宋简体" w:hAnsi="方正书宋简体;方正大标宋简体" w:cs="宋体;SimSun" w:eastAsia="方正书宋简体;方正大标宋简体"/>
          <w:bCs/>
          <w:color w:val="000000"/>
          <w:kern w:val="0"/>
          <w:szCs w:val="21"/>
        </w:rPr>
        <w:t>加强品牌体系建设，大品牌战略框架初步形成，</w:t>
      </w:r>
      <w:r>
        <w:rPr>
          <w:rFonts w:ascii="方正书宋简体;方正大标宋简体" w:hAnsi="方正书宋简体;方正大标宋简体" w:cs="宋体;SimSun" w:eastAsia="方正书宋简体;方正大标宋简体"/>
          <w:color w:val="000000"/>
          <w:szCs w:val="21"/>
        </w:rPr>
        <w:t>制定《</w:t>
      </w:r>
      <w:r>
        <w:rPr>
          <w:rFonts w:eastAsia="方正书宋简体;方正大标宋简体" w:cs="宋体;SimSun" w:ascii="方正书宋简体;方正大标宋简体" w:hAnsi="方正书宋简体;方正大标宋简体"/>
          <w:color w:val="000000"/>
          <w:szCs w:val="21"/>
        </w:rPr>
        <w:t>2010-2012</w:t>
      </w:r>
      <w:r>
        <w:rPr>
          <w:rFonts w:ascii="方正书宋简体;方正大标宋简体" w:hAnsi="方正书宋简体;方正大标宋简体" w:cs="宋体;SimSun" w:eastAsia="方正书宋简体;方正大标宋简体"/>
          <w:color w:val="000000"/>
          <w:szCs w:val="21"/>
        </w:rPr>
        <w:t>年卷烟品牌发展战略规划》，对卷烟品牌的导入、培育、评价及退出做出明确安排，使有限的市场资源向强势工业集团、优势骨干品牌集中与倾斜，在注重规模的同时，兼顾对市场风险的化解，巴中市场品牌布局更合理、更优化。加强物流成本控制，提高物流运行效率，</w:t>
      </w:r>
      <w:r>
        <w:rPr>
          <w:rFonts w:ascii="方正书宋简体;方正大标宋简体" w:hAnsi="方正书宋简体;方正大标宋简体" w:cs="宋体;SimSun" w:eastAsia="方正书宋简体;方正大标宋简体"/>
          <w:color w:val="000000"/>
          <w:kern w:val="0"/>
          <w:szCs w:val="21"/>
        </w:rPr>
        <w:t>通过打破行政区划，实施跨区配送，通过</w:t>
      </w:r>
      <w:r>
        <w:rPr>
          <w:rFonts w:ascii="方正书宋简体;方正大标宋简体" w:hAnsi="方正书宋简体;方正大标宋简体" w:cs="宋体;SimSun" w:eastAsia="方正书宋简体;方正大标宋简体"/>
          <w:color w:val="000000"/>
          <w:szCs w:val="21"/>
        </w:rPr>
        <w:t>优化配送线路，加大车载装配量，通过定量测定和目标管理，强化内部核算，通过适时结算、区域订货、适时分拣等办法，</w:t>
      </w:r>
      <w:r>
        <w:rPr>
          <w:rFonts w:ascii="方正书宋简体;方正大标宋简体" w:hAnsi="方正书宋简体;方正大标宋简体" w:cs="宋体;SimSun" w:eastAsia="方正书宋简体;方正大标宋简体"/>
          <w:color w:val="000000"/>
          <w:kern w:val="0"/>
          <w:szCs w:val="21"/>
        </w:rPr>
        <w:t>提高分拣效率，缩短整体物流配送时间，</w:t>
      </w:r>
      <w:r>
        <w:rPr>
          <w:rFonts w:ascii="方正书宋简体;方正大标宋简体" w:hAnsi="方正书宋简体;方正大标宋简体" w:cs="宋体;SimSun" w:eastAsia="方正书宋简体;方正大标宋简体"/>
          <w:color w:val="000000"/>
          <w:szCs w:val="21"/>
        </w:rPr>
        <w:t>有效降低物流运行成本。</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szCs w:val="21"/>
          <w:lang w:val="zh-CN"/>
        </w:rPr>
        <w:t>【</w:t>
      </w:r>
      <w:r>
        <w:rPr>
          <w:rFonts w:ascii="方正书宋简体;方正大标宋简体" w:hAnsi="方正书宋简体;方正大标宋简体" w:cs="宋体;SimSun" w:eastAsia="方正书宋简体;方正大标宋简体"/>
          <w:b/>
          <w:bCs/>
          <w:szCs w:val="21"/>
          <w:lang w:val="zh-CN"/>
        </w:rPr>
        <w:t>烟草专卖管理</w:t>
      </w:r>
      <w:r>
        <w:rPr>
          <w:rFonts w:ascii="方正书宋简体;方正大标宋简体" w:hAnsi="方正书宋简体;方正大标宋简体" w:cs="宋体;SimSun" w:eastAsia="方正书宋简体;方正大标宋简体"/>
          <w:szCs w:val="21"/>
          <w:lang w:val="zh-CN"/>
        </w:rPr>
        <w:t>】</w:t>
      </w:r>
      <w:r>
        <w:rPr>
          <w:rFonts w:ascii="方正书宋简体;方正大标宋简体" w:hAnsi="方正书宋简体;方正大标宋简体" w:cs="宋体;SimSun" w:eastAsia="方正书宋简体;方正大标宋简体"/>
          <w:color w:val="000000"/>
          <w:szCs w:val="21"/>
        </w:rPr>
        <w:t xml:space="preserve">  全年</w:t>
      </w:r>
      <w:r>
        <w:rPr>
          <w:rFonts w:ascii="方正书宋简体;方正大标宋简体" w:hAnsi="方正书宋简体;方正大标宋简体" w:cs="宋体;SimSun" w:eastAsia="方正书宋简体;方正大标宋简体"/>
          <w:color w:val="000000"/>
          <w:szCs w:val="21"/>
          <w:lang w:val="zh-CN"/>
        </w:rPr>
        <w:t>共查获卷烟违法案件</w:t>
      </w:r>
      <w:r>
        <w:rPr>
          <w:rFonts w:eastAsia="方正书宋简体;方正大标宋简体" w:cs="宋体;SimSun" w:ascii="方正书宋简体;方正大标宋简体" w:hAnsi="方正书宋简体;方正大标宋简体"/>
          <w:color w:val="000000"/>
          <w:szCs w:val="21"/>
          <w:lang w:val="zh-CN"/>
        </w:rPr>
        <w:t>867</w:t>
      </w:r>
      <w:r>
        <w:rPr>
          <w:rFonts w:ascii="方正书宋简体;方正大标宋简体" w:hAnsi="方正书宋简体;方正大标宋简体" w:cs="宋体;SimSun" w:eastAsia="方正书宋简体;方正大标宋简体"/>
          <w:color w:val="000000"/>
          <w:szCs w:val="21"/>
          <w:lang w:val="zh-CN"/>
        </w:rPr>
        <w:t>起，查获违法卷烟</w:t>
      </w:r>
      <w:r>
        <w:rPr>
          <w:rFonts w:eastAsia="方正书宋简体;方正大标宋简体" w:cs="宋体;SimSun" w:ascii="方正书宋简体;方正大标宋简体" w:hAnsi="方正书宋简体;方正大标宋简体"/>
          <w:color w:val="000000"/>
          <w:szCs w:val="21"/>
          <w:lang w:val="zh-CN"/>
        </w:rPr>
        <w:t>1.80</w:t>
      </w:r>
      <w:r>
        <w:rPr>
          <w:rFonts w:ascii="方正书宋简体;方正大标宋简体" w:hAnsi="方正书宋简体;方正大标宋简体" w:cs="宋体;SimSun" w:eastAsia="方正书宋简体;方正大标宋简体"/>
          <w:color w:val="000000"/>
          <w:szCs w:val="21"/>
          <w:lang w:val="zh-CN"/>
        </w:rPr>
        <w:t>万条，案值金额</w:t>
      </w:r>
      <w:r>
        <w:rPr>
          <w:rFonts w:eastAsia="方正书宋简体;方正大标宋简体" w:cs="宋体;SimSun" w:ascii="方正书宋简体;方正大标宋简体" w:hAnsi="方正书宋简体;方正大标宋简体"/>
          <w:color w:val="000000"/>
          <w:szCs w:val="21"/>
          <w:lang w:val="zh-CN"/>
        </w:rPr>
        <w:t>191.54</w:t>
      </w:r>
      <w:r>
        <w:rPr>
          <w:rFonts w:ascii="方正书宋简体;方正大标宋简体" w:hAnsi="方正书宋简体;方正大标宋简体" w:cs="宋体;SimSun" w:eastAsia="方正书宋简体;方正大标宋简体"/>
          <w:color w:val="000000"/>
          <w:szCs w:val="21"/>
          <w:lang w:val="zh-CN"/>
        </w:rPr>
        <w:t>万元，专卖罚没收入</w:t>
      </w:r>
      <w:r>
        <w:rPr>
          <w:rFonts w:eastAsia="方正书宋简体;方正大标宋简体" w:cs="宋体;SimSun" w:ascii="方正书宋简体;方正大标宋简体" w:hAnsi="方正书宋简体;方正大标宋简体"/>
          <w:color w:val="000000"/>
          <w:szCs w:val="21"/>
          <w:lang w:val="zh-CN"/>
        </w:rPr>
        <w:t>24.69</w:t>
      </w:r>
      <w:r>
        <w:rPr>
          <w:rFonts w:ascii="方正书宋简体;方正大标宋简体" w:hAnsi="方正书宋简体;方正大标宋简体" w:cs="宋体;SimSun" w:eastAsia="方正书宋简体;方正大标宋简体"/>
          <w:color w:val="000000"/>
          <w:szCs w:val="21"/>
          <w:lang w:val="zh-CN"/>
        </w:rPr>
        <w:t>万元，公安机关对涉烟案件刑事拘留</w:t>
      </w:r>
      <w:r>
        <w:rPr>
          <w:rFonts w:eastAsia="方正书宋简体;方正大标宋简体" w:cs="宋体;SimSun" w:ascii="方正书宋简体;方正大标宋简体" w:hAnsi="方正书宋简体;方正大标宋简体"/>
          <w:color w:val="000000"/>
          <w:szCs w:val="21"/>
          <w:lang w:val="zh-CN"/>
        </w:rPr>
        <w:t>8</w:t>
      </w:r>
      <w:r>
        <w:rPr>
          <w:rFonts w:ascii="方正书宋简体;方正大标宋简体" w:hAnsi="方正书宋简体;方正大标宋简体" w:cs="宋体;SimSun" w:eastAsia="方正书宋简体;方正大标宋简体"/>
          <w:color w:val="000000"/>
          <w:szCs w:val="21"/>
          <w:lang w:val="zh-CN"/>
        </w:rPr>
        <w:t>人；无一件行政复议或行政诉讼案件发生，市场占有率达</w:t>
      </w:r>
      <w:r>
        <w:rPr>
          <w:rFonts w:eastAsia="方正书宋简体;方正大标宋简体" w:cs="宋体;SimSun" w:ascii="方正书宋简体;方正大标宋简体" w:hAnsi="方正书宋简体;方正大标宋简体"/>
          <w:color w:val="000000"/>
          <w:szCs w:val="21"/>
          <w:lang w:val="zh-CN"/>
        </w:rPr>
        <w:t>96.46%</w:t>
      </w:r>
      <w:r>
        <w:rPr>
          <w:rFonts w:ascii="方正书宋简体;方正大标宋简体" w:hAnsi="方正书宋简体;方正大标宋简体" w:cs="宋体;SimSun" w:eastAsia="方正书宋简体;方正大标宋简体"/>
          <w:color w:val="000000"/>
          <w:szCs w:val="21"/>
          <w:lang w:val="zh-CN"/>
        </w:rPr>
        <w:t>。</w:t>
      </w:r>
      <w:r>
        <w:rPr>
          <w:rFonts w:ascii="方正书宋简体;方正大标宋简体" w:hAnsi="方正书宋简体;方正大标宋简体" w:cs="宋体;SimSun" w:eastAsia="方正书宋简体;方正大标宋简体"/>
          <w:color w:val="000000"/>
          <w:szCs w:val="21"/>
        </w:rPr>
        <w:t>优化零售客户布局，广泛听取零售经营户对整体布局的合理化建议，严格按照听证意见规划零售网点，证照管理更加有序。综合运用各种监管手段，“三级联管”试点工作在平昌顺利开展，为提高整体监管能力进行有益探索。开展“天府一号”专项整治工作，共出动执法人员</w:t>
      </w:r>
      <w:r>
        <w:rPr>
          <w:rFonts w:eastAsia="方正书宋简体;方正大标宋简体" w:cs="宋体;SimSun" w:ascii="方正书宋简体;方正大标宋简体" w:hAnsi="方正书宋简体;方正大标宋简体"/>
          <w:color w:val="000000"/>
          <w:szCs w:val="21"/>
        </w:rPr>
        <w:t>2175</w:t>
      </w:r>
      <w:r>
        <w:rPr>
          <w:rFonts w:ascii="方正书宋简体;方正大标宋简体" w:hAnsi="方正书宋简体;方正大标宋简体" w:cs="宋体;SimSun" w:eastAsia="方正书宋简体;方正大标宋简体"/>
          <w:color w:val="000000"/>
          <w:szCs w:val="21"/>
        </w:rPr>
        <w:t>人次（其中公安</w:t>
      </w:r>
      <w:r>
        <w:rPr>
          <w:rFonts w:eastAsia="方正书宋简体;方正大标宋简体" w:cs="宋体;SimSun" w:ascii="方正书宋简体;方正大标宋简体" w:hAnsi="方正书宋简体;方正大标宋简体"/>
          <w:color w:val="000000"/>
          <w:szCs w:val="21"/>
        </w:rPr>
        <w:t>352</w:t>
      </w:r>
      <w:r>
        <w:rPr>
          <w:rFonts w:ascii="方正书宋简体;方正大标宋简体" w:hAnsi="方正书宋简体;方正大标宋简体" w:cs="宋体;SimSun" w:eastAsia="方正书宋简体;方正大标宋简体"/>
          <w:color w:val="000000"/>
          <w:szCs w:val="21"/>
        </w:rPr>
        <w:t>人次），检查零售客户</w:t>
      </w:r>
      <w:r>
        <w:rPr>
          <w:rFonts w:eastAsia="方正书宋简体;方正大标宋简体" w:cs="宋体;SimSun" w:ascii="方正书宋简体;方正大标宋简体" w:hAnsi="方正书宋简体;方正大标宋简体"/>
          <w:color w:val="000000"/>
          <w:szCs w:val="21"/>
        </w:rPr>
        <w:t>3344</w:t>
      </w:r>
      <w:r>
        <w:rPr>
          <w:rFonts w:ascii="方正书宋简体;方正大标宋简体" w:hAnsi="方正书宋简体;方正大标宋简体" w:cs="宋体;SimSun" w:eastAsia="方正书宋简体;方正大标宋简体"/>
          <w:color w:val="000000"/>
          <w:szCs w:val="21"/>
        </w:rPr>
        <w:t>户次，查获各类违法卷烟</w:t>
      </w:r>
      <w:r>
        <w:rPr>
          <w:rFonts w:eastAsia="方正书宋简体;方正大标宋简体" w:cs="宋体;SimSun" w:ascii="方正书宋简体;方正大标宋简体" w:hAnsi="方正书宋简体;方正大标宋简体"/>
          <w:color w:val="000000"/>
          <w:szCs w:val="21"/>
        </w:rPr>
        <w:t>2788</w:t>
      </w:r>
      <w:r>
        <w:rPr>
          <w:rFonts w:ascii="方正书宋简体;方正大标宋简体" w:hAnsi="方正书宋简体;方正大标宋简体" w:cs="宋体;SimSun" w:eastAsia="方正书宋简体;方正大标宋简体"/>
          <w:color w:val="000000"/>
          <w:szCs w:val="21"/>
        </w:rPr>
        <w:t>条，案值金额达</w:t>
      </w:r>
      <w:r>
        <w:rPr>
          <w:rFonts w:eastAsia="方正书宋简体;方正大标宋简体" w:cs="宋体;SimSun" w:ascii="方正书宋简体;方正大标宋简体" w:hAnsi="方正书宋简体;方正大标宋简体"/>
          <w:color w:val="000000"/>
          <w:szCs w:val="21"/>
        </w:rPr>
        <w:t>25.10</w:t>
      </w:r>
      <w:r>
        <w:rPr>
          <w:rFonts w:ascii="方正书宋简体;方正大标宋简体" w:hAnsi="方正书宋简体;方正大标宋简体" w:cs="宋体;SimSun" w:eastAsia="方正书宋简体;方正大标宋简体"/>
          <w:color w:val="000000"/>
          <w:szCs w:val="21"/>
        </w:rPr>
        <w:t>万元，发现有价值网络案件线索</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全面开展无证无照清理，共巡查经营户</w:t>
      </w:r>
      <w:r>
        <w:rPr>
          <w:rFonts w:eastAsia="方正书宋简体;方正大标宋简体" w:cs="宋体;SimSun" w:ascii="方正书宋简体;方正大标宋简体" w:hAnsi="方正书宋简体;方正大标宋简体"/>
          <w:color w:val="000000"/>
          <w:szCs w:val="21"/>
        </w:rPr>
        <w:t>12000</w:t>
      </w:r>
      <w:r>
        <w:rPr>
          <w:rFonts w:ascii="方正书宋简体;方正大标宋简体" w:hAnsi="方正书宋简体;方正大标宋简体" w:cs="宋体;SimSun" w:eastAsia="方正书宋简体;方正大标宋简体"/>
          <w:color w:val="000000"/>
          <w:szCs w:val="21"/>
        </w:rPr>
        <w:t>余户次，发放各种宣传资料</w:t>
      </w:r>
      <w:r>
        <w:rPr>
          <w:rFonts w:eastAsia="方正书宋简体;方正大标宋简体" w:cs="宋体;SimSun" w:ascii="方正书宋简体;方正大标宋简体" w:hAnsi="方正书宋简体;方正大标宋简体"/>
          <w:color w:val="000000"/>
          <w:szCs w:val="21"/>
        </w:rPr>
        <w:t>5000</w:t>
      </w:r>
      <w:r>
        <w:rPr>
          <w:rFonts w:ascii="方正书宋简体;方正大标宋简体" w:hAnsi="方正书宋简体;方正大标宋简体" w:cs="宋体;SimSun" w:eastAsia="方正书宋简体;方正大标宋简体"/>
          <w:color w:val="000000"/>
          <w:szCs w:val="21"/>
        </w:rPr>
        <w:t>余份，依法取缔违法违规经营户</w:t>
      </w:r>
      <w:r>
        <w:rPr>
          <w:rFonts w:eastAsia="方正书宋简体;方正大标宋简体" w:cs="宋体;SimSun" w:ascii="方正书宋简体;方正大标宋简体" w:hAnsi="方正书宋简体;方正大标宋简体"/>
          <w:color w:val="000000"/>
          <w:szCs w:val="21"/>
        </w:rPr>
        <w:t>512</w:t>
      </w:r>
      <w:r>
        <w:rPr>
          <w:rFonts w:ascii="方正书宋简体;方正大标宋简体" w:hAnsi="方正书宋简体;方正大标宋简体" w:cs="宋体;SimSun" w:eastAsia="方正书宋简体;方正大标宋简体"/>
          <w:color w:val="000000"/>
          <w:szCs w:val="21"/>
        </w:rPr>
        <w:t>户。协同公安等机关成功破获巴州区“</w:t>
      </w:r>
      <w:r>
        <w:rPr>
          <w:rFonts w:eastAsia="方正书宋简体;方正大标宋简体" w:cs="宋体;SimSun" w:ascii="方正书宋简体;方正大标宋简体" w:hAnsi="方正书宋简体;方正大标宋简体"/>
          <w:color w:val="000000"/>
          <w:szCs w:val="21"/>
        </w:rPr>
        <w:t>7.27”</w:t>
      </w:r>
      <w:r>
        <w:rPr>
          <w:rFonts w:ascii="方正书宋简体;方正大标宋简体" w:hAnsi="方正书宋简体;方正大标宋简体" w:cs="宋体;SimSun" w:eastAsia="方正书宋简体;方正大标宋简体"/>
          <w:color w:val="000000"/>
          <w:szCs w:val="21"/>
        </w:rPr>
        <w:t>胡某和“</w:t>
      </w:r>
      <w:r>
        <w:rPr>
          <w:rFonts w:eastAsia="方正书宋简体;方正大标宋简体" w:cs="宋体;SimSun" w:ascii="方正书宋简体;方正大标宋简体" w:hAnsi="方正书宋简体;方正大标宋简体"/>
          <w:color w:val="000000"/>
          <w:szCs w:val="21"/>
        </w:rPr>
        <w:t>10.01”</w:t>
      </w:r>
      <w:r>
        <w:rPr>
          <w:rFonts w:ascii="方正书宋简体;方正大标宋简体" w:hAnsi="方正书宋简体;方正大标宋简体" w:cs="宋体;SimSun" w:eastAsia="方正书宋简体;方正大标宋简体"/>
          <w:color w:val="000000"/>
          <w:szCs w:val="21"/>
        </w:rPr>
        <w:t>肖某某贩售假冒“中华”、“云烟”等卷烟网络案件，涉案卷烟分别为</w:t>
      </w:r>
      <w:r>
        <w:rPr>
          <w:rFonts w:eastAsia="方正书宋简体;方正大标宋简体" w:cs="宋体;SimSun" w:ascii="方正书宋简体;方正大标宋简体" w:hAnsi="方正书宋简体;方正大标宋简体"/>
          <w:color w:val="000000"/>
          <w:szCs w:val="21"/>
        </w:rPr>
        <w:t>920</w:t>
      </w:r>
      <w:r>
        <w:rPr>
          <w:rFonts w:ascii="方正书宋简体;方正大标宋简体" w:hAnsi="方正书宋简体;方正大标宋简体" w:cs="宋体;SimSun" w:eastAsia="方正书宋简体;方正大标宋简体"/>
          <w:color w:val="000000"/>
          <w:szCs w:val="21"/>
        </w:rPr>
        <w:t>条和</w:t>
      </w:r>
      <w:r>
        <w:rPr>
          <w:rFonts w:eastAsia="方正书宋简体;方正大标宋简体" w:cs="宋体;SimSun" w:ascii="方正书宋简体;方正大标宋简体" w:hAnsi="方正书宋简体;方正大标宋简体"/>
          <w:color w:val="000000"/>
          <w:szCs w:val="21"/>
        </w:rPr>
        <w:t>1936</w:t>
      </w:r>
      <w:r>
        <w:rPr>
          <w:rFonts w:ascii="方正书宋简体;方正大标宋简体" w:hAnsi="方正书宋简体;方正大标宋简体" w:cs="宋体;SimSun" w:eastAsia="方正书宋简体;方正大标宋简体"/>
          <w:color w:val="000000"/>
          <w:szCs w:val="21"/>
        </w:rPr>
        <w:t>条，案值金额分别为</w:t>
      </w:r>
      <w:r>
        <w:rPr>
          <w:rFonts w:eastAsia="方正书宋简体;方正大标宋简体" w:cs="宋体;SimSun" w:ascii="方正书宋简体;方正大标宋简体" w:hAnsi="方正书宋简体;方正大标宋简体"/>
          <w:color w:val="000000"/>
          <w:szCs w:val="21"/>
        </w:rPr>
        <w:t>33.00</w:t>
      </w:r>
      <w:r>
        <w:rPr>
          <w:rFonts w:ascii="方正书宋简体;方正大标宋简体" w:hAnsi="方正书宋简体;方正大标宋简体" w:cs="宋体;SimSun" w:eastAsia="方正书宋简体;方正大标宋简体"/>
          <w:color w:val="000000"/>
          <w:szCs w:val="21"/>
        </w:rPr>
        <w:t>万元和</w:t>
      </w:r>
      <w:r>
        <w:rPr>
          <w:rFonts w:eastAsia="方正书宋简体;方正大标宋简体" w:cs="宋体;SimSun" w:ascii="方正书宋简体;方正大标宋简体" w:hAnsi="方正书宋简体;方正大标宋简体"/>
          <w:color w:val="000000"/>
          <w:szCs w:val="21"/>
        </w:rPr>
        <w:t>24.50</w:t>
      </w:r>
      <w:r>
        <w:rPr>
          <w:rFonts w:ascii="方正书宋简体;方正大标宋简体" w:hAnsi="方正书宋简体;方正大标宋简体" w:cs="宋体;SimSun" w:eastAsia="方正书宋简体;方正大标宋简体"/>
          <w:color w:val="000000"/>
          <w:szCs w:val="21"/>
        </w:rPr>
        <w:t>万元，判刑</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人，刑拘</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人次，被公安机关处罚金</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万元；平昌县“</w:t>
      </w:r>
      <w:r>
        <w:rPr>
          <w:rFonts w:eastAsia="方正书宋简体;方正大标宋简体" w:cs="宋体;SimSun" w:ascii="方正书宋简体;方正大标宋简体" w:hAnsi="方正书宋简体;方正大标宋简体"/>
          <w:color w:val="000000"/>
          <w:szCs w:val="21"/>
        </w:rPr>
        <w:t>8.21”</w:t>
      </w:r>
      <w:r>
        <w:rPr>
          <w:rFonts w:ascii="方正书宋简体;方正大标宋简体" w:hAnsi="方正书宋简体;方正大标宋简体" w:cs="宋体;SimSun" w:eastAsia="方正书宋简体;方正大标宋简体"/>
          <w:color w:val="000000"/>
          <w:szCs w:val="21"/>
        </w:rPr>
        <w:t>陈某某贩售假冒“中华”、“云烟”、“天下秀”等卷烟网络案件，涉案卷烟</w:t>
      </w:r>
      <w:r>
        <w:rPr>
          <w:rFonts w:eastAsia="方正书宋简体;方正大标宋简体" w:cs="宋体;SimSun" w:ascii="方正书宋简体;方正大标宋简体" w:hAnsi="方正书宋简体;方正大标宋简体"/>
          <w:color w:val="000000"/>
          <w:szCs w:val="21"/>
        </w:rPr>
        <w:t>1641</w:t>
      </w:r>
      <w:r>
        <w:rPr>
          <w:rFonts w:ascii="方正书宋简体;方正大标宋简体" w:hAnsi="方正书宋简体;方正大标宋简体" w:cs="宋体;SimSun" w:eastAsia="方正书宋简体;方正大标宋简体"/>
          <w:color w:val="000000"/>
          <w:szCs w:val="21"/>
        </w:rPr>
        <w:t>条，案值金额</w:t>
      </w:r>
      <w:r>
        <w:rPr>
          <w:rFonts w:eastAsia="方正书宋简体;方正大标宋简体" w:cs="宋体;SimSun" w:ascii="方正书宋简体;方正大标宋简体" w:hAnsi="方正书宋简体;方正大标宋简体"/>
          <w:color w:val="000000"/>
          <w:szCs w:val="21"/>
        </w:rPr>
        <w:t>11.90</w:t>
      </w:r>
      <w:r>
        <w:rPr>
          <w:rFonts w:ascii="方正书宋简体;方正大标宋简体" w:hAnsi="方正书宋简体;方正大标宋简体" w:cs="宋体;SimSun" w:eastAsia="方正书宋简体;方正大标宋简体"/>
          <w:color w:val="000000"/>
          <w:szCs w:val="21"/>
        </w:rPr>
        <w:t>万元，刑拘</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人，有力维护国家和消费者的利益。按照“市场需求基本满足，零售客户有所选择”的要求，严格按照自下而上的流程开展工作，规范订单采集和货源供应工作。实施计算机统一采集订单，统一分配货源，统一打码销售，统一分配送货线路的“四统一”。尽可能减少货源分配、销售配送环节的人为因素，堵塞不规范经营的漏洞和渠道，有效规范了企业的经营行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szCs w:val="21"/>
          <w:lang w:val="zh-CN"/>
        </w:rPr>
        <w:t>【</w:t>
      </w:r>
      <w:r>
        <w:rPr>
          <w:rFonts w:ascii="方正书宋简体;方正大标宋简体" w:hAnsi="方正书宋简体;方正大标宋简体" w:cs="宋体;SimSun" w:eastAsia="方正书宋简体;方正大标宋简体"/>
          <w:b/>
          <w:bCs/>
          <w:szCs w:val="21"/>
          <w:lang w:val="zh-CN"/>
        </w:rPr>
        <w:t>“三个文明”建设</w:t>
      </w:r>
      <w:r>
        <w:rPr>
          <w:rFonts w:ascii="方正书宋简体;方正大标宋简体" w:hAnsi="方正书宋简体;方正大标宋简体" w:cs="宋体;SimSun" w:eastAsia="方正书宋简体;方正大标宋简体"/>
          <w:szCs w:val="21"/>
          <w:lang w:val="zh-CN"/>
        </w:rPr>
        <w:t>】</w:t>
      </w:r>
      <w:r>
        <w:rPr>
          <w:rFonts w:ascii="方正书宋简体;方正大标宋简体" w:hAnsi="方正书宋简体;方正大标宋简体" w:cs="宋体;SimSun" w:eastAsia="方正书宋简体;方正大标宋简体"/>
          <w:b/>
          <w:color w:val="000000"/>
          <w:szCs w:val="21"/>
        </w:rPr>
        <w:t xml:space="preserve">  </w:t>
      </w:r>
      <w:r>
        <w:rPr>
          <w:rFonts w:ascii="方正书宋简体;方正大标宋简体" w:hAnsi="方正书宋简体;方正大标宋简体" w:cs="宋体;SimSun" w:eastAsia="方正书宋简体;方正大标宋简体"/>
          <w:color w:val="000000"/>
          <w:szCs w:val="21"/>
        </w:rPr>
        <w:t>围绕“党员干部受教育、科学发展上水平、人民群众得实惠”的总体要求，开展“五查五看”，注重解决突出问题，收到良好成效。市烟草专卖局（公司）获得“省级文明单位”称号，南江县烟草专卖局（营销部）成功创建“市级文明单位”。开展“爱心助栋梁”和“送温暖、献爱心”活动，捐助</w:t>
      </w:r>
      <w:r>
        <w:rPr>
          <w:rFonts w:eastAsia="方正书宋简体;方正大标宋简体" w:cs="宋体;SimSun" w:ascii="方正书宋简体;方正大标宋简体" w:hAnsi="方正书宋简体;方正大标宋简体"/>
          <w:color w:val="000000"/>
          <w:szCs w:val="21"/>
        </w:rPr>
        <w:t>7.5</w:t>
      </w:r>
      <w:r>
        <w:rPr>
          <w:rFonts w:ascii="方正书宋简体;方正大标宋简体" w:hAnsi="方正书宋简体;方正大标宋简体" w:cs="宋体;SimSun" w:eastAsia="方正书宋简体;方正大标宋简体"/>
          <w:color w:val="000000"/>
          <w:szCs w:val="21"/>
        </w:rPr>
        <w:t>万元帮助</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名特困家庭，向地震灾区困难群众捐赠款（物）</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万余元。巴州区烟草专卖局（营销部）向双胜乡凤山村捐助</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万元修建村道路，帮助推进社会主义新农村建设。</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石    油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中国石油四川巴中销售分公司主要从事成品油批发、零售和非油业务。内设总经理办公室、营销管理科、投资建设科、财务科、人事科、安全环保仓储科、加油站管理科、信息管理科、内控审计监察科、党委办公室、非油经营部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职能管理部门；下辖乐坝油库及巴州、南江、平昌、通江</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销售片区。公司拥有全资油库一座，库容量</w:t>
      </w:r>
      <w:r>
        <w:rPr>
          <w:rFonts w:eastAsia="方正书宋简体;方正大标宋简体" w:cs="宋体;SimSun" w:ascii="方正书宋简体;方正大标宋简体" w:hAnsi="方正书宋简体;方正大标宋简体"/>
          <w:szCs w:val="21"/>
        </w:rPr>
        <w:t>10000</w:t>
      </w:r>
      <w:r>
        <w:rPr>
          <w:rFonts w:ascii="方正书宋简体;方正大标宋简体" w:hAnsi="方正书宋简体;方正大标宋简体" w:cs="宋体;SimSun" w:eastAsia="方正书宋简体;方正大标宋简体"/>
          <w:szCs w:val="21"/>
        </w:rPr>
        <w:t>立方米，加油站</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座，其中租赁站</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座，全资加油站</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座。职工</w:t>
      </w:r>
      <w:r>
        <w:rPr>
          <w:rFonts w:eastAsia="方正书宋简体;方正大标宋简体" w:cs="宋体;SimSun" w:ascii="方正书宋简体;方正大标宋简体" w:hAnsi="方正书宋简体;方正大标宋简体"/>
          <w:szCs w:val="21"/>
        </w:rPr>
        <w:t>386</w:t>
      </w:r>
      <w:r>
        <w:rPr>
          <w:rFonts w:ascii="方正书宋简体;方正大标宋简体" w:hAnsi="方正书宋简体;方正大标宋简体" w:cs="宋体;SimSun" w:eastAsia="方正书宋简体;方正大标宋简体"/>
          <w:szCs w:val="21"/>
        </w:rPr>
        <w:t>人，离退休职工</w:t>
      </w:r>
      <w:r>
        <w:rPr>
          <w:rFonts w:eastAsia="方正书宋简体;方正大标宋简体" w:cs="宋体;SimSun" w:ascii="方正书宋简体;方正大标宋简体" w:hAnsi="方正书宋简体;方正大标宋简体"/>
          <w:szCs w:val="21"/>
        </w:rPr>
        <w:t>139</w:t>
      </w:r>
      <w:r>
        <w:rPr>
          <w:rFonts w:ascii="方正书宋简体;方正大标宋简体" w:hAnsi="方正书宋简体;方正大标宋简体" w:cs="宋体;SimSun" w:eastAsia="方正书宋简体;方正大标宋简体"/>
          <w:szCs w:val="21"/>
        </w:rPr>
        <w:t>人。实现销售收入</w:t>
      </w:r>
      <w:r>
        <w:rPr>
          <w:rFonts w:eastAsia="方正书宋简体;方正大标宋简体" w:cs="宋体;SimSun" w:ascii="方正书宋简体;方正大标宋简体" w:hAnsi="方正书宋简体;方正大标宋简体"/>
          <w:szCs w:val="21"/>
        </w:rPr>
        <w:t>6.09</w:t>
      </w:r>
      <w:r>
        <w:rPr>
          <w:rFonts w:ascii="方正书宋简体;方正大标宋简体" w:hAnsi="方正书宋简体;方正大标宋简体" w:cs="宋体;SimSun" w:eastAsia="方正书宋简体;方正大标宋简体"/>
          <w:szCs w:val="21"/>
        </w:rPr>
        <w:t>亿元，资产负债率</w:t>
      </w:r>
      <w:r>
        <w:rPr>
          <w:rFonts w:eastAsia="方正书宋简体;方正大标宋简体" w:cs="宋体;SimSun" w:ascii="方正书宋简体;方正大标宋简体" w:hAnsi="方正书宋简体;方正大标宋简体"/>
          <w:szCs w:val="21"/>
        </w:rPr>
        <w:t>86.5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经营业绩】  </w:t>
      </w:r>
      <w:r>
        <w:rPr>
          <w:rFonts w:ascii="方正书宋简体;方正大标宋简体" w:hAnsi="方正书宋简体;方正大标宋简体" w:cs="宋体;SimSun" w:eastAsia="方正书宋简体;方正大标宋简体"/>
          <w:szCs w:val="21"/>
        </w:rPr>
        <w:t>全年购进汽柴油</w:t>
      </w:r>
      <w:r>
        <w:rPr>
          <w:rFonts w:eastAsia="方正书宋简体;方正大标宋简体" w:cs="宋体;SimSun" w:ascii="方正书宋简体;方正大标宋简体" w:hAnsi="方正书宋简体;方正大标宋简体"/>
          <w:szCs w:val="21"/>
        </w:rPr>
        <w:t>10.98</w:t>
      </w:r>
      <w:r>
        <w:rPr>
          <w:rFonts w:ascii="方正书宋简体;方正大标宋简体" w:hAnsi="方正书宋简体;方正大标宋简体" w:cs="宋体;SimSun" w:eastAsia="方正书宋简体;方正大标宋简体"/>
          <w:szCs w:val="21"/>
        </w:rPr>
        <w:t>万吨，同比增长</w:t>
      </w:r>
      <w:r>
        <w:rPr>
          <w:rFonts w:eastAsia="方正书宋简体;方正大标宋简体" w:cs="宋体;SimSun" w:ascii="方正书宋简体;方正大标宋简体" w:hAnsi="方正书宋简体;方正大标宋简体"/>
          <w:szCs w:val="21"/>
        </w:rPr>
        <w:t>17.67%</w:t>
      </w:r>
      <w:r>
        <w:rPr>
          <w:rFonts w:ascii="方正书宋简体;方正大标宋简体" w:hAnsi="方正书宋简体;方正大标宋简体" w:cs="宋体;SimSun" w:eastAsia="方正书宋简体;方正大标宋简体"/>
          <w:szCs w:val="21"/>
        </w:rPr>
        <w:t>，其中汽油</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万吨，柴油</w:t>
      </w:r>
      <w:r>
        <w:rPr>
          <w:rFonts w:eastAsia="方正书宋简体;方正大标宋简体" w:cs="宋体;SimSun" w:ascii="方正书宋简体;方正大标宋简体" w:hAnsi="方正书宋简体;方正大标宋简体"/>
          <w:szCs w:val="21"/>
        </w:rPr>
        <w:t>7.79</w:t>
      </w:r>
      <w:r>
        <w:rPr>
          <w:rFonts w:ascii="方正书宋简体;方正大标宋简体" w:hAnsi="方正书宋简体;方正大标宋简体" w:cs="宋体;SimSun" w:eastAsia="方正书宋简体;方正大标宋简体"/>
          <w:szCs w:val="21"/>
        </w:rPr>
        <w:t>万吨。销售汽柴油</w:t>
      </w:r>
      <w:r>
        <w:rPr>
          <w:rFonts w:eastAsia="方正书宋简体;方正大标宋简体" w:cs="宋体;SimSun" w:ascii="方正书宋简体;方正大标宋简体" w:hAnsi="方正书宋简体;方正大标宋简体"/>
          <w:szCs w:val="21"/>
        </w:rPr>
        <w:t>10.78</w:t>
      </w:r>
      <w:r>
        <w:rPr>
          <w:rFonts w:ascii="方正书宋简体;方正大标宋简体" w:hAnsi="方正书宋简体;方正大标宋简体" w:cs="宋体;SimSun" w:eastAsia="方正书宋简体;方正大标宋简体"/>
          <w:szCs w:val="21"/>
        </w:rPr>
        <w:t>万吨，同比增长</w:t>
      </w:r>
      <w:r>
        <w:rPr>
          <w:rFonts w:eastAsia="方正书宋简体;方正大标宋简体" w:cs="宋体;SimSun" w:ascii="方正书宋简体;方正大标宋简体" w:hAnsi="方正书宋简体;方正大标宋简体"/>
          <w:szCs w:val="21"/>
        </w:rPr>
        <w:t>5.68%</w:t>
      </w:r>
      <w:r>
        <w:rPr>
          <w:rFonts w:ascii="方正书宋简体;方正大标宋简体" w:hAnsi="方正书宋简体;方正大标宋简体" w:cs="宋体;SimSun" w:eastAsia="方正书宋简体;方正大标宋简体"/>
          <w:szCs w:val="21"/>
        </w:rPr>
        <w:t>，其中汽油</w:t>
      </w:r>
      <w:r>
        <w:rPr>
          <w:rFonts w:eastAsia="方正书宋简体;方正大标宋简体" w:cs="宋体;SimSun" w:ascii="方正书宋简体;方正大标宋简体" w:hAnsi="方正书宋简体;方正大标宋简体"/>
          <w:szCs w:val="21"/>
        </w:rPr>
        <w:t>3.16</w:t>
      </w:r>
      <w:r>
        <w:rPr>
          <w:rFonts w:ascii="方正书宋简体;方正大标宋简体" w:hAnsi="方正书宋简体;方正大标宋简体" w:cs="宋体;SimSun" w:eastAsia="方正书宋简体;方正大标宋简体"/>
          <w:szCs w:val="21"/>
        </w:rPr>
        <w:t>万吨，销售柴油</w:t>
      </w:r>
      <w:r>
        <w:rPr>
          <w:rFonts w:eastAsia="方正书宋简体;方正大标宋简体" w:cs="宋体;SimSun" w:ascii="方正书宋简体;方正大标宋简体" w:hAnsi="方正书宋简体;方正大标宋简体"/>
          <w:szCs w:val="21"/>
        </w:rPr>
        <w:t>7.57</w:t>
      </w:r>
      <w:r>
        <w:rPr>
          <w:rFonts w:ascii="方正书宋简体;方正大标宋简体" w:hAnsi="方正书宋简体;方正大标宋简体" w:cs="宋体;SimSun" w:eastAsia="方正书宋简体;方正大标宋简体"/>
          <w:szCs w:val="21"/>
        </w:rPr>
        <w:t>万吨。上交税收</w:t>
      </w:r>
      <w:r>
        <w:rPr>
          <w:rFonts w:eastAsia="方正书宋简体;方正大标宋简体" w:cs="宋体;SimSun" w:ascii="方正书宋简体;方正大标宋简体" w:hAnsi="方正书宋简体;方正大标宋简体"/>
          <w:szCs w:val="21"/>
        </w:rPr>
        <w:t>1198.58</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253.25</w:t>
      </w:r>
      <w:r>
        <w:rPr>
          <w:rFonts w:ascii="方正书宋简体;方正大标宋简体" w:hAnsi="方正书宋简体;方正大标宋简体" w:cs="宋体;SimSun" w:eastAsia="方正书宋简体;方正大标宋简体"/>
          <w:szCs w:val="21"/>
        </w:rPr>
        <w:t>万元，管理创新效益达</w:t>
      </w:r>
      <w:r>
        <w:rPr>
          <w:rFonts w:eastAsia="方正书宋简体;方正大标宋简体" w:cs="宋体;SimSun" w:ascii="方正书宋简体;方正大标宋简体" w:hAnsi="方正书宋简体;方正大标宋简体"/>
          <w:szCs w:val="21"/>
        </w:rPr>
        <w:t>35.7</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成品油销售】  </w:t>
      </w:r>
      <w:r>
        <w:rPr>
          <w:rFonts w:ascii="方正书宋简体;方正大标宋简体" w:hAnsi="方正书宋简体;方正大标宋简体" w:cs="宋体;SimSun" w:eastAsia="方正书宋简体;方正大标宋简体"/>
          <w:szCs w:val="21"/>
        </w:rPr>
        <w:t>抓资源调运，提高资源兑现率，重点保障“三农”等特殊时期用油，确保成品油市场的稳定供应；抓控销节奏，挖潜市场新增点，通过激活小额配送车承包管理机制，扩大油品配送范围，延伸服务半径，全年配送量同比提高</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抓客户维系，全面摸排客户信息，重点完善客户服务和管理机制，优化客户服务方式，让客户用上放心油、优质油。年内新增机构客户</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个、工程客户</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个。抓吨级站培育，通过对标分析，全年培育</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吨级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吨级站</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实现销售量</w:t>
      </w:r>
      <w:r>
        <w:rPr>
          <w:rFonts w:eastAsia="方正书宋简体;方正大标宋简体" w:cs="宋体;SimSun" w:ascii="方正书宋简体;方正大标宋简体" w:hAnsi="方正书宋简体;方正大标宋简体"/>
          <w:szCs w:val="21"/>
        </w:rPr>
        <w:t>4.37</w:t>
      </w:r>
      <w:r>
        <w:rPr>
          <w:rFonts w:ascii="方正书宋简体;方正大标宋简体" w:hAnsi="方正书宋简体;方正大标宋简体" w:cs="宋体;SimSun" w:eastAsia="方正书宋简体;方正大标宋简体"/>
          <w:szCs w:val="21"/>
        </w:rPr>
        <w:t>万吨；抓非油业务，强化业务宣传和引导，积极促进内部消费，针对市场需求，不断丰富非油业务项目，并适时调整考核措施，切实增强非油工作发展后劲。</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安全管理】  </w:t>
      </w:r>
      <w:r>
        <w:rPr>
          <w:rFonts w:ascii="方正书宋简体;方正大标宋简体" w:hAnsi="方正书宋简体;方正大标宋简体" w:cs="宋体;SimSun" w:eastAsia="方正书宋简体;方正大标宋简体"/>
          <w:szCs w:val="21"/>
        </w:rPr>
        <w:t>落实制度，强化对安全环保工作制度的执行力度，通过抽查与自查方式，对乐坝油库、巴州片区等三个单位的体系运行进行全面审核，签订《安全环保责任书》</w:t>
      </w:r>
      <w:r>
        <w:rPr>
          <w:rFonts w:eastAsia="方正书宋简体;方正大标宋简体" w:cs="宋体;SimSun" w:ascii="方正书宋简体;方正大标宋简体" w:hAnsi="方正书宋简体;方正大标宋简体"/>
          <w:szCs w:val="21"/>
        </w:rPr>
        <w:t>357</w:t>
      </w:r>
      <w:r>
        <w:rPr>
          <w:rFonts w:ascii="方正书宋简体;方正大标宋简体" w:hAnsi="方正书宋简体;方正大标宋简体" w:cs="宋体;SimSun" w:eastAsia="方正书宋简体;方正大标宋简体"/>
          <w:szCs w:val="21"/>
        </w:rPr>
        <w:t>份、《交通安全承诺书》</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份。加强监督检查，开展安全环保检查</w:t>
      </w:r>
      <w:r>
        <w:rPr>
          <w:rFonts w:eastAsia="方正书宋简体;方正大标宋简体" w:cs="宋体;SimSun" w:ascii="方正书宋简体;方正大标宋简体" w:hAnsi="方正书宋简体;方正大标宋简体"/>
          <w:szCs w:val="21"/>
        </w:rPr>
        <w:t>325</w:t>
      </w:r>
      <w:r>
        <w:rPr>
          <w:rFonts w:ascii="方正书宋简体;方正大标宋简体" w:hAnsi="方正书宋简体;方正大标宋简体" w:cs="宋体;SimSun" w:eastAsia="方正书宋简体;方正大标宋简体"/>
          <w:szCs w:val="21"/>
        </w:rPr>
        <w:t>座</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次，对查出的不符合事项，严令限期整改，将“三违”工作落实到位。注重安全教育，利用“安全生产月”、“百安活动”等期间，开展安全知识竞赛、消防实战演练等活动，并结合典型事故案例，进行全员安全教育。</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基础管理】  </w:t>
      </w:r>
      <w:r>
        <w:rPr>
          <w:rFonts w:ascii="方正书宋简体;方正大标宋简体" w:hAnsi="方正书宋简体;方正大标宋简体" w:cs="宋体;SimSun" w:eastAsia="方正书宋简体;方正大标宋简体"/>
          <w:szCs w:val="21"/>
        </w:rPr>
        <w:t>强化费用预算控制，坚持效率优先原则，加强对预算的监督审查，全年五项费用比预算节约</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万元，同比下降</w:t>
      </w:r>
      <w:r>
        <w:rPr>
          <w:rFonts w:eastAsia="方正书宋简体;方正大标宋简体" w:cs="宋体;SimSun" w:ascii="方正书宋简体;方正大标宋简体" w:hAnsi="方正书宋简体;方正大标宋简体"/>
          <w:szCs w:val="21"/>
        </w:rPr>
        <w:t>39.68</w:t>
      </w:r>
      <w:r>
        <w:rPr>
          <w:rFonts w:ascii="方正书宋简体;方正大标宋简体" w:hAnsi="方正书宋简体;方正大标宋简体" w:cs="宋体;SimSun" w:eastAsia="方正书宋简体;方正大标宋简体"/>
          <w:szCs w:val="21"/>
        </w:rPr>
        <w:t>万元。开展挖潜增效，通过优化物流配送路径，探索跨区配送模式，加强对商品流动过程的监管，商品盘盈量同比增长</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探索创新管理，确定“三方实时对账”等三个管理创新项目，其中“区乡加油站半罐油管理”创新项目获得省公司评审通过，创新成果效益达</w:t>
      </w:r>
      <w:r>
        <w:rPr>
          <w:rFonts w:eastAsia="方正书宋简体;方正大标宋简体" w:cs="宋体;SimSun" w:ascii="方正书宋简体;方正大标宋简体" w:hAnsi="方正书宋简体;方正大标宋简体"/>
          <w:szCs w:val="21"/>
        </w:rPr>
        <w:t>35.73</w:t>
      </w:r>
      <w:r>
        <w:rPr>
          <w:rFonts w:ascii="方正书宋简体;方正大标宋简体" w:hAnsi="方正书宋简体;方正大标宋简体" w:cs="宋体;SimSun" w:eastAsia="方正书宋简体;方正大标宋简体"/>
          <w:szCs w:val="21"/>
        </w:rPr>
        <w:t>万元。推进信息化建设，不断完善</w:t>
      </w:r>
      <w:r>
        <w:rPr>
          <w:rFonts w:eastAsia="方正书宋简体;方正大标宋简体" w:cs="宋体;SimSun" w:ascii="方正书宋简体;方正大标宋简体" w:hAnsi="方正书宋简体;方正大标宋简体"/>
          <w:szCs w:val="21"/>
        </w:rPr>
        <w:t>ERP</w:t>
      </w:r>
      <w:r>
        <w:rPr>
          <w:rFonts w:ascii="方正书宋简体;方正大标宋简体" w:hAnsi="方正书宋简体;方正大标宋简体" w:cs="宋体;SimSun" w:eastAsia="方正书宋简体;方正大标宋简体"/>
          <w:szCs w:val="21"/>
        </w:rPr>
        <w:t>、二次配送等业内系统的应用能力，完成</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座加油站视频监控安装</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37</w:t>
      </w:r>
      <w:r>
        <w:rPr>
          <w:rFonts w:ascii="方正书宋简体;方正大标宋简体" w:hAnsi="方正书宋简体;方正大标宋简体" w:cs="宋体;SimSun" w:eastAsia="方正书宋简体;方正大标宋简体"/>
          <w:kern w:val="0"/>
          <w:szCs w:val="21"/>
        </w:rPr>
        <w:t>座加油站液位仪改造，</w:t>
      </w:r>
      <w:r>
        <w:rPr>
          <w:rFonts w:eastAsia="方正书宋简体;方正大标宋简体" w:cs="宋体;SimSun" w:ascii="方正书宋简体;方正大标宋简体" w:hAnsi="方正书宋简体;方正大标宋简体"/>
          <w:kern w:val="0"/>
          <w:szCs w:val="21"/>
        </w:rPr>
        <w:t>33</w:t>
      </w:r>
      <w:r>
        <w:rPr>
          <w:rFonts w:ascii="方正书宋简体;方正大标宋简体" w:hAnsi="方正书宋简体;方正大标宋简体" w:cs="宋体;SimSun" w:eastAsia="方正书宋简体;方正大标宋简体"/>
          <w:kern w:val="0"/>
          <w:szCs w:val="21"/>
        </w:rPr>
        <w:t>座加油站信息系统改造及设备安装</w:t>
      </w:r>
      <w:r>
        <w:rPr>
          <w:rFonts w:ascii="方正书宋简体;方正大标宋简体" w:hAnsi="方正书宋简体;方正大标宋简体" w:cs="宋体;SimSun" w:eastAsia="方正书宋简体;方正大标宋简体"/>
          <w:szCs w:val="21"/>
        </w:rPr>
        <w:t>，信息化管理水平迈向新台阶。</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Style14"/>
        <w:widowControl w:val="false"/>
        <w:snapToGrid w:val="false"/>
        <w:spacing w:lineRule="exact" w:line="344" w:before="0" w:after="0"/>
        <w:ind w:firstLine="315"/>
        <w:jc w:val="both"/>
        <w:rPr>
          <w:rFonts w:ascii="方正书宋简体;方正大标宋简体" w:hAnsi="方正书宋简体;方正大标宋简体" w:eastAsia="方正书宋简体;方正大标宋简体" w:cs="宋体;SimSun"/>
          <w:sz w:val="21"/>
          <w:szCs w:val="21"/>
        </w:rPr>
      </w:pPr>
      <w:r>
        <w:rPr>
          <w:rFonts w:eastAsia="方正书宋简体;方正大标宋简体" w:cs="宋体;SimSun" w:ascii="方正书宋简体;方正大标宋简体" w:hAnsi="方正书宋简体;方正大标宋简体"/>
          <w:sz w:val="21"/>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 xml:space="preserve">经济管理 </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方正隶书简体;方正大标宋简体"/>
          <w:sz w:val="44"/>
          <w:szCs w:val="44"/>
        </w:rPr>
      </w:pPr>
      <w:r>
        <w:rPr>
          <w:rFonts w:eastAsia="方正隶书简体;方正大标宋简体" w:cs="方正隶书简体;方正大标宋简体" w:ascii="方正隶书简体;方正大标宋简体" w:hAnsi="方正隶书简体;方正大标宋简体"/>
          <w:sz w:val="44"/>
          <w:szCs w:val="44"/>
        </w:rPr>
        <w:t xml:space="preserve">            </w:t>
      </w:r>
    </w:p>
    <w:p>
      <w:pPr>
        <w:pStyle w:val="Normal"/>
        <w:snapToGrid w:val="false"/>
        <w:ind w:firstLine="632"/>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ind w:firstLine="632"/>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ind w:firstLine="784"/>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发展计划管理   </w:t>
      </w:r>
    </w:p>
    <w:p>
      <w:pPr>
        <w:pStyle w:val="2"/>
        <w:snapToGrid w:val="false"/>
        <w:spacing w:lineRule="exact" w:line="344" w:before="0" w:after="0"/>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市发展和改革委员会内设办公室、政策法规科、国民经济综合科、经济体制改革科、固定资产投资科、农村经济发展科、交通能源科、经贸发展科、社会发展科、项目管理协调科、行政审批科、人事科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科室。管辖二级单位有市以工代赈办公室、市经济信息中心；巴中市实施西部大开发办公室、巴中市重大建设项目稽查特派员办公室、巴中市国民经济动员办公室、巴中市清洁汽车工作协调领导小组、巴中市经济开发区办公室，巴中市铁路办公室、巴中市项目办公室设在市发改委。有职工</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人，其中女职工</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w:t>
      </w:r>
      <w:r>
        <w:rPr>
          <w:rFonts w:ascii="方正书宋简体;方正大标宋简体" w:hAnsi="方正书宋简体;方正大标宋简体" w:cs="宋体;SimSun" w:eastAsia="方正书宋简体;方正大标宋简体"/>
          <w:b/>
          <w:szCs w:val="21"/>
        </w:rPr>
        <w:t>项目推进</w:t>
      </w:r>
      <w:r>
        <w:rPr>
          <w:rFonts w:ascii="方正书宋简体;方正大标宋简体" w:hAnsi="方正书宋简体;方正大标宋简体" w:cs="宋体;SimSun" w:eastAsia="方正书宋简体;方正大标宋简体"/>
          <w:b/>
          <w:bCs/>
          <w:szCs w:val="21"/>
        </w:rPr>
        <w:t xml:space="preserve">】  </w:t>
      </w:r>
      <w:r>
        <w:rPr>
          <w:rFonts w:ascii="方正书宋简体;方正大标宋简体" w:hAnsi="方正书宋简体;方正大标宋简体" w:cs="宋体;SimSun" w:eastAsia="方正书宋简体;方正大标宋简体"/>
          <w:szCs w:val="21"/>
        </w:rPr>
        <w:t>共编制扩大内需项目</w:t>
      </w:r>
      <w:r>
        <w:rPr>
          <w:rFonts w:eastAsia="方正书宋简体;方正大标宋简体" w:cs="宋体;SimSun" w:ascii="方正书宋简体;方正大标宋简体" w:hAnsi="方正书宋简体;方正大标宋简体"/>
          <w:szCs w:val="21"/>
        </w:rPr>
        <w:t>610</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亿元；市级重点项目</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575</w:t>
      </w:r>
      <w:r>
        <w:rPr>
          <w:rFonts w:ascii="方正书宋简体;方正大标宋简体" w:hAnsi="方正书宋简体;方正大标宋简体" w:cs="宋体;SimSun" w:eastAsia="方正书宋简体;方正大标宋简体"/>
          <w:szCs w:val="21"/>
        </w:rPr>
        <w:t>亿元；支持巴中革命老区发展项目</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572</w:t>
      </w:r>
      <w:r>
        <w:rPr>
          <w:rFonts w:ascii="方正书宋简体;方正大标宋简体" w:hAnsi="方正书宋简体;方正大标宋简体" w:cs="宋体;SimSun" w:eastAsia="方正书宋简体;方正大标宋简体"/>
          <w:szCs w:val="21"/>
        </w:rPr>
        <w:t>亿元；于</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三次对全市灾后重建项目规划进行细化和调整，调整后的灾后恢复重建项目</w:t>
      </w:r>
      <w:r>
        <w:rPr>
          <w:rFonts w:eastAsia="方正书宋简体;方正大标宋简体" w:cs="宋体;SimSun" w:ascii="方正书宋简体;方正大标宋简体" w:hAnsi="方正书宋简体;方正大标宋简体"/>
          <w:szCs w:val="21"/>
        </w:rPr>
        <w:t>1981</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104.3</w:t>
      </w:r>
      <w:r>
        <w:rPr>
          <w:rFonts w:ascii="方正书宋简体;方正大标宋简体" w:hAnsi="方正书宋简体;方正大标宋简体" w:cs="宋体;SimSun" w:eastAsia="方正书宋简体;方正大标宋简体"/>
          <w:szCs w:val="21"/>
        </w:rPr>
        <w:t>亿元。全年全市发改系统争取国家、省预算内补助投资项目</w:t>
      </w:r>
      <w:r>
        <w:rPr>
          <w:rFonts w:eastAsia="方正书宋简体;方正大标宋简体" w:cs="宋体;SimSun" w:ascii="方正书宋简体;方正大标宋简体" w:hAnsi="方正书宋简体;方正大标宋简体"/>
          <w:szCs w:val="21"/>
        </w:rPr>
        <w:t>847</w:t>
      </w:r>
      <w:r>
        <w:rPr>
          <w:rFonts w:ascii="方正书宋简体;方正大标宋简体" w:hAnsi="方正书宋简体;方正大标宋简体" w:cs="宋体;SimSun" w:eastAsia="方正书宋简体;方正大标宋简体"/>
          <w:szCs w:val="21"/>
        </w:rPr>
        <w:t>个，争取到位国家、省预算内补助资金</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亿元；累计到位中央、省灾后恢复重建资金</w:t>
      </w:r>
      <w:r>
        <w:rPr>
          <w:rFonts w:eastAsia="方正书宋简体;方正大标宋简体" w:cs="宋体;SimSun" w:ascii="方正书宋简体;方正大标宋简体" w:hAnsi="方正书宋简体;方正大标宋简体"/>
          <w:szCs w:val="21"/>
        </w:rPr>
        <w:t>29.96</w:t>
      </w:r>
      <w:r>
        <w:rPr>
          <w:rFonts w:ascii="方正书宋简体;方正大标宋简体" w:hAnsi="方正书宋简体;方正大标宋简体" w:cs="宋体;SimSun" w:eastAsia="方正书宋简体;方正大标宋简体"/>
          <w:szCs w:val="21"/>
        </w:rPr>
        <w:t>亿元，争取港澳援助灾后重建项目</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亿元。重大项目进度加快，乐巴铁路于</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日竣工通车；巴达铁路于</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日顺利开工；广巴高速公路形成通车能力，巴南、巴达、巴陕高速公路提前开工；二郎庙水库完成投资</w:t>
      </w:r>
      <w:r>
        <w:rPr>
          <w:rFonts w:eastAsia="方正书宋简体;方正大标宋简体" w:cs="宋体;SimSun" w:ascii="方正书宋简体;方正大标宋简体" w:hAnsi="方正书宋简体;方正大标宋简体"/>
          <w:szCs w:val="21"/>
        </w:rPr>
        <w:t>9000</w:t>
      </w:r>
      <w:r>
        <w:rPr>
          <w:rFonts w:ascii="方正书宋简体;方正大标宋简体" w:hAnsi="方正书宋简体;方正大标宋简体" w:cs="宋体;SimSun" w:eastAsia="方正书宋简体;方正大标宋简体"/>
          <w:szCs w:val="21"/>
        </w:rPr>
        <w:t>万元；牛角坑水库主体工程已完工，渠系配套工程完成年度计划的</w:t>
      </w:r>
      <w:r>
        <w:rPr>
          <w:rFonts w:eastAsia="方正书宋简体;方正大标宋简体" w:cs="宋体;SimSun" w:ascii="方正书宋简体;方正大标宋简体" w:hAnsi="方正书宋简体;方正大标宋简体"/>
          <w:szCs w:val="21"/>
        </w:rPr>
        <w:t>127%</w:t>
      </w:r>
      <w:r>
        <w:rPr>
          <w:rFonts w:ascii="方正书宋简体;方正大标宋简体" w:hAnsi="方正书宋简体;方正大标宋简体" w:cs="宋体;SimSun" w:eastAsia="方正书宋简体;方正大标宋简体"/>
          <w:szCs w:val="21"/>
        </w:rPr>
        <w:t>；双桥水库基本完成前期工作；红鱼洞水库、天星桥水库、湾潭河水库前期工作顺利开展。全市</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市级重点项目完成投资</w:t>
      </w:r>
      <w:r>
        <w:rPr>
          <w:rFonts w:eastAsia="方正书宋简体;方正大标宋简体" w:cs="宋体;SimSun" w:ascii="方正书宋简体;方正大标宋简体" w:hAnsi="方正书宋简体;方正大标宋简体"/>
          <w:szCs w:val="21"/>
        </w:rPr>
        <w:t>63.56</w:t>
      </w:r>
      <w:r>
        <w:rPr>
          <w:rFonts w:ascii="方正书宋简体;方正大标宋简体" w:hAnsi="方正书宋简体;方正大标宋简体" w:cs="宋体;SimSun" w:eastAsia="方正书宋简体;方正大标宋简体"/>
          <w:szCs w:val="21"/>
        </w:rPr>
        <w:t>亿元，完成年度计划投资的</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灾后恢复重建任务过半，全市灾后重建累计完成投资</w:t>
      </w:r>
      <w:r>
        <w:rPr>
          <w:rFonts w:eastAsia="方正书宋简体;方正大标宋简体" w:cs="宋体;SimSun" w:ascii="方正书宋简体;方正大标宋简体" w:hAnsi="方正书宋简体;方正大标宋简体"/>
          <w:szCs w:val="21"/>
        </w:rPr>
        <w:t>57.2</w:t>
      </w:r>
      <w:r>
        <w:rPr>
          <w:rFonts w:ascii="方正书宋简体;方正大标宋简体" w:hAnsi="方正书宋简体;方正大标宋简体" w:cs="宋体;SimSun" w:eastAsia="方正书宋简体;方正大标宋简体"/>
          <w:szCs w:val="21"/>
        </w:rPr>
        <w:t>亿元，占重建规划总投资的</w:t>
      </w:r>
      <w:r>
        <w:rPr>
          <w:rFonts w:eastAsia="方正书宋简体;方正大标宋简体" w:cs="宋体;SimSun" w:ascii="方正书宋简体;方正大标宋简体" w:hAnsi="方正书宋简体;方正大标宋简体"/>
          <w:szCs w:val="21"/>
        </w:rPr>
        <w:t>54.9%;</w:t>
      </w:r>
      <w:r>
        <w:rPr>
          <w:rFonts w:ascii="方正书宋简体;方正大标宋简体" w:hAnsi="方正书宋简体;方正大标宋简体" w:cs="宋体;SimSun" w:eastAsia="方正书宋简体;方正大标宋简体"/>
          <w:szCs w:val="21"/>
        </w:rPr>
        <w:t>累计开工项目</w:t>
      </w:r>
      <w:r>
        <w:rPr>
          <w:rFonts w:eastAsia="方正书宋简体;方正大标宋简体" w:cs="宋体;SimSun" w:ascii="方正书宋简体;方正大标宋简体" w:hAnsi="方正书宋简体;方正大标宋简体"/>
          <w:szCs w:val="21"/>
        </w:rPr>
        <w:t>1582</w:t>
      </w:r>
      <w:r>
        <w:rPr>
          <w:rFonts w:ascii="方正书宋简体;方正大标宋简体" w:hAnsi="方正书宋简体;方正大标宋简体" w:cs="宋体;SimSun" w:eastAsia="方正书宋简体;方正大标宋简体"/>
          <w:szCs w:val="21"/>
        </w:rPr>
        <w:t>个，占规划总数的</w:t>
      </w:r>
      <w:r>
        <w:rPr>
          <w:rFonts w:eastAsia="方正书宋简体;方正大标宋简体" w:cs="宋体;SimSun" w:ascii="方正书宋简体;方正大标宋简体" w:hAnsi="方正书宋简体;方正大标宋简体"/>
          <w:szCs w:val="21"/>
        </w:rPr>
        <w:t>79.8%</w:t>
      </w:r>
      <w:r>
        <w:rPr>
          <w:rFonts w:ascii="方正书宋简体;方正大标宋简体" w:hAnsi="方正书宋简体;方正大标宋简体" w:cs="宋体;SimSun" w:eastAsia="方正书宋简体;方正大标宋简体"/>
          <w:szCs w:val="21"/>
        </w:rPr>
        <w:t>，完工项目</w:t>
      </w:r>
      <w:r>
        <w:rPr>
          <w:rFonts w:eastAsia="方正书宋简体;方正大标宋简体" w:cs="宋体;SimSun" w:ascii="方正书宋简体;方正大标宋简体" w:hAnsi="方正书宋简体;方正大标宋简体"/>
          <w:szCs w:val="21"/>
        </w:rPr>
        <w:t>1208</w:t>
      </w:r>
      <w:r>
        <w:rPr>
          <w:rFonts w:ascii="方正书宋简体;方正大标宋简体" w:hAnsi="方正书宋简体;方正大标宋简体" w:cs="宋体;SimSun" w:eastAsia="方正书宋简体;方正大标宋简体"/>
          <w:szCs w:val="21"/>
        </w:rPr>
        <w:t>个，占规划总数的</w:t>
      </w:r>
      <w:r>
        <w:rPr>
          <w:rFonts w:eastAsia="方正书宋简体;方正大标宋简体" w:cs="宋体;SimSun" w:ascii="方正书宋简体;方正大标宋简体" w:hAnsi="方正书宋简体;方正大标宋简体"/>
          <w:szCs w:val="21"/>
        </w:rPr>
        <w:t>60.9%</w:t>
      </w:r>
      <w:r>
        <w:rPr>
          <w:rFonts w:ascii="方正书宋简体;方正大标宋简体" w:hAnsi="方正书宋简体;方正大标宋简体" w:cs="宋体;SimSun" w:eastAsia="方正书宋简体;方正大标宋简体"/>
          <w:szCs w:val="21"/>
        </w:rPr>
        <w:t>。扩大内需项目，全年全市共到位四批</w:t>
      </w:r>
      <w:r>
        <w:rPr>
          <w:rFonts w:eastAsia="方正书宋简体;方正大标宋简体" w:cs="宋体;SimSun" w:ascii="方正书宋简体;方正大标宋简体" w:hAnsi="方正书宋简体;方正大标宋简体"/>
          <w:szCs w:val="21"/>
        </w:rPr>
        <w:t>554</w:t>
      </w:r>
      <w:r>
        <w:rPr>
          <w:rFonts w:ascii="方正书宋简体;方正大标宋简体" w:hAnsi="方正书宋简体;方正大标宋简体" w:cs="宋体;SimSun" w:eastAsia="方正书宋简体;方正大标宋简体"/>
          <w:szCs w:val="21"/>
        </w:rPr>
        <w:t>个新增中央投资项目，中央下达投资计划</w:t>
      </w:r>
      <w:r>
        <w:rPr>
          <w:rFonts w:eastAsia="方正书宋简体;方正大标宋简体" w:cs="宋体;SimSun" w:ascii="方正书宋简体;方正大标宋简体" w:hAnsi="方正书宋简体;方正大标宋简体"/>
          <w:szCs w:val="21"/>
        </w:rPr>
        <w:t>15.6</w:t>
      </w:r>
      <w:r>
        <w:rPr>
          <w:rFonts w:ascii="方正书宋简体;方正大标宋简体" w:hAnsi="方正书宋简体;方正大标宋简体" w:cs="宋体;SimSun" w:eastAsia="方正书宋简体;方正大标宋简体"/>
          <w:szCs w:val="21"/>
        </w:rPr>
        <w:t>亿元；开工</w:t>
      </w:r>
      <w:r>
        <w:rPr>
          <w:rFonts w:eastAsia="方正书宋简体;方正大标宋简体" w:cs="宋体;SimSun" w:ascii="方正书宋简体;方正大标宋简体" w:hAnsi="方正书宋简体;方正大标宋简体"/>
          <w:szCs w:val="21"/>
        </w:rPr>
        <w:t>515</w:t>
      </w:r>
      <w:r>
        <w:rPr>
          <w:rFonts w:ascii="方正书宋简体;方正大标宋简体" w:hAnsi="方正书宋简体;方正大标宋简体" w:cs="宋体;SimSun" w:eastAsia="方正书宋简体;方正大标宋简体"/>
          <w:szCs w:val="21"/>
        </w:rPr>
        <w:t>个，开工率</w:t>
      </w:r>
      <w:r>
        <w:rPr>
          <w:rFonts w:eastAsia="方正书宋简体;方正大标宋简体" w:cs="宋体;SimSun" w:ascii="方正书宋简体;方正大标宋简体" w:hAnsi="方正书宋简体;方正大标宋简体"/>
          <w:szCs w:val="21"/>
        </w:rPr>
        <w:t>93%</w:t>
      </w:r>
      <w:r>
        <w:rPr>
          <w:rFonts w:ascii="方正书宋简体;方正大标宋简体" w:hAnsi="方正书宋简体;方正大标宋简体" w:cs="宋体;SimSun" w:eastAsia="方正书宋简体;方正大标宋简体"/>
          <w:szCs w:val="21"/>
        </w:rPr>
        <w:t>，完工</w:t>
      </w:r>
      <w:r>
        <w:rPr>
          <w:rFonts w:eastAsia="方正书宋简体;方正大标宋简体" w:cs="宋体;SimSun" w:ascii="方正书宋简体;方正大标宋简体" w:hAnsi="方正书宋简体;方正大标宋简体"/>
          <w:szCs w:val="21"/>
        </w:rPr>
        <w:t>232</w:t>
      </w:r>
      <w:r>
        <w:rPr>
          <w:rFonts w:ascii="方正书宋简体;方正大标宋简体" w:hAnsi="方正书宋简体;方正大标宋简体" w:cs="宋体;SimSun" w:eastAsia="方正书宋简体;方正大标宋简体"/>
          <w:szCs w:val="21"/>
        </w:rPr>
        <w:t>个，共完成投资</w:t>
      </w:r>
      <w:r>
        <w:rPr>
          <w:rFonts w:eastAsia="方正书宋简体;方正大标宋简体" w:cs="宋体;SimSun" w:ascii="方正书宋简体;方正大标宋简体" w:hAnsi="方正书宋简体;方正大标宋简体"/>
          <w:szCs w:val="21"/>
        </w:rPr>
        <w:t>8.46</w:t>
      </w:r>
      <w:r>
        <w:rPr>
          <w:rFonts w:ascii="方正书宋简体;方正大标宋简体" w:hAnsi="方正书宋简体;方正大标宋简体" w:cs="宋体;SimSun" w:eastAsia="方正书宋简体;方正大标宋简体"/>
          <w:szCs w:val="21"/>
        </w:rPr>
        <w:t>亿元，完成年度投资计划的</w:t>
      </w:r>
      <w:r>
        <w:rPr>
          <w:rFonts w:eastAsia="方正书宋简体;方正大标宋简体" w:cs="宋体;SimSun" w:ascii="方正书宋简体;方正大标宋简体" w:hAnsi="方正书宋简体;方正大标宋简体"/>
          <w:szCs w:val="21"/>
        </w:rPr>
        <w:t>67.2%</w:t>
      </w:r>
      <w:r>
        <w:rPr>
          <w:rFonts w:ascii="方正书宋简体;方正大标宋简体" w:hAnsi="方正书宋简体;方正大标宋简体" w:cs="宋体;SimSun" w:eastAsia="方正书宋简体;方正大标宋简体"/>
          <w:szCs w:val="21"/>
        </w:rPr>
        <w:t>。全市</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个港澳援助建设项目（香港</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澳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批复总投资</w:t>
      </w:r>
      <w:r>
        <w:rPr>
          <w:rFonts w:eastAsia="方正书宋简体;方正大标宋简体" w:cs="宋体;SimSun" w:ascii="方正书宋简体;方正大标宋简体" w:hAnsi="方正书宋简体;方正大标宋简体"/>
          <w:szCs w:val="21"/>
        </w:rPr>
        <w:t>6.65</w:t>
      </w:r>
      <w:r>
        <w:rPr>
          <w:rFonts w:ascii="方正书宋简体;方正大标宋简体" w:hAnsi="方正书宋简体;方正大标宋简体" w:cs="宋体;SimSun" w:eastAsia="方正书宋简体;方正大标宋简体"/>
          <w:szCs w:val="21"/>
        </w:rPr>
        <w:t>亿元，下达投资计划</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亿元，开工项目</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3039</w:t>
      </w:r>
      <w:r>
        <w:rPr>
          <w:rFonts w:ascii="方正书宋简体;方正大标宋简体" w:hAnsi="方正书宋简体;方正大标宋简体" w:cs="宋体;SimSun" w:eastAsia="方正书宋简体;方正大标宋简体"/>
          <w:szCs w:val="21"/>
        </w:rPr>
        <w:t>万元。争取以工代赈资金</w:t>
      </w:r>
      <w:r>
        <w:rPr>
          <w:rFonts w:eastAsia="方正书宋简体;方正大标宋简体" w:cs="宋体;SimSun" w:ascii="方正书宋简体;方正大标宋简体" w:hAnsi="方正书宋简体;方正大标宋简体"/>
          <w:szCs w:val="21"/>
        </w:rPr>
        <w:t>6000</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对通江、南江</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个乡镇</w:t>
      </w:r>
      <w:r>
        <w:rPr>
          <w:rFonts w:eastAsia="方正书宋简体;方正大标宋简体" w:cs="宋体;SimSun" w:ascii="方正书宋简体;方正大标宋简体" w:hAnsi="方正书宋简体;方正大标宋简体"/>
          <w:szCs w:val="21"/>
        </w:rPr>
        <w:t>41</w:t>
      </w:r>
      <w:r>
        <w:rPr>
          <w:rFonts w:ascii="方正书宋简体;方正大标宋简体" w:hAnsi="方正书宋简体;方正大标宋简体" w:cs="宋体;SimSun" w:eastAsia="方正书宋简体;方正大标宋简体"/>
          <w:szCs w:val="21"/>
        </w:rPr>
        <w:t>个村</w:t>
      </w:r>
      <w:r>
        <w:rPr>
          <w:rFonts w:eastAsia="方正书宋简体;方正大标宋简体" w:cs="宋体;SimSun" w:ascii="方正书宋简体;方正大标宋简体" w:hAnsi="方正书宋简体;方正大标宋简体"/>
          <w:szCs w:val="21"/>
        </w:rPr>
        <w:t>663</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2400</w:t>
      </w:r>
      <w:r>
        <w:rPr>
          <w:rFonts w:ascii="方正书宋简体;方正大标宋简体" w:hAnsi="方正书宋简体;方正大标宋简体" w:cs="宋体;SimSun" w:eastAsia="方正书宋简体;方正大标宋简体"/>
          <w:szCs w:val="21"/>
        </w:rPr>
        <w:t>人进行异地扶贫搬迁；开发调整基本农田</w:t>
      </w:r>
      <w:r>
        <w:rPr>
          <w:rFonts w:eastAsia="方正书宋简体;方正大标宋简体" w:cs="宋体;SimSun" w:ascii="方正书宋简体;方正大标宋简体" w:hAnsi="方正书宋简体;方正大标宋简体"/>
          <w:szCs w:val="21"/>
        </w:rPr>
        <w:t>1240</w:t>
      </w:r>
      <w:r>
        <w:rPr>
          <w:rFonts w:ascii="方正书宋简体;方正大标宋简体" w:hAnsi="方正书宋简体;方正大标宋简体" w:cs="宋体;SimSun" w:eastAsia="方正书宋简体;方正大标宋简体"/>
          <w:szCs w:val="21"/>
        </w:rPr>
        <w:t>亩，改建乡村公路</w:t>
      </w:r>
      <w:r>
        <w:rPr>
          <w:rFonts w:eastAsia="方正书宋简体;方正大标宋简体" w:cs="宋体;SimSun" w:ascii="方正书宋简体;方正大标宋简体" w:hAnsi="方正书宋简体;方正大标宋简体"/>
          <w:szCs w:val="21"/>
        </w:rPr>
        <w:t>48.2</w:t>
      </w:r>
      <w:r>
        <w:rPr>
          <w:rFonts w:ascii="方正书宋简体;方正大标宋简体" w:hAnsi="方正书宋简体;方正大标宋简体" w:cs="宋体;SimSun" w:eastAsia="方正书宋简体;方正大标宋简体"/>
          <w:szCs w:val="21"/>
        </w:rPr>
        <w:t>公里，建蓄水池</w:t>
      </w:r>
      <w:r>
        <w:rPr>
          <w:rFonts w:eastAsia="方正书宋简体;方正大标宋简体" w:cs="宋体;SimSun" w:ascii="方正书宋简体;方正大标宋简体" w:hAnsi="方正书宋简体;方正大标宋简体"/>
          <w:szCs w:val="21"/>
        </w:rPr>
        <w:t>2880</w:t>
      </w:r>
      <w:r>
        <w:rPr>
          <w:rFonts w:ascii="方正书宋简体;方正大标宋简体" w:hAnsi="方正书宋简体;方正大标宋简体" w:cs="宋体;SimSun" w:eastAsia="方正书宋简体;方正大标宋简体"/>
          <w:szCs w:val="21"/>
        </w:rPr>
        <w:t>立方米。争取农村安全饮水补助资金</w:t>
      </w:r>
      <w:r>
        <w:rPr>
          <w:rFonts w:eastAsia="方正书宋简体;方正大标宋简体" w:cs="宋体;SimSun" w:ascii="方正书宋简体;方正大标宋简体" w:hAnsi="方正书宋简体;方正大标宋简体"/>
          <w:szCs w:val="21"/>
        </w:rPr>
        <w:t>4788</w:t>
      </w:r>
      <w:r>
        <w:rPr>
          <w:rFonts w:ascii="方正书宋简体;方正大标宋简体" w:hAnsi="方正书宋简体;方正大标宋简体" w:cs="宋体;SimSun" w:eastAsia="方正书宋简体;方正大标宋简体"/>
          <w:szCs w:val="21"/>
        </w:rPr>
        <w:t>万元，解决</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万人饮水困难。争取国家投资廉租住房建设补助资金</w:t>
      </w:r>
      <w:r>
        <w:rPr>
          <w:rFonts w:eastAsia="方正书宋简体;方正大标宋简体" w:cs="宋体;SimSun" w:ascii="方正书宋简体;方正大标宋简体" w:hAnsi="方正书宋简体;方正大标宋简体"/>
          <w:szCs w:val="21"/>
        </w:rPr>
        <w:t>3298</w:t>
      </w:r>
      <w:r>
        <w:rPr>
          <w:rFonts w:ascii="方正书宋简体;方正大标宋简体" w:hAnsi="方正书宋简体;方正大标宋简体" w:cs="宋体;SimSun" w:eastAsia="方正书宋简体;方正大标宋简体"/>
          <w:szCs w:val="21"/>
        </w:rPr>
        <w:t>万元，建廉租住房</w:t>
      </w:r>
      <w:r>
        <w:rPr>
          <w:rFonts w:eastAsia="方正书宋简体;方正大标宋简体" w:cs="宋体;SimSun" w:ascii="方正书宋简体;方正大标宋简体" w:hAnsi="方正书宋简体;方正大标宋简体"/>
          <w:szCs w:val="21"/>
        </w:rPr>
        <w:t>1692</w:t>
      </w:r>
      <w:r>
        <w:rPr>
          <w:rFonts w:ascii="方正书宋简体;方正大标宋简体" w:hAnsi="方正书宋简体;方正大标宋简体" w:cs="宋体;SimSun" w:eastAsia="方正书宋简体;方正大标宋简体"/>
          <w:szCs w:val="21"/>
        </w:rPr>
        <w:t>套，建筑面积</w:t>
      </w:r>
      <w:r>
        <w:rPr>
          <w:rFonts w:eastAsia="方正书宋简体;方正大标宋简体" w:cs="宋体;SimSun" w:ascii="方正书宋简体;方正大标宋简体" w:hAnsi="方正书宋简体;方正大标宋简体"/>
          <w:szCs w:val="21"/>
        </w:rPr>
        <w:t>82449</w:t>
      </w:r>
      <w:r>
        <w:rPr>
          <w:rFonts w:ascii="方正书宋简体;方正大标宋简体" w:hAnsi="方正书宋简体;方正大标宋简体" w:cs="宋体;SimSun" w:eastAsia="方正书宋简体;方正大标宋简体"/>
          <w:szCs w:val="21"/>
        </w:rPr>
        <w:t>平方米。争取中央补助医疗卫生资金</w:t>
      </w:r>
      <w:r>
        <w:rPr>
          <w:rFonts w:eastAsia="方正书宋简体;方正大标宋简体" w:cs="宋体;SimSun" w:ascii="方正书宋简体;方正大标宋简体" w:hAnsi="方正书宋简体;方正大标宋简体"/>
          <w:szCs w:val="21"/>
        </w:rPr>
        <w:t>8194</w:t>
      </w:r>
      <w:r>
        <w:rPr>
          <w:rFonts w:ascii="方正书宋简体;方正大标宋简体" w:hAnsi="方正书宋简体;方正大标宋简体" w:cs="宋体;SimSun" w:eastAsia="方正书宋简体;方正大标宋简体"/>
          <w:szCs w:val="21"/>
        </w:rPr>
        <w:t>万元，县、乡镇、村三级卫生服务体系建设项目</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个，县级卫生医疗机构项目</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乡镇卫生院项目</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争取中央新增教育投资项目</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争取补助资金</w:t>
      </w:r>
      <w:r>
        <w:rPr>
          <w:rFonts w:eastAsia="方正书宋简体;方正大标宋简体" w:cs="宋体;SimSun" w:ascii="方正书宋简体;方正大标宋简体" w:hAnsi="方正书宋简体;方正大标宋简体"/>
          <w:szCs w:val="21"/>
        </w:rPr>
        <w:t>5896</w:t>
      </w:r>
      <w:r>
        <w:rPr>
          <w:rFonts w:ascii="方正书宋简体;方正大标宋简体" w:hAnsi="方正书宋简体;方正大标宋简体" w:cs="宋体;SimSun" w:eastAsia="方正书宋简体;方正大标宋简体"/>
          <w:szCs w:val="21"/>
        </w:rPr>
        <w:t>万元。争取通乡油路项目补助资金</w:t>
      </w:r>
      <w:r>
        <w:rPr>
          <w:rFonts w:eastAsia="方正书宋简体;方正大标宋简体" w:cs="宋体;SimSun" w:ascii="方正书宋简体;方正大标宋简体" w:hAnsi="方正书宋简体;方正大标宋简体"/>
          <w:szCs w:val="21"/>
        </w:rPr>
        <w:t>2952</w:t>
      </w:r>
      <w:r>
        <w:rPr>
          <w:rFonts w:ascii="方正书宋简体;方正大标宋简体" w:hAnsi="方正书宋简体;方正大标宋简体" w:cs="宋体;SimSun" w:eastAsia="方正书宋简体;方正大标宋简体"/>
          <w:szCs w:val="21"/>
        </w:rPr>
        <w:t>万元，涉及</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条</w:t>
      </w:r>
      <w:r>
        <w:rPr>
          <w:rFonts w:eastAsia="方正书宋简体;方正大标宋简体" w:cs="宋体;SimSun" w:ascii="方正书宋简体;方正大标宋简体" w:hAnsi="方正书宋简体;方正大标宋简体"/>
          <w:szCs w:val="21"/>
        </w:rPr>
        <w:t>73.8</w:t>
      </w:r>
      <w:r>
        <w:rPr>
          <w:rFonts w:ascii="方正书宋简体;方正大标宋简体" w:hAnsi="方正书宋简体;方正大标宋简体" w:cs="宋体;SimSun" w:eastAsia="方正书宋简体;方正大标宋简体"/>
          <w:szCs w:val="21"/>
        </w:rPr>
        <w:t>公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项目监管】  </w:t>
      </w:r>
      <w:r>
        <w:rPr>
          <w:rFonts w:ascii="方正书宋简体;方正大标宋简体" w:hAnsi="方正书宋简体;方正大标宋简体" w:cs="宋体;SimSun" w:eastAsia="方正书宋简体;方正大标宋简体"/>
          <w:bCs/>
          <w:szCs w:val="21"/>
        </w:rPr>
        <w:t>开展工程建设领域突出问题专项治理工作，下发《关于加强工程建设领域突出问题专项治理工作的通知》，制定“工程建设领域突出问题专项治理工作”实施方案。根据“专项治理工作”的要求和《政府信息公开条例》的相关规定，对制定的相关文件、审批的相关项目进行清理，对应公开的事项全部在委机关网站上予以公开。发布项目核准、备案公开信息</w:t>
      </w:r>
      <w:r>
        <w:rPr>
          <w:rFonts w:eastAsia="方正书宋简体;方正大标宋简体" w:cs="宋体;SimSun" w:ascii="方正书宋简体;方正大标宋简体" w:hAnsi="方正书宋简体;方正大标宋简体"/>
          <w:bCs/>
          <w:szCs w:val="21"/>
        </w:rPr>
        <w:t>127</w:t>
      </w:r>
      <w:r>
        <w:rPr>
          <w:rFonts w:ascii="方正书宋简体;方正大标宋简体" w:hAnsi="方正书宋简体;方正大标宋简体" w:cs="宋体;SimSun" w:eastAsia="方正书宋简体;方正大标宋简体"/>
          <w:bCs/>
          <w:szCs w:val="21"/>
        </w:rPr>
        <w:t>条，发布文件资料、简报</w:t>
      </w:r>
      <w:r>
        <w:rPr>
          <w:rFonts w:eastAsia="方正书宋简体;方正大标宋简体" w:cs="宋体;SimSun" w:ascii="方正书宋简体;方正大标宋简体" w:hAnsi="方正书宋简体;方正大标宋简体"/>
          <w:bCs/>
          <w:szCs w:val="21"/>
        </w:rPr>
        <w:t>30</w:t>
      </w:r>
      <w:r>
        <w:rPr>
          <w:rFonts w:ascii="方正书宋简体;方正大标宋简体" w:hAnsi="方正书宋简体;方正大标宋简体" w:cs="宋体;SimSun" w:eastAsia="方正书宋简体;方正大标宋简体"/>
          <w:bCs/>
          <w:szCs w:val="21"/>
        </w:rPr>
        <w:t>多条，转发、发布项目进度、管理信息</w:t>
      </w:r>
      <w:r>
        <w:rPr>
          <w:rFonts w:eastAsia="方正书宋简体;方正大标宋简体" w:cs="宋体;SimSun" w:ascii="方正书宋简体;方正大标宋简体" w:hAnsi="方正书宋简体;方正大标宋简体"/>
          <w:bCs/>
          <w:szCs w:val="21"/>
        </w:rPr>
        <w:t>130</w:t>
      </w:r>
      <w:r>
        <w:rPr>
          <w:rFonts w:ascii="方正书宋简体;方正大标宋简体" w:hAnsi="方正书宋简体;方正大标宋简体" w:cs="宋体;SimSun" w:eastAsia="方正书宋简体;方正大标宋简体"/>
          <w:bCs/>
          <w:szCs w:val="21"/>
        </w:rPr>
        <w:t>多条。规范招投标活动，全年共核准招标事项</w:t>
      </w:r>
      <w:r>
        <w:rPr>
          <w:rFonts w:eastAsia="方正书宋简体;方正大标宋简体" w:cs="宋体;SimSun" w:ascii="方正书宋简体;方正大标宋简体" w:hAnsi="方正书宋简体;方正大标宋简体"/>
          <w:bCs/>
          <w:szCs w:val="21"/>
        </w:rPr>
        <w:t>105</w:t>
      </w:r>
      <w:r>
        <w:rPr>
          <w:rFonts w:ascii="方正书宋简体;方正大标宋简体" w:hAnsi="方正书宋简体;方正大标宋简体" w:cs="宋体;SimSun" w:eastAsia="方正书宋简体;方正大标宋简体"/>
          <w:bCs/>
          <w:szCs w:val="21"/>
        </w:rPr>
        <w:t>项，其招标公告和资格预审公告均在国家和省指定媒介发布，在“四川日报比选网”发布招标代理机构比选公告</w:t>
      </w:r>
      <w:r>
        <w:rPr>
          <w:rFonts w:eastAsia="方正书宋简体;方正大标宋简体" w:cs="宋体;SimSun" w:ascii="方正书宋简体;方正大标宋简体" w:hAnsi="方正书宋简体;方正大标宋简体"/>
          <w:bCs/>
          <w:szCs w:val="21"/>
        </w:rPr>
        <w:t>247</w:t>
      </w:r>
      <w:r>
        <w:rPr>
          <w:rFonts w:ascii="方正书宋简体;方正大标宋简体" w:hAnsi="方正书宋简体;方正大标宋简体" w:cs="宋体;SimSun" w:eastAsia="方正书宋简体;方正大标宋简体"/>
          <w:bCs/>
          <w:szCs w:val="21"/>
        </w:rPr>
        <w:t>条</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次</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其中邀请比选</w:t>
      </w:r>
      <w:r>
        <w:rPr>
          <w:rFonts w:eastAsia="方正书宋简体;方正大标宋简体" w:cs="宋体;SimSun" w:ascii="方正书宋简体;方正大标宋简体" w:hAnsi="方正书宋简体;方正大标宋简体"/>
          <w:bCs/>
          <w:szCs w:val="21"/>
        </w:rPr>
        <w:t>152</w:t>
      </w:r>
      <w:r>
        <w:rPr>
          <w:rFonts w:ascii="方正书宋简体;方正大标宋简体" w:hAnsi="方正书宋简体;方正大标宋简体" w:cs="宋体;SimSun" w:eastAsia="方正书宋简体;方正大标宋简体"/>
          <w:bCs/>
          <w:szCs w:val="21"/>
        </w:rPr>
        <w:t>条（次）、公开比选</w:t>
      </w:r>
      <w:r>
        <w:rPr>
          <w:rFonts w:eastAsia="方正书宋简体;方正大标宋简体" w:cs="宋体;SimSun" w:ascii="方正书宋简体;方正大标宋简体" w:hAnsi="方正书宋简体;方正大标宋简体"/>
          <w:bCs/>
          <w:szCs w:val="21"/>
        </w:rPr>
        <w:t>95</w:t>
      </w:r>
      <w:r>
        <w:rPr>
          <w:rFonts w:ascii="方正书宋简体;方正大标宋简体" w:hAnsi="方正书宋简体;方正大标宋简体" w:cs="宋体;SimSun" w:eastAsia="方正书宋简体;方正大标宋简体"/>
          <w:bCs/>
          <w:szCs w:val="21"/>
        </w:rPr>
        <w:t>条（次）；在四川建设网发布招标公告</w:t>
      </w:r>
      <w:r>
        <w:rPr>
          <w:rFonts w:eastAsia="方正书宋简体;方正大标宋简体" w:cs="宋体;SimSun" w:ascii="方正书宋简体;方正大标宋简体" w:hAnsi="方正书宋简体;方正大标宋简体"/>
          <w:bCs/>
          <w:szCs w:val="21"/>
        </w:rPr>
        <w:t>239</w:t>
      </w:r>
      <w:r>
        <w:rPr>
          <w:rFonts w:ascii="方正书宋简体;方正大标宋简体" w:hAnsi="方正书宋简体;方正大标宋简体" w:cs="宋体;SimSun" w:eastAsia="方正书宋简体;方正大标宋简体"/>
          <w:bCs/>
          <w:szCs w:val="21"/>
        </w:rPr>
        <w:t>条（次）。受理招标投标投诉</w:t>
      </w:r>
      <w:r>
        <w:rPr>
          <w:rFonts w:eastAsia="方正书宋简体;方正大标宋简体" w:cs="宋体;SimSun" w:ascii="方正书宋简体;方正大标宋简体" w:hAnsi="方正书宋简体;方正大标宋简体"/>
          <w:bCs/>
          <w:szCs w:val="21"/>
        </w:rPr>
        <w:t>21</w:t>
      </w:r>
      <w:r>
        <w:rPr>
          <w:rFonts w:ascii="方正书宋简体;方正大标宋简体" w:hAnsi="方正书宋简体;方正大标宋简体" w:cs="宋体;SimSun" w:eastAsia="方正书宋简体;方正大标宋简体"/>
          <w:bCs/>
          <w:szCs w:val="21"/>
        </w:rPr>
        <w:t>件，转县区发改委处理</w:t>
      </w:r>
      <w:r>
        <w:rPr>
          <w:rFonts w:eastAsia="方正书宋简体;方正大标宋简体" w:cs="宋体;SimSun" w:ascii="方正书宋简体;方正大标宋简体" w:hAnsi="方正书宋简体;方正大标宋简体"/>
          <w:bCs/>
          <w:szCs w:val="21"/>
        </w:rPr>
        <w:t>16</w:t>
      </w:r>
      <w:r>
        <w:rPr>
          <w:rFonts w:ascii="方正书宋简体;方正大标宋简体" w:hAnsi="方正书宋简体;方正大标宋简体" w:cs="宋体;SimSun" w:eastAsia="方正书宋简体;方正大标宋简体"/>
          <w:bCs/>
          <w:szCs w:val="21"/>
        </w:rPr>
        <w:t>件，纠正</w:t>
      </w:r>
      <w:r>
        <w:rPr>
          <w:rFonts w:eastAsia="方正书宋简体;方正大标宋简体" w:cs="宋体;SimSun" w:ascii="方正书宋简体;方正大标宋简体" w:hAnsi="方正书宋简体;方正大标宋简体"/>
          <w:bCs/>
          <w:szCs w:val="21"/>
        </w:rPr>
        <w:t>2</w:t>
      </w:r>
      <w:r>
        <w:rPr>
          <w:rFonts w:ascii="方正书宋简体;方正大标宋简体" w:hAnsi="方正书宋简体;方正大标宋简体" w:cs="宋体;SimSun" w:eastAsia="方正书宋简体;方正大标宋简体"/>
          <w:bCs/>
          <w:szCs w:val="21"/>
        </w:rPr>
        <w:t>件。全市所有政府投资项目全部依法招标，节约资金</w:t>
      </w:r>
      <w:r>
        <w:rPr>
          <w:rFonts w:eastAsia="方正书宋简体;方正大标宋简体" w:cs="宋体;SimSun" w:ascii="方正书宋简体;方正大标宋简体" w:hAnsi="方正书宋简体;方正大标宋简体"/>
          <w:bCs/>
          <w:szCs w:val="21"/>
        </w:rPr>
        <w:t>1.58</w:t>
      </w:r>
      <w:r>
        <w:rPr>
          <w:rFonts w:ascii="方正书宋简体;方正大标宋简体" w:hAnsi="方正书宋简体;方正大标宋简体" w:cs="宋体;SimSun" w:eastAsia="方正书宋简体;方正大标宋简体"/>
          <w:bCs/>
          <w:szCs w:val="21"/>
        </w:rPr>
        <w:t>亿元，节资率达</w:t>
      </w:r>
      <w:r>
        <w:rPr>
          <w:rFonts w:eastAsia="方正书宋简体;方正大标宋简体" w:cs="宋体;SimSun" w:ascii="方正书宋简体;方正大标宋简体" w:hAnsi="方正书宋简体;方正大标宋简体"/>
          <w:bCs/>
          <w:szCs w:val="21"/>
        </w:rPr>
        <w:t>9.8%</w:t>
      </w:r>
      <w:r>
        <w:rPr>
          <w:rFonts w:ascii="方正书宋简体;方正大标宋简体" w:hAnsi="方正书宋简体;方正大标宋简体" w:cs="宋体;SimSun" w:eastAsia="方正书宋简体;方正大标宋简体"/>
          <w:bCs/>
          <w:szCs w:val="21"/>
        </w:rPr>
        <w:t>。加强重大项目稽查，制定《关于市级领导干部联系重大项目做好协调服务工作的通知》等文件，建立完善《巴中市政府投资项目监督管理暂行办法》、《关于切实加强扩大内需和灾后恢复重建项目监督管理工作的意见》等制度。先后</w:t>
      </w:r>
      <w:r>
        <w:rPr>
          <w:rFonts w:eastAsia="方正书宋简体;方正大标宋简体" w:cs="宋体;SimSun" w:ascii="方正书宋简体;方正大标宋简体" w:hAnsi="方正书宋简体;方正大标宋简体"/>
          <w:bCs/>
          <w:szCs w:val="21"/>
        </w:rPr>
        <w:t>7</w:t>
      </w:r>
      <w:r>
        <w:rPr>
          <w:rFonts w:ascii="方正书宋简体;方正大标宋简体" w:hAnsi="方正书宋简体;方正大标宋简体" w:cs="宋体;SimSun" w:eastAsia="方正书宋简体;方正大标宋简体"/>
          <w:bCs/>
          <w:szCs w:val="21"/>
        </w:rPr>
        <w:t>次会同市监察、审计、财政和重大项目稽察办对全市新增中央投资和灾后恢复重建项目实施进度、工程质量、资金使用、责任落实情况等进行全面稽察，抽查项目</w:t>
      </w:r>
      <w:r>
        <w:rPr>
          <w:rFonts w:eastAsia="方正书宋简体;方正大标宋简体" w:cs="宋体;SimSun" w:ascii="方正书宋简体;方正大标宋简体" w:hAnsi="方正书宋简体;方正大标宋简体"/>
          <w:bCs/>
          <w:szCs w:val="21"/>
        </w:rPr>
        <w:t>100</w:t>
      </w:r>
      <w:r>
        <w:rPr>
          <w:rFonts w:ascii="方正书宋简体;方正大标宋简体" w:hAnsi="方正书宋简体;方正大标宋简体" w:cs="宋体;SimSun" w:eastAsia="方正书宋简体;方正大标宋简体"/>
          <w:bCs/>
          <w:szCs w:val="21"/>
        </w:rPr>
        <w:t>多个。</w:t>
      </w:r>
      <w:r>
        <w:rPr>
          <w:rFonts w:eastAsia="方正书宋简体;方正大标宋简体" w:cs="宋体;SimSun" w:ascii="方正书宋简体;方正大标宋简体" w:hAnsi="方正书宋简体;方正大标宋简体"/>
          <w:bCs/>
          <w:szCs w:val="21"/>
        </w:rPr>
        <w:t>4</w:t>
      </w:r>
      <w:r>
        <w:rPr>
          <w:rFonts w:ascii="方正书宋简体;方正大标宋简体" w:hAnsi="方正书宋简体;方正大标宋简体" w:cs="宋体;SimSun" w:eastAsia="方正书宋简体;方正大标宋简体"/>
          <w:bCs/>
          <w:szCs w:val="21"/>
        </w:rPr>
        <w:t>月</w:t>
      </w:r>
      <w:r>
        <w:rPr>
          <w:rFonts w:eastAsia="方正书宋简体;方正大标宋简体" w:cs="宋体;SimSun" w:ascii="方正书宋简体;方正大标宋简体" w:hAnsi="方正书宋简体;方正大标宋简体"/>
          <w:bCs/>
          <w:szCs w:val="21"/>
        </w:rPr>
        <w:t>8</w:t>
      </w:r>
      <w:r>
        <w:rPr>
          <w:rFonts w:ascii="方正书宋简体;方正大标宋简体" w:hAnsi="方正书宋简体;方正大标宋简体" w:cs="宋体;SimSun" w:eastAsia="方正书宋简体;方正大标宋简体"/>
          <w:bCs/>
          <w:szCs w:val="21"/>
        </w:rPr>
        <w:t>日至</w:t>
      </w:r>
      <w:r>
        <w:rPr>
          <w:rFonts w:eastAsia="方正书宋简体;方正大标宋简体" w:cs="宋体;SimSun" w:ascii="方正书宋简体;方正大标宋简体" w:hAnsi="方正书宋简体;方正大标宋简体"/>
          <w:bCs/>
          <w:szCs w:val="21"/>
        </w:rPr>
        <w:t>9</w:t>
      </w:r>
      <w:r>
        <w:rPr>
          <w:rFonts w:ascii="方正书宋简体;方正大标宋简体" w:hAnsi="方正书宋简体;方正大标宋简体" w:cs="宋体;SimSun" w:eastAsia="方正书宋简体;方正大标宋简体"/>
          <w:bCs/>
          <w:szCs w:val="21"/>
        </w:rPr>
        <w:t>日，由监察部驻海关总署监察局局长冯继才带队的中央新增投资项目和灾后重建基金项目第十八检查组来巴检查新增投资和灾后恢复重建项目的实施情况。</w:t>
      </w:r>
      <w:r>
        <w:rPr>
          <w:rFonts w:eastAsia="方正书宋简体;方正大标宋简体" w:cs="宋体;SimSun" w:ascii="方正书宋简体;方正大标宋简体" w:hAnsi="方正书宋简体;方正大标宋简体"/>
          <w:bCs/>
          <w:szCs w:val="21"/>
        </w:rPr>
        <w:t>6</w:t>
      </w:r>
      <w:r>
        <w:rPr>
          <w:rFonts w:ascii="方正书宋简体;方正大标宋简体" w:hAnsi="方正书宋简体;方正大标宋简体" w:cs="宋体;SimSun" w:eastAsia="方正书宋简体;方正大标宋简体"/>
          <w:bCs/>
          <w:szCs w:val="21"/>
        </w:rPr>
        <w:t>月，会同市纪委、监察、财政、建设、稽察等部门，分赴四县区，对全市新增中央投资和灾后恢复重建项目所发现的</w:t>
      </w:r>
      <w:r>
        <w:rPr>
          <w:rFonts w:eastAsia="方正书宋简体;方正大标宋简体" w:cs="宋体;SimSun" w:ascii="方正书宋简体;方正大标宋简体" w:hAnsi="方正书宋简体;方正大标宋简体"/>
          <w:bCs/>
          <w:szCs w:val="21"/>
        </w:rPr>
        <w:t>40</w:t>
      </w:r>
      <w:r>
        <w:rPr>
          <w:rFonts w:ascii="方正书宋简体;方正大标宋简体" w:hAnsi="方正书宋简体;方正大标宋简体" w:cs="宋体;SimSun" w:eastAsia="方正书宋简体;方正大标宋简体"/>
          <w:bCs/>
          <w:szCs w:val="21"/>
        </w:rPr>
        <w:t>个问题进行督促整改落实。</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政策争取】  </w:t>
      </w:r>
      <w:r>
        <w:rPr>
          <w:rFonts w:ascii="方正书宋简体;方正大标宋简体" w:hAnsi="方正书宋简体;方正大标宋简体" w:cs="宋体;SimSun" w:eastAsia="方正书宋简体;方正大标宋简体"/>
          <w:szCs w:val="21"/>
        </w:rPr>
        <w:t>多次向省发改委汇报巴中的实际情况和发展要求，提出将巴中列为区域性交通枢纽，并将巴中旅游机场列入全省民用机场规划的建议得到省发改委的认同。多次邀请省发改委领导到巴中实地考察天然气开发，并列入全省天然气产业发展规划之中。</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中旬，为省政府调研组调研巴中革命老区加快发展问题提供</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方面</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条政策性建议。</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底，省政府出台《关于加快巴中革命老区发展的意见》，确立巴中发展的总体要求和目标定位，提出“加快交通基础设施建设、加快水利设施建设、扶持特色产业发展、实行连片扶贫开发”四个方面的工作重点，落实保障措施，提出实施方案，涉及总投资达</w:t>
      </w:r>
      <w:r>
        <w:rPr>
          <w:rFonts w:eastAsia="方正书宋简体;方正大标宋简体" w:cs="宋体;SimSun" w:ascii="方正书宋简体;方正大标宋简体" w:hAnsi="方正书宋简体;方正大标宋简体"/>
          <w:szCs w:val="21"/>
        </w:rPr>
        <w:t>533.93</w:t>
      </w:r>
      <w:r>
        <w:rPr>
          <w:rFonts w:ascii="方正书宋简体;方正大标宋简体" w:hAnsi="方正书宋简体;方正大标宋简体" w:cs="宋体;SimSun" w:eastAsia="方正书宋简体;方正大标宋简体"/>
          <w:szCs w:val="21"/>
        </w:rPr>
        <w:t>亿元，其中国家、省补助投入达到</w:t>
      </w:r>
      <w:r>
        <w:rPr>
          <w:rFonts w:eastAsia="方正书宋简体;方正大标宋简体" w:cs="宋体;SimSun" w:ascii="方正书宋简体;方正大标宋简体" w:hAnsi="方正书宋简体;方正大标宋简体"/>
          <w:szCs w:val="21"/>
        </w:rPr>
        <w:t>480</w:t>
      </w:r>
      <w:r>
        <w:rPr>
          <w:rFonts w:ascii="方正书宋简体;方正大标宋简体" w:hAnsi="方正书宋简体;方正大标宋简体" w:cs="宋体;SimSun" w:eastAsia="方正书宋简体;方正大标宋简体"/>
          <w:szCs w:val="21"/>
        </w:rPr>
        <w:t>多亿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经济分析】  </w:t>
      </w:r>
      <w:r>
        <w:rPr>
          <w:rFonts w:ascii="方正书宋简体;方正大标宋简体" w:hAnsi="方正书宋简体;方正大标宋简体" w:cs="宋体;SimSun" w:eastAsia="方正书宋简体;方正大标宋简体"/>
          <w:szCs w:val="21"/>
        </w:rPr>
        <w:t>结合“十一五”规划和“三步走”战略目标，科学编制</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巴中市国民经济和社会发展计划草案，提交市二届人大五次会议审查通过。定期召开季度经济运行分析会，分析经济运行态势和按月监测经济指标，按季度完成重点项目投资形势、固定资产投资形势、经济形势。全年全市实现</w:t>
      </w:r>
      <w:r>
        <w:rPr>
          <w:rFonts w:eastAsia="方正书宋简体;方正大标宋简体" w:cs="宋体;SimSun" w:ascii="方正书宋简体;方正大标宋简体" w:hAnsi="方正书宋简体;方正大标宋简体"/>
          <w:szCs w:val="21"/>
        </w:rPr>
        <w:t>GDP238.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增速超全年目标任务</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个百分点；全社会固定资产投资完成</w:t>
      </w:r>
      <w:r>
        <w:rPr>
          <w:rFonts w:eastAsia="方正书宋简体;方正大标宋简体" w:cs="宋体;SimSun" w:ascii="方正书宋简体;方正大标宋简体" w:hAnsi="方正书宋简体;方正大标宋简体"/>
          <w:szCs w:val="21"/>
        </w:rPr>
        <w:t>186.2</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65.1%</w:t>
      </w:r>
      <w:r>
        <w:rPr>
          <w:rFonts w:ascii="方正书宋简体;方正大标宋简体" w:hAnsi="方正书宋简体;方正大标宋简体" w:cs="宋体;SimSun" w:eastAsia="方正书宋简体;方正大标宋简体"/>
          <w:szCs w:val="21"/>
        </w:rPr>
        <w:t>，超计划</w:t>
      </w:r>
      <w:r>
        <w:rPr>
          <w:rFonts w:eastAsia="方正书宋简体;方正大标宋简体" w:cs="宋体;SimSun" w:ascii="方正书宋简体;方正大标宋简体" w:hAnsi="方正书宋简体;方正大标宋简体"/>
          <w:szCs w:val="21"/>
        </w:rPr>
        <w:t>25.1</w:t>
      </w:r>
      <w:r>
        <w:rPr>
          <w:rFonts w:ascii="方正书宋简体;方正大标宋简体" w:hAnsi="方正书宋简体;方正大标宋简体" w:cs="宋体;SimSun" w:eastAsia="方正书宋简体;方正大标宋简体"/>
          <w:szCs w:val="21"/>
        </w:rPr>
        <w:t>个百分点。研究优势资源开发、产业培育、统筹城乡经济发展、民生改善等重大问题。完成市委下达的“构建区域交通枢纽的构想；关于发展巴中天然气化工产业的研究；关于突出优势产业、推进工业经济发展的研究；关于推进城镇化、统筹城乡发展的研究”等四个专题调研课题。结合“大交通形成后我们该怎么办”这一重大课题，形成《对我市大交通形成后经济发展的思考》调研成果，并被省发改委采用。完成《巴中市民用天然气利用情况的调查报告》、《构建川东北枢纽促进我市通道经济发展》、《对接大交通、培育大产业、促进大和谐》等调研报告</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篇，大部分被省、市有关刊物和网站转载，部分内容被《四川日报》采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十一五”规划评估和“十二五”规划启动】  </w:t>
      </w:r>
      <w:r>
        <w:rPr>
          <w:rFonts w:ascii="方正书宋简体;方正大标宋简体" w:hAnsi="方正书宋简体;方正大标宋简体" w:cs="宋体;SimSun" w:eastAsia="方正书宋简体;方正大标宋简体"/>
          <w:bCs/>
          <w:szCs w:val="21"/>
        </w:rPr>
        <w:t>对“十一五”规划《纲要》实施三年来经济社会发展主要指标进展情况、规划提出的主要任务完成情况和实施机制健全情况进行全面评估。</w:t>
      </w:r>
      <w:r>
        <w:rPr>
          <w:rFonts w:eastAsia="方正书宋简体;方正大标宋简体" w:cs="宋体;SimSun" w:ascii="方正书宋简体;方正大标宋简体" w:hAnsi="方正书宋简体;方正大标宋简体"/>
          <w:bCs/>
          <w:szCs w:val="21"/>
        </w:rPr>
        <w:t>11</w:t>
      </w:r>
      <w:r>
        <w:rPr>
          <w:rFonts w:ascii="方正书宋简体;方正大标宋简体" w:hAnsi="方正书宋简体;方正大标宋简体" w:cs="宋体;SimSun" w:eastAsia="方正书宋简体;方正大标宋简体"/>
          <w:bCs/>
          <w:szCs w:val="21"/>
        </w:rPr>
        <w:t>月，配合南江县、巴州区开展灾后恢复重建规划中期评估准备工作，得到国家、省评估工作领导小组的充分肯定。</w:t>
      </w:r>
      <w:r>
        <w:rPr>
          <w:rFonts w:eastAsia="方正书宋简体;方正大标宋简体" w:cs="宋体;SimSun" w:ascii="方正书宋简体;方正大标宋简体" w:hAnsi="方正书宋简体;方正大标宋简体"/>
          <w:bCs/>
          <w:szCs w:val="21"/>
        </w:rPr>
        <w:t>7</w:t>
      </w:r>
      <w:r>
        <w:rPr>
          <w:rFonts w:ascii="方正书宋简体;方正大标宋简体" w:hAnsi="方正书宋简体;方正大标宋简体" w:cs="宋体;SimSun" w:eastAsia="方正书宋简体;方正大标宋简体"/>
          <w:bCs/>
          <w:szCs w:val="21"/>
        </w:rPr>
        <w:t>月，集中研究部署“十二五”规划前期调研课题研究工作；</w:t>
      </w:r>
      <w:r>
        <w:rPr>
          <w:rFonts w:eastAsia="方正书宋简体;方正大标宋简体" w:cs="宋体;SimSun" w:ascii="方正书宋简体;方正大标宋简体" w:hAnsi="方正书宋简体;方正大标宋简体"/>
          <w:bCs/>
          <w:szCs w:val="21"/>
        </w:rPr>
        <w:t>12</w:t>
      </w:r>
      <w:r>
        <w:rPr>
          <w:rFonts w:ascii="方正书宋简体;方正大标宋简体" w:hAnsi="方正书宋简体;方正大标宋简体" w:cs="宋体;SimSun" w:eastAsia="方正书宋简体;方正大标宋简体"/>
          <w:bCs/>
          <w:szCs w:val="21"/>
        </w:rPr>
        <w:t>月，全市“十二五”规划编制工作会议召开，全面启动“十二五”规划编制工作，提出“十二五”规划前期重大研究课题</w:t>
      </w:r>
      <w:r>
        <w:rPr>
          <w:rFonts w:eastAsia="方正书宋简体;方正大标宋简体" w:cs="宋体;SimSun" w:ascii="方正书宋简体;方正大标宋简体" w:hAnsi="方正书宋简体;方正大标宋简体"/>
          <w:bCs/>
          <w:szCs w:val="21"/>
        </w:rPr>
        <w:t>29</w:t>
      </w:r>
      <w:r>
        <w:rPr>
          <w:rFonts w:ascii="方正书宋简体;方正大标宋简体" w:hAnsi="方正书宋简体;方正大标宋简体" w:cs="宋体;SimSun" w:eastAsia="方正书宋简体;方正大标宋简体"/>
          <w:bCs/>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体制改革】  </w:t>
      </w:r>
      <w:r>
        <w:rPr>
          <w:rFonts w:ascii="方正书宋简体;方正大标宋简体" w:hAnsi="方正书宋简体;方正大标宋简体" w:cs="宋体;SimSun" w:eastAsia="方正书宋简体;方正大标宋简体"/>
          <w:bCs/>
          <w:szCs w:val="21"/>
        </w:rPr>
        <w:t>代市政府起草《巴中市</w:t>
      </w:r>
      <w:r>
        <w:rPr>
          <w:rFonts w:eastAsia="方正书宋简体;方正大标宋简体" w:cs="宋体;SimSun" w:ascii="方正书宋简体;方正大标宋简体" w:hAnsi="方正书宋简体;方正大标宋简体"/>
          <w:bCs/>
          <w:szCs w:val="21"/>
        </w:rPr>
        <w:t>2009</w:t>
      </w:r>
      <w:r>
        <w:rPr>
          <w:rFonts w:ascii="方正书宋简体;方正大标宋简体" w:hAnsi="方正书宋简体;方正大标宋简体" w:cs="宋体;SimSun" w:eastAsia="方正书宋简体;方正大标宋简体"/>
          <w:bCs/>
          <w:szCs w:val="21"/>
        </w:rPr>
        <w:t>经济体制改革工作要点》，在投融资体制改革、市场主体改革、社会事业改革、社会保障体制改革、农村综合改革和行政管理体制改革等重点领域加强指导和协调。参与第十届西博会，牵头组织有关部门、企业参加川港经贸洽谈活动，搞好项目推介，增强开放合作和招商引资实效。组织各行业节能管理部门对列入省“百户企业节能行动”的南江煤电有限公司和综合能耗</w:t>
      </w:r>
      <w:r>
        <w:rPr>
          <w:rFonts w:eastAsia="方正书宋简体;方正大标宋简体" w:cs="宋体;SimSun" w:ascii="方正书宋简体;方正大标宋简体" w:hAnsi="方正书宋简体;方正大标宋简体"/>
          <w:bCs/>
          <w:szCs w:val="21"/>
        </w:rPr>
        <w:t>3000</w:t>
      </w:r>
      <w:r>
        <w:rPr>
          <w:rFonts w:ascii="方正书宋简体;方正大标宋简体" w:hAnsi="方正书宋简体;方正大标宋简体" w:cs="宋体;SimSun" w:eastAsia="方正书宋简体;方正大标宋简体"/>
          <w:bCs/>
          <w:szCs w:val="21"/>
        </w:rPr>
        <w:t>吨标准煤以上的</w:t>
      </w:r>
      <w:r>
        <w:rPr>
          <w:rFonts w:eastAsia="方正书宋简体;方正大标宋简体" w:cs="宋体;SimSun" w:ascii="方正书宋简体;方正大标宋简体" w:hAnsi="方正书宋简体;方正大标宋简体"/>
          <w:bCs/>
          <w:szCs w:val="21"/>
        </w:rPr>
        <w:t>15</w:t>
      </w:r>
      <w:r>
        <w:rPr>
          <w:rFonts w:ascii="方正书宋简体;方正大标宋简体" w:hAnsi="方正书宋简体;方正大标宋简体" w:cs="宋体;SimSun" w:eastAsia="方正书宋简体;方正大标宋简体"/>
          <w:bCs/>
          <w:szCs w:val="21"/>
        </w:rPr>
        <w:t>户市重点企业实行重点管理，对年综合能耗在</w:t>
      </w:r>
      <w:r>
        <w:rPr>
          <w:rFonts w:eastAsia="方正书宋简体;方正大标宋简体" w:cs="宋体;SimSun" w:ascii="方正书宋简体;方正大标宋简体" w:hAnsi="方正书宋简体;方正大标宋简体"/>
          <w:bCs/>
          <w:szCs w:val="21"/>
        </w:rPr>
        <w:t>5000</w:t>
      </w:r>
      <w:r>
        <w:rPr>
          <w:rFonts w:ascii="方正书宋简体;方正大标宋简体" w:hAnsi="方正书宋简体;方正大标宋简体" w:cs="宋体;SimSun" w:eastAsia="方正书宋简体;方正大标宋简体"/>
          <w:bCs/>
          <w:szCs w:val="21"/>
        </w:rPr>
        <w:t>吨标准煤以上的重点能耗企业进行现场节能监察执法。全市万元</w:t>
      </w:r>
      <w:r>
        <w:rPr>
          <w:rFonts w:eastAsia="方正书宋简体;方正大标宋简体" w:cs="宋体;SimSun" w:ascii="方正书宋简体;方正大标宋简体" w:hAnsi="方正书宋简体;方正大标宋简体"/>
          <w:bCs/>
          <w:szCs w:val="21"/>
        </w:rPr>
        <w:t>GDP</w:t>
      </w:r>
      <w:r>
        <w:rPr>
          <w:rFonts w:ascii="方正书宋简体;方正大标宋简体" w:hAnsi="方正书宋简体;方正大标宋简体" w:cs="宋体;SimSun" w:eastAsia="方正书宋简体;方正大标宋简体"/>
          <w:bCs/>
          <w:szCs w:val="21"/>
        </w:rPr>
        <w:t>综合能耗比上年下降</w:t>
      </w:r>
      <w:r>
        <w:rPr>
          <w:rFonts w:eastAsia="方正书宋简体;方正大标宋简体" w:cs="宋体;SimSun" w:ascii="方正书宋简体;方正大标宋简体" w:hAnsi="方正书宋简体;方正大标宋简体"/>
          <w:bCs/>
          <w:szCs w:val="21"/>
        </w:rPr>
        <w:t>5.8%</w:t>
      </w:r>
      <w:r>
        <w:rPr>
          <w:rFonts w:ascii="方正书宋简体;方正大标宋简体" w:hAnsi="方正书宋简体;方正大标宋简体" w:cs="宋体;SimSun" w:eastAsia="方正书宋简体;方正大标宋简体"/>
          <w:bCs/>
          <w:szCs w:val="21"/>
        </w:rPr>
        <w:t>，全年削减化学需氧量</w:t>
      </w:r>
      <w:r>
        <w:rPr>
          <w:rFonts w:eastAsia="方正书宋简体;方正大标宋简体" w:cs="宋体;SimSun" w:ascii="方正书宋简体;方正大标宋简体" w:hAnsi="方正书宋简体;方正大标宋简体"/>
          <w:bCs/>
          <w:szCs w:val="21"/>
        </w:rPr>
        <w:t>100</w:t>
      </w:r>
      <w:r>
        <w:rPr>
          <w:rFonts w:ascii="方正书宋简体;方正大标宋简体" w:hAnsi="方正书宋简体;方正大标宋简体" w:cs="宋体;SimSun" w:eastAsia="方正书宋简体;方正大标宋简体"/>
          <w:bCs/>
          <w:szCs w:val="21"/>
        </w:rPr>
        <w:t>吨、氨氮</w:t>
      </w:r>
      <w:r>
        <w:rPr>
          <w:rFonts w:eastAsia="方正书宋简体;方正大标宋简体" w:cs="宋体;SimSun" w:ascii="方正书宋简体;方正大标宋简体" w:hAnsi="方正书宋简体;方正大标宋简体"/>
          <w:bCs/>
          <w:szCs w:val="21"/>
        </w:rPr>
        <w:t>10</w:t>
      </w:r>
      <w:r>
        <w:rPr>
          <w:rFonts w:ascii="方正书宋简体;方正大标宋简体" w:hAnsi="方正书宋简体;方正大标宋简体" w:cs="宋体;SimSun" w:eastAsia="方正书宋简体;方正大标宋简体"/>
          <w:bCs/>
          <w:szCs w:val="21"/>
        </w:rPr>
        <w:t>吨，二氧化硫排放量控制在</w:t>
      </w:r>
      <w:r>
        <w:rPr>
          <w:rFonts w:eastAsia="方正书宋简体;方正大标宋简体" w:cs="宋体;SimSun" w:ascii="方正书宋简体;方正大标宋简体" w:hAnsi="方正书宋简体;方正大标宋简体"/>
          <w:bCs/>
          <w:szCs w:val="21"/>
        </w:rPr>
        <w:t>1.5</w:t>
      </w:r>
      <w:r>
        <w:rPr>
          <w:rFonts w:ascii="方正书宋简体;方正大标宋简体" w:hAnsi="方正书宋简体;方正大标宋简体" w:cs="宋体;SimSun" w:eastAsia="方正书宋简体;方正大标宋简体"/>
          <w:bCs/>
          <w:szCs w:val="21"/>
        </w:rPr>
        <w:t>万吨以内，城市集中式饮用水源地水质达标率</w:t>
      </w:r>
      <w:r>
        <w:rPr>
          <w:rFonts w:eastAsia="方正书宋简体;方正大标宋简体" w:cs="宋体;SimSun" w:ascii="方正书宋简体;方正大标宋简体" w:hAnsi="方正书宋简体;方正大标宋简体"/>
          <w:bCs/>
          <w:szCs w:val="21"/>
        </w:rPr>
        <w:t>100%</w:t>
      </w:r>
      <w:r>
        <w:rPr>
          <w:rFonts w:ascii="方正书宋简体;方正大标宋简体" w:hAnsi="方正书宋简体;方正大标宋简体" w:cs="宋体;SimSun" w:eastAsia="方正书宋简体;方正大标宋简体"/>
          <w:bCs/>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bCs/>
          <w:szCs w:val="21"/>
        </w:rPr>
        <w:t xml:space="preserve">【效能建设】  </w:t>
      </w:r>
      <w:r>
        <w:rPr>
          <w:rFonts w:ascii="方正书宋简体;方正大标宋简体" w:hAnsi="方正书宋简体;方正大标宋简体" w:cs="宋体;SimSun" w:eastAsia="方正书宋简体;方正大标宋简体"/>
          <w:bCs/>
          <w:szCs w:val="21"/>
        </w:rPr>
        <w:t>严格落实首问责任制、限时办结制、责任追究制和问人、问事、问责制度。切实清理规范行政审批行为，保留行政审批项目</w:t>
      </w:r>
      <w:r>
        <w:rPr>
          <w:rFonts w:eastAsia="方正书宋简体;方正大标宋简体" w:cs="宋体;SimSun" w:ascii="方正书宋简体;方正大标宋简体" w:hAnsi="方正书宋简体;方正大标宋简体"/>
          <w:bCs/>
          <w:szCs w:val="21"/>
        </w:rPr>
        <w:t>2</w:t>
      </w:r>
      <w:r>
        <w:rPr>
          <w:rFonts w:ascii="方正书宋简体;方正大标宋简体" w:hAnsi="方正书宋简体;方正大标宋简体" w:cs="宋体;SimSun" w:eastAsia="方正书宋简体;方正大标宋简体"/>
          <w:bCs/>
          <w:szCs w:val="21"/>
        </w:rPr>
        <w:t>项，转变管理方式行政审批项目</w:t>
      </w:r>
      <w:r>
        <w:rPr>
          <w:rFonts w:eastAsia="方正书宋简体;方正大标宋简体" w:cs="宋体;SimSun" w:ascii="方正书宋简体;方正大标宋简体" w:hAnsi="方正书宋简体;方正大标宋简体"/>
          <w:bCs/>
          <w:szCs w:val="21"/>
        </w:rPr>
        <w:t>4</w:t>
      </w:r>
      <w:r>
        <w:rPr>
          <w:rFonts w:ascii="方正书宋简体;方正大标宋简体" w:hAnsi="方正书宋简体;方正大标宋简体" w:cs="宋体;SimSun" w:eastAsia="方正书宋简体;方正大标宋简体"/>
          <w:bCs/>
          <w:szCs w:val="21"/>
        </w:rPr>
        <w:t xml:space="preserve">项，对保留的行政审批事项全部纳入政务服务大厅办理。全年受理行政审批事项 </w:t>
      </w:r>
      <w:r>
        <w:rPr>
          <w:rFonts w:eastAsia="方正书宋简体;方正大标宋简体" w:cs="宋体;SimSun" w:ascii="方正书宋简体;方正大标宋简体" w:hAnsi="方正书宋简体;方正大标宋简体"/>
          <w:bCs/>
          <w:szCs w:val="21"/>
        </w:rPr>
        <w:t>226</w:t>
      </w:r>
      <w:r>
        <w:rPr>
          <w:rFonts w:ascii="方正书宋简体;方正大标宋简体" w:hAnsi="方正书宋简体;方正大标宋简体" w:cs="宋体;SimSun" w:eastAsia="方正书宋简体;方正大标宋简体"/>
          <w:bCs/>
          <w:szCs w:val="21"/>
        </w:rPr>
        <w:t>项，总投资</w:t>
      </w:r>
      <w:r>
        <w:rPr>
          <w:rFonts w:eastAsia="方正书宋简体;方正大标宋简体" w:cs="宋体;SimSun" w:ascii="方正书宋简体;方正大标宋简体" w:hAnsi="方正书宋简体;方正大标宋简体"/>
          <w:bCs/>
          <w:szCs w:val="21"/>
        </w:rPr>
        <w:t>389874.38</w:t>
      </w:r>
      <w:r>
        <w:rPr>
          <w:rFonts w:ascii="方正书宋简体;方正大标宋简体" w:hAnsi="方正书宋简体;方正大标宋简体" w:cs="宋体;SimSun" w:eastAsia="方正书宋简体;方正大标宋简体"/>
          <w:bCs/>
          <w:szCs w:val="21"/>
        </w:rPr>
        <w:t>万元，按时办结率达</w:t>
      </w:r>
      <w:r>
        <w:rPr>
          <w:rFonts w:eastAsia="方正书宋简体;方正大标宋简体" w:cs="宋体;SimSun" w:ascii="方正书宋简体;方正大标宋简体" w:hAnsi="方正书宋简体;方正大标宋简体"/>
          <w:bCs/>
          <w:szCs w:val="21"/>
        </w:rPr>
        <w:t>100%</w:t>
      </w:r>
      <w:r>
        <w:rPr>
          <w:rFonts w:ascii="方正书宋简体;方正大标宋简体" w:hAnsi="方正书宋简体;方正大标宋简体" w:cs="宋体;SimSun" w:eastAsia="方正书宋简体;方正大标宋简体"/>
          <w:bCs/>
          <w:szCs w:val="21"/>
        </w:rPr>
        <w:t>，全部审批事项没有出现行政复议和举报查处事件。全年全市纳入并联审批系统的企业投资核准、备案项目共</w:t>
      </w:r>
      <w:r>
        <w:rPr>
          <w:rFonts w:eastAsia="方正书宋简体;方正大标宋简体" w:cs="宋体;SimSun" w:ascii="方正书宋简体;方正大标宋简体" w:hAnsi="方正书宋简体;方正大标宋简体"/>
          <w:bCs/>
          <w:szCs w:val="21"/>
        </w:rPr>
        <w:t>131</w:t>
      </w:r>
      <w:r>
        <w:rPr>
          <w:rFonts w:ascii="方正书宋简体;方正大标宋简体" w:hAnsi="方正书宋简体;方正大标宋简体" w:cs="宋体;SimSun" w:eastAsia="方正书宋简体;方正大标宋简体"/>
          <w:bCs/>
          <w:szCs w:val="21"/>
        </w:rPr>
        <w:t>个，投资总额达</w:t>
      </w:r>
      <w:r>
        <w:rPr>
          <w:rFonts w:eastAsia="方正书宋简体;方正大标宋简体" w:cs="宋体;SimSun" w:ascii="方正书宋简体;方正大标宋简体" w:hAnsi="方正书宋简体;方正大标宋简体"/>
          <w:bCs/>
          <w:szCs w:val="21"/>
        </w:rPr>
        <w:t>53</w:t>
      </w:r>
      <w:r>
        <w:rPr>
          <w:rFonts w:ascii="方正书宋简体;方正大标宋简体" w:hAnsi="方正书宋简体;方正大标宋简体" w:cs="宋体;SimSun" w:eastAsia="方正书宋简体;方正大标宋简体"/>
          <w:bCs/>
          <w:szCs w:val="21"/>
        </w:rPr>
        <w:t>亿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szCs w:val="21"/>
        </w:rPr>
      </w:pPr>
      <w:r>
        <w:rPr>
          <w:rFonts w:eastAsia="方正书宋简体;方正大标宋简体" w:cs="宋体;SimSun" w:ascii="方正书宋简体;方正大标宋简体" w:hAnsi="方正书宋简体;方正大标宋简体"/>
          <w:bCs/>
          <w:szCs w:val="21"/>
        </w:rPr>
      </w:r>
    </w:p>
    <w:p>
      <w:pPr>
        <w:pStyle w:val="Normal"/>
        <w:snapToGrid w:val="false"/>
        <w:ind w:firstLine="992"/>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国有资产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31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国有资产经营】  </w:t>
      </w:r>
      <w:r>
        <w:rPr>
          <w:rFonts w:ascii="方正书宋简体;方正大标宋简体" w:hAnsi="方正书宋简体;方正大标宋简体" w:cs="宋体;SimSun" w:eastAsia="方正书宋简体;方正大标宋简体"/>
          <w:szCs w:val="21"/>
        </w:rPr>
        <w:t>全市国有企业占有国有资产总量达到</w:t>
      </w:r>
      <w:r>
        <w:rPr>
          <w:rFonts w:eastAsia="方正书宋简体;方正大标宋简体" w:cs="宋体;SimSun" w:ascii="方正书宋简体;方正大标宋简体" w:hAnsi="方正书宋简体;方正大标宋简体"/>
          <w:szCs w:val="21"/>
        </w:rPr>
        <w:t>15.10</w:t>
      </w:r>
      <w:r>
        <w:rPr>
          <w:rFonts w:ascii="方正书宋简体;方正大标宋简体" w:hAnsi="方正书宋简体;方正大标宋简体" w:cs="宋体;SimSun" w:eastAsia="方正书宋简体;方正大标宋简体"/>
          <w:szCs w:val="21"/>
        </w:rPr>
        <w:t>亿元，经营性国有资产实现收益</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亿元，同比分别增长</w:t>
      </w:r>
      <w:r>
        <w:rPr>
          <w:rFonts w:eastAsia="方正书宋简体;方正大标宋简体" w:cs="宋体;SimSun" w:ascii="方正书宋简体;方正大标宋简体" w:hAnsi="方正书宋简体;方正大标宋简体"/>
          <w:szCs w:val="21"/>
        </w:rPr>
        <w:t>36.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3.1%</w:t>
      </w:r>
      <w:r>
        <w:rPr>
          <w:rFonts w:ascii="方正书宋简体;方正大标宋简体" w:hAnsi="方正书宋简体;方正大标宋简体" w:cs="宋体;SimSun" w:eastAsia="方正书宋简体;方正大标宋简体"/>
          <w:szCs w:val="21"/>
        </w:rPr>
        <w:t>。市本级国有资产总量为</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亿元，经营性国有资产实现收益</w:t>
      </w:r>
      <w:r>
        <w:rPr>
          <w:rFonts w:eastAsia="方正书宋简体;方正大标宋简体" w:cs="宋体;SimSun" w:ascii="方正书宋简体;方正大标宋简体" w:hAnsi="方正书宋简体;方正大标宋简体"/>
          <w:szCs w:val="21"/>
        </w:rPr>
        <w:t>0.37</w:t>
      </w:r>
      <w:r>
        <w:rPr>
          <w:rFonts w:ascii="方正书宋简体;方正大标宋简体" w:hAnsi="方正书宋简体;方正大标宋简体" w:cs="宋体;SimSun" w:eastAsia="方正书宋简体;方正大标宋简体"/>
          <w:szCs w:val="21"/>
        </w:rPr>
        <w:t>亿元，同比分别增长为</w:t>
      </w:r>
      <w:r>
        <w:rPr>
          <w:rFonts w:eastAsia="方正书宋简体;方正大标宋简体" w:cs="宋体;SimSun" w:ascii="方正书宋简体;方正大标宋简体" w:hAnsi="方正书宋简体;方正大标宋简体"/>
          <w:szCs w:val="21"/>
        </w:rPr>
        <w:t>58.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31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国资监管】  </w:t>
      </w:r>
      <w:r>
        <w:rPr>
          <w:rFonts w:ascii="方正书宋简体;方正大标宋简体" w:hAnsi="方正书宋简体;方正大标宋简体" w:cs="宋体;SimSun" w:eastAsia="方正书宋简体;方正大标宋简体"/>
          <w:szCs w:val="21"/>
        </w:rPr>
        <w:t>明确监管企业范围，市政府确定并公布市国资委履行出资人职责首批</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户企业；加强财务和风险控制监管，加强企业财务动态监测分析，提高企业财务监控力和执行力；加强制度建设，制定出台一系列规范性文件；完善企业经营业绩考核体系，分别与圣泉水务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家企业签订经营业绩（目标）责任书，严格考核、逗硬兑现奖惩。</w:t>
      </w:r>
    </w:p>
    <w:p>
      <w:pPr>
        <w:pStyle w:val="Normal"/>
        <w:snapToGrid w:val="false"/>
        <w:spacing w:lineRule="exact" w:line="344"/>
        <w:ind w:firstLine="31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国资项目】  </w:t>
      </w:r>
      <w:r>
        <w:rPr>
          <w:rFonts w:ascii="方正书宋简体;方正大标宋简体" w:hAnsi="方正书宋简体;方正大标宋简体" w:cs="宋体;SimSun" w:eastAsia="方正书宋简体;方正大标宋简体"/>
          <w:szCs w:val="21"/>
        </w:rPr>
        <w:t>加大融资力度，据不完全统计，市城投公司、市融资担保公司、市粮油总公司、南江县资产经营公司，共融资</w:t>
      </w:r>
      <w:r>
        <w:rPr>
          <w:rFonts w:eastAsia="方正书宋简体;方正大标宋简体" w:cs="宋体;SimSun" w:ascii="方正书宋简体;方正大标宋简体" w:hAnsi="方正书宋简体;方正大标宋简体"/>
          <w:szCs w:val="21"/>
        </w:rPr>
        <w:t>27350</w:t>
      </w:r>
      <w:r>
        <w:rPr>
          <w:rFonts w:ascii="方正书宋简体;方正大标宋简体" w:hAnsi="方正书宋简体;方正大标宋简体" w:cs="宋体;SimSun" w:eastAsia="方正书宋简体;方正大标宋简体"/>
          <w:szCs w:val="21"/>
        </w:rPr>
        <w:t>万元，其中南江县通过资本运营平台成功融资</w:t>
      </w:r>
      <w:r>
        <w:rPr>
          <w:rFonts w:eastAsia="方正书宋简体;方正大标宋简体" w:cs="宋体;SimSun" w:ascii="方正书宋简体;方正大标宋简体" w:hAnsi="方正书宋简体;方正大标宋简体"/>
          <w:szCs w:val="21"/>
        </w:rPr>
        <w:t>4200</w:t>
      </w:r>
      <w:r>
        <w:rPr>
          <w:rFonts w:ascii="方正书宋简体;方正大标宋简体" w:hAnsi="方正书宋简体;方正大标宋简体" w:cs="宋体;SimSun" w:eastAsia="方正书宋简体;方正大标宋简体"/>
          <w:szCs w:val="21"/>
        </w:rPr>
        <w:t>万元。实现投资较大增长，市本级</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家出资企业，新增投资</w:t>
      </w:r>
      <w:r>
        <w:rPr>
          <w:rFonts w:eastAsia="方正书宋简体;方正大标宋简体" w:cs="宋体;SimSun" w:ascii="方正书宋简体;方正大标宋简体" w:hAnsi="方正书宋简体;方正大标宋简体"/>
          <w:szCs w:val="21"/>
        </w:rPr>
        <w:t>4955</w:t>
      </w:r>
      <w:r>
        <w:rPr>
          <w:rFonts w:ascii="方正书宋简体;方正大标宋简体" w:hAnsi="方正书宋简体;方正大标宋简体" w:cs="宋体;SimSun" w:eastAsia="方正书宋简体;方正大标宋简体"/>
          <w:szCs w:val="21"/>
        </w:rPr>
        <w:t>万元，其中城投公司、运输集团公司、污水处理厂项目投资均在</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以上。</w:t>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体制改革】  </w:t>
      </w:r>
      <w:r>
        <w:rPr>
          <w:rFonts w:ascii="方正书宋简体;方正大标宋简体" w:hAnsi="方正书宋简体;方正大标宋简体" w:cs="宋体;SimSun" w:eastAsia="方正书宋简体;方正大标宋简体"/>
          <w:szCs w:val="21"/>
        </w:rPr>
        <w:t>年内，市国资委实行工作独立、财务单列，建立国资委党委。资产经营公司实现顺利移交，新型国有资产监督管理体制的“三层构架”模式在市级初步得以构建。进行资源整合，按市场规则运作政府专项资金、资源及信用，实施县（区）和市本级资源、职能、资金、股本、资产的大整合、优配置、佳重组，为巴中构建起实力强大的投资主体和融资平台。巴中市国有资产投资集团有限公司首期注资</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亿元以上，使巴中在重大项目建设上具备了资本金放大功能和资金实力保障。</w:t>
      </w:r>
    </w:p>
    <w:p>
      <w:pPr>
        <w:pStyle w:val="Normal"/>
        <w:snapToGrid w:val="false"/>
        <w:spacing w:lineRule="exact" w:line="344"/>
        <w:ind w:firstLine="315"/>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92"/>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国土资源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rPr>
          <w:rFonts w:ascii="方正书宋简体;方正大标宋简体" w:hAnsi="方正书宋简体;方正大标宋简体" w:eastAsia="方正书宋简体;方正大标宋简体" w:cs="宋体;SimSun"/>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耕地保护</w:t>
      </w:r>
      <w:r>
        <w:rPr>
          <w:rFonts w:ascii="方正书宋简体;方正大标宋简体" w:hAnsi="方正书宋简体;方正大标宋简体" w:cs="宋体;SimSun" w:eastAsia="方正书宋简体;方正大标宋简体"/>
          <w:szCs w:val="21"/>
        </w:rPr>
        <w:t>】  落实耕地保护制度，严守耕地红线，搞好规划布局，合理利用土地，严格实行占一补一制度，强化耕地保护职责。到年底耕地保有量达到</w:t>
      </w:r>
      <w:r>
        <w:rPr>
          <w:rFonts w:eastAsia="方正书宋简体;方正大标宋简体" w:cs="宋体;SimSun" w:ascii="方正书宋简体;方正大标宋简体" w:hAnsi="方正书宋简体;方正大标宋简体"/>
          <w:szCs w:val="21"/>
        </w:rPr>
        <w:t>23.34</w:t>
      </w:r>
      <w:r>
        <w:rPr>
          <w:rFonts w:ascii="方正书宋简体;方正大标宋简体" w:hAnsi="方正书宋简体;方正大标宋简体" w:cs="宋体;SimSun" w:eastAsia="方正书宋简体;方正大标宋简体"/>
          <w:szCs w:val="21"/>
        </w:rPr>
        <w:t>万公顷，基本农田保护面积</w:t>
      </w:r>
      <w:r>
        <w:rPr>
          <w:rFonts w:eastAsia="方正书宋简体;方正大标宋简体" w:cs="宋体;SimSun" w:ascii="方正书宋简体;方正大标宋简体" w:hAnsi="方正书宋简体;方正大标宋简体"/>
          <w:szCs w:val="21"/>
        </w:rPr>
        <w:t>20.24</w:t>
      </w:r>
      <w:r>
        <w:rPr>
          <w:rFonts w:ascii="方正书宋简体;方正大标宋简体" w:hAnsi="方正书宋简体;方正大标宋简体" w:cs="宋体;SimSun" w:eastAsia="方正书宋简体;方正大标宋简体"/>
          <w:szCs w:val="21"/>
        </w:rPr>
        <w:t>万公顷。</w:t>
      </w:r>
    </w:p>
    <w:p>
      <w:pPr>
        <w:pStyle w:val="Normal"/>
        <w:snapToGrid w:val="false"/>
        <w:spacing w:lineRule="exact" w:line="344"/>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保障用地</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依法保障省、市重点建设各项目建设用地需求，确保南巴高速、巴陕高速、巴达高速、巴达铁路和二郎庙水库等省、市重点项目、产业项目和民生项目建设用地的需求和城市建设用地保障。</w:t>
      </w:r>
    </w:p>
    <w:p>
      <w:pPr>
        <w:pStyle w:val="Normal"/>
        <w:snapToGrid w:val="false"/>
        <w:spacing w:lineRule="exact" w:line="344"/>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征地补偿</w:t>
      </w:r>
      <w:r>
        <w:rPr>
          <w:rFonts w:ascii="方正书宋简体;方正大标宋简体" w:hAnsi="方正书宋简体;方正大标宋简体" w:cs="宋体;SimSun" w:eastAsia="方正书宋简体;方正大标宋简体"/>
          <w:szCs w:val="21"/>
        </w:rPr>
        <w:t>】  全年共征地</w:t>
      </w:r>
      <w:r>
        <w:rPr>
          <w:rFonts w:eastAsia="方正书宋简体;方正大标宋简体" w:cs="宋体;SimSun" w:ascii="方正书宋简体;方正大标宋简体" w:hAnsi="方正书宋简体;方正大标宋简体"/>
          <w:szCs w:val="21"/>
        </w:rPr>
        <w:t>529</w:t>
      </w:r>
      <w:r>
        <w:rPr>
          <w:rFonts w:ascii="方正书宋简体;方正大标宋简体" w:hAnsi="方正书宋简体;方正大标宋简体" w:cs="宋体;SimSun" w:eastAsia="方正书宋简体;方正大标宋简体"/>
          <w:szCs w:val="21"/>
        </w:rPr>
        <w:t>公顷，</w:t>
      </w:r>
      <w:r>
        <w:rPr>
          <w:rFonts w:ascii="方正书宋简体;方正大标宋简体" w:hAnsi="方正书宋简体;方正大标宋简体" w:cs="宋体;SimSun" w:eastAsia="方正书宋简体;方正大标宋简体"/>
          <w:kern w:val="0"/>
          <w:szCs w:val="21"/>
        </w:rPr>
        <w:t>落实安置补偿“两费”</w:t>
      </w:r>
      <w:r>
        <w:rPr>
          <w:rFonts w:eastAsia="方正书宋简体;方正大标宋简体" w:cs="宋体;SimSun" w:ascii="方正书宋简体;方正大标宋简体" w:hAnsi="方正书宋简体;方正大标宋简体"/>
          <w:kern w:val="0"/>
          <w:szCs w:val="21"/>
        </w:rPr>
        <w:t>1680</w:t>
      </w:r>
      <w:r>
        <w:rPr>
          <w:rFonts w:ascii="方正书宋简体;方正大标宋简体" w:hAnsi="方正书宋简体;方正大标宋简体" w:cs="宋体;SimSun" w:eastAsia="方正书宋简体;方正大标宋简体"/>
          <w:kern w:val="0"/>
          <w:szCs w:val="21"/>
        </w:rPr>
        <w:t>万元，</w:t>
      </w:r>
      <w:r>
        <w:rPr>
          <w:rFonts w:ascii="方正书宋简体;方正大标宋简体" w:hAnsi="方正书宋简体;方正大标宋简体" w:cs="宋体;SimSun" w:eastAsia="方正书宋简体;方正大标宋简体"/>
          <w:szCs w:val="21"/>
        </w:rPr>
        <w:t>未发生一件征地补偿拖欠行为和因征地损害群众合法权益而导致恶性事件或重大群体性事件发生。</w:t>
      </w:r>
    </w:p>
    <w:p>
      <w:pPr>
        <w:pStyle w:val="Normal"/>
        <w:snapToGrid w:val="false"/>
        <w:spacing w:lineRule="exact" w:line="344"/>
        <w:ind w:firstLine="315"/>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土地供应管理</w:t>
      </w:r>
      <w:r>
        <w:rPr>
          <w:rFonts w:ascii="方正书宋简体;方正大标宋简体" w:hAnsi="方正书宋简体;方正大标宋简体" w:cs="宋体;SimSun" w:eastAsia="方正书宋简体;方正大标宋简体"/>
          <w:szCs w:val="21"/>
        </w:rPr>
        <w:t>】  全市实现土地供需总量基本平衡，结构合理，价格稳定。严格土地使用标准，提倡节约集约用地，加强经营性土地开发、整理、收购、储备工作，对经营性土地严格实行招拍挂出让制度。严格控制土地供应一级市场，清理违法占地，开展巴城规划区闲置土地清理工作，清理出闲置和低效利用土地</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宗，</w:t>
      </w:r>
      <w:r>
        <w:rPr>
          <w:rFonts w:eastAsia="方正书宋简体;方正大标宋简体" w:cs="宋体;SimSun" w:ascii="方正书宋简体;方正大标宋简体" w:hAnsi="方正书宋简体;方正大标宋简体"/>
          <w:szCs w:val="21"/>
        </w:rPr>
        <w:t>363</w:t>
      </w:r>
      <w:r>
        <w:rPr>
          <w:rFonts w:ascii="方正书宋简体;方正大标宋简体" w:hAnsi="方正书宋简体;方正大标宋简体" w:cs="宋体;SimSun" w:eastAsia="方正书宋简体;方正大标宋简体"/>
          <w:szCs w:val="21"/>
        </w:rPr>
        <w:t>亩。拍卖经营性用地</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宗，价款收入</w:t>
      </w:r>
      <w:r>
        <w:rPr>
          <w:rFonts w:eastAsia="方正书宋简体;方正大标宋简体" w:cs="宋体;SimSun" w:ascii="方正书宋简体;方正大标宋简体" w:hAnsi="方正书宋简体;方正大标宋简体"/>
          <w:szCs w:val="21"/>
        </w:rPr>
        <w:t>9708</w:t>
      </w:r>
      <w:r>
        <w:rPr>
          <w:rFonts w:ascii="方正书宋简体;方正大标宋简体" w:hAnsi="方正书宋简体;方正大标宋简体" w:cs="宋体;SimSun" w:eastAsia="方正书宋简体;方正大标宋简体"/>
          <w:szCs w:val="21"/>
        </w:rPr>
        <w:t>万元。建立经营性土地供应管理会审制度。全年实现土地价款收入</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亿元，超额</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完成目标任务。</w:t>
      </w:r>
    </w:p>
    <w:p>
      <w:pPr>
        <w:pStyle w:val="Normal"/>
        <w:snapToGrid w:val="false"/>
        <w:spacing w:lineRule="exact" w:line="344"/>
        <w:ind w:firstLine="315"/>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矿产资源开发管理</w:t>
      </w:r>
      <w:r>
        <w:rPr>
          <w:rFonts w:ascii="方正书宋简体;方正大标宋简体" w:hAnsi="方正书宋简体;方正大标宋简体" w:cs="宋体;SimSun" w:eastAsia="方正书宋简体;方正大标宋简体"/>
          <w:szCs w:val="21"/>
        </w:rPr>
        <w:t>】  严格执行《四川省地质勘查规划》，促进矿产资源开发管理，整顿规范矿产资源开发秩序，营造良好的地勘投资环境。协同相关部门对采矿企业所持有的采矿许可证、安全生产许可证、生产许可证、营业执照等证照进行清查，清理非法开采行为。挖掘优势矿产潜能，搞好资源勘探和资源配置，建立矿产资源开发利用新模式。通过招拍挂方式，新设并出让采矿权</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宗，探矿权</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宗，收入</w:t>
      </w:r>
      <w:r>
        <w:rPr>
          <w:rFonts w:eastAsia="方正书宋简体;方正大标宋简体" w:cs="宋体;SimSun" w:ascii="方正书宋简体;方正大标宋简体" w:hAnsi="方正书宋简体;方正大标宋简体"/>
          <w:szCs w:val="21"/>
        </w:rPr>
        <w:t>1777</w:t>
      </w:r>
      <w:r>
        <w:rPr>
          <w:rFonts w:ascii="方正书宋简体;方正大标宋简体" w:hAnsi="方正书宋简体;方正大标宋简体" w:cs="宋体;SimSun" w:eastAsia="方正书宋简体;方正大标宋简体"/>
          <w:szCs w:val="21"/>
        </w:rPr>
        <w:t>多万元。</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金土地工程</w:t>
      </w:r>
      <w:r>
        <w:rPr>
          <w:rFonts w:ascii="方正书宋简体;方正大标宋简体" w:hAnsi="方正书宋简体;方正大标宋简体" w:cs="宋体;SimSun" w:eastAsia="方正书宋简体;方正大标宋简体"/>
          <w:szCs w:val="21"/>
        </w:rPr>
        <w:t>】  通过对田、水、路、林、村等实行综合整治，调整土地关系，改善土地结构，有效增加可利用土地面积。累计争取土地整理项目入库</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整理土地</w:t>
      </w:r>
      <w:r>
        <w:rPr>
          <w:rFonts w:eastAsia="方正书宋简体;方正大标宋简体" w:cs="宋体;SimSun" w:ascii="方正书宋简体;方正大标宋简体" w:hAnsi="方正书宋简体;方正大标宋简体"/>
          <w:bCs/>
          <w:szCs w:val="21"/>
        </w:rPr>
        <w:t>16</w:t>
      </w:r>
      <w:r>
        <w:rPr>
          <w:rFonts w:ascii="方正书宋简体;方正大标宋简体" w:hAnsi="方正书宋简体;方正大标宋简体" w:cs="宋体;SimSun" w:eastAsia="方正书宋简体;方正大标宋简体"/>
          <w:bCs/>
          <w:szCs w:val="21"/>
        </w:rPr>
        <w:t>万亩，估算投资</w:t>
      </w:r>
      <w:r>
        <w:rPr>
          <w:rFonts w:eastAsia="方正书宋简体;方正大标宋简体" w:cs="宋体;SimSun" w:ascii="方正书宋简体;方正大标宋简体" w:hAnsi="方正书宋简体;方正大标宋简体"/>
          <w:bCs/>
          <w:szCs w:val="21"/>
        </w:rPr>
        <w:t>2.25</w:t>
      </w:r>
      <w:r>
        <w:rPr>
          <w:rFonts w:ascii="方正书宋简体;方正大标宋简体" w:hAnsi="方正书宋简体;方正大标宋简体" w:cs="宋体;SimSun" w:eastAsia="方正书宋简体;方正大标宋简体"/>
          <w:bCs/>
          <w:szCs w:val="21"/>
        </w:rPr>
        <w:t>亿元。在省政府确定的</w:t>
      </w:r>
      <w:r>
        <w:rPr>
          <w:rFonts w:ascii="方正书宋简体;方正大标宋简体" w:hAnsi="方正书宋简体;方正大标宋简体" w:cs="宋体;SimSun" w:eastAsia="方正书宋简体;方正大标宋简体"/>
          <w:szCs w:val="21"/>
        </w:rPr>
        <w:t>连片扶贫开发区域中，规划</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个土地整理项目，涉及</w:t>
      </w:r>
      <w:r>
        <w:rPr>
          <w:rFonts w:eastAsia="方正书宋简体;方正大标宋简体" w:cs="宋体;SimSun" w:ascii="方正书宋简体;方正大标宋简体" w:hAnsi="方正书宋简体;方正大标宋简体"/>
          <w:szCs w:val="21"/>
        </w:rPr>
        <w:t>126</w:t>
      </w:r>
      <w:r>
        <w:rPr>
          <w:rFonts w:ascii="方正书宋简体;方正大标宋简体" w:hAnsi="方正书宋简体;方正大标宋简体" w:cs="宋体;SimSun" w:eastAsia="方正书宋简体;方正大标宋简体"/>
          <w:szCs w:val="21"/>
        </w:rPr>
        <w:t>个村，整理规模</w:t>
      </w:r>
      <w:r>
        <w:rPr>
          <w:rFonts w:eastAsia="方正书宋简体;方正大标宋简体" w:cs="宋体;SimSun" w:ascii="方正书宋简体;方正大标宋简体" w:hAnsi="方正书宋简体;方正大标宋简体"/>
          <w:szCs w:val="21"/>
        </w:rPr>
        <w:t>23.7</w:t>
      </w:r>
      <w:r>
        <w:rPr>
          <w:rFonts w:ascii="方正书宋简体;方正大标宋简体" w:hAnsi="方正书宋简体;方正大标宋简体" w:cs="宋体;SimSun" w:eastAsia="方正书宋简体;方正大标宋简体"/>
          <w:szCs w:val="21"/>
        </w:rPr>
        <w:t>万亩。年内实施土地整理项目</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投资</w:t>
      </w:r>
      <w:r>
        <w:rPr>
          <w:rFonts w:eastAsia="方正书宋简体;方正大标宋简体" w:cs="宋体;SimSun" w:ascii="方正书宋简体;方正大标宋简体" w:hAnsi="方正书宋简体;方正大标宋简体"/>
          <w:szCs w:val="21"/>
        </w:rPr>
        <w:t>2.17</w:t>
      </w:r>
      <w:r>
        <w:rPr>
          <w:rFonts w:ascii="方正书宋简体;方正大标宋简体" w:hAnsi="方正书宋简体;方正大标宋简体" w:cs="宋体;SimSun" w:eastAsia="方正书宋简体;方正大标宋简体"/>
          <w:szCs w:val="21"/>
        </w:rPr>
        <w:t>亿元，整理规模</w:t>
      </w:r>
      <w:r>
        <w:rPr>
          <w:rFonts w:eastAsia="方正书宋简体;方正大标宋简体" w:cs="宋体;SimSun" w:ascii="方正书宋简体;方正大标宋简体" w:hAnsi="方正书宋简体;方正大标宋简体"/>
          <w:szCs w:val="21"/>
        </w:rPr>
        <w:t>11.94</w:t>
      </w:r>
      <w:r>
        <w:rPr>
          <w:rFonts w:ascii="方正书宋简体;方正大标宋简体" w:hAnsi="方正书宋简体;方正大标宋简体" w:cs="宋体;SimSun" w:eastAsia="方正书宋简体;方正大标宋简体"/>
          <w:szCs w:val="21"/>
        </w:rPr>
        <w:t>万亩，新增耕地</w:t>
      </w:r>
      <w:r>
        <w:rPr>
          <w:rFonts w:eastAsia="方正书宋简体;方正大标宋简体" w:cs="宋体;SimSun" w:ascii="方正书宋简体;方正大标宋简体" w:hAnsi="方正书宋简体;方正大标宋简体"/>
          <w:szCs w:val="21"/>
        </w:rPr>
        <w:t>1.32</w:t>
      </w:r>
      <w:r>
        <w:rPr>
          <w:rFonts w:ascii="方正书宋简体;方正大标宋简体" w:hAnsi="方正书宋简体;方正大标宋简体" w:cs="宋体;SimSun" w:eastAsia="方正书宋简体;方正大标宋简体"/>
          <w:szCs w:val="21"/>
        </w:rPr>
        <w:t>万亩，建成高产保收基本农田</w:t>
      </w:r>
      <w:r>
        <w:rPr>
          <w:rFonts w:eastAsia="方正书宋简体;方正大标宋简体" w:cs="宋体;SimSun" w:ascii="方正书宋简体;方正大标宋简体" w:hAnsi="方正书宋简体;方正大标宋简体"/>
          <w:szCs w:val="21"/>
        </w:rPr>
        <w:t>7.16</w:t>
      </w:r>
      <w:r>
        <w:rPr>
          <w:rFonts w:ascii="方正书宋简体;方正大标宋简体" w:hAnsi="方正书宋简体;方正大标宋简体" w:cs="宋体;SimSun" w:eastAsia="方正书宋简体;方正大标宋简体"/>
          <w:szCs w:val="21"/>
        </w:rPr>
        <w:t>万亩，分别占目标任务的</w:t>
      </w:r>
      <w:r>
        <w:rPr>
          <w:rFonts w:eastAsia="方正书宋简体;方正大标宋简体" w:cs="宋体;SimSun" w:ascii="方正书宋简体;方正大标宋简体" w:hAnsi="方正书宋简体;方正大标宋简体"/>
          <w:szCs w:val="21"/>
        </w:rPr>
        <w:t>168.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31.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68.4%</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成功申报国家级地质公园</w:t>
      </w:r>
      <w:r>
        <w:rPr>
          <w:rFonts w:ascii="方正书宋简体;方正大标宋简体" w:hAnsi="方正书宋简体;方正大标宋简体" w:cs="宋体;SimSun" w:eastAsia="方正书宋简体;方正大标宋简体"/>
          <w:szCs w:val="21"/>
        </w:rPr>
        <w:t>】  开展</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地质公园的整治保护工作。在省国土资源厅的支持下，光雾山</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诺水河地质公园成功申报为国家级地质公园。</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bCs/>
          <w:szCs w:val="21"/>
        </w:rPr>
        <w:t>地质灾害防治</w:t>
      </w:r>
      <w:r>
        <w:rPr>
          <w:rFonts w:ascii="方正书宋简体;方正大标宋简体" w:hAnsi="方正书宋简体;方正大标宋简体" w:cs="宋体;SimSun" w:eastAsia="方正书宋简体;方正大标宋简体"/>
          <w:szCs w:val="21"/>
        </w:rPr>
        <w:t>】  全市地质灾害隐患点达</w:t>
      </w:r>
      <w:r>
        <w:rPr>
          <w:rFonts w:eastAsia="方正书宋简体;方正大标宋简体" w:cs="宋体;SimSun" w:ascii="方正书宋简体;方正大标宋简体" w:hAnsi="方正书宋简体;方正大标宋简体"/>
          <w:szCs w:val="21"/>
        </w:rPr>
        <w:t>1621</w:t>
      </w:r>
      <w:r>
        <w:rPr>
          <w:rFonts w:ascii="方正书宋简体;方正大标宋简体" w:hAnsi="方正书宋简体;方正大标宋简体" w:cs="宋体;SimSun" w:eastAsia="方正书宋简体;方正大标宋简体"/>
          <w:szCs w:val="21"/>
        </w:rPr>
        <w:t>处，需治理的地质灾害隐患共</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处，</w:t>
      </w:r>
      <w:r>
        <w:rPr>
          <w:rFonts w:ascii="方正书宋简体;方正大标宋简体" w:hAnsi="方正书宋简体;方正大标宋简体" w:cs="宋体;SimSun" w:eastAsia="方正书宋简体;方正大标宋简体"/>
          <w:color w:val="000000"/>
          <w:szCs w:val="21"/>
        </w:rPr>
        <w:t>需避让搬迁</w:t>
      </w:r>
      <w:r>
        <w:rPr>
          <w:rFonts w:eastAsia="方正书宋简体;方正大标宋简体" w:cs="宋体;SimSun" w:ascii="方正书宋简体;方正大标宋简体" w:hAnsi="方正书宋简体;方正大标宋简体"/>
          <w:color w:val="000000"/>
          <w:szCs w:val="21"/>
        </w:rPr>
        <w:t>11888</w:t>
      </w:r>
      <w:r>
        <w:rPr>
          <w:rFonts w:ascii="方正书宋简体;方正大标宋简体" w:hAnsi="方正书宋简体;方正大标宋简体" w:cs="宋体;SimSun" w:eastAsia="方正书宋简体;方正大标宋简体"/>
          <w:color w:val="000000"/>
          <w:szCs w:val="21"/>
        </w:rPr>
        <w:t>户，</w:t>
      </w:r>
      <w:r>
        <w:rPr>
          <w:rFonts w:eastAsia="方正书宋简体;方正大标宋简体" w:cs="宋体;SimSun" w:ascii="方正书宋简体;方正大标宋简体" w:hAnsi="方正书宋简体;方正大标宋简体"/>
          <w:color w:val="000000"/>
          <w:szCs w:val="21"/>
        </w:rPr>
        <w:t>48000</w:t>
      </w:r>
      <w:r>
        <w:rPr>
          <w:rFonts w:ascii="方正书宋简体;方正大标宋简体" w:hAnsi="方正书宋简体;方正大标宋简体" w:cs="宋体;SimSun" w:eastAsia="方正书宋简体;方正大标宋简体"/>
          <w:color w:val="000000"/>
          <w:szCs w:val="21"/>
        </w:rPr>
        <w:t>多人。</w:t>
      </w:r>
      <w:r>
        <w:rPr>
          <w:rFonts w:ascii="方正书宋简体;方正大标宋简体" w:hAnsi="方正书宋简体;方正大标宋简体" w:cs="宋体;SimSun" w:eastAsia="方正书宋简体;方正大标宋简体"/>
          <w:szCs w:val="21"/>
        </w:rPr>
        <w:t>年内自筹资金</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多万元，排除险情</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处。共发生地质滑坡</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次，未发生一起因治理不到位、搬迁不及时或者预案启动不力而导致人员伤亡。对列入全省第二批重大地质灾害治理的</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个项目，概算资金</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多万元，完成</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个项目治理。</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土地利用总体规划修编和第二次土地调查工作</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w:t>
      </w:r>
      <w:r>
        <w:rPr>
          <w:rFonts w:ascii="方正书宋简体;方正大标宋简体" w:hAnsi="方正书宋简体;方正大标宋简体" w:cs="宋体;SimSun" w:eastAsia="方正书宋简体;方正大标宋简体"/>
          <w:color w:val="000000"/>
          <w:kern w:val="0"/>
          <w:szCs w:val="21"/>
        </w:rPr>
        <w:t>完成市本级土地利用总体规划修编工作。完成土地调查标准时点统一更新，城镇土地调查数据汇总，工业、基础设施、金融商业服务、开发区及房地产用地等五个方面专项用地调查统计工作，基本农田上图工作。全面完成第二次土地调查工作。</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矿产资源补偿及矿山储量监管</w:t>
      </w:r>
      <w:r>
        <w:rPr>
          <w:rFonts w:ascii="方正书宋简体;方正大标宋简体" w:hAnsi="方正书宋简体;方正大标宋简体" w:cs="宋体;SimSun" w:eastAsia="方正书宋简体;方正大标宋简体"/>
          <w:szCs w:val="21"/>
        </w:rPr>
        <w:t>】  全年共征收矿产资源补偿费</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万元。定期巡查，实时监控，实现对行政区内</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以上矿山储量动态监管。开展全市矿产资源核查，核查出全市矿产资源达</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余种，分布于</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余处。基本探明储量的</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种，矿产地</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多处，主要分布于南江县、通江县境内。</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国土资源巡查</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完善国土资源执法监察管理信息系统，实现网络报案和备案。开通“</w:t>
      </w:r>
      <w:r>
        <w:rPr>
          <w:rFonts w:eastAsia="方正书宋简体;方正大标宋简体" w:cs="宋体;SimSun" w:ascii="方正书宋简体;方正大标宋简体" w:hAnsi="方正书宋简体;方正大标宋简体"/>
          <w:kern w:val="0"/>
          <w:szCs w:val="21"/>
        </w:rPr>
        <w:t>12336”</w:t>
      </w:r>
      <w:r>
        <w:rPr>
          <w:rFonts w:ascii="方正书宋简体;方正大标宋简体" w:hAnsi="方正书宋简体;方正大标宋简体" w:cs="宋体;SimSun" w:eastAsia="方正书宋简体;方正大标宋简体"/>
          <w:kern w:val="0"/>
          <w:szCs w:val="21"/>
        </w:rPr>
        <w:t>国土资源举报电话，共接受举报电话</w:t>
      </w:r>
      <w:r>
        <w:rPr>
          <w:rFonts w:eastAsia="方正书宋简体;方正大标宋简体" w:cs="宋体;SimSun" w:ascii="方正书宋简体;方正大标宋简体" w:hAnsi="方正书宋简体;方正大标宋简体"/>
          <w:kern w:val="0"/>
          <w:szCs w:val="21"/>
        </w:rPr>
        <w:t>25</w:t>
      </w:r>
      <w:r>
        <w:rPr>
          <w:rFonts w:ascii="方正书宋简体;方正大标宋简体" w:hAnsi="方正书宋简体;方正大标宋简体" w:cs="宋体;SimSun" w:eastAsia="方正书宋简体;方正大标宋简体"/>
          <w:kern w:val="0"/>
          <w:szCs w:val="21"/>
        </w:rPr>
        <w:t>件，其中受理部省批转</w:t>
      </w:r>
      <w:r>
        <w:rPr>
          <w:rFonts w:eastAsia="方正书宋简体;方正大标宋简体" w:cs="宋体;SimSun" w:ascii="方正书宋简体;方正大标宋简体" w:hAnsi="方正书宋简体;方正大标宋简体"/>
          <w:kern w:val="0"/>
          <w:szCs w:val="21"/>
        </w:rPr>
        <w:t>9</w:t>
      </w:r>
      <w:r>
        <w:rPr>
          <w:rFonts w:ascii="方正书宋简体;方正大标宋简体" w:hAnsi="方正书宋简体;方正大标宋简体" w:cs="宋体;SimSun" w:eastAsia="方正书宋简体;方正大标宋简体"/>
          <w:kern w:val="0"/>
          <w:szCs w:val="21"/>
        </w:rPr>
        <w:t>件，并全部核实调查和处理回复。加大动态巡查和案件查处力度，</w:t>
      </w:r>
      <w:r>
        <w:rPr>
          <w:rFonts w:ascii="方正书宋简体;方正大标宋简体" w:hAnsi="方正书宋简体;方正大标宋简体" w:cs="宋体;SimSun" w:eastAsia="方正书宋简体;方正大标宋简体"/>
          <w:szCs w:val="21"/>
        </w:rPr>
        <w:t>共排查违法占地</w:t>
      </w:r>
      <w:r>
        <w:rPr>
          <w:rFonts w:eastAsia="方正书宋简体;方正大标宋简体" w:cs="宋体;SimSun" w:ascii="方正书宋简体;方正大标宋简体" w:hAnsi="方正书宋简体;方正大标宋简体"/>
          <w:szCs w:val="21"/>
        </w:rPr>
        <w:t>201</w:t>
      </w:r>
      <w:r>
        <w:rPr>
          <w:rFonts w:ascii="方正书宋简体;方正大标宋简体" w:hAnsi="方正书宋简体;方正大标宋简体" w:cs="宋体;SimSun" w:eastAsia="方正书宋简体;方正大标宋简体"/>
          <w:szCs w:val="21"/>
        </w:rPr>
        <w:t>件，及时制止</w:t>
      </w:r>
      <w:r>
        <w:rPr>
          <w:rFonts w:eastAsia="方正书宋简体;方正大标宋简体" w:cs="宋体;SimSun" w:ascii="方正书宋简体;方正大标宋简体" w:hAnsi="方正书宋简体;方正大标宋简体"/>
          <w:szCs w:val="21"/>
        </w:rPr>
        <w:t>201</w:t>
      </w:r>
      <w:r>
        <w:rPr>
          <w:rFonts w:ascii="方正书宋简体;方正大标宋简体" w:hAnsi="方正书宋简体;方正大标宋简体" w:cs="宋体;SimSun" w:eastAsia="方正书宋简体;方正大标宋简体"/>
          <w:szCs w:val="21"/>
        </w:rPr>
        <w:t>件，涉及面积</w:t>
      </w:r>
      <w:r>
        <w:rPr>
          <w:rFonts w:eastAsia="方正书宋简体;方正大标宋简体" w:cs="宋体;SimSun" w:ascii="方正书宋简体;方正大标宋简体" w:hAnsi="方正书宋简体;方正大标宋简体"/>
          <w:szCs w:val="21"/>
        </w:rPr>
        <w:t>217.75</w:t>
      </w:r>
      <w:r>
        <w:rPr>
          <w:rFonts w:ascii="方正书宋简体;方正大标宋简体" w:hAnsi="方正书宋简体;方正大标宋简体" w:cs="宋体;SimSun" w:eastAsia="方正书宋简体;方正大标宋简体"/>
          <w:szCs w:val="21"/>
        </w:rPr>
        <w:t>亩，立案查处</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件，处罚款</w:t>
      </w:r>
      <w:r>
        <w:rPr>
          <w:rFonts w:eastAsia="方正书宋简体;方正大标宋简体" w:cs="宋体;SimSun" w:ascii="方正书宋简体;方正大标宋简体" w:hAnsi="方正书宋简体;方正大标宋简体"/>
          <w:szCs w:val="21"/>
        </w:rPr>
        <w:t>24.62</w:t>
      </w:r>
      <w:r>
        <w:rPr>
          <w:rFonts w:ascii="方正书宋简体;方正大标宋简体" w:hAnsi="方正书宋简体;方正大标宋简体" w:cs="宋体;SimSun" w:eastAsia="方正书宋简体;方正大标宋简体"/>
          <w:szCs w:val="21"/>
        </w:rPr>
        <w:t>万元，撤除建筑物</w:t>
      </w:r>
      <w:r>
        <w:rPr>
          <w:rFonts w:eastAsia="方正书宋简体;方正大标宋简体" w:cs="宋体;SimSun" w:ascii="方正书宋简体;方正大标宋简体" w:hAnsi="方正书宋简体;方正大标宋简体"/>
          <w:szCs w:val="21"/>
        </w:rPr>
        <w:t>755</w:t>
      </w:r>
      <w:r>
        <w:rPr>
          <w:rFonts w:ascii="方正书宋简体;方正大标宋简体" w:hAnsi="方正书宋简体;方正大标宋简体" w:cs="宋体;SimSun" w:eastAsia="方正书宋简体;方正大标宋简体"/>
          <w:szCs w:val="21"/>
        </w:rPr>
        <w:t>平方米。动态巡查</w:t>
      </w:r>
      <w:r>
        <w:rPr>
          <w:rFonts w:eastAsia="方正书宋简体;方正大标宋简体" w:cs="宋体;SimSun" w:ascii="方正书宋简体;方正大标宋简体" w:hAnsi="方正书宋简体;方正大标宋简体"/>
          <w:szCs w:val="21"/>
        </w:rPr>
        <w:t>658</w:t>
      </w:r>
      <w:r>
        <w:rPr>
          <w:rFonts w:ascii="方正书宋简体;方正大标宋简体" w:hAnsi="方正书宋简体;方正大标宋简体" w:cs="宋体;SimSun" w:eastAsia="方正书宋简体;方正大标宋简体"/>
          <w:szCs w:val="21"/>
        </w:rPr>
        <w:t>次，参与人员达</w:t>
      </w:r>
      <w:r>
        <w:rPr>
          <w:rFonts w:eastAsia="方正书宋简体;方正大标宋简体" w:cs="宋体;SimSun" w:ascii="方正书宋简体;方正大标宋简体" w:hAnsi="方正书宋简体;方正大标宋简体"/>
          <w:szCs w:val="21"/>
        </w:rPr>
        <w:t>1450</w:t>
      </w:r>
      <w:r>
        <w:rPr>
          <w:rFonts w:ascii="方正书宋简体;方正大标宋简体" w:hAnsi="方正书宋简体;方正大标宋简体" w:cs="宋体;SimSun" w:eastAsia="方正书宋简体;方正大标宋简体"/>
          <w:szCs w:val="21"/>
        </w:rPr>
        <w:t>人次，查处违法占地案件</w:t>
      </w:r>
      <w:r>
        <w:rPr>
          <w:rFonts w:eastAsia="方正书宋简体;方正大标宋简体" w:cs="宋体;SimSun" w:ascii="方正书宋简体;方正大标宋简体" w:hAnsi="方正书宋简体;方正大标宋简体"/>
          <w:szCs w:val="21"/>
        </w:rPr>
        <w:t>190</w:t>
      </w:r>
      <w:r>
        <w:rPr>
          <w:rFonts w:ascii="方正书宋简体;方正大标宋简体" w:hAnsi="方正书宋简体;方正大标宋简体" w:cs="宋体;SimSun" w:eastAsia="方正书宋简体;方正大标宋简体"/>
          <w:szCs w:val="21"/>
        </w:rPr>
        <w:t>件，炸封违规矿山</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处，挽回经济损失</w:t>
      </w:r>
      <w:r>
        <w:rPr>
          <w:rFonts w:eastAsia="方正书宋简体;方正大标宋简体" w:cs="宋体;SimSun" w:ascii="方正书宋简体;方正大标宋简体" w:hAnsi="方正书宋简体;方正大标宋简体"/>
          <w:szCs w:val="21"/>
        </w:rPr>
        <w:t>87.2</w:t>
      </w:r>
      <w:r>
        <w:rPr>
          <w:rFonts w:ascii="方正书宋简体;方正大标宋简体" w:hAnsi="方正书宋简体;方正大标宋简体" w:cs="宋体;SimSun" w:eastAsia="方正书宋简体;方正大标宋简体"/>
          <w:szCs w:val="21"/>
        </w:rPr>
        <w:t>万元，重点区域动态巡查覆盖率</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违法行为制止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违法案件查处结案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三无”乡镇达标率</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w:t>
      </w:r>
    </w:p>
    <w:p>
      <w:pPr>
        <w:pStyle w:val="Normal"/>
        <w:numPr>
          <w:ilvl w:val="0"/>
          <w:numId w:val="0"/>
        </w:numPr>
        <w:tabs>
          <w:tab w:val="clear" w:pos="420"/>
          <w:tab w:val="left" w:pos="2340" w:leader="none"/>
        </w:tabs>
        <w:snapToGrid w:val="false"/>
        <w:spacing w:lineRule="exact" w:line="344"/>
        <w:ind w:firstLine="519"/>
        <w:jc w:val="left"/>
        <w:outlineLvl w:val="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自身建设】</w:t>
      </w:r>
      <w:r>
        <w:rPr>
          <w:rFonts w:ascii="方正书宋简体;方正大标宋简体" w:hAnsi="方正书宋简体;方正大标宋简体" w:cs="宋体;SimSun" w:eastAsia="方正书宋简体;方正大标宋简体"/>
          <w:szCs w:val="21"/>
        </w:rPr>
        <w:t xml:space="preserve">  加强市政务中心国土窗口建设，简化行政审批程序，将行政审批项目由</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项精简到</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项。政务国土窗口办结行政审批和服务事项共</w:t>
      </w:r>
      <w:r>
        <w:rPr>
          <w:rFonts w:eastAsia="方正书宋简体;方正大标宋简体" w:cs="宋体;SimSun" w:ascii="方正书宋简体;方正大标宋简体" w:hAnsi="方正书宋简体;方正大标宋简体"/>
          <w:szCs w:val="21"/>
        </w:rPr>
        <w:t>8663</w:t>
      </w:r>
      <w:r>
        <w:rPr>
          <w:rFonts w:ascii="方正书宋简体;方正大标宋简体" w:hAnsi="方正书宋简体;方正大标宋简体" w:cs="宋体;SimSun" w:eastAsia="方正书宋简体;方正大标宋简体"/>
          <w:szCs w:val="21"/>
        </w:rPr>
        <w:t>件，办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投入资金</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多万元，对局域网进行改造升级，建立与政务中心的网络连接，按要求实现省、市联网审批报件。建立宣传信息奖惩机制，共撰写宣传新闻稿件</w:t>
      </w:r>
      <w:r>
        <w:rPr>
          <w:rFonts w:eastAsia="方正书宋简体;方正大标宋简体" w:cs="宋体;SimSun" w:ascii="方正书宋简体;方正大标宋简体" w:hAnsi="方正书宋简体;方正大标宋简体"/>
          <w:szCs w:val="21"/>
        </w:rPr>
        <w:t>180</w:t>
      </w:r>
      <w:r>
        <w:rPr>
          <w:rFonts w:ascii="方正书宋简体;方正大标宋简体" w:hAnsi="方正书宋简体;方正大标宋简体" w:cs="宋体;SimSun" w:eastAsia="方正书宋简体;方正大标宋简体"/>
          <w:szCs w:val="21"/>
        </w:rPr>
        <w:t>余篇，调研文章</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余篇，其中四川电视台采用</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篇、巴中电视台采用</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篇，中国国土资源网、《中国国土资源报》、《四川日报》、《巴中日报》等报刊采用</w:t>
      </w:r>
      <w:r>
        <w:rPr>
          <w:rFonts w:eastAsia="方正书宋简体;方正大标宋简体" w:cs="宋体;SimSun" w:ascii="方正书宋简体;方正大标宋简体" w:hAnsi="方正书宋简体;方正大标宋简体"/>
          <w:szCs w:val="21"/>
        </w:rPr>
        <w:t>73</w:t>
      </w:r>
      <w:r>
        <w:rPr>
          <w:rFonts w:ascii="方正书宋简体;方正大标宋简体" w:hAnsi="方正书宋简体;方正大标宋简体" w:cs="宋体;SimSun" w:eastAsia="方正书宋简体;方正大标宋简体"/>
          <w:szCs w:val="21"/>
        </w:rPr>
        <w:t>篇。全年共受理群众来信来访</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件，办结</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件。</w:t>
      </w:r>
    </w:p>
    <w:p>
      <w:pPr>
        <w:pStyle w:val="Normal"/>
        <w:numPr>
          <w:ilvl w:val="0"/>
          <w:numId w:val="0"/>
        </w:numPr>
        <w:tabs>
          <w:tab w:val="clear" w:pos="420"/>
          <w:tab w:val="left" w:pos="2340" w:leader="none"/>
        </w:tabs>
        <w:snapToGrid w:val="false"/>
        <w:spacing w:lineRule="exact" w:line="344"/>
        <w:ind w:firstLine="517"/>
        <w:jc w:val="left"/>
        <w:outlineLvl w:val="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工商行政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color w:val="000000"/>
          <w:kern w:val="0"/>
          <w:sz w:val="32"/>
          <w:szCs w:val="21"/>
          <w:shd w:fill="C0C0C0" w:val="clear"/>
        </w:rPr>
      </w:pPr>
      <w:r>
        <w:rPr>
          <w:rFonts w:eastAsia="方正书宋简体;方正大标宋简体" w:cs="宋体;SimSun" w:ascii="方正书宋简体;方正大标宋简体" w:hAnsi="方正书宋简体;方正大标宋简体"/>
          <w:b/>
          <w:color w:val="000000"/>
          <w:kern w:val="0"/>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服务发展工作】  </w:t>
      </w:r>
      <w:r>
        <w:rPr>
          <w:rFonts w:ascii="方正书宋简体;方正大标宋简体" w:hAnsi="方正书宋简体;方正大标宋简体" w:cs="宋体;SimSun" w:eastAsia="方正书宋简体;方正大标宋简体"/>
          <w:color w:val="000000"/>
          <w:kern w:val="0"/>
          <w:szCs w:val="21"/>
        </w:rPr>
        <w:t>全年新登记个体工商户</w:t>
      </w:r>
      <w:r>
        <w:rPr>
          <w:rFonts w:eastAsia="方正书宋简体;方正大标宋简体" w:cs="宋体;SimSun" w:ascii="方正书宋简体;方正大标宋简体" w:hAnsi="方正书宋简体;方正大标宋简体"/>
          <w:color w:val="000000"/>
          <w:kern w:val="0"/>
          <w:szCs w:val="21"/>
        </w:rPr>
        <w:t>13696</w:t>
      </w:r>
      <w:r>
        <w:rPr>
          <w:rFonts w:ascii="方正书宋简体;方正大标宋简体" w:hAnsi="方正书宋简体;方正大标宋简体" w:cs="宋体;SimSun" w:eastAsia="方正书宋简体;方正大标宋简体"/>
          <w:color w:val="000000"/>
          <w:kern w:val="0"/>
          <w:szCs w:val="21"/>
        </w:rPr>
        <w:t>户，累计</w:t>
      </w:r>
      <w:r>
        <w:rPr>
          <w:rFonts w:eastAsia="方正书宋简体;方正大标宋简体" w:cs="宋体;SimSun" w:ascii="方正书宋简体;方正大标宋简体" w:hAnsi="方正书宋简体;方正大标宋简体"/>
          <w:color w:val="000000"/>
          <w:kern w:val="0"/>
          <w:szCs w:val="21"/>
        </w:rPr>
        <w:t>53966</w:t>
      </w:r>
      <w:r>
        <w:rPr>
          <w:rFonts w:ascii="方正书宋简体;方正大标宋简体" w:hAnsi="方正书宋简体;方正大标宋简体" w:cs="宋体;SimSun" w:eastAsia="方正书宋简体;方正大标宋简体"/>
          <w:color w:val="000000"/>
          <w:kern w:val="0"/>
          <w:szCs w:val="21"/>
        </w:rPr>
        <w:t>户；登记各类企业</w:t>
      </w:r>
      <w:r>
        <w:rPr>
          <w:rFonts w:eastAsia="方正书宋简体;方正大标宋简体" w:cs="宋体;SimSun" w:ascii="方正书宋简体;方正大标宋简体" w:hAnsi="方正书宋简体;方正大标宋简体"/>
          <w:color w:val="000000"/>
          <w:kern w:val="0"/>
          <w:szCs w:val="21"/>
        </w:rPr>
        <w:t>818</w:t>
      </w:r>
      <w:r>
        <w:rPr>
          <w:rFonts w:ascii="方正书宋简体;方正大标宋简体" w:hAnsi="方正书宋简体;方正大标宋简体" w:cs="宋体;SimSun" w:eastAsia="方正书宋简体;方正大标宋简体"/>
          <w:color w:val="000000"/>
          <w:kern w:val="0"/>
          <w:szCs w:val="21"/>
        </w:rPr>
        <w:t>户，累计</w:t>
      </w:r>
      <w:r>
        <w:rPr>
          <w:rFonts w:eastAsia="方正书宋简体;方正大标宋简体" w:cs="宋体;SimSun" w:ascii="方正书宋简体;方正大标宋简体" w:hAnsi="方正书宋简体;方正大标宋简体"/>
          <w:color w:val="000000"/>
          <w:kern w:val="0"/>
          <w:szCs w:val="21"/>
        </w:rPr>
        <w:t>6820</w:t>
      </w:r>
      <w:r>
        <w:rPr>
          <w:rFonts w:ascii="方正书宋简体;方正大标宋简体" w:hAnsi="方正书宋简体;方正大标宋简体" w:cs="宋体;SimSun" w:eastAsia="方正书宋简体;方正大标宋简体"/>
          <w:color w:val="000000"/>
          <w:kern w:val="0"/>
          <w:szCs w:val="21"/>
        </w:rPr>
        <w:t>户。新培育证明商标</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件，累计达</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件；新培育注册商标</w:t>
      </w:r>
      <w:r>
        <w:rPr>
          <w:rFonts w:eastAsia="方正书宋简体;方正大标宋简体" w:cs="宋体;SimSun" w:ascii="方正书宋简体;方正大标宋简体" w:hAnsi="方正书宋简体;方正大标宋简体"/>
          <w:color w:val="000000"/>
          <w:kern w:val="0"/>
          <w:szCs w:val="21"/>
        </w:rPr>
        <w:t>78</w:t>
      </w:r>
      <w:r>
        <w:rPr>
          <w:rFonts w:ascii="方正书宋简体;方正大标宋简体" w:hAnsi="方正书宋简体;方正大标宋简体" w:cs="宋体;SimSun" w:eastAsia="方正书宋简体;方正大标宋简体"/>
          <w:color w:val="000000"/>
          <w:kern w:val="0"/>
          <w:szCs w:val="21"/>
        </w:rPr>
        <w:t>件，累计达</w:t>
      </w:r>
      <w:r>
        <w:rPr>
          <w:rFonts w:eastAsia="方正书宋简体;方正大标宋简体" w:cs="宋体;SimSun" w:ascii="方正书宋简体;方正大标宋简体" w:hAnsi="方正书宋简体;方正大标宋简体"/>
          <w:color w:val="000000"/>
          <w:kern w:val="0"/>
          <w:szCs w:val="21"/>
        </w:rPr>
        <w:t>686</w:t>
      </w:r>
      <w:r>
        <w:rPr>
          <w:rFonts w:ascii="方正书宋简体;方正大标宋简体" w:hAnsi="方正书宋简体;方正大标宋简体" w:cs="宋体;SimSun" w:eastAsia="方正书宋简体;方正大标宋简体"/>
          <w:color w:val="000000"/>
          <w:kern w:val="0"/>
          <w:szCs w:val="21"/>
        </w:rPr>
        <w:t>件；新培育省著名商标</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件，累计达</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件；新认定市知名商标</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件，累计达</w:t>
      </w:r>
      <w:r>
        <w:rPr>
          <w:rFonts w:eastAsia="方正书宋简体;方正大标宋简体" w:cs="宋体;SimSun" w:ascii="方正书宋简体;方正大标宋简体" w:hAnsi="方正书宋简体;方正大标宋简体"/>
          <w:color w:val="000000"/>
          <w:kern w:val="0"/>
          <w:szCs w:val="21"/>
        </w:rPr>
        <w:t>55</w:t>
      </w:r>
      <w:r>
        <w:rPr>
          <w:rFonts w:ascii="方正书宋简体;方正大标宋简体" w:hAnsi="方正书宋简体;方正大标宋简体" w:cs="宋体;SimSun" w:eastAsia="方正书宋简体;方正大标宋简体"/>
          <w:color w:val="000000"/>
          <w:kern w:val="0"/>
          <w:szCs w:val="21"/>
        </w:rPr>
        <w:t>件。指导农民签订种子合同</w:t>
      </w:r>
      <w:r>
        <w:rPr>
          <w:rFonts w:eastAsia="方正书宋简体;方正大标宋简体" w:cs="宋体;SimSun" w:ascii="方正书宋简体;方正大标宋简体" w:hAnsi="方正书宋简体;方正大标宋简体"/>
          <w:color w:val="000000"/>
          <w:kern w:val="0"/>
          <w:szCs w:val="21"/>
        </w:rPr>
        <w:t>7650</w:t>
      </w:r>
      <w:r>
        <w:rPr>
          <w:rFonts w:ascii="方正书宋简体;方正大标宋简体" w:hAnsi="方正书宋简体;方正大标宋简体" w:cs="宋体;SimSun" w:eastAsia="方正书宋简体;方正大标宋简体"/>
          <w:color w:val="000000"/>
          <w:kern w:val="0"/>
          <w:szCs w:val="21"/>
        </w:rPr>
        <w:t>份，涉及农作物种子</w:t>
      </w:r>
      <w:r>
        <w:rPr>
          <w:rFonts w:eastAsia="方正书宋简体;方正大标宋简体" w:cs="宋体;SimSun" w:ascii="方正书宋简体;方正大标宋简体" w:hAnsi="方正书宋简体;方正大标宋简体"/>
          <w:color w:val="000000"/>
          <w:kern w:val="0"/>
          <w:szCs w:val="21"/>
        </w:rPr>
        <w:t>3.28</w:t>
      </w:r>
      <w:r>
        <w:rPr>
          <w:rFonts w:ascii="方正书宋简体;方正大标宋简体" w:hAnsi="方正书宋简体;方正大标宋简体" w:cs="宋体;SimSun" w:eastAsia="方正书宋简体;方正大标宋简体"/>
          <w:color w:val="000000"/>
          <w:kern w:val="0"/>
          <w:szCs w:val="21"/>
        </w:rPr>
        <w:t>万公斤；指导</w:t>
      </w:r>
      <w:r>
        <w:rPr>
          <w:rFonts w:eastAsia="方正书宋简体;方正大标宋简体" w:cs="宋体;SimSun" w:ascii="方正书宋简体;方正大标宋简体" w:hAnsi="方正书宋简体;方正大标宋简体"/>
          <w:color w:val="000000"/>
          <w:kern w:val="0"/>
          <w:szCs w:val="21"/>
        </w:rPr>
        <w:t>1613</w:t>
      </w:r>
      <w:r>
        <w:rPr>
          <w:rFonts w:ascii="方正书宋简体;方正大标宋简体" w:hAnsi="方正书宋简体;方正大标宋简体" w:cs="宋体;SimSun" w:eastAsia="方正书宋简体;方正大标宋简体"/>
          <w:color w:val="000000"/>
          <w:kern w:val="0"/>
          <w:szCs w:val="21"/>
        </w:rPr>
        <w:t>户农民签订《农村土地流转合同》，要约流转土地</w:t>
      </w:r>
      <w:r>
        <w:rPr>
          <w:rFonts w:eastAsia="方正书宋简体;方正大标宋简体" w:cs="宋体;SimSun" w:ascii="方正书宋简体;方正大标宋简体" w:hAnsi="方正书宋简体;方正大标宋简体"/>
          <w:color w:val="000000"/>
          <w:kern w:val="0"/>
          <w:szCs w:val="21"/>
        </w:rPr>
        <w:t>4260</w:t>
      </w:r>
      <w:r>
        <w:rPr>
          <w:rFonts w:ascii="方正书宋简体;方正大标宋简体" w:hAnsi="方正书宋简体;方正大标宋简体" w:cs="宋体;SimSun" w:eastAsia="方正书宋简体;方正大标宋简体"/>
          <w:color w:val="000000"/>
          <w:kern w:val="0"/>
          <w:szCs w:val="21"/>
        </w:rPr>
        <w:t>亩。新培育农民专业合作社</w:t>
      </w:r>
      <w:r>
        <w:rPr>
          <w:rFonts w:eastAsia="方正书宋简体;方正大标宋简体" w:cs="宋体;SimSun" w:ascii="方正书宋简体;方正大标宋简体" w:hAnsi="方正书宋简体;方正大标宋简体"/>
          <w:color w:val="000000"/>
          <w:kern w:val="0"/>
          <w:szCs w:val="21"/>
        </w:rPr>
        <w:t>130</w:t>
      </w:r>
      <w:r>
        <w:rPr>
          <w:rFonts w:ascii="方正书宋简体;方正大标宋简体" w:hAnsi="方正书宋简体;方正大标宋简体" w:cs="宋体;SimSun" w:eastAsia="方正书宋简体;方正大标宋简体"/>
          <w:color w:val="000000"/>
          <w:kern w:val="0"/>
          <w:szCs w:val="21"/>
        </w:rPr>
        <w:t>户，累计达</w:t>
      </w:r>
      <w:r>
        <w:rPr>
          <w:rFonts w:eastAsia="方正书宋简体;方正大标宋简体" w:cs="宋体;SimSun" w:ascii="方正书宋简体;方正大标宋简体" w:hAnsi="方正书宋简体;方正大标宋简体"/>
          <w:color w:val="000000"/>
          <w:kern w:val="0"/>
          <w:szCs w:val="21"/>
        </w:rPr>
        <w:t>202</w:t>
      </w:r>
      <w:r>
        <w:rPr>
          <w:rFonts w:ascii="方正书宋简体;方正大标宋简体" w:hAnsi="方正书宋简体;方正大标宋简体" w:cs="宋体;SimSun" w:eastAsia="方正书宋简体;方正大标宋简体"/>
          <w:color w:val="000000"/>
          <w:kern w:val="0"/>
          <w:szCs w:val="21"/>
        </w:rPr>
        <w:t>户；发展农村经纪人</w:t>
      </w:r>
      <w:r>
        <w:rPr>
          <w:rFonts w:eastAsia="方正书宋简体;方正大标宋简体" w:cs="宋体;SimSun" w:ascii="方正书宋简体;方正大标宋简体" w:hAnsi="方正书宋简体;方正大标宋简体"/>
          <w:color w:val="000000"/>
          <w:kern w:val="0"/>
          <w:szCs w:val="21"/>
        </w:rPr>
        <w:t>648</w:t>
      </w:r>
      <w:r>
        <w:rPr>
          <w:rFonts w:ascii="方正书宋简体;方正大标宋简体" w:hAnsi="方正书宋简体;方正大标宋简体" w:cs="宋体;SimSun" w:eastAsia="方正书宋简体;方正大标宋简体"/>
          <w:color w:val="000000"/>
          <w:kern w:val="0"/>
          <w:szCs w:val="21"/>
        </w:rPr>
        <w:t>人、经纪公司</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个。办理股权出质、出资登记</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件，动产抵押</w:t>
      </w:r>
      <w:r>
        <w:rPr>
          <w:rFonts w:eastAsia="方正书宋简体;方正大标宋简体" w:cs="宋体;SimSun" w:ascii="方正书宋简体;方正大标宋简体" w:hAnsi="方正书宋简体;方正大标宋简体"/>
          <w:color w:val="000000"/>
          <w:kern w:val="0"/>
          <w:szCs w:val="21"/>
        </w:rPr>
        <w:t>43</w:t>
      </w:r>
      <w:r>
        <w:rPr>
          <w:rFonts w:ascii="方正书宋简体;方正大标宋简体" w:hAnsi="方正书宋简体;方正大标宋简体" w:cs="宋体;SimSun" w:eastAsia="方正书宋简体;方正大标宋简体"/>
          <w:color w:val="000000"/>
          <w:kern w:val="0"/>
          <w:szCs w:val="21"/>
        </w:rPr>
        <w:t>份，抵押价值</w:t>
      </w:r>
      <w:r>
        <w:rPr>
          <w:rFonts w:eastAsia="方正书宋简体;方正大标宋简体" w:cs="宋体;SimSun" w:ascii="方正书宋简体;方正大标宋简体" w:hAnsi="方正书宋简体;方正大标宋简体"/>
          <w:color w:val="000000"/>
          <w:kern w:val="0"/>
          <w:szCs w:val="21"/>
        </w:rPr>
        <w:t>2.85</w:t>
      </w:r>
      <w:r>
        <w:rPr>
          <w:rFonts w:ascii="方正书宋简体;方正大标宋简体" w:hAnsi="方正书宋简体;方正大标宋简体" w:cs="宋体;SimSun" w:eastAsia="方正书宋简体;方正大标宋简体"/>
          <w:color w:val="000000"/>
          <w:kern w:val="0"/>
          <w:szCs w:val="21"/>
        </w:rPr>
        <w:t>亿元，帮助企业融资</w:t>
      </w:r>
      <w:r>
        <w:rPr>
          <w:rFonts w:eastAsia="方正书宋简体;方正大标宋简体" w:cs="宋体;SimSun" w:ascii="方正书宋简体;方正大标宋简体" w:hAnsi="方正书宋简体;方正大标宋简体"/>
          <w:color w:val="000000"/>
          <w:kern w:val="0"/>
          <w:szCs w:val="21"/>
        </w:rPr>
        <w:t>1.65</w:t>
      </w:r>
      <w:r>
        <w:rPr>
          <w:rFonts w:ascii="方正书宋简体;方正大标宋简体" w:hAnsi="方正书宋简体;方正大标宋简体" w:cs="宋体;SimSun" w:eastAsia="方正书宋简体;方正大标宋简体"/>
          <w:color w:val="000000"/>
          <w:kern w:val="0"/>
          <w:szCs w:val="21"/>
        </w:rPr>
        <w:t>亿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市场监管工作】  </w:t>
      </w:r>
      <w:r>
        <w:rPr>
          <w:rFonts w:ascii="方正书宋简体;方正大标宋简体" w:hAnsi="方正书宋简体;方正大标宋简体" w:cs="宋体;SimSun" w:eastAsia="方正书宋简体;方正大标宋简体"/>
          <w:color w:val="000000"/>
          <w:kern w:val="0"/>
          <w:szCs w:val="21"/>
        </w:rPr>
        <w:t>查办一般程序案件</w:t>
      </w:r>
      <w:r>
        <w:rPr>
          <w:rFonts w:eastAsia="方正书宋简体;方正大标宋简体" w:cs="宋体;SimSun" w:ascii="方正书宋简体;方正大标宋简体" w:hAnsi="方正书宋简体;方正大标宋简体"/>
          <w:color w:val="000000"/>
          <w:kern w:val="0"/>
          <w:szCs w:val="21"/>
        </w:rPr>
        <w:t>2293</w:t>
      </w:r>
      <w:r>
        <w:rPr>
          <w:rFonts w:ascii="方正书宋简体;方正大标宋简体" w:hAnsi="方正书宋简体;方正大标宋简体" w:cs="宋体;SimSun" w:eastAsia="方正书宋简体;方正大标宋简体"/>
          <w:color w:val="000000"/>
          <w:kern w:val="0"/>
          <w:szCs w:val="21"/>
        </w:rPr>
        <w:t>件，无一例行政复议被撤销和行政败诉案件发生。</w:t>
      </w:r>
      <w:r>
        <w:rPr>
          <w:rFonts w:ascii="方正书宋简体;方正大标宋简体" w:hAnsi="方正书宋简体;方正大标宋简体" w:cs="宋体;SimSun" w:eastAsia="方正书宋简体;方正大标宋简体"/>
          <w:bCs/>
          <w:color w:val="000000"/>
          <w:kern w:val="0"/>
          <w:szCs w:val="21"/>
        </w:rPr>
        <w:t>完成</w:t>
      </w:r>
      <w:r>
        <w:rPr>
          <w:rFonts w:ascii="方正书宋简体;方正大标宋简体" w:hAnsi="方正书宋简体;方正大标宋简体" w:cs="宋体;SimSun" w:eastAsia="方正书宋简体;方正大标宋简体"/>
          <w:color w:val="000000"/>
          <w:kern w:val="0"/>
          <w:szCs w:val="21"/>
        </w:rPr>
        <w:t>全省第二批公平交易执法办案信息化建设和联网应用工作目标任务，录入案件信息</w:t>
      </w:r>
      <w:r>
        <w:rPr>
          <w:rFonts w:eastAsia="方正书宋简体;方正大标宋简体" w:cs="宋体;SimSun" w:ascii="方正书宋简体;方正大标宋简体" w:hAnsi="方正书宋简体;方正大标宋简体"/>
          <w:color w:val="000000"/>
          <w:kern w:val="0"/>
          <w:szCs w:val="21"/>
        </w:rPr>
        <w:t>3263</w:t>
      </w:r>
      <w:r>
        <w:rPr>
          <w:rFonts w:ascii="方正书宋简体;方正大标宋简体" w:hAnsi="方正书宋简体;方正大标宋简体" w:cs="宋体;SimSun" w:eastAsia="方正书宋简体;方正大标宋简体"/>
          <w:color w:val="000000"/>
          <w:kern w:val="0"/>
          <w:szCs w:val="21"/>
        </w:rPr>
        <w:t>条</w:t>
      </w:r>
      <w:r>
        <w:rPr>
          <w:rFonts w:ascii="方正书宋简体;方正大标宋简体" w:hAnsi="方正书宋简体;方正大标宋简体" w:cs="宋体;SimSun" w:eastAsia="方正书宋简体;方正大标宋简体"/>
          <w:bCs/>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推进《食品流通许可证》发放工作，发放</w:t>
      </w:r>
      <w:r>
        <w:rPr>
          <w:rFonts w:eastAsia="方正书宋简体;方正大标宋简体" w:cs="宋体;SimSun" w:ascii="方正书宋简体;方正大标宋简体" w:hAnsi="方正书宋简体;方正大标宋简体"/>
          <w:color w:val="000000"/>
          <w:kern w:val="0"/>
          <w:szCs w:val="21"/>
        </w:rPr>
        <w:t>195</w:t>
      </w:r>
      <w:r>
        <w:rPr>
          <w:rFonts w:ascii="方正书宋简体;方正大标宋简体" w:hAnsi="方正书宋简体;方正大标宋简体" w:cs="宋体;SimSun" w:eastAsia="方正书宋简体;方正大标宋简体"/>
          <w:color w:val="000000"/>
          <w:kern w:val="0"/>
          <w:szCs w:val="21"/>
        </w:rPr>
        <w:t>个；利用食品质量快速检测设备筛选出不合格食品</w:t>
      </w:r>
      <w:r>
        <w:rPr>
          <w:rFonts w:eastAsia="方正书宋简体;方正大标宋简体" w:cs="宋体;SimSun" w:ascii="方正书宋简体;方正大标宋简体" w:hAnsi="方正书宋简体;方正大标宋简体"/>
          <w:color w:val="000000"/>
          <w:kern w:val="0"/>
          <w:szCs w:val="21"/>
        </w:rPr>
        <w:t>1768</w:t>
      </w:r>
      <w:r>
        <w:rPr>
          <w:rFonts w:ascii="方正书宋简体;方正大标宋简体" w:hAnsi="方正书宋简体;方正大标宋简体" w:cs="宋体;SimSun" w:eastAsia="方正书宋简体;方正大标宋简体"/>
          <w:color w:val="000000"/>
          <w:kern w:val="0"/>
          <w:szCs w:val="21"/>
        </w:rPr>
        <w:t>个批次；自主抽样监测和配合省局抽样监测商品质量</w:t>
      </w:r>
      <w:r>
        <w:rPr>
          <w:rFonts w:eastAsia="方正书宋简体;方正大标宋简体" w:cs="宋体;SimSun" w:ascii="方正书宋简体;方正大标宋简体" w:hAnsi="方正书宋简体;方正大标宋简体"/>
          <w:color w:val="000000"/>
          <w:kern w:val="0"/>
          <w:szCs w:val="21"/>
        </w:rPr>
        <w:t>29</w:t>
      </w:r>
      <w:r>
        <w:rPr>
          <w:rFonts w:ascii="方正书宋简体;方正大标宋简体" w:hAnsi="方正书宋简体;方正大标宋简体" w:cs="宋体;SimSun" w:eastAsia="方正书宋简体;方正大标宋简体"/>
          <w:color w:val="000000"/>
          <w:kern w:val="0"/>
          <w:szCs w:val="21"/>
        </w:rPr>
        <w:t>类</w:t>
      </w:r>
      <w:r>
        <w:rPr>
          <w:rFonts w:eastAsia="方正书宋简体;方正大标宋简体" w:cs="宋体;SimSun" w:ascii="方正书宋简体;方正大标宋简体" w:hAnsi="方正书宋简体;方正大标宋简体"/>
          <w:color w:val="000000"/>
          <w:kern w:val="0"/>
          <w:szCs w:val="21"/>
        </w:rPr>
        <w:t>262</w:t>
      </w:r>
      <w:r>
        <w:rPr>
          <w:rFonts w:ascii="方正书宋简体;方正大标宋简体" w:hAnsi="方正书宋简体;方正大标宋简体" w:cs="宋体;SimSun" w:eastAsia="方正书宋简体;方正大标宋简体"/>
          <w:color w:val="000000"/>
          <w:kern w:val="0"/>
          <w:szCs w:val="21"/>
        </w:rPr>
        <w:t>个批次，发现质量不合格</w:t>
      </w:r>
      <w:r>
        <w:rPr>
          <w:rFonts w:eastAsia="方正书宋简体;方正大标宋简体" w:cs="宋体;SimSun" w:ascii="方正书宋简体;方正大标宋简体" w:hAnsi="方正书宋简体;方正大标宋简体"/>
          <w:color w:val="000000"/>
          <w:kern w:val="0"/>
          <w:szCs w:val="21"/>
        </w:rPr>
        <w:t>38</w:t>
      </w:r>
      <w:r>
        <w:rPr>
          <w:rFonts w:ascii="方正书宋简体;方正大标宋简体" w:hAnsi="方正书宋简体;方正大标宋简体" w:cs="宋体;SimSun" w:eastAsia="方正书宋简体;方正大标宋简体"/>
          <w:color w:val="000000"/>
          <w:kern w:val="0"/>
          <w:szCs w:val="21"/>
        </w:rPr>
        <w:t>个批次，查处商品质量监测案件</w:t>
      </w:r>
      <w:r>
        <w:rPr>
          <w:rFonts w:eastAsia="方正书宋简体;方正大标宋简体" w:cs="宋体;SimSun" w:ascii="方正书宋简体;方正大标宋简体" w:hAnsi="方正书宋简体;方正大标宋简体"/>
          <w:color w:val="000000"/>
          <w:kern w:val="0"/>
          <w:szCs w:val="21"/>
        </w:rPr>
        <w:t>38</w:t>
      </w:r>
      <w:r>
        <w:rPr>
          <w:rFonts w:ascii="方正书宋简体;方正大标宋简体" w:hAnsi="方正书宋简体;方正大标宋简体" w:cs="宋体;SimSun" w:eastAsia="方正书宋简体;方正大标宋简体"/>
          <w:color w:val="000000"/>
          <w:kern w:val="0"/>
          <w:szCs w:val="21"/>
        </w:rPr>
        <w:t>件；全面推行“食品销售证明单”，建立源头可溯、安全可控、责任可查的食品监管新模式；推行食品监管巡查日志和季巡督查制度，推进食品安全监管常态化、规范化；组织开展节日食品安全集中整治、农村食品市场专项执法检查等专项整治</w:t>
      </w:r>
      <w:r>
        <w:rPr>
          <w:rFonts w:eastAsia="方正书宋简体;方正大标宋简体" w:cs="宋体;SimSun" w:ascii="方正书宋简体;方正大标宋简体" w:hAnsi="方正书宋简体;方正大标宋简体"/>
          <w:color w:val="000000"/>
          <w:kern w:val="0"/>
          <w:szCs w:val="21"/>
        </w:rPr>
        <w:t>13</w:t>
      </w:r>
      <w:r>
        <w:rPr>
          <w:rFonts w:ascii="方正书宋简体;方正大标宋简体" w:hAnsi="方正书宋简体;方正大标宋简体" w:cs="宋体;SimSun" w:eastAsia="方正书宋简体;方正大标宋简体"/>
          <w:color w:val="000000"/>
          <w:kern w:val="0"/>
          <w:szCs w:val="21"/>
        </w:rPr>
        <w:t>个，查获假冒伪劣、过期变质等不合格食品</w:t>
      </w:r>
      <w:r>
        <w:rPr>
          <w:rFonts w:eastAsia="方正书宋简体;方正大标宋简体" w:cs="宋体;SimSun" w:ascii="方正书宋简体;方正大标宋简体" w:hAnsi="方正书宋简体;方正大标宋简体"/>
          <w:color w:val="000000"/>
          <w:kern w:val="0"/>
          <w:szCs w:val="21"/>
        </w:rPr>
        <w:t>33074</w:t>
      </w:r>
      <w:r>
        <w:rPr>
          <w:rFonts w:ascii="方正书宋简体;方正大标宋简体" w:hAnsi="方正书宋简体;方正大标宋简体" w:cs="宋体;SimSun" w:eastAsia="方正书宋简体;方正大标宋简体"/>
          <w:color w:val="000000"/>
          <w:kern w:val="0"/>
          <w:szCs w:val="21"/>
        </w:rPr>
        <w:t>公斤，立案查处</w:t>
      </w:r>
      <w:r>
        <w:rPr>
          <w:rFonts w:eastAsia="方正书宋简体;方正大标宋简体" w:cs="宋体;SimSun" w:ascii="方正书宋简体;方正大标宋简体" w:hAnsi="方正书宋简体;方正大标宋简体"/>
          <w:color w:val="000000"/>
          <w:kern w:val="0"/>
          <w:szCs w:val="21"/>
        </w:rPr>
        <w:t>116</w:t>
      </w:r>
      <w:r>
        <w:rPr>
          <w:rFonts w:ascii="方正书宋简体;方正大标宋简体" w:hAnsi="方正书宋简体;方正大标宋简体" w:cs="宋体;SimSun" w:eastAsia="方正书宋简体;方正大标宋简体"/>
          <w:color w:val="000000"/>
          <w:kern w:val="0"/>
          <w:szCs w:val="21"/>
        </w:rPr>
        <w:t>件。制定《巴中市广告市场巡查办法》，成立广告市场巡查大队</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个、巡查中队</w:t>
      </w:r>
      <w:r>
        <w:rPr>
          <w:rFonts w:eastAsia="方正书宋简体;方正大标宋简体" w:cs="宋体;SimSun" w:ascii="方正书宋简体;方正大标宋简体" w:hAnsi="方正书宋简体;方正大标宋简体"/>
          <w:color w:val="000000"/>
          <w:kern w:val="0"/>
          <w:szCs w:val="21"/>
        </w:rPr>
        <w:t>52</w:t>
      </w:r>
      <w:r>
        <w:rPr>
          <w:rFonts w:ascii="方正书宋简体;方正大标宋简体" w:hAnsi="方正书宋简体;方正大标宋简体" w:cs="宋体;SimSun" w:eastAsia="方正书宋简体;方正大标宋简体"/>
          <w:color w:val="000000"/>
          <w:kern w:val="0"/>
          <w:szCs w:val="21"/>
        </w:rPr>
        <w:t>个，配备广告市场巡查人员</w:t>
      </w:r>
      <w:r>
        <w:rPr>
          <w:rFonts w:eastAsia="方正书宋简体;方正大标宋简体" w:cs="宋体;SimSun" w:ascii="方正书宋简体;方正大标宋简体" w:hAnsi="方正书宋简体;方正大标宋简体"/>
          <w:color w:val="000000"/>
          <w:kern w:val="0"/>
          <w:szCs w:val="21"/>
        </w:rPr>
        <w:t>180</w:t>
      </w:r>
      <w:r>
        <w:rPr>
          <w:rFonts w:ascii="方正书宋简体;方正大标宋简体" w:hAnsi="方正书宋简体;方正大标宋简体" w:cs="宋体;SimSun" w:eastAsia="方正书宋简体;方正大标宋简体"/>
          <w:color w:val="000000"/>
          <w:kern w:val="0"/>
          <w:szCs w:val="21"/>
        </w:rPr>
        <w:t>余人，受理登记备案户外广告</w:t>
      </w:r>
      <w:r>
        <w:rPr>
          <w:rFonts w:eastAsia="方正书宋简体;方正大标宋简体" w:cs="宋体;SimSun" w:ascii="方正书宋简体;方正大标宋简体" w:hAnsi="方正书宋简体;方正大标宋简体"/>
          <w:color w:val="000000"/>
          <w:kern w:val="0"/>
          <w:szCs w:val="21"/>
        </w:rPr>
        <w:t>1613</w:t>
      </w:r>
      <w:r>
        <w:rPr>
          <w:rFonts w:ascii="方正书宋简体;方正大标宋简体" w:hAnsi="方正书宋简体;方正大标宋简体" w:cs="宋体;SimSun" w:eastAsia="方正书宋简体;方正大标宋简体"/>
          <w:color w:val="000000"/>
          <w:kern w:val="0"/>
          <w:szCs w:val="21"/>
        </w:rPr>
        <w:t>户，拆除违法广告牌</w:t>
      </w:r>
      <w:r>
        <w:rPr>
          <w:rFonts w:eastAsia="方正书宋简体;方正大标宋简体" w:cs="宋体;SimSun" w:ascii="方正书宋简体;方正大标宋简体" w:hAnsi="方正书宋简体;方正大标宋简体"/>
          <w:color w:val="000000"/>
          <w:kern w:val="0"/>
          <w:szCs w:val="21"/>
        </w:rPr>
        <w:t>135</w:t>
      </w:r>
      <w:r>
        <w:rPr>
          <w:rFonts w:ascii="方正书宋简体;方正大标宋简体" w:hAnsi="方正书宋简体;方正大标宋简体" w:cs="宋体;SimSun" w:eastAsia="方正书宋简体;方正大标宋简体"/>
          <w:color w:val="000000"/>
          <w:kern w:val="0"/>
          <w:szCs w:val="21"/>
        </w:rPr>
        <w:t>块，查处广告违规违法案件</w:t>
      </w:r>
      <w:r>
        <w:rPr>
          <w:rFonts w:eastAsia="方正书宋简体;方正大标宋简体" w:cs="宋体;SimSun" w:ascii="方正书宋简体;方正大标宋简体" w:hAnsi="方正书宋简体;方正大标宋简体"/>
          <w:color w:val="000000"/>
          <w:kern w:val="0"/>
          <w:szCs w:val="21"/>
        </w:rPr>
        <w:t>101</w:t>
      </w:r>
      <w:r>
        <w:rPr>
          <w:rFonts w:ascii="方正书宋简体;方正大标宋简体" w:hAnsi="方正书宋简体;方正大标宋简体" w:cs="宋体;SimSun" w:eastAsia="方正书宋简体;方正大标宋简体"/>
          <w:color w:val="000000"/>
          <w:kern w:val="0"/>
          <w:szCs w:val="21"/>
        </w:rPr>
        <w:t>件，责令停止发布虚假广告</w:t>
      </w:r>
      <w:r>
        <w:rPr>
          <w:rFonts w:eastAsia="方正书宋简体;方正大标宋简体" w:cs="宋体;SimSun" w:ascii="方正书宋简体;方正大标宋简体" w:hAnsi="方正书宋简体;方正大标宋简体"/>
          <w:color w:val="000000"/>
          <w:kern w:val="0"/>
          <w:szCs w:val="21"/>
        </w:rPr>
        <w:t>32</w:t>
      </w:r>
      <w:r>
        <w:rPr>
          <w:rFonts w:ascii="方正书宋简体;方正大标宋简体" w:hAnsi="方正书宋简体;方正大标宋简体" w:cs="宋体;SimSun" w:eastAsia="方正书宋简体;方正大标宋简体"/>
          <w:color w:val="000000"/>
          <w:kern w:val="0"/>
          <w:szCs w:val="21"/>
        </w:rPr>
        <w:t>条，配合宣传部门关闭涉嫌刊载低俗文化广告的网站</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家</w:t>
      </w:r>
      <w:r>
        <w:rPr>
          <w:rFonts w:ascii="方正书宋简体;方正大标宋简体" w:hAnsi="方正书宋简体;方正大标宋简体" w:cs="宋体;SimSun" w:eastAsia="方正书宋简体;方正大标宋简体"/>
          <w:bCs/>
          <w:color w:val="000000"/>
          <w:kern w:val="0"/>
          <w:szCs w:val="21"/>
        </w:rPr>
        <w:t>。加强商标监管，严厉打击商标违法行为，</w:t>
      </w:r>
      <w:r>
        <w:rPr>
          <w:rFonts w:ascii="方正书宋简体;方正大标宋简体" w:hAnsi="方正书宋简体;方正大标宋简体" w:cs="宋体;SimSun" w:eastAsia="方正书宋简体;方正大标宋简体"/>
          <w:color w:val="000000"/>
          <w:kern w:val="0"/>
          <w:szCs w:val="21"/>
        </w:rPr>
        <w:t>查处商标侵权案件</w:t>
      </w:r>
      <w:r>
        <w:rPr>
          <w:rFonts w:eastAsia="方正书宋简体;方正大标宋简体" w:cs="宋体;SimSun" w:ascii="方正书宋简体;方正大标宋简体" w:hAnsi="方正书宋简体;方正大标宋简体"/>
          <w:color w:val="000000"/>
          <w:kern w:val="0"/>
          <w:szCs w:val="21"/>
        </w:rPr>
        <w:t>55</w:t>
      </w:r>
      <w:r>
        <w:rPr>
          <w:rFonts w:ascii="方正书宋简体;方正大标宋简体" w:hAnsi="方正书宋简体;方正大标宋简体" w:cs="宋体;SimSun" w:eastAsia="方正书宋简体;方正大标宋简体"/>
          <w:color w:val="000000"/>
          <w:kern w:val="0"/>
          <w:szCs w:val="21"/>
        </w:rPr>
        <w:t>件，没收销毁侵权商品</w:t>
      </w:r>
      <w:r>
        <w:rPr>
          <w:rFonts w:eastAsia="方正书宋简体;方正大标宋简体" w:cs="宋体;SimSun" w:ascii="方正书宋简体;方正大标宋简体" w:hAnsi="方正书宋简体;方正大标宋简体"/>
          <w:color w:val="000000"/>
          <w:kern w:val="0"/>
          <w:szCs w:val="21"/>
        </w:rPr>
        <w:t>1237</w:t>
      </w:r>
      <w:r>
        <w:rPr>
          <w:rFonts w:ascii="方正书宋简体;方正大标宋简体" w:hAnsi="方正书宋简体;方正大标宋简体" w:cs="宋体;SimSun" w:eastAsia="方正书宋简体;方正大标宋简体"/>
          <w:color w:val="000000"/>
          <w:kern w:val="0"/>
          <w:szCs w:val="21"/>
        </w:rPr>
        <w:t>件。开展不正当竞争治理工作，查处不正当竞争案件</w:t>
      </w:r>
      <w:r>
        <w:rPr>
          <w:rFonts w:eastAsia="方正书宋简体;方正大标宋简体" w:cs="宋体;SimSun" w:ascii="方正书宋简体;方正大标宋简体" w:hAnsi="方正书宋简体;方正大标宋简体"/>
          <w:color w:val="000000"/>
          <w:kern w:val="0"/>
          <w:szCs w:val="21"/>
        </w:rPr>
        <w:t>91</w:t>
      </w:r>
      <w:r>
        <w:rPr>
          <w:rFonts w:ascii="方正书宋简体;方正大标宋简体" w:hAnsi="方正书宋简体;方正大标宋简体" w:cs="宋体;SimSun" w:eastAsia="方正书宋简体;方正大标宋简体"/>
          <w:color w:val="000000"/>
          <w:kern w:val="0"/>
          <w:szCs w:val="21"/>
        </w:rPr>
        <w:t>件。继续开展治理商业贿赂，</w:t>
      </w:r>
      <w:r>
        <w:rPr>
          <w:rFonts w:ascii="方正书宋简体;方正大标宋简体" w:hAnsi="方正书宋简体;方正大标宋简体" w:cs="宋体;SimSun" w:eastAsia="方正书宋简体;方正大标宋简体"/>
          <w:color w:val="000000"/>
          <w:kern w:val="2"/>
          <w:szCs w:val="21"/>
        </w:rPr>
        <w:t>查办商业贿赂案件</w:t>
      </w:r>
      <w:r>
        <w:rPr>
          <w:rFonts w:eastAsia="方正书宋简体;方正大标宋简体" w:cs="宋体;SimSun" w:ascii="方正书宋简体;方正大标宋简体" w:hAnsi="方正书宋简体;方正大标宋简体"/>
          <w:color w:val="000000"/>
          <w:kern w:val="2"/>
          <w:szCs w:val="21"/>
        </w:rPr>
        <w:t>5</w:t>
      </w:r>
      <w:r>
        <w:rPr>
          <w:rFonts w:ascii="方正书宋简体;方正大标宋简体" w:hAnsi="方正书宋简体;方正大标宋简体" w:cs="宋体;SimSun" w:eastAsia="方正书宋简体;方正大标宋简体"/>
          <w:color w:val="000000"/>
          <w:kern w:val="2"/>
          <w:szCs w:val="21"/>
        </w:rPr>
        <w:t>件。加大对直销企业的监管力度，</w:t>
      </w:r>
      <w:r>
        <w:rPr>
          <w:rFonts w:ascii="方正书宋简体;方正大标宋简体" w:hAnsi="方正书宋简体;方正大标宋简体" w:cs="宋体;SimSun" w:eastAsia="方正书宋简体;方正大标宋简体"/>
          <w:color w:val="000000"/>
          <w:kern w:val="0"/>
          <w:szCs w:val="21"/>
        </w:rPr>
        <w:t>推行监管责任制、日常巡查制、建议告诫制、定期回访制等制度，加强对直销网点的管理，对</w:t>
      </w:r>
      <w:r>
        <w:rPr>
          <w:rFonts w:eastAsia="方正书宋简体;方正大标宋简体" w:cs="宋体;SimSun" w:ascii="方正书宋简体;方正大标宋简体" w:hAnsi="方正书宋简体;方正大标宋简体"/>
          <w:color w:val="000000"/>
          <w:kern w:val="0"/>
          <w:szCs w:val="21"/>
        </w:rPr>
        <w:t>22</w:t>
      </w:r>
      <w:r>
        <w:rPr>
          <w:rFonts w:ascii="方正书宋简体;方正大标宋简体" w:hAnsi="方正书宋简体;方正大标宋简体" w:cs="宋体;SimSun" w:eastAsia="方正书宋简体;方正大标宋简体"/>
          <w:color w:val="000000"/>
          <w:kern w:val="0"/>
          <w:szCs w:val="21"/>
        </w:rPr>
        <w:t>家直销、申牌企业服务网点和经销商实行备案管理。建立查处取缔无证无照经营联席会议制度、情况报送制度、信息抄告制度等一系列制度，集中开展联合专项执法检查</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次，查办无证无照经营案件</w:t>
      </w:r>
      <w:r>
        <w:rPr>
          <w:rFonts w:eastAsia="方正书宋简体;方正大标宋简体" w:cs="宋体;SimSun" w:ascii="方正书宋简体;方正大标宋简体" w:hAnsi="方正书宋简体;方正大标宋简体"/>
          <w:color w:val="000000"/>
          <w:kern w:val="0"/>
          <w:szCs w:val="21"/>
        </w:rPr>
        <w:t>1550</w:t>
      </w:r>
      <w:r>
        <w:rPr>
          <w:rFonts w:ascii="方正书宋简体;方正大标宋简体" w:hAnsi="方正书宋简体;方正大标宋简体" w:cs="宋体;SimSun" w:eastAsia="方正书宋简体;方正大标宋简体"/>
          <w:color w:val="000000"/>
          <w:kern w:val="0"/>
          <w:szCs w:val="21"/>
        </w:rPr>
        <w:t>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消费维权工作】  </w:t>
      </w:r>
      <w:r>
        <w:rPr>
          <w:rFonts w:ascii="方正书宋简体;方正大标宋简体" w:hAnsi="方正书宋简体;方正大标宋简体" w:cs="宋体;SimSun" w:eastAsia="方正书宋简体;方正大标宋简体"/>
          <w:color w:val="000000"/>
          <w:kern w:val="0"/>
          <w:szCs w:val="21"/>
        </w:rPr>
        <w:t>继续推行“</w:t>
      </w:r>
      <w:r>
        <w:rPr>
          <w:rFonts w:eastAsia="方正书宋简体;方正大标宋简体" w:cs="宋体;SimSun" w:ascii="方正书宋简体;方正大标宋简体" w:hAnsi="方正书宋简体;方正大标宋简体"/>
          <w:color w:val="000000"/>
          <w:kern w:val="0"/>
          <w:szCs w:val="21"/>
        </w:rPr>
        <w:t>12315”</w:t>
      </w:r>
      <w:r>
        <w:rPr>
          <w:rFonts w:ascii="方正书宋简体;方正大标宋简体" w:hAnsi="方正书宋简体;方正大标宋简体" w:cs="宋体;SimSun" w:eastAsia="方正书宋简体;方正大标宋简体"/>
          <w:color w:val="000000"/>
          <w:kern w:val="0"/>
          <w:szCs w:val="21"/>
        </w:rPr>
        <w:t>消费维权专线电话集中到市局</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小时人工值守接听制度，实行“小额消费投诉三方通话直接处理，大额消费投诉分流处理，疑难消费投诉联合处理，群体消费投诉现场处理”的“一号通”消费纠纷调解新模式。全年受理消费者咨询、投诉</w:t>
      </w:r>
      <w:r>
        <w:rPr>
          <w:rFonts w:eastAsia="方正书宋简体;方正大标宋简体" w:cs="宋体;SimSun" w:ascii="方正书宋简体;方正大标宋简体" w:hAnsi="方正书宋简体;方正大标宋简体"/>
          <w:color w:val="000000"/>
          <w:kern w:val="0"/>
          <w:szCs w:val="21"/>
        </w:rPr>
        <w:t>6799</w:t>
      </w:r>
      <w:r>
        <w:rPr>
          <w:rFonts w:ascii="方正书宋简体;方正大标宋简体" w:hAnsi="方正书宋简体;方正大标宋简体" w:cs="宋体;SimSun" w:eastAsia="方正书宋简体;方正大标宋简体"/>
          <w:color w:val="000000"/>
          <w:kern w:val="0"/>
          <w:szCs w:val="21"/>
        </w:rPr>
        <w:t>件，办结</w:t>
      </w:r>
      <w:r>
        <w:rPr>
          <w:rFonts w:eastAsia="方正书宋简体;方正大标宋简体" w:cs="宋体;SimSun" w:ascii="方正书宋简体;方正大标宋简体" w:hAnsi="方正书宋简体;方正大标宋简体"/>
          <w:color w:val="000000"/>
          <w:kern w:val="0"/>
          <w:szCs w:val="21"/>
        </w:rPr>
        <w:t>6728</w:t>
      </w:r>
      <w:r>
        <w:rPr>
          <w:rFonts w:ascii="方正书宋简体;方正大标宋简体" w:hAnsi="方正书宋简体;方正大标宋简体" w:cs="宋体;SimSun" w:eastAsia="方正书宋简体;方正大标宋简体"/>
          <w:color w:val="000000"/>
          <w:kern w:val="0"/>
          <w:szCs w:val="21"/>
        </w:rPr>
        <w:t>件，办结率为</w:t>
      </w:r>
      <w:r>
        <w:rPr>
          <w:rFonts w:eastAsia="方正书宋简体;方正大标宋简体" w:cs="宋体;SimSun" w:ascii="方正书宋简体;方正大标宋简体" w:hAnsi="方正书宋简体;方正大标宋简体"/>
          <w:color w:val="000000"/>
          <w:kern w:val="0"/>
          <w:szCs w:val="21"/>
        </w:rPr>
        <w:t>99%</w:t>
      </w:r>
      <w:r>
        <w:rPr>
          <w:rFonts w:ascii="方正书宋简体;方正大标宋简体" w:hAnsi="方正书宋简体;方正大标宋简体" w:cs="宋体;SimSun" w:eastAsia="方正书宋简体;方正大标宋简体"/>
          <w:color w:val="000000"/>
          <w:kern w:val="0"/>
          <w:szCs w:val="21"/>
        </w:rPr>
        <w:t>，为消费者挽回经济损失</w:t>
      </w:r>
      <w:r>
        <w:rPr>
          <w:rFonts w:eastAsia="方正书宋简体;方正大标宋简体" w:cs="宋体;SimSun" w:ascii="方正书宋简体;方正大标宋简体" w:hAnsi="方正书宋简体;方正大标宋简体"/>
          <w:color w:val="000000"/>
          <w:kern w:val="0"/>
          <w:szCs w:val="21"/>
        </w:rPr>
        <w:t>184</w:t>
      </w:r>
      <w:r>
        <w:rPr>
          <w:rFonts w:ascii="方正书宋简体;方正大标宋简体" w:hAnsi="方正书宋简体;方正大标宋简体" w:cs="宋体;SimSun" w:eastAsia="方正书宋简体;方正大标宋简体"/>
          <w:color w:val="000000"/>
          <w:kern w:val="0"/>
          <w:szCs w:val="21"/>
        </w:rPr>
        <w:t>万余元，全市消费品零售总额达</w:t>
      </w:r>
      <w:r>
        <w:rPr>
          <w:rFonts w:eastAsia="方正书宋简体;方正大标宋简体" w:cs="宋体;SimSun" w:ascii="方正书宋简体;方正大标宋简体" w:hAnsi="方正书宋简体;方正大标宋简体"/>
          <w:color w:val="000000"/>
          <w:kern w:val="0"/>
          <w:szCs w:val="21"/>
        </w:rPr>
        <w:t>68</w:t>
      </w:r>
      <w:r>
        <w:rPr>
          <w:rFonts w:ascii="方正书宋简体;方正大标宋简体" w:hAnsi="方正书宋简体;方正大标宋简体" w:cs="宋体;SimSun" w:eastAsia="方正书宋简体;方正大标宋简体"/>
          <w:color w:val="000000"/>
          <w:kern w:val="0"/>
          <w:szCs w:val="21"/>
        </w:rPr>
        <w:t>亿元。推行消费维权人民调解制度，会同司法机关，以城镇社区为重点，以联动联调为方式，建立消费纠纷人民调解委员会</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个、基层消费纠纷调解庭</w:t>
      </w:r>
      <w:r>
        <w:rPr>
          <w:rFonts w:eastAsia="方正书宋简体;方正大标宋简体" w:cs="宋体;SimSun" w:ascii="方正书宋简体;方正大标宋简体" w:hAnsi="方正书宋简体;方正大标宋简体"/>
          <w:color w:val="000000"/>
          <w:kern w:val="0"/>
          <w:szCs w:val="21"/>
        </w:rPr>
        <w:t>36</w:t>
      </w:r>
      <w:r>
        <w:rPr>
          <w:rFonts w:ascii="方正书宋简体;方正大标宋简体" w:hAnsi="方正书宋简体;方正大标宋简体" w:cs="宋体;SimSun" w:eastAsia="方正书宋简体;方正大标宋简体"/>
          <w:color w:val="000000"/>
          <w:kern w:val="0"/>
          <w:szCs w:val="21"/>
        </w:rPr>
        <w:t>个，聘任兼职人民调解员</w:t>
      </w:r>
      <w:r>
        <w:rPr>
          <w:rFonts w:eastAsia="方正书宋简体;方正大标宋简体" w:cs="宋体;SimSun" w:ascii="方正书宋简体;方正大标宋简体" w:hAnsi="方正书宋简体;方正大标宋简体"/>
          <w:color w:val="000000"/>
          <w:kern w:val="0"/>
          <w:szCs w:val="21"/>
        </w:rPr>
        <w:t>40</w:t>
      </w:r>
      <w:r>
        <w:rPr>
          <w:rFonts w:ascii="方正书宋简体;方正大标宋简体" w:hAnsi="方正书宋简体;方正大标宋简体" w:cs="宋体;SimSun" w:eastAsia="方正书宋简体;方正大标宋简体"/>
          <w:color w:val="000000"/>
          <w:kern w:val="0"/>
          <w:szCs w:val="21"/>
        </w:rPr>
        <w:t>名。通过消费维权人民调解组织调解消费纠纷</w:t>
      </w:r>
      <w:r>
        <w:rPr>
          <w:rFonts w:eastAsia="方正书宋简体;方正大标宋简体" w:cs="宋体;SimSun" w:ascii="方正书宋简体;方正大标宋简体" w:hAnsi="方正书宋简体;方正大标宋简体"/>
          <w:color w:val="000000"/>
          <w:kern w:val="0"/>
          <w:szCs w:val="21"/>
        </w:rPr>
        <w:t>355</w:t>
      </w:r>
      <w:r>
        <w:rPr>
          <w:rFonts w:ascii="方正书宋简体;方正大标宋简体" w:hAnsi="方正书宋简体;方正大标宋简体" w:cs="宋体;SimSun" w:eastAsia="方正书宋简体;方正大标宋简体"/>
          <w:color w:val="000000"/>
          <w:kern w:val="0"/>
          <w:szCs w:val="21"/>
        </w:rPr>
        <w:t>件，案值</w:t>
      </w:r>
      <w:r>
        <w:rPr>
          <w:rFonts w:eastAsia="方正书宋简体;方正大标宋简体" w:cs="宋体;SimSun" w:ascii="方正书宋简体;方正大标宋简体" w:hAnsi="方正书宋简体;方正大标宋简体"/>
          <w:color w:val="000000"/>
          <w:kern w:val="0"/>
          <w:szCs w:val="21"/>
        </w:rPr>
        <w:t>98.73</w:t>
      </w:r>
      <w:r>
        <w:rPr>
          <w:rFonts w:ascii="方正书宋简体;方正大标宋简体" w:hAnsi="方正书宋简体;方正大标宋简体" w:cs="宋体;SimSun" w:eastAsia="方正书宋简体;方正大标宋简体"/>
          <w:color w:val="000000"/>
          <w:kern w:val="0"/>
          <w:szCs w:val="21"/>
        </w:rPr>
        <w:t>万元，调解履约率</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城乡环境综合整治】  </w:t>
      </w:r>
      <w:r>
        <w:rPr>
          <w:rFonts w:ascii="方正书宋简体;方正大标宋简体" w:hAnsi="方正书宋简体;方正大标宋简体" w:cs="宋体;SimSun" w:eastAsia="方正书宋简体;方正大标宋简体"/>
          <w:color w:val="000000"/>
          <w:kern w:val="0"/>
          <w:szCs w:val="21"/>
        </w:rPr>
        <w:t>督促市场业主对巴州区西城市场等</w:t>
      </w:r>
      <w:r>
        <w:rPr>
          <w:rFonts w:eastAsia="方正书宋简体;方正大标宋简体" w:cs="宋体;SimSun" w:ascii="方正书宋简体;方正大标宋简体" w:hAnsi="方正书宋简体;方正大标宋简体"/>
          <w:color w:val="000000"/>
          <w:kern w:val="0"/>
          <w:szCs w:val="21"/>
        </w:rPr>
        <w:t>21</w:t>
      </w:r>
      <w:r>
        <w:rPr>
          <w:rFonts w:ascii="方正书宋简体;方正大标宋简体" w:hAnsi="方正书宋简体;方正大标宋简体" w:cs="宋体;SimSun" w:eastAsia="方正书宋简体;方正大标宋简体"/>
          <w:color w:val="000000"/>
          <w:kern w:val="0"/>
          <w:szCs w:val="21"/>
        </w:rPr>
        <w:t>个市场进行规范治理；对江北综合农贸市场等</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个市场进行改造升级，</w:t>
      </w:r>
      <w:r>
        <w:rPr>
          <w:rFonts w:ascii="方正书宋简体;方正大标宋简体" w:hAnsi="方正书宋简体;方正大标宋简体" w:cs="Tahoma" w:eastAsia="方正书宋简体;方正大标宋简体"/>
          <w:color w:val="000000"/>
          <w:kern w:val="0"/>
          <w:szCs w:val="21"/>
        </w:rPr>
        <w:t>改造摊位</w:t>
      </w:r>
      <w:r>
        <w:rPr>
          <w:rFonts w:eastAsia="方正书宋简体;方正大标宋简体" w:cs="宋体;SimSun" w:ascii="方正书宋简体;方正大标宋简体" w:hAnsi="方正书宋简体;方正大标宋简体"/>
          <w:color w:val="000000"/>
          <w:kern w:val="0"/>
          <w:szCs w:val="21"/>
        </w:rPr>
        <w:t>5792</w:t>
      </w:r>
      <w:r>
        <w:rPr>
          <w:rFonts w:ascii="方正书宋简体;方正大标宋简体" w:hAnsi="方正书宋简体;方正大标宋简体" w:cs="Tahoma" w:eastAsia="方正书宋简体;方正大标宋简体"/>
          <w:color w:val="000000"/>
          <w:kern w:val="0"/>
          <w:szCs w:val="21"/>
        </w:rPr>
        <w:t>个；</w:t>
      </w:r>
      <w:r>
        <w:rPr>
          <w:rFonts w:ascii="方正书宋简体;方正大标宋简体" w:hAnsi="方正书宋简体;方正大标宋简体" w:cs="宋体;SimSun" w:eastAsia="方正书宋简体;方正大标宋简体"/>
          <w:color w:val="000000"/>
          <w:kern w:val="0"/>
          <w:szCs w:val="21"/>
        </w:rPr>
        <w:t>对平昌运动巷和巴州区肖家巷等</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个马路市场实施取缔转型。规范摊点（店）</w:t>
      </w:r>
      <w:r>
        <w:rPr>
          <w:rFonts w:eastAsia="方正书宋简体;方正大标宋简体" w:cs="宋体;SimSun" w:ascii="方正书宋简体;方正大标宋简体" w:hAnsi="方正书宋简体;方正大标宋简体"/>
          <w:color w:val="000000"/>
          <w:kern w:val="0"/>
          <w:szCs w:val="21"/>
        </w:rPr>
        <w:t>4755</w:t>
      </w:r>
      <w:r>
        <w:rPr>
          <w:rFonts w:ascii="方正书宋简体;方正大标宋简体" w:hAnsi="方正书宋简体;方正大标宋简体" w:cs="宋体;SimSun" w:eastAsia="方正书宋简体;方正大标宋简体"/>
          <w:color w:val="000000"/>
          <w:kern w:val="0"/>
          <w:szCs w:val="21"/>
        </w:rPr>
        <w:t>个，户外广告、店招店牌</w:t>
      </w:r>
      <w:r>
        <w:rPr>
          <w:rFonts w:eastAsia="方正书宋简体;方正大标宋简体" w:cs="宋体;SimSun" w:ascii="方正书宋简体;方正大标宋简体" w:hAnsi="方正书宋简体;方正大标宋简体"/>
          <w:color w:val="000000"/>
          <w:kern w:val="0"/>
          <w:szCs w:val="21"/>
        </w:rPr>
        <w:t>1683</w:t>
      </w:r>
      <w:r>
        <w:rPr>
          <w:rFonts w:ascii="方正书宋简体;方正大标宋简体" w:hAnsi="方正书宋简体;方正大标宋简体" w:cs="宋体;SimSun" w:eastAsia="方正书宋简体;方正大标宋简体"/>
          <w:color w:val="000000"/>
          <w:kern w:val="0"/>
          <w:szCs w:val="21"/>
        </w:rPr>
        <w:t>个，清除城市“牛皮癣”</w:t>
      </w:r>
      <w:r>
        <w:rPr>
          <w:rFonts w:eastAsia="方正书宋简体;方正大标宋简体" w:cs="宋体;SimSun" w:ascii="方正书宋简体;方正大标宋简体" w:hAnsi="方正书宋简体;方正大标宋简体"/>
          <w:color w:val="000000"/>
          <w:kern w:val="0"/>
          <w:szCs w:val="21"/>
        </w:rPr>
        <w:t>10763</w:t>
      </w:r>
      <w:r>
        <w:rPr>
          <w:rFonts w:ascii="方正书宋简体;方正大标宋简体" w:hAnsi="方正书宋简体;方正大标宋简体" w:cs="宋体;SimSun" w:eastAsia="方正书宋简体;方正大标宋简体"/>
          <w:color w:val="000000"/>
          <w:kern w:val="0"/>
          <w:szCs w:val="21"/>
        </w:rPr>
        <w:t>处，规范亮照经营</w:t>
      </w:r>
      <w:r>
        <w:rPr>
          <w:rFonts w:eastAsia="方正书宋简体;方正大标宋简体" w:cs="宋体;SimSun" w:ascii="方正书宋简体;方正大标宋简体" w:hAnsi="方正书宋简体;方正大标宋简体"/>
          <w:color w:val="000000"/>
          <w:kern w:val="0"/>
          <w:szCs w:val="21"/>
        </w:rPr>
        <w:t>436</w:t>
      </w:r>
      <w:r>
        <w:rPr>
          <w:rFonts w:ascii="方正书宋简体;方正大标宋简体" w:hAnsi="方正书宋简体;方正大标宋简体" w:cs="宋体;SimSun" w:eastAsia="方正书宋简体;方正大标宋简体"/>
          <w:color w:val="000000"/>
          <w:kern w:val="0"/>
          <w:szCs w:val="21"/>
        </w:rPr>
        <w:t>户。全年新培育省级“三化”建设示范市场</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个，累计达</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个；认定市级“三化”建设示范市场</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个，累计达</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自身建设】  </w:t>
      </w:r>
      <w:r>
        <w:rPr>
          <w:rFonts w:ascii="方正书宋简体;方正大标宋简体" w:hAnsi="方正书宋简体;方正大标宋简体" w:cs="宋体;SimSun" w:eastAsia="方正书宋简体;方正大标宋简体"/>
          <w:color w:val="000000"/>
          <w:kern w:val="0"/>
          <w:szCs w:val="21"/>
        </w:rPr>
        <w:t>开展学习实践科学发展观活动，召开相关会议</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次，开展调研</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次，征集意见和建议</w:t>
      </w:r>
      <w:r>
        <w:rPr>
          <w:rFonts w:eastAsia="方正书宋简体;方正大标宋简体" w:cs="宋体;SimSun" w:ascii="方正书宋简体;方正大标宋简体" w:hAnsi="方正书宋简体;方正大标宋简体"/>
          <w:color w:val="000000"/>
          <w:kern w:val="0"/>
          <w:szCs w:val="21"/>
        </w:rPr>
        <w:t>14</w:t>
      </w:r>
      <w:r>
        <w:rPr>
          <w:rFonts w:ascii="方正书宋简体;方正大标宋简体" w:hAnsi="方正书宋简体;方正大标宋简体" w:cs="宋体;SimSun" w:eastAsia="方正书宋简体;方正大标宋简体"/>
          <w:color w:val="000000"/>
          <w:kern w:val="0"/>
          <w:szCs w:val="21"/>
        </w:rPr>
        <w:t>条，通过逐一落实或整改，顺利通过市委验收；开展“比学赶帮，感恩回报”主题活动；探索工商廉政文化建设，确立“厚德崇法，笃行为民”局训，推行党务局务公开，开展“</w:t>
      </w:r>
      <w:r>
        <w:rPr>
          <w:rFonts w:eastAsia="方正书宋简体;方正大标宋简体" w:cs="宋体;SimSun" w:ascii="方正书宋简体;方正大标宋简体" w:hAnsi="方正书宋简体;方正大标宋简体"/>
          <w:color w:val="000000"/>
          <w:kern w:val="0"/>
          <w:szCs w:val="21"/>
        </w:rPr>
        <w:t>5+1”</w:t>
      </w:r>
      <w:r>
        <w:rPr>
          <w:rFonts w:ascii="方正书宋简体;方正大标宋简体" w:hAnsi="方正书宋简体;方正大标宋简体" w:cs="宋体;SimSun" w:eastAsia="方正书宋简体;方正大标宋简体"/>
          <w:color w:val="000000"/>
          <w:kern w:val="0"/>
          <w:szCs w:val="21"/>
        </w:rPr>
        <w:t>廉政文化主题教育活动；开展干部读廉书活动，为</w:t>
      </w:r>
      <w:r>
        <w:rPr>
          <w:rFonts w:eastAsia="方正书宋简体;方正大标宋简体" w:cs="宋体;SimSun" w:ascii="方正书宋简体;方正大标宋简体" w:hAnsi="方正书宋简体;方正大标宋简体"/>
          <w:color w:val="000000"/>
          <w:kern w:val="0"/>
          <w:szCs w:val="21"/>
        </w:rPr>
        <w:t>70</w:t>
      </w:r>
      <w:r>
        <w:rPr>
          <w:rFonts w:ascii="方正书宋简体;方正大标宋简体" w:hAnsi="方正书宋简体;方正大标宋简体" w:cs="宋体;SimSun" w:eastAsia="方正书宋简体;方正大标宋简体"/>
          <w:color w:val="000000"/>
          <w:kern w:val="0"/>
          <w:szCs w:val="21"/>
        </w:rPr>
        <w:t>余名科级以上领导干部统一购置了廉政读本；</w:t>
      </w:r>
      <w:r>
        <w:rPr>
          <w:rFonts w:ascii="方正书宋简体;方正大标宋简体" w:hAnsi="方正书宋简体;方正大标宋简体" w:cs="宋体;SimSun" w:eastAsia="方正书宋简体;方正大标宋简体"/>
          <w:bCs/>
          <w:color w:val="000000"/>
          <w:kern w:val="0"/>
          <w:szCs w:val="21"/>
        </w:rPr>
        <w:t>开展“五佳勤廉新人”的评选表彰活动，表彰先进典型</w:t>
      </w:r>
      <w:r>
        <w:rPr>
          <w:rFonts w:eastAsia="方正书宋简体;方正大标宋简体" w:cs="宋体;SimSun" w:ascii="方正书宋简体;方正大标宋简体" w:hAnsi="方正书宋简体;方正大标宋简体"/>
          <w:bCs/>
          <w:color w:val="000000"/>
          <w:kern w:val="0"/>
          <w:szCs w:val="21"/>
        </w:rPr>
        <w:t>15</w:t>
      </w:r>
      <w:r>
        <w:rPr>
          <w:rFonts w:ascii="方正书宋简体;方正大标宋简体" w:hAnsi="方正书宋简体;方正大标宋简体" w:cs="宋体;SimSun" w:eastAsia="方正书宋简体;方正大标宋简体"/>
          <w:bCs/>
          <w:color w:val="000000"/>
          <w:kern w:val="0"/>
          <w:szCs w:val="21"/>
        </w:rPr>
        <w:t>名；加强示范工商所建设活动，建成规范化建设示范所</w:t>
      </w:r>
      <w:r>
        <w:rPr>
          <w:rFonts w:eastAsia="方正书宋简体;方正大标宋简体" w:cs="宋体;SimSun" w:ascii="方正书宋简体;方正大标宋简体" w:hAnsi="方正书宋简体;方正大标宋简体"/>
          <w:bCs/>
          <w:color w:val="000000"/>
          <w:kern w:val="0"/>
          <w:szCs w:val="21"/>
        </w:rPr>
        <w:t>6</w:t>
      </w:r>
      <w:r>
        <w:rPr>
          <w:rFonts w:ascii="方正书宋简体;方正大标宋简体" w:hAnsi="方正书宋简体;方正大标宋简体" w:cs="宋体;SimSun" w:eastAsia="方正书宋简体;方正大标宋简体"/>
          <w:bCs/>
          <w:color w:val="000000"/>
          <w:kern w:val="0"/>
          <w:szCs w:val="21"/>
        </w:rPr>
        <w:t>个、廉政文化建设示范所</w:t>
      </w:r>
      <w:r>
        <w:rPr>
          <w:rFonts w:eastAsia="方正书宋简体;方正大标宋简体" w:cs="宋体;SimSun" w:ascii="方正书宋简体;方正大标宋简体" w:hAnsi="方正书宋简体;方正大标宋简体"/>
          <w:bCs/>
          <w:color w:val="000000"/>
          <w:kern w:val="0"/>
          <w:szCs w:val="21"/>
        </w:rPr>
        <w:t>4</w:t>
      </w:r>
      <w:r>
        <w:rPr>
          <w:rFonts w:ascii="方正书宋简体;方正大标宋简体" w:hAnsi="方正书宋简体;方正大标宋简体" w:cs="宋体;SimSun" w:eastAsia="方正书宋简体;方正大标宋简体"/>
          <w:bCs/>
          <w:color w:val="000000"/>
          <w:kern w:val="0"/>
          <w:szCs w:val="21"/>
        </w:rPr>
        <w:t>个、风险防范管理示范所</w:t>
      </w:r>
      <w:r>
        <w:rPr>
          <w:rFonts w:eastAsia="方正书宋简体;方正大标宋简体" w:cs="宋体;SimSun" w:ascii="方正书宋简体;方正大标宋简体" w:hAnsi="方正书宋简体;方正大标宋简体"/>
          <w:bCs/>
          <w:color w:val="000000"/>
          <w:kern w:val="0"/>
          <w:szCs w:val="21"/>
        </w:rPr>
        <w:t>1</w:t>
      </w:r>
      <w:r>
        <w:rPr>
          <w:rFonts w:ascii="方正书宋简体;方正大标宋简体" w:hAnsi="方正书宋简体;方正大标宋简体" w:cs="宋体;SimSun" w:eastAsia="方正书宋简体;方正大标宋简体"/>
          <w:bCs/>
          <w:color w:val="000000"/>
          <w:kern w:val="0"/>
          <w:szCs w:val="21"/>
        </w:rPr>
        <w:t>个；</w:t>
      </w:r>
      <w:r>
        <w:rPr>
          <w:rFonts w:ascii="方正书宋简体;方正大标宋简体" w:hAnsi="方正书宋简体;方正大标宋简体" w:cs="宋体;SimSun" w:eastAsia="方正书宋简体;方正大标宋简体"/>
          <w:color w:val="000000"/>
          <w:kern w:val="0"/>
          <w:szCs w:val="21"/>
        </w:rPr>
        <w:t>开展</w:t>
      </w:r>
      <w:r>
        <w:rPr>
          <w:rFonts w:ascii="方正书宋简体;方正大标宋简体" w:hAnsi="方正书宋简体;方正大标宋简体" w:cs="宋体;SimSun" w:eastAsia="方正书宋简体;方正大标宋简体"/>
          <w:bCs/>
          <w:color w:val="000000"/>
          <w:kern w:val="0"/>
          <w:szCs w:val="21"/>
        </w:rPr>
        <w:t>廉政文化作品展和“祖国颂</w:t>
      </w:r>
      <w:r>
        <w:rPr>
          <w:rFonts w:eastAsia="方正书宋简体;方正大标宋简体" w:cs="宋体;SimSun" w:ascii="方正书宋简体;方正大标宋简体" w:hAnsi="方正书宋简体;方正大标宋简体"/>
          <w:bCs/>
          <w:color w:val="000000"/>
          <w:kern w:val="0"/>
          <w:szCs w:val="21"/>
        </w:rPr>
        <w:t>·</w:t>
      </w:r>
      <w:r>
        <w:rPr>
          <w:rFonts w:ascii="方正书宋简体;方正大标宋简体" w:hAnsi="方正书宋简体;方正大标宋简体" w:cs="宋体;SimSun" w:eastAsia="方正书宋简体;方正大标宋简体"/>
          <w:bCs/>
          <w:color w:val="000000"/>
          <w:kern w:val="0"/>
          <w:szCs w:val="21"/>
        </w:rPr>
        <w:t>红盾魂”经典诗歌朗诵活动；</w:t>
      </w:r>
      <w:r>
        <w:rPr>
          <w:rFonts w:ascii="方正书宋简体;方正大标宋简体" w:hAnsi="方正书宋简体;方正大标宋简体" w:cs="宋体;SimSun" w:eastAsia="方正书宋简体;方正大标宋简体"/>
          <w:color w:val="000000"/>
          <w:kern w:val="0"/>
          <w:szCs w:val="21"/>
        </w:rPr>
        <w:t xml:space="preserve">开展民主评议政风活动， </w:t>
      </w:r>
      <w:r>
        <w:rPr>
          <w:rFonts w:eastAsia="方正书宋简体;方正大标宋简体" w:cs="宋体;SimSun" w:ascii="方正书宋简体;方正大标宋简体" w:hAnsi="方正书宋简体;方正大标宋简体"/>
          <w:color w:val="000000"/>
          <w:kern w:val="0"/>
          <w:szCs w:val="21"/>
        </w:rPr>
        <w:t>54</w:t>
      </w:r>
      <w:r>
        <w:rPr>
          <w:rFonts w:ascii="方正书宋简体;方正大标宋简体" w:hAnsi="方正书宋简体;方正大标宋简体" w:cs="宋体;SimSun" w:eastAsia="方正书宋简体;方正大标宋简体"/>
          <w:color w:val="000000"/>
          <w:kern w:val="0"/>
          <w:szCs w:val="21"/>
        </w:rPr>
        <w:t>个工商所全部被评定为“合格”等次；创新政务公开方法，加大门户网站和</w:t>
      </w:r>
      <w:r>
        <w:rPr>
          <w:rFonts w:eastAsia="方正书宋简体;方正大标宋简体" w:cs="宋体;SimSun" w:ascii="方正书宋简体;方正大标宋简体" w:hAnsi="方正书宋简体;方正大标宋简体"/>
          <w:color w:val="000000"/>
          <w:kern w:val="0"/>
          <w:szCs w:val="21"/>
        </w:rPr>
        <w:t>OA</w:t>
      </w:r>
      <w:r>
        <w:rPr>
          <w:rFonts w:ascii="方正书宋简体;方正大标宋简体" w:hAnsi="方正书宋简体;方正大标宋简体" w:cs="宋体;SimSun" w:eastAsia="方正书宋简体;方正大标宋简体"/>
          <w:color w:val="000000"/>
          <w:kern w:val="0"/>
          <w:szCs w:val="21"/>
        </w:rPr>
        <w:t>办公系统的建设管理力度，探索建立网络发言人制度，通过互联网及时向各大型社会网站通报和发布重要信息</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条次，回复和引导网络舆情</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次；开展执收执罚专项督察和案件评查工作</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次。开展“岗位大练兵、技能大比武”的竞赛活动，参训</w:t>
      </w:r>
      <w:r>
        <w:rPr>
          <w:rFonts w:eastAsia="方正书宋简体;方正大标宋简体" w:cs="宋体;SimSun" w:ascii="方正书宋简体;方正大标宋简体" w:hAnsi="方正书宋简体;方正大标宋简体"/>
          <w:color w:val="000000"/>
          <w:kern w:val="0"/>
          <w:szCs w:val="21"/>
        </w:rPr>
        <w:t>1300</w:t>
      </w:r>
      <w:r>
        <w:rPr>
          <w:rFonts w:ascii="方正书宋简体;方正大标宋简体" w:hAnsi="方正书宋简体;方正大标宋简体" w:cs="宋体;SimSun" w:eastAsia="方正书宋简体;方正大标宋简体"/>
          <w:color w:val="000000"/>
          <w:kern w:val="0"/>
          <w:szCs w:val="21"/>
        </w:rPr>
        <w:t>余人次，评出岗位能手</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名。不断改革绩效管理办法。对全系统</w:t>
      </w:r>
      <w:r>
        <w:rPr>
          <w:rFonts w:eastAsia="方正书宋简体;方正大标宋简体" w:cs="宋体;SimSun" w:ascii="方正书宋简体;方正大标宋简体" w:hAnsi="方正书宋简体;方正大标宋简体"/>
          <w:color w:val="000000"/>
          <w:kern w:val="0"/>
          <w:szCs w:val="21"/>
        </w:rPr>
        <w:t>48</w:t>
      </w:r>
      <w:r>
        <w:rPr>
          <w:rFonts w:ascii="方正书宋简体;方正大标宋简体" w:hAnsi="方正书宋简体;方正大标宋简体" w:cs="宋体;SimSun" w:eastAsia="方正书宋简体;方正大标宋简体"/>
          <w:color w:val="000000"/>
          <w:kern w:val="0"/>
          <w:szCs w:val="21"/>
        </w:rPr>
        <w:t>名科局级干部进行集中述职述廉和民主测评考核，加强对领导干部的考核和监督；推行《工作绩效“月查、季评、年考”办法》。全市工商系统</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个单位和</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名个人先后受到省政府和国家工商总局表彰，</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名党员和</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个党支部受到县级以上党委表彰，共有县级、市级文明单位或最佳文明单位</w:t>
      </w:r>
      <w:r>
        <w:rPr>
          <w:rFonts w:eastAsia="方正书宋简体;方正大标宋简体" w:cs="宋体;SimSun" w:ascii="方正书宋简体;方正大标宋简体" w:hAnsi="方正书宋简体;方正大标宋简体"/>
          <w:color w:val="000000"/>
          <w:kern w:val="0"/>
          <w:szCs w:val="21"/>
        </w:rPr>
        <w:t>54</w:t>
      </w:r>
      <w:r>
        <w:rPr>
          <w:rFonts w:ascii="方正书宋简体;方正大标宋简体" w:hAnsi="方正书宋简体;方正大标宋简体" w:cs="宋体;SimSun" w:eastAsia="方正书宋简体;方正大标宋简体"/>
          <w:color w:val="000000"/>
          <w:kern w:val="0"/>
          <w:szCs w:val="21"/>
        </w:rPr>
        <w:t>个，省级文明单位和省级最佳文明单位</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个。</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kern w:val="0"/>
          <w:szCs w:val="21"/>
        </w:rPr>
      </w:pPr>
      <w:r>
        <w:rPr>
          <w:rFonts w:eastAsia="方正书宋简体;方正大标宋简体" w:cs="宋体;SimSun" w:ascii="方正书宋简体;方正大标宋简体" w:hAnsi="方正书宋简体;方正大标宋简体"/>
          <w:color w:val="000000"/>
          <w:kern w:val="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审计监督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市审计局人员编制</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人，在职</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人，领导职数</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名。内设办公室、法制科、人事教育科、财政审计科、金融审计科、行政事业审计科、社会保障资金审计科、农业资金审计科、经贸审计科、外资运用审计科、机关后勤服务中心，下设直属审计分局、固定资产投资审计分局。</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审计成果】  </w:t>
      </w:r>
      <w:r>
        <w:rPr>
          <w:rFonts w:ascii="方正书宋简体;方正大标宋简体" w:hAnsi="方正书宋简体;方正大标宋简体" w:cs="宋体;SimSun" w:eastAsia="方正书宋简体;方正大标宋简体"/>
          <w:szCs w:val="21"/>
        </w:rPr>
        <w:t>全年完成审计项目</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个，查出违规金额</w:t>
      </w:r>
      <w:r>
        <w:rPr>
          <w:rFonts w:eastAsia="方正书宋简体;方正大标宋简体" w:cs="宋体;SimSun" w:ascii="方正书宋简体;方正大标宋简体" w:hAnsi="方正书宋简体;方正大标宋简体"/>
          <w:szCs w:val="21"/>
        </w:rPr>
        <w:t>3219</w:t>
      </w:r>
      <w:r>
        <w:rPr>
          <w:rFonts w:ascii="方正书宋简体;方正大标宋简体" w:hAnsi="方正书宋简体;方正大标宋简体" w:cs="宋体;SimSun" w:eastAsia="方正书宋简体;方正大标宋简体"/>
          <w:szCs w:val="21"/>
        </w:rPr>
        <w:t>万元，其中应上缴财政</w:t>
      </w:r>
      <w:r>
        <w:rPr>
          <w:rFonts w:eastAsia="方正书宋简体;方正大标宋简体" w:cs="宋体;SimSun" w:ascii="方正书宋简体;方正大标宋简体" w:hAnsi="方正书宋简体;方正大标宋简体"/>
          <w:szCs w:val="21"/>
        </w:rPr>
        <w:t>336</w:t>
      </w:r>
      <w:r>
        <w:rPr>
          <w:rFonts w:ascii="方正书宋简体;方正大标宋简体" w:hAnsi="方正书宋简体;方正大标宋简体" w:cs="宋体;SimSun" w:eastAsia="方正书宋简体;方正大标宋简体"/>
          <w:szCs w:val="21"/>
        </w:rPr>
        <w:t>万元，应归还原渠道资金</w:t>
      </w:r>
      <w:r>
        <w:rPr>
          <w:rFonts w:eastAsia="方正书宋简体;方正大标宋简体" w:cs="宋体;SimSun" w:ascii="方正书宋简体;方正大标宋简体" w:hAnsi="方正书宋简体;方正大标宋简体"/>
          <w:szCs w:val="21"/>
        </w:rPr>
        <w:t>5035</w:t>
      </w:r>
      <w:r>
        <w:rPr>
          <w:rFonts w:ascii="方正书宋简体;方正大标宋简体" w:hAnsi="方正书宋简体;方正大标宋简体" w:cs="宋体;SimSun" w:eastAsia="方正书宋简体;方正大标宋简体"/>
          <w:szCs w:val="21"/>
        </w:rPr>
        <w:t>万元，应调账处理金额</w:t>
      </w:r>
      <w:r>
        <w:rPr>
          <w:rFonts w:eastAsia="方正书宋简体;方正大标宋简体" w:cs="宋体;SimSun" w:ascii="方正书宋简体;方正大标宋简体" w:hAnsi="方正书宋简体;方正大标宋简体"/>
          <w:szCs w:val="21"/>
        </w:rPr>
        <w:t>7439</w:t>
      </w:r>
      <w:r>
        <w:rPr>
          <w:rFonts w:ascii="方正书宋简体;方正大标宋简体" w:hAnsi="方正书宋简体;方正大标宋简体" w:cs="宋体;SimSun" w:eastAsia="方正书宋简体;方正大标宋简体"/>
          <w:szCs w:val="21"/>
        </w:rPr>
        <w:t>万元；已上缴财政</w:t>
      </w:r>
      <w:r>
        <w:rPr>
          <w:rFonts w:eastAsia="方正书宋简体;方正大标宋简体" w:cs="宋体;SimSun" w:ascii="方正书宋简体;方正大标宋简体" w:hAnsi="方正书宋简体;方正大标宋简体"/>
          <w:szCs w:val="21"/>
        </w:rPr>
        <w:t>336</w:t>
      </w:r>
      <w:r>
        <w:rPr>
          <w:rFonts w:ascii="方正书宋简体;方正大标宋简体" w:hAnsi="方正书宋简体;方正大标宋简体" w:cs="宋体;SimSun" w:eastAsia="方正书宋简体;方正大标宋简体"/>
          <w:szCs w:val="21"/>
        </w:rPr>
        <w:t>万元，已归还原渠道资金</w:t>
      </w:r>
      <w:r>
        <w:rPr>
          <w:rFonts w:eastAsia="方正书宋简体;方正大标宋简体" w:cs="宋体;SimSun" w:ascii="方正书宋简体;方正大标宋简体" w:hAnsi="方正书宋简体;方正大标宋简体"/>
          <w:szCs w:val="21"/>
        </w:rPr>
        <w:t>5035</w:t>
      </w:r>
      <w:r>
        <w:rPr>
          <w:rFonts w:ascii="方正书宋简体;方正大标宋简体" w:hAnsi="方正书宋简体;方正大标宋简体" w:cs="宋体;SimSun" w:eastAsia="方正书宋简体;方正大标宋简体"/>
          <w:szCs w:val="21"/>
        </w:rPr>
        <w:t>万元，已调账处理金额</w:t>
      </w:r>
      <w:r>
        <w:rPr>
          <w:rFonts w:eastAsia="方正书宋简体;方正大标宋简体" w:cs="宋体;SimSun" w:ascii="方正书宋简体;方正大标宋简体" w:hAnsi="方正书宋简体;方正大标宋简体"/>
          <w:szCs w:val="21"/>
        </w:rPr>
        <w:t>7439</w:t>
      </w:r>
      <w:r>
        <w:rPr>
          <w:rFonts w:ascii="方正书宋简体;方正大标宋简体" w:hAnsi="方正书宋简体;方正大标宋简体" w:cs="宋体;SimSun" w:eastAsia="方正书宋简体;方正大标宋简体"/>
          <w:szCs w:val="21"/>
        </w:rPr>
        <w:t>万元。建议有关部门处理事项</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件。提交审计工作报告、信息</w:t>
      </w:r>
      <w:r>
        <w:rPr>
          <w:rFonts w:eastAsia="方正书宋简体;方正大标宋简体" w:cs="宋体;SimSun" w:ascii="方正书宋简体;方正大标宋简体" w:hAnsi="方正书宋简体;方正大标宋简体"/>
          <w:szCs w:val="21"/>
        </w:rPr>
        <w:t>96</w:t>
      </w:r>
      <w:r>
        <w:rPr>
          <w:rFonts w:ascii="方正书宋简体;方正大标宋简体" w:hAnsi="方正书宋简体;方正大标宋简体" w:cs="宋体;SimSun" w:eastAsia="方正书宋简体;方正大标宋简体"/>
          <w:szCs w:val="21"/>
        </w:rPr>
        <w:t>篇，被采用</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篇。</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财政审计】  </w:t>
      </w:r>
      <w:r>
        <w:rPr>
          <w:rFonts w:ascii="方正书宋简体;方正大标宋简体" w:hAnsi="方正书宋简体;方正大标宋简体" w:cs="宋体;SimSun" w:eastAsia="方正书宋简体;方正大标宋简体"/>
          <w:szCs w:val="21"/>
        </w:rPr>
        <w:t>对市级财政预算执行情况、</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县级财政决算、</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预算执行单位进行了审计。查出违规金额</w:t>
      </w:r>
      <w:r>
        <w:rPr>
          <w:rFonts w:eastAsia="方正书宋简体;方正大标宋简体" w:cs="宋体;SimSun" w:ascii="方正书宋简体;方正大标宋简体" w:hAnsi="方正书宋简体;方正大标宋简体"/>
          <w:szCs w:val="21"/>
        </w:rPr>
        <w:t>2215</w:t>
      </w:r>
      <w:r>
        <w:rPr>
          <w:rFonts w:ascii="方正书宋简体;方正大标宋简体" w:hAnsi="方正书宋简体;方正大标宋简体" w:cs="宋体;SimSun" w:eastAsia="方正书宋简体;方正大标宋简体"/>
          <w:szCs w:val="21"/>
        </w:rPr>
        <w:t>万元，应上缴财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万元，应归还原渠道资金</w:t>
      </w:r>
      <w:r>
        <w:rPr>
          <w:rFonts w:eastAsia="方正书宋简体;方正大标宋简体" w:cs="宋体;SimSun" w:ascii="方正书宋简体;方正大标宋简体" w:hAnsi="方正书宋简体;方正大标宋简体"/>
          <w:szCs w:val="21"/>
        </w:rPr>
        <w:t>2393</w:t>
      </w:r>
      <w:r>
        <w:rPr>
          <w:rFonts w:ascii="方正书宋简体;方正大标宋简体" w:hAnsi="方正书宋简体;方正大标宋简体" w:cs="宋体;SimSun" w:eastAsia="方正书宋简体;方正大标宋简体"/>
          <w:szCs w:val="21"/>
        </w:rPr>
        <w:t>万元，应调账处理金额</w:t>
      </w:r>
      <w:r>
        <w:rPr>
          <w:rFonts w:eastAsia="方正书宋简体;方正大标宋简体" w:cs="宋体;SimSun" w:ascii="方正书宋简体;方正大标宋简体" w:hAnsi="方正书宋简体;方正大标宋简体"/>
          <w:szCs w:val="21"/>
        </w:rPr>
        <w:t>5142</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行政事业审计】  </w:t>
      </w:r>
      <w:r>
        <w:rPr>
          <w:rFonts w:ascii="方正书宋简体;方正大标宋简体" w:hAnsi="方正书宋简体;方正大标宋简体" w:cs="宋体;SimSun" w:eastAsia="方正书宋简体;方正大标宋简体"/>
          <w:szCs w:val="21"/>
        </w:rPr>
        <w:t>对巴中市实验小学财务收支进行审计，查出违规金额</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灾后重建资金审计】  </w:t>
      </w:r>
      <w:r>
        <w:rPr>
          <w:rFonts w:ascii="方正书宋简体;方正大标宋简体" w:hAnsi="方正书宋简体;方正大标宋简体" w:cs="宋体;SimSun" w:eastAsia="方正书宋简体;方正大标宋简体"/>
          <w:szCs w:val="21"/>
        </w:rPr>
        <w:t>重点对南江县、巴州区灾后重建项目进行跟踪审计，建立项目信息台账</w:t>
      </w:r>
      <w:r>
        <w:rPr>
          <w:rFonts w:eastAsia="方正书宋简体;方正大标宋简体" w:cs="宋体;SimSun" w:ascii="方正书宋简体;方正大标宋简体" w:hAnsi="方正书宋简体;方正大标宋简体"/>
          <w:szCs w:val="21"/>
        </w:rPr>
        <w:t>1156</w:t>
      </w:r>
      <w:r>
        <w:rPr>
          <w:rFonts w:ascii="方正书宋简体;方正大标宋简体" w:hAnsi="方正书宋简体;方正大标宋简体" w:cs="宋体;SimSun" w:eastAsia="方正书宋简体;方正大标宋简体"/>
          <w:szCs w:val="21"/>
        </w:rPr>
        <w:t>个，审计投资额</w:t>
      </w:r>
      <w:r>
        <w:rPr>
          <w:rFonts w:eastAsia="方正书宋简体;方正大标宋简体" w:cs="宋体;SimSun" w:ascii="方正书宋简体;方正大标宋简体" w:hAnsi="方正书宋简体;方正大标宋简体"/>
          <w:szCs w:val="21"/>
        </w:rPr>
        <w:t>35.1</w:t>
      </w:r>
      <w:r>
        <w:rPr>
          <w:rFonts w:ascii="方正书宋简体;方正大标宋简体" w:hAnsi="方正书宋简体;方正大标宋简体" w:cs="宋体;SimSun" w:eastAsia="方正书宋简体;方正大标宋简体"/>
          <w:szCs w:val="21"/>
        </w:rPr>
        <w:t>亿元，审减项目资金</w:t>
      </w:r>
      <w:r>
        <w:rPr>
          <w:rFonts w:eastAsia="方正书宋简体;方正大标宋简体" w:cs="宋体;SimSun" w:ascii="方正书宋简体;方正大标宋简体" w:hAnsi="方正书宋简体;方正大标宋简体"/>
          <w:szCs w:val="21"/>
        </w:rPr>
        <w:t>6458</w:t>
      </w:r>
      <w:r>
        <w:rPr>
          <w:rFonts w:ascii="方正书宋简体;方正大标宋简体" w:hAnsi="方正书宋简体;方正大标宋简体" w:cs="宋体;SimSun" w:eastAsia="方正书宋简体;方正大标宋简体"/>
          <w:szCs w:val="21"/>
        </w:rPr>
        <w:t>万元。对港澳援建项目进行审计调查，审计资金</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亿元。</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企业审计】  </w:t>
      </w:r>
      <w:r>
        <w:rPr>
          <w:rFonts w:ascii="方正书宋简体;方正大标宋简体" w:hAnsi="方正书宋简体;方正大标宋简体" w:cs="宋体;SimSun" w:eastAsia="方正书宋简体;方正大标宋简体"/>
          <w:szCs w:val="21"/>
        </w:rPr>
        <w:t>对巴中国家粮食储备库、巴中市粮油总公司、巴中市江北宾馆、恒丰饭店</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度资产、负债及损益情况进行审计。查出违规金额</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万元，应上缴财政</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经济责任审计】  </w:t>
      </w:r>
      <w:r>
        <w:rPr>
          <w:rFonts w:ascii="方正书宋简体;方正大标宋简体" w:hAnsi="方正书宋简体;方正大标宋简体" w:cs="宋体;SimSun" w:eastAsia="方正书宋简体;方正大标宋简体"/>
          <w:szCs w:val="21"/>
        </w:rPr>
        <w:t>受组织部门委托，对</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名领导干部任期经济责任进行审计。查出违规金额</w:t>
      </w:r>
      <w:r>
        <w:rPr>
          <w:rFonts w:eastAsia="方正书宋简体;方正大标宋简体" w:cs="宋体;SimSun" w:ascii="方正书宋简体;方正大标宋简体" w:hAnsi="方正书宋简体;方正大标宋简体"/>
          <w:szCs w:val="21"/>
        </w:rPr>
        <w:t>634</w:t>
      </w:r>
      <w:r>
        <w:rPr>
          <w:rFonts w:ascii="方正书宋简体;方正大标宋简体" w:hAnsi="方正书宋简体;方正大标宋简体" w:cs="宋体;SimSun" w:eastAsia="方正书宋简体;方正大标宋简体"/>
          <w:szCs w:val="21"/>
        </w:rPr>
        <w:t>万元，应上缴财政</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万元，应归还原渠道资金</w:t>
      </w:r>
      <w:r>
        <w:rPr>
          <w:rFonts w:eastAsia="方正书宋简体;方正大标宋简体" w:cs="宋体;SimSun" w:ascii="方正书宋简体;方正大标宋简体" w:hAnsi="方正书宋简体;方正大标宋简体"/>
          <w:szCs w:val="21"/>
        </w:rPr>
        <w:t>72</w:t>
      </w:r>
      <w:r>
        <w:rPr>
          <w:rFonts w:ascii="方正书宋简体;方正大标宋简体" w:hAnsi="方正书宋简体;方正大标宋简体" w:cs="宋体;SimSun" w:eastAsia="方正书宋简体;方正大标宋简体"/>
          <w:szCs w:val="21"/>
        </w:rPr>
        <w:t>万元，应调账处理金额</w:t>
      </w:r>
      <w:r>
        <w:rPr>
          <w:rFonts w:eastAsia="方正书宋简体;方正大标宋简体" w:cs="宋体;SimSun" w:ascii="方正书宋简体;方正大标宋简体" w:hAnsi="方正书宋简体;方正大标宋简体"/>
          <w:szCs w:val="21"/>
        </w:rPr>
        <w:t>7234</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3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专项资金审计与审计调查】  </w:t>
      </w:r>
      <w:r>
        <w:rPr>
          <w:rFonts w:ascii="方正书宋简体;方正大标宋简体" w:hAnsi="方正书宋简体;方正大标宋简体" w:cs="宋体;SimSun" w:eastAsia="方正书宋简体;方正大标宋简体"/>
          <w:szCs w:val="21"/>
        </w:rPr>
        <w:t>对南江县国土专项资金进行审计，对巴中市本级职业培训补助资金、“特殊党费”资金管理使用情况进行专项审计调查。查出违规金额</w:t>
      </w:r>
      <w:r>
        <w:rPr>
          <w:rFonts w:eastAsia="方正书宋简体;方正大标宋简体" w:cs="宋体;SimSun" w:ascii="方正书宋简体;方正大标宋简体" w:hAnsi="方正书宋简体;方正大标宋简体"/>
          <w:szCs w:val="21"/>
        </w:rPr>
        <w:t>329</w:t>
      </w:r>
      <w:r>
        <w:rPr>
          <w:rFonts w:ascii="方正书宋简体;方正大标宋简体" w:hAnsi="方正书宋简体;方正大标宋简体" w:cs="宋体;SimSun" w:eastAsia="方正书宋简体;方正大标宋简体"/>
          <w:szCs w:val="21"/>
        </w:rPr>
        <w:t>万元，应上缴财政</w:t>
      </w:r>
      <w:r>
        <w:rPr>
          <w:rFonts w:eastAsia="方正书宋简体;方正大标宋简体" w:cs="宋体;SimSun" w:ascii="方正书宋简体;方正大标宋简体" w:hAnsi="方正书宋简体;方正大标宋简体"/>
          <w:szCs w:val="21"/>
        </w:rPr>
        <w:t>310</w:t>
      </w:r>
      <w:r>
        <w:rPr>
          <w:rFonts w:ascii="方正书宋简体;方正大标宋简体" w:hAnsi="方正书宋简体;方正大标宋简体" w:cs="宋体;SimSun" w:eastAsia="方正书宋简体;方正大标宋简体"/>
          <w:szCs w:val="21"/>
        </w:rPr>
        <w:t>万元，应归还原渠道资金</w:t>
      </w:r>
      <w:r>
        <w:rPr>
          <w:rFonts w:eastAsia="方正书宋简体;方正大标宋简体" w:cs="宋体;SimSun" w:ascii="方正书宋简体;方正大标宋简体" w:hAnsi="方正书宋简体;方正大标宋简体"/>
          <w:szCs w:val="21"/>
        </w:rPr>
        <w:t>2570</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35"/>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统计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kern w:val="0"/>
          <w:sz w:val="32"/>
          <w:szCs w:val="21"/>
          <w:shd w:fill="C0C0C0" w:val="clear"/>
        </w:rPr>
      </w:pPr>
      <w:r>
        <w:rPr>
          <w:rFonts w:eastAsia="方正书宋简体;方正大标宋简体" w:cs="宋体;SimSun" w:ascii="方正书宋简体;方正大标宋简体" w:hAnsi="方正书宋简体;方正大标宋简体"/>
          <w:b/>
          <w:kern w:val="0"/>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szCs w:val="21"/>
        </w:rPr>
        <w:t xml:space="preserve">【统计数据质量工作】  </w:t>
      </w:r>
      <w:r>
        <w:rPr>
          <w:rFonts w:ascii="方正书宋简体;方正大标宋简体" w:hAnsi="方正书宋简体;方正大标宋简体" w:cs="宋体;SimSun" w:eastAsia="方正书宋简体;方正大标宋简体"/>
          <w:color w:val="000000"/>
          <w:szCs w:val="21"/>
        </w:rPr>
        <w:t>设置统计数据质量总监，</w:t>
      </w:r>
      <w:r>
        <w:rPr>
          <w:rFonts w:ascii="方正书宋简体;方正大标宋简体" w:hAnsi="方正书宋简体;方正大标宋简体" w:cs="宋体;SimSun" w:eastAsia="方正书宋简体;方正大标宋简体"/>
          <w:szCs w:val="21"/>
        </w:rPr>
        <w:t>提升工作质量。加强部门分工协作，</w:t>
      </w:r>
      <w:r>
        <w:rPr>
          <w:rFonts w:ascii="方正书宋简体;方正大标宋简体" w:hAnsi="方正书宋简体;方正大标宋简体" w:cs="宋体;SimSun" w:eastAsia="方正书宋简体;方正大标宋简体"/>
          <w:color w:val="000000"/>
          <w:kern w:val="0"/>
          <w:szCs w:val="21"/>
        </w:rPr>
        <w:t>依法实施统计管理</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szCs w:val="21"/>
        </w:rPr>
        <w:t>建立政府统计、部门统计和社会统计之间的工作联系机制、协调配合机制和数据共享机制；研究制定《巴中市部门统计报表制度》，</w:t>
      </w:r>
      <w:r>
        <w:rPr>
          <w:rFonts w:ascii="方正书宋简体;方正大标宋简体" w:hAnsi="方正书宋简体;方正大标宋简体" w:cs="宋体;SimSun" w:eastAsia="方正书宋简体;方正大标宋简体"/>
          <w:color w:val="000000"/>
          <w:szCs w:val="21"/>
        </w:rPr>
        <w:t>出台</w:t>
      </w:r>
      <w:r>
        <w:rPr>
          <w:rFonts w:ascii="方正书宋简体;方正大标宋简体" w:hAnsi="方正书宋简体;方正大标宋简体" w:cs="宋体;SimSun" w:eastAsia="方正书宋简体;方正大标宋简体"/>
          <w:szCs w:val="21"/>
        </w:rPr>
        <w:t>《巴中市统计数据质量评审办法》。</w:t>
      </w:r>
      <w:r>
        <w:rPr>
          <w:rFonts w:ascii="方正书宋简体;方正大标宋简体" w:hAnsi="方正书宋简体;方正大标宋简体" w:cs="宋体;SimSun" w:eastAsia="方正书宋简体;方正大标宋简体"/>
          <w:color w:val="000000"/>
          <w:szCs w:val="21"/>
        </w:rPr>
        <w:t>完善统计数据“下管一级”制度，</w:t>
      </w:r>
      <w:r>
        <w:rPr>
          <w:rFonts w:ascii="方正书宋简体;方正大标宋简体" w:hAnsi="方正书宋简体;方正大标宋简体" w:cs="宋体;SimSun" w:eastAsia="方正书宋简体;方正大标宋简体"/>
          <w:szCs w:val="21"/>
        </w:rPr>
        <w:t>强化数据质量控制。成立统计数据质量评审领导小组，聘请市发改委、财政局、经委等</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部门相关业务负责人担任统计数据分析师，及时召开联席会议，对重大统计指标数据，实行联审会签</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szCs w:val="21"/>
        </w:rPr>
        <w:t>利用国情国力普查资料，分析经济总量与结构，修订</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及三次产业历史数据，使统计数据真实反映巴中经济社会发展。落实全省</w:t>
      </w:r>
      <w:r>
        <w:rPr>
          <w:rFonts w:ascii="方正书宋简体;方正大标宋简体" w:hAnsi="方正书宋简体;方正大标宋简体" w:cs="宋体;SimSun" w:eastAsia="方正书宋简体;方正大标宋简体"/>
          <w:color w:val="000000"/>
          <w:szCs w:val="21"/>
        </w:rPr>
        <w:t>统计“一套表”联网直报改革要求，</w:t>
      </w:r>
      <w:r>
        <w:rPr>
          <w:rFonts w:ascii="方正书宋简体;方正大标宋简体" w:hAnsi="方正书宋简体;方正大标宋简体" w:cs="宋体;SimSun" w:eastAsia="方正书宋简体;方正大标宋简体"/>
          <w:szCs w:val="21"/>
        </w:rPr>
        <w:t>及时开通到乡镇、企业的网络。全市</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的乡镇开通统计信息网，</w:t>
      </w:r>
      <w:r>
        <w:rPr>
          <w:rFonts w:ascii="方正书宋简体;方正大标宋简体" w:hAnsi="方正书宋简体;方正大标宋简体" w:cs="宋体;SimSun" w:eastAsia="方正书宋简体;方正大标宋简体"/>
          <w:color w:val="000000"/>
          <w:szCs w:val="21"/>
        </w:rPr>
        <w:t>“三上”企业和项目投资联网直报率达</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szCs w:val="21"/>
        </w:rPr>
        <w:t>。年内全市有</w:t>
      </w:r>
      <w:r>
        <w:rPr>
          <w:rFonts w:eastAsia="方正书宋简体;方正大标宋简体" w:cs="宋体;SimSun" w:ascii="方正书宋简体;方正大标宋简体" w:hAnsi="方正书宋简体;方正大标宋简体"/>
          <w:szCs w:val="21"/>
        </w:rPr>
        <w:t>456</w:t>
      </w:r>
      <w:r>
        <w:rPr>
          <w:rFonts w:ascii="方正书宋简体;方正大标宋简体" w:hAnsi="方正书宋简体;方正大标宋简体" w:cs="宋体;SimSun" w:eastAsia="方正书宋简体;方正大标宋简体"/>
          <w:szCs w:val="21"/>
        </w:rPr>
        <w:t>人参加统计从业资格培训和继续教育</w:t>
      </w:r>
      <w:r>
        <w:rPr>
          <w:rFonts w:eastAsia="方正书宋简体;方正大标宋简体" w:cs="宋体;SimSun" w:ascii="方正书宋简体;方正大标宋简体" w:hAnsi="方正书宋简体;方正大标宋简体"/>
          <w:szCs w:val="21"/>
        </w:rPr>
        <w:t>456</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139</w:t>
      </w:r>
      <w:r>
        <w:rPr>
          <w:rFonts w:ascii="方正书宋简体;方正大标宋简体" w:hAnsi="方正书宋简体;方正大标宋简体" w:cs="宋体;SimSun" w:eastAsia="方正书宋简体;方正大标宋简体"/>
          <w:szCs w:val="21"/>
        </w:rPr>
        <w:t>人参加统计中级职称考试。</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统计服务】  </w:t>
      </w:r>
      <w:r>
        <w:rPr>
          <w:rFonts w:ascii="方正书宋简体;方正大标宋简体" w:hAnsi="方正书宋简体;方正大标宋简体" w:cs="宋体;SimSun" w:eastAsia="方正书宋简体;方正大标宋简体"/>
          <w:szCs w:val="21"/>
        </w:rPr>
        <w:t>制定《巴中市统计信息服务管理办法》，</w:t>
      </w:r>
      <w:r>
        <w:rPr>
          <w:rFonts w:ascii="方正书宋简体;方正大标宋简体" w:hAnsi="方正书宋简体;方正大标宋简体" w:cs="宋体;SimSun" w:eastAsia="方正书宋简体;方正大标宋简体"/>
          <w:color w:val="000000"/>
          <w:szCs w:val="21"/>
        </w:rPr>
        <w:t>设置</w:t>
      </w:r>
      <w:r>
        <w:rPr>
          <w:rFonts w:ascii="方正书宋简体;方正大标宋简体" w:hAnsi="方正书宋简体;方正大标宋简体" w:cs="宋体;SimSun" w:eastAsia="方正书宋简体;方正大标宋简体"/>
          <w:szCs w:val="21"/>
        </w:rPr>
        <w:t>统计信息总监，撰写反映地方党政领导决策和经济社会发展中的政务信息和经济信息。</w:t>
      </w:r>
      <w:r>
        <w:rPr>
          <w:rFonts w:ascii="方正书宋简体;方正大标宋简体" w:hAnsi="方正书宋简体;方正大标宋简体" w:cs="宋体;SimSun" w:eastAsia="方正书宋简体;方正大标宋简体"/>
          <w:color w:val="000000"/>
          <w:szCs w:val="21"/>
        </w:rPr>
        <w:t>局内、外网发布信息</w:t>
      </w:r>
      <w:r>
        <w:rPr>
          <w:rFonts w:eastAsia="方正书宋简体;方正大标宋简体" w:cs="宋体;SimSun" w:ascii="方正书宋简体;方正大标宋简体" w:hAnsi="方正书宋简体;方正大标宋简体"/>
          <w:color w:val="000000"/>
          <w:szCs w:val="21"/>
        </w:rPr>
        <w:t>785</w:t>
      </w:r>
      <w:r>
        <w:rPr>
          <w:rFonts w:ascii="方正书宋简体;方正大标宋简体" w:hAnsi="方正书宋简体;方正大标宋简体" w:cs="宋体;SimSun" w:eastAsia="方正书宋简体;方正大标宋简体"/>
          <w:color w:val="000000"/>
          <w:szCs w:val="21"/>
        </w:rPr>
        <w:t>条，其中被省及以上采用</w:t>
      </w:r>
      <w:r>
        <w:rPr>
          <w:rFonts w:eastAsia="方正书宋简体;方正大标宋简体" w:cs="宋体;SimSun" w:ascii="方正书宋简体;方正大标宋简体" w:hAnsi="方正书宋简体;方正大标宋简体"/>
          <w:color w:val="000000"/>
          <w:szCs w:val="21"/>
        </w:rPr>
        <w:t>268</w:t>
      </w:r>
      <w:r>
        <w:rPr>
          <w:rFonts w:ascii="方正书宋简体;方正大标宋简体" w:hAnsi="方正书宋简体;方正大标宋简体" w:cs="宋体;SimSun" w:eastAsia="方正书宋简体;方正大标宋简体"/>
          <w:color w:val="000000"/>
          <w:szCs w:val="21"/>
        </w:rPr>
        <w:t>条，市委、市政府采用</w:t>
      </w:r>
      <w:r>
        <w:rPr>
          <w:rFonts w:eastAsia="方正书宋简体;方正大标宋简体" w:cs="宋体;SimSun" w:ascii="方正书宋简体;方正大标宋简体" w:hAnsi="方正书宋简体;方正大标宋简体"/>
          <w:color w:val="000000"/>
          <w:szCs w:val="21"/>
        </w:rPr>
        <w:t>238</w:t>
      </w:r>
      <w:r>
        <w:rPr>
          <w:rFonts w:ascii="方正书宋简体;方正大标宋简体" w:hAnsi="方正书宋简体;方正大标宋简体" w:cs="宋体;SimSun" w:eastAsia="方正书宋简体;方正大标宋简体"/>
          <w:color w:val="000000"/>
          <w:szCs w:val="21"/>
        </w:rPr>
        <w:t>条。编印《统计专报》</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期，编印出版《统计年鉴》、《经济工作手册》、《巴中和井冈山、遵义、延安等老区主要指标数据比较》、《巴中与其它革命老区经济社会发展比较研究》、</w:t>
      </w:r>
      <w:r>
        <w:rPr>
          <w:rFonts w:ascii="方正书宋简体;方正大标宋简体" w:hAnsi="方正书宋简体;方正大标宋简体" w:cs="Dotum;돋움" w:eastAsia="方正书宋简体;方正大标宋简体"/>
          <w:szCs w:val="21"/>
        </w:rPr>
        <w:t>《巴中市主要</w:t>
      </w:r>
      <w:r>
        <w:rPr>
          <w:rFonts w:ascii="方正书宋简体;方正大标宋简体" w:hAnsi="方正书宋简体;方正大标宋简体" w:cs="宋体;SimSun" w:eastAsia="方正书宋简体;方正大标宋简体"/>
          <w:szCs w:val="21"/>
        </w:rPr>
        <w:t>经济</w:t>
      </w:r>
      <w:r>
        <w:rPr>
          <w:rFonts w:ascii="方正书宋简体;方正大标宋简体" w:hAnsi="方正书宋简体;方正大标宋简体" w:cs="Dotum;돋움" w:eastAsia="方正书宋简体;方正大标宋简体"/>
          <w:szCs w:val="21"/>
        </w:rPr>
        <w:t>指</w:t>
      </w:r>
      <w:r>
        <w:rPr>
          <w:rFonts w:ascii="方正书宋简体;方正大标宋简体" w:hAnsi="方正书宋简体;方正大标宋简体" w:cs="宋体;SimSun" w:eastAsia="方正书宋简体;方正大标宋简体"/>
          <w:szCs w:val="21"/>
        </w:rPr>
        <w:t>标数</w:t>
      </w:r>
      <w:r>
        <w:rPr>
          <w:rFonts w:ascii="方正书宋简体;方正大标宋简体" w:hAnsi="方正书宋简体;方正大标宋简体" w:cs="Dotum;돋움" w:eastAsia="方正书宋简体;方正大标宋简体"/>
          <w:szCs w:val="21"/>
        </w:rPr>
        <w:t>据</w:t>
      </w:r>
      <w:r>
        <w:rPr>
          <w:rFonts w:ascii="方正书宋简体;方正大标宋简体" w:hAnsi="方正书宋简体;方正大标宋简体" w:cs="宋体;SimSun" w:eastAsia="方正书宋简体;方正大标宋简体"/>
          <w:szCs w:val="21"/>
        </w:rPr>
        <w:t>图</w:t>
      </w:r>
      <w:r>
        <w:rPr>
          <w:rFonts w:ascii="方正书宋简体;方正大标宋简体" w:hAnsi="方正书宋简体;方正大标宋简体" w:cs="Dotum;돋움" w:eastAsia="方正书宋简体;方正大标宋简体"/>
          <w:szCs w:val="21"/>
        </w:rPr>
        <w:t>表（</w:t>
      </w:r>
      <w:r>
        <w:rPr>
          <w:rFonts w:eastAsia="方正书宋简体;方正大标宋简体" w:cs="宋体;SimSun" w:ascii="方正书宋简体;方正大标宋简体" w:hAnsi="方正书宋简体;方正大标宋简体"/>
          <w:szCs w:val="21"/>
        </w:rPr>
        <w:t>2006-2008</w:t>
      </w:r>
      <w:r>
        <w:rPr>
          <w:rFonts w:ascii="方正书宋简体;方正大标宋简体" w:hAnsi="方正书宋简体;方正大标宋简体" w:cs="宋体;SimSun" w:eastAsia="方正书宋简体;方正大标宋简体"/>
          <w:szCs w:val="21"/>
        </w:rPr>
        <w:t>）》、《数说</w:t>
      </w:r>
      <w:r>
        <w:rPr>
          <w:rFonts w:ascii="方正书宋简体;方正大标宋简体" w:hAnsi="方正书宋简体;方正大标宋简体" w:cs="Dotum;돋움" w:eastAsia="方正书宋简体;方正大标宋简体"/>
          <w:szCs w:val="21"/>
        </w:rPr>
        <w:t>巴中六十年</w:t>
      </w:r>
      <w:r>
        <w:rPr>
          <w:rFonts w:ascii="方正书宋简体;方正大标宋简体" w:hAnsi="方正书宋简体;方正大标宋简体" w:cs="宋体;SimSun" w:eastAsia="方正书宋简体;方正大标宋简体"/>
          <w:szCs w:val="21"/>
        </w:rPr>
        <w:t>图册</w:t>
      </w:r>
      <w:r>
        <w:rPr>
          <w:rFonts w:ascii="方正书宋简体;方正大标宋简体" w:hAnsi="方正书宋简体;方正大标宋简体" w:cs="Dotum;돋움" w:eastAsia="方正书宋简体;方正大标宋简体"/>
          <w:szCs w:val="21"/>
        </w:rPr>
        <w:t>》、《巴中</w:t>
      </w:r>
      <w:r>
        <w:rPr>
          <w:rFonts w:ascii="方正书宋简体;方正大标宋简体" w:hAnsi="方正书宋简体;方正大标宋简体" w:cs="宋体;SimSun" w:eastAsia="方正书宋简体;方正大标宋简体"/>
          <w:szCs w:val="21"/>
        </w:rPr>
        <w:t>与</w:t>
      </w:r>
      <w:r>
        <w:rPr>
          <w:rFonts w:ascii="方正书宋简体;方正大标宋简体" w:hAnsi="方正书宋简体;方正大标宋简体" w:cs="Dotum;돋움" w:eastAsia="方正书宋简体;方正大标宋简体"/>
          <w:szCs w:val="21"/>
        </w:rPr>
        <w:t>毗</w:t>
      </w:r>
      <w:r>
        <w:rPr>
          <w:rFonts w:ascii="方正书宋简体;方正大标宋简体" w:hAnsi="方正书宋简体;方正大标宋简体" w:cs="宋体;SimSun" w:eastAsia="方正书宋简体;方正大标宋简体"/>
          <w:szCs w:val="21"/>
        </w:rPr>
        <w:t>邻</w:t>
      </w:r>
      <w:r>
        <w:rPr>
          <w:rFonts w:ascii="方正书宋简体;方正大标宋简体" w:hAnsi="方正书宋简体;方正大标宋简体" w:cs="Dotum;돋움" w:eastAsia="方正书宋简体;方正大标宋简体"/>
          <w:szCs w:val="21"/>
        </w:rPr>
        <w:t>市及遵</w:t>
      </w:r>
      <w:r>
        <w:rPr>
          <w:rFonts w:ascii="方正书宋简体;方正大标宋简体" w:hAnsi="方正书宋简体;方正大标宋简体" w:cs="宋体;SimSun" w:eastAsia="方正书宋简体;方正大标宋简体"/>
          <w:szCs w:val="21"/>
        </w:rPr>
        <w:t>义</w:t>
      </w:r>
      <w:r>
        <w:rPr>
          <w:rFonts w:ascii="方正书宋简体;方正大标宋简体" w:hAnsi="方正书宋简体;方正大标宋简体" w:cs="Dotum;돋움" w:eastAsia="方正书宋简体;方正大标宋简体"/>
          <w:szCs w:val="21"/>
        </w:rPr>
        <w:t>、延安主要</w:t>
      </w:r>
      <w:r>
        <w:rPr>
          <w:rFonts w:ascii="方正书宋简体;方正大标宋简体" w:hAnsi="方正书宋简体;方正大标宋简体" w:cs="宋体;SimSun" w:eastAsia="方正书宋简体;方正大标宋简体"/>
          <w:szCs w:val="21"/>
        </w:rPr>
        <w:t>经济</w:t>
      </w:r>
      <w:r>
        <w:rPr>
          <w:rFonts w:ascii="方正书宋简体;方正大标宋简体" w:hAnsi="方正书宋简体;方正大标宋简体" w:cs="Dotum;돋움" w:eastAsia="方正书宋简体;方正大标宋简体"/>
          <w:szCs w:val="21"/>
        </w:rPr>
        <w:t>指</w:t>
      </w:r>
      <w:r>
        <w:rPr>
          <w:rFonts w:ascii="方正书宋简体;方正大标宋简体" w:hAnsi="方正书宋简体;方正大标宋简体" w:cs="宋体;SimSun" w:eastAsia="方正书宋简体;方正大标宋简体"/>
          <w:szCs w:val="21"/>
        </w:rPr>
        <w:t>标数</w:t>
      </w:r>
      <w:r>
        <w:rPr>
          <w:rFonts w:ascii="方正书宋简体;方正大标宋简体" w:hAnsi="方正书宋简体;方正大标宋简体" w:cs="Dotum;돋움" w:eastAsia="方正书宋简体;方正大标宋简体"/>
          <w:szCs w:val="21"/>
        </w:rPr>
        <w:t>据</w:t>
      </w:r>
      <w:r>
        <w:rPr>
          <w:rFonts w:ascii="方正书宋简体;方正大标宋简体" w:hAnsi="方正书宋简体;方正大标宋简体" w:cs="宋体;SimSun" w:eastAsia="方正书宋简体;方正大标宋简体"/>
          <w:szCs w:val="21"/>
        </w:rPr>
        <w:t>图</w:t>
      </w:r>
      <w:r>
        <w:rPr>
          <w:rFonts w:ascii="方正书宋简体;方正大标宋简体" w:hAnsi="方正书宋简体;方正大标宋简体" w:cs="Dotum;돋움" w:eastAsia="方正书宋简体;方正大标宋简体"/>
          <w:szCs w:val="21"/>
        </w:rPr>
        <w:t>表（</w:t>
      </w:r>
      <w:r>
        <w:rPr>
          <w:rFonts w:eastAsia="方正书宋简体;方正大标宋简体" w:cs="宋体;SimSun" w:ascii="方正书宋简体;方正大标宋简体" w:hAnsi="方正书宋简体;方正大标宋简体"/>
          <w:szCs w:val="21"/>
        </w:rPr>
        <w:t>2006-200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巴中</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在全省的排位比较</w:t>
      </w:r>
      <w:r>
        <w:rPr>
          <w:rFonts w:ascii="方正书宋简体;方正大标宋简体" w:hAnsi="方正书宋简体;方正大标宋简体" w:cs="Dotum;돋움" w:eastAsia="方正书宋简体;方正大标宋简体"/>
          <w:szCs w:val="21"/>
        </w:rPr>
        <w:t>》等资料，为党委、政府及有关部门提供丰富、及时的统计信息和咨询建议。</w:t>
      </w:r>
      <w:r>
        <w:rPr>
          <w:rFonts w:ascii="方正书宋简体;方正大标宋简体" w:hAnsi="方正书宋简体;方正大标宋简体" w:cs="宋体;SimSun" w:eastAsia="方正书宋简体;方正大标宋简体"/>
          <w:szCs w:val="21"/>
        </w:rPr>
        <w:t>撰写《强力推进项目投资，切实加快巴中发展》、《巴中服务业发展现状、问题及建议》、《巴中农民持续增收的调查与思考》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篇调研</w:t>
      </w:r>
      <w:r>
        <w:rPr>
          <w:rFonts w:ascii="方正书宋简体;方正大标宋简体" w:hAnsi="方正书宋简体;方正大标宋简体" w:cs="宋体;SimSun" w:eastAsia="方正书宋简体;方正大标宋简体"/>
          <w:color w:val="000000"/>
          <w:szCs w:val="21"/>
        </w:rPr>
        <w:t>课题，其中</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篇被市委、市政府主要领导和分管领导批转有关部门研究，</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篇被省统计局评为优秀统计分析报告。加强区域经济运行监测，密切跟踪、监测全市</w:t>
      </w:r>
      <w:r>
        <w:rPr>
          <w:rFonts w:eastAsia="方正书宋简体;方正大标宋简体" w:cs="宋体;SimSun" w:ascii="方正书宋简体;方正大标宋简体" w:hAnsi="方正书宋简体;方正大标宋简体"/>
          <w:color w:val="000000"/>
          <w:szCs w:val="21"/>
        </w:rPr>
        <w:t>90</w:t>
      </w:r>
      <w:r>
        <w:rPr>
          <w:rFonts w:ascii="方正书宋简体;方正大标宋简体" w:hAnsi="方正书宋简体;方正大标宋简体" w:cs="宋体;SimSun" w:eastAsia="方正书宋简体;方正大标宋简体"/>
          <w:color w:val="000000"/>
          <w:szCs w:val="21"/>
        </w:rPr>
        <w:t>个重点项目的实施进度，编发《项目监测专报》</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期。与市经委、商务局、农办、人行等经济主管部门合作，为部门指导行业发展，加强管理提供服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国情国力</w:t>
      </w:r>
      <w:r>
        <w:rPr>
          <w:rFonts w:ascii="方正书宋简体;方正大标宋简体" w:hAnsi="方正书宋简体;方正大标宋简体" w:cs="宋体;SimSun" w:eastAsia="方正书宋简体;方正大标宋简体"/>
          <w:b/>
          <w:bCs/>
          <w:color w:val="000000"/>
          <w:szCs w:val="21"/>
        </w:rPr>
        <w:t>普查</w:t>
      </w:r>
      <w:r>
        <w:rPr>
          <w:rFonts w:ascii="方正书宋简体;方正大标宋简体" w:hAnsi="方正书宋简体;方正大标宋简体" w:cs="宋体;SimSun" w:eastAsia="方正书宋简体;方正大标宋简体"/>
          <w:b/>
          <w:szCs w:val="21"/>
        </w:rPr>
        <w:t xml:space="preserve">】  </w:t>
      </w:r>
      <w:r>
        <w:rPr>
          <w:rFonts w:ascii="方正书宋简体;方正大标宋简体" w:hAnsi="方正书宋简体;方正大标宋简体" w:cs="宋体;SimSun" w:eastAsia="方正书宋简体;方正大标宋简体"/>
          <w:bCs/>
          <w:color w:val="000000"/>
          <w:szCs w:val="21"/>
        </w:rPr>
        <w:t>开展第二次全国经济普查宣传发动、入户登记、质量抽查、审核录入，数据处理、评估上报等工作。</w:t>
      </w:r>
      <w:r>
        <w:rPr>
          <w:rFonts w:eastAsia="方正书宋简体;方正大标宋简体" w:cs="宋体;SimSun" w:ascii="方正书宋简体;方正大标宋简体" w:hAnsi="方正书宋简体;方正大标宋简体"/>
          <w:bCs/>
          <w:color w:val="000000"/>
          <w:szCs w:val="21"/>
        </w:rPr>
        <w:t>5</w:t>
      </w:r>
      <w:r>
        <w:rPr>
          <w:rFonts w:ascii="方正书宋简体;方正大标宋简体" w:hAnsi="方正书宋简体;方正大标宋简体" w:cs="宋体;SimSun" w:eastAsia="方正书宋简体;方正大标宋简体"/>
          <w:bCs/>
          <w:color w:val="000000"/>
          <w:szCs w:val="21"/>
        </w:rPr>
        <w:t>月，全市经济普查工作</w:t>
      </w:r>
      <w:r>
        <w:rPr>
          <w:rFonts w:ascii="方正书宋简体;方正大标宋简体" w:hAnsi="方正书宋简体;方正大标宋简体" w:cs="宋体;SimSun" w:eastAsia="方正书宋简体;方正大标宋简体"/>
          <w:szCs w:val="21"/>
        </w:rPr>
        <w:t>通过</w:t>
      </w:r>
      <w:r>
        <w:rPr>
          <w:rFonts w:ascii="方正书宋简体;方正大标宋简体" w:hAnsi="方正书宋简体;方正大标宋简体" w:cs="宋体;SimSun" w:eastAsia="方正书宋简体;方正大标宋简体"/>
          <w:kern w:val="0"/>
          <w:szCs w:val="21"/>
        </w:rPr>
        <w:t>省经济普查办公室质量检查组实地抽查验收，各项受检指标误差率均低于国家控制标准。南江县代表全市接受全省经普工作验收并通过。</w:t>
      </w:r>
      <w:r>
        <w:rPr>
          <w:rFonts w:eastAsia="方正书宋简体;方正大标宋简体" w:cs="宋体;SimSun" w:ascii="方正书宋简体;方正大标宋简体" w:hAnsi="方正书宋简体;方正大标宋简体"/>
          <w:kern w:val="0"/>
          <w:szCs w:val="21"/>
        </w:rPr>
        <w:t>11</w:t>
      </w:r>
      <w:r>
        <w:rPr>
          <w:rFonts w:ascii="方正书宋简体;方正大标宋简体" w:hAnsi="方正书宋简体;方正大标宋简体" w:cs="宋体;SimSun" w:eastAsia="方正书宋简体;方正大标宋简体"/>
          <w:kern w:val="0"/>
          <w:szCs w:val="21"/>
        </w:rPr>
        <w:t>月，市政府发出《关于开展第六次全国人口普查的通知》，并组织开展第六次全国人口普查工作。截止</w:t>
      </w:r>
      <w:r>
        <w:rPr>
          <w:rFonts w:eastAsia="方正书宋简体;方正大标宋简体" w:cs="宋体;SimSun" w:ascii="方正书宋简体;方正大标宋简体" w:hAnsi="方正书宋简体;方正大标宋简体"/>
          <w:kern w:val="0"/>
          <w:szCs w:val="21"/>
        </w:rPr>
        <w:t>12</w:t>
      </w:r>
      <w:r>
        <w:rPr>
          <w:rFonts w:ascii="方正书宋简体;方正大标宋简体" w:hAnsi="方正书宋简体;方正大标宋简体" w:cs="宋体;SimSun" w:eastAsia="方正书宋简体;方正大标宋简体"/>
          <w:kern w:val="0"/>
          <w:szCs w:val="21"/>
        </w:rPr>
        <w:t>月底，县（区）政府和一半以上的乡（镇、街道）相继成立人口普查领导机构，明确分管领导和业务负责人，制定人口普查部门工作职责，部分单位</w:t>
      </w:r>
      <w:r>
        <w:rPr>
          <w:rFonts w:ascii="方正书宋简体;方正大标宋简体" w:hAnsi="方正书宋简体;方正大标宋简体" w:cs="宋体;SimSun" w:eastAsia="方正书宋简体;方正大标宋简体"/>
          <w:color w:val="000000"/>
          <w:szCs w:val="21"/>
        </w:rPr>
        <w:t>预算财政经费。</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bCs/>
          <w:szCs w:val="21"/>
        </w:rPr>
        <w:t>统计执法</w:t>
      </w:r>
      <w:r>
        <w:rPr>
          <w:rFonts w:ascii="方正书宋简体;方正大标宋简体" w:hAnsi="方正书宋简体;方正大标宋简体" w:cs="宋体;SimSun" w:eastAsia="方正书宋简体;方正大标宋简体"/>
          <w:b/>
          <w:szCs w:val="21"/>
        </w:rPr>
        <w:t xml:space="preserve">】  </w:t>
      </w:r>
      <w:r>
        <w:rPr>
          <w:rFonts w:ascii="方正书宋简体;方正大标宋简体" w:hAnsi="方正书宋简体;方正大标宋简体" w:cs="宋体;SimSun" w:eastAsia="方正书宋简体;方正大标宋简体"/>
          <w:color w:val="000000"/>
          <w:kern w:val="0"/>
          <w:szCs w:val="21"/>
        </w:rPr>
        <w:t>宣传</w:t>
      </w:r>
      <w:r>
        <w:rPr>
          <w:rFonts w:ascii="方正书宋简体;方正大标宋简体" w:hAnsi="方正书宋简体;方正大标宋简体" w:cs="宋体;SimSun" w:eastAsia="方正书宋简体;方正大标宋简体"/>
          <w:color w:val="000000"/>
          <w:szCs w:val="21"/>
        </w:rPr>
        <w:t>统计法律法规，</w:t>
      </w:r>
      <w:r>
        <w:rPr>
          <w:rFonts w:ascii="方正书宋简体;方正大标宋简体" w:hAnsi="方正书宋简体;方正大标宋简体" w:cs="宋体;SimSun" w:eastAsia="方正书宋简体;方正大标宋简体"/>
          <w:szCs w:val="21"/>
        </w:rPr>
        <w:t>翻印《统计法》、《统计违法违纪行为处分规定》</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册，免费赠阅重点单位和社会公众，</w:t>
      </w:r>
      <w:r>
        <w:rPr>
          <w:rFonts w:ascii="方正书宋简体;方正大标宋简体" w:hAnsi="方正书宋简体;方正大标宋简体" w:cs="宋体;SimSun" w:eastAsia="方正书宋简体;方正大标宋简体"/>
          <w:color w:val="000000"/>
          <w:szCs w:val="21"/>
        </w:rPr>
        <w:t>悬挂横幅标语</w:t>
      </w:r>
      <w:r>
        <w:rPr>
          <w:rFonts w:eastAsia="方正书宋简体;方正大标宋简体" w:cs="宋体;SimSun" w:ascii="方正书宋简体;方正大标宋简体" w:hAnsi="方正书宋简体;方正大标宋简体"/>
          <w:color w:val="000000"/>
          <w:szCs w:val="21"/>
        </w:rPr>
        <w:t>25</w:t>
      </w:r>
      <w:r>
        <w:rPr>
          <w:rFonts w:ascii="方正书宋简体;方正大标宋简体" w:hAnsi="方正书宋简体;方正大标宋简体" w:cs="宋体;SimSun" w:eastAsia="方正书宋简体;方正大标宋简体"/>
          <w:color w:val="000000"/>
          <w:szCs w:val="21"/>
        </w:rPr>
        <w:t>幅，张贴标语</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余条，《巴中日报》刊载《严格执行统计法律法规，促进经济社会健康发展》专访文章，</w:t>
      </w:r>
      <w:r>
        <w:rPr>
          <w:rFonts w:ascii="方正书宋简体;方正大标宋简体" w:hAnsi="方正书宋简体;方正大标宋简体" w:cs="宋体;SimSun" w:eastAsia="方正书宋简体;方正大标宋简体"/>
          <w:szCs w:val="21"/>
        </w:rPr>
        <w:t>提高全社会遵守、贯彻、执行统计法律法规的自觉性。积极配合市人大开展《统计法》和《四川省统计管理条例》贯彻情况执法检查，依法规范部门、乡镇、企业的统计行为。</w:t>
      </w:r>
      <w:r>
        <w:rPr>
          <w:rFonts w:ascii="方正书宋简体;方正大标宋简体" w:hAnsi="方正书宋简体;方正大标宋简体" w:cs="宋体;SimSun" w:eastAsia="方正书宋简体;方正大标宋简体"/>
          <w:kern w:val="0"/>
          <w:szCs w:val="21"/>
        </w:rPr>
        <w:t>对</w:t>
      </w:r>
      <w:r>
        <w:rPr>
          <w:rFonts w:eastAsia="方正书宋简体;方正大标宋简体" w:cs="宋体;SimSun" w:ascii="方正书宋简体;方正大标宋简体" w:hAnsi="方正书宋简体;方正大标宋简体"/>
          <w:kern w:val="0"/>
          <w:szCs w:val="21"/>
        </w:rPr>
        <w:t>33</w:t>
      </w:r>
      <w:r>
        <w:rPr>
          <w:rFonts w:ascii="方正书宋简体;方正大标宋简体" w:hAnsi="方正书宋简体;方正大标宋简体" w:cs="宋体;SimSun" w:eastAsia="方正书宋简体;方正大标宋简体"/>
          <w:kern w:val="0"/>
          <w:szCs w:val="21"/>
        </w:rPr>
        <w:t>个法人单位进行统计执法检查，对</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个单位实施行政处罚，对</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个单位下发《责令改正通知书》。</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00000"/>
          <w:kern w:val="0"/>
          <w:szCs w:val="21"/>
        </w:rPr>
      </w:pPr>
      <w:r>
        <w:rPr>
          <w:rFonts w:eastAsia="方正书宋简体;方正大标宋简体" w:cs="宋体;SimSun" w:ascii="方正书宋简体;方正大标宋简体" w:hAnsi="方正书宋简体;方正大标宋简体"/>
          <w:bCs/>
          <w:color w:val="000000"/>
          <w:kern w:val="0"/>
          <w:szCs w:val="21"/>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统计调查    </w:t>
      </w:r>
    </w:p>
    <w:p>
      <w:pPr>
        <w:pStyle w:val="Normal"/>
        <w:snapToGrid w:val="false"/>
        <w:spacing w:lineRule="exact" w:line="344"/>
        <w:ind w:firstLine="630"/>
        <w:jc w:val="center"/>
        <w:rPr>
          <w:rFonts w:ascii="方正书宋简体;方正大标宋简体" w:hAnsi="方正书宋简体;方正大标宋简体" w:eastAsia="方正书宋简体;方正大标宋简体" w:cs="宋体;SimSun"/>
          <w:b/>
          <w:b/>
          <w:color w:val="000000"/>
          <w:sz w:val="32"/>
          <w:szCs w:val="21"/>
          <w:shd w:fill="C0C0C0" w:val="clear"/>
        </w:rPr>
      </w:pPr>
      <w:r>
        <w:rPr>
          <w:rFonts w:eastAsia="方正书宋简体;方正大标宋简体" w:cs="宋体;SimSun" w:ascii="方正书宋简体;方正大标宋简体" w:hAnsi="方正书宋简体;方正大标宋简体"/>
          <w:b/>
          <w:color w:val="000000"/>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国家统计局巴中调查队是国家统计局的派出机构，实行垂直管理，独立行使统计调查权、报告权和监督权，承担国家统计局布置的各项常规性统计调查、统计快速反应调查、经济社会重大问题专项调查，授权管理辖区内国家县级调查队。</w:t>
      </w:r>
      <w:r>
        <w:rPr>
          <w:rFonts w:ascii="方正书宋简体;方正大标宋简体" w:hAnsi="方正书宋简体;方正大标宋简体" w:cs="宋体;SimSun" w:eastAsia="方正书宋简体;方正大标宋简体"/>
          <w:szCs w:val="21"/>
        </w:rPr>
        <w:t>巴中调查队内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科</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室（综合科、产业调查科、城市调查科和办公室），职工</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人，其中党员</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人，大专以上</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基层基础工作</w:t>
      </w:r>
      <w:r>
        <w:rPr>
          <w:rFonts w:ascii="方正书宋简体;方正大标宋简体" w:hAnsi="方正书宋简体;方正大标宋简体" w:cs="宋体;SimSun" w:eastAsia="方正书宋简体;方正大标宋简体"/>
          <w:szCs w:val="21"/>
        </w:rPr>
        <w:t>】  规范调查业务，制定并下发《关于贯彻落实好</w:t>
      </w:r>
      <w:r>
        <w:rPr>
          <w:rFonts w:eastAsia="方正书宋简体;方正大标宋简体" w:cs="宋体;SimSun" w:ascii="方正书宋简体;方正大标宋简体" w:hAnsi="方正书宋简体;方正大标宋简体"/>
          <w:szCs w:val="21"/>
        </w:rPr>
        <w:t>&lt;</w:t>
      </w:r>
      <w:r>
        <w:rPr>
          <w:rFonts w:ascii="方正书宋简体;方正大标宋简体" w:hAnsi="方正书宋简体;方正大标宋简体" w:cs="宋体;SimSun" w:eastAsia="方正书宋简体;方正大标宋简体"/>
          <w:szCs w:val="21"/>
        </w:rPr>
        <w:t>四川调查队系统调查工作规范化规程</w:t>
      </w:r>
      <w:r>
        <w:rPr>
          <w:rFonts w:eastAsia="方正书宋简体;方正大标宋简体" w:cs="宋体;SimSun" w:ascii="方正书宋简体;方正大标宋简体" w:hAnsi="方正书宋简体;方正大标宋简体"/>
          <w:szCs w:val="21"/>
        </w:rPr>
        <w:t>&gt;</w:t>
      </w:r>
      <w:r>
        <w:rPr>
          <w:rFonts w:ascii="方正书宋简体;方正大标宋简体" w:hAnsi="方正书宋简体;方正大标宋简体" w:cs="宋体;SimSun" w:eastAsia="方正书宋简体;方正大标宋简体"/>
          <w:szCs w:val="21"/>
        </w:rPr>
        <w:t>的通知》，对市、县两级和各专业实施好《规程》提出明确要求，加大督查督办、检查考核力度，制定完善统计资料收集、审核、报送等管理制度，协助基层建立健全原始记录和调查台帐，明确各级调查人员工作职责。健全调查服务平台，设置对外服务窗口，开通对外服务热线，开办“巴中调查信息网”，创办《巴中调查》等多形式的对地方党政和社会公众的信息服务平台，及时把地方经济社会发展信息资料通过各类媒界予以发布。全年共接受热线咨询服务</w:t>
      </w:r>
      <w:r>
        <w:rPr>
          <w:rFonts w:eastAsia="方正书宋简体;方正大标宋简体" w:cs="宋体;SimSun" w:ascii="方正书宋简体;方正大标宋简体" w:hAnsi="方正书宋简体;方正大标宋简体"/>
          <w:szCs w:val="21"/>
        </w:rPr>
        <w:t>185</w:t>
      </w:r>
      <w:r>
        <w:rPr>
          <w:rFonts w:ascii="方正书宋简体;方正大标宋简体" w:hAnsi="方正书宋简体;方正大标宋简体" w:cs="宋体;SimSun" w:eastAsia="方正书宋简体;方正大标宋简体"/>
          <w:szCs w:val="21"/>
        </w:rPr>
        <w:t>起，印发《巴中调查》</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期。创新运作管理模式，组织各县区制作、下发“国家调查户”户牌，并对调查户的职能职责进行明确；制作网点分布图，指导县区地以行政区划图为蓝本，分专业将各调查点标注于上，达到调查内容明确、业务重点突出的效果。在南江县沙河镇建立“沙河农村片区直报点”，负责片区内各点报表的收集、录入、上报和业务指导，初步探索出破解困扰偏远农村调查点报表报送难、业务指导难和数据质量验证难的“三难”问题。与移动通信公司联合建立“巴中调查队短信</w:t>
      </w:r>
      <w:r>
        <w:rPr>
          <w:rFonts w:ascii="方正书宋简体;方正大标宋简体" w:hAnsi="方正书宋简体;方正大标宋简体" w:cs="Arial" w:eastAsia="方正书宋简体;方正大标宋简体"/>
          <w:szCs w:val="21"/>
        </w:rPr>
        <w:t>互动调查平台”，畅通调查信息收集渠道，提高调查效率。</w:t>
      </w:r>
      <w:r>
        <w:rPr>
          <w:rFonts w:ascii="方正书宋简体;方正大标宋简体" w:hAnsi="方正书宋简体;方正大标宋简体" w:cs="宋体;SimSun" w:eastAsia="方正书宋简体;方正大标宋简体"/>
          <w:color w:val="000000"/>
          <w:szCs w:val="21"/>
        </w:rPr>
        <w:t>开展农产量调查、粮食监测、退耕还林（草）监测、畜禽监测、城镇居民可支配收入、农民人均纯收入、</w:t>
      </w:r>
      <w:r>
        <w:rPr>
          <w:rFonts w:eastAsia="方正书宋简体;方正大标宋简体" w:cs="宋体;SimSun" w:ascii="方正书宋简体;方正大标宋简体" w:hAnsi="方正书宋简体;方正大标宋简体"/>
          <w:color w:val="000000"/>
          <w:szCs w:val="21"/>
        </w:rPr>
        <w:t>CPI</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PPI</w:t>
      </w:r>
      <w:r>
        <w:rPr>
          <w:rFonts w:ascii="方正书宋简体;方正大标宋简体" w:hAnsi="方正书宋简体;方正大标宋简体" w:cs="宋体;SimSun" w:eastAsia="方正书宋简体;方正大标宋简体"/>
          <w:color w:val="000000"/>
          <w:szCs w:val="21"/>
        </w:rPr>
        <w:t>、房地产价格、农产品收购价格、规模以下工业、规模以下建筑投资业、规模以下商业、规模以下服务业、文明城市测评、组织工作满意度调查、环保满意度调查、企业景气监测、党风廉政建设调查和其他快速调查等工作</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调研信息工作</w:t>
      </w:r>
      <w:r>
        <w:rPr>
          <w:rFonts w:ascii="方正书宋简体;方正大标宋简体" w:hAnsi="方正书宋简体;方正大标宋简体" w:cs="宋体;SimSun" w:eastAsia="方正书宋简体;方正大标宋简体"/>
          <w:szCs w:val="21"/>
        </w:rPr>
        <w:t>】  全</w:t>
      </w:r>
      <w:r>
        <w:rPr>
          <w:rFonts w:ascii="方正书宋简体;方正大标宋简体" w:hAnsi="方正书宋简体;方正大标宋简体" w:cs="宋体;SimSun" w:eastAsia="方正书宋简体;方正大标宋简体"/>
          <w:kern w:val="0"/>
          <w:szCs w:val="21"/>
        </w:rPr>
        <w:t>年共撰写各类调查信息</w:t>
      </w:r>
      <w:r>
        <w:rPr>
          <w:rFonts w:eastAsia="方正书宋简体;方正大标宋简体" w:cs="宋体;SimSun" w:ascii="方正书宋简体;方正大标宋简体" w:hAnsi="方正书宋简体;方正大标宋简体"/>
          <w:kern w:val="0"/>
          <w:szCs w:val="21"/>
        </w:rPr>
        <w:t>191</w:t>
      </w:r>
      <w:r>
        <w:rPr>
          <w:rFonts w:ascii="方正书宋简体;方正大标宋简体" w:hAnsi="方正书宋简体;方正大标宋简体" w:cs="宋体;SimSun" w:eastAsia="方正书宋简体;方正大标宋简体"/>
          <w:kern w:val="0"/>
          <w:szCs w:val="21"/>
        </w:rPr>
        <w:t>条、调研分析</w:t>
      </w:r>
      <w:r>
        <w:rPr>
          <w:rFonts w:eastAsia="方正书宋简体;方正大标宋简体" w:cs="宋体;SimSun" w:ascii="方正书宋简体;方正大标宋简体" w:hAnsi="方正书宋简体;方正大标宋简体"/>
          <w:kern w:val="0"/>
          <w:szCs w:val="21"/>
        </w:rPr>
        <w:t>32</w:t>
      </w:r>
      <w:r>
        <w:rPr>
          <w:rFonts w:ascii="方正书宋简体;方正大标宋简体" w:hAnsi="方正书宋简体;方正大标宋简体" w:cs="宋体;SimSun" w:eastAsia="方正书宋简体;方正大标宋简体"/>
          <w:kern w:val="0"/>
          <w:szCs w:val="21"/>
        </w:rPr>
        <w:t>篇，撰写量分别比上年增长</w:t>
      </w:r>
      <w:r>
        <w:rPr>
          <w:rFonts w:eastAsia="方正书宋简体;方正大标宋简体" w:cs="宋体;SimSun" w:ascii="方正书宋简体;方正大标宋简体" w:hAnsi="方正书宋简体;方正大标宋简体"/>
          <w:kern w:val="0"/>
          <w:szCs w:val="21"/>
        </w:rPr>
        <w:t>101%</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30%</w:t>
      </w:r>
      <w:r>
        <w:rPr>
          <w:rFonts w:ascii="方正书宋简体;方正大标宋简体" w:hAnsi="方正书宋简体;方正大标宋简体" w:cs="宋体;SimSun" w:eastAsia="方正书宋简体;方正大标宋简体"/>
          <w:kern w:val="0"/>
          <w:szCs w:val="21"/>
        </w:rPr>
        <w:t>，其中国家局采用信息</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条，采用量提高</w:t>
      </w:r>
      <w:r>
        <w:rPr>
          <w:rFonts w:eastAsia="方正书宋简体;方正大标宋简体" w:cs="宋体;SimSun" w:ascii="方正书宋简体;方正大标宋简体" w:hAnsi="方正书宋简体;方正大标宋简体"/>
          <w:kern w:val="0"/>
          <w:szCs w:val="21"/>
        </w:rPr>
        <w:t>200%</w:t>
      </w:r>
      <w:r>
        <w:rPr>
          <w:rFonts w:ascii="方正书宋简体;方正大标宋简体" w:hAnsi="方正书宋简体;方正大标宋简体" w:cs="宋体;SimSun" w:eastAsia="方正书宋简体;方正大标宋简体"/>
          <w:kern w:val="0"/>
          <w:szCs w:val="21"/>
        </w:rPr>
        <w:t>；省总队采用信息</w:t>
      </w:r>
      <w:r>
        <w:rPr>
          <w:rFonts w:eastAsia="方正书宋简体;方正大标宋简体" w:cs="宋体;SimSun" w:ascii="方正书宋简体;方正大标宋简体" w:hAnsi="方正书宋简体;方正大标宋简体"/>
          <w:kern w:val="0"/>
          <w:szCs w:val="21"/>
        </w:rPr>
        <w:t>126</w:t>
      </w:r>
      <w:r>
        <w:rPr>
          <w:rFonts w:ascii="方正书宋简体;方正大标宋简体" w:hAnsi="方正书宋简体;方正大标宋简体" w:cs="宋体;SimSun" w:eastAsia="方正书宋简体;方正大标宋简体"/>
          <w:kern w:val="0"/>
          <w:szCs w:val="21"/>
        </w:rPr>
        <w:t>条、分析</w:t>
      </w:r>
      <w:r>
        <w:rPr>
          <w:rFonts w:eastAsia="方正书宋简体;方正大标宋简体" w:cs="宋体;SimSun" w:ascii="方正书宋简体;方正大标宋简体" w:hAnsi="方正书宋简体;方正大标宋简体"/>
          <w:color w:val="000000"/>
          <w:kern w:val="0"/>
          <w:szCs w:val="21"/>
        </w:rPr>
        <w:t>25</w:t>
      </w:r>
      <w:r>
        <w:rPr>
          <w:rFonts w:ascii="方正书宋简体;方正大标宋简体" w:hAnsi="方正书宋简体;方正大标宋简体" w:cs="宋体;SimSun" w:eastAsia="方正书宋简体;方正大标宋简体"/>
          <w:kern w:val="0"/>
          <w:szCs w:val="21"/>
        </w:rPr>
        <w:t>篇。</w:t>
      </w:r>
    </w:p>
    <w:p>
      <w:pPr>
        <w:pStyle w:val="Normal"/>
        <w:snapToGrid w:val="false"/>
        <w:ind w:firstLine="960"/>
        <w:rPr>
          <w:rFonts w:ascii="方正大标宋简体" w:hAnsi="方正大标宋简体" w:eastAsia="方正大标宋简体" w:cs="宋体;SimSun"/>
          <w:kern w:val="0"/>
          <w:sz w:val="32"/>
          <w:szCs w:val="32"/>
          <w:shd w:fill="C0C0C0" w:val="clear"/>
        </w:rPr>
      </w:pPr>
      <w:r>
        <w:rPr>
          <w:rFonts w:eastAsia="方正大标宋简体" w:cs="宋体;SimSun" w:ascii="方正大标宋简体" w:hAnsi="方正大标宋简体"/>
          <w:kern w:val="0"/>
          <w:sz w:val="32"/>
          <w:szCs w:val="32"/>
          <w:shd w:fill="C0C0C0" w:val="clear"/>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物价管理</w:t>
      </w:r>
      <w:r>
        <w:rPr>
          <w:rFonts w:ascii="方正大标宋简体" w:hAnsi="方正大标宋简体" w:eastAsia="方正大标宋简体"/>
          <w:sz w:val="32"/>
          <w:szCs w:val="32"/>
          <w:shd w:fill="C0C0C0" w:val="clear"/>
        </w:rPr>
        <w:t xml:space="preserve">    </w:t>
      </w:r>
    </w:p>
    <w:p>
      <w:pPr>
        <w:pStyle w:val="Normal"/>
        <w:snapToGrid w:val="false"/>
        <w:ind w:firstLine="96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Pa4"/>
        <w:widowControl w:val="false"/>
        <w:snapToGrid w:val="false"/>
        <w:spacing w:lineRule="exact" w:line="344"/>
        <w:ind w:firstLine="411"/>
        <w:rPr>
          <w:rFonts w:ascii="方正书宋简体;方正大标宋简体" w:hAnsi="方正书宋简体;方正大标宋简体" w:eastAsia="方正书宋简体;方正大标宋简体" w:cs="Times New Roman"/>
          <w:sz w:val="21"/>
          <w:szCs w:val="21"/>
        </w:rPr>
      </w:pPr>
      <w:r>
        <w:rPr>
          <w:rFonts w:ascii="方正书宋简体;方正大标宋简体" w:hAnsi="方正书宋简体;方正大标宋简体" w:cs="Times New Roman" w:eastAsia="方正书宋简体;方正大标宋简体"/>
          <w:b/>
          <w:kern w:val="2"/>
          <w:sz w:val="21"/>
          <w:szCs w:val="21"/>
        </w:rPr>
        <w:t xml:space="preserve">【发挥价格杠杆作用】  </w:t>
      </w:r>
      <w:r>
        <w:rPr>
          <w:rFonts w:ascii="方正书宋简体;方正大标宋简体" w:hAnsi="方正书宋简体;方正大标宋简体" w:cs="Times New Roman" w:eastAsia="方正书宋简体;方正大标宋简体"/>
          <w:sz w:val="21"/>
          <w:szCs w:val="21"/>
        </w:rPr>
        <w:t>牵头组织开展多种形式的专项清理整治活动，深入企业调查，追踪了解价费执行情况；取消部分收费项目，降低部分收费标准。先后对</w:t>
      </w:r>
      <w:r>
        <w:rPr>
          <w:rFonts w:eastAsia="方正书宋简体;方正大标宋简体" w:cs="Times New Roman" w:ascii="方正书宋简体;方正大标宋简体" w:hAnsi="方正书宋简体;方正大标宋简体"/>
          <w:sz w:val="21"/>
          <w:szCs w:val="21"/>
        </w:rPr>
        <w:t>92</w:t>
      </w:r>
      <w:r>
        <w:rPr>
          <w:rFonts w:ascii="方正书宋简体;方正大标宋简体" w:hAnsi="方正书宋简体;方正大标宋简体" w:cs="Times New Roman" w:eastAsia="方正书宋简体;方正大标宋简体"/>
          <w:sz w:val="21"/>
          <w:szCs w:val="21"/>
        </w:rPr>
        <w:t>个市级行政事业性单位的收费行为进行年度审查，查出违规收费行为</w:t>
      </w:r>
      <w:r>
        <w:rPr>
          <w:rFonts w:eastAsia="方正书宋简体;方正大标宋简体" w:cs="Times New Roman" w:ascii="方正书宋简体;方正大标宋简体" w:hAnsi="方正书宋简体;方正大标宋简体"/>
          <w:sz w:val="21"/>
          <w:szCs w:val="21"/>
        </w:rPr>
        <w:t>8</w:t>
      </w:r>
      <w:r>
        <w:rPr>
          <w:rFonts w:ascii="方正书宋简体;方正大标宋简体" w:hAnsi="方正书宋简体;方正大标宋简体" w:cs="Times New Roman" w:eastAsia="方正书宋简体;方正大标宋简体"/>
          <w:sz w:val="21"/>
          <w:szCs w:val="21"/>
        </w:rPr>
        <w:t>件，违纪金额</w:t>
      </w:r>
      <w:r>
        <w:rPr>
          <w:rFonts w:eastAsia="方正书宋简体;方正大标宋简体" w:cs="Times New Roman" w:ascii="方正书宋简体;方正大标宋简体" w:hAnsi="方正书宋简体;方正大标宋简体"/>
          <w:sz w:val="21"/>
          <w:szCs w:val="21"/>
        </w:rPr>
        <w:t>30.5</w:t>
      </w:r>
      <w:r>
        <w:rPr>
          <w:rFonts w:ascii="方正书宋简体;方正大标宋简体" w:hAnsi="方正书宋简体;方正大标宋简体" w:cs="Times New Roman" w:eastAsia="方正书宋简体;方正大标宋简体"/>
          <w:sz w:val="21"/>
          <w:szCs w:val="21"/>
        </w:rPr>
        <w:t>万元，并依法进行严肃处理。各县（区）收费年审率达</w:t>
      </w:r>
      <w:r>
        <w:rPr>
          <w:rFonts w:eastAsia="方正书宋简体;方正大标宋简体" w:cs="Times New Roman" w:ascii="方正书宋简体;方正大标宋简体" w:hAnsi="方正书宋简体;方正大标宋简体"/>
          <w:sz w:val="21"/>
          <w:szCs w:val="21"/>
        </w:rPr>
        <w:t>100%</w:t>
      </w:r>
      <w:r>
        <w:rPr>
          <w:rFonts w:ascii="方正书宋简体;方正大标宋简体" w:hAnsi="方正书宋简体;方正大标宋简体" w:cs="Times New Roman" w:eastAsia="方正书宋简体;方正大标宋简体"/>
          <w:sz w:val="21"/>
          <w:szCs w:val="21"/>
        </w:rPr>
        <w:t>，平昌县物价部门将年审结果在“平昌发改”政务网站公告。开展价格专项检查和市场巡查，先后开展涉农、涉企、通讯、邮政资费、农村义务教育阶段收费、医疗服务、国土等专项检查，在重大节日前后开展定期和不定期市场巡查。共查处各类价格违法案件</w:t>
      </w:r>
      <w:r>
        <w:rPr>
          <w:rFonts w:eastAsia="方正书宋简体;方正大标宋简体" w:cs="Times New Roman" w:ascii="方正书宋简体;方正大标宋简体" w:hAnsi="方正书宋简体;方正大标宋简体"/>
          <w:sz w:val="21"/>
          <w:szCs w:val="21"/>
        </w:rPr>
        <w:t>50</w:t>
      </w:r>
      <w:r>
        <w:rPr>
          <w:rFonts w:ascii="方正书宋简体;方正大标宋简体" w:hAnsi="方正书宋简体;方正大标宋简体" w:cs="Times New Roman" w:eastAsia="方正书宋简体;方正大标宋简体"/>
          <w:sz w:val="21"/>
          <w:szCs w:val="21"/>
        </w:rPr>
        <w:t>起，查处违法金额</w:t>
      </w:r>
      <w:r>
        <w:rPr>
          <w:rFonts w:eastAsia="方正书宋简体;方正大标宋简体" w:cs="Times New Roman" w:ascii="方正书宋简体;方正大标宋简体" w:hAnsi="方正书宋简体;方正大标宋简体"/>
          <w:sz w:val="21"/>
          <w:szCs w:val="21"/>
        </w:rPr>
        <w:t>426.87</w:t>
      </w:r>
      <w:r>
        <w:rPr>
          <w:rFonts w:ascii="方正书宋简体;方正大标宋简体" w:hAnsi="方正书宋简体;方正大标宋简体" w:cs="Times New Roman" w:eastAsia="方正书宋简体;方正大标宋简体"/>
          <w:sz w:val="21"/>
          <w:szCs w:val="21"/>
        </w:rPr>
        <w:t>万元，经济制裁总额</w:t>
      </w:r>
      <w:r>
        <w:rPr>
          <w:rFonts w:eastAsia="方正书宋简体;方正大标宋简体" w:cs="Times New Roman" w:ascii="方正书宋简体;方正大标宋简体" w:hAnsi="方正书宋简体;方正大标宋简体"/>
          <w:sz w:val="21"/>
          <w:szCs w:val="21"/>
        </w:rPr>
        <w:t>238.87</w:t>
      </w:r>
      <w:r>
        <w:rPr>
          <w:rFonts w:ascii="方正书宋简体;方正大标宋简体" w:hAnsi="方正书宋简体;方正大标宋简体" w:cs="Times New Roman" w:eastAsia="方正书宋简体;方正大标宋简体"/>
          <w:sz w:val="21"/>
          <w:szCs w:val="21"/>
        </w:rPr>
        <w:t>万元，其中退还用户</w:t>
      </w:r>
      <w:r>
        <w:rPr>
          <w:rFonts w:eastAsia="方正书宋简体;方正大标宋简体" w:cs="Times New Roman" w:ascii="方正书宋简体;方正大标宋简体" w:hAnsi="方正书宋简体;方正大标宋简体"/>
          <w:sz w:val="21"/>
          <w:szCs w:val="21"/>
        </w:rPr>
        <w:t>179.61</w:t>
      </w:r>
      <w:r>
        <w:rPr>
          <w:rFonts w:ascii="方正书宋简体;方正大标宋简体" w:hAnsi="方正书宋简体;方正大标宋简体" w:cs="Times New Roman" w:eastAsia="方正书宋简体;方正大标宋简体"/>
          <w:sz w:val="21"/>
          <w:szCs w:val="21"/>
        </w:rPr>
        <w:t>万元，没收违法所得</w:t>
      </w:r>
      <w:r>
        <w:rPr>
          <w:rFonts w:eastAsia="方正书宋简体;方正大标宋简体" w:cs="Times New Roman" w:ascii="方正书宋简体;方正大标宋简体" w:hAnsi="方正书宋简体;方正大标宋简体"/>
          <w:sz w:val="21"/>
          <w:szCs w:val="21"/>
        </w:rPr>
        <w:t>78.66</w:t>
      </w:r>
      <w:r>
        <w:rPr>
          <w:rFonts w:ascii="方正书宋简体;方正大标宋简体" w:hAnsi="方正书宋简体;方正大标宋简体" w:cs="Times New Roman" w:eastAsia="方正书宋简体;方正大标宋简体"/>
          <w:sz w:val="21"/>
          <w:szCs w:val="21"/>
        </w:rPr>
        <w:t>万元，罚款</w:t>
      </w:r>
      <w:r>
        <w:rPr>
          <w:rFonts w:eastAsia="方正书宋简体;方正大标宋简体" w:cs="Times New Roman" w:ascii="方正书宋简体;方正大标宋简体" w:hAnsi="方正书宋简体;方正大标宋简体"/>
          <w:sz w:val="21"/>
          <w:szCs w:val="21"/>
        </w:rPr>
        <w:t>10.06</w:t>
      </w:r>
      <w:r>
        <w:rPr>
          <w:rFonts w:ascii="方正书宋简体;方正大标宋简体" w:hAnsi="方正书宋简体;方正大标宋简体" w:cs="Times New Roman" w:eastAsia="方正书宋简体;方正大标宋简体"/>
          <w:sz w:val="21"/>
          <w:szCs w:val="21"/>
        </w:rPr>
        <w:t>万元，发出整改通知书</w:t>
      </w:r>
      <w:r>
        <w:rPr>
          <w:rFonts w:eastAsia="方正书宋简体;方正大标宋简体" w:cs="Times New Roman" w:ascii="方正书宋简体;方正大标宋简体" w:hAnsi="方正书宋简体;方正大标宋简体"/>
          <w:sz w:val="21"/>
          <w:szCs w:val="21"/>
        </w:rPr>
        <w:t>5</w:t>
      </w:r>
      <w:r>
        <w:rPr>
          <w:rFonts w:ascii="方正书宋简体;方正大标宋简体" w:hAnsi="方正书宋简体;方正大标宋简体" w:cs="Times New Roman" w:eastAsia="方正书宋简体;方正大标宋简体"/>
          <w:sz w:val="21"/>
          <w:szCs w:val="21"/>
        </w:rPr>
        <w:t>份。落实专人分科室定期进行价格矛盾纠纷排查，对发现的问题及时落实领导责任、工作要求和办理时限。在重大项目价费调定前坚持风险评估制度，把价费矛盾纠纷和影响稳定的因素消灭在萌芽状态。</w:t>
      </w:r>
    </w:p>
    <w:p>
      <w:pPr>
        <w:pStyle w:val="Pa4"/>
        <w:widowControl w:val="false"/>
        <w:snapToGrid w:val="false"/>
        <w:spacing w:lineRule="exact" w:line="344"/>
        <w:ind w:firstLine="411"/>
        <w:rPr>
          <w:rFonts w:ascii="方正书宋简体;方正大标宋简体" w:hAnsi="方正书宋简体;方正大标宋简体" w:eastAsia="方正书宋简体;方正大标宋简体" w:cs="Times New Roman"/>
          <w:sz w:val="21"/>
          <w:szCs w:val="21"/>
        </w:rPr>
      </w:pPr>
      <w:r>
        <w:rPr>
          <w:rFonts w:ascii="方正书宋简体;方正大标宋简体" w:hAnsi="方正书宋简体;方正大标宋简体" w:cs="Times New Roman" w:eastAsia="方正书宋简体;方正大标宋简体"/>
          <w:b/>
          <w:kern w:val="2"/>
          <w:sz w:val="21"/>
          <w:szCs w:val="21"/>
        </w:rPr>
        <w:t>【民生价格管理】</w:t>
      </w:r>
      <w:r>
        <w:rPr>
          <w:rStyle w:val="Ca31"/>
          <w:rFonts w:ascii="方正书宋简体;方正大标宋简体" w:hAnsi="方正书宋简体;方正大标宋简体" w:eastAsia="方正书宋简体;方正大标宋简体"/>
          <w:spacing w:val="0"/>
          <w:sz w:val="21"/>
          <w:szCs w:val="21"/>
        </w:rPr>
        <w:t xml:space="preserve">  </w:t>
      </w:r>
      <w:r>
        <w:rPr>
          <w:rFonts w:ascii="方正书宋简体;方正大标宋简体" w:hAnsi="方正书宋简体;方正大标宋简体" w:cs="Times New Roman" w:eastAsia="方正书宋简体;方正大标宋简体"/>
          <w:b/>
          <w:bCs/>
        </w:rPr>
        <w:t xml:space="preserve"> </w:t>
      </w:r>
      <w:r>
        <w:rPr>
          <w:rFonts w:ascii="方正书宋简体;方正大标宋简体" w:hAnsi="方正书宋简体;方正大标宋简体" w:cs="Times New Roman" w:eastAsia="方正书宋简体;方正大标宋简体"/>
          <w:sz w:val="21"/>
          <w:szCs w:val="21"/>
        </w:rPr>
        <w:t>全年共发放涉农收费和价格公告</w:t>
      </w:r>
      <w:r>
        <w:rPr>
          <w:rFonts w:eastAsia="方正书宋简体;方正大标宋简体" w:cs="Times New Roman" w:ascii="方正书宋简体;方正大标宋简体" w:hAnsi="方正书宋简体;方正大标宋简体"/>
          <w:sz w:val="21"/>
          <w:szCs w:val="21"/>
        </w:rPr>
        <w:t>2700</w:t>
      </w:r>
      <w:r>
        <w:rPr>
          <w:rFonts w:ascii="方正书宋简体;方正大标宋简体" w:hAnsi="方正书宋简体;方正大标宋简体" w:cs="Times New Roman" w:eastAsia="方正书宋简体;方正大标宋简体"/>
          <w:sz w:val="21"/>
          <w:szCs w:val="21"/>
        </w:rPr>
        <w:t>多张，全市乡（镇）、行政村公示率达</w:t>
      </w:r>
      <w:r>
        <w:rPr>
          <w:rFonts w:eastAsia="方正书宋简体;方正大标宋简体" w:cs="Times New Roman" w:ascii="方正书宋简体;方正大标宋简体" w:hAnsi="方正书宋简体;方正大标宋简体"/>
          <w:sz w:val="21"/>
          <w:szCs w:val="21"/>
        </w:rPr>
        <w:t>100%</w:t>
      </w:r>
      <w:r>
        <w:rPr>
          <w:rFonts w:ascii="方正书宋简体;方正大标宋简体" w:hAnsi="方正书宋简体;方正大标宋简体" w:cs="Times New Roman" w:eastAsia="方正书宋简体;方正大标宋简体"/>
          <w:sz w:val="21"/>
          <w:szCs w:val="21"/>
        </w:rPr>
        <w:t>，社达</w:t>
      </w:r>
      <w:r>
        <w:rPr>
          <w:rFonts w:eastAsia="方正书宋简体;方正大标宋简体" w:cs="Times New Roman" w:ascii="方正书宋简体;方正大标宋简体" w:hAnsi="方正书宋简体;方正大标宋简体"/>
          <w:sz w:val="21"/>
          <w:szCs w:val="21"/>
        </w:rPr>
        <w:t>95%</w:t>
      </w:r>
      <w:r>
        <w:rPr>
          <w:rFonts w:ascii="方正书宋简体;方正大标宋简体" w:hAnsi="方正书宋简体;方正大标宋简体" w:cs="Times New Roman" w:eastAsia="方正书宋简体;方正大标宋简体"/>
          <w:sz w:val="21"/>
          <w:szCs w:val="21"/>
        </w:rPr>
        <w:t>以上。对全市涉农收费项目和标准进行清理，对市内所有道路鲜活农产品运输车辆实行无差别“绿色通道”政策。规范各类学校收费行为，巩固完善教育收费公示制度，实行向重点中、小学派驻物价监督员制度，清理各级各类学校的代收费和服务性收费，有效遏制教育行业乱收费行为的发生。加强医药、医疗行业的监管，对尚未评定等级的县（区）以上（含县、区）非营利性医疗服务机构试行一年的价格标准。与交通、财政、公安交警、运管等相关职能部门协作，探索出农村客运票价与燃油补贴联动的新机制，建立农村客运经营业主执行票价信誉制度，并采取经济、行政与法律制裁相结合的措施，规范农村客运票价管理，维护消费者的合法利益。提高粮食收购价格，协同相关部门落实粮食直补政策。与商务、供销等职能部门配合，搞活流通、增加储备、保障供给，确保农民的用肥需求。</w:t>
      </w:r>
    </w:p>
    <w:p>
      <w:pPr>
        <w:pStyle w:val="Pa4"/>
        <w:widowControl w:val="false"/>
        <w:snapToGrid w:val="false"/>
        <w:spacing w:lineRule="exact" w:line="344"/>
        <w:ind w:firstLine="519"/>
        <w:rPr>
          <w:rFonts w:ascii="方正书宋简体;方正大标宋简体" w:hAnsi="方正书宋简体;方正大标宋简体" w:eastAsia="方正书宋简体;方正大标宋简体" w:cs="Times New Roman"/>
          <w:sz w:val="21"/>
          <w:szCs w:val="21"/>
        </w:rPr>
      </w:pPr>
      <w:r>
        <w:rPr>
          <w:rFonts w:ascii="方正书宋简体;方正大标宋简体" w:hAnsi="方正书宋简体;方正大标宋简体" w:cs="Times New Roman" w:eastAsia="方正书宋简体;方正大标宋简体"/>
          <w:b/>
          <w:kern w:val="2"/>
          <w:sz w:val="21"/>
          <w:szCs w:val="21"/>
        </w:rPr>
        <w:t xml:space="preserve">【物价体系建设】  </w:t>
      </w:r>
      <w:r>
        <w:rPr>
          <w:rFonts w:ascii="方正书宋简体;方正大标宋简体" w:hAnsi="方正书宋简体;方正大标宋简体" w:cs="Times New Roman" w:eastAsia="方正书宋简体;方正大标宋简体"/>
          <w:sz w:val="21"/>
          <w:szCs w:val="21"/>
        </w:rPr>
        <w:t>制发《巴中市物价局关于开展价格公共服务活动的工作方案》和《巴中市物价局价格公共服务“八进”活动实施方案》，完善农村“三级价格监督服务网络”，乡镇配备专职物价员、村级配备义务监督员、农业合作社配备义务价格情报员。目前全市已配备专职物价员</w:t>
      </w:r>
      <w:r>
        <w:rPr>
          <w:rFonts w:eastAsia="方正书宋简体;方正大标宋简体" w:cs="Times New Roman" w:ascii="方正书宋简体;方正大标宋简体" w:hAnsi="方正书宋简体;方正大标宋简体"/>
          <w:sz w:val="21"/>
          <w:szCs w:val="21"/>
        </w:rPr>
        <w:t>98</w:t>
      </w:r>
      <w:r>
        <w:rPr>
          <w:rFonts w:ascii="方正书宋简体;方正大标宋简体" w:hAnsi="方正书宋简体;方正大标宋简体" w:cs="Times New Roman" w:eastAsia="方正书宋简体;方正大标宋简体"/>
          <w:sz w:val="21"/>
          <w:szCs w:val="21"/>
        </w:rPr>
        <w:t>人、义务监督员</w:t>
      </w:r>
      <w:r>
        <w:rPr>
          <w:rFonts w:eastAsia="方正书宋简体;方正大标宋简体" w:cs="Times New Roman" w:ascii="方正书宋简体;方正大标宋简体" w:hAnsi="方正书宋简体;方正大标宋简体"/>
          <w:sz w:val="21"/>
          <w:szCs w:val="21"/>
        </w:rPr>
        <w:t>293</w:t>
      </w:r>
      <w:r>
        <w:rPr>
          <w:rFonts w:ascii="方正书宋简体;方正大标宋简体" w:hAnsi="方正书宋简体;方正大标宋简体" w:cs="Times New Roman" w:eastAsia="方正书宋简体;方正大标宋简体"/>
          <w:sz w:val="21"/>
          <w:szCs w:val="21"/>
        </w:rPr>
        <w:t>人、义务价格情报员</w:t>
      </w:r>
      <w:r>
        <w:rPr>
          <w:rFonts w:eastAsia="方正书宋简体;方正大标宋简体" w:cs="Times New Roman" w:ascii="方正书宋简体;方正大标宋简体" w:hAnsi="方正书宋简体;方正大标宋简体"/>
          <w:sz w:val="21"/>
          <w:szCs w:val="21"/>
        </w:rPr>
        <w:t>1200</w:t>
      </w:r>
      <w:r>
        <w:rPr>
          <w:rFonts w:ascii="方正书宋简体;方正大标宋简体" w:hAnsi="方正书宋简体;方正大标宋简体" w:cs="Times New Roman" w:eastAsia="方正书宋简体;方正大标宋简体"/>
          <w:sz w:val="21"/>
          <w:szCs w:val="21"/>
        </w:rPr>
        <w:t>余人。定期召开部门联席会议，沟通情报，总结安排工作，发现问题，提出整改建议。</w:t>
      </w:r>
    </w:p>
    <w:p>
      <w:pPr>
        <w:pStyle w:val="Pa4"/>
        <w:widowControl w:val="false"/>
        <w:snapToGrid w:val="false"/>
        <w:spacing w:lineRule="exact" w:line="344"/>
        <w:ind w:firstLine="413"/>
        <w:rPr>
          <w:rFonts w:ascii="方正书宋简体;方正大标宋简体" w:hAnsi="方正书宋简体;方正大标宋简体" w:eastAsia="方正书宋简体;方正大标宋简体" w:cs="Times New Roman"/>
          <w:sz w:val="21"/>
          <w:szCs w:val="21"/>
        </w:rPr>
      </w:pPr>
      <w:r>
        <w:rPr>
          <w:rFonts w:ascii="方正书宋简体;方正大标宋简体" w:hAnsi="方正书宋简体;方正大标宋简体" w:cs="Times New Roman" w:eastAsia="方正书宋简体;方正大标宋简体"/>
          <w:b/>
          <w:kern w:val="2"/>
          <w:sz w:val="21"/>
          <w:szCs w:val="21"/>
        </w:rPr>
        <w:t xml:space="preserve">【价格基础工作】  </w:t>
      </w:r>
      <w:r>
        <w:rPr>
          <w:rFonts w:ascii="方正书宋简体;方正大标宋简体" w:hAnsi="方正书宋简体;方正大标宋简体" w:cs="Times New Roman" w:eastAsia="方正书宋简体;方正大标宋简体"/>
          <w:sz w:val="21"/>
          <w:szCs w:val="21"/>
        </w:rPr>
        <w:t>加强价格法制宣传，利用广播电视、新闻网络、物价门户网站、报刊杂志等主流媒体宣传价格法律法规。开展价格认证工作，全年共完成刑事鉴定案件</w:t>
      </w:r>
      <w:r>
        <w:rPr>
          <w:rFonts w:eastAsia="方正书宋简体;方正大标宋简体" w:cs="Times New Roman" w:ascii="方正书宋简体;方正大标宋简体" w:hAnsi="方正书宋简体;方正大标宋简体"/>
          <w:sz w:val="21"/>
          <w:szCs w:val="21"/>
        </w:rPr>
        <w:t>410</w:t>
      </w:r>
      <w:r>
        <w:rPr>
          <w:rFonts w:ascii="方正书宋简体;方正大标宋简体" w:hAnsi="方正书宋简体;方正大标宋简体" w:cs="Times New Roman" w:eastAsia="方正书宋简体;方正大标宋简体"/>
          <w:sz w:val="21"/>
          <w:szCs w:val="21"/>
        </w:rPr>
        <w:t>件，鉴定金额</w:t>
      </w:r>
      <w:r>
        <w:rPr>
          <w:rFonts w:eastAsia="方正书宋简体;方正大标宋简体" w:cs="Times New Roman" w:ascii="方正书宋简体;方正大标宋简体" w:hAnsi="方正书宋简体;方正大标宋简体"/>
          <w:sz w:val="21"/>
          <w:szCs w:val="21"/>
        </w:rPr>
        <w:t>720</w:t>
      </w:r>
      <w:r>
        <w:rPr>
          <w:rFonts w:ascii="方正书宋简体;方正大标宋简体" w:hAnsi="方正书宋简体;方正大标宋简体" w:cs="Times New Roman" w:eastAsia="方正书宋简体;方正大标宋简体"/>
          <w:sz w:val="21"/>
          <w:szCs w:val="21"/>
        </w:rPr>
        <w:t>余万元；非刑事案件</w:t>
      </w:r>
      <w:r>
        <w:rPr>
          <w:rFonts w:eastAsia="方正书宋简体;方正大标宋简体" w:cs="Times New Roman" w:ascii="方正书宋简体;方正大标宋简体" w:hAnsi="方正书宋简体;方正大标宋简体"/>
          <w:sz w:val="21"/>
          <w:szCs w:val="21"/>
        </w:rPr>
        <w:t>298</w:t>
      </w:r>
      <w:r>
        <w:rPr>
          <w:rFonts w:ascii="方正书宋简体;方正大标宋简体" w:hAnsi="方正书宋简体;方正大标宋简体" w:cs="Times New Roman" w:eastAsia="方正书宋简体;方正大标宋简体"/>
          <w:sz w:val="21"/>
          <w:szCs w:val="21"/>
        </w:rPr>
        <w:t>件，鉴定金额</w:t>
      </w:r>
      <w:r>
        <w:rPr>
          <w:rFonts w:eastAsia="方正书宋简体;方正大标宋简体" w:cs="Times New Roman" w:ascii="方正书宋简体;方正大标宋简体" w:hAnsi="方正书宋简体;方正大标宋简体"/>
          <w:sz w:val="21"/>
          <w:szCs w:val="21"/>
        </w:rPr>
        <w:t>2827</w:t>
      </w:r>
      <w:r>
        <w:rPr>
          <w:rFonts w:ascii="方正书宋简体;方正大标宋简体" w:hAnsi="方正书宋简体;方正大标宋简体" w:cs="Times New Roman" w:eastAsia="方正书宋简体;方正大标宋简体"/>
          <w:sz w:val="21"/>
          <w:szCs w:val="21"/>
        </w:rPr>
        <w:t>余万元。开展成本监审，对乡镇医疗服务收费、小水电上网电价、场镇（农村）自来水价格、农村短途客运价格、幼儿教育收费、物业服务收费、场镇和农村有线电视收视服务收费、经济适用房价格等定价（收费）成本实施监审，审核总金额达</w:t>
      </w:r>
      <w:r>
        <w:rPr>
          <w:rFonts w:eastAsia="方正书宋简体;方正大标宋简体" w:cs="Times New Roman" w:ascii="方正书宋简体;方正大标宋简体" w:hAnsi="方正书宋简体;方正大标宋简体"/>
          <w:sz w:val="21"/>
          <w:szCs w:val="21"/>
        </w:rPr>
        <w:t>28432.03</w:t>
      </w:r>
      <w:r>
        <w:rPr>
          <w:rFonts w:ascii="方正书宋简体;方正大标宋简体" w:hAnsi="方正书宋简体;方正大标宋简体" w:cs="Times New Roman" w:eastAsia="方正书宋简体;方正大标宋简体"/>
          <w:sz w:val="21"/>
          <w:szCs w:val="21"/>
        </w:rPr>
        <w:t>万元，审减金额达</w:t>
      </w:r>
      <w:r>
        <w:rPr>
          <w:rFonts w:eastAsia="方正书宋简体;方正大标宋简体" w:cs="Times New Roman" w:ascii="方正书宋简体;方正大标宋简体" w:hAnsi="方正书宋简体;方正大标宋简体"/>
          <w:sz w:val="21"/>
          <w:szCs w:val="21"/>
        </w:rPr>
        <w:t>4004.69</w:t>
      </w:r>
      <w:r>
        <w:rPr>
          <w:rFonts w:ascii="方正书宋简体;方正大标宋简体" w:hAnsi="方正书宋简体;方正大标宋简体" w:cs="Times New Roman" w:eastAsia="方正书宋简体;方正大标宋简体"/>
          <w:sz w:val="21"/>
          <w:szCs w:val="21"/>
        </w:rPr>
        <w:t>万元，审减比例达</w:t>
      </w:r>
      <w:r>
        <w:rPr>
          <w:rFonts w:eastAsia="方正书宋简体;方正大标宋简体" w:cs="Times New Roman" w:ascii="方正书宋简体;方正大标宋简体" w:hAnsi="方正书宋简体;方正大标宋简体"/>
          <w:sz w:val="21"/>
          <w:szCs w:val="21"/>
        </w:rPr>
        <w:t>14.08</w:t>
      </w:r>
      <w:r>
        <w:rPr>
          <w:rFonts w:ascii="方正书宋简体;方正大标宋简体" w:hAnsi="方正书宋简体;方正大标宋简体" w:cs="Times New Roman" w:eastAsia="方正书宋简体;方正大标宋简体"/>
          <w:sz w:val="21"/>
          <w:szCs w:val="21"/>
        </w:rPr>
        <w:t>％。全年共办理议、提案</w:t>
      </w:r>
      <w:r>
        <w:rPr>
          <w:rFonts w:eastAsia="方正书宋简体;方正大标宋简体" w:cs="Times New Roman" w:ascii="方正书宋简体;方正大标宋简体" w:hAnsi="方正书宋简体;方正大标宋简体"/>
          <w:sz w:val="21"/>
          <w:szCs w:val="21"/>
        </w:rPr>
        <w:t>2</w:t>
      </w:r>
      <w:r>
        <w:rPr>
          <w:rFonts w:ascii="方正书宋简体;方正大标宋简体" w:hAnsi="方正书宋简体;方正大标宋简体" w:cs="Times New Roman" w:eastAsia="方正书宋简体;方正大标宋简体"/>
          <w:sz w:val="21"/>
          <w:szCs w:val="21"/>
        </w:rPr>
        <w:t>件；共受理价格咨询</w:t>
      </w:r>
      <w:r>
        <w:rPr>
          <w:rFonts w:eastAsia="方正书宋简体;方正大标宋简体" w:cs="Times New Roman" w:ascii="方正书宋简体;方正大标宋简体" w:hAnsi="方正书宋简体;方正大标宋简体"/>
          <w:sz w:val="21"/>
          <w:szCs w:val="21"/>
        </w:rPr>
        <w:t>159</w:t>
      </w:r>
      <w:r>
        <w:rPr>
          <w:rFonts w:ascii="方正书宋简体;方正大标宋简体" w:hAnsi="方正书宋简体;方正大标宋简体" w:cs="Times New Roman" w:eastAsia="方正书宋简体;方正大标宋简体"/>
          <w:sz w:val="21"/>
          <w:szCs w:val="21"/>
        </w:rPr>
        <w:t>件，回复率</w:t>
      </w:r>
      <w:r>
        <w:rPr>
          <w:rFonts w:eastAsia="方正书宋简体;方正大标宋简体" w:cs="Times New Roman" w:ascii="方正书宋简体;方正大标宋简体" w:hAnsi="方正书宋简体;方正大标宋简体"/>
          <w:sz w:val="21"/>
          <w:szCs w:val="21"/>
        </w:rPr>
        <w:t>100%</w:t>
      </w:r>
      <w:r>
        <w:rPr>
          <w:rFonts w:ascii="方正书宋简体;方正大标宋简体" w:hAnsi="方正书宋简体;方正大标宋简体" w:cs="Times New Roman" w:eastAsia="方正书宋简体;方正大标宋简体"/>
          <w:sz w:val="21"/>
          <w:szCs w:val="21"/>
        </w:rPr>
        <w:t>，接受各类举报投诉案件</w:t>
      </w:r>
      <w:r>
        <w:rPr>
          <w:rFonts w:eastAsia="方正书宋简体;方正大标宋简体" w:cs="Times New Roman" w:ascii="方正书宋简体;方正大标宋简体" w:hAnsi="方正书宋简体;方正大标宋简体"/>
          <w:sz w:val="21"/>
          <w:szCs w:val="21"/>
        </w:rPr>
        <w:t>73</w:t>
      </w:r>
      <w:r>
        <w:rPr>
          <w:rFonts w:ascii="方正书宋简体;方正大标宋简体" w:hAnsi="方正书宋简体;方正大标宋简体" w:cs="Times New Roman" w:eastAsia="方正书宋简体;方正大标宋简体"/>
          <w:sz w:val="21"/>
          <w:szCs w:val="21"/>
        </w:rPr>
        <w:t>起，办结率达</w:t>
      </w:r>
      <w:r>
        <w:rPr>
          <w:rFonts w:eastAsia="方正书宋简体;方正大标宋简体" w:cs="Times New Roman" w:ascii="方正书宋简体;方正大标宋简体" w:hAnsi="方正书宋简体;方正大标宋简体"/>
          <w:sz w:val="21"/>
          <w:szCs w:val="21"/>
        </w:rPr>
        <w:t>99.6%</w:t>
      </w:r>
      <w:r>
        <w:rPr>
          <w:rFonts w:ascii="方正书宋简体;方正大标宋简体" w:hAnsi="方正书宋简体;方正大标宋简体" w:cs="Times New Roman" w:eastAsia="方正书宋简体;方正大标宋简体"/>
          <w:sz w:val="21"/>
          <w:szCs w:val="21"/>
        </w:rPr>
        <w:t>。</w:t>
      </w:r>
    </w:p>
    <w:p>
      <w:pPr>
        <w:pStyle w:val="Pa4"/>
        <w:widowControl w:val="false"/>
        <w:snapToGrid w:val="false"/>
        <w:spacing w:lineRule="exact" w:line="344"/>
        <w:ind w:firstLine="413"/>
        <w:rPr>
          <w:rStyle w:val="Ca01"/>
          <w:rFonts w:ascii="方正书宋简体;方正大标宋简体" w:hAnsi="方正书宋简体;方正大标宋简体" w:eastAsia="方正书宋简体;方正大标宋简体"/>
          <w:sz w:val="21"/>
          <w:szCs w:val="21"/>
        </w:rPr>
      </w:pPr>
      <w:r>
        <w:rPr>
          <w:rFonts w:ascii="方正书宋简体;方正大标宋简体" w:hAnsi="方正书宋简体;方正大标宋简体" w:cs="Times New Roman" w:eastAsia="方正书宋简体;方正大标宋简体"/>
          <w:b/>
          <w:kern w:val="2"/>
          <w:sz w:val="21"/>
          <w:szCs w:val="21"/>
        </w:rPr>
        <w:t>【服务党委政府决策部署】</w:t>
      </w:r>
      <w:r>
        <w:rPr>
          <w:rFonts w:ascii="方正书宋简体;方正大标宋简体" w:hAnsi="方正书宋简体;方正大标宋简体" w:cs="Times New Roman" w:eastAsia="方正书宋简体;方正大标宋简体"/>
          <w:bCs/>
          <w:kern w:val="2"/>
        </w:rPr>
        <w:t xml:space="preserve"> </w:t>
      </w:r>
      <w:r>
        <w:rPr>
          <w:rStyle w:val="Ca31"/>
          <w:rFonts w:ascii="方正书宋简体;方正大标宋简体" w:hAnsi="方正书宋简体;方正大标宋简体" w:eastAsia="方正书宋简体;方正大标宋简体"/>
          <w:spacing w:val="0"/>
          <w:sz w:val="21"/>
          <w:szCs w:val="21"/>
        </w:rPr>
        <w:t xml:space="preserve"> </w:t>
      </w:r>
      <w:r>
        <w:rPr>
          <w:rFonts w:ascii="方正书宋简体;方正大标宋简体" w:hAnsi="方正书宋简体;方正大标宋简体" w:cs="Times New Roman" w:eastAsia="方正书宋简体;方正大标宋简体"/>
          <w:sz w:val="21"/>
          <w:szCs w:val="21"/>
        </w:rPr>
        <w:t xml:space="preserve"> 截止</w:t>
      </w:r>
      <w:r>
        <w:rPr>
          <w:rFonts w:eastAsia="方正书宋简体;方正大标宋简体" w:cs="Times New Roman" w:ascii="方正书宋简体;方正大标宋简体" w:hAnsi="方正书宋简体;方正大标宋简体"/>
          <w:sz w:val="21"/>
          <w:szCs w:val="21"/>
        </w:rPr>
        <w:t>11</w:t>
      </w:r>
      <w:r>
        <w:rPr>
          <w:rFonts w:ascii="方正书宋简体;方正大标宋简体" w:hAnsi="方正书宋简体;方正大标宋简体" w:cs="Times New Roman" w:eastAsia="方正书宋简体;方正大标宋简体"/>
          <w:sz w:val="21"/>
          <w:szCs w:val="21"/>
        </w:rPr>
        <w:t>月底，共上报省物价局和市委、市政府各类监测报表</w:t>
      </w:r>
      <w:r>
        <w:rPr>
          <w:rFonts w:eastAsia="方正书宋简体;方正大标宋简体" w:cs="Times New Roman" w:ascii="方正书宋简体;方正大标宋简体" w:hAnsi="方正书宋简体;方正大标宋简体"/>
          <w:sz w:val="21"/>
          <w:szCs w:val="21"/>
        </w:rPr>
        <w:t>430</w:t>
      </w:r>
      <w:r>
        <w:rPr>
          <w:rFonts w:ascii="方正书宋简体;方正大标宋简体" w:hAnsi="方正书宋简体;方正大标宋简体" w:cs="Times New Roman" w:eastAsia="方正书宋简体;方正大标宋简体"/>
          <w:sz w:val="21"/>
          <w:szCs w:val="21"/>
        </w:rPr>
        <w:t>余份、分析报告</w:t>
      </w:r>
      <w:r>
        <w:rPr>
          <w:rFonts w:eastAsia="方正书宋简体;方正大标宋简体" w:cs="Times New Roman" w:ascii="方正书宋简体;方正大标宋简体" w:hAnsi="方正书宋简体;方正大标宋简体"/>
          <w:sz w:val="21"/>
          <w:szCs w:val="21"/>
        </w:rPr>
        <w:t>78</w:t>
      </w:r>
      <w:r>
        <w:rPr>
          <w:rFonts w:ascii="方正书宋简体;方正大标宋简体" w:hAnsi="方正书宋简体;方正大标宋简体" w:cs="Times New Roman" w:eastAsia="方正书宋简体;方正大标宋简体"/>
          <w:sz w:val="21"/>
          <w:szCs w:val="21"/>
        </w:rPr>
        <w:t>份，被市委常委办、《巴中政报》采用</w:t>
      </w:r>
      <w:r>
        <w:rPr>
          <w:rFonts w:eastAsia="方正书宋简体;方正大标宋简体" w:cs="Times New Roman" w:ascii="方正书宋简体;方正大标宋简体" w:hAnsi="方正书宋简体;方正大标宋简体"/>
          <w:sz w:val="21"/>
          <w:szCs w:val="21"/>
        </w:rPr>
        <w:t>30</w:t>
      </w:r>
      <w:r>
        <w:rPr>
          <w:rFonts w:ascii="方正书宋简体;方正大标宋简体" w:hAnsi="方正书宋简体;方正大标宋简体" w:cs="Times New Roman" w:eastAsia="方正书宋简体;方正大标宋简体"/>
          <w:sz w:val="21"/>
          <w:szCs w:val="21"/>
        </w:rPr>
        <w:t>余条。开展农本调查工作，拓展农产品信息发布渠道，完善价格服务网络，发布产品价格信息，为市委、市政府调结构、促发展提供决策参考，提出合理化建议</w:t>
      </w:r>
      <w:r>
        <w:rPr>
          <w:rFonts w:eastAsia="方正书宋简体;方正大标宋简体" w:cs="Times New Roman" w:ascii="方正书宋简体;方正大标宋简体" w:hAnsi="方正书宋简体;方正大标宋简体"/>
          <w:sz w:val="21"/>
          <w:szCs w:val="21"/>
        </w:rPr>
        <w:t>13</w:t>
      </w:r>
      <w:r>
        <w:rPr>
          <w:rFonts w:ascii="方正书宋简体;方正大标宋简体" w:hAnsi="方正书宋简体;方正大标宋简体" w:cs="Times New Roman" w:eastAsia="方正书宋简体;方正大标宋简体"/>
          <w:sz w:val="21"/>
          <w:szCs w:val="21"/>
        </w:rPr>
        <w:t>条。指导南江县的“三洋牧业”搞防疫、降成本、找市场，带动农民增收。服务 “六路”、“六库”建设，发挥成本监审、价格评估认证、实施临时干预措施、价格监督检查等职能。平昌县物价部门规范民爆物品价格，巴州区物价局对砂石材料实行有效监管。加强</w:t>
      </w:r>
      <w:r>
        <w:rPr>
          <w:rFonts w:eastAsia="方正书宋简体;方正大标宋简体" w:cs="Times New Roman" w:ascii="方正书宋简体;方正大标宋简体" w:hAnsi="方正书宋简体;方正大标宋简体"/>
          <w:sz w:val="21"/>
          <w:szCs w:val="21"/>
        </w:rPr>
        <w:t>CNG</w:t>
      </w:r>
      <w:r>
        <w:rPr>
          <w:rFonts w:ascii="方正书宋简体;方正大标宋简体" w:hAnsi="方正书宋简体;方正大标宋简体" w:cs="Times New Roman" w:eastAsia="方正书宋简体;方正大标宋简体"/>
          <w:sz w:val="21"/>
          <w:szCs w:val="21"/>
        </w:rPr>
        <w:t>价格调节基金的征收和管理，</w:t>
      </w:r>
      <w:r>
        <w:rPr>
          <w:rFonts w:eastAsia="方正书宋简体;方正大标宋简体" w:cs="Times New Roman" w:ascii="方正书宋简体;方正大标宋简体" w:hAnsi="方正书宋简体;方正大标宋简体"/>
          <w:sz w:val="21"/>
          <w:szCs w:val="21"/>
        </w:rPr>
        <w:t>CNG</w:t>
      </w:r>
      <w:r>
        <w:rPr>
          <w:rFonts w:ascii="方正书宋简体;方正大标宋简体" w:hAnsi="方正书宋简体;方正大标宋简体" w:cs="Times New Roman" w:eastAsia="方正书宋简体;方正大标宋简体"/>
          <w:sz w:val="21"/>
          <w:szCs w:val="21"/>
        </w:rPr>
        <w:t>价格调节基金入库</w:t>
      </w:r>
      <w:r>
        <w:rPr>
          <w:rFonts w:eastAsia="方正书宋简体;方正大标宋简体" w:cs="Times New Roman" w:ascii="方正书宋简体;方正大标宋简体" w:hAnsi="方正书宋简体;方正大标宋简体"/>
          <w:sz w:val="21"/>
          <w:szCs w:val="21"/>
        </w:rPr>
        <w:t>757</w:t>
      </w:r>
      <w:r>
        <w:rPr>
          <w:rFonts w:ascii="方正书宋简体;方正大标宋简体" w:hAnsi="方正书宋简体;方正大标宋简体" w:cs="Times New Roman" w:eastAsia="方正书宋简体;方正大标宋简体"/>
          <w:sz w:val="21"/>
          <w:szCs w:val="21"/>
        </w:rPr>
        <w:t>万元。</w:t>
      </w:r>
    </w:p>
    <w:p>
      <w:pPr>
        <w:pStyle w:val="Pa4"/>
        <w:widowControl w:val="false"/>
        <w:snapToGrid w:val="false"/>
        <w:spacing w:lineRule="exact" w:line="344"/>
        <w:ind w:firstLine="412"/>
        <w:rPr>
          <w:rStyle w:val="Ca01"/>
          <w:rFonts w:ascii="方正书宋简体;方正大标宋简体" w:hAnsi="方正书宋简体;方正大标宋简体" w:eastAsia="方正书宋简体;方正大标宋简体"/>
          <w:sz w:val="21"/>
          <w:szCs w:val="21"/>
        </w:rPr>
      </w:pPr>
      <w:r>
        <w:rPr/>
      </w:r>
    </w:p>
    <w:p>
      <w:pPr>
        <w:pStyle w:val="Normal"/>
        <w:snapToGrid w:val="false"/>
        <w:ind w:firstLine="80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质量技术监督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开展“质量安全年”活动】</w:t>
      </w:r>
      <w:r>
        <w:rPr>
          <w:rFonts w:ascii="方正书宋简体;方正大标宋简体" w:hAnsi="方正书宋简体;方正大标宋简体" w:cs="宋体;SimSun" w:eastAsia="方正书宋简体;方正大标宋简体"/>
          <w:color w:val="000000"/>
          <w:kern w:val="0"/>
          <w:szCs w:val="21"/>
        </w:rPr>
        <w:t xml:space="preserve">  安排专项经费</w:t>
      </w:r>
      <w:r>
        <w:rPr>
          <w:rFonts w:eastAsia="方正书宋简体;方正大标宋简体" w:cs="宋体;SimSun" w:ascii="方正书宋简体;方正大标宋简体" w:hAnsi="方正书宋简体;方正大标宋简体"/>
          <w:color w:val="000000"/>
          <w:kern w:val="0"/>
          <w:szCs w:val="21"/>
        </w:rPr>
        <w:t>25</w:t>
      </w:r>
      <w:r>
        <w:rPr>
          <w:rFonts w:ascii="方正书宋简体;方正大标宋简体" w:hAnsi="方正书宋简体;方正大标宋简体" w:cs="宋体;SimSun" w:eastAsia="方正书宋简体;方正大标宋简体"/>
          <w:color w:val="000000"/>
          <w:kern w:val="0"/>
          <w:szCs w:val="21"/>
        </w:rPr>
        <w:t>万元，设置大型宣传广告</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处，编印《质量安全和理性消费丛书》、《质量知识集锦》和《“质量安全年”手册》。在《巴中日报》开辟质监</w:t>
      </w:r>
      <w:r>
        <w:rPr>
          <w:rFonts w:eastAsia="方正书宋简体;方正大标宋简体" w:cs="宋体;SimSun" w:ascii="方正书宋简体;方正大标宋简体" w:hAnsi="方正书宋简体;方正大标宋简体"/>
          <w:color w:val="000000"/>
          <w:kern w:val="0"/>
          <w:szCs w:val="21"/>
        </w:rPr>
        <w:t>365</w:t>
      </w:r>
      <w:r>
        <w:rPr>
          <w:rFonts w:ascii="方正书宋简体;方正大标宋简体" w:hAnsi="方正书宋简体;方正大标宋简体" w:cs="宋体;SimSun" w:eastAsia="方正书宋简体;方正大标宋简体"/>
          <w:color w:val="000000"/>
          <w:kern w:val="0"/>
          <w:szCs w:val="21"/>
        </w:rPr>
        <w:t>专版，宣传</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余版，在巴中电视台、广播电台宣传</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次，发放资料</w:t>
      </w:r>
      <w:r>
        <w:rPr>
          <w:rFonts w:eastAsia="方正书宋简体;方正大标宋简体" w:cs="宋体;SimSun" w:ascii="方正书宋简体;方正大标宋简体" w:hAnsi="方正书宋简体;方正大标宋简体"/>
          <w:color w:val="000000"/>
          <w:kern w:val="0"/>
          <w:szCs w:val="21"/>
        </w:rPr>
        <w:t>30000</w:t>
      </w:r>
      <w:r>
        <w:rPr>
          <w:rFonts w:ascii="方正书宋简体;方正大标宋简体" w:hAnsi="方正书宋简体;方正大标宋简体" w:cs="宋体;SimSun" w:eastAsia="方正书宋简体;方正大标宋简体"/>
          <w:color w:val="000000"/>
          <w:kern w:val="0"/>
          <w:szCs w:val="21"/>
        </w:rPr>
        <w:t>余份，制发质量安全知识画册</w:t>
      </w:r>
      <w:r>
        <w:rPr>
          <w:rFonts w:eastAsia="方正书宋简体;方正大标宋简体" w:cs="宋体;SimSun" w:ascii="方正书宋简体;方正大标宋简体" w:hAnsi="方正书宋简体;方正大标宋简体"/>
          <w:color w:val="000000"/>
          <w:kern w:val="0"/>
          <w:szCs w:val="21"/>
        </w:rPr>
        <w:t>9000</w:t>
      </w:r>
      <w:r>
        <w:rPr>
          <w:rFonts w:ascii="方正书宋简体;方正大标宋简体" w:hAnsi="方正书宋简体;方正大标宋简体" w:cs="宋体;SimSun" w:eastAsia="方正书宋简体;方正大标宋简体"/>
          <w:color w:val="000000"/>
          <w:kern w:val="0"/>
          <w:szCs w:val="21"/>
        </w:rPr>
        <w:t>份，组织宣传咨询活动</w:t>
      </w:r>
      <w:r>
        <w:rPr>
          <w:rFonts w:eastAsia="方正书宋简体;方正大标宋简体" w:cs="宋体;SimSun" w:ascii="方正书宋简体;方正大标宋简体" w:hAnsi="方正书宋简体;方正大标宋简体"/>
          <w:color w:val="000000"/>
          <w:kern w:val="0"/>
          <w:szCs w:val="21"/>
        </w:rPr>
        <w:t>38</w:t>
      </w:r>
      <w:r>
        <w:rPr>
          <w:rFonts w:ascii="方正书宋简体;方正大标宋简体" w:hAnsi="方正书宋简体;方正大标宋简体" w:cs="宋体;SimSun" w:eastAsia="方正书宋简体;方正大标宋简体"/>
          <w:color w:val="000000"/>
          <w:kern w:val="0"/>
          <w:szCs w:val="21"/>
        </w:rPr>
        <w:t>次，受众</w:t>
      </w:r>
      <w:r>
        <w:rPr>
          <w:rFonts w:eastAsia="方正书宋简体;方正大标宋简体" w:cs="宋体;SimSun" w:ascii="方正书宋简体;方正大标宋简体" w:hAnsi="方正书宋简体;方正大标宋简体"/>
          <w:color w:val="000000"/>
          <w:kern w:val="0"/>
          <w:szCs w:val="21"/>
        </w:rPr>
        <w:t>45000</w:t>
      </w:r>
      <w:r>
        <w:rPr>
          <w:rFonts w:ascii="方正书宋简体;方正大标宋简体" w:hAnsi="方正书宋简体;方正大标宋简体" w:cs="宋体;SimSun" w:eastAsia="方正书宋简体;方正大标宋简体"/>
          <w:color w:val="000000"/>
          <w:kern w:val="0"/>
          <w:szCs w:val="21"/>
        </w:rPr>
        <w:t>人（次）。全市累计参加“质量安全年”活动的企业达</w:t>
      </w:r>
      <w:r>
        <w:rPr>
          <w:rFonts w:eastAsia="方正书宋简体;方正大标宋简体" w:cs="宋体;SimSun" w:ascii="方正书宋简体;方正大标宋简体" w:hAnsi="方正书宋简体;方正大标宋简体"/>
          <w:color w:val="000000"/>
          <w:kern w:val="0"/>
          <w:szCs w:val="21"/>
        </w:rPr>
        <w:t>992</w:t>
      </w:r>
      <w:r>
        <w:rPr>
          <w:rFonts w:ascii="方正书宋简体;方正大标宋简体" w:hAnsi="方正书宋简体;方正大标宋简体" w:cs="宋体;SimSun" w:eastAsia="方正书宋简体;方正大标宋简体"/>
          <w:color w:val="000000"/>
          <w:kern w:val="0"/>
          <w:szCs w:val="21"/>
        </w:rPr>
        <w:t>家（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标准化管理】 </w:t>
      </w:r>
      <w:r>
        <w:rPr>
          <w:rFonts w:ascii="方正书宋简体;方正大标宋简体" w:hAnsi="方正书宋简体;方正大标宋简体" w:cs="宋体;SimSun" w:eastAsia="方正书宋简体;方正大标宋简体"/>
          <w:color w:val="000000"/>
          <w:kern w:val="0"/>
          <w:szCs w:val="21"/>
        </w:rPr>
        <w:t xml:space="preserve"> 制订申报《富硒茶》、《通江马铃薯》等五个地方标准。国家级农业标准化示范项目平昌县蚕茧、双低油菜，巴州区的无公害水稻三个示范区顺利通过考核。组织申报巴中恒丰饭店服务标准化试点企业，实现服务标准化零突破。协助、指导四川南威水泥和巴州区玉鑫冷轧带肋钢厂等企业产品进行采标，</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完成省局下达的采标工作任务。清理备案食品企业产品标准</w:t>
      </w:r>
      <w:r>
        <w:rPr>
          <w:rFonts w:eastAsia="方正书宋简体;方正大标宋简体" w:cs="宋体;SimSun" w:ascii="方正书宋简体;方正大标宋简体" w:hAnsi="方正书宋简体;方正大标宋简体"/>
          <w:color w:val="000000"/>
          <w:kern w:val="0"/>
          <w:szCs w:val="21"/>
        </w:rPr>
        <w:t>96</w:t>
      </w:r>
      <w:r>
        <w:rPr>
          <w:rFonts w:ascii="方正书宋简体;方正大标宋简体" w:hAnsi="方正书宋简体;方正大标宋简体" w:cs="宋体;SimSun" w:eastAsia="方正书宋简体;方正大标宋简体"/>
          <w:color w:val="000000"/>
          <w:kern w:val="0"/>
          <w:szCs w:val="21"/>
        </w:rPr>
        <w:t>项。新发展条码</w:t>
      </w:r>
      <w:r>
        <w:rPr>
          <w:rFonts w:eastAsia="方正书宋简体;方正大标宋简体" w:cs="宋体;SimSun" w:ascii="方正书宋简体;方正大标宋简体" w:hAnsi="方正书宋简体;方正大标宋简体"/>
          <w:color w:val="000000"/>
          <w:kern w:val="0"/>
          <w:szCs w:val="21"/>
        </w:rPr>
        <w:t>23</w:t>
      </w:r>
      <w:r>
        <w:rPr>
          <w:rFonts w:ascii="方正书宋简体;方正大标宋简体" w:hAnsi="方正书宋简体;方正大标宋简体" w:cs="宋体;SimSun" w:eastAsia="方正书宋简体;方正大标宋简体"/>
          <w:color w:val="000000"/>
          <w:kern w:val="0"/>
          <w:szCs w:val="21"/>
        </w:rPr>
        <w:t>家，续发展条码</w:t>
      </w:r>
      <w:r>
        <w:rPr>
          <w:rFonts w:eastAsia="方正书宋简体;方正大标宋简体" w:cs="宋体;SimSun" w:ascii="方正书宋简体;方正大标宋简体" w:hAnsi="方正书宋简体;方正大标宋简体"/>
          <w:color w:val="000000"/>
          <w:kern w:val="0"/>
          <w:szCs w:val="21"/>
        </w:rPr>
        <w:t>39</w:t>
      </w:r>
      <w:r>
        <w:rPr>
          <w:rFonts w:ascii="方正书宋简体;方正大标宋简体" w:hAnsi="方正书宋简体;方正大标宋简体" w:cs="宋体;SimSun" w:eastAsia="方正书宋简体;方正大标宋简体"/>
          <w:color w:val="000000"/>
          <w:kern w:val="0"/>
          <w:szCs w:val="21"/>
        </w:rPr>
        <w:t>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质量监督工作】</w:t>
      </w:r>
      <w:r>
        <w:rPr>
          <w:rFonts w:ascii="方正书宋简体;方正大标宋简体" w:hAnsi="方正书宋简体;方正大标宋简体" w:cs="宋体;SimSun" w:eastAsia="方正书宋简体;方正大标宋简体"/>
          <w:color w:val="000000"/>
          <w:kern w:val="0"/>
          <w:szCs w:val="21"/>
        </w:rPr>
        <w:t xml:space="preserve">  对</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家企业实现期满复查换证，新受理</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家单位申领</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张证书。组织开展全市产品质量监督抽查检验</w:t>
      </w:r>
      <w:r>
        <w:rPr>
          <w:rFonts w:eastAsia="方正书宋简体;方正大标宋简体" w:cs="宋体;SimSun" w:ascii="方正书宋简体;方正大标宋简体" w:hAnsi="方正书宋简体;方正大标宋简体"/>
          <w:color w:val="000000"/>
          <w:kern w:val="0"/>
          <w:szCs w:val="21"/>
        </w:rPr>
        <w:t>594</w:t>
      </w:r>
      <w:r>
        <w:rPr>
          <w:rFonts w:ascii="方正书宋简体;方正大标宋简体" w:hAnsi="方正书宋简体;方正大标宋简体" w:cs="宋体;SimSun" w:eastAsia="方正书宋简体;方正大标宋简体"/>
          <w:color w:val="000000"/>
          <w:kern w:val="0"/>
          <w:szCs w:val="21"/>
        </w:rPr>
        <w:t>批次，其中开展省级专项抽查</w:t>
      </w:r>
      <w:r>
        <w:rPr>
          <w:rFonts w:eastAsia="方正书宋简体;方正大标宋简体" w:cs="宋体;SimSun" w:ascii="方正书宋简体;方正大标宋简体" w:hAnsi="方正书宋简体;方正大标宋简体"/>
          <w:color w:val="000000"/>
          <w:kern w:val="0"/>
          <w:szCs w:val="21"/>
        </w:rPr>
        <w:t xml:space="preserve">150 </w:t>
      </w:r>
      <w:r>
        <w:rPr>
          <w:rFonts w:ascii="方正书宋简体;方正大标宋简体" w:hAnsi="方正书宋简体;方正大标宋简体" w:cs="宋体;SimSun" w:eastAsia="方正书宋简体;方正大标宋简体"/>
          <w:color w:val="000000"/>
          <w:kern w:val="0"/>
          <w:szCs w:val="21"/>
        </w:rPr>
        <w:t>批次，市级专项监督抽查</w:t>
      </w:r>
      <w:r>
        <w:rPr>
          <w:rFonts w:eastAsia="方正书宋简体;方正大标宋简体" w:cs="宋体;SimSun" w:ascii="方正书宋简体;方正大标宋简体" w:hAnsi="方正书宋简体;方正大标宋简体"/>
          <w:color w:val="000000"/>
          <w:kern w:val="0"/>
          <w:szCs w:val="21"/>
        </w:rPr>
        <w:t>90</w:t>
      </w:r>
      <w:r>
        <w:rPr>
          <w:rFonts w:ascii="方正书宋简体;方正大标宋简体" w:hAnsi="方正书宋简体;方正大标宋简体" w:cs="宋体;SimSun" w:eastAsia="方正书宋简体;方正大标宋简体"/>
          <w:color w:val="000000"/>
          <w:kern w:val="0"/>
          <w:szCs w:val="21"/>
        </w:rPr>
        <w:t>批次，定期监督检验</w:t>
      </w:r>
      <w:r>
        <w:rPr>
          <w:rFonts w:eastAsia="方正书宋简体;方正大标宋简体" w:cs="宋体;SimSun" w:ascii="方正书宋简体;方正大标宋简体" w:hAnsi="方正书宋简体;方正大标宋简体"/>
          <w:color w:val="000000"/>
          <w:kern w:val="0"/>
          <w:szCs w:val="21"/>
        </w:rPr>
        <w:t>354</w:t>
      </w:r>
      <w:r>
        <w:rPr>
          <w:rFonts w:ascii="方正书宋简体;方正大标宋简体" w:hAnsi="方正书宋简体;方正大标宋简体" w:cs="宋体;SimSun" w:eastAsia="方正书宋简体;方正大标宋简体"/>
          <w:color w:val="000000"/>
          <w:kern w:val="0"/>
          <w:szCs w:val="21"/>
        </w:rPr>
        <w:t>批次。对全市</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家企业生产许可证取（换）证进行指导，</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家眼镜店、</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家冷轧带肋钢筋生产企业顺利取得生产许可证书，目前工业产品获证企业增至</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家。“南江县油脂公司”等两家通过省名牌办现场审查。</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计量与认证工作】</w:t>
      </w:r>
      <w:r>
        <w:rPr>
          <w:rFonts w:ascii="方正书宋简体;方正大标宋简体" w:hAnsi="方正书宋简体;方正大标宋简体" w:cs="宋体;SimSun" w:eastAsia="方正书宋简体;方正大标宋简体"/>
          <w:color w:val="000000"/>
          <w:kern w:val="0"/>
          <w:szCs w:val="21"/>
        </w:rPr>
        <w:t xml:space="preserve">  全年共抽查集贸市场、餐饮、商场（超市）在用计量器具</w:t>
      </w:r>
      <w:r>
        <w:rPr>
          <w:rFonts w:eastAsia="方正书宋简体;方正大标宋简体" w:cs="宋体;SimSun" w:ascii="方正书宋简体;方正大标宋简体" w:hAnsi="方正书宋简体;方正大标宋简体"/>
          <w:color w:val="000000"/>
          <w:kern w:val="0"/>
          <w:szCs w:val="21"/>
        </w:rPr>
        <w:t>1228</w:t>
      </w:r>
      <w:r>
        <w:rPr>
          <w:rFonts w:ascii="方正书宋简体;方正大标宋简体" w:hAnsi="方正书宋简体;方正大标宋简体" w:cs="宋体;SimSun" w:eastAsia="方正书宋简体;方正大标宋简体"/>
          <w:color w:val="000000"/>
          <w:kern w:val="0"/>
          <w:szCs w:val="21"/>
        </w:rPr>
        <w:t>台（件），受检率为</w:t>
      </w:r>
      <w:r>
        <w:rPr>
          <w:rFonts w:eastAsia="方正书宋简体;方正大标宋简体" w:cs="宋体;SimSun" w:ascii="方正书宋简体;方正大标宋简体" w:hAnsi="方正书宋简体;方正大标宋简体"/>
          <w:color w:val="000000"/>
          <w:kern w:val="0"/>
          <w:szCs w:val="21"/>
        </w:rPr>
        <w:t>98%</w:t>
      </w:r>
      <w:r>
        <w:rPr>
          <w:rFonts w:ascii="方正书宋简体;方正大标宋简体" w:hAnsi="方正书宋简体;方正大标宋简体" w:cs="宋体;SimSun" w:eastAsia="方正书宋简体;方正大标宋简体"/>
          <w:color w:val="000000"/>
          <w:kern w:val="0"/>
          <w:szCs w:val="21"/>
        </w:rPr>
        <w:t>，对</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家餐饮店进行立案查处。检查医院</w:t>
      </w:r>
      <w:r>
        <w:rPr>
          <w:rFonts w:eastAsia="方正书宋简体;方正大标宋简体" w:cs="宋体;SimSun" w:ascii="方正书宋简体;方正大标宋简体" w:hAnsi="方正书宋简体;方正大标宋简体"/>
          <w:color w:val="000000"/>
          <w:kern w:val="0"/>
          <w:szCs w:val="21"/>
        </w:rPr>
        <w:t>113</w:t>
      </w:r>
      <w:r>
        <w:rPr>
          <w:rFonts w:ascii="方正书宋简体;方正大标宋简体" w:hAnsi="方正书宋简体;方正大标宋简体" w:cs="宋体;SimSun" w:eastAsia="方正书宋简体;方正大标宋简体"/>
          <w:color w:val="000000"/>
          <w:kern w:val="0"/>
          <w:szCs w:val="21"/>
        </w:rPr>
        <w:t>家，医用计量器具</w:t>
      </w:r>
      <w:r>
        <w:rPr>
          <w:rFonts w:eastAsia="方正书宋简体;方正大标宋简体" w:cs="宋体;SimSun" w:ascii="方正书宋简体;方正大标宋简体" w:hAnsi="方正书宋简体;方正大标宋简体"/>
          <w:color w:val="000000"/>
          <w:kern w:val="0"/>
          <w:szCs w:val="21"/>
        </w:rPr>
        <w:t>894</w:t>
      </w:r>
      <w:r>
        <w:rPr>
          <w:rFonts w:ascii="方正书宋简体;方正大标宋简体" w:hAnsi="方正书宋简体;方正大标宋简体" w:cs="宋体;SimSun" w:eastAsia="方正书宋简体;方正大标宋简体"/>
          <w:color w:val="000000"/>
          <w:kern w:val="0"/>
          <w:szCs w:val="21"/>
        </w:rPr>
        <w:t>台（件），超期未检发出责令整改意见书</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份。检查眼镜店</w:t>
      </w:r>
      <w:r>
        <w:rPr>
          <w:rFonts w:eastAsia="方正书宋简体;方正大标宋简体" w:cs="宋体;SimSun" w:ascii="方正书宋简体;方正大标宋简体" w:hAnsi="方正书宋简体;方正大标宋简体"/>
          <w:color w:val="000000"/>
          <w:kern w:val="0"/>
          <w:szCs w:val="21"/>
        </w:rPr>
        <w:t>44</w:t>
      </w:r>
      <w:r>
        <w:rPr>
          <w:rFonts w:ascii="方正书宋简体;方正大标宋简体" w:hAnsi="方正书宋简体;方正大标宋简体" w:cs="宋体;SimSun" w:eastAsia="方正书宋简体;方正大标宋简体"/>
          <w:color w:val="000000"/>
          <w:kern w:val="0"/>
          <w:szCs w:val="21"/>
        </w:rPr>
        <w:t>家，受检率及合格率均为</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争取省级定量包装商品净含量的市场监督抽查工作。检查种子门市</w:t>
      </w:r>
      <w:r>
        <w:rPr>
          <w:rFonts w:eastAsia="方正书宋简体;方正大标宋简体" w:cs="宋体;SimSun" w:ascii="方正书宋简体;方正大标宋简体" w:hAnsi="方正书宋简体;方正大标宋简体"/>
          <w:color w:val="000000"/>
          <w:kern w:val="0"/>
          <w:szCs w:val="21"/>
        </w:rPr>
        <w:t>102</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256</w:t>
      </w:r>
      <w:r>
        <w:rPr>
          <w:rFonts w:ascii="方正书宋简体;方正大标宋简体" w:hAnsi="方正书宋简体;方正大标宋简体" w:cs="宋体;SimSun" w:eastAsia="方正书宋简体;方正大标宋简体"/>
          <w:color w:val="000000"/>
          <w:kern w:val="0"/>
          <w:szCs w:val="21"/>
        </w:rPr>
        <w:t>个定量包装商品；农药门市</w:t>
      </w:r>
      <w:r>
        <w:rPr>
          <w:rFonts w:eastAsia="方正书宋简体;方正大标宋简体" w:cs="宋体;SimSun" w:ascii="方正书宋简体;方正大标宋简体" w:hAnsi="方正书宋简体;方正大标宋简体"/>
          <w:color w:val="000000"/>
          <w:kern w:val="0"/>
          <w:szCs w:val="21"/>
        </w:rPr>
        <w:t>86</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500</w:t>
      </w:r>
      <w:r>
        <w:rPr>
          <w:rFonts w:ascii="方正书宋简体;方正大标宋简体" w:hAnsi="方正书宋简体;方正大标宋简体" w:cs="宋体;SimSun" w:eastAsia="方正书宋简体;方正大标宋简体"/>
          <w:color w:val="000000"/>
          <w:kern w:val="0"/>
          <w:szCs w:val="21"/>
        </w:rPr>
        <w:t>个定量包装商品；土特产门市</w:t>
      </w:r>
      <w:r>
        <w:rPr>
          <w:rFonts w:eastAsia="方正书宋简体;方正大标宋简体" w:cs="宋体;SimSun" w:ascii="方正书宋简体;方正大标宋简体" w:hAnsi="方正书宋简体;方正大标宋简体"/>
          <w:color w:val="000000"/>
          <w:kern w:val="0"/>
          <w:szCs w:val="21"/>
        </w:rPr>
        <w:t>40</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120</w:t>
      </w:r>
      <w:r>
        <w:rPr>
          <w:rFonts w:ascii="方正书宋简体;方正大标宋简体" w:hAnsi="方正书宋简体;方正大标宋简体" w:cs="宋体;SimSun" w:eastAsia="方正书宋简体;方正大标宋简体"/>
          <w:color w:val="000000"/>
          <w:kern w:val="0"/>
          <w:szCs w:val="21"/>
        </w:rPr>
        <w:t>个定量包装商品；水泥门市</w:t>
      </w:r>
      <w:r>
        <w:rPr>
          <w:rFonts w:eastAsia="方正书宋简体;方正大标宋简体" w:cs="宋体;SimSun" w:ascii="方正书宋简体;方正大标宋简体" w:hAnsi="方正书宋简体;方正大标宋简体"/>
          <w:color w:val="000000"/>
          <w:kern w:val="0"/>
          <w:szCs w:val="21"/>
        </w:rPr>
        <w:t>57</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114</w:t>
      </w:r>
      <w:r>
        <w:rPr>
          <w:rFonts w:ascii="方正书宋简体;方正大标宋简体" w:hAnsi="方正书宋简体;方正大标宋简体" w:cs="宋体;SimSun" w:eastAsia="方正书宋简体;方正大标宋简体"/>
          <w:color w:val="000000"/>
          <w:kern w:val="0"/>
          <w:szCs w:val="21"/>
        </w:rPr>
        <w:t>个定量包装商品；建材油漆门市</w:t>
      </w:r>
      <w:r>
        <w:rPr>
          <w:rFonts w:eastAsia="方正书宋简体;方正大标宋简体" w:cs="宋体;SimSun" w:ascii="方正书宋简体;方正大标宋简体" w:hAnsi="方正书宋简体;方正大标宋简体"/>
          <w:color w:val="000000"/>
          <w:kern w:val="0"/>
          <w:szCs w:val="21"/>
        </w:rPr>
        <w:t>31</w:t>
      </w:r>
      <w:r>
        <w:rPr>
          <w:rFonts w:ascii="方正书宋简体;方正大标宋简体" w:hAnsi="方正书宋简体;方正大标宋简体" w:cs="宋体;SimSun" w:eastAsia="方正书宋简体;方正大标宋简体"/>
          <w:color w:val="000000"/>
          <w:kern w:val="0"/>
          <w:szCs w:val="21"/>
        </w:rPr>
        <w:t>家，饮料奶制品门市</w:t>
      </w:r>
      <w:r>
        <w:rPr>
          <w:rFonts w:eastAsia="方正书宋简体;方正大标宋简体" w:cs="宋体;SimSun" w:ascii="方正书宋简体;方正大标宋简体" w:hAnsi="方正书宋简体;方正大标宋简体"/>
          <w:color w:val="000000"/>
          <w:kern w:val="0"/>
          <w:szCs w:val="21"/>
        </w:rPr>
        <w:t>24</w:t>
      </w:r>
      <w:r>
        <w:rPr>
          <w:rFonts w:ascii="方正书宋简体;方正大标宋简体" w:hAnsi="方正书宋简体;方正大标宋简体" w:cs="宋体;SimSun" w:eastAsia="方正书宋简体;方正大标宋简体"/>
          <w:color w:val="000000"/>
          <w:kern w:val="0"/>
          <w:szCs w:val="21"/>
        </w:rPr>
        <w:t>家，肥料门市</w:t>
      </w:r>
      <w:r>
        <w:rPr>
          <w:rFonts w:eastAsia="方正书宋简体;方正大标宋简体" w:cs="宋体;SimSun" w:ascii="方正书宋简体;方正大标宋简体" w:hAnsi="方正书宋简体;方正大标宋简体"/>
          <w:color w:val="000000"/>
          <w:kern w:val="0"/>
          <w:szCs w:val="21"/>
        </w:rPr>
        <w:t>45</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135</w:t>
      </w:r>
      <w:r>
        <w:rPr>
          <w:rFonts w:ascii="方正书宋简体;方正大标宋简体" w:hAnsi="方正书宋简体;方正大标宋简体" w:cs="宋体;SimSun" w:eastAsia="方正书宋简体;方正大标宋简体"/>
          <w:color w:val="000000"/>
          <w:kern w:val="0"/>
          <w:szCs w:val="21"/>
        </w:rPr>
        <w:t>个定量包装商品；检查定量包装生产企业</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140</w:t>
      </w:r>
      <w:r>
        <w:rPr>
          <w:rFonts w:ascii="方正书宋简体;方正大标宋简体" w:hAnsi="方正书宋简体;方正大标宋简体" w:cs="宋体;SimSun" w:eastAsia="方正书宋简体;方正大标宋简体"/>
          <w:color w:val="000000"/>
          <w:kern w:val="0"/>
          <w:szCs w:val="21"/>
        </w:rPr>
        <w:t>个定量包装商品。对抽查的农药、大米、水泥等定量包装商品净含量不够的企业下达责令改正通知书</w:t>
      </w:r>
      <w:r>
        <w:rPr>
          <w:rFonts w:eastAsia="方正书宋简体;方正大标宋简体" w:cs="宋体;SimSun" w:ascii="方正书宋简体;方正大标宋简体" w:hAnsi="方正书宋简体;方正大标宋简体"/>
          <w:color w:val="000000"/>
          <w:kern w:val="0"/>
          <w:szCs w:val="21"/>
        </w:rPr>
        <w:t>120</w:t>
      </w:r>
      <w:r>
        <w:rPr>
          <w:rFonts w:ascii="方正书宋简体;方正大标宋简体" w:hAnsi="方正书宋简体;方正大标宋简体" w:cs="宋体;SimSun" w:eastAsia="方正书宋简体;方正大标宋简体"/>
          <w:color w:val="000000"/>
          <w:kern w:val="0"/>
          <w:szCs w:val="21"/>
        </w:rPr>
        <w:t>余份。引导成品油行业诚信经营，开展对中石化等</w:t>
      </w:r>
      <w:r>
        <w:rPr>
          <w:rFonts w:eastAsia="方正书宋简体;方正大标宋简体" w:cs="宋体;SimSun" w:ascii="方正书宋简体;方正大标宋简体" w:hAnsi="方正书宋简体;方正大标宋简体"/>
          <w:color w:val="000000"/>
          <w:kern w:val="0"/>
          <w:szCs w:val="21"/>
        </w:rPr>
        <w:t>114</w:t>
      </w:r>
      <w:r>
        <w:rPr>
          <w:rFonts w:ascii="方正书宋简体;方正大标宋简体" w:hAnsi="方正书宋简体;方正大标宋简体" w:cs="宋体;SimSun" w:eastAsia="方正书宋简体;方正大标宋简体"/>
          <w:color w:val="000000"/>
          <w:kern w:val="0"/>
          <w:szCs w:val="21"/>
        </w:rPr>
        <w:t>家</w:t>
      </w:r>
      <w:r>
        <w:rPr>
          <w:rFonts w:eastAsia="方正书宋简体;方正大标宋简体" w:cs="宋体;SimSun" w:ascii="方正书宋简体;方正大标宋简体" w:hAnsi="方正书宋简体;方正大标宋简体"/>
          <w:color w:val="000000"/>
          <w:kern w:val="0"/>
          <w:szCs w:val="21"/>
        </w:rPr>
        <w:t>383</w:t>
      </w:r>
      <w:r>
        <w:rPr>
          <w:rFonts w:ascii="方正书宋简体;方正大标宋简体" w:hAnsi="方正书宋简体;方正大标宋简体" w:cs="宋体;SimSun" w:eastAsia="方正书宋简体;方正大标宋简体"/>
          <w:color w:val="000000"/>
          <w:kern w:val="0"/>
          <w:szCs w:val="21"/>
        </w:rPr>
        <w:t>台加油、加气机诚信计量专项监督检查，并对破坏计量器具准确度的中石油公司所属加油站进行立案查处。围绕“水、电、气”民用三表对</w:t>
      </w:r>
      <w:r>
        <w:rPr>
          <w:rFonts w:eastAsia="方正书宋简体;方正大标宋简体" w:cs="宋体;SimSun" w:ascii="方正书宋简体;方正大标宋简体" w:hAnsi="方正书宋简体;方正大标宋简体"/>
          <w:color w:val="000000"/>
          <w:kern w:val="0"/>
          <w:szCs w:val="21"/>
        </w:rPr>
        <w:t>2000</w:t>
      </w:r>
      <w:r>
        <w:rPr>
          <w:rFonts w:ascii="方正书宋简体;方正大标宋简体" w:hAnsi="方正书宋简体;方正大标宋简体" w:cs="宋体;SimSun" w:eastAsia="方正书宋简体;方正大标宋简体"/>
          <w:color w:val="000000"/>
          <w:kern w:val="0"/>
          <w:szCs w:val="21"/>
        </w:rPr>
        <w:t>只水表、</w:t>
      </w:r>
      <w:r>
        <w:rPr>
          <w:rFonts w:eastAsia="方正书宋简体;方正大标宋简体" w:cs="宋体;SimSun" w:ascii="方正书宋简体;方正大标宋简体" w:hAnsi="方正书宋简体;方正大标宋简体"/>
          <w:color w:val="000000"/>
          <w:kern w:val="0"/>
          <w:szCs w:val="21"/>
        </w:rPr>
        <w:t>5000</w:t>
      </w:r>
      <w:r>
        <w:rPr>
          <w:rFonts w:ascii="方正书宋简体;方正大标宋简体" w:hAnsi="方正书宋简体;方正大标宋简体" w:cs="宋体;SimSun" w:eastAsia="方正书宋简体;方正大标宋简体"/>
          <w:color w:val="000000"/>
          <w:kern w:val="0"/>
          <w:szCs w:val="21"/>
        </w:rPr>
        <w:t>只气表进行首次计量检定。全年共检查获证企业</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家，获证产品数</w:t>
      </w:r>
      <w:r>
        <w:rPr>
          <w:rFonts w:eastAsia="方正书宋简体;方正大标宋简体" w:cs="宋体;SimSun" w:ascii="方正书宋简体;方正大标宋简体" w:hAnsi="方正书宋简体;方正大标宋简体"/>
          <w:color w:val="000000"/>
          <w:kern w:val="0"/>
          <w:szCs w:val="21"/>
        </w:rPr>
        <w:t>14</w:t>
      </w:r>
      <w:r>
        <w:rPr>
          <w:rFonts w:ascii="方正书宋简体;方正大标宋简体" w:hAnsi="方正书宋简体;方正大标宋简体" w:cs="宋体;SimSun" w:eastAsia="方正书宋简体;方正大标宋简体"/>
          <w:color w:val="000000"/>
          <w:kern w:val="0"/>
          <w:szCs w:val="21"/>
        </w:rPr>
        <w:t>种，质量管理体系认证</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家。建立完善巡查制度；对</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家实验室进行监督检查。帮助</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家实验室落实复评审延期工作；对</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家食品、水泥等三类实施生产许可证管理产品的生产企业实验室检测能力验证。帮助平昌县再生纸业有限公司等</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家中小型企业抓好节能降耗工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三项安全”监管】 </w:t>
      </w:r>
      <w:r>
        <w:rPr>
          <w:rFonts w:ascii="方正书宋简体;方正大标宋简体" w:hAnsi="方正书宋简体;方正大标宋简体" w:cs="宋体;SimSun" w:eastAsia="方正书宋简体;方正大标宋简体"/>
          <w:color w:val="000000"/>
          <w:kern w:val="0"/>
          <w:szCs w:val="21"/>
        </w:rPr>
        <w:t xml:space="preserve"> （</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食品安全。检查食品生产企业（作坊）</w:t>
      </w:r>
      <w:r>
        <w:rPr>
          <w:rFonts w:eastAsia="方正书宋简体;方正大标宋简体" w:cs="宋体;SimSun" w:ascii="方正书宋简体;方正大标宋简体" w:hAnsi="方正书宋简体;方正大标宋简体"/>
          <w:color w:val="000000"/>
          <w:kern w:val="0"/>
          <w:szCs w:val="21"/>
        </w:rPr>
        <w:t>1183</w:t>
      </w:r>
      <w:r>
        <w:rPr>
          <w:rFonts w:ascii="方正书宋简体;方正大标宋简体" w:hAnsi="方正书宋简体;方正大标宋简体" w:cs="宋体;SimSun" w:eastAsia="方正书宋简体;方正大标宋简体"/>
          <w:color w:val="000000"/>
          <w:kern w:val="0"/>
          <w:szCs w:val="21"/>
        </w:rPr>
        <w:t>余家次，餐具洗涤消毒中心</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家，整治重点地区</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个，重点单位</w:t>
      </w:r>
      <w:r>
        <w:rPr>
          <w:rFonts w:eastAsia="方正书宋简体;方正大标宋简体" w:cs="宋体;SimSun" w:ascii="方正书宋简体;方正大标宋简体" w:hAnsi="方正书宋简体;方正大标宋简体"/>
          <w:color w:val="000000"/>
          <w:kern w:val="0"/>
          <w:szCs w:val="21"/>
        </w:rPr>
        <w:t>63</w:t>
      </w:r>
      <w:r>
        <w:rPr>
          <w:rFonts w:ascii="方正书宋简体;方正大标宋简体" w:hAnsi="方正书宋简体;方正大标宋简体" w:cs="宋体;SimSun" w:eastAsia="方正书宋简体;方正大标宋简体"/>
          <w:color w:val="000000"/>
          <w:kern w:val="0"/>
          <w:szCs w:val="21"/>
        </w:rPr>
        <w:t>个，重点产品</w:t>
      </w:r>
      <w:r>
        <w:rPr>
          <w:rFonts w:eastAsia="方正书宋简体;方正大标宋简体" w:cs="宋体;SimSun" w:ascii="方正书宋简体;方正大标宋简体" w:hAnsi="方正书宋简体;方正大标宋简体"/>
          <w:color w:val="000000"/>
          <w:kern w:val="0"/>
          <w:szCs w:val="21"/>
        </w:rPr>
        <w:t>41</w:t>
      </w:r>
      <w:r>
        <w:rPr>
          <w:rFonts w:ascii="方正书宋简体;方正大标宋简体" w:hAnsi="方正书宋简体;方正大标宋简体" w:cs="宋体;SimSun" w:eastAsia="方正书宋简体;方正大标宋简体"/>
          <w:color w:val="000000"/>
          <w:kern w:val="0"/>
          <w:szCs w:val="21"/>
        </w:rPr>
        <w:t>个，查处案件</w:t>
      </w:r>
      <w:r>
        <w:rPr>
          <w:rFonts w:eastAsia="方正书宋简体;方正大标宋简体" w:cs="宋体;SimSun" w:ascii="方正书宋简体;方正大标宋简体" w:hAnsi="方正书宋简体;方正大标宋简体"/>
          <w:color w:val="000000"/>
          <w:kern w:val="0"/>
          <w:szCs w:val="21"/>
        </w:rPr>
        <w:t>197</w:t>
      </w:r>
      <w:r>
        <w:rPr>
          <w:rFonts w:ascii="方正书宋简体;方正大标宋简体" w:hAnsi="方正书宋简体;方正大标宋简体" w:cs="宋体;SimSun" w:eastAsia="方正书宋简体;方正大标宋简体"/>
          <w:color w:val="000000"/>
          <w:kern w:val="0"/>
          <w:szCs w:val="21"/>
        </w:rPr>
        <w:t>件，其中立案查处</w:t>
      </w:r>
      <w:r>
        <w:rPr>
          <w:rFonts w:eastAsia="方正书宋简体;方正大标宋简体" w:cs="宋体;SimSun" w:ascii="方正书宋简体;方正大标宋简体" w:hAnsi="方正书宋简体;方正大标宋简体"/>
          <w:color w:val="000000"/>
          <w:kern w:val="0"/>
          <w:szCs w:val="21"/>
        </w:rPr>
        <w:t>25</w:t>
      </w:r>
      <w:r>
        <w:rPr>
          <w:rFonts w:ascii="方正书宋简体;方正大标宋简体" w:hAnsi="方正书宋简体;方正大标宋简体" w:cs="宋体;SimSun" w:eastAsia="方正书宋简体;方正大标宋简体"/>
          <w:color w:val="000000"/>
          <w:kern w:val="0"/>
          <w:szCs w:val="21"/>
        </w:rPr>
        <w:t>件，吊销</w:t>
      </w:r>
      <w:r>
        <w:rPr>
          <w:rFonts w:eastAsia="方正书宋简体;方正大标宋简体" w:cs="宋体;SimSun" w:ascii="方正书宋简体;方正大标宋简体" w:hAnsi="方正书宋简体;方正大标宋简体"/>
          <w:color w:val="000000"/>
          <w:kern w:val="0"/>
          <w:szCs w:val="21"/>
        </w:rPr>
        <w:t>12</w:t>
      </w:r>
      <w:r>
        <w:rPr>
          <w:rFonts w:ascii="方正书宋简体;方正大标宋简体" w:hAnsi="方正书宋简体;方正大标宋简体" w:cs="宋体;SimSun" w:eastAsia="方正书宋简体;方正大标宋简体"/>
          <w:color w:val="000000"/>
          <w:kern w:val="0"/>
          <w:szCs w:val="21"/>
        </w:rPr>
        <w:t>家企业的</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张食品生产许可证书。对饮用矿（山）泉水、挂面等</w:t>
      </w:r>
      <w:r>
        <w:rPr>
          <w:rFonts w:eastAsia="方正书宋简体;方正大标宋简体" w:cs="宋体;SimSun" w:ascii="方正书宋简体;方正大标宋简体" w:hAnsi="方正书宋简体;方正大标宋简体"/>
          <w:color w:val="000000"/>
          <w:kern w:val="0"/>
          <w:szCs w:val="21"/>
        </w:rPr>
        <w:t>814</w:t>
      </w:r>
      <w:r>
        <w:rPr>
          <w:rFonts w:ascii="方正书宋简体;方正大标宋简体" w:hAnsi="方正书宋简体;方正大标宋简体" w:cs="宋体;SimSun" w:eastAsia="方正书宋简体;方正大标宋简体"/>
          <w:color w:val="000000"/>
          <w:kern w:val="0"/>
          <w:szCs w:val="21"/>
        </w:rPr>
        <w:t>批次食品开展监督抽查。对川明参、食用菌等</w:t>
      </w:r>
      <w:r>
        <w:rPr>
          <w:rFonts w:eastAsia="方正书宋简体;方正大标宋简体" w:cs="宋体;SimSun" w:ascii="方正书宋简体;方正大标宋简体" w:hAnsi="方正书宋简体;方正大标宋简体"/>
          <w:color w:val="000000"/>
          <w:kern w:val="0"/>
          <w:szCs w:val="21"/>
        </w:rPr>
        <w:t>93</w:t>
      </w:r>
      <w:r>
        <w:rPr>
          <w:rFonts w:ascii="方正书宋简体;方正大标宋简体" w:hAnsi="方正书宋简体;方正大标宋简体" w:cs="宋体;SimSun" w:eastAsia="方正书宋简体;方正大标宋简体"/>
          <w:color w:val="000000"/>
          <w:kern w:val="0"/>
          <w:szCs w:val="21"/>
        </w:rPr>
        <w:t>批次食品开展溴酸盐等</w:t>
      </w:r>
      <w:r>
        <w:rPr>
          <w:rFonts w:eastAsia="方正书宋简体;方正大标宋简体" w:cs="宋体;SimSun" w:ascii="方正书宋简体;方正大标宋简体" w:hAnsi="方正书宋简体;方正大标宋简体"/>
          <w:color w:val="000000"/>
          <w:kern w:val="0"/>
          <w:szCs w:val="21"/>
        </w:rPr>
        <w:t>27</w:t>
      </w:r>
      <w:r>
        <w:rPr>
          <w:rFonts w:ascii="方正书宋简体;方正大标宋简体" w:hAnsi="方正书宋简体;方正大标宋简体" w:cs="宋体;SimSun" w:eastAsia="方正书宋简体;方正大标宋简体"/>
          <w:color w:val="000000"/>
          <w:kern w:val="0"/>
          <w:szCs w:val="21"/>
        </w:rPr>
        <w:t>个风险性指标的监测。对</w:t>
      </w:r>
      <w:r>
        <w:rPr>
          <w:rFonts w:eastAsia="方正书宋简体;方正大标宋简体" w:cs="宋体;SimSun" w:ascii="方正书宋简体;方正大标宋简体" w:hAnsi="方正书宋简体;方正大标宋简体"/>
          <w:color w:val="000000"/>
          <w:kern w:val="0"/>
          <w:szCs w:val="21"/>
        </w:rPr>
        <w:t>127</w:t>
      </w:r>
      <w:r>
        <w:rPr>
          <w:rFonts w:ascii="方正书宋简体;方正大标宋简体" w:hAnsi="方正书宋简体;方正大标宋简体" w:cs="宋体;SimSun" w:eastAsia="方正书宋简体;方正大标宋简体"/>
          <w:color w:val="000000"/>
          <w:kern w:val="0"/>
          <w:szCs w:val="21"/>
        </w:rPr>
        <w:t>批次不合格食品企业进行处理。全面清理和审查</w:t>
      </w:r>
      <w:r>
        <w:rPr>
          <w:rFonts w:eastAsia="方正书宋简体;方正大标宋简体" w:cs="宋体;SimSun" w:ascii="方正书宋简体;方正大标宋简体" w:hAnsi="方正书宋简体;方正大标宋简体"/>
          <w:color w:val="000000"/>
          <w:kern w:val="0"/>
          <w:szCs w:val="21"/>
        </w:rPr>
        <w:t>148</w:t>
      </w:r>
      <w:r>
        <w:rPr>
          <w:rFonts w:ascii="方正书宋简体;方正大标宋简体" w:hAnsi="方正书宋简体;方正大标宋简体" w:cs="宋体;SimSun" w:eastAsia="方正书宋简体;方正大标宋简体"/>
          <w:color w:val="000000"/>
          <w:kern w:val="0"/>
          <w:szCs w:val="21"/>
        </w:rPr>
        <w:t>家使用食品添加剂的生产企业。帮扶</w:t>
      </w:r>
      <w:r>
        <w:rPr>
          <w:rFonts w:eastAsia="方正书宋简体;方正大标宋简体" w:cs="宋体;SimSun" w:ascii="方正书宋简体;方正大标宋简体" w:hAnsi="方正书宋简体;方正大标宋简体"/>
          <w:color w:val="000000"/>
          <w:kern w:val="0"/>
          <w:szCs w:val="21"/>
        </w:rPr>
        <w:t>21</w:t>
      </w:r>
      <w:r>
        <w:rPr>
          <w:rFonts w:ascii="方正书宋简体;方正大标宋简体" w:hAnsi="方正书宋简体;方正大标宋简体" w:cs="宋体;SimSun" w:eastAsia="方正书宋简体;方正大标宋简体"/>
          <w:color w:val="000000"/>
          <w:kern w:val="0"/>
          <w:szCs w:val="21"/>
        </w:rPr>
        <w:t>家小作坊改造升级转型为企业，小作坊总数较上年下降</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个百分点。前三季度食品抽查平均合格率为</w:t>
      </w:r>
      <w:r>
        <w:rPr>
          <w:rFonts w:eastAsia="方正书宋简体;方正大标宋简体" w:cs="宋体;SimSun" w:ascii="方正书宋简体;方正大标宋简体" w:hAnsi="方正书宋简体;方正大标宋简体"/>
          <w:color w:val="000000"/>
          <w:kern w:val="0"/>
          <w:szCs w:val="21"/>
        </w:rPr>
        <w:t>84%</w:t>
      </w:r>
      <w:r>
        <w:rPr>
          <w:rFonts w:ascii="方正书宋简体;方正大标宋简体" w:hAnsi="方正书宋简体;方正大标宋简体" w:cs="宋体;SimSun" w:eastAsia="方正书宋简体;方正大标宋简体"/>
          <w:color w:val="000000"/>
          <w:kern w:val="0"/>
          <w:szCs w:val="21"/>
        </w:rPr>
        <w:t>，较上年提高</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个百分点。举办食安法和条例专题培训会</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场次，参训人员</w:t>
      </w:r>
      <w:r>
        <w:rPr>
          <w:rFonts w:eastAsia="方正书宋简体;方正大标宋简体" w:cs="宋体;SimSun" w:ascii="方正书宋简体;方正大标宋简体" w:hAnsi="方正书宋简体;方正大标宋简体"/>
          <w:color w:val="000000"/>
          <w:kern w:val="0"/>
          <w:szCs w:val="21"/>
        </w:rPr>
        <w:t>930</w:t>
      </w:r>
      <w:r>
        <w:rPr>
          <w:rFonts w:ascii="方正书宋简体;方正大标宋简体" w:hAnsi="方正书宋简体;方正大标宋简体" w:cs="宋体;SimSun" w:eastAsia="方正书宋简体;方正大标宋简体"/>
          <w:color w:val="000000"/>
          <w:kern w:val="0"/>
          <w:szCs w:val="21"/>
        </w:rPr>
        <w:t>人（次），参训企业达</w:t>
      </w:r>
      <w:r>
        <w:rPr>
          <w:rFonts w:eastAsia="方正书宋简体;方正大标宋简体" w:cs="宋体;SimSun" w:ascii="方正书宋简体;方正大标宋简体" w:hAnsi="方正书宋简体;方正大标宋简体"/>
          <w:color w:val="000000"/>
          <w:kern w:val="0"/>
          <w:szCs w:val="21"/>
        </w:rPr>
        <w:t>420</w:t>
      </w:r>
      <w:r>
        <w:rPr>
          <w:rFonts w:ascii="方正书宋简体;方正大标宋简体" w:hAnsi="方正书宋简体;方正大标宋简体" w:cs="宋体;SimSun" w:eastAsia="方正书宋简体;方正大标宋简体"/>
          <w:color w:val="000000"/>
          <w:kern w:val="0"/>
          <w:szCs w:val="21"/>
        </w:rPr>
        <w:t>家（次），实现全年食品生产“零事故”。（</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建材安全。对全市预制板、页岩砖、水泥、冷扎带肋钢筋等建材产品进行监督抽查，合格批次率为</w:t>
      </w:r>
      <w:r>
        <w:rPr>
          <w:rFonts w:eastAsia="方正书宋简体;方正大标宋简体" w:cs="宋体;SimSun" w:ascii="方正书宋简体;方正大标宋简体" w:hAnsi="方正书宋简体;方正大标宋简体"/>
          <w:color w:val="000000"/>
          <w:kern w:val="0"/>
          <w:szCs w:val="21"/>
        </w:rPr>
        <w:t>94.1%</w:t>
      </w:r>
      <w:r>
        <w:rPr>
          <w:rFonts w:ascii="方正书宋简体;方正大标宋简体" w:hAnsi="方正书宋简体;方正大标宋简体" w:cs="宋体;SimSun" w:eastAsia="方正书宋简体;方正大标宋简体"/>
          <w:color w:val="000000"/>
          <w:kern w:val="0"/>
          <w:szCs w:val="21"/>
        </w:rPr>
        <w:t>。检查建材企业</w:t>
      </w:r>
      <w:r>
        <w:rPr>
          <w:rFonts w:eastAsia="方正书宋简体;方正大标宋简体" w:cs="宋体;SimSun" w:ascii="方正书宋简体;方正大标宋简体" w:hAnsi="方正书宋简体;方正大标宋简体"/>
          <w:color w:val="000000"/>
          <w:kern w:val="0"/>
          <w:szCs w:val="21"/>
        </w:rPr>
        <w:t>256</w:t>
      </w:r>
      <w:r>
        <w:rPr>
          <w:rFonts w:ascii="方正书宋简体;方正大标宋简体" w:hAnsi="方正书宋简体;方正大标宋简体" w:cs="宋体;SimSun" w:eastAsia="方正书宋简体;方正大标宋简体"/>
          <w:color w:val="000000"/>
          <w:kern w:val="0"/>
          <w:szCs w:val="21"/>
        </w:rPr>
        <w:t>家，立案查处案件</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起，涉及货值金额</w:t>
      </w:r>
      <w:r>
        <w:rPr>
          <w:rFonts w:eastAsia="方正书宋简体;方正大标宋简体" w:cs="宋体;SimSun" w:ascii="方正书宋简体;方正大标宋简体" w:hAnsi="方正书宋简体;方正大标宋简体"/>
          <w:color w:val="000000"/>
          <w:kern w:val="0"/>
          <w:szCs w:val="21"/>
        </w:rPr>
        <w:t>29.86</w:t>
      </w:r>
      <w:r>
        <w:rPr>
          <w:rFonts w:ascii="方正书宋简体;方正大标宋简体" w:hAnsi="方正书宋简体;方正大标宋简体" w:cs="宋体;SimSun" w:eastAsia="方正书宋简体;方正大标宋简体"/>
          <w:color w:val="000000"/>
          <w:kern w:val="0"/>
          <w:szCs w:val="21"/>
        </w:rPr>
        <w:t>万元。对全市</w:t>
      </w:r>
      <w:r>
        <w:rPr>
          <w:rFonts w:eastAsia="方正书宋简体;方正大标宋简体" w:cs="宋体;SimSun" w:ascii="方正书宋简体;方正大标宋简体" w:hAnsi="方正书宋简体;方正大标宋简体"/>
          <w:color w:val="000000"/>
          <w:kern w:val="0"/>
          <w:szCs w:val="21"/>
        </w:rPr>
        <w:t xml:space="preserve">440 </w:t>
      </w:r>
      <w:r>
        <w:rPr>
          <w:rFonts w:ascii="方正书宋简体;方正大标宋简体" w:hAnsi="方正书宋简体;方正大标宋简体" w:cs="宋体;SimSun" w:eastAsia="方正书宋简体;方正大标宋简体"/>
          <w:color w:val="000000"/>
          <w:kern w:val="0"/>
          <w:szCs w:val="21"/>
        </w:rPr>
        <w:t>家建材生产企业派驻监管人员</w:t>
      </w:r>
      <w:r>
        <w:rPr>
          <w:rFonts w:eastAsia="方正书宋简体;方正大标宋简体" w:cs="宋体;SimSun" w:ascii="方正书宋简体;方正大标宋简体" w:hAnsi="方正书宋简体;方正大标宋简体"/>
          <w:color w:val="000000"/>
          <w:kern w:val="0"/>
          <w:szCs w:val="21"/>
        </w:rPr>
        <w:t>53</w:t>
      </w:r>
      <w:r>
        <w:rPr>
          <w:rFonts w:ascii="方正书宋简体;方正大标宋简体" w:hAnsi="方正书宋简体;方正大标宋简体" w:cs="宋体;SimSun" w:eastAsia="方正书宋简体;方正大标宋简体"/>
          <w:color w:val="000000"/>
          <w:kern w:val="0"/>
          <w:szCs w:val="21"/>
        </w:rPr>
        <w:t xml:space="preserve">人，指导整改问题 </w:t>
      </w:r>
      <w:r>
        <w:rPr>
          <w:rFonts w:eastAsia="方正书宋简体;方正大标宋简体" w:cs="宋体;SimSun" w:ascii="方正书宋简体;方正大标宋简体" w:hAnsi="方正书宋简体;方正大标宋简体"/>
          <w:color w:val="000000"/>
          <w:kern w:val="0"/>
          <w:szCs w:val="21"/>
        </w:rPr>
        <w:t xml:space="preserve">19 </w:t>
      </w:r>
      <w:r>
        <w:rPr>
          <w:rFonts w:ascii="方正书宋简体;方正大标宋简体" w:hAnsi="方正书宋简体;方正大标宋简体" w:cs="宋体;SimSun" w:eastAsia="方正书宋简体;方正大标宋简体"/>
          <w:color w:val="000000"/>
          <w:kern w:val="0"/>
          <w:szCs w:val="21"/>
        </w:rPr>
        <w:t>个，“一书、一牌、一提示、四制度、五台帐”覆盖率达</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特种设备安全。与</w:t>
      </w:r>
      <w:r>
        <w:rPr>
          <w:rFonts w:eastAsia="方正书宋简体;方正大标宋简体" w:cs="宋体;SimSun" w:ascii="方正书宋简体;方正大标宋简体" w:hAnsi="方正书宋简体;方正大标宋简体"/>
          <w:color w:val="000000"/>
          <w:kern w:val="0"/>
          <w:szCs w:val="21"/>
        </w:rPr>
        <w:t>275</w:t>
      </w:r>
      <w:r>
        <w:rPr>
          <w:rFonts w:ascii="方正书宋简体;方正大标宋简体" w:hAnsi="方正书宋简体;方正大标宋简体" w:cs="宋体;SimSun" w:eastAsia="方正书宋简体;方正大标宋简体"/>
          <w:color w:val="000000"/>
          <w:kern w:val="0"/>
          <w:szCs w:val="21"/>
        </w:rPr>
        <w:t>家特种设使备用单位签订《安全目标责任书》，对</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家气瓶充装单位进行复查换证，对</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家无证气瓶充装单位帮助取证，解决响滩、洪口、兴圣公司多年的老大难问题。受理特种设备施工（安装、修理、改造）书面告知</w:t>
      </w:r>
      <w:r>
        <w:rPr>
          <w:rFonts w:eastAsia="方正书宋简体;方正大标宋简体" w:cs="宋体;SimSun" w:ascii="方正书宋简体;方正大标宋简体" w:hAnsi="方正书宋简体;方正大标宋简体"/>
          <w:color w:val="000000"/>
          <w:kern w:val="0"/>
          <w:szCs w:val="21"/>
        </w:rPr>
        <w:t>135</w:t>
      </w:r>
      <w:r>
        <w:rPr>
          <w:rFonts w:ascii="方正书宋简体;方正大标宋简体" w:hAnsi="方正书宋简体;方正大标宋简体" w:cs="宋体;SimSun" w:eastAsia="方正书宋简体;方正大标宋简体"/>
          <w:color w:val="000000"/>
          <w:kern w:val="0"/>
          <w:szCs w:val="21"/>
        </w:rPr>
        <w:t>台（套），办理特种设备使用（注册）登记</w:t>
      </w:r>
      <w:r>
        <w:rPr>
          <w:rFonts w:eastAsia="方正书宋简体;方正大标宋简体" w:cs="宋体;SimSun" w:ascii="方正书宋简体;方正大标宋简体" w:hAnsi="方正书宋简体;方正大标宋简体"/>
          <w:color w:val="000000"/>
          <w:kern w:val="0"/>
          <w:szCs w:val="21"/>
        </w:rPr>
        <w:t>78</w:t>
      </w:r>
      <w:r>
        <w:rPr>
          <w:rFonts w:ascii="方正书宋简体;方正大标宋简体" w:hAnsi="方正书宋简体;方正大标宋简体" w:cs="宋体;SimSun" w:eastAsia="方正书宋简体;方正大标宋简体"/>
          <w:color w:val="000000"/>
          <w:kern w:val="0"/>
          <w:szCs w:val="21"/>
        </w:rPr>
        <w:t>台；培训特种设备作业人员</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期</w:t>
      </w:r>
      <w:r>
        <w:rPr>
          <w:rFonts w:eastAsia="方正书宋简体;方正大标宋简体" w:cs="宋体;SimSun" w:ascii="方正书宋简体;方正大标宋简体" w:hAnsi="方正书宋简体;方正大标宋简体"/>
          <w:color w:val="000000"/>
          <w:kern w:val="0"/>
          <w:szCs w:val="21"/>
        </w:rPr>
        <w:t>375</w:t>
      </w:r>
      <w:r>
        <w:rPr>
          <w:rFonts w:ascii="方正书宋简体;方正大标宋简体" w:hAnsi="方正书宋简体;方正大标宋简体" w:cs="宋体;SimSun" w:eastAsia="方正书宋简体;方正大标宋简体"/>
          <w:color w:val="000000"/>
          <w:kern w:val="0"/>
          <w:szCs w:val="21"/>
        </w:rPr>
        <w:t>人次；整治重大隐患</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起，消除一般隐患</w:t>
      </w:r>
      <w:r>
        <w:rPr>
          <w:rFonts w:eastAsia="方正书宋简体;方正大标宋简体" w:cs="宋体;SimSun" w:ascii="方正书宋简体;方正大标宋简体" w:hAnsi="方正书宋简体;方正大标宋简体"/>
          <w:color w:val="000000"/>
          <w:kern w:val="0"/>
          <w:szCs w:val="21"/>
        </w:rPr>
        <w:t>157</w:t>
      </w:r>
      <w:r>
        <w:rPr>
          <w:rFonts w:ascii="方正书宋简体;方正大标宋简体" w:hAnsi="方正书宋简体;方正大标宋简体" w:cs="宋体;SimSun" w:eastAsia="方正书宋简体;方正大标宋简体"/>
          <w:color w:val="000000"/>
          <w:kern w:val="0"/>
          <w:szCs w:val="21"/>
        </w:rPr>
        <w:t>起，处理重伤</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人事故一件，下达监察指令书</w:t>
      </w:r>
      <w:r>
        <w:rPr>
          <w:rFonts w:eastAsia="方正书宋简体;方正大标宋简体" w:cs="宋体;SimSun" w:ascii="方正书宋简体;方正大标宋简体" w:hAnsi="方正书宋简体;方正大标宋简体"/>
          <w:color w:val="000000"/>
          <w:kern w:val="0"/>
          <w:szCs w:val="21"/>
        </w:rPr>
        <w:t>274</w:t>
      </w:r>
      <w:r>
        <w:rPr>
          <w:rFonts w:ascii="方正书宋简体;方正大标宋简体" w:hAnsi="方正书宋简体;方正大标宋简体" w:cs="宋体;SimSun" w:eastAsia="方正书宋简体;方正大标宋简体"/>
          <w:color w:val="000000"/>
          <w:kern w:val="0"/>
          <w:szCs w:val="21"/>
        </w:rPr>
        <w:t>份、立案查处</w:t>
      </w:r>
      <w:r>
        <w:rPr>
          <w:rFonts w:eastAsia="方正书宋简体;方正大标宋简体" w:cs="宋体;SimSun" w:ascii="方正书宋简体;方正大标宋简体" w:hAnsi="方正书宋简体;方正大标宋简体"/>
          <w:color w:val="000000"/>
          <w:kern w:val="0"/>
          <w:szCs w:val="21"/>
        </w:rPr>
        <w:t>62</w:t>
      </w:r>
      <w:r>
        <w:rPr>
          <w:rFonts w:ascii="方正书宋简体;方正大标宋简体" w:hAnsi="方正书宋简体;方正大标宋简体" w:cs="宋体;SimSun" w:eastAsia="方正书宋简体;方正大标宋简体"/>
          <w:color w:val="000000"/>
          <w:kern w:val="0"/>
          <w:szCs w:val="21"/>
        </w:rPr>
        <w:t>起，罚没收入</w:t>
      </w:r>
      <w:r>
        <w:rPr>
          <w:rFonts w:eastAsia="方正书宋简体;方正大标宋简体" w:cs="宋体;SimSun" w:ascii="方正书宋简体;方正大标宋简体" w:hAnsi="方正书宋简体;方正大标宋简体"/>
          <w:color w:val="000000"/>
          <w:kern w:val="0"/>
          <w:szCs w:val="21"/>
        </w:rPr>
        <w:t>41</w:t>
      </w:r>
      <w:r>
        <w:rPr>
          <w:rFonts w:ascii="方正书宋简体;方正大标宋简体" w:hAnsi="方正书宋简体;方正大标宋简体" w:cs="宋体;SimSun" w:eastAsia="方正书宋简体;方正大标宋简体"/>
          <w:color w:val="000000"/>
          <w:kern w:val="0"/>
          <w:szCs w:val="21"/>
        </w:rPr>
        <w:t>万元。共检查液化气充装站</w:t>
      </w:r>
      <w:r>
        <w:rPr>
          <w:rFonts w:eastAsia="方正书宋简体;方正大标宋简体" w:cs="宋体;SimSun" w:ascii="方正书宋简体;方正大标宋简体" w:hAnsi="方正书宋简体;方正大标宋简体"/>
          <w:color w:val="000000"/>
          <w:kern w:val="0"/>
          <w:szCs w:val="21"/>
        </w:rPr>
        <w:t>21</w:t>
      </w:r>
      <w:r>
        <w:rPr>
          <w:rFonts w:ascii="方正书宋简体;方正大标宋简体" w:hAnsi="方正书宋简体;方正大标宋简体" w:cs="宋体;SimSun" w:eastAsia="方正书宋简体;方正大标宋简体"/>
          <w:color w:val="000000"/>
          <w:kern w:val="0"/>
          <w:szCs w:val="21"/>
        </w:rPr>
        <w:t>个、检查气瓶</w:t>
      </w:r>
      <w:r>
        <w:rPr>
          <w:rFonts w:eastAsia="方正书宋简体;方正大标宋简体" w:cs="宋体;SimSun" w:ascii="方正书宋简体;方正大标宋简体" w:hAnsi="方正书宋简体;方正大标宋简体"/>
          <w:color w:val="000000"/>
          <w:kern w:val="0"/>
          <w:szCs w:val="21"/>
        </w:rPr>
        <w:t>9.9</w:t>
      </w:r>
      <w:r>
        <w:rPr>
          <w:rFonts w:ascii="方正书宋简体;方正大标宋简体" w:hAnsi="方正书宋简体;方正大标宋简体" w:cs="宋体;SimSun" w:eastAsia="方正书宋简体;方正大标宋简体"/>
          <w:color w:val="000000"/>
          <w:kern w:val="0"/>
          <w:szCs w:val="21"/>
        </w:rPr>
        <w:t>万只，查封报废瓶</w:t>
      </w:r>
      <w:r>
        <w:rPr>
          <w:rFonts w:eastAsia="方正书宋简体;方正大标宋简体" w:cs="宋体;SimSun" w:ascii="方正书宋简体;方正大标宋简体" w:hAnsi="方正书宋简体;方正大标宋简体"/>
          <w:color w:val="000000"/>
          <w:kern w:val="0"/>
          <w:szCs w:val="21"/>
        </w:rPr>
        <w:t>4620</w:t>
      </w:r>
      <w:r>
        <w:rPr>
          <w:rFonts w:ascii="方正书宋简体;方正大标宋简体" w:hAnsi="方正书宋简体;方正大标宋简体" w:cs="宋体;SimSun" w:eastAsia="方正书宋简体;方正大标宋简体"/>
          <w:color w:val="000000"/>
          <w:kern w:val="0"/>
          <w:szCs w:val="21"/>
        </w:rPr>
        <w:t>只，查封存在严重安全隐患的</w:t>
      </w:r>
      <w:r>
        <w:rPr>
          <w:rFonts w:eastAsia="方正书宋简体;方正大标宋简体" w:cs="宋体;SimSun" w:ascii="方正书宋简体;方正大标宋简体" w:hAnsi="方正书宋简体;方正大标宋简体"/>
          <w:color w:val="000000"/>
          <w:kern w:val="0"/>
          <w:szCs w:val="21"/>
        </w:rPr>
        <w:t>171</w:t>
      </w:r>
      <w:r>
        <w:rPr>
          <w:rFonts w:ascii="方正书宋简体;方正大标宋简体" w:hAnsi="方正书宋简体;方正大标宋简体" w:cs="宋体;SimSun" w:eastAsia="方正书宋简体;方正大标宋简体"/>
          <w:color w:val="000000"/>
          <w:kern w:val="0"/>
          <w:szCs w:val="21"/>
        </w:rPr>
        <w:t>只液化“黑气瓶”。发出指令书</w:t>
      </w:r>
      <w:r>
        <w:rPr>
          <w:rFonts w:eastAsia="方正书宋简体;方正大标宋简体" w:cs="宋体;SimSun" w:ascii="方正书宋简体;方正大标宋简体" w:hAnsi="方正书宋简体;方正大标宋简体"/>
          <w:color w:val="000000"/>
          <w:kern w:val="0"/>
          <w:szCs w:val="21"/>
        </w:rPr>
        <w:t>28</w:t>
      </w:r>
      <w:r>
        <w:rPr>
          <w:rFonts w:ascii="方正书宋简体;方正大标宋简体" w:hAnsi="方正书宋简体;方正大标宋简体" w:cs="宋体;SimSun" w:eastAsia="方正书宋简体;方正大标宋简体"/>
          <w:color w:val="000000"/>
          <w:kern w:val="0"/>
          <w:szCs w:val="21"/>
        </w:rPr>
        <w:t>份，立案查处</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起无证充装石油液化气案。在全市范围内开展了电梯专项整治及普查工作，共检查使用单位</w:t>
      </w:r>
      <w:r>
        <w:rPr>
          <w:rFonts w:eastAsia="方正书宋简体;方正大标宋简体" w:cs="宋体;SimSun" w:ascii="方正书宋简体;方正大标宋简体" w:hAnsi="方正书宋简体;方正大标宋简体"/>
          <w:color w:val="000000"/>
          <w:kern w:val="0"/>
          <w:szCs w:val="21"/>
        </w:rPr>
        <w:t>76</w:t>
      </w:r>
      <w:r>
        <w:rPr>
          <w:rFonts w:ascii="方正书宋简体;方正大标宋简体" w:hAnsi="方正书宋简体;方正大标宋简体" w:cs="宋体;SimSun" w:eastAsia="方正书宋简体;方正大标宋简体"/>
          <w:color w:val="000000"/>
          <w:kern w:val="0"/>
          <w:szCs w:val="21"/>
        </w:rPr>
        <w:t>家，设备</w:t>
      </w:r>
      <w:r>
        <w:rPr>
          <w:rFonts w:eastAsia="方正书宋简体;方正大标宋简体" w:cs="宋体;SimSun" w:ascii="方正书宋简体;方正大标宋简体" w:hAnsi="方正书宋简体;方正大标宋简体"/>
          <w:color w:val="000000"/>
          <w:kern w:val="0"/>
          <w:szCs w:val="21"/>
        </w:rPr>
        <w:t>124</w:t>
      </w:r>
      <w:r>
        <w:rPr>
          <w:rFonts w:ascii="方正书宋简体;方正大标宋简体" w:hAnsi="方正书宋简体;方正大标宋简体" w:cs="宋体;SimSun" w:eastAsia="方正书宋简体;方正大标宋简体"/>
          <w:color w:val="000000"/>
          <w:kern w:val="0"/>
          <w:szCs w:val="21"/>
        </w:rPr>
        <w:t>台，发出指令书</w:t>
      </w:r>
      <w:r>
        <w:rPr>
          <w:rFonts w:eastAsia="方正书宋简体;方正大标宋简体" w:cs="宋体;SimSun" w:ascii="方正书宋简体;方正大标宋简体" w:hAnsi="方正书宋简体;方正大标宋简体"/>
          <w:color w:val="000000"/>
          <w:kern w:val="0"/>
          <w:szCs w:val="21"/>
        </w:rPr>
        <w:t>16</w:t>
      </w:r>
      <w:r>
        <w:rPr>
          <w:rFonts w:ascii="方正书宋简体;方正大标宋简体" w:hAnsi="方正书宋简体;方正大标宋简体" w:cs="宋体;SimSun" w:eastAsia="方正书宋简体;方正大标宋简体"/>
          <w:color w:val="000000"/>
          <w:kern w:val="0"/>
          <w:szCs w:val="21"/>
        </w:rPr>
        <w:t>份，立案查处</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起电梯违法使用行为。对</w:t>
      </w:r>
      <w:r>
        <w:rPr>
          <w:rFonts w:eastAsia="方正书宋简体;方正大标宋简体" w:cs="宋体;SimSun" w:ascii="方正书宋简体;方正大标宋简体" w:hAnsi="方正书宋简体;方正大标宋简体"/>
          <w:color w:val="000000"/>
          <w:kern w:val="0"/>
          <w:szCs w:val="21"/>
        </w:rPr>
        <w:t>5130</w:t>
      </w:r>
      <w:r>
        <w:rPr>
          <w:rFonts w:ascii="方正书宋简体;方正大标宋简体" w:hAnsi="方正书宋简体;方正大标宋简体" w:cs="宋体;SimSun" w:eastAsia="方正书宋简体;方正大标宋简体"/>
          <w:color w:val="000000"/>
          <w:kern w:val="0"/>
          <w:szCs w:val="21"/>
        </w:rPr>
        <w:t>台车的</w:t>
      </w:r>
      <w:r>
        <w:rPr>
          <w:rFonts w:eastAsia="方正书宋简体;方正大标宋简体" w:cs="宋体;SimSun" w:ascii="方正书宋简体;方正大标宋简体" w:hAnsi="方正书宋简体;方正大标宋简体"/>
          <w:color w:val="000000"/>
          <w:kern w:val="0"/>
          <w:szCs w:val="21"/>
        </w:rPr>
        <w:t>5380</w:t>
      </w:r>
      <w:r>
        <w:rPr>
          <w:rFonts w:ascii="方正书宋简体;方正大标宋简体" w:hAnsi="方正书宋简体;方正大标宋简体" w:cs="宋体;SimSun" w:eastAsia="方正书宋简体;方正大标宋简体"/>
          <w:color w:val="000000"/>
          <w:kern w:val="0"/>
          <w:szCs w:val="21"/>
        </w:rPr>
        <w:t>只</w:t>
      </w:r>
      <w:r>
        <w:rPr>
          <w:rFonts w:eastAsia="方正书宋简体;方正大标宋简体" w:cs="宋体;SimSun" w:ascii="方正书宋简体;方正大标宋简体" w:hAnsi="方正书宋简体;方正大标宋简体"/>
          <w:color w:val="000000"/>
          <w:kern w:val="0"/>
          <w:szCs w:val="21"/>
        </w:rPr>
        <w:t>CNG</w:t>
      </w:r>
      <w:r>
        <w:rPr>
          <w:rFonts w:ascii="方正书宋简体;方正大标宋简体" w:hAnsi="方正书宋简体;方正大标宋简体" w:cs="宋体;SimSun" w:eastAsia="方正书宋简体;方正大标宋简体"/>
          <w:color w:val="000000"/>
          <w:kern w:val="0"/>
          <w:szCs w:val="21"/>
        </w:rPr>
        <w:t>气瓶安装粘贴电子标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服务地方发展大局】 </w:t>
      </w:r>
      <w:r>
        <w:rPr>
          <w:rFonts w:ascii="方正书宋简体;方正大标宋简体" w:hAnsi="方正书宋简体;方正大标宋简体" w:cs="宋体;SimSun" w:eastAsia="方正书宋简体;方正大标宋简体"/>
          <w:color w:val="000000"/>
          <w:kern w:val="0"/>
          <w:szCs w:val="21"/>
        </w:rPr>
        <w:t xml:space="preserve"> （</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服务新农村。先后建成南江县字库新村农业精品园区、巴州区塘坝村果蔬精品园区、通江空山马铃薯种源基地、平昌天仙—创举村菌类水产示范区等精品农业标准化示范园区</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个、国家级农业标准化示范区</w:t>
      </w:r>
      <w:r>
        <w:rPr>
          <w:rFonts w:eastAsia="方正书宋简体;方正大标宋简体" w:cs="宋体;SimSun" w:ascii="方正书宋简体;方正大标宋简体" w:hAnsi="方正书宋简体;方正大标宋简体"/>
          <w:color w:val="000000"/>
          <w:kern w:val="0"/>
          <w:szCs w:val="21"/>
        </w:rPr>
        <w:t>19</w:t>
      </w:r>
      <w:r>
        <w:rPr>
          <w:rFonts w:ascii="方正书宋简体;方正大标宋简体" w:hAnsi="方正书宋简体;方正大标宋简体" w:cs="宋体;SimSun" w:eastAsia="方正书宋简体;方正大标宋简体"/>
          <w:color w:val="000000"/>
          <w:kern w:val="0"/>
          <w:szCs w:val="21"/>
        </w:rPr>
        <w:t>个、省级示范乡镇</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个、涉及</w:t>
      </w:r>
      <w:r>
        <w:rPr>
          <w:rFonts w:eastAsia="方正书宋简体;方正大标宋简体" w:cs="宋体;SimSun" w:ascii="方正书宋简体;方正大标宋简体" w:hAnsi="方正书宋简体;方正大标宋简体"/>
          <w:color w:val="000000"/>
          <w:kern w:val="0"/>
          <w:szCs w:val="21"/>
        </w:rPr>
        <w:t>150</w:t>
      </w:r>
      <w:r>
        <w:rPr>
          <w:rFonts w:ascii="方正书宋简体;方正大标宋简体" w:hAnsi="方正书宋简体;方正大标宋简体" w:cs="宋体;SimSun" w:eastAsia="方正书宋简体;方正大标宋简体"/>
          <w:color w:val="000000"/>
          <w:kern w:val="0"/>
          <w:szCs w:val="21"/>
        </w:rPr>
        <w:t>个乡镇、近</w:t>
      </w:r>
      <w:r>
        <w:rPr>
          <w:rFonts w:eastAsia="方正书宋简体;方正大标宋简体" w:cs="宋体;SimSun" w:ascii="方正书宋简体;方正大标宋简体" w:hAnsi="方正书宋简体;方正大标宋简体"/>
          <w:color w:val="000000"/>
          <w:kern w:val="0"/>
          <w:szCs w:val="21"/>
        </w:rPr>
        <w:t>28</w:t>
      </w:r>
      <w:r>
        <w:rPr>
          <w:rFonts w:ascii="方正书宋简体;方正大标宋简体" w:hAnsi="方正书宋简体;方正大标宋简体" w:cs="宋体;SimSun" w:eastAsia="方正书宋简体;方正大标宋简体"/>
          <w:color w:val="000000"/>
          <w:kern w:val="0"/>
          <w:szCs w:val="21"/>
        </w:rPr>
        <w:t>万农户受益。培育“通江银耳、南江金银花、长赤翡翠米、南江山核桃”等地理标志产品</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个，新申报“江口醇酒”和“巴州川明参”地标产品</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个。制定《巴中市新农村建设规范》、编制园区生产管理“标准套餐”、设立“标准墙”、发放“监督卡”和 配送“便民包”的推广标准化、建设新农村的全新服务方式。（</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服务企业。引导、帮助和推动龙头食品、胡婆婆食品公司等</w:t>
      </w:r>
      <w:r>
        <w:rPr>
          <w:rFonts w:eastAsia="方正书宋简体;方正大标宋简体" w:cs="宋体;SimSun" w:ascii="方正书宋简体;方正大标宋简体" w:hAnsi="方正书宋简体;方正大标宋简体"/>
          <w:color w:val="000000"/>
          <w:kern w:val="0"/>
          <w:szCs w:val="21"/>
        </w:rPr>
        <w:t>20</w:t>
      </w:r>
      <w:r>
        <w:rPr>
          <w:rFonts w:ascii="方正书宋简体;方正大标宋简体" w:hAnsi="方正书宋简体;方正大标宋简体" w:cs="宋体;SimSun" w:eastAsia="方正书宋简体;方正大标宋简体"/>
          <w:color w:val="000000"/>
          <w:kern w:val="0"/>
          <w:szCs w:val="21"/>
        </w:rPr>
        <w:t>家小作坊跨入企业行列，整合小企业、小作坊</w:t>
      </w:r>
      <w:r>
        <w:rPr>
          <w:rFonts w:eastAsia="方正书宋简体;方正大标宋简体" w:cs="宋体;SimSun" w:ascii="方正书宋简体;方正大标宋简体" w:hAnsi="方正书宋简体;方正大标宋简体"/>
          <w:color w:val="000000"/>
          <w:kern w:val="0"/>
          <w:szCs w:val="21"/>
        </w:rPr>
        <w:t>100</w:t>
      </w:r>
      <w:r>
        <w:rPr>
          <w:rFonts w:ascii="方正书宋简体;方正大标宋简体" w:hAnsi="方正书宋简体;方正大标宋简体" w:cs="宋体;SimSun" w:eastAsia="方正书宋简体;方正大标宋简体"/>
          <w:color w:val="000000"/>
          <w:kern w:val="0"/>
          <w:szCs w:val="21"/>
        </w:rPr>
        <w:t>多家。全年为广巴高速公路、天然气和四川巴河水电公司等重点工程建设单位共计检验特种设备</w:t>
      </w:r>
      <w:r>
        <w:rPr>
          <w:rFonts w:eastAsia="方正书宋简体;方正大标宋简体" w:cs="宋体;SimSun" w:ascii="方正书宋简体;方正大标宋简体" w:hAnsi="方正书宋简体;方正大标宋简体"/>
          <w:color w:val="000000"/>
          <w:kern w:val="0"/>
          <w:szCs w:val="21"/>
        </w:rPr>
        <w:t>213</w:t>
      </w:r>
      <w:r>
        <w:rPr>
          <w:rFonts w:ascii="方正书宋简体;方正大标宋简体" w:hAnsi="方正书宋简体;方正大标宋简体" w:cs="宋体;SimSun" w:eastAsia="方正书宋简体;方正大标宋简体"/>
          <w:color w:val="000000"/>
          <w:kern w:val="0"/>
          <w:szCs w:val="21"/>
        </w:rPr>
        <w:t>台</w:t>
      </w:r>
      <w:r>
        <w:rPr>
          <w:rFonts w:eastAsia="方正书宋简体;方正大标宋简体" w:cs="宋体;SimSun" w:ascii="方正书宋简体;方正大标宋简体" w:hAnsi="方正书宋简体;方正大标宋简体"/>
          <w:color w:val="000000"/>
          <w:kern w:val="0"/>
          <w:szCs w:val="21"/>
        </w:rPr>
        <w:t>/</w:t>
      </w:r>
      <w:r>
        <w:rPr>
          <w:rFonts w:ascii="方正书宋简体;方正大标宋简体" w:hAnsi="方正书宋简体;方正大标宋简体" w:cs="宋体;SimSun" w:eastAsia="方正书宋简体;方正大标宋简体"/>
          <w:color w:val="000000"/>
          <w:kern w:val="0"/>
          <w:szCs w:val="21"/>
        </w:rPr>
        <w:t>次，为通江陈河</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井</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余台特种设备进行全方位的现场监督检验。先后</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次对修建广巴高速公路的大型设备进行测量，查退不符合强制性标准水泥</w:t>
      </w:r>
      <w:r>
        <w:rPr>
          <w:rFonts w:eastAsia="方正书宋简体;方正大标宋简体" w:cs="宋体;SimSun" w:ascii="方正书宋简体;方正大标宋简体" w:hAnsi="方正书宋简体;方正大标宋简体"/>
          <w:color w:val="000000"/>
          <w:kern w:val="0"/>
          <w:szCs w:val="21"/>
        </w:rPr>
        <w:t>48</w:t>
      </w:r>
      <w:r>
        <w:rPr>
          <w:rFonts w:ascii="方正书宋简体;方正大标宋简体" w:hAnsi="方正书宋简体;方正大标宋简体" w:cs="宋体;SimSun" w:eastAsia="方正书宋简体;方正大标宋简体"/>
          <w:color w:val="000000"/>
          <w:kern w:val="0"/>
          <w:szCs w:val="21"/>
        </w:rPr>
        <w:t>吨，钢材</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吨。三是服务群众。与工商、农业、畜牧等部门配合，以化肥、种子、农药、饲料、兽药为重点，对全市农资生产、经营业户进行拉网式检查，查处生产企业</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家，关停恶意制假的生产企业</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家，端掉生产假冒化肥窝点</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个，查获假冒含磷硅钙肥</w:t>
      </w:r>
      <w:r>
        <w:rPr>
          <w:rFonts w:eastAsia="方正书宋简体;方正大标宋简体" w:cs="宋体;SimSun" w:ascii="方正书宋简体;方正大标宋简体" w:hAnsi="方正书宋简体;方正大标宋简体"/>
          <w:color w:val="000000"/>
          <w:kern w:val="0"/>
          <w:szCs w:val="21"/>
        </w:rPr>
        <w:t>7.5</w:t>
      </w:r>
      <w:r>
        <w:rPr>
          <w:rFonts w:ascii="方正书宋简体;方正大标宋简体" w:hAnsi="方正书宋简体;方正大标宋简体" w:cs="宋体;SimSun" w:eastAsia="方正书宋简体;方正大标宋简体"/>
          <w:color w:val="000000"/>
          <w:kern w:val="0"/>
          <w:szCs w:val="21"/>
        </w:rPr>
        <w:t>吨。出动执法人员</w:t>
      </w:r>
      <w:r>
        <w:rPr>
          <w:rFonts w:eastAsia="方正书宋简体;方正大标宋简体" w:cs="宋体;SimSun" w:ascii="方正书宋简体;方正大标宋简体" w:hAnsi="方正书宋简体;方正大标宋简体"/>
          <w:color w:val="000000"/>
          <w:kern w:val="0"/>
          <w:szCs w:val="21"/>
        </w:rPr>
        <w:t>530</w:t>
      </w:r>
      <w:r>
        <w:rPr>
          <w:rFonts w:ascii="方正书宋简体;方正大标宋简体" w:hAnsi="方正书宋简体;方正大标宋简体" w:cs="宋体;SimSun" w:eastAsia="方正书宋简体;方正大标宋简体"/>
          <w:color w:val="000000"/>
          <w:kern w:val="0"/>
          <w:szCs w:val="21"/>
        </w:rPr>
        <w:t>人次，检查家电销售企业（门市）</w:t>
      </w:r>
      <w:r>
        <w:rPr>
          <w:rFonts w:eastAsia="方正书宋简体;方正大标宋简体" w:cs="宋体;SimSun" w:ascii="方正书宋简体;方正大标宋简体" w:hAnsi="方正书宋简体;方正大标宋简体"/>
          <w:color w:val="000000"/>
          <w:kern w:val="0"/>
          <w:szCs w:val="21"/>
        </w:rPr>
        <w:t>89</w:t>
      </w:r>
      <w:r>
        <w:rPr>
          <w:rFonts w:ascii="方正书宋简体;方正大标宋简体" w:hAnsi="方正书宋简体;方正大标宋简体" w:cs="宋体;SimSun" w:eastAsia="方正书宋简体;方正大标宋简体"/>
          <w:color w:val="000000"/>
          <w:kern w:val="0"/>
          <w:szCs w:val="21"/>
        </w:rPr>
        <w:t>家，查获组装假冒</w:t>
      </w:r>
      <w:r>
        <w:rPr>
          <w:rFonts w:eastAsia="方正书宋简体;方正大标宋简体" w:cs="宋体;SimSun" w:ascii="方正书宋简体;方正大标宋简体" w:hAnsi="方正书宋简体;方正大标宋简体"/>
          <w:color w:val="000000"/>
          <w:kern w:val="0"/>
          <w:szCs w:val="21"/>
        </w:rPr>
        <w:t>TCL</w:t>
      </w:r>
      <w:r>
        <w:rPr>
          <w:rFonts w:ascii="方正书宋简体;方正大标宋简体" w:hAnsi="方正书宋简体;方正大标宋简体" w:cs="宋体;SimSun" w:eastAsia="方正书宋简体;方正大标宋简体"/>
          <w:color w:val="000000"/>
          <w:kern w:val="0"/>
          <w:szCs w:val="21"/>
        </w:rPr>
        <w:t>电视机</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台，不符合</w:t>
      </w:r>
      <w:r>
        <w:rPr>
          <w:rFonts w:eastAsia="方正书宋简体;方正大标宋简体" w:cs="宋体;SimSun" w:ascii="方正书宋简体;方正大标宋简体" w:hAnsi="方正书宋简体;方正大标宋简体"/>
          <w:color w:val="000000"/>
          <w:kern w:val="0"/>
          <w:szCs w:val="21"/>
        </w:rPr>
        <w:t>3C</w:t>
      </w:r>
      <w:r>
        <w:rPr>
          <w:rFonts w:ascii="方正书宋简体;方正大标宋简体" w:hAnsi="方正书宋简体;方正大标宋简体" w:cs="宋体;SimSun" w:eastAsia="方正书宋简体;方正大标宋简体"/>
          <w:color w:val="000000"/>
          <w:kern w:val="0"/>
          <w:szCs w:val="21"/>
        </w:rPr>
        <w:t>认证汽车</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辆，不合标准的摩托</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辆、电动自行车</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辆，为消费者挽回直接经济损失达</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万余元。查处不符合强制性标准要求的水泥</w:t>
      </w:r>
      <w:r>
        <w:rPr>
          <w:rFonts w:eastAsia="方正书宋简体;方正大标宋简体" w:cs="宋体;SimSun" w:ascii="方正书宋简体;方正大标宋简体" w:hAnsi="方正书宋简体;方正大标宋简体"/>
          <w:color w:val="000000"/>
          <w:kern w:val="0"/>
          <w:szCs w:val="21"/>
        </w:rPr>
        <w:t>400</w:t>
      </w:r>
      <w:r>
        <w:rPr>
          <w:rFonts w:ascii="方正书宋简体;方正大标宋简体" w:hAnsi="方正书宋简体;方正大标宋简体" w:cs="宋体;SimSun" w:eastAsia="方正书宋简体;方正大标宋简体"/>
          <w:color w:val="000000"/>
          <w:kern w:val="0"/>
          <w:szCs w:val="21"/>
        </w:rPr>
        <w:t>吨、非法生产销售“地条钢”</w:t>
      </w:r>
      <w:r>
        <w:rPr>
          <w:rFonts w:eastAsia="方正书宋简体;方正大标宋简体" w:cs="宋体;SimSun" w:ascii="方正书宋简体;方正大标宋简体" w:hAnsi="方正书宋简体;方正大标宋简体"/>
          <w:color w:val="000000"/>
          <w:kern w:val="0"/>
          <w:szCs w:val="21"/>
        </w:rPr>
        <w:t>15</w:t>
      </w:r>
      <w:r>
        <w:rPr>
          <w:rFonts w:ascii="方正书宋简体;方正大标宋简体" w:hAnsi="方正书宋简体;方正大标宋简体" w:cs="宋体;SimSun" w:eastAsia="方正书宋简体;方正大标宋简体"/>
          <w:color w:val="000000"/>
          <w:kern w:val="0"/>
          <w:szCs w:val="21"/>
        </w:rPr>
        <w:t>吨和南江县小河职业中学所购置的</w:t>
      </w:r>
      <w:r>
        <w:rPr>
          <w:rFonts w:eastAsia="方正书宋简体;方正大标宋简体" w:cs="宋体;SimSun" w:ascii="方正书宋简体;方正大标宋简体" w:hAnsi="方正书宋简体;方正大标宋简体"/>
          <w:color w:val="000000"/>
          <w:kern w:val="0"/>
          <w:szCs w:val="21"/>
        </w:rPr>
        <w:t>93</w:t>
      </w:r>
      <w:r>
        <w:rPr>
          <w:rFonts w:ascii="方正书宋简体;方正大标宋简体" w:hAnsi="方正书宋简体;方正大标宋简体" w:cs="宋体;SimSun" w:eastAsia="方正书宋简体;方正大标宋简体"/>
          <w:color w:val="000000"/>
          <w:kern w:val="0"/>
          <w:szCs w:val="21"/>
        </w:rPr>
        <w:t>床垫絮涉嫌参杂有工业废料生产的产品等典型案件。全年办理案件</w:t>
      </w:r>
      <w:r>
        <w:rPr>
          <w:rFonts w:eastAsia="方正书宋简体;方正大标宋简体" w:cs="宋体;SimSun" w:ascii="方正书宋简体;方正大标宋简体" w:hAnsi="方正书宋简体;方正大标宋简体"/>
          <w:color w:val="000000"/>
          <w:kern w:val="0"/>
          <w:szCs w:val="21"/>
        </w:rPr>
        <w:t>550</w:t>
      </w:r>
      <w:r>
        <w:rPr>
          <w:rFonts w:ascii="方正书宋简体;方正大标宋简体" w:hAnsi="方正书宋简体;方正大标宋简体" w:cs="宋体;SimSun" w:eastAsia="方正书宋简体;方正大标宋简体"/>
          <w:color w:val="000000"/>
          <w:kern w:val="0"/>
          <w:szCs w:val="21"/>
        </w:rPr>
        <w:t>宗，涉案违法货值达</w:t>
      </w:r>
      <w:r>
        <w:rPr>
          <w:rFonts w:eastAsia="方正书宋简体;方正大标宋简体" w:cs="宋体;SimSun" w:ascii="方正书宋简体;方正大标宋简体" w:hAnsi="方正书宋简体;方正大标宋简体"/>
          <w:color w:val="000000"/>
          <w:kern w:val="0"/>
          <w:szCs w:val="21"/>
        </w:rPr>
        <w:t>380</w:t>
      </w:r>
      <w:r>
        <w:rPr>
          <w:rFonts w:ascii="方正书宋简体;方正大标宋简体" w:hAnsi="方正书宋简体;方正大标宋简体" w:cs="宋体;SimSun" w:eastAsia="方正书宋简体;方正大标宋简体"/>
          <w:color w:val="000000"/>
          <w:kern w:val="0"/>
          <w:szCs w:val="21"/>
        </w:rPr>
        <w:t>万元，为消费者挽回经济损失</w:t>
      </w:r>
      <w:r>
        <w:rPr>
          <w:rFonts w:eastAsia="方正书宋简体;方正大标宋简体" w:cs="宋体;SimSun" w:ascii="方正书宋简体;方正大标宋简体" w:hAnsi="方正书宋简体;方正大标宋简体"/>
          <w:color w:val="000000"/>
          <w:kern w:val="0"/>
          <w:szCs w:val="21"/>
        </w:rPr>
        <w:t>37</w:t>
      </w:r>
      <w:r>
        <w:rPr>
          <w:rFonts w:ascii="方正书宋简体;方正大标宋简体" w:hAnsi="方正书宋简体;方正大标宋简体" w:cs="宋体;SimSun" w:eastAsia="方正书宋简体;方正大标宋简体"/>
          <w:color w:val="000000"/>
          <w:kern w:val="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kern w:val="0"/>
          <w:szCs w:val="21"/>
        </w:rPr>
      </w:pPr>
      <w:r>
        <w:rPr>
          <w:rFonts w:eastAsia="方正书宋简体;方正大标宋简体" w:cs="宋体;SimSun" w:ascii="方正书宋简体;方正大标宋简体" w:hAnsi="方正书宋简体;方正大标宋简体"/>
          <w:color w:val="000000"/>
          <w:kern w:val="0"/>
          <w:szCs w:val="21"/>
        </w:rPr>
      </w:r>
    </w:p>
    <w:p>
      <w:pPr>
        <w:pStyle w:val="Normal"/>
        <w:snapToGrid w:val="false"/>
        <w:ind w:firstLine="768"/>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食品药品监督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全市现有药品生产企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家（化学及中成药生产企业</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家，中药饮片生产企业</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医疗器械生产企业</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家；药械批发企业</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家，药品零售连锁公司</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家、连锁门店</w:t>
      </w:r>
      <w:r>
        <w:rPr>
          <w:rFonts w:eastAsia="方正书宋简体;方正大标宋简体" w:cs="宋体;SimSun" w:ascii="方正书宋简体;方正大标宋简体" w:hAnsi="方正书宋简体;方正大标宋简体"/>
          <w:szCs w:val="21"/>
        </w:rPr>
        <w:t>2177</w:t>
      </w:r>
      <w:r>
        <w:rPr>
          <w:rFonts w:ascii="方正书宋简体;方正大标宋简体" w:hAnsi="方正书宋简体;方正大标宋简体" w:cs="宋体;SimSun" w:eastAsia="方正书宋简体;方正大标宋简体"/>
          <w:szCs w:val="21"/>
        </w:rPr>
        <w:t>家、零售单店</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家；药品使用单位</w:t>
      </w:r>
      <w:r>
        <w:rPr>
          <w:rFonts w:eastAsia="方正书宋简体;方正大标宋简体" w:cs="宋体;SimSun" w:ascii="方正书宋简体;方正大标宋简体" w:hAnsi="方正书宋简体;方正大标宋简体"/>
          <w:szCs w:val="21"/>
        </w:rPr>
        <w:t>3348</w:t>
      </w:r>
      <w:r>
        <w:rPr>
          <w:rFonts w:ascii="方正书宋简体;方正大标宋简体" w:hAnsi="方正书宋简体;方正大标宋简体" w:cs="宋体;SimSun" w:eastAsia="方正书宋简体;方正大标宋简体"/>
          <w:szCs w:val="21"/>
        </w:rPr>
        <w:t>家，其中县级以上医院</w:t>
      </w:r>
      <w:r>
        <w:rPr>
          <w:rFonts w:eastAsia="方正书宋简体;方正大标宋简体" w:cs="宋体;SimSun" w:ascii="方正书宋简体;方正大标宋简体" w:hAnsi="方正书宋简体;方正大标宋简体"/>
          <w:szCs w:val="21"/>
        </w:rPr>
        <w:t>74</w:t>
      </w:r>
      <w:r>
        <w:rPr>
          <w:rFonts w:ascii="方正书宋简体;方正大标宋简体" w:hAnsi="方正书宋简体;方正大标宋简体" w:cs="宋体;SimSun" w:eastAsia="方正书宋简体;方正大标宋简体"/>
          <w:szCs w:val="21"/>
        </w:rPr>
        <w:t>家，乡镇卫生院</w:t>
      </w:r>
      <w:r>
        <w:rPr>
          <w:rFonts w:eastAsia="方正书宋简体;方正大标宋简体" w:cs="宋体;SimSun" w:ascii="方正书宋简体;方正大标宋简体" w:hAnsi="方正书宋简体;方正大标宋简体"/>
          <w:szCs w:val="21"/>
        </w:rPr>
        <w:t>330</w:t>
      </w:r>
      <w:r>
        <w:rPr>
          <w:rFonts w:ascii="方正书宋简体;方正大标宋简体" w:hAnsi="方正书宋简体;方正大标宋简体" w:cs="宋体;SimSun" w:eastAsia="方正书宋简体;方正大标宋简体"/>
          <w:szCs w:val="21"/>
        </w:rPr>
        <w:t>家，村卫生站</w:t>
      </w:r>
      <w:r>
        <w:rPr>
          <w:rFonts w:eastAsia="方正书宋简体;方正大标宋简体" w:cs="宋体;SimSun" w:ascii="方正书宋简体;方正大标宋简体" w:hAnsi="方正书宋简体;方正大标宋简体"/>
          <w:szCs w:val="21"/>
        </w:rPr>
        <w:t>2350</w:t>
      </w:r>
      <w:r>
        <w:rPr>
          <w:rFonts w:ascii="方正书宋简体;方正大标宋简体" w:hAnsi="方正书宋简体;方正大标宋简体" w:cs="宋体;SimSun" w:eastAsia="方正书宋简体;方正大标宋简体"/>
          <w:szCs w:val="21"/>
        </w:rPr>
        <w:t>家，私立医院</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家，个体诊所</w:t>
      </w:r>
      <w:r>
        <w:rPr>
          <w:rFonts w:eastAsia="方正书宋简体;方正大标宋简体" w:cs="宋体;SimSun" w:ascii="方正书宋简体;方正大标宋简体" w:hAnsi="方正书宋简体;方正大标宋简体"/>
          <w:szCs w:val="21"/>
        </w:rPr>
        <w:t>582</w:t>
      </w:r>
      <w:r>
        <w:rPr>
          <w:rFonts w:ascii="方正书宋简体;方正大标宋简体" w:hAnsi="方正书宋简体;方正大标宋简体" w:cs="宋体;SimSun" w:eastAsia="方正书宋简体;方正大标宋简体"/>
          <w:szCs w:val="21"/>
        </w:rPr>
        <w:t>家。药品从业人员</w:t>
      </w:r>
      <w:r>
        <w:rPr>
          <w:rFonts w:eastAsia="方正书宋简体;方正大标宋简体" w:cs="宋体;SimSun" w:ascii="方正书宋简体;方正大标宋简体" w:hAnsi="方正书宋简体;方正大标宋简体"/>
          <w:szCs w:val="21"/>
        </w:rPr>
        <w:t>7320</w:t>
      </w:r>
      <w:r>
        <w:rPr>
          <w:rFonts w:ascii="方正书宋简体;方正大标宋简体" w:hAnsi="方正书宋简体;方正大标宋简体" w:cs="宋体;SimSun" w:eastAsia="方正书宋简体;方正大标宋简体"/>
          <w:szCs w:val="21"/>
        </w:rPr>
        <w:t>人。市局机关内设</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科室队（即办公室、人事教育科、财务审计科、监察科、政策法规科、药品（医疗器械）市场监督科（行政审批科）、药品安全监管科、食品安全协调监察科、食品药品稽查支队），下属</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县区局和</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检验所（即巴中食品药品检验所）。全系统现有在职职工</w:t>
      </w:r>
      <w:r>
        <w:rPr>
          <w:rFonts w:eastAsia="方正书宋简体;方正大标宋简体" w:cs="宋体;SimSun" w:ascii="方正书宋简体;方正大标宋简体" w:hAnsi="方正书宋简体;方正大标宋简体"/>
          <w:szCs w:val="21"/>
        </w:rPr>
        <w:t>142</w:t>
      </w:r>
      <w:r>
        <w:rPr>
          <w:rFonts w:ascii="方正书宋简体;方正大标宋简体" w:hAnsi="方正书宋简体;方正大标宋简体" w:cs="宋体;SimSun" w:eastAsia="方正书宋简体;方正大标宋简体"/>
          <w:szCs w:val="21"/>
        </w:rPr>
        <w:t>人，其中公务员</w:t>
      </w:r>
      <w:r>
        <w:rPr>
          <w:rFonts w:eastAsia="方正书宋简体;方正大标宋简体" w:cs="宋体;SimSun" w:ascii="方正书宋简体;方正大标宋简体" w:hAnsi="方正书宋简体;方正大标宋简体"/>
          <w:szCs w:val="21"/>
        </w:rPr>
        <w:t>86</w:t>
      </w:r>
      <w:r>
        <w:rPr>
          <w:rFonts w:ascii="方正书宋简体;方正大标宋简体" w:hAnsi="方正书宋简体;方正大标宋简体" w:cs="宋体;SimSun" w:eastAsia="方正书宋简体;方正大标宋简体"/>
          <w:szCs w:val="21"/>
        </w:rPr>
        <w:t>人（食品、医药、法律等专业人员</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人），工勤、事业人员</w:t>
      </w:r>
      <w:r>
        <w:rPr>
          <w:rFonts w:eastAsia="方正书宋简体;方正大标宋简体" w:cs="宋体;SimSun" w:ascii="方正书宋简体;方正大标宋简体" w:hAnsi="方正书宋简体;方正大标宋简体"/>
          <w:szCs w:val="21"/>
        </w:rPr>
        <w:t>56</w:t>
      </w:r>
      <w:r>
        <w:rPr>
          <w:rFonts w:ascii="方正书宋简体;方正大标宋简体" w:hAnsi="方正书宋简体;方正大标宋简体" w:cs="宋体;SimSun" w:eastAsia="方正书宋简体;方正大标宋简体"/>
          <w:szCs w:val="21"/>
        </w:rPr>
        <w:t>人；大专以上学历</w:t>
      </w:r>
      <w:r>
        <w:rPr>
          <w:rFonts w:eastAsia="方正书宋简体;方正大标宋简体" w:cs="宋体;SimSun" w:ascii="方正书宋简体;方正大标宋简体" w:hAnsi="方正书宋简体;方正大标宋简体"/>
          <w:szCs w:val="21"/>
        </w:rPr>
        <w:t>133</w:t>
      </w:r>
      <w:r>
        <w:rPr>
          <w:rFonts w:ascii="方正书宋简体;方正大标宋简体" w:hAnsi="方正书宋简体;方正大标宋简体" w:cs="宋体;SimSun" w:eastAsia="方正书宋简体;方正大标宋简体"/>
          <w:szCs w:val="21"/>
        </w:rPr>
        <w:t>人；离退休人员</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right="-153"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食品安全监管】</w:t>
      </w:r>
      <w:r>
        <w:rPr>
          <w:rFonts w:ascii="方正书宋简体;方正大标宋简体" w:hAnsi="方正书宋简体;方正大标宋简体" w:cs="宋体;SimSun" w:eastAsia="方正书宋简体;方正大标宋简体"/>
          <w:szCs w:val="21"/>
        </w:rPr>
        <w:t xml:space="preserve">  建立和完善食品安全工作例会制度、食品安全联络员会议制度、食品安全信息通报制度、食品安全工作督查通报制度和《巴中市重大食品安全事故应急预案》及操作手册。开展食品安全宣传，增强食品安全监管干部的责任意识、食品生产经营者的法律意识和广大群众的自我防护能力。市食安委牵头开展农产品市场整顿、食品添加剂专项整治、重大节日及重点时段食品安全检查、夏季及学校周边食品安全专项整治，全市共出动执法人员</w:t>
      </w:r>
      <w:r>
        <w:rPr>
          <w:rFonts w:eastAsia="方正书宋简体;方正大标宋简体" w:cs="宋体;SimSun" w:ascii="方正书宋简体;方正大标宋简体" w:hAnsi="方正书宋简体;方正大标宋简体"/>
          <w:szCs w:val="21"/>
        </w:rPr>
        <w:t>26900</w:t>
      </w:r>
      <w:r>
        <w:rPr>
          <w:rFonts w:ascii="方正书宋简体;方正大标宋简体" w:hAnsi="方正书宋简体;方正大标宋简体" w:cs="宋体;SimSun" w:eastAsia="方正书宋简体;方正大标宋简体"/>
          <w:szCs w:val="21"/>
        </w:rPr>
        <w:t>人（次），车辆</w:t>
      </w:r>
      <w:r>
        <w:rPr>
          <w:rFonts w:eastAsia="方正书宋简体;方正大标宋简体" w:cs="宋体;SimSun" w:ascii="方正书宋简体;方正大标宋简体" w:hAnsi="方正书宋简体;方正大标宋简体"/>
          <w:szCs w:val="21"/>
        </w:rPr>
        <w:t>5763</w:t>
      </w:r>
      <w:r>
        <w:rPr>
          <w:rFonts w:ascii="方正书宋简体;方正大标宋简体" w:hAnsi="方正书宋简体;方正大标宋简体" w:cs="宋体;SimSun" w:eastAsia="方正书宋简体;方正大标宋简体"/>
          <w:szCs w:val="21"/>
        </w:rPr>
        <w:t>台（次），检查食品企业</w:t>
      </w:r>
      <w:r>
        <w:rPr>
          <w:rFonts w:eastAsia="方正书宋简体;方正大标宋简体" w:cs="宋体;SimSun" w:ascii="方正书宋简体;方正大标宋简体" w:hAnsi="方正书宋简体;方正大标宋简体"/>
          <w:szCs w:val="21"/>
        </w:rPr>
        <w:t>30323</w:t>
      </w:r>
      <w:r>
        <w:rPr>
          <w:rFonts w:ascii="方正书宋简体;方正大标宋简体" w:hAnsi="方正书宋简体;方正大标宋简体" w:cs="宋体;SimSun" w:eastAsia="方正书宋简体;方正大标宋简体"/>
          <w:szCs w:val="21"/>
        </w:rPr>
        <w:t>家（户）、学校及周边餐饮食杂店</w:t>
      </w:r>
      <w:r>
        <w:rPr>
          <w:rFonts w:eastAsia="方正书宋简体;方正大标宋简体" w:cs="宋体;SimSun" w:ascii="方正书宋简体;方正大标宋简体" w:hAnsi="方正书宋简体;方正大标宋简体"/>
          <w:szCs w:val="21"/>
        </w:rPr>
        <w:t>2600</w:t>
      </w:r>
      <w:r>
        <w:rPr>
          <w:rFonts w:ascii="方正书宋简体;方正大标宋简体" w:hAnsi="方正书宋简体;方正大标宋简体" w:cs="宋体;SimSun" w:eastAsia="方正书宋简体;方正大标宋简体"/>
          <w:szCs w:val="21"/>
        </w:rPr>
        <w:t>家、农资企业</w:t>
      </w:r>
      <w:r>
        <w:rPr>
          <w:rFonts w:eastAsia="方正书宋简体;方正大标宋简体" w:cs="宋体;SimSun" w:ascii="方正书宋简体;方正大标宋简体" w:hAnsi="方正书宋简体;方正大标宋简体"/>
          <w:szCs w:val="21"/>
        </w:rPr>
        <w:t>2235</w:t>
      </w:r>
      <w:r>
        <w:rPr>
          <w:rFonts w:ascii="方正书宋简体;方正大标宋简体" w:hAnsi="方正书宋简体;方正大标宋简体" w:cs="宋体;SimSun" w:eastAsia="方正书宋简体;方正大标宋简体"/>
          <w:szCs w:val="21"/>
        </w:rPr>
        <w:t>家次，查处各类违法案件</w:t>
      </w:r>
      <w:r>
        <w:rPr>
          <w:rFonts w:eastAsia="方正书宋简体;方正大标宋简体" w:cs="宋体;SimSun" w:ascii="方正书宋简体;方正大标宋简体" w:hAnsi="方正书宋简体;方正大标宋简体"/>
          <w:szCs w:val="21"/>
        </w:rPr>
        <w:t>279</w:t>
      </w:r>
      <w:r>
        <w:rPr>
          <w:rFonts w:ascii="方正书宋简体;方正大标宋简体" w:hAnsi="方正书宋简体;方正大标宋简体" w:cs="宋体;SimSun" w:eastAsia="方正书宋简体;方正大标宋简体"/>
          <w:szCs w:val="21"/>
        </w:rPr>
        <w:t>件，捣毁黑屠宰场</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家，关闭不合格定点屠宰场</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家。全市食品市场秩序稳定，无重特大食品安全事故发生。</w:t>
      </w:r>
    </w:p>
    <w:p>
      <w:pPr>
        <w:pStyle w:val="Normal"/>
        <w:snapToGrid w:val="false"/>
        <w:spacing w:lineRule="exact" w:line="344"/>
        <w:ind w:right="-153"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药械市场监管】</w:t>
      </w:r>
      <w:r>
        <w:rPr>
          <w:rFonts w:ascii="方正书宋简体;方正大标宋简体" w:hAnsi="方正书宋简体;方正大标宋简体" w:cs="宋体;SimSun" w:eastAsia="方正书宋简体;方正大标宋简体"/>
          <w:szCs w:val="21"/>
        </w:rPr>
        <w:t xml:space="preserve">  会同县（区）局与药械生产企业和县级以上医疗机构分别签定质量安全责任书，对药品生产企业每两月检查一次，对医疗器械生产企业、医疗机构制剂每季度检查一次，对</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中药饮片厂进行现场检查，对通江县、南江县人民医院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家暂停配制普通制剂单位进行突击检查。督导巴州区药监局建立并推行药品生产企业产品质量受权人制度和驻厂监督员制度。各县（区）局落实定人定责划片负责的监管责任，农村监管面达</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城区监管面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加强特殊药品管理，集中监督销毁市人民医院原购进的原料药麻黄碱和一批过期麻醉药品、精神药品。组织</w:t>
      </w:r>
      <w:r>
        <w:rPr>
          <w:rFonts w:eastAsia="方正书宋简体;方正大标宋简体" w:cs="宋体;SimSun" w:ascii="方正书宋简体;方正大标宋简体" w:hAnsi="方正书宋简体;方正大标宋简体"/>
          <w:szCs w:val="21"/>
        </w:rPr>
        <w:t>310</w:t>
      </w:r>
      <w:r>
        <w:rPr>
          <w:rFonts w:ascii="方正书宋简体;方正大标宋简体" w:hAnsi="方正书宋简体;方正大标宋简体" w:cs="宋体;SimSun" w:eastAsia="方正书宋简体;方正大标宋简体"/>
          <w:szCs w:val="21"/>
        </w:rPr>
        <w:t>名药品从业人员完成技能鉴定培训，协助省</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所组织</w:t>
      </w:r>
      <w:r>
        <w:rPr>
          <w:rFonts w:eastAsia="方正书宋简体;方正大标宋简体" w:cs="宋体;SimSun" w:ascii="方正书宋简体;方正大标宋简体" w:hAnsi="方正书宋简体;方正大标宋简体"/>
          <w:szCs w:val="21"/>
        </w:rPr>
        <w:t>409</w:t>
      </w:r>
      <w:r>
        <w:rPr>
          <w:rFonts w:ascii="方正书宋简体;方正大标宋简体" w:hAnsi="方正书宋简体;方正大标宋简体" w:cs="宋体;SimSun" w:eastAsia="方正书宋简体;方正大标宋简体"/>
          <w:szCs w:val="21"/>
        </w:rPr>
        <w:t>名药品从业人员进行技能鉴定考试。全市</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家示范药店创建成功，新增合格药房</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家。加强对私立医院、个体诊所、村卫生站使用药械的监督检查。重点加强对注射剂、生化药品、疫苗等药品和医疗器械不良反应（事件）的监测，全市共上报药品不良反应病例</w:t>
      </w:r>
      <w:r>
        <w:rPr>
          <w:rFonts w:eastAsia="方正书宋简体;方正大标宋简体" w:cs="宋体;SimSun" w:ascii="方正书宋简体;方正大标宋简体" w:hAnsi="方正书宋简体;方正大标宋简体"/>
          <w:szCs w:val="21"/>
        </w:rPr>
        <w:t>395</w:t>
      </w:r>
      <w:r>
        <w:rPr>
          <w:rFonts w:ascii="方正书宋简体;方正大标宋简体" w:hAnsi="方正书宋简体;方正大标宋简体" w:cs="宋体;SimSun" w:eastAsia="方正书宋简体;方正大标宋简体"/>
          <w:szCs w:val="21"/>
        </w:rPr>
        <w:t>例，医疗器械不良反应事件</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例，较上年同期分别增长</w:t>
      </w:r>
      <w:r>
        <w:rPr>
          <w:rFonts w:eastAsia="方正书宋简体;方正大标宋简体" w:cs="宋体;SimSun" w:ascii="方正书宋简体;方正大标宋简体" w:hAnsi="方正书宋简体;方正大标宋简体"/>
          <w:szCs w:val="21"/>
        </w:rPr>
        <w:t>10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检查全市中药饮片生产、分装企业，立案查处非法分装、加工中药饮片</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起。完成药品监督抽验</w:t>
      </w:r>
      <w:r>
        <w:rPr>
          <w:rFonts w:eastAsia="方正书宋简体;方正大标宋简体" w:cs="宋体;SimSun" w:ascii="方正书宋简体;方正大标宋简体" w:hAnsi="方正书宋简体;方正大标宋简体"/>
          <w:szCs w:val="21"/>
        </w:rPr>
        <w:t>562</w:t>
      </w:r>
      <w:r>
        <w:rPr>
          <w:rFonts w:ascii="方正书宋简体;方正大标宋简体" w:hAnsi="方正书宋简体;方正大标宋简体" w:cs="宋体;SimSun" w:eastAsia="方正书宋简体;方正大标宋简体"/>
          <w:szCs w:val="21"/>
        </w:rPr>
        <w:t>个品种、</w:t>
      </w:r>
      <w:r>
        <w:rPr>
          <w:rFonts w:eastAsia="方正书宋简体;方正大标宋简体" w:cs="宋体;SimSun" w:ascii="方正书宋简体;方正大标宋简体" w:hAnsi="方正书宋简体;方正大标宋简体"/>
          <w:szCs w:val="21"/>
        </w:rPr>
        <w:t>695</w:t>
      </w:r>
      <w:r>
        <w:rPr>
          <w:rFonts w:ascii="方正书宋简体;方正大标宋简体" w:hAnsi="方正书宋简体;方正大标宋简体" w:cs="宋体;SimSun" w:eastAsia="方正书宋简体;方正大标宋简体"/>
          <w:szCs w:val="21"/>
        </w:rPr>
        <w:t>批次、不合格</w:t>
      </w:r>
      <w:r>
        <w:rPr>
          <w:rFonts w:eastAsia="方正书宋简体;方正大标宋简体" w:cs="宋体;SimSun" w:ascii="方正书宋简体;方正大标宋简体" w:hAnsi="方正书宋简体;方正大标宋简体"/>
          <w:szCs w:val="21"/>
        </w:rPr>
        <w:t>145</w:t>
      </w:r>
      <w:r>
        <w:rPr>
          <w:rFonts w:ascii="方正书宋简体;方正大标宋简体" w:hAnsi="方正书宋简体;方正大标宋简体" w:cs="宋体;SimSun" w:eastAsia="方正书宋简体;方正大标宋简体"/>
          <w:szCs w:val="21"/>
        </w:rPr>
        <w:t>批次，医疗器械抽样</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个单位、</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品种、</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批次；药品快检总筛查</w:t>
      </w:r>
      <w:r>
        <w:rPr>
          <w:rFonts w:eastAsia="方正书宋简体;方正大标宋简体" w:cs="宋体;SimSun" w:ascii="方正书宋简体;方正大标宋简体" w:hAnsi="方正书宋简体;方正大标宋简体"/>
          <w:szCs w:val="21"/>
        </w:rPr>
        <w:t>805</w:t>
      </w:r>
      <w:r>
        <w:rPr>
          <w:rFonts w:ascii="方正书宋简体;方正大标宋简体" w:hAnsi="方正书宋简体;方正大标宋简体" w:cs="宋体;SimSun" w:eastAsia="方正书宋简体;方正大标宋简体"/>
          <w:szCs w:val="21"/>
        </w:rPr>
        <w:t>批，可疑率为</w:t>
      </w:r>
      <w:r>
        <w:rPr>
          <w:rFonts w:eastAsia="方正书宋简体;方正大标宋简体" w:cs="宋体;SimSun" w:ascii="方正书宋简体;方正大标宋简体" w:hAnsi="方正书宋简体;方正大标宋简体"/>
          <w:szCs w:val="21"/>
        </w:rPr>
        <w:t>14.5%</w:t>
      </w:r>
      <w:r>
        <w:rPr>
          <w:rFonts w:ascii="方正书宋简体;方正大标宋简体" w:hAnsi="方正书宋简体;方正大标宋简体" w:cs="宋体;SimSun" w:eastAsia="方正书宋简体;方正大标宋简体"/>
          <w:szCs w:val="21"/>
        </w:rPr>
        <w:t>，不合格率为</w:t>
      </w:r>
      <w:r>
        <w:rPr>
          <w:rFonts w:eastAsia="方正书宋简体;方正大标宋简体" w:cs="宋体;SimSun" w:ascii="方正书宋简体;方正大标宋简体" w:hAnsi="方正书宋简体;方正大标宋简体"/>
          <w:szCs w:val="21"/>
        </w:rPr>
        <w:t>57.1%</w:t>
      </w:r>
      <w:r>
        <w:rPr>
          <w:rFonts w:ascii="方正书宋简体;方正大标宋简体" w:hAnsi="方正书宋简体;方正大标宋简体" w:cs="宋体;SimSun" w:eastAsia="方正书宋简体;方正大标宋简体"/>
          <w:szCs w:val="21"/>
        </w:rPr>
        <w:t>。联合市工商局出台《药品、医疗器械和保健食品广告发布备案办法》，共移送违法药品广告</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个、保健食品广告</w:t>
      </w:r>
      <w:r>
        <w:rPr>
          <w:rFonts w:eastAsia="方正书宋简体;方正大标宋简体" w:cs="宋体;SimSun" w:ascii="方正书宋简体;方正大标宋简体" w:hAnsi="方正书宋简体;方正大标宋简体"/>
          <w:szCs w:val="21"/>
        </w:rPr>
        <w:t>131</w:t>
      </w:r>
      <w:r>
        <w:rPr>
          <w:rFonts w:ascii="方正书宋简体;方正大标宋简体" w:hAnsi="方正书宋简体;方正大标宋简体" w:cs="宋体;SimSun" w:eastAsia="方正书宋简体;方正大标宋简体"/>
          <w:szCs w:val="21"/>
        </w:rPr>
        <w:t>个、医疗器械广告</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检查广告药品</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个品种，立案查处假劣广告药品</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品种，责令暂停销售违法广告药品</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全部行政审批事项审批时间由法定的</w:t>
      </w:r>
      <w:r>
        <w:rPr>
          <w:rFonts w:eastAsia="方正书宋简体;方正大标宋简体" w:cs="宋体;SimSun" w:ascii="方正书宋简体;方正大标宋简体" w:hAnsi="方正书宋简体;方正大标宋简体"/>
          <w:szCs w:val="21"/>
        </w:rPr>
        <w:t>507</w:t>
      </w:r>
      <w:r>
        <w:rPr>
          <w:rFonts w:ascii="方正书宋简体;方正大标宋简体" w:hAnsi="方正书宋简体;方正大标宋简体" w:cs="宋体;SimSun" w:eastAsia="方正书宋简体;方正大标宋简体"/>
          <w:szCs w:val="21"/>
        </w:rPr>
        <w:t>天精减为</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天，提速达</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共受理许可事项</w:t>
      </w:r>
      <w:r>
        <w:rPr>
          <w:rFonts w:eastAsia="方正书宋简体;方正大标宋简体" w:cs="宋体;SimSun" w:ascii="方正书宋简体;方正大标宋简体" w:hAnsi="方正书宋简体;方正大标宋简体"/>
          <w:szCs w:val="21"/>
        </w:rPr>
        <w:t>520</w:t>
      </w:r>
      <w:r>
        <w:rPr>
          <w:rFonts w:ascii="方正书宋简体;方正大标宋简体" w:hAnsi="方正书宋简体;方正大标宋简体" w:cs="宋体;SimSun" w:eastAsia="方正书宋简体;方正大标宋简体"/>
          <w:szCs w:val="21"/>
        </w:rPr>
        <w:t>件，接受咨询</w:t>
      </w:r>
      <w:r>
        <w:rPr>
          <w:rFonts w:eastAsia="方正书宋简体;方正大标宋简体" w:cs="宋体;SimSun" w:ascii="方正书宋简体;方正大标宋简体" w:hAnsi="方正书宋简体;方正大标宋简体"/>
          <w:szCs w:val="21"/>
        </w:rPr>
        <w:t>2126</w:t>
      </w:r>
      <w:r>
        <w:rPr>
          <w:rFonts w:ascii="方正书宋简体;方正大标宋简体" w:hAnsi="方正书宋简体;方正大标宋简体" w:cs="宋体;SimSun" w:eastAsia="方正书宋简体;方正大标宋简体"/>
          <w:szCs w:val="21"/>
        </w:rPr>
        <w:t>人（次），按时办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群众评价非常满意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全系统出动执法人员</w:t>
      </w:r>
      <w:r>
        <w:rPr>
          <w:rFonts w:eastAsia="方正书宋简体;方正大标宋简体" w:cs="宋体;SimSun" w:ascii="方正书宋简体;方正大标宋简体" w:hAnsi="方正书宋简体;方正大标宋简体"/>
          <w:szCs w:val="21"/>
        </w:rPr>
        <w:t>359</w:t>
      </w:r>
      <w:r>
        <w:rPr>
          <w:rFonts w:ascii="方正书宋简体;方正大标宋简体" w:hAnsi="方正书宋简体;方正大标宋简体" w:cs="宋体;SimSun" w:eastAsia="方正书宋简体;方正大标宋简体"/>
          <w:szCs w:val="21"/>
        </w:rPr>
        <w:t>人次，检查防甲流感药品经营使用单位</w:t>
      </w:r>
      <w:r>
        <w:rPr>
          <w:rFonts w:eastAsia="方正书宋简体;方正大标宋简体" w:cs="宋体;SimSun" w:ascii="方正书宋简体;方正大标宋简体" w:hAnsi="方正书宋简体;方正大标宋简体"/>
          <w:szCs w:val="21"/>
        </w:rPr>
        <w:t>925</w:t>
      </w:r>
      <w:r>
        <w:rPr>
          <w:rFonts w:ascii="方正书宋简体;方正大标宋简体" w:hAnsi="方正书宋简体;方正大标宋简体" w:cs="宋体;SimSun" w:eastAsia="方正书宋简体;方正大标宋简体"/>
          <w:szCs w:val="21"/>
        </w:rPr>
        <w:t>家（次），防控药械品种</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个，监督抽验</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个品种</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个批次，保障甲流防控药械的正常供应。印发《巴中市药品零售企业</w:t>
      </w:r>
      <w:r>
        <w:rPr>
          <w:rFonts w:eastAsia="方正书宋简体;方正大标宋简体" w:cs="宋体;SimSun" w:ascii="方正书宋简体;方正大标宋简体" w:hAnsi="方正书宋简体;方正大标宋简体"/>
          <w:szCs w:val="21"/>
        </w:rPr>
        <w:t>&lt;</w:t>
      </w:r>
      <w:r>
        <w:rPr>
          <w:rFonts w:ascii="方正书宋简体;方正大标宋简体" w:hAnsi="方正书宋简体;方正大标宋简体" w:cs="宋体;SimSun" w:eastAsia="方正书宋简体;方正大标宋简体"/>
          <w:szCs w:val="21"/>
        </w:rPr>
        <w:t>药品经营质量管理规范</w:t>
      </w:r>
      <w:r>
        <w:rPr>
          <w:rFonts w:eastAsia="方正书宋简体;方正大标宋简体" w:cs="宋体;SimSun" w:ascii="方正书宋简体;方正大标宋简体" w:hAnsi="方正书宋简体;方正大标宋简体"/>
          <w:szCs w:val="21"/>
        </w:rPr>
        <w:t>&gt;</w:t>
      </w:r>
      <w:r>
        <w:rPr>
          <w:rFonts w:ascii="方正书宋简体;方正大标宋简体" w:hAnsi="方正书宋简体;方正大标宋简体" w:cs="宋体;SimSun" w:eastAsia="方正书宋简体;方正大标宋简体"/>
          <w:szCs w:val="21"/>
        </w:rPr>
        <w:t>认证的实施办法》和《巴中市药品零售企业</w:t>
      </w:r>
      <w:r>
        <w:rPr>
          <w:rFonts w:eastAsia="方正书宋简体;方正大标宋简体" w:cs="宋体;SimSun" w:ascii="方正书宋简体;方正大标宋简体" w:hAnsi="方正书宋简体;方正大标宋简体"/>
          <w:szCs w:val="21"/>
        </w:rPr>
        <w:t>GSP</w:t>
      </w:r>
      <w:r>
        <w:rPr>
          <w:rFonts w:ascii="方正书宋简体;方正大标宋简体" w:hAnsi="方正书宋简体;方正大标宋简体" w:cs="宋体;SimSun" w:eastAsia="方正书宋简体;方正大标宋简体"/>
          <w:szCs w:val="21"/>
        </w:rPr>
        <w:t>认证员违规管理办法》，全市完成</w:t>
      </w:r>
      <w:r>
        <w:rPr>
          <w:rFonts w:eastAsia="方正书宋简体;方正大标宋简体" w:cs="宋体;SimSun" w:ascii="方正书宋简体;方正大标宋简体" w:hAnsi="方正书宋简体;方正大标宋简体"/>
          <w:szCs w:val="21"/>
        </w:rPr>
        <w:t>GSP</w:t>
      </w:r>
      <w:r>
        <w:rPr>
          <w:rFonts w:ascii="方正书宋简体;方正大标宋简体" w:hAnsi="方正书宋简体;方正大标宋简体" w:cs="宋体;SimSun" w:eastAsia="方正书宋简体;方正大标宋简体"/>
          <w:szCs w:val="21"/>
        </w:rPr>
        <w:t>认证现场检查</w:t>
      </w:r>
      <w:r>
        <w:rPr>
          <w:rFonts w:eastAsia="方正书宋简体;方正大标宋简体" w:cs="宋体;SimSun" w:ascii="方正书宋简体;方正大标宋简体" w:hAnsi="方正书宋简体;方正大标宋简体"/>
          <w:szCs w:val="21"/>
        </w:rPr>
        <w:t>494</w:t>
      </w:r>
      <w:r>
        <w:rPr>
          <w:rFonts w:ascii="方正书宋简体;方正大标宋简体" w:hAnsi="方正书宋简体;方正大标宋简体" w:cs="宋体;SimSun" w:eastAsia="方正书宋简体;方正大标宋简体"/>
          <w:szCs w:val="21"/>
        </w:rPr>
        <w:t>家，其中通过</w:t>
      </w:r>
      <w:r>
        <w:rPr>
          <w:rFonts w:eastAsia="方正书宋简体;方正大标宋简体" w:cs="宋体;SimSun" w:ascii="方正书宋简体;方正大标宋简体" w:hAnsi="方正书宋简体;方正大标宋简体"/>
          <w:szCs w:val="21"/>
        </w:rPr>
        <w:t>422</w:t>
      </w:r>
      <w:r>
        <w:rPr>
          <w:rFonts w:ascii="方正书宋简体;方正大标宋简体" w:hAnsi="方正书宋简体;方正大标宋简体" w:cs="宋体;SimSun" w:eastAsia="方正书宋简体;方正大标宋简体"/>
          <w:szCs w:val="21"/>
        </w:rPr>
        <w:t>家、限期整改</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家、不合格</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家。开展药品</w:t>
      </w:r>
      <w:r>
        <w:rPr>
          <w:rFonts w:eastAsia="方正书宋简体;方正大标宋简体" w:cs="宋体;SimSun" w:ascii="方正书宋简体;方正大标宋简体" w:hAnsi="方正书宋简体;方正大标宋简体"/>
          <w:szCs w:val="21"/>
        </w:rPr>
        <w:t>GMP</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GSP</w:t>
      </w:r>
      <w:r>
        <w:rPr>
          <w:rFonts w:ascii="方正书宋简体;方正大标宋简体" w:hAnsi="方正书宋简体;方正大标宋简体" w:cs="宋体;SimSun" w:eastAsia="方正书宋简体;方正大标宋简体"/>
          <w:szCs w:val="21"/>
        </w:rPr>
        <w:t>执行情况、中药材和中药饮片市场、非药品冒充药品、邮寄药品、广告药品等专项整治，全系统共出动执法人员</w:t>
      </w:r>
      <w:r>
        <w:rPr>
          <w:rFonts w:eastAsia="方正书宋简体;方正大标宋简体" w:cs="宋体;SimSun" w:ascii="方正书宋简体;方正大标宋简体" w:hAnsi="方正书宋简体;方正大标宋简体"/>
          <w:szCs w:val="21"/>
        </w:rPr>
        <w:t>14265</w:t>
      </w:r>
      <w:r>
        <w:rPr>
          <w:rFonts w:ascii="方正书宋简体;方正大标宋简体" w:hAnsi="方正书宋简体;方正大标宋简体" w:cs="宋体;SimSun" w:eastAsia="方正书宋简体;方正大标宋简体"/>
          <w:szCs w:val="21"/>
        </w:rPr>
        <w:t>人次，车辆</w:t>
      </w:r>
      <w:r>
        <w:rPr>
          <w:rFonts w:eastAsia="方正书宋简体;方正大标宋简体" w:cs="宋体;SimSun" w:ascii="方正书宋简体;方正大标宋简体" w:hAnsi="方正书宋简体;方正大标宋简体"/>
          <w:szCs w:val="21"/>
        </w:rPr>
        <w:t>2948</w:t>
      </w:r>
      <w:r>
        <w:rPr>
          <w:rFonts w:ascii="方正书宋简体;方正大标宋简体" w:hAnsi="方正书宋简体;方正大标宋简体" w:cs="宋体;SimSun" w:eastAsia="方正书宋简体;方正大标宋简体"/>
          <w:szCs w:val="21"/>
        </w:rPr>
        <w:t>次，检查涉药涉械单位</w:t>
      </w:r>
      <w:r>
        <w:rPr>
          <w:rFonts w:eastAsia="方正书宋简体;方正大标宋简体" w:cs="宋体;SimSun" w:ascii="方正书宋简体;方正大标宋简体" w:hAnsi="方正书宋简体;方正大标宋简体"/>
          <w:szCs w:val="21"/>
        </w:rPr>
        <w:t>8663</w:t>
      </w:r>
      <w:r>
        <w:rPr>
          <w:rFonts w:ascii="方正书宋简体;方正大标宋简体" w:hAnsi="方正书宋简体;方正大标宋简体" w:cs="宋体;SimSun" w:eastAsia="方正书宋简体;方正大标宋简体"/>
          <w:szCs w:val="21"/>
        </w:rPr>
        <w:t>家次，共查处药械案件</w:t>
      </w:r>
      <w:r>
        <w:rPr>
          <w:rFonts w:eastAsia="方正书宋简体;方正大标宋简体" w:cs="宋体;SimSun" w:ascii="方正书宋简体;方正大标宋简体" w:hAnsi="方正书宋简体;方正大标宋简体"/>
          <w:szCs w:val="21"/>
        </w:rPr>
        <w:t>1520</w:t>
      </w:r>
      <w:r>
        <w:rPr>
          <w:rFonts w:ascii="方正书宋简体;方正大标宋简体" w:hAnsi="方正书宋简体;方正大标宋简体" w:cs="宋体;SimSun" w:eastAsia="方正书宋简体;方正大标宋简体"/>
          <w:szCs w:val="21"/>
        </w:rPr>
        <w:t>件，较同期增长</w:t>
      </w:r>
      <w:r>
        <w:rPr>
          <w:rFonts w:eastAsia="方正书宋简体;方正大标宋简体" w:cs="宋体;SimSun" w:ascii="方正书宋简体;方正大标宋简体" w:hAnsi="方正书宋简体;方正大标宋简体"/>
          <w:szCs w:val="21"/>
        </w:rPr>
        <w:t>64%</w:t>
      </w:r>
      <w:r>
        <w:rPr>
          <w:rFonts w:ascii="方正书宋简体;方正大标宋简体" w:hAnsi="方正书宋简体;方正大标宋简体" w:cs="宋体;SimSun" w:eastAsia="方正书宋简体;方正大标宋简体"/>
          <w:szCs w:val="21"/>
        </w:rPr>
        <w:t>，涉案金额</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万余元，处罚没款</w:t>
      </w:r>
      <w:r>
        <w:rPr>
          <w:rFonts w:eastAsia="方正书宋简体;方正大标宋简体" w:cs="宋体;SimSun" w:ascii="方正书宋简体;方正大标宋简体" w:hAnsi="方正书宋简体;方正大标宋简体"/>
          <w:szCs w:val="21"/>
        </w:rPr>
        <w:t>165</w:t>
      </w:r>
      <w:r>
        <w:rPr>
          <w:rFonts w:ascii="方正书宋简体;方正大标宋简体" w:hAnsi="方正书宋简体;方正大标宋简体" w:cs="宋体;SimSun" w:eastAsia="方正书宋简体;方正大标宋简体"/>
          <w:szCs w:val="21"/>
        </w:rPr>
        <w:t>万余元，其中立案查处</w:t>
      </w:r>
      <w:r>
        <w:rPr>
          <w:rFonts w:eastAsia="方正书宋简体;方正大标宋简体" w:cs="宋体;SimSun" w:ascii="方正书宋简体;方正大标宋简体" w:hAnsi="方正书宋简体;方正大标宋简体"/>
          <w:szCs w:val="21"/>
        </w:rPr>
        <w:t>212</w:t>
      </w:r>
      <w:r>
        <w:rPr>
          <w:rFonts w:ascii="方正书宋简体;方正大标宋简体" w:hAnsi="方正书宋简体;方正大标宋简体" w:cs="宋体;SimSun" w:eastAsia="方正书宋简体;方正大标宋简体"/>
          <w:szCs w:val="21"/>
        </w:rPr>
        <w:t>件、结案率</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受理举报案件</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件、结案率</w:t>
      </w:r>
      <w:r>
        <w:rPr>
          <w:rFonts w:eastAsia="方正书宋简体;方正大标宋简体" w:cs="宋体;SimSun" w:ascii="方正书宋简体;方正大标宋简体" w:hAnsi="方正书宋简体;方正大标宋简体"/>
          <w:szCs w:val="21"/>
        </w:rPr>
        <w:t>100 %</w:t>
      </w:r>
      <w:r>
        <w:rPr>
          <w:rFonts w:ascii="方正书宋简体;方正大标宋简体" w:hAnsi="方正书宋简体;方正大标宋简体" w:cs="宋体;SimSun" w:eastAsia="方正书宋简体;方正大标宋简体"/>
          <w:szCs w:val="21"/>
        </w:rPr>
        <w:t>，查处涉案金额</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元以上的典型案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端掉黑窝点</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取缔无证经营户</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户，移送司法机关案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起。先后审查复核市局案件</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件，对各县（区）局开展案卷评查</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件，全市系统无行政复议和诉讼案件发生。</w:t>
      </w:r>
    </w:p>
    <w:p>
      <w:pPr>
        <w:pStyle w:val="Normal"/>
        <w:snapToGrid w:val="false"/>
        <w:spacing w:lineRule="exact" w:line="344"/>
        <w:ind w:right="-153"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医药经济发展】</w:t>
      </w:r>
      <w:r>
        <w:rPr>
          <w:rFonts w:ascii="方正书宋简体;方正大标宋简体" w:hAnsi="方正书宋简体;方正大标宋简体" w:cs="宋体;SimSun" w:eastAsia="方正书宋简体;方正大标宋简体"/>
          <w:szCs w:val="21"/>
        </w:rPr>
        <w:t xml:space="preserve">  开展巴中地产中药材种植专项调研，实地指导帮扶普瑞药业、百顺中药饮片厂等重点企业，促进医药经济加快发展。据不完全统计，全年全市医药工业实现产值</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上缴税金</w:t>
      </w:r>
      <w:r>
        <w:rPr>
          <w:rFonts w:eastAsia="方正书宋简体;方正大标宋简体" w:cs="宋体;SimSun" w:ascii="方正书宋简体;方正大标宋简体" w:hAnsi="方正书宋简体;方正大标宋简体"/>
          <w:szCs w:val="21"/>
        </w:rPr>
        <w:t>161</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药品经营企业实现销售收入</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16.7</w:t>
      </w:r>
      <w:r>
        <w:rPr>
          <w:rFonts w:ascii="方正书宋简体;方正大标宋简体" w:hAnsi="方正书宋简体;方正大标宋简体" w:cs="宋体;SimSun" w:eastAsia="方正书宋简体;方正大标宋简体"/>
          <w:szCs w:val="21"/>
        </w:rPr>
        <w:t>％，上缴税金</w:t>
      </w:r>
      <w:r>
        <w:rPr>
          <w:rFonts w:eastAsia="方正书宋简体;方正大标宋简体" w:cs="宋体;SimSun" w:ascii="方正书宋简体;方正大标宋简体" w:hAnsi="方正书宋简体;方正大标宋简体"/>
          <w:szCs w:val="21"/>
        </w:rPr>
        <w:t xml:space="preserve">540 </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52.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right="-153"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ind w:firstLine="797"/>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安全生产监督管理 </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kern w:val="0"/>
          <w:sz w:val="32"/>
          <w:szCs w:val="21"/>
          <w:shd w:fill="C0C0C0" w:val="clear"/>
        </w:rPr>
      </w:pPr>
      <w:r>
        <w:rPr>
          <w:rFonts w:eastAsia="方正书宋简体;方正大标宋简体" w:cs="宋体;SimSun" w:ascii="方正书宋简体;方正大标宋简体" w:hAnsi="方正书宋简体;方正大标宋简体"/>
          <w:b/>
          <w:kern w:val="0"/>
          <w:sz w:val="32"/>
          <w:szCs w:val="21"/>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全年全市共发生各类安全生产事故</w:t>
      </w:r>
      <w:r>
        <w:rPr>
          <w:rFonts w:eastAsia="方正书宋简体;方正大标宋简体" w:cs="宋体;SimSun" w:ascii="方正书宋简体;方正大标宋简体" w:hAnsi="方正书宋简体;方正大标宋简体"/>
          <w:kern w:val="0"/>
          <w:szCs w:val="21"/>
        </w:rPr>
        <w:t>137</w:t>
      </w:r>
      <w:r>
        <w:rPr>
          <w:rFonts w:ascii="方正书宋简体;方正大标宋简体" w:hAnsi="方正书宋简体;方正大标宋简体" w:cs="宋体;SimSun" w:eastAsia="方正书宋简体;方正大标宋简体"/>
          <w:kern w:val="0"/>
          <w:szCs w:val="21"/>
        </w:rPr>
        <w:t>件，死亡</w:t>
      </w:r>
      <w:r>
        <w:rPr>
          <w:rFonts w:eastAsia="方正书宋简体;方正大标宋简体" w:cs="宋体;SimSun" w:ascii="方正书宋简体;方正大标宋简体" w:hAnsi="方正书宋简体;方正大标宋简体"/>
          <w:kern w:val="0"/>
          <w:szCs w:val="21"/>
        </w:rPr>
        <w:t>115</w:t>
      </w:r>
      <w:r>
        <w:rPr>
          <w:rFonts w:ascii="方正书宋简体;方正大标宋简体" w:hAnsi="方正书宋简体;方正大标宋简体" w:cs="宋体;SimSun" w:eastAsia="方正书宋简体;方正大标宋简体"/>
          <w:kern w:val="0"/>
          <w:szCs w:val="21"/>
        </w:rPr>
        <w:t>人，受伤</w:t>
      </w:r>
      <w:r>
        <w:rPr>
          <w:rFonts w:eastAsia="方正书宋简体;方正大标宋简体" w:cs="宋体;SimSun" w:ascii="方正书宋简体;方正大标宋简体" w:hAnsi="方正书宋简体;方正大标宋简体"/>
          <w:kern w:val="0"/>
          <w:szCs w:val="21"/>
        </w:rPr>
        <w:t>204</w:t>
      </w:r>
      <w:r>
        <w:rPr>
          <w:rFonts w:ascii="方正书宋简体;方正大标宋简体" w:hAnsi="方正书宋简体;方正大标宋简体" w:cs="宋体;SimSun" w:eastAsia="方正书宋简体;方正大标宋简体"/>
          <w:kern w:val="0"/>
          <w:szCs w:val="21"/>
        </w:rPr>
        <w:t>人，直接经济损失</w:t>
      </w:r>
      <w:r>
        <w:rPr>
          <w:rFonts w:eastAsia="方正书宋简体;方正大标宋简体" w:cs="宋体;SimSun" w:ascii="方正书宋简体;方正大标宋简体" w:hAnsi="方正书宋简体;方正大标宋简体"/>
          <w:kern w:val="0"/>
          <w:szCs w:val="21"/>
        </w:rPr>
        <w:t>321.69</w:t>
      </w:r>
      <w:r>
        <w:rPr>
          <w:rFonts w:ascii="方正书宋简体;方正大标宋简体" w:hAnsi="方正书宋简体;方正大标宋简体" w:cs="宋体;SimSun" w:eastAsia="方正书宋简体;方正大标宋简体"/>
          <w:kern w:val="0"/>
          <w:szCs w:val="21"/>
        </w:rPr>
        <w:t>万元，事故件数、死亡人数、受伤人数、直接经济损失与上年同比分别下降</w:t>
      </w:r>
      <w:r>
        <w:rPr>
          <w:rFonts w:eastAsia="方正书宋简体;方正大标宋简体" w:cs="宋体;SimSun" w:ascii="方正书宋简体;方正大标宋简体" w:hAnsi="方正书宋简体;方正大标宋简体"/>
          <w:kern w:val="0"/>
          <w:szCs w:val="21"/>
        </w:rPr>
        <w:t>44.98%</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29.45%</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47.69%</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0.37%</w:t>
      </w:r>
      <w:r>
        <w:rPr>
          <w:rFonts w:ascii="方正书宋简体;方正大标宋简体" w:hAnsi="方正书宋简体;方正大标宋简体" w:cs="宋体;SimSun" w:eastAsia="方正书宋简体;方正大标宋简体"/>
          <w:kern w:val="0"/>
          <w:szCs w:val="21"/>
        </w:rPr>
        <w:t>。全市全年安全生产事故死亡人数占省政府下达年度控制指标</w:t>
      </w:r>
      <w:r>
        <w:rPr>
          <w:rFonts w:eastAsia="方正书宋简体;方正大标宋简体" w:cs="宋体;SimSun" w:ascii="方正书宋简体;方正大标宋简体" w:hAnsi="方正书宋简体;方正大标宋简体"/>
          <w:kern w:val="0"/>
          <w:szCs w:val="21"/>
        </w:rPr>
        <w:t>120</w:t>
      </w:r>
      <w:r>
        <w:rPr>
          <w:rFonts w:ascii="方正书宋简体;方正大标宋简体" w:hAnsi="方正书宋简体;方正大标宋简体" w:cs="宋体;SimSun" w:eastAsia="方正书宋简体;方正大标宋简体"/>
          <w:kern w:val="0"/>
          <w:szCs w:val="21"/>
        </w:rPr>
        <w:t>人的</w:t>
      </w:r>
      <w:r>
        <w:rPr>
          <w:rFonts w:eastAsia="方正书宋简体;方正大标宋简体" w:cs="宋体;SimSun" w:ascii="方正书宋简体;方正大标宋简体" w:hAnsi="方正书宋简体;方正大标宋简体"/>
          <w:kern w:val="0"/>
          <w:szCs w:val="21"/>
        </w:rPr>
        <w:t>95.83%</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落实细化安全责任】</w:t>
      </w:r>
      <w:r>
        <w:rPr>
          <w:rFonts w:ascii="方正书宋简体;方正大标宋简体" w:hAnsi="方正书宋简体;方正大标宋简体" w:cs="宋体;SimSun" w:eastAsia="方正书宋简体;方正大标宋简体"/>
          <w:szCs w:val="21"/>
        </w:rPr>
        <w:t xml:space="preserve">  市委、市政府先后</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召开全市安全生产工作会议，</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召开市安委会全体会议。</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日，市委书记、市人大常委会主任李仲彬主持召开市委常委会，专题听取安全生产工作汇报。</w:t>
      </w:r>
      <w:r>
        <w:rPr>
          <w:rFonts w:ascii="方正书宋简体;方正大标宋简体" w:hAnsi="方正书宋简体;方正大标宋简体" w:cs="宋体;SimSun" w:eastAsia="方正书宋简体;方正大标宋简体"/>
          <w:kern w:val="0"/>
          <w:szCs w:val="21"/>
        </w:rPr>
        <w:t>市委副书记、市长蒲波多次召集相关部门研究制定安全生产责任追究办法。</w:t>
      </w:r>
      <w:r>
        <w:rPr>
          <w:rFonts w:eastAsia="方正书宋简体;方正大标宋简体" w:cs="宋体;SimSun" w:ascii="方正书宋简体;方正大标宋简体" w:hAnsi="方正书宋简体;方正大标宋简体"/>
          <w:kern w:val="0"/>
          <w:szCs w:val="21"/>
        </w:rPr>
        <w:t>7</w:t>
      </w:r>
      <w:r>
        <w:rPr>
          <w:rFonts w:ascii="方正书宋简体;方正大标宋简体" w:hAnsi="方正书宋简体;方正大标宋简体" w:cs="宋体;SimSun" w:eastAsia="方正书宋简体;方正大标宋简体"/>
          <w:kern w:val="0"/>
          <w:szCs w:val="21"/>
        </w:rPr>
        <w:t>月，市委、市政府正式出台《巴中市安全生产责任追究办法（试行）》，进一步明确县（区）党委、政府的职能职责，建立健全安全生产责任追究制度；进一步巩固完善了安全生产“一把手”负责、辖区负责、“一岗双责”等责任制，全面推行安全生产控制指标执行情况月通报、季发布、年考核制度，并将安全生产控制指标责任细化分解到市级部门和县（区）。</w:t>
      </w:r>
      <w:r>
        <w:rPr>
          <w:rFonts w:ascii="方正书宋简体;方正大标宋简体" w:hAnsi="方正书宋简体;方正大标宋简体" w:cs="宋体;SimSun" w:eastAsia="方正书宋简体;方正大标宋简体"/>
          <w:szCs w:val="21"/>
        </w:rPr>
        <w:t>年初，市政府市长分别与市政府分管副市长、市级相关部门负责人、各县（区）长签订《安全生产目标管理责任书》，将全市安全生产目标责任分解落实到分管副市长、重点市级部门和各县（区）长头上，并逐级落实到最基层的生产经营单位、车间、班组、岗位和人头，构建了横向到边、纵向到底的安全生产工作责任体系。</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事故防范工作】</w:t>
      </w:r>
      <w:r>
        <w:rPr>
          <w:rFonts w:ascii="方正书宋简体;方正大标宋简体" w:hAnsi="方正书宋简体;方正大标宋简体" w:cs="宋体;SimSun" w:eastAsia="方正书宋简体;方正大标宋简体"/>
          <w:szCs w:val="21"/>
        </w:rPr>
        <w:t xml:space="preserve">  全市各级相关部门把整治道路交通“三超”、重点工程违法行为、打击“黑车”等非法行为作为执法重点，采取日常监察与专项监察相结合，开展联合执法，严厉打击安全生产违规违法行为，消除事故隐患。全年全市共开展执法行动</w:t>
      </w:r>
      <w:r>
        <w:rPr>
          <w:rFonts w:eastAsia="方正书宋简体;方正大标宋简体" w:cs="宋体;SimSun" w:ascii="方正书宋简体;方正大标宋简体" w:hAnsi="方正书宋简体;方正大标宋简体"/>
          <w:szCs w:val="21"/>
        </w:rPr>
        <w:t>396</w:t>
      </w:r>
      <w:r>
        <w:rPr>
          <w:rFonts w:ascii="方正书宋简体;方正大标宋简体" w:hAnsi="方正书宋简体;方正大标宋简体" w:cs="宋体;SimSun" w:eastAsia="方正书宋简体;方正大标宋简体"/>
          <w:szCs w:val="21"/>
        </w:rPr>
        <w:t>起（处），责令停产整顿企业</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关闭非法生产经营单位</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家，处罚款</w:t>
      </w:r>
      <w:r>
        <w:rPr>
          <w:rFonts w:eastAsia="方正书宋简体;方正大标宋简体" w:cs="宋体;SimSun" w:ascii="方正书宋简体;方正大标宋简体" w:hAnsi="方正书宋简体;方正大标宋简体"/>
          <w:szCs w:val="21"/>
        </w:rPr>
        <w:t>72.7</w:t>
      </w:r>
      <w:r>
        <w:rPr>
          <w:rFonts w:ascii="方正书宋简体;方正大标宋简体" w:hAnsi="方正书宋简体;方正大标宋简体" w:cs="宋体;SimSun" w:eastAsia="方正书宋简体;方正大标宋简体"/>
          <w:szCs w:val="21"/>
        </w:rPr>
        <w:t>万元。对发生的较大事故，严格按照“四不放过”原则，依法查处</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责任单位、</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个责任人。市、县（区）分别组织开展交通、消防、建筑、矿山等十项安全专项整治，全面排查、整治安全隐患。加大对平昌县江口镇临江路通河大桥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起重大安全隐患治理力度，累计投入资金</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多万元，提前完成整治任务。全市在治理行动中共排查安全隐患</w:t>
      </w:r>
      <w:r>
        <w:rPr>
          <w:rFonts w:eastAsia="方正书宋简体;方正大标宋简体" w:cs="宋体;SimSun" w:ascii="方正书宋简体;方正大标宋简体" w:hAnsi="方正书宋简体;方正大标宋简体"/>
          <w:szCs w:val="21"/>
        </w:rPr>
        <w:t>2933</w:t>
      </w:r>
      <w:r>
        <w:rPr>
          <w:rFonts w:ascii="方正书宋简体;方正大标宋简体" w:hAnsi="方正书宋简体;方正大标宋简体" w:cs="宋体;SimSun" w:eastAsia="方正书宋简体;方正大标宋简体"/>
          <w:szCs w:val="21"/>
        </w:rPr>
        <w:t>项，累计投入治理资金</w:t>
      </w:r>
      <w:r>
        <w:rPr>
          <w:rFonts w:eastAsia="方正书宋简体;方正大标宋简体" w:cs="宋体;SimSun" w:ascii="方正书宋简体;方正大标宋简体" w:hAnsi="方正书宋简体;方正大标宋简体"/>
          <w:szCs w:val="21"/>
        </w:rPr>
        <w:t>4000</w:t>
      </w:r>
      <w:r>
        <w:rPr>
          <w:rFonts w:ascii="方正书宋简体;方正大标宋简体" w:hAnsi="方正书宋简体;方正大标宋简体" w:cs="宋体;SimSun" w:eastAsia="方正书宋简体;方正大标宋简体"/>
          <w:szCs w:val="21"/>
        </w:rPr>
        <w:t>多万元，整改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在电视台开设安全生产专题栏目，定时滚动播出安全生产专题片、案例分析和有关政策法规。各县（区）集中培训各生产经营单位安全管理人员，加强高危行业安全管理人员的安全教育、培训和管理。</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层安监管理】</w:t>
      </w:r>
      <w:r>
        <w:rPr>
          <w:rFonts w:ascii="方正书宋简体;方正大标宋简体" w:hAnsi="方正书宋简体;方正大标宋简体" w:cs="宋体;SimSun" w:eastAsia="方正书宋简体;方正大标宋简体"/>
          <w:szCs w:val="21"/>
        </w:rPr>
        <w:t xml:space="preserve">  县（区）安监、农机、海事、质监等部门依法把本行业的安全生产监管权和按简易程序对违法行为的行政处罚权委托给乡镇，由乡镇安监办执法人员依法监管，交通运管和公安部门从乡镇现有人员中选聘乡村道路交通安全协管员，对乡（镇）、村、社道路安全实施监管。乡镇人民政府将安全生产监管职责延伸到村（居）委会，各村（居）委会建立安全生产监管组，配备</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名兼职安全员或信息员，履行辖区查找隐患、及时报告安全生产违法行为并对严重违法行为的紧急制止权，对辖区内的车主、船主、建筑施工业主、经营单位业主等落实一对一的监管责任，对道路、水域、施工场所等易发事故隐患部位落实一对一的监管责任。乡（镇）建立</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项安全生产管理的基本工作制度和</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项安全检查台帐。企事业单位建立</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项安全生产管理规章制度、操作规程和应急救援预案。乡镇人民政府或县（区）安监局为本辖区的煤矿、井工开采的非煤矿山和烟花爆竹生产企业派驻专职安全监管员驻企加强现场监管。全市</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个乡镇的</w:t>
      </w:r>
      <w:r>
        <w:rPr>
          <w:rFonts w:eastAsia="方正书宋简体;方正大标宋简体" w:cs="宋体;SimSun" w:ascii="方正书宋简体;方正大标宋简体" w:hAnsi="方正书宋简体;方正大标宋简体"/>
          <w:szCs w:val="21"/>
        </w:rPr>
        <w:t>459</w:t>
      </w:r>
      <w:r>
        <w:rPr>
          <w:rFonts w:ascii="方正书宋简体;方正大标宋简体" w:hAnsi="方正书宋简体;方正大标宋简体" w:cs="宋体;SimSun" w:eastAsia="方正书宋简体;方正大标宋简体"/>
          <w:szCs w:val="21"/>
        </w:rPr>
        <w:t>名安全监管人员依法现场纠正违章</w:t>
      </w:r>
      <w:r>
        <w:rPr>
          <w:rFonts w:eastAsia="方正书宋简体;方正大标宋简体" w:cs="宋体;SimSun" w:ascii="方正书宋简体;方正大标宋简体" w:hAnsi="方正书宋简体;方正大标宋简体"/>
          <w:szCs w:val="21"/>
        </w:rPr>
        <w:t>12500</w:t>
      </w:r>
      <w:r>
        <w:rPr>
          <w:rFonts w:ascii="方正书宋简体;方正大标宋简体" w:hAnsi="方正书宋简体;方正大标宋简体" w:cs="宋体;SimSun" w:eastAsia="方正书宋简体;方正大标宋简体"/>
          <w:szCs w:val="21"/>
        </w:rPr>
        <w:t>余起，处罚严重违法行为</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万余次，罚款</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多万元。在全市高危行业企业全面落实“安全生产风险抵押金”和“安全生产费用提取与使用”制度，推动企业安全生产主体责任落实。目前，七大高危行业领域的生产经营单位按照规定存储安全生产风险抵押金，存储金额</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多万元，足额提取和使用“安全生产费用”。全市已有</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家企业达到县级以上安全文化示范企业标准，</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家达到市级标准，</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企业达到省级标准。</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队伍建设】</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加强安监队伍建设，</w:t>
      </w:r>
      <w:r>
        <w:rPr>
          <w:rFonts w:ascii="方正书宋简体;方正大标宋简体" w:hAnsi="方正书宋简体;方正大标宋简体" w:cs="宋体;SimSun" w:eastAsia="方正书宋简体;方正大标宋简体"/>
          <w:szCs w:val="21"/>
        </w:rPr>
        <w:t>全市安全生产监察执法支（大）队执法人员全面完成参照公务员管理考试考核登记，取得执法资格；分别对</w:t>
      </w:r>
      <w:r>
        <w:rPr>
          <w:rFonts w:eastAsia="方正书宋简体;方正大标宋简体" w:cs="宋体;SimSun" w:ascii="方正书宋简体;方正大标宋简体" w:hAnsi="方正书宋简体;方正大标宋简体"/>
          <w:szCs w:val="21"/>
        </w:rPr>
        <w:t>192</w:t>
      </w:r>
      <w:r>
        <w:rPr>
          <w:rFonts w:ascii="方正书宋简体;方正大标宋简体" w:hAnsi="方正书宋简体;方正大标宋简体" w:cs="宋体;SimSun" w:eastAsia="方正书宋简体;方正大标宋简体"/>
          <w:szCs w:val="21"/>
        </w:rPr>
        <w:t>个乡镇（街道）</w:t>
      </w:r>
      <w:r>
        <w:rPr>
          <w:rFonts w:eastAsia="方正书宋简体;方正大标宋简体" w:cs="宋体;SimSun" w:ascii="方正书宋简体;方正大标宋简体" w:hAnsi="方正书宋简体;方正大标宋简体"/>
          <w:szCs w:val="21"/>
        </w:rPr>
        <w:t>459</w:t>
      </w:r>
      <w:r>
        <w:rPr>
          <w:rFonts w:ascii="方正书宋简体;方正大标宋简体" w:hAnsi="方正书宋简体;方正大标宋简体" w:cs="宋体;SimSun" w:eastAsia="方正书宋简体;方正大标宋简体"/>
          <w:szCs w:val="21"/>
        </w:rPr>
        <w:t>名安办委托执法人员经过培训，考核合格颁发委托执法资格证书；四县（区）政府均落实专项经费，为安监部门购置照相机、电脑、传真等必备执法设施设备，巴州区、南江县政府分别为乡镇委托执法人员购置协警服装。</w:t>
      </w:r>
    </w:p>
    <w:p>
      <w:pPr>
        <w:pStyle w:val="Normal"/>
        <w:tabs>
          <w:tab w:val="clear" w:pos="420"/>
          <w:tab w:val="left" w:pos="2085" w:leader="none"/>
        </w:tabs>
        <w:snapToGrid w:val="false"/>
        <w:spacing w:lineRule="exact" w:line="344"/>
        <w:ind w:firstLine="309"/>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sectPr>
          <w:type w:val="continuous"/>
          <w:pgSz w:w="11906" w:h="16838"/>
          <w:pgMar w:left="1304" w:right="1304" w:gutter="0" w:header="1361" w:top="1985" w:footer="992" w:bottom="1701"/>
          <w:formProt w:val="false"/>
          <w:textDirection w:val="lrTb"/>
          <w:docGrid w:type="lines" w:linePitch="312" w:charSpace="0"/>
        </w:sectPr>
        <w:pStyle w:val="Normal"/>
        <w:numPr>
          <w:ilvl w:val="0"/>
          <w:numId w:val="0"/>
        </w:numPr>
        <w:tabs>
          <w:tab w:val="clear" w:pos="420"/>
          <w:tab w:val="left" w:pos="2085" w:leader="none"/>
        </w:tabs>
        <w:snapToGrid w:val="false"/>
        <w:spacing w:lineRule="exact" w:line="100"/>
        <w:ind w:firstLine="309"/>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r>
        <w:br w:type="page"/>
      </w:r>
    </w:p>
    <w:p>
      <w:pPr>
        <w:pStyle w:val="Normal"/>
        <w:tabs>
          <w:tab w:val="clear" w:pos="420"/>
          <w:tab w:val="left" w:pos="2085" w:leader="none"/>
        </w:tabs>
        <w:snapToGrid w:val="false"/>
        <w:spacing w:lineRule="exact" w:line="100"/>
        <w:ind w:firstLine="309"/>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rFonts w:ascii="方正大标宋简体" w:hAnsi="方正大标宋简体" w:eastAsia="方正大标宋简体"/>
          <w:b/>
          <w:b/>
          <w:sz w:val="72"/>
          <w:szCs w:val="72"/>
        </w:rPr>
      </w:pPr>
      <w:r>
        <w:rPr>
          <w:rFonts w:ascii="方正大标宋简体" w:hAnsi="方正大标宋简体" w:eastAsia="方正大标宋简体"/>
          <w:b/>
          <w:sz w:val="72"/>
          <w:szCs w:val="72"/>
        </w:rPr>
        <w:t>社 会 事 业</w:t>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b/>
          <w:b/>
          <w:sz w:val="72"/>
          <w:szCs w:val="21"/>
        </w:rPr>
      </w:pPr>
      <w:r>
        <w:rPr>
          <w:rFonts w:eastAsia="方正书宋简体;方正大标宋简体" w:ascii="方正书宋简体;方正大标宋简体" w:hAnsi="方正书宋简体;方正大标宋简体"/>
          <w:b/>
          <w:sz w:val="72"/>
          <w:szCs w:val="21"/>
        </w:rPr>
      </w:r>
    </w:p>
    <w:p>
      <w:pPr>
        <w:pStyle w:val="Normal"/>
        <w:snapToGrid w:val="false"/>
        <w:spacing w:lineRule="exact" w:line="344"/>
        <w:ind w:firstLine="2530"/>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2530"/>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sectPr>
          <w:headerReference w:type="even" r:id="rId33"/>
          <w:headerReference w:type="default" r:id="rId34"/>
          <w:footerReference w:type="even" r:id="rId35"/>
          <w:footerReference w:type="default" r:id="rId36"/>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ind w:firstLine="2530"/>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2530"/>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b/>
          <w:b/>
          <w:sz w:val="44"/>
          <w:szCs w:val="44"/>
        </w:rPr>
      </w:pPr>
      <w:r>
        <w:rPr>
          <w:rFonts w:eastAsia="方正隶书简体;方正大标宋简体" w:cs="宋体;SimSun" w:ascii="方正隶书简体;方正大标宋简体" w:hAnsi="方正隶书简体;方正大标宋简体"/>
          <w:b/>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教科文卫</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922"/>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教    育    </w:t>
      </w:r>
    </w:p>
    <w:p>
      <w:pPr>
        <w:pStyle w:val="Normal"/>
        <w:snapToGrid w:val="false"/>
        <w:spacing w:lineRule="exact" w:line="344"/>
        <w:ind w:firstLine="422"/>
        <w:rPr>
          <w:rFonts w:ascii="方正书宋简体;方正大标宋简体" w:hAnsi="方正书宋简体;方正大标宋简体" w:eastAsia="方正书宋简体;方正大标宋简体"/>
          <w:b/>
          <w:b/>
          <w:sz w:val="32"/>
          <w:szCs w:val="21"/>
          <w:shd w:fill="C0C0C0" w:val="clear"/>
        </w:rPr>
      </w:pPr>
      <w:r>
        <w:rPr>
          <w:rFonts w:eastAsia="方正书宋简体;方正大标宋简体"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概况】  </w:t>
      </w:r>
      <w:r>
        <w:rPr>
          <w:rFonts w:ascii="方正书宋简体;方正大标宋简体" w:hAnsi="方正书宋简体;方正大标宋简体" w:eastAsia="方正书宋简体;方正大标宋简体"/>
        </w:rPr>
        <w:t>全市有各级各类公民办中小学校</w:t>
      </w:r>
      <w:r>
        <w:rPr>
          <w:rFonts w:eastAsia="方正书宋简体;方正大标宋简体" w:ascii="方正书宋简体;方正大标宋简体" w:hAnsi="方正书宋简体;方正大标宋简体"/>
        </w:rPr>
        <w:t>690</w:t>
      </w:r>
      <w:r>
        <w:rPr>
          <w:rFonts w:ascii="方正书宋简体;方正大标宋简体" w:hAnsi="方正书宋简体;方正大标宋简体" w:eastAsia="方正书宋简体;方正大标宋简体"/>
        </w:rPr>
        <w:t>所，其中完全小学</w:t>
      </w:r>
      <w:r>
        <w:rPr>
          <w:rFonts w:eastAsia="方正书宋简体;方正大标宋简体" w:ascii="方正书宋简体;方正大标宋简体" w:hAnsi="方正书宋简体;方正大标宋简体"/>
        </w:rPr>
        <w:t>254</w:t>
      </w:r>
      <w:r>
        <w:rPr>
          <w:rFonts w:ascii="方正书宋简体;方正大标宋简体" w:hAnsi="方正书宋简体;方正大标宋简体" w:eastAsia="方正书宋简体;方正大标宋简体"/>
        </w:rPr>
        <w:t>所（辖村校及教学点</w:t>
      </w:r>
      <w:r>
        <w:rPr>
          <w:rFonts w:eastAsia="方正书宋简体;方正大标宋简体" w:ascii="方正书宋简体;方正大标宋简体" w:hAnsi="方正书宋简体;方正大标宋简体"/>
        </w:rPr>
        <w:t>1896</w:t>
      </w:r>
      <w:r>
        <w:rPr>
          <w:rFonts w:ascii="方正书宋简体;方正大标宋简体" w:hAnsi="方正书宋简体;方正大标宋简体" w:eastAsia="方正书宋简体;方正大标宋简体"/>
        </w:rPr>
        <w:t>个）；单设初级中学</w:t>
      </w:r>
      <w:r>
        <w:rPr>
          <w:rFonts w:eastAsia="方正书宋简体;方正大标宋简体" w:ascii="方正书宋简体;方正大标宋简体" w:hAnsi="方正书宋简体;方正大标宋简体"/>
        </w:rPr>
        <w:t>47</w:t>
      </w:r>
      <w:r>
        <w:rPr>
          <w:rFonts w:ascii="方正书宋简体;方正大标宋简体" w:hAnsi="方正书宋简体;方正大标宋简体" w:eastAsia="方正书宋简体;方正大标宋简体"/>
        </w:rPr>
        <w:t>所，九年一贯制学校</w:t>
      </w:r>
      <w:r>
        <w:rPr>
          <w:rFonts w:eastAsia="方正书宋简体;方正大标宋简体" w:ascii="方正书宋简体;方正大标宋简体" w:hAnsi="方正书宋简体;方正大标宋简体"/>
        </w:rPr>
        <w:t>112</w:t>
      </w:r>
      <w:r>
        <w:rPr>
          <w:rFonts w:ascii="方正书宋简体;方正大标宋简体" w:hAnsi="方正书宋简体;方正大标宋简体" w:eastAsia="方正书宋简体;方正大标宋简体"/>
        </w:rPr>
        <w:t>所；普通高完中</w:t>
      </w:r>
      <w:r>
        <w:rPr>
          <w:rFonts w:eastAsia="方正书宋简体;方正大标宋简体" w:ascii="方正书宋简体;方正大标宋简体" w:hAnsi="方正书宋简体;方正大标宋简体"/>
        </w:rPr>
        <w:t>39</w:t>
      </w:r>
      <w:r>
        <w:rPr>
          <w:rFonts w:ascii="方正书宋简体;方正大标宋简体" w:hAnsi="方正书宋简体;方正大标宋简体" w:eastAsia="方正书宋简体;方正大标宋简体"/>
        </w:rPr>
        <w:t>所；中等职业教育学校</w:t>
      </w:r>
      <w:r>
        <w:rPr>
          <w:rFonts w:eastAsia="方正书宋简体;方正大标宋简体" w:ascii="方正书宋简体;方正大标宋简体" w:hAnsi="方正书宋简体;方正大标宋简体"/>
        </w:rPr>
        <w:t>37</w:t>
      </w:r>
      <w:r>
        <w:rPr>
          <w:rFonts w:ascii="方正书宋简体;方正大标宋简体" w:hAnsi="方正书宋简体;方正大标宋简体" w:eastAsia="方正书宋简体;方正大标宋简体"/>
        </w:rPr>
        <w:t>所（其中民办中职学校</w:t>
      </w:r>
      <w:r>
        <w:rPr>
          <w:rFonts w:eastAsia="方正书宋简体;方正大标宋简体" w:ascii="方正书宋简体;方正大标宋简体" w:hAnsi="方正书宋简体;方正大标宋简体"/>
        </w:rPr>
        <w:t>21</w:t>
      </w:r>
      <w:r>
        <w:rPr>
          <w:rFonts w:ascii="方正书宋简体;方正大标宋简体" w:hAnsi="方正书宋简体;方正大标宋简体" w:eastAsia="方正书宋简体;方正大标宋简体"/>
        </w:rPr>
        <w:t>所）；特殊教育学校</w:t>
      </w:r>
      <w:r>
        <w:rPr>
          <w:rFonts w:eastAsia="方正书宋简体;方正大标宋简体" w:ascii="方正书宋简体;方正大标宋简体" w:hAnsi="方正书宋简体;方正大标宋简体"/>
        </w:rPr>
        <w:t>4</w:t>
      </w:r>
      <w:r>
        <w:rPr>
          <w:rFonts w:ascii="方正书宋简体;方正大标宋简体" w:hAnsi="方正书宋简体;方正大标宋简体" w:eastAsia="方正书宋简体;方正大标宋简体"/>
        </w:rPr>
        <w:t>所；幼儿园</w:t>
      </w:r>
      <w:r>
        <w:rPr>
          <w:rFonts w:eastAsia="方正书宋简体;方正大标宋简体" w:ascii="方正书宋简体;方正大标宋简体" w:hAnsi="方正书宋简体;方正大标宋简体"/>
        </w:rPr>
        <w:t>191</w:t>
      </w:r>
      <w:r>
        <w:rPr>
          <w:rFonts w:ascii="方正书宋简体;方正大标宋简体" w:hAnsi="方正书宋简体;方正大标宋简体" w:eastAsia="方正书宋简体;方正大标宋简体"/>
        </w:rPr>
        <w:t>所。巴中广播电视大学</w:t>
      </w:r>
      <w:r>
        <w:rPr>
          <w:rFonts w:eastAsia="方正书宋简体;方正大标宋简体" w:ascii="方正书宋简体;方正大标宋简体" w:hAnsi="方正书宋简体;方正大标宋简体"/>
        </w:rPr>
        <w:t>1</w:t>
      </w:r>
      <w:r>
        <w:rPr>
          <w:rFonts w:ascii="方正书宋简体;方正大标宋简体" w:hAnsi="方正书宋简体;方正大标宋简体" w:eastAsia="方正书宋简体;方正大标宋简体"/>
        </w:rPr>
        <w:t>所。</w:t>
      </w:r>
      <w:r>
        <w:rPr>
          <w:rFonts w:ascii="方正书宋简体;方正大标宋简体" w:hAnsi="方正书宋简体;方正大标宋简体" w:cs="宋体;SimSun" w:eastAsia="方正书宋简体;方正大标宋简体"/>
          <w:color w:val="000000"/>
          <w:kern w:val="0"/>
        </w:rPr>
        <w:t>各级各类公办学校占地面积</w:t>
      </w:r>
      <w:r>
        <w:rPr>
          <w:rFonts w:eastAsia="方正书宋简体;方正大标宋简体" w:cs="宋体;SimSun" w:ascii="方正书宋简体;方正大标宋简体" w:hAnsi="方正书宋简体;方正大标宋简体"/>
          <w:color w:val="000000"/>
          <w:kern w:val="0"/>
        </w:rPr>
        <w:t>995</w:t>
      </w:r>
      <w:r>
        <w:rPr>
          <w:rFonts w:ascii="方正书宋简体;方正大标宋简体" w:hAnsi="方正书宋简体;方正大标宋简体" w:cs="宋体;SimSun" w:eastAsia="方正书宋简体;方正大标宋简体"/>
          <w:color w:val="000000"/>
          <w:kern w:val="0"/>
        </w:rPr>
        <w:t>万平方米，校舍建筑面积</w:t>
      </w:r>
      <w:r>
        <w:rPr>
          <w:rFonts w:eastAsia="方正书宋简体;方正大标宋简体" w:cs="宋体;SimSun" w:ascii="方正书宋简体;方正大标宋简体" w:hAnsi="方正书宋简体;方正大标宋简体"/>
          <w:color w:val="000000"/>
          <w:kern w:val="0"/>
        </w:rPr>
        <w:t>347</w:t>
      </w:r>
      <w:r>
        <w:rPr>
          <w:rFonts w:ascii="方正书宋简体;方正大标宋简体" w:hAnsi="方正书宋简体;方正大标宋简体" w:cs="宋体;SimSun" w:eastAsia="方正书宋简体;方正大标宋简体"/>
          <w:color w:val="000000"/>
          <w:kern w:val="0"/>
        </w:rPr>
        <w:t>万平方米。校舍危房近</w:t>
      </w:r>
      <w:r>
        <w:rPr>
          <w:rFonts w:eastAsia="方正书宋简体;方正大标宋简体" w:cs="宋体;SimSun" w:ascii="方正书宋简体;方正大标宋简体" w:hAnsi="方正书宋简体;方正大标宋简体"/>
          <w:color w:val="000000"/>
          <w:kern w:val="0"/>
        </w:rPr>
        <w:t>335</w:t>
      </w:r>
      <w:r>
        <w:rPr>
          <w:rFonts w:ascii="方正书宋简体;方正大标宋简体" w:hAnsi="方正书宋简体;方正大标宋简体" w:cs="宋体;SimSun" w:eastAsia="方正书宋简体;方正大标宋简体"/>
          <w:color w:val="000000"/>
          <w:kern w:val="0"/>
        </w:rPr>
        <w:t>万平方米，其中</w:t>
      </w:r>
      <w:r>
        <w:rPr>
          <w:rFonts w:eastAsia="方正书宋简体;方正大标宋简体" w:cs="宋体;SimSun" w:ascii="方正书宋简体;方正大标宋简体" w:hAnsi="方正书宋简体;方正大标宋简体"/>
          <w:color w:val="000000"/>
          <w:kern w:val="0"/>
        </w:rPr>
        <w:t>D</w:t>
      </w:r>
      <w:r>
        <w:rPr>
          <w:rFonts w:ascii="方正书宋简体;方正大标宋简体" w:hAnsi="方正书宋简体;方正大标宋简体" w:cs="宋体;SimSun" w:eastAsia="方正书宋简体;方正大标宋简体"/>
          <w:color w:val="000000"/>
          <w:kern w:val="0"/>
        </w:rPr>
        <w:t>级危房</w:t>
      </w:r>
      <w:r>
        <w:rPr>
          <w:rFonts w:eastAsia="方正书宋简体;方正大标宋简体" w:cs="宋体;SimSun" w:ascii="方正书宋简体;方正大标宋简体" w:hAnsi="方正书宋简体;方正大标宋简体"/>
          <w:color w:val="000000"/>
          <w:kern w:val="0"/>
        </w:rPr>
        <w:t>117</w:t>
      </w:r>
      <w:r>
        <w:rPr>
          <w:rFonts w:ascii="方正书宋简体;方正大标宋简体" w:hAnsi="方正书宋简体;方正大标宋简体" w:cs="宋体;SimSun" w:eastAsia="方正书宋简体;方正大标宋简体"/>
          <w:color w:val="000000"/>
          <w:kern w:val="0"/>
        </w:rPr>
        <w:t>万平方米。</w:t>
      </w:r>
      <w:r>
        <w:rPr>
          <w:rFonts w:ascii="方正书宋简体;方正大标宋简体" w:hAnsi="方正书宋简体;方正大标宋简体" w:eastAsia="方正书宋简体;方正大标宋简体"/>
        </w:rPr>
        <w:t>中小学生</w:t>
      </w:r>
      <w:r>
        <w:rPr>
          <w:rFonts w:eastAsia="方正书宋简体;方正大标宋简体" w:ascii="方正书宋简体;方正大标宋简体" w:hAnsi="方正书宋简体;方正大标宋简体"/>
        </w:rPr>
        <w:t>75</w:t>
      </w:r>
      <w:r>
        <w:rPr>
          <w:rFonts w:ascii="方正书宋简体;方正大标宋简体" w:hAnsi="方正书宋简体;方正大标宋简体" w:eastAsia="方正书宋简体;方正大标宋简体"/>
        </w:rPr>
        <w:t>万人，其中小学在校学生</w:t>
      </w:r>
      <w:r>
        <w:rPr>
          <w:rFonts w:eastAsia="方正书宋简体;方正大标宋简体" w:ascii="方正书宋简体;方正大标宋简体" w:hAnsi="方正书宋简体;方正大标宋简体"/>
        </w:rPr>
        <w:t>36</w:t>
      </w:r>
      <w:r>
        <w:rPr>
          <w:rFonts w:ascii="方正书宋简体;方正大标宋简体" w:hAnsi="方正书宋简体;方正大标宋简体" w:eastAsia="方正书宋简体;方正大标宋简体"/>
        </w:rPr>
        <w:t>万人，初中在校学生</w:t>
      </w:r>
      <w:r>
        <w:rPr>
          <w:rFonts w:eastAsia="方正书宋简体;方正大标宋简体" w:ascii="方正书宋简体;方正大标宋简体" w:hAnsi="方正书宋简体;方正大标宋简体"/>
        </w:rPr>
        <w:t>20</w:t>
      </w:r>
      <w:r>
        <w:rPr>
          <w:rFonts w:ascii="方正书宋简体;方正大标宋简体" w:hAnsi="方正书宋简体;方正大标宋简体" w:eastAsia="方正书宋简体;方正大标宋简体"/>
        </w:rPr>
        <w:t>万人，高中在校学生</w:t>
      </w:r>
      <w:r>
        <w:rPr>
          <w:rFonts w:eastAsia="方正书宋简体;方正大标宋简体" w:ascii="方正书宋简体;方正大标宋简体" w:hAnsi="方正书宋简体;方正大标宋简体"/>
        </w:rPr>
        <w:t>7</w:t>
      </w:r>
      <w:r>
        <w:rPr>
          <w:rFonts w:ascii="方正书宋简体;方正大标宋简体" w:hAnsi="方正书宋简体;方正大标宋简体" w:eastAsia="方正书宋简体;方正大标宋简体"/>
        </w:rPr>
        <w:t>万人，中职在校学生</w:t>
      </w:r>
      <w:r>
        <w:rPr>
          <w:rFonts w:eastAsia="方正书宋简体;方正大标宋简体" w:ascii="方正书宋简体;方正大标宋简体" w:hAnsi="方正书宋简体;方正大标宋简体"/>
        </w:rPr>
        <w:t>5</w:t>
      </w:r>
      <w:r>
        <w:rPr>
          <w:rFonts w:ascii="方正书宋简体;方正大标宋简体" w:hAnsi="方正书宋简体;方正大标宋简体" w:eastAsia="方正书宋简体;方正大标宋简体"/>
        </w:rPr>
        <w:t>万人，特殊教育在校学生</w:t>
      </w:r>
      <w:r>
        <w:rPr>
          <w:rFonts w:eastAsia="方正书宋简体;方正大标宋简体" w:ascii="方正书宋简体;方正大标宋简体" w:hAnsi="方正书宋简体;方正大标宋简体"/>
        </w:rPr>
        <w:t>222</w:t>
      </w:r>
      <w:r>
        <w:rPr>
          <w:rFonts w:ascii="方正书宋简体;方正大标宋简体" w:hAnsi="方正书宋简体;方正大标宋简体" w:eastAsia="方正书宋简体;方正大标宋简体"/>
        </w:rPr>
        <w:t>人，在园幼儿</w:t>
      </w:r>
      <w:r>
        <w:rPr>
          <w:rFonts w:eastAsia="方正书宋简体;方正大标宋简体" w:ascii="方正书宋简体;方正大标宋简体" w:hAnsi="方正书宋简体;方正大标宋简体"/>
        </w:rPr>
        <w:t>7</w:t>
      </w:r>
      <w:r>
        <w:rPr>
          <w:rFonts w:ascii="方正书宋简体;方正大标宋简体" w:hAnsi="方正书宋简体;方正大标宋简体" w:eastAsia="方正书宋简体;方正大标宋简体"/>
        </w:rPr>
        <w:t>万人。教职工</w:t>
      </w:r>
      <w:r>
        <w:rPr>
          <w:rFonts w:eastAsia="方正书宋简体;方正大标宋简体" w:ascii="方正书宋简体;方正大标宋简体" w:hAnsi="方正书宋简体;方正大标宋简体"/>
        </w:rPr>
        <w:t>30042</w:t>
      </w:r>
      <w:r>
        <w:rPr>
          <w:rFonts w:ascii="方正书宋简体;方正大标宋简体" w:hAnsi="方正书宋简体;方正大标宋简体" w:eastAsia="方正书宋简体;方正大标宋简体"/>
        </w:rPr>
        <w:t>人，其中小学</w:t>
      </w:r>
      <w:r>
        <w:rPr>
          <w:rFonts w:eastAsia="方正书宋简体;方正大标宋简体" w:ascii="方正书宋简体;方正大标宋简体" w:hAnsi="方正书宋简体;方正大标宋简体"/>
        </w:rPr>
        <w:t>14187</w:t>
      </w:r>
      <w:r>
        <w:rPr>
          <w:rFonts w:ascii="方正书宋简体;方正大标宋简体" w:hAnsi="方正书宋简体;方正大标宋简体" w:eastAsia="方正书宋简体;方正大标宋简体"/>
        </w:rPr>
        <w:t>人，普通中学</w:t>
      </w:r>
      <w:r>
        <w:rPr>
          <w:rFonts w:eastAsia="方正书宋简体;方正大标宋简体" w:ascii="方正书宋简体;方正大标宋简体" w:hAnsi="方正书宋简体;方正大标宋简体"/>
        </w:rPr>
        <w:t>12313</w:t>
      </w:r>
      <w:r>
        <w:rPr>
          <w:rFonts w:ascii="方正书宋简体;方正大标宋简体" w:hAnsi="方正书宋简体;方正大标宋简体" w:eastAsia="方正书宋简体;方正大标宋简体"/>
        </w:rPr>
        <w:t>人，中等职业教育</w:t>
      </w:r>
      <w:r>
        <w:rPr>
          <w:rFonts w:eastAsia="方正书宋简体;方正大标宋简体" w:ascii="方正书宋简体;方正大标宋简体" w:hAnsi="方正书宋简体;方正大标宋简体"/>
        </w:rPr>
        <w:t>1756</w:t>
      </w:r>
      <w:r>
        <w:rPr>
          <w:rFonts w:ascii="方正书宋简体;方正大标宋简体" w:hAnsi="方正书宋简体;方正大标宋简体" w:eastAsia="方正书宋简体;方正大标宋简体"/>
        </w:rPr>
        <w:t>人，特殊教育</w:t>
      </w:r>
      <w:r>
        <w:rPr>
          <w:rFonts w:eastAsia="方正书宋简体;方正大标宋简体" w:ascii="方正书宋简体;方正大标宋简体" w:hAnsi="方正书宋简体;方正大标宋简体"/>
        </w:rPr>
        <w:t>40</w:t>
      </w:r>
      <w:r>
        <w:rPr>
          <w:rFonts w:ascii="方正书宋简体;方正大标宋简体" w:hAnsi="方正书宋简体;方正大标宋简体" w:eastAsia="方正书宋简体;方正大标宋简体"/>
        </w:rPr>
        <w:t>人，幼儿园</w:t>
      </w:r>
      <w:r>
        <w:rPr>
          <w:rFonts w:eastAsia="方正书宋简体;方正大标宋简体" w:ascii="方正书宋简体;方正大标宋简体" w:hAnsi="方正书宋简体;方正大标宋简体"/>
        </w:rPr>
        <w:t>1500</w:t>
      </w:r>
      <w:r>
        <w:rPr>
          <w:rFonts w:ascii="方正书宋简体;方正大标宋简体" w:hAnsi="方正书宋简体;方正大标宋简体" w:eastAsia="方正书宋简体;方正大标宋简体"/>
        </w:rPr>
        <w:t>人，教育培训机构</w:t>
      </w:r>
      <w:r>
        <w:rPr>
          <w:rFonts w:eastAsia="方正书宋简体;方正大标宋简体" w:ascii="方正书宋简体;方正大标宋简体" w:hAnsi="方正书宋简体;方正大标宋简体"/>
        </w:rPr>
        <w:t>167</w:t>
      </w:r>
      <w:r>
        <w:rPr>
          <w:rFonts w:ascii="方正书宋简体;方正大标宋简体" w:hAnsi="方正书宋简体;方正大标宋简体" w:eastAsia="方正书宋简体;方正大标宋简体"/>
        </w:rPr>
        <w:t>人，巴中广播电视大学</w:t>
      </w:r>
      <w:r>
        <w:rPr>
          <w:rFonts w:eastAsia="方正书宋简体;方正大标宋简体" w:ascii="方正书宋简体;方正大标宋简体" w:hAnsi="方正书宋简体;方正大标宋简体"/>
        </w:rPr>
        <w:t>22</w:t>
      </w:r>
      <w:r>
        <w:rPr>
          <w:rFonts w:ascii="方正书宋简体;方正大标宋简体" w:hAnsi="方正书宋简体;方正大标宋简体" w:eastAsia="方正书宋简体;方正大标宋简体"/>
        </w:rPr>
        <w:t>人。</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基础教育】  </w:t>
      </w:r>
      <w:r>
        <w:rPr>
          <w:rFonts w:ascii="方正书宋简体;方正大标宋简体" w:hAnsi="方正书宋简体;方正大标宋简体" w:eastAsia="方正书宋简体;方正大标宋简体"/>
        </w:rPr>
        <w:t>加强未成年人思想道德建设，注重学生德、智、体、美等全面发展，注重学生实践能力、创新能力培养。幼儿入园率城区达</w:t>
      </w:r>
      <w:r>
        <w:rPr>
          <w:rFonts w:eastAsia="方正书宋简体;方正大标宋简体" w:ascii="方正书宋简体;方正大标宋简体" w:hAnsi="方正书宋简体;方正大标宋简体"/>
        </w:rPr>
        <w:t>90%</w:t>
      </w:r>
      <w:r>
        <w:rPr>
          <w:rFonts w:ascii="方正书宋简体;方正大标宋简体" w:hAnsi="方正书宋简体;方正大标宋简体" w:eastAsia="方正书宋简体;方正大标宋简体"/>
        </w:rPr>
        <w:t>、农村达</w:t>
      </w:r>
      <w:r>
        <w:rPr>
          <w:rFonts w:eastAsia="方正书宋简体;方正大标宋简体" w:ascii="方正书宋简体;方正大标宋简体" w:hAnsi="方正书宋简体;方正大标宋简体"/>
        </w:rPr>
        <w:t>70%</w:t>
      </w:r>
      <w:r>
        <w:rPr>
          <w:rFonts w:ascii="方正书宋简体;方正大标宋简体" w:hAnsi="方正书宋简体;方正大标宋简体" w:eastAsia="方正书宋简体;方正大标宋简体"/>
        </w:rPr>
        <w:t>；“普九”成果巩固提高，小学、初中入学率分别达</w:t>
      </w:r>
      <w:r>
        <w:rPr>
          <w:rFonts w:eastAsia="方正书宋简体;方正大标宋简体" w:ascii="方正书宋简体;方正大标宋简体" w:hAnsi="方正书宋简体;方正大标宋简体"/>
        </w:rPr>
        <w:t>99.97%</w:t>
      </w:r>
      <w:r>
        <w:rPr>
          <w:rFonts w:ascii="方正书宋简体;方正大标宋简体" w:hAnsi="方正书宋简体;方正大标宋简体" w:eastAsia="方正书宋简体;方正大标宋简体"/>
        </w:rPr>
        <w:t>和</w:t>
      </w:r>
      <w:r>
        <w:rPr>
          <w:rFonts w:eastAsia="方正书宋简体;方正大标宋简体" w:ascii="方正书宋简体;方正大标宋简体" w:hAnsi="方正书宋简体;方正大标宋简体"/>
        </w:rPr>
        <w:t>99.98%</w:t>
      </w:r>
      <w:r>
        <w:rPr>
          <w:rFonts w:ascii="方正书宋简体;方正大标宋简体" w:hAnsi="方正书宋简体;方正大标宋简体" w:eastAsia="方正书宋简体;方正大标宋简体"/>
        </w:rPr>
        <w:t>，辍学率分别控制在</w:t>
      </w:r>
      <w:r>
        <w:rPr>
          <w:rFonts w:eastAsia="方正书宋简体;方正大标宋简体" w:ascii="方正书宋简体;方正大标宋简体" w:hAnsi="方正书宋简体;方正大标宋简体"/>
        </w:rPr>
        <w:t>0.5%</w:t>
      </w:r>
      <w:r>
        <w:rPr>
          <w:rFonts w:ascii="方正书宋简体;方正大标宋简体" w:hAnsi="方正书宋简体;方正大标宋简体" w:eastAsia="方正书宋简体;方正大标宋简体"/>
        </w:rPr>
        <w:t>和</w:t>
      </w:r>
      <w:r>
        <w:rPr>
          <w:rFonts w:eastAsia="方正书宋简体;方正大标宋简体" w:ascii="方正书宋简体;方正大标宋简体" w:hAnsi="方正书宋简体;方正大标宋简体"/>
        </w:rPr>
        <w:t>2%</w:t>
      </w:r>
      <w:r>
        <w:rPr>
          <w:rFonts w:ascii="方正书宋简体;方正大标宋简体" w:hAnsi="方正书宋简体;方正大标宋简体" w:eastAsia="方正书宋简体;方正大标宋简体"/>
        </w:rPr>
        <w:t>以内，普高教育质量大幅攀升。全面推行《国家学生体质健康标准》，加强测试数据上报和器材配备工作。组织评估验收省、市级体育传统项目学校</w:t>
      </w:r>
      <w:r>
        <w:rPr>
          <w:rFonts w:eastAsia="方正书宋简体;方正大标宋简体" w:ascii="方正书宋简体;方正大标宋简体" w:hAnsi="方正书宋简体;方正大标宋简体"/>
        </w:rPr>
        <w:t>6</w:t>
      </w:r>
      <w:r>
        <w:rPr>
          <w:rFonts w:ascii="方正书宋简体;方正大标宋简体" w:hAnsi="方正书宋简体;方正大标宋简体" w:eastAsia="方正书宋简体;方正大标宋简体"/>
        </w:rPr>
        <w:t>所，配合省教育厅复查验收省级艺术教育特色学校</w:t>
      </w:r>
      <w:r>
        <w:rPr>
          <w:rFonts w:eastAsia="方正书宋简体;方正大标宋简体" w:ascii="方正书宋简体;方正大标宋简体" w:hAnsi="方正书宋简体;方正大标宋简体"/>
        </w:rPr>
        <w:t>6</w:t>
      </w:r>
      <w:r>
        <w:rPr>
          <w:rFonts w:ascii="方正书宋简体;方正大标宋简体" w:hAnsi="方正书宋简体;方正大标宋简体" w:eastAsia="方正书宋简体;方正大标宋简体"/>
        </w:rPr>
        <w:t>所。加强学生卫生健康教育，甲型</w:t>
      </w:r>
      <w:r>
        <w:rPr>
          <w:rFonts w:eastAsia="方正书宋简体;方正大标宋简体" w:ascii="方正书宋简体;方正大标宋简体" w:hAnsi="方正书宋简体;方正大标宋简体"/>
        </w:rPr>
        <w:t>H1N1</w:t>
      </w:r>
      <w:r>
        <w:rPr>
          <w:rFonts w:ascii="方正书宋简体;方正大标宋简体" w:hAnsi="方正书宋简体;方正大标宋简体" w:eastAsia="方正书宋简体;方正大标宋简体"/>
        </w:rPr>
        <w:t>流感防控工作。加强全市基础教育质量的考核评估，完善义务教育阶段教育教学质量综合评估体系，制定《巴中市普通高中学校教育质量综合考评指标（试行）》，并对全市普通高中教育质量进行综合评估。通江县、平昌县教育工作顺利通过省政府的督导评估。</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职成教育】  </w:t>
      </w:r>
      <w:r>
        <w:rPr>
          <w:rFonts w:ascii="方正书宋简体;方正大标宋简体" w:hAnsi="方正书宋简体;方正大标宋简体" w:eastAsia="方正书宋简体;方正大标宋简体"/>
        </w:rPr>
        <w:t>全面实施职教三年攻坚计划，加大职教投入。年内投入职教基础能力建设资金</w:t>
      </w:r>
      <w:r>
        <w:rPr>
          <w:rFonts w:eastAsia="方正书宋简体;方正大标宋简体" w:ascii="方正书宋简体;方正大标宋简体" w:hAnsi="方正书宋简体;方正大标宋简体"/>
        </w:rPr>
        <w:t>5257</w:t>
      </w:r>
      <w:r>
        <w:rPr>
          <w:rFonts w:ascii="方正书宋简体;方正大标宋简体" w:hAnsi="方正书宋简体;方正大标宋简体" w:eastAsia="方正书宋简体;方正大标宋简体"/>
        </w:rPr>
        <w:t>万元，新增校舍面积</w:t>
      </w:r>
      <w:r>
        <w:rPr>
          <w:rFonts w:eastAsia="方正书宋简体;方正大标宋简体" w:ascii="方正书宋简体;方正大标宋简体" w:hAnsi="方正书宋简体;方正大标宋简体"/>
        </w:rPr>
        <w:t>12149</w:t>
      </w:r>
      <w:r>
        <w:rPr>
          <w:rFonts w:ascii="方正书宋简体;方正大标宋简体" w:hAnsi="方正书宋简体;方正大标宋简体" w:eastAsia="方正书宋简体;方正大标宋简体"/>
        </w:rPr>
        <w:t>平方米。招收中职生</w:t>
      </w:r>
      <w:r>
        <w:rPr>
          <w:rFonts w:eastAsia="方正书宋简体;方正大标宋简体" w:ascii="方正书宋简体;方正大标宋简体" w:hAnsi="方正书宋简体;方正大标宋简体"/>
        </w:rPr>
        <w:t>2.4</w:t>
      </w:r>
      <w:r>
        <w:rPr>
          <w:rFonts w:ascii="方正书宋简体;方正大标宋简体" w:hAnsi="方正书宋简体;方正大标宋简体" w:eastAsia="方正书宋简体;方正大标宋简体"/>
        </w:rPr>
        <w:t>万人，普职高招生比例达</w:t>
      </w:r>
      <w:r>
        <w:rPr>
          <w:rFonts w:eastAsia="方正书宋简体;方正大标宋简体" w:ascii="方正书宋简体;方正大标宋简体" w:hAnsi="方正书宋简体;方正大标宋简体"/>
        </w:rPr>
        <w:t>1:1.04</w:t>
      </w:r>
      <w:r>
        <w:rPr>
          <w:rFonts w:ascii="方正书宋简体;方正大标宋简体" w:hAnsi="方正书宋简体;方正大标宋简体" w:eastAsia="方正书宋简体;方正大标宋简体"/>
        </w:rPr>
        <w:t>。中职毕业生就业率达</w:t>
      </w:r>
      <w:r>
        <w:rPr>
          <w:rFonts w:eastAsia="方正书宋简体;方正大标宋简体" w:ascii="方正书宋简体;方正大标宋简体" w:hAnsi="方正书宋简体;方正大标宋简体"/>
        </w:rPr>
        <w:t>95%</w:t>
      </w:r>
      <w:r>
        <w:rPr>
          <w:rFonts w:ascii="方正书宋简体;方正大标宋简体" w:hAnsi="方正书宋简体;方正大标宋简体" w:eastAsia="方正书宋简体;方正大标宋简体"/>
        </w:rPr>
        <w:t>以上。落实省委、省政府关于藏区学生“</w:t>
      </w:r>
      <w:r>
        <w:rPr>
          <w:rFonts w:eastAsia="方正书宋简体;方正大标宋简体" w:ascii="方正书宋简体;方正大标宋简体" w:hAnsi="方正书宋简体;方正大标宋简体"/>
        </w:rPr>
        <w:t>9+3”</w:t>
      </w:r>
      <w:r>
        <w:rPr>
          <w:rFonts w:ascii="方正书宋简体;方正大标宋简体" w:hAnsi="方正书宋简体;方正大标宋简体" w:eastAsia="方正书宋简体;方正大标宋简体"/>
        </w:rPr>
        <w:t>免费职业教育的重大决定，全面推行“四个融合”（即：思想融合、情感融合、文化融合、行为融合）教育模式。电大招收大专以上新生</w:t>
      </w:r>
      <w:r>
        <w:rPr>
          <w:rFonts w:eastAsia="方正书宋简体;方正大标宋简体" w:ascii="方正书宋简体;方正大标宋简体" w:hAnsi="方正书宋简体;方正大标宋简体"/>
        </w:rPr>
        <w:t>1700</w:t>
      </w:r>
      <w:r>
        <w:rPr>
          <w:rFonts w:ascii="方正书宋简体;方正大标宋简体" w:hAnsi="方正书宋简体;方正大标宋简体" w:eastAsia="方正书宋简体;方正大标宋简体"/>
        </w:rPr>
        <w:t>多人，新生人数占在校生总数的</w:t>
      </w:r>
      <w:r>
        <w:rPr>
          <w:rFonts w:eastAsia="方正书宋简体;方正大标宋简体" w:ascii="方正书宋简体;方正大标宋简体" w:hAnsi="方正书宋简体;方正大标宋简体"/>
        </w:rPr>
        <w:t>50%</w:t>
      </w:r>
      <w:r>
        <w:rPr>
          <w:rFonts w:ascii="方正书宋简体;方正大标宋简体" w:hAnsi="方正书宋简体;方正大标宋简体" w:eastAsia="方正书宋简体;方正大标宋简体"/>
        </w:rPr>
        <w:t>以上。</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教育项目及灾后重建】</w:t>
      </w:r>
      <w:r>
        <w:rPr>
          <w:rFonts w:ascii="方正书宋简体;方正大标宋简体" w:hAnsi="方正书宋简体;方正大标宋简体" w:eastAsia="方正书宋简体;方正大标宋简体"/>
        </w:rPr>
        <w:t xml:space="preserve">  </w:t>
      </w:r>
      <w:r>
        <w:rPr>
          <w:rFonts w:eastAsia="方正书宋简体;方正大标宋简体" w:ascii="方正书宋简体;方正大标宋简体" w:hAnsi="方正书宋简体;方正大标宋简体"/>
        </w:rPr>
        <w:t>2009</w:t>
      </w:r>
      <w:r>
        <w:rPr>
          <w:rFonts w:ascii="方正书宋简体;方正大标宋简体" w:hAnsi="方正书宋简体;方正大标宋简体" w:eastAsia="方正书宋简体;方正大标宋简体"/>
        </w:rPr>
        <w:t>年实施教育项目资金</w:t>
      </w:r>
      <w:r>
        <w:rPr>
          <w:rFonts w:eastAsia="方正书宋简体;方正大标宋简体" w:ascii="方正书宋简体;方正大标宋简体" w:hAnsi="方正书宋简体;方正大标宋简体"/>
        </w:rPr>
        <w:t>19.6</w:t>
      </w:r>
      <w:r>
        <w:rPr>
          <w:rFonts w:ascii="方正书宋简体;方正大标宋简体" w:hAnsi="方正书宋简体;方正大标宋简体" w:eastAsia="方正书宋简体;方正大标宋简体"/>
        </w:rPr>
        <w:t>亿元，是上年的</w:t>
      </w:r>
      <w:r>
        <w:rPr>
          <w:rFonts w:eastAsia="方正书宋简体;方正大标宋简体" w:ascii="方正书宋简体;方正大标宋简体" w:hAnsi="方正书宋简体;方正大标宋简体"/>
        </w:rPr>
        <w:t>2.8</w:t>
      </w:r>
      <w:r>
        <w:rPr>
          <w:rFonts w:ascii="方正书宋简体;方正大标宋简体" w:hAnsi="方正书宋简体;方正大标宋简体" w:eastAsia="方正书宋简体;方正大标宋简体"/>
        </w:rPr>
        <w:t>倍，实施教育项目</w:t>
      </w:r>
      <w:r>
        <w:rPr>
          <w:rFonts w:eastAsia="方正书宋简体;方正大标宋简体" w:ascii="方正书宋简体;方正大标宋简体" w:hAnsi="方正书宋简体;方正大标宋简体"/>
        </w:rPr>
        <w:t>955</w:t>
      </w:r>
      <w:r>
        <w:rPr>
          <w:rFonts w:ascii="方正书宋简体;方正大标宋简体" w:hAnsi="方正书宋简体;方正大标宋简体" w:eastAsia="方正书宋简体;方正大标宋简体"/>
        </w:rPr>
        <w:t>个。加快推进全市中小学灾后恢复重建、校舍安全工程，对</w:t>
      </w:r>
      <w:r>
        <w:rPr>
          <w:rFonts w:eastAsia="方正书宋简体;方正大标宋简体" w:ascii="方正书宋简体;方正大标宋简体" w:hAnsi="方正书宋简体;方正大标宋简体"/>
        </w:rPr>
        <w:t>497</w:t>
      </w:r>
      <w:r>
        <w:rPr>
          <w:rFonts w:ascii="方正书宋简体;方正大标宋简体" w:hAnsi="方正书宋简体;方正大标宋简体" w:eastAsia="方正书宋简体;方正大标宋简体"/>
        </w:rPr>
        <w:t>所学校和</w:t>
      </w:r>
      <w:r>
        <w:rPr>
          <w:rFonts w:eastAsia="方正书宋简体;方正大标宋简体" w:ascii="方正书宋简体;方正大标宋简体" w:hAnsi="方正书宋简体;方正大标宋简体"/>
        </w:rPr>
        <w:t>1938</w:t>
      </w:r>
      <w:r>
        <w:rPr>
          <w:rFonts w:ascii="方正书宋简体;方正大标宋简体" w:hAnsi="方正书宋简体;方正大标宋简体" w:eastAsia="方正书宋简体;方正大标宋简体"/>
        </w:rPr>
        <w:t>个村校（教学点）进行安全排查鉴定，排查鉴定房屋</w:t>
      </w:r>
      <w:r>
        <w:rPr>
          <w:rFonts w:eastAsia="方正书宋简体;方正大标宋简体" w:ascii="方正书宋简体;方正大标宋简体" w:hAnsi="方正书宋简体;方正大标宋简体"/>
        </w:rPr>
        <w:t>8321</w:t>
      </w:r>
      <w:r>
        <w:rPr>
          <w:rFonts w:ascii="方正书宋简体;方正大标宋简体" w:hAnsi="方正书宋简体;方正大标宋简体" w:eastAsia="方正书宋简体;方正大标宋简体"/>
        </w:rPr>
        <w:t>栋、校舍建筑总面积</w:t>
      </w:r>
      <w:r>
        <w:rPr>
          <w:rFonts w:eastAsia="方正书宋简体;方正大标宋简体" w:ascii="方正书宋简体;方正大标宋简体" w:hAnsi="方正书宋简体;方正大标宋简体"/>
        </w:rPr>
        <w:t>371</w:t>
      </w:r>
      <w:r>
        <w:rPr>
          <w:rFonts w:ascii="方正书宋简体;方正大标宋简体" w:hAnsi="方正书宋简体;方正大标宋简体" w:eastAsia="方正书宋简体;方正大标宋简体"/>
        </w:rPr>
        <w:t>万平方米，排查面和鉴定面均达</w:t>
      </w:r>
      <w:r>
        <w:rPr>
          <w:rFonts w:eastAsia="方正书宋简体;方正大标宋简体" w:ascii="方正书宋简体;方正大标宋简体" w:hAnsi="方正书宋简体;方正大标宋简体"/>
        </w:rPr>
        <w:t>100%</w:t>
      </w:r>
      <w:r>
        <w:rPr>
          <w:rFonts w:ascii="方正书宋简体;方正大标宋简体" w:hAnsi="方正书宋简体;方正大标宋简体" w:eastAsia="方正书宋简体;方正大标宋简体"/>
        </w:rPr>
        <w:t>。全年累计开工灾后重建项目学校</w:t>
      </w:r>
      <w:r>
        <w:rPr>
          <w:rFonts w:eastAsia="方正书宋简体;方正大标宋简体" w:ascii="方正书宋简体;方正大标宋简体" w:hAnsi="方正书宋简体;方正大标宋简体"/>
        </w:rPr>
        <w:t>753</w:t>
      </w:r>
      <w:r>
        <w:rPr>
          <w:rFonts w:ascii="方正书宋简体;方正大标宋简体" w:hAnsi="方正书宋简体;方正大标宋简体" w:eastAsia="方正书宋简体;方正大标宋简体"/>
        </w:rPr>
        <w:t>所，占全市学校灾后重建规划的</w:t>
      </w:r>
      <w:r>
        <w:rPr>
          <w:rFonts w:eastAsia="方正书宋简体;方正大标宋简体" w:ascii="方正书宋简体;方正大标宋简体" w:hAnsi="方正书宋简体;方正大标宋简体"/>
        </w:rPr>
        <w:t>77.55%</w:t>
      </w:r>
      <w:r>
        <w:rPr>
          <w:rFonts w:ascii="方正书宋简体;方正大标宋简体" w:hAnsi="方正书宋简体;方正大标宋简体" w:eastAsia="方正书宋简体;方正大标宋简体"/>
        </w:rPr>
        <w:t>，累计完成投资</w:t>
      </w:r>
      <w:r>
        <w:rPr>
          <w:rFonts w:eastAsia="方正书宋简体;方正大标宋简体" w:ascii="方正书宋简体;方正大标宋简体" w:hAnsi="方正书宋简体;方正大标宋简体"/>
        </w:rPr>
        <w:t>8.03</w:t>
      </w:r>
      <w:r>
        <w:rPr>
          <w:rFonts w:ascii="方正书宋简体;方正大标宋简体" w:hAnsi="方正书宋简体;方正大标宋简体" w:eastAsia="方正书宋简体;方正大标宋简体"/>
        </w:rPr>
        <w:t>亿元，占规划总投资</w:t>
      </w:r>
      <w:r>
        <w:rPr>
          <w:rFonts w:eastAsia="方正书宋简体;方正大标宋简体" w:ascii="方正书宋简体;方正大标宋简体" w:hAnsi="方正书宋简体;方正大标宋简体"/>
        </w:rPr>
        <w:t>21.58%</w:t>
      </w:r>
      <w:r>
        <w:rPr>
          <w:rFonts w:ascii="方正书宋简体;方正大标宋简体" w:hAnsi="方正书宋简体;方正大标宋简体" w:eastAsia="方正书宋简体;方正大标宋简体"/>
        </w:rPr>
        <w:t>。实施中央新增教育投资项目</w:t>
      </w:r>
      <w:r>
        <w:rPr>
          <w:rFonts w:eastAsia="方正书宋简体;方正大标宋简体" w:ascii="方正书宋简体;方正大标宋简体" w:hAnsi="方正书宋简体;方正大标宋简体"/>
        </w:rPr>
        <w:t>24</w:t>
      </w:r>
      <w:r>
        <w:rPr>
          <w:rFonts w:ascii="方正书宋简体;方正大标宋简体" w:hAnsi="方正书宋简体;方正大标宋简体" w:eastAsia="方正书宋简体;方正大标宋简体"/>
        </w:rPr>
        <w:t>个，完成投资</w:t>
      </w:r>
      <w:r>
        <w:rPr>
          <w:rFonts w:eastAsia="方正书宋简体;方正大标宋简体" w:ascii="方正书宋简体;方正大标宋简体" w:hAnsi="方正书宋简体;方正大标宋简体"/>
        </w:rPr>
        <w:t>6130</w:t>
      </w:r>
      <w:r>
        <w:rPr>
          <w:rFonts w:ascii="方正书宋简体;方正大标宋简体" w:hAnsi="方正书宋简体;方正大标宋简体" w:eastAsia="方正书宋简体;方正大标宋简体"/>
        </w:rPr>
        <w:t>万元，完工项目</w:t>
      </w:r>
      <w:r>
        <w:rPr>
          <w:rFonts w:eastAsia="方正书宋简体;方正大标宋简体" w:ascii="方正书宋简体;方正大标宋简体" w:hAnsi="方正书宋简体;方正大标宋简体"/>
        </w:rPr>
        <w:t>8</w:t>
      </w:r>
      <w:r>
        <w:rPr>
          <w:rFonts w:ascii="方正书宋简体;方正大标宋简体" w:hAnsi="方正书宋简体;方正大标宋简体" w:eastAsia="方正书宋简体;方正大标宋简体"/>
        </w:rPr>
        <w:t>个。巴中市职教中心修建</w:t>
      </w:r>
      <w:r>
        <w:rPr>
          <w:rFonts w:eastAsia="方正书宋简体;方正大标宋简体" w:ascii="方正书宋简体;方正大标宋简体" w:hAnsi="方正书宋简体;方正大标宋简体"/>
        </w:rPr>
        <w:t>1</w:t>
      </w:r>
      <w:r>
        <w:rPr>
          <w:rFonts w:ascii="方正书宋简体;方正大标宋简体" w:hAnsi="方正书宋简体;方正大标宋简体" w:eastAsia="方正书宋简体;方正大标宋简体"/>
        </w:rPr>
        <w:t>、</w:t>
      </w:r>
      <w:r>
        <w:rPr>
          <w:rFonts w:eastAsia="方正书宋简体;方正大标宋简体" w:ascii="方正书宋简体;方正大标宋简体" w:hAnsi="方正书宋简体;方正大标宋简体"/>
        </w:rPr>
        <w:t>2</w:t>
      </w:r>
      <w:r>
        <w:rPr>
          <w:rFonts w:ascii="方正书宋简体;方正大标宋简体" w:hAnsi="方正书宋简体;方正大标宋简体" w:eastAsia="方正书宋简体;方正大标宋简体"/>
        </w:rPr>
        <w:t>、</w:t>
      </w:r>
      <w:r>
        <w:rPr>
          <w:rFonts w:eastAsia="方正书宋简体;方正大标宋简体" w:ascii="方正书宋简体;方正大标宋简体" w:hAnsi="方正书宋简体;方正大标宋简体"/>
        </w:rPr>
        <w:t>3</w:t>
      </w:r>
      <w:r>
        <w:rPr>
          <w:rFonts w:ascii="方正书宋简体;方正大标宋简体" w:hAnsi="方正书宋简体;方正大标宋简体" w:eastAsia="方正书宋简体;方正大标宋简体"/>
        </w:rPr>
        <w:t>号教学楼，</w:t>
      </w:r>
      <w:r>
        <w:rPr>
          <w:rFonts w:eastAsia="方正书宋简体;方正大标宋简体" w:ascii="方正书宋简体;方正大标宋简体" w:hAnsi="方正书宋简体;方正大标宋简体"/>
        </w:rPr>
        <w:t>12900</w:t>
      </w:r>
      <w:r>
        <w:rPr>
          <w:rFonts w:ascii="方正书宋简体;方正大标宋简体" w:hAnsi="方正书宋简体;方正大标宋简体" w:eastAsia="方正书宋简体;方正大标宋简体"/>
        </w:rPr>
        <w:t>平方米。历经</w:t>
      </w:r>
      <w:r>
        <w:rPr>
          <w:rFonts w:eastAsia="方正书宋简体;方正大标宋简体" w:ascii="方正书宋简体;方正大标宋简体" w:hAnsi="方正书宋简体;方正大标宋简体"/>
        </w:rPr>
        <w:t>6</w:t>
      </w:r>
      <w:r>
        <w:rPr>
          <w:rFonts w:ascii="方正书宋简体;方正大标宋简体" w:hAnsi="方正书宋简体;方正大标宋简体" w:eastAsia="方正书宋简体;方正大标宋简体"/>
        </w:rPr>
        <w:t>年多次开工、停工的市五中新校区，年内开工新建教学楼</w:t>
      </w:r>
      <w:r>
        <w:rPr>
          <w:rFonts w:eastAsia="方正书宋简体;方正大标宋简体" w:ascii="方正书宋简体;方正大标宋简体" w:hAnsi="方正书宋简体;方正大标宋简体"/>
        </w:rPr>
        <w:t>12430</w:t>
      </w:r>
      <w:r>
        <w:rPr>
          <w:rFonts w:ascii="方正书宋简体;方正大标宋简体" w:hAnsi="方正书宋简体;方正大标宋简体" w:eastAsia="方正书宋简体;方正大标宋简体"/>
        </w:rPr>
        <w:t>平方米、师生食堂</w:t>
      </w:r>
      <w:r>
        <w:rPr>
          <w:rFonts w:eastAsia="方正书宋简体;方正大标宋简体" w:ascii="方正书宋简体;方正大标宋简体" w:hAnsi="方正书宋简体;方正大标宋简体"/>
        </w:rPr>
        <w:t>4400</w:t>
      </w:r>
      <w:r>
        <w:rPr>
          <w:rFonts w:ascii="方正书宋简体;方正大标宋简体" w:hAnsi="方正书宋简体;方正大标宋简体" w:eastAsia="方正书宋简体;方正大标宋简体"/>
        </w:rPr>
        <w:t>平方米。加快农村寄宿制学校建设，建成农村寄宿制学校</w:t>
      </w:r>
      <w:r>
        <w:rPr>
          <w:rFonts w:eastAsia="方正书宋简体;方正大标宋简体" w:ascii="方正书宋简体;方正大标宋简体" w:hAnsi="方正书宋简体;方正大标宋简体"/>
        </w:rPr>
        <w:t>26</w:t>
      </w:r>
      <w:r>
        <w:rPr>
          <w:rFonts w:ascii="方正书宋简体;方正大标宋简体" w:hAnsi="方正书宋简体;方正大标宋简体" w:eastAsia="方正书宋简体;方正大标宋简体"/>
        </w:rPr>
        <w:t>所。教育装备取得突破性进展，新添置</w:t>
      </w:r>
      <w:r>
        <w:rPr>
          <w:rFonts w:eastAsia="方正书宋简体;方正大标宋简体" w:ascii="方正书宋简体;方正大标宋简体" w:hAnsi="方正书宋简体;方正大标宋简体"/>
        </w:rPr>
        <w:t>6570</w:t>
      </w:r>
      <w:r>
        <w:rPr>
          <w:rFonts w:ascii="方正书宋简体;方正大标宋简体" w:hAnsi="方正书宋简体;方正大标宋简体" w:eastAsia="方正书宋简体;方正大标宋简体"/>
        </w:rPr>
        <w:t>万元仪器设备。</w:t>
      </w:r>
    </w:p>
    <w:p>
      <w:pPr>
        <w:pStyle w:val="Normal"/>
        <w:snapToGrid w:val="false"/>
        <w:spacing w:lineRule="exact" w:line="344"/>
        <w:ind w:firstLine="422"/>
        <w:rPr/>
      </w:pPr>
      <w:r>
        <w:rPr>
          <w:rFonts w:ascii="方正书宋简体;方正大标宋简体" w:hAnsi="方正书宋简体;方正大标宋简体" w:eastAsia="方正书宋简体;方正大标宋简体"/>
          <w:b/>
        </w:rPr>
        <w:t>【教师队伍建设】</w:t>
      </w:r>
      <w:r>
        <w:rPr>
          <w:rFonts w:ascii="方正书宋简体;方正大标宋简体" w:hAnsi="方正书宋简体;方正大标宋简体" w:eastAsia="方正书宋简体;方正大标宋简体"/>
        </w:rPr>
        <w:t xml:space="preserve">  年内，全市新招录教师</w:t>
      </w:r>
      <w:r>
        <w:rPr>
          <w:rFonts w:eastAsia="方正书宋简体;方正大标宋简体" w:ascii="方正书宋简体;方正大标宋简体" w:hAnsi="方正书宋简体;方正大标宋简体"/>
        </w:rPr>
        <w:t>1403</w:t>
      </w:r>
      <w:r>
        <w:rPr>
          <w:rFonts w:ascii="方正书宋简体;方正大标宋简体" w:hAnsi="方正书宋简体;方正大标宋简体" w:eastAsia="方正书宋简体;方正大标宋简体"/>
        </w:rPr>
        <w:t>名，其中市级学校新增教师</w:t>
      </w:r>
      <w:r>
        <w:rPr>
          <w:rFonts w:eastAsia="方正书宋简体;方正大标宋简体" w:ascii="方正书宋简体;方正大标宋简体" w:hAnsi="方正书宋简体;方正大标宋简体"/>
        </w:rPr>
        <w:t>60</w:t>
      </w:r>
      <w:r>
        <w:rPr>
          <w:rFonts w:ascii="方正书宋简体;方正大标宋简体" w:hAnsi="方正书宋简体;方正大标宋简体" w:eastAsia="方正书宋简体;方正大标宋简体"/>
        </w:rPr>
        <w:t>多名。整治师德师风、加强教育科研、强化教师现代教育技术运用、坚持城乡教师互派等措施，师德师风不断加强。提升教师待遇，全年义务教育阶段增加教师绩效工资达</w:t>
      </w:r>
      <w:r>
        <w:rPr>
          <w:rFonts w:eastAsia="方正书宋简体;方正大标宋简体" w:ascii="方正书宋简体;方正大标宋简体" w:hAnsi="方正书宋简体;方正大标宋简体"/>
        </w:rPr>
        <w:t>6.3</w:t>
      </w:r>
      <w:r>
        <w:rPr>
          <w:rFonts w:ascii="方正书宋简体;方正大标宋简体" w:hAnsi="方正书宋简体;方正大标宋简体" w:eastAsia="方正书宋简体;方正大标宋简体"/>
        </w:rPr>
        <w:t>亿元，人均增加收入</w:t>
      </w:r>
      <w:r>
        <w:rPr>
          <w:rFonts w:eastAsia="方正书宋简体;方正大标宋简体" w:ascii="方正书宋简体;方正大标宋简体" w:hAnsi="方正书宋简体;方正大标宋简体"/>
        </w:rPr>
        <w:t>1.7</w:t>
      </w:r>
      <w:r>
        <w:rPr>
          <w:rFonts w:ascii="方正书宋简体;方正大标宋简体" w:hAnsi="方正书宋简体;方正大标宋简体" w:eastAsia="方正书宋简体;方正大标宋简体"/>
        </w:rPr>
        <w:t>万元。</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学校债务化解】</w:t>
      </w:r>
      <w:r>
        <w:rPr>
          <w:rFonts w:ascii="方正书宋简体;方正大标宋简体" w:hAnsi="方正书宋简体;方正大标宋简体" w:eastAsia="方正书宋简体;方正大标宋简体"/>
        </w:rPr>
        <w:t xml:space="preserve">  全年化解债务</w:t>
      </w:r>
      <w:r>
        <w:rPr>
          <w:rFonts w:eastAsia="方正书宋简体;方正大标宋简体" w:ascii="方正书宋简体;方正大标宋简体" w:hAnsi="方正书宋简体;方正大标宋简体"/>
        </w:rPr>
        <w:t>1.95</w:t>
      </w:r>
      <w:r>
        <w:rPr>
          <w:rFonts w:ascii="方正书宋简体;方正大标宋简体" w:hAnsi="方正书宋简体;方正大标宋简体" w:eastAsia="方正书宋简体;方正大标宋简体"/>
        </w:rPr>
        <w:t>亿元，其中县（区）化解债务</w:t>
      </w:r>
      <w:r>
        <w:rPr>
          <w:rFonts w:eastAsia="方正书宋简体;方正大标宋简体" w:ascii="方正书宋简体;方正大标宋简体" w:hAnsi="方正书宋简体;方正大标宋简体"/>
        </w:rPr>
        <w:t>1.93</w:t>
      </w:r>
      <w:r>
        <w:rPr>
          <w:rFonts w:ascii="方正书宋简体;方正大标宋简体" w:hAnsi="方正书宋简体;方正大标宋简体" w:eastAsia="方正书宋简体;方正大标宋简体"/>
        </w:rPr>
        <w:t>亿元，市教育局机关、直属单位（学校）化解债务</w:t>
      </w:r>
      <w:r>
        <w:rPr>
          <w:rFonts w:eastAsia="方正书宋简体;方正大标宋简体" w:ascii="方正书宋简体;方正大标宋简体" w:hAnsi="方正书宋简体;方正大标宋简体"/>
        </w:rPr>
        <w:t>200</w:t>
      </w:r>
      <w:r>
        <w:rPr>
          <w:rFonts w:ascii="方正书宋简体;方正大标宋简体" w:hAnsi="方正书宋简体;方正大标宋简体" w:eastAsia="方正书宋简体;方正大标宋简体"/>
        </w:rPr>
        <w:t>万元。化解农村义务教育阶段学校“普九”债务</w:t>
      </w:r>
      <w:r>
        <w:rPr>
          <w:rFonts w:eastAsia="方正书宋简体;方正大标宋简体" w:ascii="方正书宋简体;方正大标宋简体" w:hAnsi="方正书宋简体;方正大标宋简体"/>
        </w:rPr>
        <w:t>10.67</w:t>
      </w:r>
      <w:r>
        <w:rPr>
          <w:rFonts w:ascii="方正书宋简体;方正大标宋简体" w:hAnsi="方正书宋简体;方正大标宋简体" w:eastAsia="方正书宋简体;方正大标宋简体"/>
        </w:rPr>
        <w:t>亿元。</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教育科研成果】</w:t>
      </w:r>
      <w:r>
        <w:rPr>
          <w:rStyle w:val="Content1"/>
          <w:rFonts w:ascii="方正书宋简体;方正大标宋简体" w:hAnsi="方正书宋简体;方正大标宋简体" w:cs="宋体;SimSun" w:eastAsia="方正书宋简体;方正大标宋简体"/>
          <w:color w:val="000000"/>
          <w:szCs w:val="21"/>
        </w:rPr>
        <w:t xml:space="preserve"> </w:t>
      </w:r>
      <w:r>
        <w:rPr>
          <w:rFonts w:ascii="方正书宋简体;方正大标宋简体" w:hAnsi="方正书宋简体;方正大标宋简体" w:eastAsia="方正书宋简体;方正大标宋简体"/>
        </w:rPr>
        <w:t xml:space="preserve"> 在全省开展的四年一度普（职）教教育教学成果奖评审中，巴中市获省政府一等奖</w:t>
      </w:r>
      <w:r>
        <w:rPr>
          <w:rFonts w:eastAsia="方正书宋简体;方正大标宋简体" w:ascii="方正书宋简体;方正大标宋简体" w:hAnsi="方正书宋简体;方正大标宋简体"/>
        </w:rPr>
        <w:t>1</w:t>
      </w:r>
      <w:r>
        <w:rPr>
          <w:rFonts w:ascii="方正书宋简体;方正大标宋简体" w:hAnsi="方正书宋简体;方正大标宋简体" w:eastAsia="方正书宋简体;方正大标宋简体"/>
        </w:rPr>
        <w:t>项、二等奖</w:t>
      </w:r>
      <w:r>
        <w:rPr>
          <w:rFonts w:eastAsia="方正书宋简体;方正大标宋简体" w:ascii="方正书宋简体;方正大标宋简体" w:hAnsi="方正书宋简体;方正大标宋简体"/>
        </w:rPr>
        <w:t>5</w:t>
      </w:r>
      <w:r>
        <w:rPr>
          <w:rFonts w:ascii="方正书宋简体;方正大标宋简体" w:hAnsi="方正书宋简体;方正大标宋简体" w:eastAsia="方正书宋简体;方正大标宋简体"/>
        </w:rPr>
        <w:t>项，三等奖</w:t>
      </w:r>
      <w:r>
        <w:rPr>
          <w:rFonts w:eastAsia="方正书宋简体;方正大标宋简体" w:ascii="方正书宋简体;方正大标宋简体" w:hAnsi="方正书宋简体;方正大标宋简体"/>
        </w:rPr>
        <w:t>3</w:t>
      </w:r>
      <w:r>
        <w:rPr>
          <w:rFonts w:ascii="方正书宋简体;方正大标宋简体" w:hAnsi="方正书宋简体;方正大标宋简体" w:eastAsia="方正书宋简体;方正大标宋简体"/>
        </w:rPr>
        <w:t>项。市政府奖励市级教育科研成果一等奖</w:t>
      </w:r>
      <w:r>
        <w:rPr>
          <w:rFonts w:eastAsia="方正书宋简体;方正大标宋简体" w:ascii="方正书宋简体;方正大标宋简体" w:hAnsi="方正书宋简体;方正大标宋简体"/>
        </w:rPr>
        <w:t>6</w:t>
      </w:r>
      <w:r>
        <w:rPr>
          <w:rFonts w:ascii="方正书宋简体;方正大标宋简体" w:hAnsi="方正书宋简体;方正大标宋简体" w:eastAsia="方正书宋简体;方正大标宋简体"/>
        </w:rPr>
        <w:t>项、二等奖</w:t>
      </w:r>
      <w:r>
        <w:rPr>
          <w:rFonts w:eastAsia="方正书宋简体;方正大标宋简体" w:ascii="方正书宋简体;方正大标宋简体" w:hAnsi="方正书宋简体;方正大标宋简体"/>
        </w:rPr>
        <w:t>12</w:t>
      </w:r>
      <w:r>
        <w:rPr>
          <w:rFonts w:ascii="方正书宋简体;方正大标宋简体" w:hAnsi="方正书宋简体;方正大标宋简体" w:eastAsia="方正书宋简体;方正大标宋简体"/>
        </w:rPr>
        <w:t>项、三等奖</w:t>
      </w:r>
      <w:r>
        <w:rPr>
          <w:rFonts w:eastAsia="方正书宋简体;方正大标宋简体" w:ascii="方正书宋简体;方正大标宋简体" w:hAnsi="方正书宋简体;方正大标宋简体"/>
        </w:rPr>
        <w:t>19</w:t>
      </w:r>
      <w:r>
        <w:rPr>
          <w:rFonts w:ascii="方正书宋简体;方正大标宋简体" w:hAnsi="方正书宋简体;方正大标宋简体" w:eastAsia="方正书宋简体;方正大标宋简体"/>
        </w:rPr>
        <w:t>项。全面完成普高课改前期准备工作。现代教育技术得到加强，在中小学生电脑制作活动中，获国家二等奖</w:t>
      </w:r>
      <w:r>
        <w:rPr>
          <w:rFonts w:eastAsia="方正书宋简体;方正大标宋简体" w:ascii="方正书宋简体;方正大标宋简体" w:hAnsi="方正书宋简体;方正大标宋简体"/>
        </w:rPr>
        <w:t>1</w:t>
      </w:r>
      <w:r>
        <w:rPr>
          <w:rFonts w:ascii="方正书宋简体;方正大标宋简体" w:hAnsi="方正书宋简体;方正大标宋简体" w:eastAsia="方正书宋简体;方正大标宋简体"/>
        </w:rPr>
        <w:t>件、省一等奖</w:t>
      </w:r>
      <w:r>
        <w:rPr>
          <w:rFonts w:eastAsia="方正书宋简体;方正大标宋简体" w:ascii="方正书宋简体;方正大标宋简体" w:hAnsi="方正书宋简体;方正大标宋简体"/>
        </w:rPr>
        <w:t>4</w:t>
      </w:r>
      <w:r>
        <w:rPr>
          <w:rFonts w:ascii="方正书宋简体;方正大标宋简体" w:hAnsi="方正书宋简体;方正大标宋简体" w:eastAsia="方正书宋简体;方正大标宋简体"/>
        </w:rPr>
        <w:t>件。</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巴中师范学校】</w:t>
      </w:r>
      <w:r>
        <w:rPr>
          <w:rFonts w:ascii="方正书宋简体;方正大标宋简体" w:hAnsi="方正书宋简体;方正大标宋简体" w:cs="宋体;SimSun" w:eastAsia="方正书宋简体;方正大标宋简体"/>
          <w:szCs w:val="21"/>
        </w:rPr>
        <w:t xml:space="preserve">  巴中师范学校属国办中等专业学校，是四川省仅保留的十所师范学校之一，创建于</w:t>
      </w:r>
      <w:r>
        <w:rPr>
          <w:rFonts w:eastAsia="方正书宋简体;方正大标宋简体" w:cs="宋体;SimSun" w:ascii="方正书宋简体;方正大标宋简体" w:hAnsi="方正书宋简体;方正大标宋简体"/>
          <w:szCs w:val="21"/>
        </w:rPr>
        <w:t>195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利用学校办学资源，成立四川省巴中市高级中学。</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为发展职业教育，市编委批准在巴中师范教育资源的基础上成立巴中市职业教育中心。学校实行三块牌子一套班子。学校占地</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亩，建筑面积</w:t>
      </w:r>
      <w:r>
        <w:rPr>
          <w:rFonts w:eastAsia="方正书宋简体;方正大标宋简体" w:cs="宋体;SimSun" w:ascii="方正书宋简体;方正大标宋简体" w:hAnsi="方正书宋简体;方正大标宋简体"/>
          <w:szCs w:val="21"/>
        </w:rPr>
        <w:t>39838</w:t>
      </w:r>
      <w:r>
        <w:rPr>
          <w:rFonts w:ascii="方正书宋简体;方正大标宋简体" w:hAnsi="方正书宋简体;方正大标宋简体" w:cs="宋体;SimSun" w:eastAsia="方正书宋简体;方正大标宋简体"/>
          <w:szCs w:val="21"/>
        </w:rPr>
        <w:t>余平方米；现有在校学生</w:t>
      </w:r>
      <w:r>
        <w:rPr>
          <w:rFonts w:eastAsia="方正书宋简体;方正大标宋简体" w:cs="宋体;SimSun" w:ascii="方正书宋简体;方正大标宋简体" w:hAnsi="方正书宋简体;方正大标宋简体"/>
          <w:szCs w:val="21"/>
        </w:rPr>
        <w:t>2600</w:t>
      </w:r>
      <w:r>
        <w:rPr>
          <w:rFonts w:ascii="方正书宋简体;方正大标宋简体" w:hAnsi="方正书宋简体;方正大标宋简体" w:cs="宋体;SimSun" w:eastAsia="方正书宋简体;方正大标宋简体"/>
          <w:szCs w:val="21"/>
        </w:rPr>
        <w:t>余名，</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个教学班；在职教职工</w:t>
      </w:r>
      <w:r>
        <w:rPr>
          <w:rFonts w:eastAsia="方正书宋简体;方正大标宋简体" w:cs="宋体;SimSun" w:ascii="方正书宋简体;方正大标宋简体" w:hAnsi="方正书宋简体;方正大标宋简体"/>
          <w:szCs w:val="21"/>
        </w:rPr>
        <w:t>183</w:t>
      </w:r>
      <w:r>
        <w:rPr>
          <w:rFonts w:ascii="方正书宋简体;方正大标宋简体" w:hAnsi="方正书宋简体;方正大标宋简体" w:cs="宋体;SimSun" w:eastAsia="方正书宋简体;方正大标宋简体"/>
          <w:szCs w:val="21"/>
        </w:rPr>
        <w:t>人。专兼职教师</w:t>
      </w:r>
      <w:r>
        <w:rPr>
          <w:rFonts w:eastAsia="方正书宋简体;方正大标宋简体" w:cs="宋体;SimSun" w:ascii="方正书宋简体;方正大标宋简体" w:hAnsi="方正书宋简体;方正大标宋简体"/>
          <w:szCs w:val="21"/>
        </w:rPr>
        <w:t>146</w:t>
      </w:r>
      <w:r>
        <w:rPr>
          <w:rFonts w:ascii="方正书宋简体;方正大标宋简体" w:hAnsi="方正书宋简体;方正大标宋简体" w:cs="宋体;SimSun" w:eastAsia="方正书宋简体;方正大标宋简体"/>
          <w:szCs w:val="21"/>
        </w:rPr>
        <w:t>人，其中特级教师</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人，高级讲师</w:t>
      </w:r>
      <w:r>
        <w:rPr>
          <w:rFonts w:eastAsia="方正书宋简体;方正大标宋简体" w:cs="宋体;SimSun" w:ascii="方正书宋简体;方正大标宋简体" w:hAnsi="方正书宋简体;方正大标宋简体"/>
          <w:szCs w:val="21"/>
        </w:rPr>
        <w:t>52</w:t>
      </w:r>
      <w:r>
        <w:rPr>
          <w:rFonts w:ascii="方正书宋简体;方正大标宋简体" w:hAnsi="方正书宋简体;方正大标宋简体" w:cs="宋体;SimSun" w:eastAsia="方正书宋简体;方正大标宋简体"/>
          <w:szCs w:val="21"/>
        </w:rPr>
        <w:t>人、讲师</w:t>
      </w:r>
      <w:r>
        <w:rPr>
          <w:rFonts w:eastAsia="方正书宋简体;方正大标宋简体" w:cs="宋体;SimSun" w:ascii="方正书宋简体;方正大标宋简体" w:hAnsi="方正书宋简体;方正大标宋简体"/>
          <w:szCs w:val="21"/>
        </w:rPr>
        <w:t>47</w:t>
      </w:r>
      <w:r>
        <w:rPr>
          <w:rFonts w:ascii="方正书宋简体;方正大标宋简体" w:hAnsi="方正书宋简体;方正大标宋简体" w:cs="宋体;SimSun" w:eastAsia="方正书宋简体;方正大标宋简体"/>
          <w:szCs w:val="21"/>
        </w:rPr>
        <w:t>人。在高等院校聘请客座教授、讲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人。教师中具有本科以上学历占</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名获研究生学历。按省教育厅的批复和巴中市委、市政府的决定，在江北北龛村征地修建巴中第一所全日制高等院校—巴中职业技术学院，一期工程</w:t>
      </w:r>
      <w:r>
        <w:rPr>
          <w:rFonts w:eastAsia="方正书宋简体;方正大标宋简体" w:cs="宋体;SimSun" w:ascii="方正书宋简体;方正大标宋简体" w:hAnsi="方正书宋简体;方正大标宋简体"/>
          <w:szCs w:val="21"/>
        </w:rPr>
        <w:t>12900</w:t>
      </w:r>
      <w:r>
        <w:rPr>
          <w:rFonts w:ascii="方正书宋简体;方正大标宋简体" w:hAnsi="方正书宋简体;方正大标宋简体" w:cs="宋体;SimSun" w:eastAsia="方正书宋简体;方正大标宋简体"/>
          <w:szCs w:val="21"/>
        </w:rPr>
        <w:t>㎡的教学用房。学校位于巴中城区中心，自</w:t>
      </w:r>
      <w:r>
        <w:rPr>
          <w:rFonts w:eastAsia="方正书宋简体;方正大标宋简体" w:cs="宋体;SimSun" w:ascii="方正书宋简体;方正大标宋简体" w:hAnsi="方正书宋简体;方正大标宋简体"/>
          <w:szCs w:val="21"/>
        </w:rPr>
        <w:t>1994</w:t>
      </w:r>
      <w:r>
        <w:rPr>
          <w:rFonts w:ascii="方正书宋简体;方正大标宋简体" w:hAnsi="方正书宋简体;方正大标宋简体" w:cs="宋体;SimSun" w:eastAsia="方正书宋简体;方正大标宋简体"/>
          <w:szCs w:val="21"/>
        </w:rPr>
        <w:t>年在全省首批实现办学条件标准化以来，大力加强学校建设，使学校逐步向办学条件现代化、信息化方向发展。学校拥有教学与后勤服务的各种基础设施，有成套教学科研仪器设备及图书馆，并建立微机室、语言实验室、多媒体教室和电教中心，安装卫星电视接收系统及闭路电视教学网。建立校园电视台、校园网，实现远程教学。近年来，学校筹集资金</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万元，构置与职业教育各专业配套的设施设备，并建立相应的实训场地。为实现教育的顺利接轨，除原有师范类专业继续招生外，还开设</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非师范专业。学校在广州、深圳、珠海、东莞、河源、上海、苏州、宁波、北京、成都、巴中等地建立</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个学生实习和就业基地，并与广州嘉福教育集团，西可通信技术设备有限公司等数家企、事业单位签订长期实习、就业安置合同。</w:t>
      </w:r>
    </w:p>
    <w:p>
      <w:pPr>
        <w:pStyle w:val="Normal"/>
        <w:snapToGrid w:val="false"/>
        <w:spacing w:lineRule="exact" w:line="344"/>
        <w:ind w:firstLine="422"/>
        <w:rPr>
          <w:rFonts w:ascii="方正书宋简体;方正大标宋简体" w:hAnsi="方正书宋简体;方正大标宋简体" w:eastAsia="方正书宋简体;方正大标宋简体"/>
          <w:kern w:val="0"/>
        </w:rPr>
      </w:pPr>
      <w:r>
        <w:rPr>
          <w:rFonts w:ascii="方正书宋简体;方正大标宋简体" w:hAnsi="方正书宋简体;方正大标宋简体" w:eastAsia="方正书宋简体;方正大标宋简体"/>
          <w:b/>
          <w:kern w:val="0"/>
        </w:rPr>
        <w:t>【巴中市技工学校】</w:t>
      </w:r>
      <w:r>
        <w:rPr>
          <w:rFonts w:ascii="方正书宋简体;方正大标宋简体" w:hAnsi="方正书宋简体;方正大标宋简体" w:eastAsia="方正书宋简体;方正大标宋简体"/>
          <w:kern w:val="0"/>
        </w:rPr>
        <w:t xml:space="preserve">  全年招收中专、网络学历生</w:t>
      </w:r>
      <w:r>
        <w:rPr>
          <w:rFonts w:eastAsia="方正书宋简体;方正大标宋简体" w:ascii="方正书宋简体;方正大标宋简体" w:hAnsi="方正书宋简体;方正大标宋简体"/>
          <w:kern w:val="0"/>
        </w:rPr>
        <w:t>468</w:t>
      </w:r>
      <w:r>
        <w:rPr>
          <w:rFonts w:ascii="方正书宋简体;方正大标宋简体" w:hAnsi="方正书宋简体;方正大标宋简体" w:eastAsia="方正书宋简体;方正大标宋简体"/>
          <w:kern w:val="0"/>
        </w:rPr>
        <w:t>人，录取大专学历生</w:t>
      </w:r>
      <w:r>
        <w:rPr>
          <w:rFonts w:eastAsia="方正书宋简体;方正大标宋简体" w:ascii="方正书宋简体;方正大标宋简体" w:hAnsi="方正书宋简体;方正大标宋简体"/>
          <w:kern w:val="0"/>
        </w:rPr>
        <w:t>120</w:t>
      </w:r>
      <w:r>
        <w:rPr>
          <w:rFonts w:ascii="方正书宋简体;方正大标宋简体" w:hAnsi="方正书宋简体;方正大标宋简体" w:eastAsia="方正书宋简体;方正大标宋简体"/>
          <w:kern w:val="0"/>
        </w:rPr>
        <w:t>余人，分别比上年度增长</w:t>
      </w:r>
      <w:r>
        <w:rPr>
          <w:rFonts w:eastAsia="方正书宋简体;方正大标宋简体" w:ascii="方正书宋简体;方正大标宋简体" w:hAnsi="方正书宋简体;方正大标宋简体"/>
          <w:kern w:val="0"/>
        </w:rPr>
        <w:t>6%</w:t>
      </w:r>
      <w:r>
        <w:rPr>
          <w:rFonts w:ascii="方正书宋简体;方正大标宋简体" w:hAnsi="方正书宋简体;方正大标宋简体" w:eastAsia="方正书宋简体;方正大标宋简体"/>
          <w:kern w:val="0"/>
        </w:rPr>
        <w:t>和</w:t>
      </w:r>
      <w:r>
        <w:rPr>
          <w:rFonts w:eastAsia="方正书宋简体;方正大标宋简体" w:ascii="方正书宋简体;方正大标宋简体" w:hAnsi="方正书宋简体;方正大标宋简体"/>
          <w:kern w:val="0"/>
        </w:rPr>
        <w:t>10%</w:t>
      </w:r>
      <w:r>
        <w:rPr>
          <w:rFonts w:ascii="方正书宋简体;方正大标宋简体" w:hAnsi="方正书宋简体;方正大标宋简体" w:eastAsia="方正书宋简体;方正大标宋简体"/>
          <w:kern w:val="0"/>
        </w:rPr>
        <w:t>。培训</w:t>
      </w:r>
      <w:r>
        <w:rPr>
          <w:rFonts w:eastAsia="方正书宋简体;方正大标宋简体" w:ascii="方正书宋简体;方正大标宋简体" w:hAnsi="方正书宋简体;方正大标宋简体"/>
          <w:kern w:val="0"/>
        </w:rPr>
        <w:t>1997</w:t>
      </w:r>
      <w:r>
        <w:rPr>
          <w:rFonts w:ascii="方正书宋简体;方正大标宋简体" w:hAnsi="方正书宋简体;方正大标宋简体" w:eastAsia="方正书宋简体;方正大标宋简体"/>
          <w:kern w:val="0"/>
        </w:rPr>
        <w:t>人次、鉴定</w:t>
      </w:r>
      <w:r>
        <w:rPr>
          <w:rFonts w:eastAsia="方正书宋简体;方正大标宋简体" w:ascii="方正书宋简体;方正大标宋简体" w:hAnsi="方正书宋简体;方正大标宋简体"/>
          <w:kern w:val="0"/>
        </w:rPr>
        <w:t>1039</w:t>
      </w:r>
      <w:r>
        <w:rPr>
          <w:rFonts w:ascii="方正书宋简体;方正大标宋简体" w:hAnsi="方正书宋简体;方正大标宋简体" w:eastAsia="方正书宋简体;方正大标宋简体"/>
          <w:kern w:val="0"/>
        </w:rPr>
        <w:t>人次、职介</w:t>
      </w:r>
      <w:r>
        <w:rPr>
          <w:rFonts w:eastAsia="方正书宋简体;方正大标宋简体" w:ascii="方正书宋简体;方正大标宋简体" w:hAnsi="方正书宋简体;方正大标宋简体"/>
          <w:kern w:val="0"/>
        </w:rPr>
        <w:t>1898</w:t>
      </w:r>
      <w:r>
        <w:rPr>
          <w:rFonts w:ascii="方正书宋简体;方正大标宋简体" w:hAnsi="方正书宋简体;方正大标宋简体" w:eastAsia="方正书宋简体;方正大标宋简体"/>
          <w:kern w:val="0"/>
        </w:rPr>
        <w:t>人次。全年财务收支相抵小有盈余，同比增长</w:t>
      </w:r>
      <w:r>
        <w:rPr>
          <w:rFonts w:eastAsia="方正书宋简体;方正大标宋简体" w:ascii="方正书宋简体;方正大标宋简体" w:hAnsi="方正书宋简体;方正大标宋简体"/>
          <w:kern w:val="0"/>
        </w:rPr>
        <w:t>9%</w:t>
      </w:r>
      <w:r>
        <w:rPr>
          <w:rFonts w:ascii="方正书宋简体;方正大标宋简体" w:hAnsi="方正书宋简体;方正大标宋简体" w:eastAsia="方正书宋简体;方正大标宋简体"/>
          <w:kern w:val="0"/>
        </w:rPr>
        <w:t>。基建、设备投入超过</w:t>
      </w:r>
      <w:r>
        <w:rPr>
          <w:rFonts w:eastAsia="方正书宋简体;方正大标宋简体" w:ascii="方正书宋简体;方正大标宋简体" w:hAnsi="方正书宋简体;方正大标宋简体"/>
          <w:kern w:val="0"/>
        </w:rPr>
        <w:t>270</w:t>
      </w:r>
      <w:r>
        <w:rPr>
          <w:rFonts w:ascii="方正书宋简体;方正大标宋简体" w:hAnsi="方正书宋简体;方正大标宋简体" w:eastAsia="方正书宋简体;方正大标宋简体"/>
          <w:kern w:val="0"/>
        </w:rPr>
        <w:t>万元，人均收入上涨了</w:t>
      </w:r>
      <w:r>
        <w:rPr>
          <w:rFonts w:eastAsia="方正书宋简体;方正大标宋简体" w:ascii="方正书宋简体;方正大标宋简体" w:hAnsi="方正书宋简体;方正大标宋简体"/>
          <w:kern w:val="0"/>
        </w:rPr>
        <w:t>17.6%</w:t>
      </w:r>
      <w:r>
        <w:rPr>
          <w:rFonts w:ascii="方正书宋简体;方正大标宋简体" w:hAnsi="方正书宋简体;方正大标宋简体" w:eastAsia="方正书宋简体;方正大标宋简体"/>
          <w:kern w:val="0"/>
        </w:rPr>
        <w:t>。</w:t>
      </w:r>
      <w:r>
        <w:rPr>
          <w:rFonts w:eastAsia="方正书宋简体;方正大标宋简体" w:ascii="方正书宋简体;方正大标宋简体" w:hAnsi="方正书宋简体;方正大标宋简体"/>
          <w:kern w:val="0"/>
        </w:rPr>
        <w:t>2009</w:t>
      </w:r>
      <w:r>
        <w:rPr>
          <w:rFonts w:ascii="方正书宋简体;方正大标宋简体" w:hAnsi="方正书宋简体;方正大标宋简体" w:eastAsia="方正书宋简体;方正大标宋简体"/>
          <w:kern w:val="0"/>
        </w:rPr>
        <w:t>年，中专、高职学历生招生工作进展顺利，巩固学校规模。根据市场需要，调整函授教育的教学安排，注重培训服务质量，加大与政府主管部门的联系和沟通，获得更多支持，成为农民工培训中心，形成“中专、函授、培训”协同发展的格局。强化员工管理，修订学校机构调整方案，明确职责。坚持每周一期的考核快讯，每月一次的绩效考核总结讲评大会。强化教学管理，加强师德师风建设，提高教师素质。加强课堂、课间巡查，将学生表现与教师的管教挂钩，与绩效考核挂钩。组织教师开展“板书比赛”、“普通话考核”和上、听公开课。开展“一帮一”活动，帮助年轻教师成长。联系、提供实习场地，加强培养双师型教师。适应市场需要，突出建筑特色，调整课程计划，改革考试方式，强化能力培养，实行“零距离”岗前培训，毕业生就业推荐率达</w:t>
      </w:r>
      <w:r>
        <w:rPr>
          <w:rFonts w:eastAsia="方正书宋简体;方正大标宋简体" w:ascii="方正书宋简体;方正大标宋简体" w:hAnsi="方正书宋简体;方正大标宋简体"/>
          <w:kern w:val="0"/>
        </w:rPr>
        <w:t>95%</w:t>
      </w:r>
      <w:r>
        <w:rPr>
          <w:rFonts w:ascii="方正书宋简体;方正大标宋简体" w:hAnsi="方正书宋简体;方正大标宋简体" w:eastAsia="方正书宋简体;方正大标宋简体"/>
          <w:kern w:val="0"/>
        </w:rPr>
        <w:t>。强化学生管理，实行每月主题班会制度，班主任组织系列思想教育，规范学生行为习惯。学生科牵头组织现场办公会</w:t>
      </w:r>
      <w:r>
        <w:rPr>
          <w:rFonts w:eastAsia="方正书宋简体;方正大标宋简体" w:ascii="方正书宋简体;方正大标宋简体" w:hAnsi="方正书宋简体;方正大标宋简体"/>
          <w:kern w:val="0"/>
        </w:rPr>
        <w:t>7</w:t>
      </w:r>
      <w:r>
        <w:rPr>
          <w:rFonts w:ascii="方正书宋简体;方正大标宋简体" w:hAnsi="方正书宋简体;方正大标宋简体" w:eastAsia="方正书宋简体;方正大标宋简体"/>
          <w:kern w:val="0"/>
        </w:rPr>
        <w:t>次，查摆问题、整改提高。组织学生开展讲卫生、讲纪律、讲文明、树新风的“三讲一树”活动和增强团员意识主题教育活动。全年固定资产投入</w:t>
      </w:r>
      <w:r>
        <w:rPr>
          <w:rFonts w:eastAsia="方正书宋简体;方正大标宋简体" w:ascii="方正书宋简体;方正大标宋简体" w:hAnsi="方正书宋简体;方正大标宋简体"/>
          <w:kern w:val="0"/>
        </w:rPr>
        <w:t>100</w:t>
      </w:r>
      <w:r>
        <w:rPr>
          <w:rFonts w:ascii="方正书宋简体;方正大标宋简体" w:hAnsi="方正书宋简体;方正大标宋简体" w:eastAsia="方正书宋简体;方正大标宋简体"/>
          <w:kern w:val="0"/>
        </w:rPr>
        <w:t>万，硬化校门的路面，台阶墙面改成文化墙，修缮阶梯踏步，改造、维护通往实习工厂的路面和护坡，对教学楼地面、墙面、黑板、门窗等进行彻底的装修，添置</w:t>
      </w:r>
      <w:r>
        <w:rPr>
          <w:rFonts w:eastAsia="方正书宋简体;方正大标宋简体" w:ascii="方正书宋简体;方正大标宋简体" w:hAnsi="方正书宋简体;方正大标宋简体"/>
          <w:kern w:val="0"/>
        </w:rPr>
        <w:t>30</w:t>
      </w:r>
      <w:r>
        <w:rPr>
          <w:rFonts w:ascii="方正书宋简体;方正大标宋简体" w:hAnsi="方正书宋简体;方正大标宋简体" w:eastAsia="方正书宋简体;方正大标宋简体"/>
          <w:kern w:val="0"/>
        </w:rPr>
        <w:t>余台电脑，充实学校机房，购置车辆等。</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eastAsia="方正书宋简体;方正大标宋简体"/>
          <w:b/>
        </w:rPr>
        <w:t xml:space="preserve">【巴中中学】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高考重本上线</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人，占全市上线数的</w:t>
      </w:r>
      <w:r>
        <w:rPr>
          <w:rFonts w:eastAsia="方正书宋简体;方正大标宋简体" w:cs="宋体;SimSun" w:ascii="方正书宋简体;方正大标宋简体" w:hAnsi="方正书宋简体;方正大标宋简体"/>
          <w:szCs w:val="21"/>
        </w:rPr>
        <w:t>33.3%</w:t>
      </w:r>
      <w:r>
        <w:rPr>
          <w:rFonts w:ascii="方正书宋简体;方正大标宋简体" w:hAnsi="方正书宋简体;方正大标宋简体" w:cs="宋体;SimSun" w:eastAsia="方正书宋简体;方正大标宋简体"/>
          <w:szCs w:val="21"/>
        </w:rPr>
        <w:t>，本科上线</w:t>
      </w:r>
      <w:r>
        <w:rPr>
          <w:rFonts w:eastAsia="方正书宋简体;方正大标宋简体" w:cs="宋体;SimSun" w:ascii="方正书宋简体;方正大标宋简体" w:hAnsi="方正书宋简体;方正大标宋简体"/>
          <w:szCs w:val="21"/>
        </w:rPr>
        <w:t>1003</w:t>
      </w:r>
      <w:r>
        <w:rPr>
          <w:rFonts w:ascii="方正书宋简体;方正大标宋简体" w:hAnsi="方正书宋简体;方正大标宋简体" w:cs="宋体;SimSun" w:eastAsia="方正书宋简体;方正大标宋简体"/>
          <w:szCs w:val="21"/>
        </w:rPr>
        <w:t>人。文科重本上线</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人，本科上线</w:t>
      </w:r>
      <w:r>
        <w:rPr>
          <w:rFonts w:eastAsia="方正书宋简体;方正大标宋简体" w:cs="宋体;SimSun" w:ascii="方正书宋简体;方正大标宋简体" w:hAnsi="方正书宋简体;方正大标宋简体"/>
          <w:szCs w:val="21"/>
        </w:rPr>
        <w:t>286</w:t>
      </w:r>
      <w:r>
        <w:rPr>
          <w:rFonts w:ascii="方正书宋简体;方正大标宋简体" w:hAnsi="方正书宋简体;方正大标宋简体" w:cs="宋体;SimSun" w:eastAsia="方正书宋简体;方正大标宋简体"/>
          <w:szCs w:val="21"/>
        </w:rPr>
        <w:t>人。理科重本上线</w:t>
      </w:r>
      <w:r>
        <w:rPr>
          <w:rFonts w:eastAsia="方正书宋简体;方正大标宋简体" w:cs="宋体;SimSun" w:ascii="方正书宋简体;方正大标宋简体" w:hAnsi="方正书宋简体;方正大标宋简体"/>
          <w:szCs w:val="21"/>
        </w:rPr>
        <w:t>179</w:t>
      </w:r>
      <w:r>
        <w:rPr>
          <w:rFonts w:ascii="方正书宋简体;方正大标宋简体" w:hAnsi="方正书宋简体;方正大标宋简体" w:cs="宋体;SimSun" w:eastAsia="方正书宋简体;方正大标宋简体"/>
          <w:szCs w:val="21"/>
        </w:rPr>
        <w:t>人，本科上线</w:t>
      </w:r>
      <w:r>
        <w:rPr>
          <w:rFonts w:eastAsia="方正书宋简体;方正大标宋简体" w:cs="宋体;SimSun" w:ascii="方正书宋简体;方正大标宋简体" w:hAnsi="方正书宋简体;方正大标宋简体"/>
          <w:szCs w:val="21"/>
        </w:rPr>
        <w:t>717</w:t>
      </w:r>
      <w:r>
        <w:rPr>
          <w:rFonts w:ascii="方正书宋简体;方正大标宋简体" w:hAnsi="方正书宋简体;方正大标宋简体" w:cs="宋体;SimSun" w:eastAsia="方正书宋简体;方正大标宋简体"/>
          <w:szCs w:val="21"/>
        </w:rPr>
        <w:t>人。全市</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分以上</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人，巴中中学占</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全市前</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名，巴中中学占</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名，其中董伟以</w:t>
      </w:r>
      <w:r>
        <w:rPr>
          <w:rFonts w:eastAsia="方正书宋简体;方正大标宋简体" w:cs="宋体;SimSun" w:ascii="方正书宋简体;方正大标宋简体" w:hAnsi="方正书宋简体;方正大标宋简体"/>
          <w:szCs w:val="21"/>
        </w:rPr>
        <w:t>655</w:t>
      </w:r>
      <w:r>
        <w:rPr>
          <w:rFonts w:ascii="方正书宋简体;方正大标宋简体" w:hAnsi="方正书宋简体;方正大标宋简体" w:cs="宋体;SimSun" w:eastAsia="方正书宋简体;方正大标宋简体"/>
          <w:szCs w:val="21"/>
        </w:rPr>
        <w:t>分获全省理科第一名。巴中市委、市政府奖励学校人民币</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万元。加强师生思想道德建设，在学习中，以王瑛同志为榜样，进一步端正师德师风。认真学习《科学发展观重要论述》和《毛泽东邓小平江泽民论科学发展观》两部著作，结合工作实际，深入讨论，撰写体会文章。学校党支部在党员中开展“双学”、“双评”活动和“党员联系班级活动”，增强党员全心全意奉献教育事业的敬业精神。学生处和校团委组织全校各班级通过“学做吃苦、感恩的巴中中学人”的一系列活动，培养学生艰苦奋斗、学会感恩的思想品德，组织学生落实《中学生日常行为规范》。校团委组织初中学生参加清明节扫墓、高三毕业学生捐献课外书活动和学习王瑛演讲比赛等活动，培养学生不忘历史、爱国奉献的良好品德。通过主题班会、讨论会、校园广播、主题黑板报等各种形式，广泛宣传党的光辉业绩和学校的好人好事。加强</w:t>
      </w:r>
      <w:r>
        <w:rPr>
          <w:rFonts w:ascii="方正书宋简体;方正大标宋简体" w:hAnsi="方正书宋简体;方正大标宋简体" w:cs="宋体;SimSun" w:eastAsia="方正书宋简体;方正大标宋简体"/>
          <w:color w:val="000000"/>
          <w:szCs w:val="21"/>
        </w:rPr>
        <w:t>学校管理，教务处定时和不定时对年级部的教学工作进行普查和抽查，并及时通报情况，表彰优秀备课组，提高备课质量。学校领导和教务处定时不定时深入宏志班和实验班班级听课，抽查教师备课本、学生作业本，了解教师讲课、备课和批改作业情况，并作出评估。推行教研组跨学科跨年级听课制度，每学期每个教师听课</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节，新教师每学期听课不少于</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节，邀请指导老师听自己讲课不少于</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节，在本教研组上一堂公开课。实行封闭式管理，保卫人员日夜巡逻，配合有关部门整改周边环境</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起，接待外来办事、办案人员</w:t>
      </w:r>
      <w:r>
        <w:rPr>
          <w:rFonts w:eastAsia="方正书宋简体;方正大标宋简体" w:cs="宋体;SimSun" w:ascii="方正书宋简体;方正大标宋简体" w:hAnsi="方正书宋简体;方正大标宋简体"/>
          <w:color w:val="000000"/>
          <w:szCs w:val="21"/>
        </w:rPr>
        <w:t>34</w:t>
      </w:r>
      <w:r>
        <w:rPr>
          <w:rFonts w:ascii="方正书宋简体;方正大标宋简体" w:hAnsi="方正书宋简体;方正大标宋简体" w:cs="宋体;SimSun" w:eastAsia="方正书宋简体;方正大标宋简体"/>
          <w:color w:val="000000"/>
          <w:szCs w:val="21"/>
        </w:rPr>
        <w:t>人次。每月消防安全检查</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次，校区设施完好。推进灾后恢复重建，</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月中旬，完成巴中中学本部的规划审批；</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月底完成八角楼、北教学楼、学生食堂及龙湖学术报告厅等</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项目的设计；</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月底完成</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项目的招投标；在建的教学南楼在</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月底竣工投入使用；</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月拆除北教学楼和办公楼；</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月底以前陆续启动</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项目的开工；</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月完成校门设计图纸；年底完成投资的</w:t>
      </w:r>
      <w:r>
        <w:rPr>
          <w:rFonts w:eastAsia="方正书宋简体;方正大标宋简体" w:cs="宋体;SimSun" w:ascii="方正书宋简体;方正大标宋简体" w:hAnsi="方正书宋简体;方正大标宋简体"/>
          <w:color w:val="000000"/>
          <w:szCs w:val="21"/>
        </w:rPr>
        <w:t>60%—80%</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科   技    </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32"/>
          <w:szCs w:val="21"/>
          <w:shd w:fill="C0C0C0" w:val="clear"/>
        </w:rPr>
      </w:pPr>
      <w:r>
        <w:rPr>
          <w:rFonts w:eastAsia="方正书宋简体;方正大标宋简体" w:cs="宋体;SimSun" w:ascii="方正书宋简体;方正大标宋简体" w:hAnsi="方正书宋简体;方正大标宋简体"/>
          <w:b/>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争取科技政策】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上旬，中共中央政治局委员、国务委员刘延东，全国政协副主席、科技部部长万钢，中共中央委员、科技部党组书记李学勇分别在巴中市科技工作汇报材料上作出重要批示。</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科技部调研组专程赴巴中调研科技扶贫工作，明确将巴中纳入全国科技扶贫重点支持范围，与井冈山、大别山、宝塔山享受同等待遇。省科技厅党组召开专题会议研究配套支持政策。巴中市探索出的“创新应用型”科技扶贫新模式得到国家、省科技主管部门肯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落实科技项目】 </w:t>
      </w:r>
      <w:r>
        <w:rPr>
          <w:rFonts w:ascii="方正书宋简体;方正大标宋简体" w:hAnsi="方正书宋简体;方正大标宋简体" w:cs="宋体;SimSun" w:eastAsia="方正书宋简体;方正大标宋简体"/>
          <w:szCs w:val="21"/>
        </w:rPr>
        <w:t xml:space="preserve"> 围绕特色优势产业、新产品开发、节能减排、科技体系和创业投资补助等，储备科技项目</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余项，争取国家、省重点科技项目和灾后重建项目</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项（其中国家</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项、省</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项），到位项目资金</w:t>
      </w:r>
      <w:r>
        <w:rPr>
          <w:rFonts w:eastAsia="方正书宋简体;方正大标宋简体" w:cs="宋体;SimSun" w:ascii="方正书宋简体;方正大标宋简体" w:hAnsi="方正书宋简体;方正大标宋简体"/>
          <w:szCs w:val="21"/>
        </w:rPr>
        <w:t>1044.5</w:t>
      </w:r>
      <w:r>
        <w:rPr>
          <w:rFonts w:ascii="方正书宋简体;方正大标宋简体" w:hAnsi="方正书宋简体;方正大标宋简体" w:cs="宋体;SimSun" w:eastAsia="方正书宋简体;方正大标宋简体"/>
          <w:szCs w:val="21"/>
        </w:rPr>
        <w:t>万元，比上年增长</w:t>
      </w:r>
      <w:r>
        <w:rPr>
          <w:rFonts w:eastAsia="方正书宋简体;方正大标宋简体" w:cs="宋体;SimSun" w:ascii="方正书宋简体;方正大标宋简体" w:hAnsi="方正书宋简体;方正大标宋简体"/>
          <w:szCs w:val="21"/>
        </w:rPr>
        <w:t>42.8%</w:t>
      </w:r>
      <w:r>
        <w:rPr>
          <w:rFonts w:ascii="方正书宋简体;方正大标宋简体" w:hAnsi="方正书宋简体;方正大标宋简体" w:cs="宋体;SimSun" w:eastAsia="方正书宋简体;方正大标宋简体"/>
          <w:szCs w:val="21"/>
        </w:rPr>
        <w:t>，比市政府下达的争资任务超额完成</w:t>
      </w:r>
      <w:r>
        <w:rPr>
          <w:rFonts w:eastAsia="方正书宋简体;方正大标宋简体" w:cs="宋体;SimSun" w:ascii="方正书宋简体;方正大标宋简体" w:hAnsi="方正书宋简体;方正大标宋简体"/>
          <w:szCs w:val="21"/>
        </w:rPr>
        <w:t>414.5</w:t>
      </w:r>
      <w:r>
        <w:rPr>
          <w:rFonts w:ascii="方正书宋简体;方正大标宋简体" w:hAnsi="方正书宋简体;方正大标宋简体" w:cs="宋体;SimSun" w:eastAsia="方正书宋简体;方正大标宋简体"/>
          <w:szCs w:val="21"/>
        </w:rPr>
        <w:t>万元。加强对科技项目的中期监理和结题验收工作，</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个项目通过验收。制定出台《巴中市科技计划项目管理暂行办法》，对</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项目的实施情况和经费使用情况进行专项检查，科技项目实施质量不断提高。</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统筹城乡发展】</w:t>
      </w:r>
      <w:r>
        <w:rPr>
          <w:rFonts w:ascii="方正书宋简体;方正大标宋简体" w:hAnsi="方正书宋简体;方正大标宋简体" w:cs="宋体;SimSun" w:eastAsia="方正书宋简体;方正大标宋简体"/>
          <w:szCs w:val="21"/>
        </w:rPr>
        <w:t xml:space="preserve">  南江县、巴州区顺利通过</w:t>
      </w:r>
      <w:r>
        <w:rPr>
          <w:rFonts w:eastAsia="方正书宋简体;方正大标宋简体" w:cs="宋体;SimSun" w:ascii="方正书宋简体;方正大标宋简体" w:hAnsi="方正书宋简体;方正大标宋简体"/>
          <w:szCs w:val="21"/>
        </w:rPr>
        <w:t>2007-2008</w:t>
      </w:r>
      <w:r>
        <w:rPr>
          <w:rFonts w:ascii="方正书宋简体;方正大标宋简体" w:hAnsi="方正书宋简体;方正大标宋简体" w:cs="宋体;SimSun" w:eastAsia="方正书宋简体;方正大标宋简体"/>
          <w:szCs w:val="21"/>
        </w:rPr>
        <w:t>年度全国科技进步考核，南江县再次荣获“全国科技进步先进县”。“巴中市青包山村栀子产业化科技示范园区”、“通江县周子坪村食用菌科技示范园区”被省科技厅命名为“省级农业科技园区”。南江县“驷垭南江黄羊专家大院”、平昌县“科技</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服务平台”分别被省科技厅命名为“四川省星火科技专家大院”、“四川省科技信息服务示范基地”。 巴州区出台《科技副乡镇长选配管理办法》，一次性配齐</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名科技副乡（镇）长。</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提高创新能力】  </w:t>
      </w:r>
      <w:r>
        <w:rPr>
          <w:rFonts w:ascii="方正书宋简体;方正大标宋简体" w:hAnsi="方正书宋简体;方正大标宋简体" w:cs="宋体;SimSun" w:eastAsia="方正书宋简体;方正大标宋简体"/>
          <w:szCs w:val="21"/>
        </w:rPr>
        <w:t>巴中普瑞制药有限公司、南江县矿产品开发有限公司、通江县光泰科技发展有限公司、平昌县沃德科技发展有限公司等</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家企业，分别被省科技厅、省经委等十部门命名为“四川省创新型企业”和“四川省技术创新方法试点企业”。有</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家企业由创新型培育企业调整为试点企业，推荐上报省高新技术培育企业</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家，开发的“草虫清”生物药肥、解毒降脂片等</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新产品被列为全省第一批自主创新产品。《南江霞石矿强磁选工艺技术应用》成果荣获四川省科技进步三等奖。</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加强人才工作】</w:t>
      </w:r>
      <w:r>
        <w:rPr>
          <w:rFonts w:ascii="方正书宋简体;方正大标宋简体" w:hAnsi="方正书宋简体;方正大标宋简体" w:cs="宋体;SimSun" w:eastAsia="方正书宋简体;方正大标宋简体"/>
          <w:szCs w:val="21"/>
        </w:rPr>
        <w:t xml:space="preserve">  启动实施“十百千”科技人员服务基层行动，以市政府名义聘请</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特约专家，组织</w:t>
      </w:r>
      <w:r>
        <w:rPr>
          <w:rFonts w:eastAsia="方正书宋简体;方正大标宋简体" w:cs="宋体;SimSun" w:ascii="方正书宋简体;方正大标宋简体" w:hAnsi="方正书宋简体;方正大标宋简体"/>
          <w:szCs w:val="21"/>
        </w:rPr>
        <w:t>320</w:t>
      </w:r>
      <w:r>
        <w:rPr>
          <w:rFonts w:ascii="方正书宋简体;方正大标宋简体" w:hAnsi="方正书宋简体;方正大标宋简体" w:cs="宋体;SimSun" w:eastAsia="方正书宋简体;方正大标宋简体"/>
          <w:szCs w:val="21"/>
        </w:rPr>
        <w:t>余名科技特派员分赴企业、基地（园区）帮助解决技术难题。南江县核桃科学研究所所长、工程师周天星被科技部表彰为“全国优秀科技特派员”。 贾旌旗、贾正贵、陈瑜</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科技人员被省科技厅、省人事厅聘为“四川省统筹城乡发展科技特派员”。平昌县科技特派员欧阳生探索出“一主双股”（业主</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科技特派员技术入股</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农民土地入股）科技创业新模式，被《科技日报》报道。市公安局科技人员谢柏栋自主研发《公安机关案件文书笔录应用系统》成果达到国内领先水平。</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开展科技合作】</w:t>
      </w:r>
      <w:r>
        <w:rPr>
          <w:rFonts w:ascii="方正书宋简体;方正大标宋简体" w:hAnsi="方正书宋简体;方正大标宋简体" w:cs="宋体;SimSun" w:eastAsia="方正书宋简体;方正大标宋简体"/>
          <w:szCs w:val="21"/>
        </w:rPr>
        <w:t xml:space="preserve">  加强对“</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四川巴中科技成果转化暨产学研合作对接洽谈会”签约项目的跟踪落实。依托四川农业大学、省农科院、省畜科院，争取成立四川省南江黄羊产学研创新联盟和四川省南江黄羊工程技术研究中心、四川省通江银耳工程技术研究中心。四川大学与巴中龙头食品有限公司联合建立“龙头食品研究所”。南江县南江黄羊科研所与省畜科院、四川农业大学合作完成《南江黄羊快长品系选育及产业化示范研究》课题。通江县光泰科技发展有限公司与四川大学合作完成的《通江银耳精制加工及银耳下脚料多糖提取技术》成果，实现银耳精深加工、副产物综合利用及产业化开发上的创新。</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科普宣传】</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科技部在通江县周子坪村建立全省首个科技扶贫远程课堂，组织培训</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1750</w:t>
      </w:r>
      <w:r>
        <w:rPr>
          <w:rFonts w:ascii="方正书宋简体;方正大标宋简体" w:hAnsi="方正书宋简体;方正大标宋简体" w:cs="宋体;SimSun" w:eastAsia="方正书宋简体;方正大标宋简体"/>
          <w:szCs w:val="21"/>
        </w:rPr>
        <w:t>人次。组织开展“三月科技之春科普活动月”、“四月专利宣传月”、“</w:t>
      </w:r>
      <w:r>
        <w:rPr>
          <w:rFonts w:eastAsia="方正书宋简体;方正大标宋简体" w:cs="宋体;SimSun" w:ascii="方正书宋简体;方正大标宋简体" w:hAnsi="方正书宋简体;方正大标宋简体"/>
          <w:szCs w:val="21"/>
        </w:rPr>
        <w:t>4·26</w:t>
      </w:r>
      <w:r>
        <w:rPr>
          <w:rFonts w:ascii="方正书宋简体;方正大标宋简体" w:hAnsi="方正书宋简体;方正大标宋简体" w:cs="宋体;SimSun" w:eastAsia="方正书宋简体;方正大标宋简体"/>
          <w:szCs w:val="21"/>
        </w:rPr>
        <w:t>知识产权纪念日”、“五月科技活动周”、“全国科普日”、“</w:t>
      </w:r>
      <w:r>
        <w:rPr>
          <w:rFonts w:eastAsia="方正书宋简体;方正大标宋简体" w:cs="宋体;SimSun" w:ascii="方正书宋简体;方正大标宋简体" w:hAnsi="方正书宋简体;方正大标宋简体"/>
          <w:szCs w:val="21"/>
        </w:rPr>
        <w:t>12·4 ”</w:t>
      </w:r>
      <w:r>
        <w:rPr>
          <w:rFonts w:ascii="方正书宋简体;方正大标宋简体" w:hAnsi="方正书宋简体;方正大标宋简体" w:cs="宋体;SimSun" w:eastAsia="方正书宋简体;方正大标宋简体"/>
          <w:szCs w:val="21"/>
        </w:rPr>
        <w:t>全国法制宣传日”等活动。加强省级科普示范基地─巴山珍稀植物园建设。</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960"/>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文    化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文化设施建设】 </w:t>
      </w:r>
      <w:r>
        <w:rPr>
          <w:rFonts w:ascii="方正书宋简体;方正大标宋简体" w:hAnsi="方正书宋简体;方正大标宋简体" w:cs="宋体;SimSun" w:eastAsia="方正书宋简体;方正大标宋简体"/>
          <w:szCs w:val="21"/>
        </w:rPr>
        <w:t>全年共争取各类项目</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资金总额达</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多万元。灾后重建项目开工</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已竣工</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1850</w:t>
      </w:r>
      <w:r>
        <w:rPr>
          <w:rFonts w:ascii="方正书宋简体;方正大标宋简体" w:hAnsi="方正书宋简体;方正大标宋简体" w:cs="宋体;SimSun" w:eastAsia="方正书宋简体;方正大标宋简体"/>
          <w:szCs w:val="21"/>
        </w:rPr>
        <w:t>万元。市图书馆、市文化馆完成主体工程和钢屋架工程，现正进行玻璃幕墙和外墙涂料装饰工程。组织开展公共图书馆第四次评估定级工作。严格实行“一周一查一报”制度，乡（镇）综合文化站建设全面启动，新建成</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个、在建</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即将开工</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个；建成文化信息资源共享工程县级支中心</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在建</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建成村级文化信息资源共享工程</w:t>
      </w:r>
      <w:r>
        <w:rPr>
          <w:rFonts w:eastAsia="方正书宋简体;方正大标宋简体" w:cs="宋体;SimSun" w:ascii="方正书宋简体;方正大标宋简体" w:hAnsi="方正书宋简体;方正大标宋简体"/>
          <w:szCs w:val="21"/>
        </w:rPr>
        <w:t>356</w:t>
      </w:r>
      <w:r>
        <w:rPr>
          <w:rFonts w:ascii="方正书宋简体;方正大标宋简体" w:hAnsi="方正书宋简体;方正大标宋简体" w:cs="宋体;SimSun" w:eastAsia="方正书宋简体;方正大标宋简体"/>
          <w:szCs w:val="21"/>
        </w:rPr>
        <w:t>个。对</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多处文物保护单位和爱国主义教育基地进行维修和改造，川陕革命根据地博物馆建成红军群雕工程和宣誓广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color w:val="000000"/>
          <w:kern w:val="0"/>
          <w:szCs w:val="21"/>
        </w:rPr>
        <w:t>文化活动</w:t>
      </w:r>
      <w:r>
        <w:rPr>
          <w:rFonts w:ascii="方正书宋简体;方正大标宋简体" w:hAnsi="方正书宋简体;方正大标宋简体" w:cs="宋体;SimSun" w:eastAsia="方正书宋简体;方正大标宋简体"/>
          <w:b/>
          <w:szCs w:val="21"/>
        </w:rPr>
        <w:t>】</w:t>
      </w:r>
      <w:r>
        <w:rPr>
          <w:rFonts w:ascii="方正书宋简体;方正大标宋简体" w:hAnsi="方正书宋简体;方正大标宋简体" w:cs="宋体;SimSun" w:eastAsia="方正书宋简体;方正大标宋简体"/>
          <w:b/>
          <w:color w:val="000000"/>
          <w:kern w:val="0"/>
          <w:szCs w:val="21"/>
        </w:rPr>
        <w:t xml:space="preserve">  </w:t>
      </w:r>
      <w:r>
        <w:rPr>
          <w:rFonts w:ascii="方正书宋简体;方正大标宋简体" w:hAnsi="方正书宋简体;方正大标宋简体" w:cs="宋体;SimSun" w:eastAsia="方正书宋简体;方正大标宋简体"/>
          <w:szCs w:val="21"/>
        </w:rPr>
        <w:t xml:space="preserve">组织文艺工作者先后深入通江县空山乡、广巴高速公路东兴场建设工地开展“送文化下乡”文艺演出活动 </w:t>
      </w:r>
      <w:r>
        <w:rPr>
          <w:rFonts w:eastAsia="方正书宋简体;方正大标宋简体" w:cs="宋体;SimSun" w:ascii="方正书宋简体;方正大标宋简体" w:hAnsi="方正书宋简体;方正大标宋简体"/>
          <w:szCs w:val="21"/>
        </w:rPr>
        <w:t>330</w:t>
      </w:r>
      <w:r>
        <w:rPr>
          <w:rFonts w:ascii="方正书宋简体;方正大标宋简体" w:hAnsi="方正书宋简体;方正大标宋简体" w:cs="宋体;SimSun" w:eastAsia="方正书宋简体;方正大标宋简体"/>
          <w:szCs w:val="21"/>
        </w:rPr>
        <w:t>多场，服务基层群众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人次。组织开展“巴中市禁毒宣传文艺演出”、“颂歌献给党——巴中市庆七一歌咏会”、“红歌唱祖国</w:t>
      </w:r>
      <w:r>
        <w:rPr>
          <w:rFonts w:eastAsia="方正书宋简体;方正大标宋简体" w:cs="宋体;SimSun"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红色巴中行”、“为了新中国”、“庆祝建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文艺调演”、“向王瑛同志学习”文艺演出、“中国四川光雾山红叶节”开幕式文艺演出、庆祝中华人民共和国成立六十周年书法、美术、摄影作品展等系列节庆文化、主题文化活动。全市创作不同类别的舞台文艺作品近</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个，选送部分作品上报参评全省五个一工程奖和群星奖。</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选送的话剧小品《红唇印》参加“四川省第十二届戏剧小品比赛”荣获优秀表演奖。</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szCs w:val="21"/>
        </w:rPr>
        <w:t xml:space="preserve">【第三次全国文物普查】  </w:t>
      </w:r>
      <w:r>
        <w:rPr>
          <w:rFonts w:ascii="方正书宋简体;方正大标宋简体" w:hAnsi="方正书宋简体;方正大标宋简体" w:cs="宋体;SimSun" w:eastAsia="方正书宋简体;方正大标宋简体"/>
          <w:color w:val="000000"/>
          <w:kern w:val="0"/>
          <w:szCs w:val="21"/>
        </w:rPr>
        <w:t>全市调查文物点</w:t>
      </w:r>
      <w:r>
        <w:rPr>
          <w:rFonts w:eastAsia="方正书宋简体;方正大标宋简体" w:cs="宋体;SimSun" w:ascii="方正书宋简体;方正大标宋简体" w:hAnsi="方正书宋简体;方正大标宋简体"/>
          <w:color w:val="000000"/>
          <w:kern w:val="0"/>
          <w:szCs w:val="21"/>
        </w:rPr>
        <w:t>3993</w:t>
      </w:r>
      <w:r>
        <w:rPr>
          <w:rFonts w:ascii="方正书宋简体;方正大标宋简体" w:hAnsi="方正书宋简体;方正大标宋简体" w:cs="宋体;SimSun" w:eastAsia="方正书宋简体;方正大标宋简体"/>
          <w:color w:val="000000"/>
          <w:kern w:val="0"/>
          <w:szCs w:val="21"/>
        </w:rPr>
        <w:t>处，完成省上下达量的</w:t>
      </w:r>
      <w:r>
        <w:rPr>
          <w:rFonts w:eastAsia="方正书宋简体;方正大标宋简体" w:cs="宋体;SimSun" w:ascii="方正书宋简体;方正大标宋简体" w:hAnsi="方正书宋简体;方正大标宋简体"/>
          <w:color w:val="000000"/>
          <w:kern w:val="0"/>
          <w:szCs w:val="21"/>
        </w:rPr>
        <w:t>113.1%</w:t>
      </w:r>
      <w:r>
        <w:rPr>
          <w:rFonts w:ascii="方正书宋简体;方正大标宋简体" w:hAnsi="方正书宋简体;方正大标宋简体" w:cs="宋体;SimSun" w:eastAsia="方正书宋简体;方正大标宋简体"/>
          <w:color w:val="000000"/>
          <w:kern w:val="0"/>
          <w:szCs w:val="21"/>
        </w:rPr>
        <w:t>，</w:t>
      </w:r>
      <w:r>
        <w:rPr>
          <w:rFonts w:ascii="方正书宋简体;方正大标宋简体" w:hAnsi="方正书宋简体;方正大标宋简体" w:cs="宋体;SimSun" w:eastAsia="方正书宋简体;方正大标宋简体"/>
          <w:bCs/>
          <w:color w:val="000000"/>
          <w:szCs w:val="21"/>
        </w:rPr>
        <w:t>乡村到达率</w:t>
      </w:r>
      <w:r>
        <w:rPr>
          <w:rFonts w:eastAsia="方正书宋简体;方正大标宋简体" w:cs="宋体;SimSun" w:ascii="方正书宋简体;方正大标宋简体" w:hAnsi="方正书宋简体;方正大标宋简体"/>
          <w:bCs/>
          <w:color w:val="000000"/>
          <w:szCs w:val="21"/>
        </w:rPr>
        <w:t>100%</w:t>
      </w:r>
      <w:r>
        <w:rPr>
          <w:rFonts w:ascii="方正书宋简体;方正大标宋简体" w:hAnsi="方正书宋简体;方正大标宋简体" w:cs="宋体;SimSun" w:eastAsia="方正书宋简体;方正大标宋简体"/>
          <w:bCs/>
          <w:color w:val="000000"/>
          <w:szCs w:val="21"/>
        </w:rPr>
        <w:t>，自然村的覆盖率</w:t>
      </w:r>
      <w:r>
        <w:rPr>
          <w:rFonts w:eastAsia="方正书宋简体;方正大标宋简体" w:cs="宋体;SimSun" w:ascii="方正书宋简体;方正大标宋简体" w:hAnsi="方正书宋简体;方正大标宋简体"/>
          <w:bCs/>
          <w:color w:val="000000"/>
          <w:szCs w:val="21"/>
        </w:rPr>
        <w:t>95%</w:t>
      </w:r>
      <w:r>
        <w:rPr>
          <w:rFonts w:ascii="方正书宋简体;方正大标宋简体" w:hAnsi="方正书宋简体;方正大标宋简体" w:cs="宋体;SimSun" w:eastAsia="方正书宋简体;方正大标宋简体"/>
          <w:bCs/>
          <w:color w:val="000000"/>
          <w:szCs w:val="21"/>
        </w:rPr>
        <w:t>。</w:t>
      </w:r>
      <w:r>
        <w:rPr>
          <w:rFonts w:ascii="方正书宋简体;方正大标宋简体" w:hAnsi="方正书宋简体;方正大标宋简体" w:cs="宋体;SimSun" w:eastAsia="方正书宋简体;方正大标宋简体"/>
          <w:color w:val="000000"/>
          <w:kern w:val="0"/>
          <w:szCs w:val="21"/>
        </w:rPr>
        <w:t>新发现文物</w:t>
      </w:r>
      <w:r>
        <w:rPr>
          <w:rFonts w:eastAsia="方正书宋简体;方正大标宋简体" w:cs="宋体;SimSun" w:ascii="方正书宋简体;方正大标宋简体" w:hAnsi="方正书宋简体;方正大标宋简体"/>
          <w:color w:val="000000"/>
          <w:kern w:val="0"/>
          <w:szCs w:val="21"/>
        </w:rPr>
        <w:t>2553</w:t>
      </w:r>
      <w:r>
        <w:rPr>
          <w:rFonts w:ascii="方正书宋简体;方正大标宋简体" w:hAnsi="方正书宋简体;方正大标宋简体" w:cs="宋体;SimSun" w:eastAsia="方正书宋简体;方正大标宋简体"/>
          <w:color w:val="000000"/>
          <w:kern w:val="0"/>
          <w:szCs w:val="21"/>
        </w:rPr>
        <w:t>处，复查文物</w:t>
      </w:r>
      <w:r>
        <w:rPr>
          <w:rFonts w:eastAsia="方正书宋简体;方正大标宋简体" w:cs="宋体;SimSun" w:ascii="方正书宋简体;方正大标宋简体" w:hAnsi="方正书宋简体;方正大标宋简体"/>
          <w:color w:val="000000"/>
          <w:kern w:val="0"/>
          <w:szCs w:val="21"/>
        </w:rPr>
        <w:t>1440</w:t>
      </w:r>
      <w:r>
        <w:rPr>
          <w:rFonts w:ascii="方正书宋简体;方正大标宋简体" w:hAnsi="方正书宋简体;方正大标宋简体" w:cs="宋体;SimSun" w:eastAsia="方正书宋简体;方正大标宋简体"/>
          <w:color w:val="000000"/>
          <w:kern w:val="0"/>
          <w:szCs w:val="21"/>
        </w:rPr>
        <w:t>处。</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博物馆、纪念馆建设】  </w:t>
      </w:r>
      <w:r>
        <w:rPr>
          <w:rFonts w:ascii="方正书宋简体;方正大标宋简体" w:hAnsi="方正书宋简体;方正大标宋简体" w:cs="宋体;SimSun" w:eastAsia="方正书宋简体;方正大标宋简体"/>
          <w:szCs w:val="21"/>
        </w:rPr>
        <w:t>川陕革命根据地博物馆基本陈列修改方案通过专家评审，并启动陈列形式设计。川陕革命根据地博物馆、红四方面军总指挥部旧址纪念馆被国家文物局评定为“国家三级博物馆”。川陕苏区将帅碑林纪念馆、南江县博物馆、刘伯坚纪念馆、晏阳初博物馆、通江银耳博物馆、巴山民俗博览馆成功申报为免费参观单位，坚持全天候开放，</w:t>
      </w:r>
      <w:r>
        <w:rPr>
          <w:rFonts w:ascii="方正书宋简体;方正大标宋简体" w:hAnsi="方正书宋简体;方正大标宋简体" w:cs="宋体;SimSun" w:eastAsia="方正书宋简体;方正大标宋简体"/>
          <w:bCs/>
          <w:color w:val="000000"/>
          <w:szCs w:val="21"/>
        </w:rPr>
        <w:t>国家补助资金达</w:t>
      </w:r>
      <w:r>
        <w:rPr>
          <w:rFonts w:eastAsia="方正书宋简体;方正大标宋简体" w:cs="宋体;SimSun" w:ascii="方正书宋简体;方正大标宋简体" w:hAnsi="方正书宋简体;方正大标宋简体"/>
          <w:bCs/>
          <w:color w:val="000000"/>
          <w:szCs w:val="21"/>
        </w:rPr>
        <w:t>855.88</w:t>
      </w:r>
      <w:r>
        <w:rPr>
          <w:rFonts w:ascii="方正书宋简体;方正大标宋简体" w:hAnsi="方正书宋简体;方正大标宋简体" w:cs="宋体;SimSun" w:eastAsia="方正书宋简体;方正大标宋简体"/>
          <w:bCs/>
          <w:color w:val="000000"/>
          <w:szCs w:val="21"/>
        </w:rPr>
        <w:t>万元。</w:t>
      </w:r>
      <w:r>
        <w:rPr>
          <w:rFonts w:ascii="方正书宋简体;方正大标宋简体" w:hAnsi="方正书宋简体;方正大标宋简体" w:cs="宋体;SimSun" w:eastAsia="方正书宋简体;方正大标宋简体"/>
          <w:szCs w:val="21"/>
        </w:rPr>
        <w:t>全年全市共接待观众</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多万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非物质文化遗产保护】   </w:t>
      </w:r>
      <w:r>
        <w:rPr>
          <w:rFonts w:ascii="方正书宋简体;方正大标宋简体" w:hAnsi="方正书宋简体;方正大标宋简体" w:cs="宋体;SimSun" w:eastAsia="方正书宋简体;方正大标宋简体"/>
          <w:szCs w:val="21"/>
        </w:rPr>
        <w:t>成功申报《说春》、《通江石刻技艺》、《巴山茅山歌》、《江口醇传统酿造技艺》、《正月十六南龛登高》五个省级名录；组织申报国家级非遗名录，全市上报《巴中皮影》、《说春》、《通江石刻技艺》、《巴山茅山歌》、《江口醇传统酿造技艺》等</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项目；开展非遗普查验收准备工作，形成较为详尽的普查报告和普查资料专档；成功申报吴华德等</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名同志为第三批省级非物质文化遗产项目代表性传承人。组织民间戏剧《巴中皮影》、民间舞蹈《翻山铰子》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非物质文化遗产文艺节目，</w:t>
      </w:r>
      <w:r>
        <w:rPr>
          <w:rFonts w:eastAsia="方正书宋简体;方正大标宋简体" w:cs="宋体;SimSun" w:ascii="方正书宋简体;方正大标宋简体" w:hAnsi="方正书宋简体;方正大标宋简体"/>
          <w:szCs w:val="21"/>
        </w:rPr>
        <w:t>178</w:t>
      </w:r>
      <w:r>
        <w:rPr>
          <w:rFonts w:ascii="方正书宋简体;方正大标宋简体" w:hAnsi="方正书宋简体;方正大标宋简体" w:cs="宋体;SimSun" w:eastAsia="方正书宋简体;方正大标宋简体"/>
          <w:szCs w:val="21"/>
        </w:rPr>
        <w:t>名演职人员参加第二届中国成都国际非物质文化遗产节开幕式巡游、非物质文化遗产博览会展演、国家非物质文化遗产公园主题日活动。巴中市代表团在博览会展演中荣获优秀奖，非物质文化遗产保护成果展荣获第二届中国成都非遗节“太阳神鸟铜奖”。</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文化创建】  </w:t>
      </w:r>
      <w:r>
        <w:rPr>
          <w:rFonts w:ascii="方正书宋简体;方正大标宋简体" w:hAnsi="方正书宋简体;方正大标宋简体" w:cs="宋体;SimSun" w:eastAsia="方正书宋简体;方正大标宋简体"/>
          <w:szCs w:val="21"/>
        </w:rPr>
        <w:t>平昌县通过文化部“全国文化先进县”的复查；指导通江县积极创建省级文化先进县；积极落实市委、市政府关于《巴中市创建中国优秀旅游城市》的部署，制定全市文化系统工作方案，并积极实施。</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color w:val="000000"/>
          <w:szCs w:val="21"/>
        </w:rPr>
      </w:pPr>
      <w:r>
        <w:rPr>
          <w:rFonts w:ascii="方正书宋简体;方正大标宋简体" w:hAnsi="方正书宋简体;方正大标宋简体" w:cs="宋体;SimSun" w:eastAsia="方正书宋简体;方正大标宋简体"/>
          <w:b/>
          <w:kern w:val="0"/>
          <w:szCs w:val="21"/>
        </w:rPr>
        <w:t xml:space="preserve">【文化市场管理】  </w:t>
      </w:r>
      <w:r>
        <w:rPr>
          <w:rFonts w:ascii="方正书宋简体;方正大标宋简体" w:hAnsi="方正书宋简体;方正大标宋简体" w:cs="宋体;SimSun" w:eastAsia="方正书宋简体;方正大标宋简体"/>
          <w:szCs w:val="21"/>
        </w:rPr>
        <w:t>网吧整治</w:t>
      </w:r>
      <w:r>
        <w:rPr>
          <w:rFonts w:ascii="方正书宋简体;方正大标宋简体" w:hAnsi="方正书宋简体;方正大标宋简体" w:cs="宋体;SimSun" w:eastAsia="方正书宋简体;方正大标宋简体"/>
          <w:bCs/>
          <w:color w:val="000000"/>
          <w:szCs w:val="21"/>
        </w:rPr>
        <w:t>变“周巡月查”为“日巡夜查”，进行全天候、全方位、拉网式的巡查。全市共开展联合执法</w:t>
      </w:r>
      <w:r>
        <w:rPr>
          <w:rFonts w:eastAsia="方正书宋简体;方正大标宋简体" w:cs="宋体;SimSun" w:ascii="方正书宋简体;方正大标宋简体" w:hAnsi="方正书宋简体;方正大标宋简体"/>
          <w:bCs/>
          <w:color w:val="000000"/>
          <w:szCs w:val="21"/>
        </w:rPr>
        <w:t>85</w:t>
      </w:r>
      <w:r>
        <w:rPr>
          <w:rFonts w:ascii="方正书宋简体;方正大标宋简体" w:hAnsi="方正书宋简体;方正大标宋简体" w:cs="宋体;SimSun" w:eastAsia="方正书宋简体;方正大标宋简体"/>
          <w:bCs/>
          <w:color w:val="000000"/>
          <w:szCs w:val="21"/>
        </w:rPr>
        <w:t>次，出动执法人员</w:t>
      </w:r>
      <w:r>
        <w:rPr>
          <w:rFonts w:eastAsia="方正书宋简体;方正大标宋简体" w:cs="宋体;SimSun" w:ascii="方正书宋简体;方正大标宋简体" w:hAnsi="方正书宋简体;方正大标宋简体"/>
          <w:bCs/>
          <w:color w:val="000000"/>
          <w:szCs w:val="21"/>
        </w:rPr>
        <w:t>3097</w:t>
      </w:r>
      <w:r>
        <w:rPr>
          <w:rFonts w:ascii="方正书宋简体;方正大标宋简体" w:hAnsi="方正书宋简体;方正大标宋简体" w:cs="宋体;SimSun" w:eastAsia="方正书宋简体;方正大标宋简体"/>
          <w:bCs/>
          <w:color w:val="000000"/>
          <w:szCs w:val="21"/>
        </w:rPr>
        <w:t>人次，吊销</w:t>
      </w:r>
      <w:r>
        <w:rPr>
          <w:rFonts w:eastAsia="方正书宋简体;方正大标宋简体" w:cs="宋体;SimSun" w:ascii="方正书宋简体;方正大标宋简体" w:hAnsi="方正书宋简体;方正大标宋简体"/>
          <w:bCs/>
          <w:color w:val="000000"/>
          <w:szCs w:val="21"/>
        </w:rPr>
        <w:t>3</w:t>
      </w:r>
      <w:r>
        <w:rPr>
          <w:rFonts w:ascii="方正书宋简体;方正大标宋简体" w:hAnsi="方正书宋简体;方正大标宋简体" w:cs="宋体;SimSun" w:eastAsia="方正书宋简体;方正大标宋简体"/>
          <w:bCs/>
          <w:color w:val="000000"/>
          <w:szCs w:val="21"/>
        </w:rPr>
        <w:t>家，停业</w:t>
      </w:r>
      <w:r>
        <w:rPr>
          <w:rFonts w:eastAsia="方正书宋简体;方正大标宋简体" w:cs="宋体;SimSun" w:ascii="方正书宋简体;方正大标宋简体" w:hAnsi="方正书宋简体;方正大标宋简体"/>
          <w:bCs/>
          <w:color w:val="000000"/>
          <w:szCs w:val="21"/>
        </w:rPr>
        <w:t>8</w:t>
      </w:r>
      <w:r>
        <w:rPr>
          <w:rFonts w:ascii="方正书宋简体;方正大标宋简体" w:hAnsi="方正书宋简体;方正大标宋简体" w:cs="宋体;SimSun" w:eastAsia="方正书宋简体;方正大标宋简体"/>
          <w:bCs/>
          <w:color w:val="000000"/>
          <w:szCs w:val="21"/>
        </w:rPr>
        <w:t>家，罚款</w:t>
      </w:r>
      <w:r>
        <w:rPr>
          <w:rFonts w:eastAsia="方正书宋简体;方正大标宋简体" w:cs="宋体;SimSun" w:ascii="方正书宋简体;方正大标宋简体" w:hAnsi="方正书宋简体;方正大标宋简体"/>
          <w:bCs/>
          <w:color w:val="000000"/>
          <w:szCs w:val="21"/>
        </w:rPr>
        <w:t>30.7</w:t>
      </w:r>
      <w:r>
        <w:rPr>
          <w:rFonts w:ascii="方正书宋简体;方正大标宋简体" w:hAnsi="方正书宋简体;方正大标宋简体" w:cs="宋体;SimSun" w:eastAsia="方正书宋简体;方正大标宋简体"/>
          <w:bCs/>
          <w:color w:val="000000"/>
          <w:szCs w:val="21"/>
        </w:rPr>
        <w:t>万元。遵循“谁审批、谁发证、谁负责”的原则，采取日常监管与专项整治、宣传教育与经济处罚、打击窝点与突击检查相结合的方法，全面整顿歌舞娱乐、电子游艺、演出等文化市场。整顿歌舞娱乐、电子游艺场所，责令自行关闭</w:t>
      </w:r>
      <w:r>
        <w:rPr>
          <w:rFonts w:eastAsia="方正书宋简体;方正大标宋简体" w:cs="宋体;SimSun" w:ascii="方正书宋简体;方正大标宋简体" w:hAnsi="方正书宋简体;方正大标宋简体"/>
          <w:bCs/>
          <w:color w:val="000000"/>
          <w:szCs w:val="21"/>
        </w:rPr>
        <w:t>61</w:t>
      </w:r>
      <w:r>
        <w:rPr>
          <w:rFonts w:ascii="方正书宋简体;方正大标宋简体" w:hAnsi="方正书宋简体;方正大标宋简体" w:cs="宋体;SimSun" w:eastAsia="方正书宋简体;方正大标宋简体"/>
          <w:bCs/>
          <w:color w:val="000000"/>
          <w:szCs w:val="21"/>
        </w:rPr>
        <w:t>家，查处取缔</w:t>
      </w:r>
      <w:r>
        <w:rPr>
          <w:rFonts w:eastAsia="方正书宋简体;方正大标宋简体" w:cs="宋体;SimSun" w:ascii="方正书宋简体;方正大标宋简体" w:hAnsi="方正书宋简体;方正大标宋简体"/>
          <w:bCs/>
          <w:color w:val="000000"/>
          <w:szCs w:val="21"/>
        </w:rPr>
        <w:t>16</w:t>
      </w:r>
      <w:r>
        <w:rPr>
          <w:rFonts w:ascii="方正书宋简体;方正大标宋简体" w:hAnsi="方正书宋简体;方正大标宋简体" w:cs="宋体;SimSun" w:eastAsia="方正书宋简体;方正大标宋简体"/>
          <w:bCs/>
          <w:color w:val="000000"/>
          <w:szCs w:val="21"/>
        </w:rPr>
        <w:t>家。联合公安、消防等部门加强对娱乐场所的安全管理，督促娱乐场所完善各项制度。全市“扫黄打非”工作坚持“突出重点，打防结合，上下联动，标本兼治”的原则，坚守“三条防线”，先后出动执法人员</w:t>
      </w:r>
      <w:r>
        <w:rPr>
          <w:rFonts w:eastAsia="方正书宋简体;方正大标宋简体" w:cs="宋体;SimSun" w:ascii="方正书宋简体;方正大标宋简体" w:hAnsi="方正书宋简体;方正大标宋简体"/>
          <w:bCs/>
          <w:color w:val="000000"/>
          <w:szCs w:val="21"/>
        </w:rPr>
        <w:t>2116</w:t>
      </w:r>
      <w:r>
        <w:rPr>
          <w:rFonts w:ascii="方正书宋简体;方正大标宋简体" w:hAnsi="方正书宋简体;方正大标宋简体" w:cs="宋体;SimSun" w:eastAsia="方正书宋简体;方正大标宋简体"/>
          <w:bCs/>
          <w:color w:val="000000"/>
          <w:szCs w:val="21"/>
        </w:rPr>
        <w:t>人次，开展各类专项治理行动</w:t>
      </w:r>
      <w:r>
        <w:rPr>
          <w:rFonts w:eastAsia="方正书宋简体;方正大标宋简体" w:cs="宋体;SimSun" w:ascii="方正书宋简体;方正大标宋简体" w:hAnsi="方正书宋简体;方正大标宋简体"/>
          <w:bCs/>
          <w:color w:val="000000"/>
          <w:szCs w:val="21"/>
        </w:rPr>
        <w:t>50</w:t>
      </w:r>
      <w:r>
        <w:rPr>
          <w:rFonts w:ascii="方正书宋简体;方正大标宋简体" w:hAnsi="方正书宋简体;方正大标宋简体" w:cs="宋体;SimSun" w:eastAsia="方正书宋简体;方正大标宋简体"/>
          <w:bCs/>
          <w:color w:val="000000"/>
          <w:szCs w:val="21"/>
        </w:rPr>
        <w:t>多次，共检查出版物经营单位</w:t>
      </w:r>
      <w:r>
        <w:rPr>
          <w:rFonts w:eastAsia="方正书宋简体;方正大标宋简体" w:cs="宋体;SimSun" w:ascii="方正书宋简体;方正大标宋简体" w:hAnsi="方正书宋简体;方正大标宋简体"/>
          <w:bCs/>
          <w:color w:val="000000"/>
          <w:szCs w:val="21"/>
        </w:rPr>
        <w:t>1775</w:t>
      </w:r>
      <w:r>
        <w:rPr>
          <w:rFonts w:ascii="方正书宋简体;方正大标宋简体" w:hAnsi="方正书宋简体;方正大标宋简体" w:cs="宋体;SimSun" w:eastAsia="方正书宋简体;方正大标宋简体"/>
          <w:bCs/>
          <w:color w:val="000000"/>
          <w:szCs w:val="21"/>
        </w:rPr>
        <w:t>家（次），查缴各类非法出版物</w:t>
      </w:r>
      <w:r>
        <w:rPr>
          <w:rFonts w:eastAsia="方正书宋简体;方正大标宋简体" w:cs="宋体;SimSun" w:ascii="方正书宋简体;方正大标宋简体" w:hAnsi="方正书宋简体;方正大标宋简体"/>
          <w:bCs/>
          <w:color w:val="000000"/>
          <w:szCs w:val="21"/>
        </w:rPr>
        <w:t>2</w:t>
      </w:r>
      <w:r>
        <w:rPr>
          <w:rFonts w:ascii="方正书宋简体;方正大标宋简体" w:hAnsi="方正书宋简体;方正大标宋简体" w:cs="宋体;SimSun" w:eastAsia="方正书宋简体;方正大标宋简体"/>
          <w:bCs/>
          <w:color w:val="000000"/>
          <w:szCs w:val="21"/>
        </w:rPr>
        <w:t>万多册（盘），查缴盗版教材、教辅读物</w:t>
      </w:r>
      <w:r>
        <w:rPr>
          <w:rFonts w:eastAsia="方正书宋简体;方正大标宋简体" w:cs="宋体;SimSun" w:ascii="方正书宋简体;方正大标宋简体" w:hAnsi="方正书宋简体;方正大标宋简体"/>
          <w:bCs/>
          <w:color w:val="000000"/>
          <w:szCs w:val="21"/>
        </w:rPr>
        <w:t>5280</w:t>
      </w:r>
      <w:r>
        <w:rPr>
          <w:rFonts w:ascii="方正书宋简体;方正大标宋简体" w:hAnsi="方正书宋简体;方正大标宋简体" w:cs="宋体;SimSun" w:eastAsia="方正书宋简体;方正大标宋简体"/>
          <w:bCs/>
          <w:color w:val="000000"/>
          <w:szCs w:val="21"/>
        </w:rPr>
        <w:t>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00000"/>
          <w:szCs w:val="21"/>
        </w:rPr>
      </w:pPr>
      <w:r>
        <w:rPr>
          <w:rFonts w:eastAsia="方正书宋简体;方正大标宋简体" w:cs="宋体;SimSun" w:ascii="方正书宋简体;方正大标宋简体" w:hAnsi="方正书宋简体;方正大标宋简体"/>
          <w:bCs/>
          <w:color w:val="00000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卫   生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lang w:val="zh-CN"/>
        </w:rPr>
      </w:pPr>
      <w:r>
        <w:rPr>
          <w:rFonts w:ascii="方正书宋简体;方正大标宋简体" w:hAnsi="方正书宋简体;方正大标宋简体" w:cs="宋体;SimSun" w:eastAsia="方正书宋简体;方正大标宋简体"/>
          <w:b/>
          <w:color w:val="000000"/>
          <w:szCs w:val="21"/>
        </w:rPr>
        <w:t xml:space="preserve">【概况】  </w:t>
      </w:r>
      <w:r>
        <w:rPr>
          <w:rFonts w:ascii="方正书宋简体;方正大标宋简体" w:hAnsi="方正书宋简体;方正大标宋简体" w:cs="宋体;SimSun" w:eastAsia="方正书宋简体;方正大标宋简体"/>
          <w:szCs w:val="21"/>
        </w:rPr>
        <w:t>全市卫生机构</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不含村卫生室</w:t>
      </w:r>
      <w:r>
        <w:rPr>
          <w:rFonts w:eastAsia="方正书宋简体;方正大标宋简体" w:cs="宋体;SimSun" w:ascii="方正书宋简体;方正大标宋简体" w:hAnsi="方正书宋简体;方正大标宋简体"/>
          <w:szCs w:val="21"/>
        </w:rPr>
        <w:t>)719</w:t>
      </w:r>
      <w:r>
        <w:rPr>
          <w:rFonts w:ascii="方正书宋简体;方正大标宋简体" w:hAnsi="方正书宋简体;方正大标宋简体" w:cs="宋体;SimSun" w:eastAsia="方正书宋简体;方正大标宋简体"/>
          <w:szCs w:val="21"/>
        </w:rPr>
        <w:t>个，其中医院</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个，社区卫生服务机构</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乡镇卫生院</w:t>
      </w:r>
      <w:r>
        <w:rPr>
          <w:rFonts w:eastAsia="方正书宋简体;方正大标宋简体" w:cs="宋体;SimSun" w:ascii="方正书宋简体;方正大标宋简体" w:hAnsi="方正书宋简体;方正大标宋简体"/>
          <w:szCs w:val="21"/>
        </w:rPr>
        <w:t>287</w:t>
      </w:r>
      <w:r>
        <w:rPr>
          <w:rFonts w:ascii="方正书宋简体;方正大标宋简体" w:hAnsi="方正书宋简体;方正大标宋简体" w:cs="宋体;SimSun" w:eastAsia="方正书宋简体;方正大标宋简体"/>
          <w:szCs w:val="21"/>
        </w:rPr>
        <w:t>个，诊所、卫生所、医务室</w:t>
      </w:r>
      <w:r>
        <w:rPr>
          <w:rFonts w:eastAsia="方正书宋简体;方正大标宋简体" w:cs="宋体;SimSun" w:ascii="方正书宋简体;方正大标宋简体" w:hAnsi="方正书宋简体;方正大标宋简体"/>
          <w:szCs w:val="21"/>
        </w:rPr>
        <w:t>370</w:t>
      </w:r>
      <w:r>
        <w:rPr>
          <w:rFonts w:ascii="方正书宋简体;方正大标宋简体" w:hAnsi="方正书宋简体;方正大标宋简体" w:cs="宋体;SimSun" w:eastAsia="方正书宋简体;方正大标宋简体"/>
          <w:szCs w:val="21"/>
        </w:rPr>
        <w:t>个，妇幼保健院（所、站）</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家，疾病预防控制机构</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卫生监督机构</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急救中心</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采供血机构</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专科防治院</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其它机构</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村卫生室</w:t>
      </w:r>
      <w:r>
        <w:rPr>
          <w:rFonts w:eastAsia="方正书宋简体;方正大标宋简体" w:cs="宋体;SimSun" w:ascii="方正书宋简体;方正大标宋简体" w:hAnsi="方正书宋简体;方正大标宋简体"/>
          <w:szCs w:val="21"/>
        </w:rPr>
        <w:t>2384</w:t>
      </w:r>
      <w:r>
        <w:rPr>
          <w:rFonts w:ascii="方正书宋简体;方正大标宋简体" w:hAnsi="方正书宋简体;方正大标宋简体" w:cs="宋体;SimSun" w:eastAsia="方正书宋简体;方正大标宋简体"/>
          <w:szCs w:val="21"/>
        </w:rPr>
        <w:t>个。截止年底，全市卫生人员</w:t>
      </w:r>
      <w:r>
        <w:rPr>
          <w:rFonts w:eastAsia="方正书宋简体;方正大标宋简体" w:cs="宋体;SimSun" w:ascii="方正书宋简体;方正大标宋简体" w:hAnsi="方正书宋简体;方正大标宋简体"/>
          <w:szCs w:val="21"/>
        </w:rPr>
        <w:t>9813</w:t>
      </w:r>
      <w:r>
        <w:rPr>
          <w:rFonts w:ascii="方正书宋简体;方正大标宋简体" w:hAnsi="方正书宋简体;方正大标宋简体" w:cs="宋体;SimSun" w:eastAsia="方正书宋简体;方正大标宋简体"/>
          <w:szCs w:val="21"/>
        </w:rPr>
        <w:t>人，卫生技术人员</w:t>
      </w:r>
      <w:r>
        <w:rPr>
          <w:rFonts w:eastAsia="方正书宋简体;方正大标宋简体" w:cs="宋体;SimSun" w:ascii="方正书宋简体;方正大标宋简体" w:hAnsi="方正书宋简体;方正大标宋简体"/>
          <w:szCs w:val="21"/>
        </w:rPr>
        <w:t>7797</w:t>
      </w:r>
      <w:r>
        <w:rPr>
          <w:rFonts w:ascii="方正书宋简体;方正大标宋简体" w:hAnsi="方正书宋简体;方正大标宋简体" w:cs="宋体;SimSun" w:eastAsia="方正书宋简体;方正大标宋简体"/>
          <w:szCs w:val="21"/>
        </w:rPr>
        <w:t>人，乡村医生和卫生员</w:t>
      </w:r>
      <w:r>
        <w:rPr>
          <w:rFonts w:eastAsia="方正书宋简体;方正大标宋简体" w:cs="宋体;SimSun" w:ascii="方正书宋简体;方正大标宋简体" w:hAnsi="方正书宋简体;方正大标宋简体"/>
          <w:szCs w:val="21"/>
        </w:rPr>
        <w:t>4761</w:t>
      </w:r>
      <w:r>
        <w:rPr>
          <w:rFonts w:ascii="方正书宋简体;方正大标宋简体" w:hAnsi="方正书宋简体;方正大标宋简体" w:cs="宋体;SimSun" w:eastAsia="方正书宋简体;方正大标宋简体"/>
          <w:szCs w:val="21"/>
        </w:rPr>
        <w:t>人，其中执业医师</w:t>
      </w:r>
      <w:r>
        <w:rPr>
          <w:rFonts w:eastAsia="方正书宋简体;方正大标宋简体" w:cs="宋体;SimSun" w:ascii="方正书宋简体;方正大标宋简体" w:hAnsi="方正书宋简体;方正大标宋简体"/>
          <w:szCs w:val="21"/>
        </w:rPr>
        <w:t>2533</w:t>
      </w:r>
      <w:r>
        <w:rPr>
          <w:rFonts w:ascii="方正书宋简体;方正大标宋简体" w:hAnsi="方正书宋简体;方正大标宋简体" w:cs="宋体;SimSun" w:eastAsia="方正书宋简体;方正大标宋简体"/>
          <w:szCs w:val="21"/>
        </w:rPr>
        <w:t>人，执业助理医师</w:t>
      </w:r>
      <w:r>
        <w:rPr>
          <w:rFonts w:eastAsia="方正书宋简体;方正大标宋简体" w:cs="宋体;SimSun" w:ascii="方正书宋简体;方正大标宋简体" w:hAnsi="方正书宋简体;方正大标宋简体"/>
          <w:szCs w:val="21"/>
        </w:rPr>
        <w:t>1402</w:t>
      </w:r>
      <w:r>
        <w:rPr>
          <w:rFonts w:ascii="方正书宋简体;方正大标宋简体" w:hAnsi="方正书宋简体;方正大标宋简体" w:cs="宋体;SimSun" w:eastAsia="方正书宋简体;方正大标宋简体"/>
          <w:szCs w:val="21"/>
        </w:rPr>
        <w:t>人，注册护士</w:t>
      </w:r>
      <w:r>
        <w:rPr>
          <w:rFonts w:eastAsia="方正书宋简体;方正大标宋简体" w:cs="宋体;SimSun" w:ascii="方正书宋简体;方正大标宋简体" w:hAnsi="方正书宋简体;方正大标宋简体"/>
          <w:szCs w:val="21"/>
        </w:rPr>
        <w:t>1768</w:t>
      </w:r>
      <w:r>
        <w:rPr>
          <w:rFonts w:ascii="方正书宋简体;方正大标宋简体" w:hAnsi="方正书宋简体;方正大标宋简体" w:cs="宋体;SimSun" w:eastAsia="方正书宋简体;方正大标宋简体"/>
          <w:szCs w:val="21"/>
        </w:rPr>
        <w:t>人，药师（士）</w:t>
      </w:r>
      <w:r>
        <w:rPr>
          <w:rFonts w:eastAsia="方正书宋简体;方正大标宋简体" w:cs="宋体;SimSun" w:ascii="方正书宋简体;方正大标宋简体" w:hAnsi="方正书宋简体;方正大标宋简体"/>
          <w:szCs w:val="21"/>
        </w:rPr>
        <w:t>413</w:t>
      </w:r>
      <w:r>
        <w:rPr>
          <w:rFonts w:ascii="方正书宋简体;方正大标宋简体" w:hAnsi="方正书宋简体;方正大标宋简体" w:cs="宋体;SimSun" w:eastAsia="方正书宋简体;方正大标宋简体"/>
          <w:szCs w:val="21"/>
        </w:rPr>
        <w:t>人，技师（士）</w:t>
      </w:r>
      <w:r>
        <w:rPr>
          <w:rFonts w:eastAsia="方正书宋简体;方正大标宋简体" w:cs="宋体;SimSun" w:ascii="方正书宋简体;方正大标宋简体" w:hAnsi="方正书宋简体;方正大标宋简体"/>
          <w:szCs w:val="21"/>
        </w:rPr>
        <w:t>507</w:t>
      </w:r>
      <w:r>
        <w:rPr>
          <w:rFonts w:ascii="方正书宋简体;方正大标宋简体" w:hAnsi="方正书宋简体;方正大标宋简体" w:cs="宋体;SimSun" w:eastAsia="方正书宋简体;方正大标宋简体"/>
          <w:szCs w:val="21"/>
        </w:rPr>
        <w:t>人，其它技术人员</w:t>
      </w:r>
      <w:r>
        <w:rPr>
          <w:rFonts w:eastAsia="方正书宋简体;方正大标宋简体" w:cs="宋体;SimSun" w:ascii="方正书宋简体;方正大标宋简体" w:hAnsi="方正书宋简体;方正大标宋简体"/>
          <w:szCs w:val="21"/>
        </w:rPr>
        <w:t>574</w:t>
      </w:r>
      <w:r>
        <w:rPr>
          <w:rFonts w:ascii="方正书宋简体;方正大标宋简体" w:hAnsi="方正书宋简体;方正大标宋简体" w:cs="宋体;SimSun" w:eastAsia="方正书宋简体;方正大标宋简体"/>
          <w:szCs w:val="21"/>
        </w:rPr>
        <w:t>人。每千人口医生</w:t>
      </w:r>
      <w:r>
        <w:rPr>
          <w:rFonts w:eastAsia="方正书宋简体;方正大标宋简体" w:cs="宋体;SimSun" w:ascii="方正书宋简体;方正大标宋简体" w:hAnsi="方正书宋简体;方正大标宋简体"/>
          <w:szCs w:val="21"/>
        </w:rPr>
        <w:t>0.99</w:t>
      </w:r>
      <w:r>
        <w:rPr>
          <w:rFonts w:ascii="方正书宋简体;方正大标宋简体" w:hAnsi="方正书宋简体;方正大标宋简体" w:cs="宋体;SimSun" w:eastAsia="方正书宋简体;方正大标宋简体"/>
          <w:szCs w:val="21"/>
        </w:rPr>
        <w:t>，每千人口护师、护士</w:t>
      </w:r>
      <w:r>
        <w:rPr>
          <w:rFonts w:eastAsia="方正书宋简体;方正大标宋简体" w:cs="宋体;SimSun" w:ascii="方正书宋简体;方正大标宋简体" w:hAnsi="方正书宋简体;方正大标宋简体"/>
          <w:szCs w:val="21"/>
        </w:rPr>
        <w:t>0.44</w:t>
      </w:r>
      <w:r>
        <w:rPr>
          <w:rFonts w:ascii="方正书宋简体;方正大标宋简体" w:hAnsi="方正书宋简体;方正大标宋简体" w:cs="宋体;SimSun" w:eastAsia="方正书宋简体;方正大标宋简体"/>
          <w:szCs w:val="21"/>
        </w:rPr>
        <w:t>。年末床位总数</w:t>
      </w:r>
      <w:r>
        <w:rPr>
          <w:rFonts w:eastAsia="方正书宋简体;方正大标宋简体" w:cs="宋体;SimSun" w:ascii="方正书宋简体;方正大标宋简体" w:hAnsi="方正书宋简体;方正大标宋简体"/>
          <w:szCs w:val="21"/>
        </w:rPr>
        <w:t>8932</w:t>
      </w:r>
      <w:r>
        <w:rPr>
          <w:rFonts w:ascii="方正书宋简体;方正大标宋简体" w:hAnsi="方正书宋简体;方正大标宋简体" w:cs="宋体;SimSun" w:eastAsia="方正书宋简体;方正大标宋简体"/>
          <w:szCs w:val="21"/>
        </w:rPr>
        <w:t>张，每千人口床位数</w:t>
      </w:r>
      <w:r>
        <w:rPr>
          <w:rFonts w:eastAsia="方正书宋简体;方正大标宋简体" w:cs="宋体;SimSun" w:ascii="方正书宋简体;方正大标宋简体" w:hAnsi="方正书宋简体;方正大标宋简体"/>
          <w:szCs w:val="21"/>
        </w:rPr>
        <w:t>2.24</w:t>
      </w:r>
      <w:r>
        <w:rPr>
          <w:rFonts w:ascii="方正书宋简体;方正大标宋简体" w:hAnsi="方正书宋简体;方正大标宋简体" w:cs="宋体;SimSun" w:eastAsia="方正书宋简体;方正大标宋简体"/>
          <w:szCs w:val="21"/>
        </w:rPr>
        <w:t>（张）。确定</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实施国家基本药物制度试点的社区卫生服务机构及县，其中社区卫生服务机构</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w:t>
      </w:r>
      <w:r>
        <w:rPr>
          <w:rFonts w:ascii="方正书宋简体;方正大标宋简体" w:hAnsi="方正书宋简体;方正大标宋简体" w:cs="宋体;SimSun" w:eastAsia="方正书宋简体;方正大标宋简体"/>
          <w:color w:val="000000"/>
          <w:szCs w:val="21"/>
        </w:rPr>
        <w:t>投资</w:t>
      </w:r>
      <w:r>
        <w:rPr>
          <w:rFonts w:eastAsia="方正书宋简体;方正大标宋简体" w:cs="宋体;SimSun" w:ascii="方正书宋简体;方正大标宋简体" w:hAnsi="方正书宋简体;方正大标宋简体"/>
          <w:color w:val="000000"/>
          <w:szCs w:val="21"/>
        </w:rPr>
        <w:t>1.8</w:t>
      </w:r>
      <w:r>
        <w:rPr>
          <w:rFonts w:ascii="方正书宋简体;方正大标宋简体" w:hAnsi="方正书宋简体;方正大标宋简体" w:cs="宋体;SimSun" w:eastAsia="方正书宋简体;方正大标宋简体"/>
          <w:color w:val="000000"/>
          <w:szCs w:val="21"/>
        </w:rPr>
        <w:t>亿元的市人民医院第二住院部已开工建设，市中医院（区人民医院）新病区竣工并将投入使用。</w:t>
      </w:r>
      <w:r>
        <w:rPr>
          <w:rFonts w:ascii="方正书宋简体;方正大标宋简体" w:hAnsi="方正书宋简体;方正大标宋简体" w:cs="宋体;SimSun" w:eastAsia="方正书宋简体;方正大标宋简体"/>
          <w:color w:val="000000"/>
          <w:kern w:val="0"/>
          <w:szCs w:val="21"/>
          <w:lang w:val="zh-CN"/>
        </w:rPr>
        <w:t>完成</w:t>
      </w:r>
      <w:r>
        <w:rPr>
          <w:rFonts w:eastAsia="方正书宋简体;方正大标宋简体" w:cs="宋体;SimSun" w:ascii="方正书宋简体;方正大标宋简体" w:hAnsi="方正书宋简体;方正大标宋简体"/>
          <w:color w:val="000000"/>
          <w:kern w:val="0"/>
          <w:szCs w:val="21"/>
          <w:lang w:val="zh-CN"/>
        </w:rPr>
        <w:t>335</w:t>
      </w:r>
      <w:r>
        <w:rPr>
          <w:rFonts w:ascii="方正书宋简体;方正大标宋简体" w:hAnsi="方正书宋简体;方正大标宋简体" w:cs="宋体;SimSun" w:eastAsia="方正书宋简体;方正大标宋简体"/>
          <w:color w:val="000000"/>
          <w:kern w:val="0"/>
          <w:szCs w:val="21"/>
          <w:lang w:val="zh-CN"/>
        </w:rPr>
        <w:t>个村卫生站标准化建设，占目标任务的</w:t>
      </w:r>
      <w:r>
        <w:rPr>
          <w:rFonts w:eastAsia="方正书宋简体;方正大标宋简体" w:cs="宋体;SimSun" w:ascii="方正书宋简体;方正大标宋简体" w:hAnsi="方正书宋简体;方正大标宋简体"/>
          <w:color w:val="000000"/>
          <w:kern w:val="0"/>
          <w:szCs w:val="21"/>
          <w:lang w:val="zh-CN"/>
        </w:rPr>
        <w:t>335%</w:t>
      </w:r>
      <w:r>
        <w:rPr>
          <w:rFonts w:ascii="方正书宋简体;方正大标宋简体" w:hAnsi="方正书宋简体;方正大标宋简体" w:cs="宋体;SimSun" w:eastAsia="方正书宋简体;方正大标宋简体"/>
          <w:color w:val="000000"/>
          <w:kern w:val="0"/>
          <w:szCs w:val="21"/>
          <w:lang w:val="zh-CN"/>
        </w:rPr>
        <w:t>。建立健全了以县级医院为龙头、乡镇卫生院为骨干、村卫生站为基础的农村三级医疗卫生服务网络。</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 xml:space="preserve">【新型农村卫生工作】  </w:t>
      </w:r>
      <w:r>
        <w:rPr>
          <w:rFonts w:ascii="方正书宋简体;方正大标宋简体" w:hAnsi="方正书宋简体;方正大标宋简体" w:cs="宋体;SimSun" w:eastAsia="方正书宋简体;方正大标宋简体"/>
          <w:kern w:val="0"/>
          <w:szCs w:val="21"/>
        </w:rPr>
        <w:t>全市参加新型农村合作医疗的农民</w:t>
      </w:r>
      <w:r>
        <w:rPr>
          <w:rFonts w:eastAsia="方正书宋简体;方正大标宋简体" w:cs="宋体;SimSun" w:ascii="方正书宋简体;方正大标宋简体" w:hAnsi="方正书宋简体;方正大标宋简体"/>
          <w:kern w:val="0"/>
          <w:szCs w:val="21"/>
        </w:rPr>
        <w:t>291.7</w:t>
      </w:r>
      <w:r>
        <w:rPr>
          <w:rFonts w:ascii="方正书宋简体;方正大标宋简体" w:hAnsi="方正书宋简体;方正大标宋简体" w:cs="宋体;SimSun" w:eastAsia="方正书宋简体;方正大标宋简体"/>
          <w:kern w:val="0"/>
          <w:szCs w:val="21"/>
        </w:rPr>
        <w:t>万人，参合率达</w:t>
      </w:r>
      <w:r>
        <w:rPr>
          <w:rFonts w:eastAsia="方正书宋简体;方正大标宋简体" w:cs="宋体;SimSun" w:ascii="方正书宋简体;方正大标宋简体" w:hAnsi="方正书宋简体;方正大标宋简体"/>
          <w:kern w:val="0"/>
          <w:szCs w:val="21"/>
        </w:rPr>
        <w:t>91.7%</w:t>
      </w:r>
      <w:r>
        <w:rPr>
          <w:rFonts w:ascii="方正书宋简体;方正大标宋简体" w:hAnsi="方正书宋简体;方正大标宋简体" w:cs="宋体;SimSun" w:eastAsia="方正书宋简体;方正大标宋简体"/>
          <w:kern w:val="0"/>
          <w:szCs w:val="21"/>
        </w:rPr>
        <w:t>，较上年提高</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个百分点。全年共补偿参合农民住院</w:t>
      </w:r>
      <w:r>
        <w:rPr>
          <w:rFonts w:eastAsia="方正书宋简体;方正大标宋简体" w:cs="宋体;SimSun" w:ascii="方正书宋简体;方正大标宋简体" w:hAnsi="方正书宋简体;方正大标宋简体"/>
          <w:kern w:val="0"/>
          <w:szCs w:val="21"/>
        </w:rPr>
        <w:t>205513</w:t>
      </w:r>
      <w:r>
        <w:rPr>
          <w:rFonts w:ascii="方正书宋简体;方正大标宋简体" w:hAnsi="方正书宋简体;方正大标宋简体" w:cs="宋体;SimSun" w:eastAsia="方正书宋简体;方正大标宋简体"/>
          <w:kern w:val="0"/>
          <w:szCs w:val="21"/>
        </w:rPr>
        <w:t>人次，补偿住院医疗费用</w:t>
      </w:r>
      <w:r>
        <w:rPr>
          <w:rFonts w:eastAsia="方正书宋简体;方正大标宋简体" w:cs="宋体;SimSun" w:ascii="方正书宋简体;方正大标宋简体" w:hAnsi="方正书宋简体;方正大标宋简体"/>
          <w:kern w:val="0"/>
          <w:szCs w:val="21"/>
        </w:rPr>
        <w:t>24449.77</w:t>
      </w:r>
      <w:r>
        <w:rPr>
          <w:rFonts w:ascii="方正书宋简体;方正大标宋简体" w:hAnsi="方正书宋简体;方正大标宋简体" w:cs="宋体;SimSun" w:eastAsia="方正书宋简体;方正大标宋简体"/>
          <w:kern w:val="0"/>
          <w:szCs w:val="21"/>
        </w:rPr>
        <w:t>万元；门诊补偿</w:t>
      </w:r>
      <w:r>
        <w:rPr>
          <w:rFonts w:eastAsia="方正书宋简体;方正大标宋简体" w:cs="宋体;SimSun" w:ascii="方正书宋简体;方正大标宋简体" w:hAnsi="方正书宋简体;方正大标宋简体"/>
          <w:kern w:val="0"/>
          <w:szCs w:val="21"/>
        </w:rPr>
        <w:t>213135</w:t>
      </w:r>
      <w:r>
        <w:rPr>
          <w:rFonts w:ascii="方正书宋简体;方正大标宋简体" w:hAnsi="方正书宋简体;方正大标宋简体" w:cs="宋体;SimSun" w:eastAsia="方正书宋简体;方正大标宋简体"/>
          <w:kern w:val="0"/>
          <w:szCs w:val="21"/>
        </w:rPr>
        <w:t>人次，补偿总费用</w:t>
      </w:r>
      <w:r>
        <w:rPr>
          <w:rFonts w:eastAsia="方正书宋简体;方正大标宋简体" w:cs="宋体;SimSun" w:ascii="方正书宋简体;方正大标宋简体" w:hAnsi="方正书宋简体;方正大标宋简体"/>
          <w:kern w:val="0"/>
          <w:szCs w:val="21"/>
        </w:rPr>
        <w:t>369.45</w:t>
      </w:r>
      <w:r>
        <w:rPr>
          <w:rFonts w:ascii="方正书宋简体;方正大标宋简体" w:hAnsi="方正书宋简体;方正大标宋简体" w:cs="宋体;SimSun" w:eastAsia="方正书宋简体;方正大标宋简体"/>
          <w:kern w:val="0"/>
          <w:szCs w:val="21"/>
        </w:rPr>
        <w:t>万元。</w:t>
      </w:r>
      <w:r>
        <w:rPr>
          <w:rFonts w:ascii="方正书宋简体;方正大标宋简体" w:hAnsi="方正书宋简体;方正大标宋简体" w:cs="宋体;SimSun" w:eastAsia="方正书宋简体;方正大标宋简体"/>
          <w:color w:val="000000"/>
          <w:kern w:val="0"/>
          <w:szCs w:val="21"/>
        </w:rPr>
        <w:t>巴州区将特殊门诊病种扩大到</w:t>
      </w:r>
      <w:r>
        <w:rPr>
          <w:rFonts w:eastAsia="方正书宋简体;方正大标宋简体" w:cs="宋体;SimSun" w:ascii="方正书宋简体;方正大标宋简体" w:hAnsi="方正书宋简体;方正大标宋简体"/>
          <w:color w:val="000000"/>
          <w:kern w:val="0"/>
          <w:szCs w:val="21"/>
        </w:rPr>
        <w:t>11</w:t>
      </w:r>
      <w:r>
        <w:rPr>
          <w:rFonts w:ascii="方正书宋简体;方正大标宋简体" w:hAnsi="方正书宋简体;方正大标宋简体" w:cs="宋体;SimSun" w:eastAsia="方正书宋简体;方正大标宋简体"/>
          <w:color w:val="000000"/>
          <w:kern w:val="0"/>
          <w:szCs w:val="21"/>
        </w:rPr>
        <w:t>种，平昌县、通江县对五保户、孤儿及精神病患者住院报费不设起付线，</w:t>
      </w:r>
      <w:r>
        <w:rPr>
          <w:rFonts w:ascii="方正书宋简体;方正大标宋简体" w:hAnsi="方正书宋简体;方正大标宋简体" w:cs="宋体;SimSun" w:eastAsia="方正书宋简体;方正大标宋简体"/>
          <w:kern w:val="0"/>
          <w:szCs w:val="21"/>
        </w:rPr>
        <w:t>南江县推行新农合报帐回访调查制度。</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kern w:val="0"/>
          <w:szCs w:val="21"/>
        </w:rPr>
        <w:t>【城市社区卫生服务】</w:t>
      </w:r>
      <w:r>
        <w:rPr>
          <w:rFonts w:ascii="方正书宋简体;方正大标宋简体" w:hAnsi="方正书宋简体;方正大标宋简体" w:cs="宋体;SimSun" w:eastAsia="方正书宋简体;方正大标宋简体"/>
          <w:kern w:val="0"/>
          <w:szCs w:val="21"/>
        </w:rPr>
        <w:t xml:space="preserve">  在全市</w:t>
      </w:r>
      <w:r>
        <w:rPr>
          <w:rFonts w:eastAsia="方正书宋简体;方正大标宋简体" w:cs="宋体;SimSun" w:ascii="方正书宋简体;方正大标宋简体" w:hAnsi="方正书宋简体;方正大标宋简体"/>
          <w:kern w:val="0"/>
          <w:szCs w:val="21"/>
        </w:rPr>
        <w:t>16</w:t>
      </w:r>
      <w:r>
        <w:rPr>
          <w:rFonts w:ascii="方正书宋简体;方正大标宋简体" w:hAnsi="方正书宋简体;方正大标宋简体" w:cs="宋体;SimSun" w:eastAsia="方正书宋简体;方正大标宋简体"/>
          <w:kern w:val="0"/>
          <w:szCs w:val="21"/>
        </w:rPr>
        <w:t>个社区卫生服务机构开展公共卫生服务，占</w:t>
      </w:r>
      <w:r>
        <w:rPr>
          <w:rFonts w:eastAsia="方正书宋简体;方正大标宋简体" w:cs="宋体;SimSun" w:ascii="方正书宋简体;方正大标宋简体" w:hAnsi="方正书宋简体;方正大标宋简体"/>
          <w:kern w:val="0"/>
          <w:szCs w:val="21"/>
        </w:rPr>
        <w:t>100%</w:t>
      </w:r>
      <w:r>
        <w:rPr>
          <w:rFonts w:ascii="方正书宋简体;方正大标宋简体" w:hAnsi="方正书宋简体;方正大标宋简体" w:cs="宋体;SimSun" w:eastAsia="方正书宋简体;方正大标宋简体"/>
          <w:kern w:val="0"/>
          <w:szCs w:val="21"/>
        </w:rPr>
        <w:t>，覆盖</w:t>
      </w:r>
      <w:r>
        <w:rPr>
          <w:rFonts w:eastAsia="方正书宋简体;方正大标宋简体" w:cs="宋体;SimSun" w:ascii="方正书宋简体;方正大标宋简体" w:hAnsi="方正书宋简体;方正大标宋简体"/>
          <w:kern w:val="0"/>
          <w:szCs w:val="21"/>
        </w:rPr>
        <w:t>86</w:t>
      </w:r>
      <w:r>
        <w:rPr>
          <w:rFonts w:ascii="方正书宋简体;方正大标宋简体" w:hAnsi="方正书宋简体;方正大标宋简体" w:cs="宋体;SimSun" w:eastAsia="方正书宋简体;方正大标宋简体"/>
          <w:kern w:val="0"/>
          <w:szCs w:val="21"/>
        </w:rPr>
        <w:t>个社区街道居民</w:t>
      </w:r>
      <w:r>
        <w:rPr>
          <w:rFonts w:eastAsia="方正书宋简体;方正大标宋简体" w:cs="宋体;SimSun" w:ascii="方正书宋简体;方正大标宋简体" w:hAnsi="方正书宋简体;方正大标宋简体"/>
          <w:kern w:val="0"/>
          <w:szCs w:val="21"/>
        </w:rPr>
        <w:t>62.2</w:t>
      </w:r>
      <w:r>
        <w:rPr>
          <w:rFonts w:ascii="方正书宋简体;方正大标宋简体" w:hAnsi="方正书宋简体;方正大标宋简体" w:cs="宋体;SimSun" w:eastAsia="方正书宋简体;方正大标宋简体"/>
          <w:kern w:val="0"/>
          <w:szCs w:val="21"/>
        </w:rPr>
        <w:t>万人，人口覆盖率达到</w:t>
      </w:r>
      <w:r>
        <w:rPr>
          <w:rFonts w:eastAsia="方正书宋简体;方正大标宋简体" w:cs="宋体;SimSun" w:ascii="方正书宋简体;方正大标宋简体" w:hAnsi="方正书宋简体;方正大标宋简体"/>
          <w:kern w:val="0"/>
          <w:szCs w:val="21"/>
        </w:rPr>
        <w:t>98%</w:t>
      </w:r>
      <w:r>
        <w:rPr>
          <w:rFonts w:ascii="方正书宋简体;方正大标宋简体" w:hAnsi="方正书宋简体;方正大标宋简体" w:cs="宋体;SimSun" w:eastAsia="方正书宋简体;方正大标宋简体"/>
          <w:kern w:val="0"/>
          <w:szCs w:val="21"/>
        </w:rPr>
        <w:t>，城市居民重点人群服务率</w:t>
      </w:r>
      <w:r>
        <w:rPr>
          <w:rFonts w:eastAsia="方正书宋简体;方正大标宋简体" w:cs="宋体;SimSun" w:ascii="方正书宋简体;方正大标宋简体" w:hAnsi="方正书宋简体;方正大标宋简体"/>
          <w:kern w:val="0"/>
          <w:szCs w:val="21"/>
        </w:rPr>
        <w:t>85.5%</w:t>
      </w:r>
      <w:r>
        <w:rPr>
          <w:rFonts w:ascii="方正书宋简体;方正大标宋简体" w:hAnsi="方正书宋简体;方正大标宋简体" w:cs="宋体;SimSun" w:eastAsia="方正书宋简体;方正大标宋简体"/>
          <w:kern w:val="0"/>
          <w:szCs w:val="21"/>
        </w:rPr>
        <w:t>。各社区卫生服务机构建立居民档案</w:t>
      </w:r>
      <w:r>
        <w:rPr>
          <w:rFonts w:eastAsia="方正书宋简体;方正大标宋简体" w:cs="宋体;SimSun" w:ascii="方正书宋简体;方正大标宋简体" w:hAnsi="方正书宋简体;方正大标宋简体"/>
          <w:kern w:val="0"/>
          <w:szCs w:val="21"/>
        </w:rPr>
        <w:t>238712</w:t>
      </w:r>
      <w:r>
        <w:rPr>
          <w:rFonts w:ascii="方正书宋简体;方正大标宋简体" w:hAnsi="方正书宋简体;方正大标宋简体" w:cs="宋体;SimSun" w:eastAsia="方正书宋简体;方正大标宋简体"/>
          <w:kern w:val="0"/>
          <w:szCs w:val="21"/>
        </w:rPr>
        <w:t>人次，门、急诊诊疗人次</w:t>
      </w:r>
      <w:r>
        <w:rPr>
          <w:rFonts w:eastAsia="方正书宋简体;方正大标宋简体" w:cs="宋体;SimSun" w:ascii="方正书宋简体;方正大标宋简体" w:hAnsi="方正书宋简体;方正大标宋简体"/>
          <w:kern w:val="0"/>
          <w:szCs w:val="21"/>
        </w:rPr>
        <w:t>196204</w:t>
      </w:r>
      <w:r>
        <w:rPr>
          <w:rFonts w:ascii="方正书宋简体;方正大标宋简体" w:hAnsi="方正书宋简体;方正大标宋简体" w:cs="宋体;SimSun" w:eastAsia="方正书宋简体;方正大标宋简体"/>
          <w:kern w:val="0"/>
          <w:szCs w:val="21"/>
        </w:rPr>
        <w:t>人次，上门服务</w:t>
      </w:r>
      <w:r>
        <w:rPr>
          <w:rFonts w:eastAsia="方正书宋简体;方正大标宋简体" w:cs="宋体;SimSun" w:ascii="方正书宋简体;方正大标宋简体" w:hAnsi="方正书宋简体;方正大标宋简体"/>
          <w:kern w:val="0"/>
          <w:szCs w:val="21"/>
        </w:rPr>
        <w:t>18651</w:t>
      </w:r>
      <w:r>
        <w:rPr>
          <w:rFonts w:ascii="方正书宋简体;方正大标宋简体" w:hAnsi="方正书宋简体;方正大标宋简体" w:cs="宋体;SimSun" w:eastAsia="方正书宋简体;方正大标宋简体"/>
          <w:kern w:val="0"/>
          <w:szCs w:val="21"/>
        </w:rPr>
        <w:t>人次，开展妇女保健</w:t>
      </w:r>
      <w:r>
        <w:rPr>
          <w:rFonts w:eastAsia="方正书宋简体;方正大标宋简体" w:cs="宋体;SimSun" w:ascii="方正书宋简体;方正大标宋简体" w:hAnsi="方正书宋简体;方正大标宋简体"/>
          <w:kern w:val="0"/>
          <w:szCs w:val="21"/>
        </w:rPr>
        <w:t>24943</w:t>
      </w:r>
      <w:r>
        <w:rPr>
          <w:rFonts w:ascii="方正书宋简体;方正大标宋简体" w:hAnsi="方正书宋简体;方正大标宋简体" w:cs="宋体;SimSun" w:eastAsia="方正书宋简体;方正大标宋简体"/>
          <w:kern w:val="0"/>
          <w:szCs w:val="21"/>
        </w:rPr>
        <w:t>人次，儿童保健</w:t>
      </w:r>
      <w:r>
        <w:rPr>
          <w:rFonts w:eastAsia="方正书宋简体;方正大标宋简体" w:cs="宋体;SimSun" w:ascii="方正书宋简体;方正大标宋简体" w:hAnsi="方正书宋简体;方正大标宋简体"/>
          <w:kern w:val="0"/>
          <w:szCs w:val="21"/>
        </w:rPr>
        <w:t>66692</w:t>
      </w:r>
      <w:r>
        <w:rPr>
          <w:rFonts w:ascii="方正书宋简体;方正大标宋简体" w:hAnsi="方正书宋简体;方正大标宋简体" w:cs="宋体;SimSun" w:eastAsia="方正书宋简体;方正大标宋简体"/>
          <w:kern w:val="0"/>
          <w:szCs w:val="21"/>
        </w:rPr>
        <w:t>人次，老年人保健</w:t>
      </w:r>
      <w:r>
        <w:rPr>
          <w:rFonts w:eastAsia="方正书宋简体;方正大标宋简体" w:cs="宋体;SimSun" w:ascii="方正书宋简体;方正大标宋简体" w:hAnsi="方正书宋简体;方正大标宋简体"/>
          <w:kern w:val="0"/>
          <w:szCs w:val="21"/>
        </w:rPr>
        <w:t>20300</w:t>
      </w:r>
      <w:r>
        <w:rPr>
          <w:rFonts w:ascii="方正书宋简体;方正大标宋简体" w:hAnsi="方正书宋简体;方正大标宋简体" w:cs="宋体;SimSun" w:eastAsia="方正书宋简体;方正大标宋简体"/>
          <w:kern w:val="0"/>
          <w:szCs w:val="21"/>
        </w:rPr>
        <w:t>人次，康复服务</w:t>
      </w:r>
      <w:r>
        <w:rPr>
          <w:rFonts w:eastAsia="方正书宋简体;方正大标宋简体" w:cs="宋体;SimSun" w:ascii="方正书宋简体;方正大标宋简体" w:hAnsi="方正书宋简体;方正大标宋简体"/>
          <w:kern w:val="0"/>
          <w:szCs w:val="21"/>
        </w:rPr>
        <w:t>13722</w:t>
      </w:r>
      <w:r>
        <w:rPr>
          <w:rFonts w:ascii="方正书宋简体;方正大标宋简体" w:hAnsi="方正书宋简体;方正大标宋简体" w:cs="宋体;SimSun" w:eastAsia="方正书宋简体;方正大标宋简体"/>
          <w:kern w:val="0"/>
          <w:szCs w:val="21"/>
        </w:rPr>
        <w:t>人次，健康教育</w:t>
      </w:r>
      <w:r>
        <w:rPr>
          <w:rFonts w:eastAsia="方正书宋简体;方正大标宋简体" w:cs="宋体;SimSun" w:ascii="方正书宋简体;方正大标宋简体" w:hAnsi="方正书宋简体;方正大标宋简体"/>
          <w:kern w:val="0"/>
          <w:szCs w:val="21"/>
        </w:rPr>
        <w:t>47974</w:t>
      </w:r>
      <w:r>
        <w:rPr>
          <w:rFonts w:ascii="方正书宋简体;方正大标宋简体" w:hAnsi="方正书宋简体;方正大标宋简体" w:cs="宋体;SimSun" w:eastAsia="方正书宋简体;方正大标宋简体"/>
          <w:kern w:val="0"/>
          <w:szCs w:val="21"/>
        </w:rPr>
        <w:t>人次，总服务</w:t>
      </w:r>
      <w:r>
        <w:rPr>
          <w:rFonts w:eastAsia="方正书宋简体;方正大标宋简体" w:cs="宋体;SimSun" w:ascii="方正书宋简体;方正大标宋简体" w:hAnsi="方正书宋简体;方正大标宋简体"/>
          <w:kern w:val="0"/>
          <w:szCs w:val="21"/>
        </w:rPr>
        <w:t>467968</w:t>
      </w:r>
      <w:r>
        <w:rPr>
          <w:rFonts w:ascii="方正书宋简体;方正大标宋简体" w:hAnsi="方正书宋简体;方正大标宋简体" w:cs="宋体;SimSun" w:eastAsia="方正书宋简体;方正大标宋简体"/>
          <w:kern w:val="0"/>
          <w:szCs w:val="21"/>
        </w:rPr>
        <w:t>人次。共补助农村孕产妇住院分娩</w:t>
      </w:r>
      <w:r>
        <w:rPr>
          <w:rFonts w:eastAsia="方正书宋简体;方正大标宋简体" w:cs="宋体;SimSun" w:ascii="方正书宋简体;方正大标宋简体" w:hAnsi="方正书宋简体;方正大标宋简体"/>
          <w:kern w:val="0"/>
          <w:szCs w:val="21"/>
        </w:rPr>
        <w:t xml:space="preserve">19308 </w:t>
      </w:r>
      <w:r>
        <w:rPr>
          <w:rFonts w:ascii="方正书宋简体;方正大标宋简体" w:hAnsi="方正书宋简体;方正大标宋简体" w:cs="宋体;SimSun" w:eastAsia="方正书宋简体;方正大标宋简体"/>
          <w:kern w:val="0"/>
          <w:szCs w:val="21"/>
        </w:rPr>
        <w:t>人，资金补助</w:t>
      </w:r>
      <w:r>
        <w:rPr>
          <w:rFonts w:eastAsia="方正书宋简体;方正大标宋简体" w:cs="宋体;SimSun" w:ascii="方正书宋简体;方正大标宋简体" w:hAnsi="方正书宋简体;方正大标宋简体"/>
          <w:kern w:val="0"/>
          <w:szCs w:val="21"/>
        </w:rPr>
        <w:t xml:space="preserve">658.45 </w:t>
      </w:r>
      <w:r>
        <w:rPr>
          <w:rFonts w:ascii="方正书宋简体;方正大标宋简体" w:hAnsi="方正书宋简体;方正大标宋简体" w:cs="宋体;SimSun" w:eastAsia="方正书宋简体;方正大标宋简体"/>
          <w:kern w:val="0"/>
          <w:szCs w:val="21"/>
        </w:rPr>
        <w:t>余万元，补助比例为</w:t>
      </w:r>
      <w:r>
        <w:rPr>
          <w:rFonts w:eastAsia="方正书宋简体;方正大标宋简体" w:cs="宋体;SimSun" w:ascii="方正书宋简体;方正大标宋简体" w:hAnsi="方正书宋简体;方正大标宋简体"/>
          <w:kern w:val="0"/>
          <w:szCs w:val="21"/>
        </w:rPr>
        <w:t>53%</w:t>
      </w:r>
      <w:r>
        <w:rPr>
          <w:rFonts w:ascii="方正书宋简体;方正大标宋简体" w:hAnsi="方正书宋简体;方正大标宋简体" w:cs="宋体;SimSun" w:eastAsia="方正书宋简体;方正大标宋简体"/>
          <w:kern w:val="0"/>
          <w:szCs w:val="21"/>
        </w:rPr>
        <w:t>，自付比例仅为</w:t>
      </w:r>
      <w:r>
        <w:rPr>
          <w:rFonts w:eastAsia="方正书宋简体;方正大标宋简体" w:cs="宋体;SimSun" w:ascii="方正书宋简体;方正大标宋简体" w:hAnsi="方正书宋简体;方正大标宋简体"/>
          <w:kern w:val="0"/>
          <w:szCs w:val="21"/>
        </w:rPr>
        <w:t>47%</w:t>
      </w:r>
      <w:r>
        <w:rPr>
          <w:rFonts w:ascii="方正书宋简体;方正大标宋简体" w:hAnsi="方正书宋简体;方正大标宋简体" w:cs="宋体;SimSun" w:eastAsia="方正书宋简体;方正大标宋简体"/>
          <w:kern w:val="0"/>
          <w:szCs w:val="21"/>
        </w:rPr>
        <w:t>。农村孕产妇住院分娩率</w:t>
      </w:r>
      <w:r>
        <w:rPr>
          <w:rFonts w:eastAsia="方正书宋简体;方正大标宋简体" w:cs="宋体;SimSun" w:ascii="方正书宋简体;方正大标宋简体" w:hAnsi="方正书宋简体;方正大标宋简体"/>
          <w:kern w:val="0"/>
          <w:szCs w:val="21"/>
        </w:rPr>
        <w:t>90.22%</w:t>
      </w:r>
      <w:r>
        <w:rPr>
          <w:rFonts w:ascii="方正书宋简体;方正大标宋简体" w:hAnsi="方正书宋简体;方正大标宋简体" w:cs="宋体;SimSun" w:eastAsia="方正书宋简体;方正大标宋简体"/>
          <w:kern w:val="0"/>
          <w:szCs w:val="21"/>
        </w:rPr>
        <w:t>，占目标任务的</w:t>
      </w:r>
      <w:r>
        <w:rPr>
          <w:rFonts w:eastAsia="方正书宋简体;方正大标宋简体" w:cs="宋体;SimSun" w:ascii="方正书宋简体;方正大标宋简体" w:hAnsi="方正书宋简体;方正大标宋简体"/>
          <w:kern w:val="0"/>
          <w:szCs w:val="21"/>
        </w:rPr>
        <w:t>101.37%</w:t>
      </w:r>
      <w:r>
        <w:rPr>
          <w:rFonts w:ascii="方正书宋简体;方正大标宋简体" w:hAnsi="方正书宋简体;方正大标宋简体" w:cs="宋体;SimSun" w:eastAsia="方正书宋简体;方正大标宋简体"/>
          <w:kern w:val="0"/>
          <w:szCs w:val="21"/>
        </w:rPr>
        <w:t>。全市孕产妇死亡率</w:t>
      </w:r>
      <w:r>
        <w:rPr>
          <w:rFonts w:eastAsia="方正书宋简体;方正大标宋简体" w:cs="宋体;SimSun" w:ascii="方正书宋简体;方正大标宋简体" w:hAnsi="方正书宋简体;方正大标宋简体"/>
          <w:kern w:val="0"/>
          <w:szCs w:val="21"/>
        </w:rPr>
        <w:t>36.89/10</w:t>
      </w:r>
      <w:r>
        <w:rPr>
          <w:rFonts w:ascii="方正书宋简体;方正大标宋简体" w:hAnsi="方正书宋简体;方正大标宋简体" w:cs="宋体;SimSun" w:eastAsia="方正书宋简体;方正大标宋简体"/>
          <w:kern w:val="0"/>
          <w:szCs w:val="21"/>
        </w:rPr>
        <w:t>万，婴儿死亡率</w:t>
      </w:r>
      <w:r>
        <w:rPr>
          <w:rFonts w:eastAsia="方正书宋简体;方正大标宋简体" w:cs="宋体;SimSun" w:ascii="方正书宋简体;方正大标宋简体" w:hAnsi="方正书宋简体;方正大标宋简体"/>
          <w:kern w:val="0"/>
          <w:szCs w:val="21"/>
        </w:rPr>
        <w:t>7.87‰</w:t>
      </w:r>
      <w:r>
        <w:rPr>
          <w:rFonts w:ascii="方正书宋简体;方正大标宋简体" w:hAnsi="方正书宋简体;方正大标宋简体" w:cs="宋体;SimSun" w:eastAsia="方正书宋简体;方正大标宋简体"/>
          <w:kern w:val="0"/>
          <w:szCs w:val="21"/>
        </w:rPr>
        <w:t>，住院分娩率</w:t>
      </w:r>
      <w:r>
        <w:rPr>
          <w:rFonts w:eastAsia="方正书宋简体;方正大标宋简体" w:cs="宋体;SimSun" w:ascii="方正书宋简体;方正大标宋简体" w:hAnsi="方正书宋简体;方正大标宋简体"/>
          <w:kern w:val="0"/>
          <w:szCs w:val="21"/>
        </w:rPr>
        <w:t>93.45%</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灾后重建和扩大内需项目】  </w:t>
      </w:r>
      <w:r>
        <w:rPr>
          <w:rFonts w:ascii="方正书宋简体;方正大标宋简体" w:hAnsi="方正书宋简体;方正大标宋简体" w:cs="宋体;SimSun" w:eastAsia="方正书宋简体;方正大标宋简体"/>
          <w:kern w:val="0"/>
          <w:szCs w:val="21"/>
        </w:rPr>
        <w:t>全年争取灾后重建项目</w:t>
      </w:r>
      <w:r>
        <w:rPr>
          <w:rFonts w:eastAsia="方正书宋简体;方正大标宋简体" w:cs="宋体;SimSun" w:ascii="方正书宋简体;方正大标宋简体" w:hAnsi="方正书宋简体;方正大标宋简体"/>
          <w:kern w:val="0"/>
          <w:szCs w:val="21"/>
        </w:rPr>
        <w:t>178</w:t>
      </w:r>
      <w:r>
        <w:rPr>
          <w:rFonts w:ascii="方正书宋简体;方正大标宋简体" w:hAnsi="方正书宋简体;方正大标宋简体" w:cs="宋体;SimSun" w:eastAsia="方正书宋简体;方正大标宋简体"/>
          <w:kern w:val="0"/>
          <w:szCs w:val="21"/>
        </w:rPr>
        <w:t>个，截止年底，竣工</w:t>
      </w:r>
      <w:r>
        <w:rPr>
          <w:rFonts w:eastAsia="方正书宋简体;方正大标宋简体" w:cs="宋体;SimSun" w:ascii="方正书宋简体;方正大标宋简体" w:hAnsi="方正书宋简体;方正大标宋简体"/>
          <w:kern w:val="0"/>
          <w:szCs w:val="21"/>
        </w:rPr>
        <w:t>153</w:t>
      </w:r>
      <w:r>
        <w:rPr>
          <w:rFonts w:ascii="方正书宋简体;方正大标宋简体" w:hAnsi="方正书宋简体;方正大标宋简体" w:cs="宋体;SimSun" w:eastAsia="方正书宋简体;方正大标宋简体"/>
          <w:kern w:val="0"/>
          <w:szCs w:val="21"/>
        </w:rPr>
        <w:t>个，在建</w:t>
      </w:r>
      <w:r>
        <w:rPr>
          <w:rFonts w:eastAsia="方正书宋简体;方正大标宋简体" w:cs="宋体;SimSun" w:ascii="方正书宋简体;方正大标宋简体" w:hAnsi="方正书宋简体;方正大标宋简体"/>
          <w:kern w:val="0"/>
          <w:szCs w:val="21"/>
        </w:rPr>
        <w:t>14</w:t>
      </w:r>
      <w:r>
        <w:rPr>
          <w:rFonts w:ascii="方正书宋简体;方正大标宋简体" w:hAnsi="方正书宋简体;方正大标宋简体" w:cs="宋体;SimSun" w:eastAsia="方正书宋简体;方正大标宋简体"/>
          <w:kern w:val="0"/>
          <w:szCs w:val="21"/>
        </w:rPr>
        <w:t>个，未开</w:t>
      </w:r>
      <w:r>
        <w:rPr>
          <w:rFonts w:ascii="方正书宋简体;方正大标宋简体" w:hAnsi="方正书宋简体;方正大标宋简体" w:cs="宋体;SimSun" w:eastAsia="方正书宋简体;方正大标宋简体"/>
          <w:szCs w:val="21"/>
        </w:rPr>
        <w:t>工</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属不可控项目，即港澳援建及世行贷款项目），共计完成投资</w:t>
      </w:r>
      <w:r>
        <w:rPr>
          <w:rFonts w:eastAsia="方正书宋简体;方正大标宋简体" w:cs="宋体;SimSun" w:ascii="方正书宋简体;方正大标宋简体" w:hAnsi="方正书宋简体;方正大标宋简体"/>
          <w:szCs w:val="21"/>
        </w:rPr>
        <w:t>14551</w:t>
      </w:r>
      <w:r>
        <w:rPr>
          <w:rFonts w:ascii="方正书宋简体;方正大标宋简体" w:hAnsi="方正书宋简体;方正大标宋简体" w:cs="宋体;SimSun" w:eastAsia="方正书宋简体;方正大标宋简体"/>
          <w:szCs w:val="21"/>
        </w:rPr>
        <w:t>万元。中央下达扩大内需项目共三批</w:t>
      </w:r>
      <w:r>
        <w:rPr>
          <w:rFonts w:eastAsia="方正书宋简体;方正大标宋简体" w:cs="宋体;SimSun" w:ascii="方正书宋简体;方正大标宋简体" w:hAnsi="方正书宋简体;方正大标宋简体"/>
          <w:szCs w:val="21"/>
        </w:rPr>
        <w:t>85</w:t>
      </w:r>
      <w:r>
        <w:rPr>
          <w:rFonts w:ascii="方正书宋简体;方正大标宋简体" w:hAnsi="方正书宋简体;方正大标宋简体" w:cs="宋体;SimSun" w:eastAsia="方正书宋简体;方正大标宋简体"/>
          <w:szCs w:val="21"/>
        </w:rPr>
        <w:t>个（其中土建项目</w:t>
      </w:r>
      <w:r>
        <w:rPr>
          <w:rFonts w:eastAsia="方正书宋简体;方正大标宋简体" w:cs="宋体;SimSun" w:ascii="方正书宋简体;方正大标宋简体" w:hAnsi="方正书宋简体;方正大标宋简体"/>
          <w:szCs w:val="21"/>
        </w:rPr>
        <w:t>79</w:t>
      </w:r>
      <w:r>
        <w:rPr>
          <w:rFonts w:ascii="方正书宋简体;方正大标宋简体" w:hAnsi="方正书宋简体;方正大标宋简体" w:cs="宋体;SimSun" w:eastAsia="方正书宋简体;方正大标宋简体"/>
          <w:szCs w:val="21"/>
        </w:rPr>
        <w:t>个，设备采购项目</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截至年底，竣工</w:t>
      </w:r>
      <w:r>
        <w:rPr>
          <w:rFonts w:eastAsia="方正书宋简体;方正大标宋简体" w:cs="宋体;SimSun" w:ascii="方正书宋简体;方正大标宋简体" w:hAnsi="方正书宋简体;方正大标宋简体"/>
          <w:szCs w:val="21"/>
        </w:rPr>
        <w:t>71</w:t>
      </w:r>
      <w:r>
        <w:rPr>
          <w:rFonts w:ascii="方正书宋简体;方正大标宋简体" w:hAnsi="方正书宋简体;方正大标宋简体" w:cs="宋体;SimSun" w:eastAsia="方正书宋简体;方正大标宋简体"/>
          <w:szCs w:val="21"/>
        </w:rPr>
        <w:t>个，在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未开工建</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巴州区人民医院、平昌县人民医院），共计完成投资</w:t>
      </w:r>
      <w:r>
        <w:rPr>
          <w:rFonts w:eastAsia="方正书宋简体;方正大标宋简体" w:cs="宋体;SimSun" w:ascii="方正书宋简体;方正大标宋简体" w:hAnsi="方正书宋简体;方正大标宋简体"/>
          <w:szCs w:val="21"/>
        </w:rPr>
        <w:t>5206</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疾病预防】   </w:t>
      </w:r>
      <w:r>
        <w:rPr>
          <w:rFonts w:ascii="方正书宋简体;方正大标宋简体" w:hAnsi="方正书宋简体;方正大标宋简体" w:cs="Arial" w:eastAsia="方正书宋简体;方正大标宋简体"/>
          <w:kern w:val="0"/>
          <w:szCs w:val="21"/>
        </w:rPr>
        <w:t>成立全市卫生系统</w:t>
      </w:r>
      <w:r>
        <w:rPr>
          <w:rFonts w:ascii="方正书宋简体;方正大标宋简体" w:hAnsi="方正书宋简体;方正大标宋简体" w:cs="宋体;SimSun" w:eastAsia="方正书宋简体;方正大标宋简体"/>
          <w:szCs w:val="21"/>
        </w:rPr>
        <w:t>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w:t>
      </w:r>
      <w:r>
        <w:rPr>
          <w:rFonts w:ascii="方正书宋简体;方正大标宋简体" w:hAnsi="方正书宋简体;方正大标宋简体" w:cs="宋体;SimSun" w:eastAsia="方正书宋简体;方正大标宋简体"/>
          <w:color w:val="000000"/>
          <w:kern w:val="0"/>
          <w:szCs w:val="21"/>
        </w:rPr>
        <w:t>控工作领导小组，</w:t>
      </w:r>
      <w:r>
        <w:rPr>
          <w:rFonts w:ascii="方正书宋简体;方正大标宋简体" w:hAnsi="方正书宋简体;方正大标宋简体" w:cs="宋体;SimSun" w:eastAsia="方正书宋简体;方正大标宋简体"/>
          <w:szCs w:val="21"/>
        </w:rPr>
        <w:t>建立领导“分片挂包、责任到人、一包到底”的层级式责任体系。多次召开专题会议研究部署应对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疫情的防控和应急准备工作，</w:t>
      </w:r>
      <w:r>
        <w:rPr>
          <w:rFonts w:ascii="方正书宋简体;方正大标宋简体" w:hAnsi="方正书宋简体;方正大标宋简体" w:cs="Arial" w:eastAsia="方正书宋简体;方正大标宋简体"/>
          <w:kern w:val="0"/>
          <w:szCs w:val="21"/>
        </w:rPr>
        <w:t>及时下发各类技术指南，加强知识和技术储备。加强对学校、托幼机构和重点人群的监测，做到“早发现、早报告、早隔离、早治疗”。按照“一级培训一级”的原则，加强对疾病预防控制人员、感染科医护人员等</w:t>
      </w:r>
      <w:r>
        <w:rPr>
          <w:rFonts w:ascii="方正书宋简体;方正大标宋简体" w:hAnsi="方正书宋简体;方正大标宋简体" w:cs="宋体;SimSun" w:eastAsia="方正书宋简体;方正大标宋简体"/>
          <w:szCs w:val="21"/>
        </w:rPr>
        <w:t>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防控知识和处置程序、技能的培训，并逐级培训到乡镇卫生院和村卫生站的医务人员。市、县（区）确定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定点医院</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家，成立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医疗救治专家组</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制定防控工作预案。举行应对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应急演练</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次，储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万元应急物资。落实从市到县（区）到乡（镇）到村的医疗卫生机构的领导带班和</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小时专人值班制度。采取多种形式</w:t>
      </w:r>
      <w:r>
        <w:rPr>
          <w:rFonts w:ascii="方正书宋简体;方正大标宋简体" w:hAnsi="方正书宋简体;方正大标宋简体" w:cs="宋体;SimSun" w:eastAsia="方正书宋简体;方正大标宋简体"/>
          <w:color w:val="000000"/>
          <w:szCs w:val="21"/>
        </w:rPr>
        <w:t>对甲型</w:t>
      </w:r>
      <w:r>
        <w:rPr>
          <w:rFonts w:eastAsia="方正书宋简体;方正大标宋简体" w:cs="宋体;SimSun" w:ascii="方正书宋简体;方正大标宋简体" w:hAnsi="方正书宋简体;方正大标宋简体"/>
          <w:color w:val="000000"/>
          <w:szCs w:val="21"/>
        </w:rPr>
        <w:t>H1N1</w:t>
      </w:r>
      <w:r>
        <w:rPr>
          <w:rFonts w:ascii="方正书宋简体;方正大标宋简体" w:hAnsi="方正书宋简体;方正大标宋简体" w:cs="宋体;SimSun" w:eastAsia="方正书宋简体;方正大标宋简体"/>
          <w:color w:val="000000"/>
          <w:szCs w:val="21"/>
        </w:rPr>
        <w:t>流感的防治知识进行宣传。全市共制作电视访谈节目</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期，编印各种资料</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份。</w:t>
      </w:r>
      <w:r>
        <w:rPr>
          <w:rFonts w:ascii="方正书宋简体;方正大标宋简体" w:hAnsi="方正书宋简体;方正大标宋简体" w:cs="宋体;SimSun" w:eastAsia="方正书宋简体;方正大标宋简体"/>
          <w:szCs w:val="21"/>
        </w:rPr>
        <w:t>全市共报告乙类传染病</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含甲型</w:t>
      </w:r>
      <w:r>
        <w:rPr>
          <w:rFonts w:eastAsia="方正书宋简体;方正大标宋简体" w:cs="宋体;SimSun" w:ascii="方正书宋简体;方正大标宋简体" w:hAnsi="方正书宋简体;方正大标宋简体"/>
          <w:szCs w:val="21"/>
        </w:rPr>
        <w:t>H1N1</w:t>
      </w:r>
      <w:r>
        <w:rPr>
          <w:rFonts w:ascii="方正书宋简体;方正大标宋简体" w:hAnsi="方正书宋简体;方正大标宋简体" w:cs="宋体;SimSun" w:eastAsia="方正书宋简体;方正大标宋简体"/>
          <w:szCs w:val="21"/>
        </w:rPr>
        <w:t>流感</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种</w:t>
      </w:r>
      <w:r>
        <w:rPr>
          <w:rFonts w:eastAsia="方正书宋简体;方正大标宋简体" w:cs="宋体;SimSun" w:ascii="方正书宋简体;方正大标宋简体" w:hAnsi="方正书宋简体;方正大标宋简体"/>
          <w:szCs w:val="21"/>
        </w:rPr>
        <w:t>11258</w:t>
      </w:r>
      <w:r>
        <w:rPr>
          <w:rFonts w:ascii="方正书宋简体;方正大标宋简体" w:hAnsi="方正书宋简体;方正大标宋简体" w:cs="宋体;SimSun" w:eastAsia="方正书宋简体;方正大标宋简体"/>
          <w:szCs w:val="21"/>
        </w:rPr>
        <w:t>例，发病率</w:t>
      </w:r>
      <w:r>
        <w:rPr>
          <w:rFonts w:eastAsia="方正书宋简体;方正大标宋简体" w:cs="宋体;SimSun" w:ascii="方正书宋简体;方正大标宋简体" w:hAnsi="方正书宋简体;方正大标宋简体"/>
          <w:szCs w:val="21"/>
        </w:rPr>
        <w:t>282.86/10</w:t>
      </w:r>
      <w:r>
        <w:rPr>
          <w:rFonts w:ascii="方正书宋简体;方正大标宋简体" w:hAnsi="方正书宋简体;方正大标宋简体" w:cs="宋体;SimSun" w:eastAsia="方正书宋简体;方正大标宋简体"/>
          <w:szCs w:val="21"/>
        </w:rPr>
        <w:t>万，发病率比上年上升</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死亡</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例，死亡率</w:t>
      </w:r>
      <w:r>
        <w:rPr>
          <w:rFonts w:eastAsia="方正书宋简体;方正大标宋简体" w:cs="宋体;SimSun" w:ascii="方正书宋简体;方正大标宋简体" w:hAnsi="方正书宋简体;方正大标宋简体"/>
          <w:szCs w:val="21"/>
        </w:rPr>
        <w:t>0.9/10</w:t>
      </w:r>
      <w:r>
        <w:rPr>
          <w:rFonts w:ascii="方正书宋简体;方正大标宋简体" w:hAnsi="方正书宋简体;方正大标宋简体" w:cs="宋体;SimSun" w:eastAsia="方正书宋简体;方正大标宋简体"/>
          <w:szCs w:val="21"/>
        </w:rPr>
        <w:t>万；丙类传染病报告发病</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种</w:t>
      </w:r>
      <w:r>
        <w:rPr>
          <w:rFonts w:eastAsia="方正书宋简体;方正大标宋简体" w:cs="宋体;SimSun" w:ascii="方正书宋简体;方正大标宋简体" w:hAnsi="方正书宋简体;方正大标宋简体"/>
          <w:szCs w:val="21"/>
        </w:rPr>
        <w:t>4484</w:t>
      </w:r>
      <w:r>
        <w:rPr>
          <w:rFonts w:ascii="方正书宋简体;方正大标宋简体" w:hAnsi="方正书宋简体;方正大标宋简体" w:cs="宋体;SimSun" w:eastAsia="方正书宋简体;方正大标宋简体"/>
          <w:szCs w:val="21"/>
        </w:rPr>
        <w:t>例，发病率</w:t>
      </w:r>
      <w:r>
        <w:rPr>
          <w:rFonts w:eastAsia="方正书宋简体;方正大标宋简体" w:cs="宋体;SimSun" w:ascii="方正书宋简体;方正大标宋简体" w:hAnsi="方正书宋简体;方正大标宋简体"/>
          <w:szCs w:val="21"/>
        </w:rPr>
        <w:t>112.27/10</w:t>
      </w:r>
      <w:r>
        <w:rPr>
          <w:rFonts w:ascii="方正书宋简体;方正大标宋简体" w:hAnsi="方正书宋简体;方正大标宋简体" w:cs="宋体;SimSun" w:eastAsia="方正书宋简体;方正大标宋简体"/>
          <w:szCs w:val="21"/>
        </w:rPr>
        <w:t>万。根据常规接种率报告统计，</w:t>
      </w:r>
      <w:r>
        <w:rPr>
          <w:rFonts w:eastAsia="方正书宋简体;方正大标宋简体" w:cs="宋体;SimSun" w:ascii="方正书宋简体;方正大标宋简体" w:hAnsi="方正书宋简体;方正大标宋简体"/>
          <w:szCs w:val="21"/>
        </w:rPr>
        <w:t>BCG</w:t>
      </w:r>
      <w:r>
        <w:rPr>
          <w:rFonts w:ascii="方正书宋简体;方正大标宋简体" w:hAnsi="方正书宋简体;方正大标宋简体" w:cs="宋体;SimSun" w:eastAsia="方正书宋简体;方正大标宋简体"/>
          <w:szCs w:val="21"/>
        </w:rPr>
        <w:t>接种率为</w:t>
      </w:r>
      <w:r>
        <w:rPr>
          <w:rFonts w:eastAsia="方正书宋简体;方正大标宋简体" w:cs="宋体;SimSun" w:ascii="方正书宋简体;方正大标宋简体" w:hAnsi="方正书宋简体;方正大标宋简体"/>
          <w:szCs w:val="21"/>
        </w:rPr>
        <w:t>95.2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OPV</w:t>
      </w:r>
      <w:r>
        <w:rPr>
          <w:rFonts w:ascii="方正书宋简体;方正大标宋简体" w:hAnsi="方正书宋简体;方正大标宋简体" w:cs="宋体;SimSun" w:eastAsia="方正书宋简体;方正大标宋简体"/>
          <w:szCs w:val="21"/>
        </w:rPr>
        <w:t>接种率为</w:t>
      </w:r>
      <w:r>
        <w:rPr>
          <w:rFonts w:eastAsia="方正书宋简体;方正大标宋简体" w:cs="宋体;SimSun" w:ascii="方正书宋简体;方正大标宋简体" w:hAnsi="方正书宋简体;方正大标宋简体"/>
          <w:szCs w:val="21"/>
        </w:rPr>
        <w:t>96.5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DPT</w:t>
      </w:r>
      <w:r>
        <w:rPr>
          <w:rFonts w:ascii="方正书宋简体;方正大标宋简体" w:hAnsi="方正书宋简体;方正大标宋简体" w:cs="宋体;SimSun" w:eastAsia="方正书宋简体;方正大标宋简体"/>
          <w:szCs w:val="21"/>
        </w:rPr>
        <w:t>接种率</w:t>
      </w:r>
      <w:r>
        <w:rPr>
          <w:rFonts w:eastAsia="方正书宋简体;方正大标宋简体" w:cs="宋体;SimSun" w:ascii="方正书宋简体;方正大标宋简体" w:hAnsi="方正书宋简体;方正大标宋简体"/>
          <w:szCs w:val="21"/>
        </w:rPr>
        <w:t>95.28%</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MV</w:t>
      </w:r>
      <w:r>
        <w:rPr>
          <w:rFonts w:ascii="方正书宋简体;方正大标宋简体" w:hAnsi="方正书宋简体;方正大标宋简体" w:cs="宋体;SimSun" w:eastAsia="方正书宋简体;方正大标宋简体"/>
          <w:szCs w:val="21"/>
        </w:rPr>
        <w:t>接种率为</w:t>
      </w:r>
      <w:r>
        <w:rPr>
          <w:rFonts w:eastAsia="方正书宋简体;方正大标宋简体" w:cs="宋体;SimSun" w:ascii="方正书宋简体;方正大标宋简体" w:hAnsi="方正书宋简体;方正大标宋简体"/>
          <w:szCs w:val="21"/>
        </w:rPr>
        <w:t>96.73%</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卫生执法监督】  </w:t>
      </w:r>
      <w:r>
        <w:rPr>
          <w:rFonts w:ascii="方正书宋简体;方正大标宋简体" w:hAnsi="方正书宋简体;方正大标宋简体" w:eastAsia="方正书宋简体;方正大标宋简体"/>
        </w:rPr>
        <w:t>开展《食品安全法》宣传咨询活动，发放宣传资料</w:t>
      </w:r>
      <w:r>
        <w:rPr>
          <w:rFonts w:eastAsia="方正书宋简体;方正大标宋简体" w:ascii="方正书宋简体;方正大标宋简体" w:hAnsi="方正书宋简体;方正大标宋简体"/>
        </w:rPr>
        <w:t>12000</w:t>
      </w:r>
      <w:r>
        <w:rPr>
          <w:rFonts w:ascii="方正书宋简体;方正大标宋简体" w:hAnsi="方正书宋简体;方正大标宋简体" w:eastAsia="方正书宋简体;方正大标宋简体"/>
        </w:rPr>
        <w:t>余份。开展食品添加剂专项整治，出动监督员</w:t>
      </w:r>
      <w:r>
        <w:rPr>
          <w:rFonts w:eastAsia="方正书宋简体;方正大标宋简体" w:ascii="方正书宋简体;方正大标宋简体" w:hAnsi="方正书宋简体;方正大标宋简体"/>
        </w:rPr>
        <w:t>1200</w:t>
      </w:r>
      <w:r>
        <w:rPr>
          <w:rFonts w:ascii="方正书宋简体;方正大标宋简体" w:hAnsi="方正书宋简体;方正大标宋简体" w:eastAsia="方正书宋简体;方正大标宋简体"/>
        </w:rPr>
        <w:t>人次，检查</w:t>
      </w:r>
      <w:r>
        <w:rPr>
          <w:rFonts w:eastAsia="方正书宋简体;方正大标宋简体" w:ascii="方正书宋简体;方正大标宋简体" w:hAnsi="方正书宋简体;方正大标宋简体"/>
        </w:rPr>
        <w:t>2580</w:t>
      </w:r>
      <w:r>
        <w:rPr>
          <w:rFonts w:ascii="方正书宋简体;方正大标宋简体" w:hAnsi="方正书宋简体;方正大标宋简体" w:eastAsia="方正书宋简体;方正大标宋简体"/>
        </w:rPr>
        <w:t>家，整治</w:t>
      </w:r>
      <w:r>
        <w:rPr>
          <w:rFonts w:eastAsia="方正书宋简体;方正大标宋简体" w:ascii="方正书宋简体;方正大标宋简体" w:hAnsi="方正书宋简体;方正大标宋简体"/>
        </w:rPr>
        <w:t>170</w:t>
      </w:r>
      <w:r>
        <w:rPr>
          <w:rFonts w:ascii="方正书宋简体;方正大标宋简体" w:hAnsi="方正书宋简体;方正大标宋简体" w:eastAsia="方正书宋简体;方正大标宋简体"/>
        </w:rPr>
        <w:t>余家，整治产品</w:t>
      </w:r>
      <w:r>
        <w:rPr>
          <w:rFonts w:eastAsia="方正书宋简体;方正大标宋简体" w:ascii="方正书宋简体;方正大标宋简体" w:hAnsi="方正书宋简体;方正大标宋简体"/>
        </w:rPr>
        <w:t>42</w:t>
      </w:r>
      <w:r>
        <w:rPr>
          <w:rFonts w:ascii="方正书宋简体;方正大标宋简体" w:hAnsi="方正书宋简体;方正大标宋简体" w:eastAsia="方正书宋简体;方正大标宋简体"/>
        </w:rPr>
        <w:t>种。加强餐饮消费环节监督检查，共检查餐饮、学校食堂</w:t>
      </w:r>
      <w:r>
        <w:rPr>
          <w:rFonts w:eastAsia="方正书宋简体;方正大标宋简体" w:ascii="方正书宋简体;方正大标宋简体" w:hAnsi="方正书宋简体;方正大标宋简体"/>
        </w:rPr>
        <w:t>2600</w:t>
      </w:r>
      <w:r>
        <w:rPr>
          <w:rFonts w:ascii="方正书宋简体;方正大标宋简体" w:hAnsi="方正书宋简体;方正大标宋简体" w:eastAsia="方正书宋简体;方正大标宋简体"/>
        </w:rPr>
        <w:t>家，查处</w:t>
      </w:r>
      <w:r>
        <w:rPr>
          <w:rFonts w:eastAsia="方正书宋简体;方正大标宋简体" w:ascii="方正书宋简体;方正大标宋简体" w:hAnsi="方正书宋简体;方正大标宋简体"/>
        </w:rPr>
        <w:t>56</w:t>
      </w:r>
      <w:r>
        <w:rPr>
          <w:rFonts w:ascii="方正书宋简体;方正大标宋简体" w:hAnsi="方正书宋简体;方正大标宋简体" w:eastAsia="方正书宋简体;方正大标宋简体"/>
        </w:rPr>
        <w:t>家，罚款</w:t>
      </w:r>
      <w:r>
        <w:rPr>
          <w:rFonts w:eastAsia="方正书宋简体;方正大标宋简体" w:ascii="方正书宋简体;方正大标宋简体" w:hAnsi="方正书宋简体;方正大标宋简体"/>
        </w:rPr>
        <w:t>4.6</w:t>
      </w:r>
      <w:r>
        <w:rPr>
          <w:rFonts w:ascii="方正书宋简体;方正大标宋简体" w:hAnsi="方正书宋简体;方正大标宋简体" w:eastAsia="方正书宋简体;方正大标宋简体"/>
        </w:rPr>
        <w:t>万元。打击非法行医，规范医疗秩序。全年共出动监督员</w:t>
      </w:r>
      <w:r>
        <w:rPr>
          <w:rFonts w:eastAsia="方正书宋简体;方正大标宋简体" w:ascii="方正书宋简体;方正大标宋简体" w:hAnsi="方正书宋简体;方正大标宋简体"/>
        </w:rPr>
        <w:t>2852</w:t>
      </w:r>
      <w:r>
        <w:rPr>
          <w:rFonts w:ascii="方正书宋简体;方正大标宋简体" w:hAnsi="方正书宋简体;方正大标宋简体" w:eastAsia="方正书宋简体;方正大标宋简体"/>
        </w:rPr>
        <w:t>人次，检查医疗机构</w:t>
      </w:r>
      <w:r>
        <w:rPr>
          <w:rFonts w:eastAsia="方正书宋简体;方正大标宋简体" w:ascii="方正书宋简体;方正大标宋简体" w:hAnsi="方正书宋简体;方正大标宋简体"/>
        </w:rPr>
        <w:t>3415</w:t>
      </w:r>
      <w:r>
        <w:rPr>
          <w:rFonts w:ascii="方正书宋简体;方正大标宋简体" w:hAnsi="方正书宋简体;方正大标宋简体" w:eastAsia="方正书宋简体;方正大标宋简体"/>
        </w:rPr>
        <w:t>家，警告</w:t>
      </w:r>
      <w:r>
        <w:rPr>
          <w:rFonts w:eastAsia="方正书宋简体;方正大标宋简体" w:ascii="方正书宋简体;方正大标宋简体" w:hAnsi="方正书宋简体;方正大标宋简体"/>
        </w:rPr>
        <w:t>121</w:t>
      </w:r>
      <w:r>
        <w:rPr>
          <w:rFonts w:ascii="方正书宋简体;方正大标宋简体" w:hAnsi="方正书宋简体;方正大标宋简体" w:eastAsia="方正书宋简体;方正大标宋简体"/>
        </w:rPr>
        <w:t>家，查处</w:t>
      </w:r>
      <w:r>
        <w:rPr>
          <w:rFonts w:eastAsia="方正书宋简体;方正大标宋简体" w:ascii="方正书宋简体;方正大标宋简体" w:hAnsi="方正书宋简体;方正大标宋简体"/>
        </w:rPr>
        <w:t>186</w:t>
      </w:r>
      <w:r>
        <w:rPr>
          <w:rFonts w:ascii="方正书宋简体;方正大标宋简体" w:hAnsi="方正书宋简体;方正大标宋简体" w:eastAsia="方正书宋简体;方正大标宋简体"/>
        </w:rPr>
        <w:t>起，没收违法所得</w:t>
      </w:r>
      <w:r>
        <w:rPr>
          <w:rFonts w:eastAsia="方正书宋简体;方正大标宋简体" w:ascii="方正书宋简体;方正大标宋简体" w:hAnsi="方正书宋简体;方正大标宋简体"/>
        </w:rPr>
        <w:t>0.8</w:t>
      </w:r>
      <w:r>
        <w:rPr>
          <w:rFonts w:ascii="方正书宋简体;方正大标宋简体" w:hAnsi="方正书宋简体;方正大标宋简体" w:eastAsia="方正书宋简体;方正大标宋简体"/>
        </w:rPr>
        <w:t>万元，处罚款</w:t>
      </w:r>
      <w:r>
        <w:rPr>
          <w:rFonts w:eastAsia="方正书宋简体;方正大标宋简体" w:ascii="方正书宋简体;方正大标宋简体" w:hAnsi="方正书宋简体;方正大标宋简体"/>
        </w:rPr>
        <w:t>12.6</w:t>
      </w:r>
      <w:r>
        <w:rPr>
          <w:rFonts w:ascii="方正书宋简体;方正大标宋简体" w:hAnsi="方正书宋简体;方正大标宋简体" w:eastAsia="方正书宋简体;方正大标宋简体"/>
        </w:rPr>
        <w:t>万元，责令暂停执业</w:t>
      </w:r>
      <w:r>
        <w:rPr>
          <w:rFonts w:eastAsia="方正书宋简体;方正大标宋简体" w:ascii="方正书宋简体;方正大标宋简体" w:hAnsi="方正书宋简体;方正大标宋简体"/>
        </w:rPr>
        <w:t>15</w:t>
      </w:r>
      <w:r>
        <w:rPr>
          <w:rFonts w:ascii="方正书宋简体;方正大标宋简体" w:hAnsi="方正书宋简体;方正大标宋简体" w:eastAsia="方正书宋简体;方正大标宋简体"/>
        </w:rPr>
        <w:t>人，取缔违法广告</w:t>
      </w:r>
      <w:r>
        <w:rPr>
          <w:rFonts w:eastAsia="方正书宋简体;方正大标宋简体" w:ascii="方正书宋简体;方正大标宋简体" w:hAnsi="方正书宋简体;方正大标宋简体"/>
        </w:rPr>
        <w:t>6</w:t>
      </w:r>
      <w:r>
        <w:rPr>
          <w:rFonts w:ascii="方正书宋简体;方正大标宋简体" w:hAnsi="方正书宋简体;方正大标宋简体" w:eastAsia="方正书宋简体;方正大标宋简体"/>
        </w:rPr>
        <w:t>条，移送工商部门</w:t>
      </w:r>
      <w:r>
        <w:rPr>
          <w:rFonts w:eastAsia="方正书宋简体;方正大标宋简体" w:ascii="方正书宋简体;方正大标宋简体" w:hAnsi="方正书宋简体;方正大标宋简体"/>
        </w:rPr>
        <w:t>2</w:t>
      </w:r>
      <w:r>
        <w:rPr>
          <w:rFonts w:ascii="方正书宋简体;方正大标宋简体" w:hAnsi="方正书宋简体;方正大标宋简体" w:eastAsia="方正书宋简体;方正大标宋简体"/>
        </w:rPr>
        <w:t>件。检查企业</w:t>
      </w:r>
      <w:r>
        <w:rPr>
          <w:rFonts w:eastAsia="方正书宋简体;方正大标宋简体" w:ascii="方正书宋简体;方正大标宋简体" w:hAnsi="方正书宋简体;方正大标宋简体"/>
        </w:rPr>
        <w:t>85</w:t>
      </w:r>
      <w:r>
        <w:rPr>
          <w:rFonts w:ascii="方正书宋简体;方正大标宋简体" w:hAnsi="方正书宋简体;方正大标宋简体" w:eastAsia="方正书宋简体;方正大标宋简体"/>
        </w:rPr>
        <w:t>家，发出监督意见书</w:t>
      </w:r>
      <w:r>
        <w:rPr>
          <w:rFonts w:eastAsia="方正书宋简体;方正大标宋简体" w:ascii="方正书宋简体;方正大标宋简体" w:hAnsi="方正书宋简体;方正大标宋简体"/>
        </w:rPr>
        <w:t>112</w:t>
      </w:r>
      <w:r>
        <w:rPr>
          <w:rFonts w:ascii="方正书宋简体;方正大标宋简体" w:hAnsi="方正书宋简体;方正大标宋简体" w:eastAsia="方正书宋简体;方正大标宋简体"/>
        </w:rPr>
        <w:t>份。办理《放射工作人员证》</w:t>
      </w:r>
      <w:r>
        <w:rPr>
          <w:rFonts w:eastAsia="方正书宋简体;方正大标宋简体" w:ascii="方正书宋简体;方正大标宋简体" w:hAnsi="方正书宋简体;方正大标宋简体"/>
        </w:rPr>
        <w:t>26</w:t>
      </w:r>
      <w:r>
        <w:rPr>
          <w:rFonts w:ascii="方正书宋简体;方正大标宋简体" w:hAnsi="方正书宋简体;方正大标宋简体" w:eastAsia="方正书宋简体;方正大标宋简体"/>
        </w:rPr>
        <w:t>份。开展春季专项执法检查，全年共出动监督员</w:t>
      </w:r>
      <w:r>
        <w:rPr>
          <w:rFonts w:eastAsia="方正书宋简体;方正大标宋简体" w:ascii="方正书宋简体;方正大标宋简体" w:hAnsi="方正书宋简体;方正大标宋简体"/>
        </w:rPr>
        <w:t>92</w:t>
      </w:r>
      <w:r>
        <w:rPr>
          <w:rFonts w:ascii="方正书宋简体;方正大标宋简体" w:hAnsi="方正书宋简体;方正大标宋简体" w:eastAsia="方正书宋简体;方正大标宋简体"/>
        </w:rPr>
        <w:t>人次，检查</w:t>
      </w:r>
      <w:r>
        <w:rPr>
          <w:rFonts w:eastAsia="方正书宋简体;方正大标宋简体" w:ascii="方正书宋简体;方正大标宋简体" w:hAnsi="方正书宋简体;方正大标宋简体"/>
        </w:rPr>
        <w:t>380</w:t>
      </w:r>
      <w:r>
        <w:rPr>
          <w:rFonts w:ascii="方正书宋简体;方正大标宋简体" w:hAnsi="方正书宋简体;方正大标宋简体" w:eastAsia="方正书宋简体;方正大标宋简体"/>
        </w:rPr>
        <w:t>家单位，查处学校食堂</w:t>
      </w:r>
      <w:r>
        <w:rPr>
          <w:rFonts w:eastAsia="方正书宋简体;方正大标宋简体" w:ascii="方正书宋简体;方正大标宋简体" w:hAnsi="方正书宋简体;方正大标宋简体"/>
        </w:rPr>
        <w:t>10</w:t>
      </w:r>
      <w:r>
        <w:rPr>
          <w:rFonts w:ascii="方正书宋简体;方正大标宋简体" w:hAnsi="方正书宋简体;方正大标宋简体" w:eastAsia="方正书宋简体;方正大标宋简体"/>
        </w:rPr>
        <w:t>家。</w:t>
      </w:r>
    </w:p>
    <w:p>
      <w:pPr>
        <w:pStyle w:val="Normal"/>
        <w:snapToGrid w:val="false"/>
        <w:spacing w:lineRule="exact" w:line="344"/>
        <w:ind w:firstLine="413"/>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提高医疗服务质量】  </w:t>
      </w:r>
      <w:r>
        <w:rPr>
          <w:rFonts w:ascii="方正书宋简体;方正大标宋简体" w:hAnsi="方正书宋简体;方正大标宋简体" w:eastAsia="方正书宋简体;方正大标宋简体"/>
          <w:lang w:val="zh-CN"/>
        </w:rPr>
        <w:t>开展“医疗安全百日行动”，在活动中实行“三不放过”，即原因追查不清楚不放过、事件处理不彻底不放过、责任追究不到位不放过。推进医院管理年活动，加强对医疗机构的监管，对违反质量安全的人和事进行查处，达到“处理一人、警示一片”的效果。对十三项核心制度、急诊“绿色通道”、病人安全目标、医院感染控制和合理使用抗生素</w:t>
      </w:r>
      <w:r>
        <w:rPr>
          <w:rFonts w:eastAsia="方正书宋简体;方正大标宋简体" w:ascii="方正书宋简体;方正大标宋简体" w:hAnsi="方正书宋简体;方正大标宋简体"/>
          <w:lang w:val="zh-CN"/>
        </w:rPr>
        <w:t>5</w:t>
      </w:r>
      <w:r>
        <w:rPr>
          <w:rFonts w:ascii="方正书宋简体;方正大标宋简体" w:hAnsi="方正书宋简体;方正大标宋简体" w:eastAsia="方正书宋简体;方正大标宋简体"/>
          <w:lang w:val="zh-CN"/>
        </w:rPr>
        <w:t>项重点落实考核和检查。</w:t>
      </w:r>
      <w:r>
        <w:rPr>
          <w:rFonts w:ascii="方正书宋简体;方正大标宋简体" w:hAnsi="方正书宋简体;方正大标宋简体" w:eastAsia="方正书宋简体;方正大标宋简体"/>
        </w:rPr>
        <w:t>开展医院评审、复评工作，市中心医院三级医院评审顺利完成。南江县人民医院被评定为二级甲等综合医院，通江县妇幼保健院被评定为二级甲等保健院。强化血液管理，扩大自愿无偿献血队伍，保持全市临床用血来自无偿献血和自愿无偿献血率</w:t>
      </w:r>
      <w:r>
        <w:rPr>
          <w:rFonts w:eastAsia="方正书宋简体;方正大标宋简体" w:ascii="方正书宋简体;方正大标宋简体" w:hAnsi="方正书宋简体;方正大标宋简体"/>
        </w:rPr>
        <w:t>100%</w:t>
      </w:r>
      <w:r>
        <w:rPr>
          <w:rFonts w:ascii="方正书宋简体;方正大标宋简体" w:hAnsi="方正书宋简体;方正大标宋简体" w:eastAsia="方正书宋简体;方正大标宋简体"/>
        </w:rPr>
        <w:t>。全年全市无偿献血</w:t>
      </w:r>
      <w:r>
        <w:rPr>
          <w:rFonts w:eastAsia="方正书宋简体;方正大标宋简体" w:ascii="方正书宋简体;方正大标宋简体" w:hAnsi="方正书宋简体;方正大标宋简体"/>
        </w:rPr>
        <w:t>12651</w:t>
      </w:r>
      <w:r>
        <w:rPr>
          <w:rFonts w:ascii="方正书宋简体;方正大标宋简体" w:hAnsi="方正书宋简体;方正大标宋简体" w:eastAsia="方正书宋简体;方正大标宋简体"/>
        </w:rPr>
        <w:t>人次，采血</w:t>
      </w:r>
      <w:r>
        <w:rPr>
          <w:rFonts w:eastAsia="方正书宋简体;方正大标宋简体" w:ascii="方正书宋简体;方正大标宋简体" w:hAnsi="方正书宋简体;方正大标宋简体"/>
        </w:rPr>
        <w:t>4666100</w:t>
      </w:r>
      <w:r>
        <w:rPr>
          <w:rFonts w:ascii="方正书宋简体;方正大标宋简体" w:hAnsi="方正书宋简体;方正大标宋简体" w:eastAsia="方正书宋简体;方正大标宋简体"/>
        </w:rPr>
        <w:t>毫升，采血量比上年同期增长</w:t>
      </w:r>
      <w:r>
        <w:rPr>
          <w:rFonts w:eastAsia="方正书宋简体;方正大标宋简体" w:ascii="方正书宋简体;方正大标宋简体" w:hAnsi="方正书宋简体;方正大标宋简体"/>
        </w:rPr>
        <w:t>15.6%</w:t>
      </w:r>
      <w:r>
        <w:rPr>
          <w:rFonts w:ascii="方正书宋简体;方正大标宋简体" w:hAnsi="方正书宋简体;方正大标宋简体" w:eastAsia="方正书宋简体;方正大标宋简体"/>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医德医风建设】   </w:t>
      </w:r>
      <w:r>
        <w:rPr>
          <w:rFonts w:ascii="方正书宋简体;方正大标宋简体" w:hAnsi="方正书宋简体;方正大标宋简体" w:cs="宋体;SimSun" w:eastAsia="方正书宋简体;方正大标宋简体"/>
          <w:szCs w:val="21"/>
        </w:rPr>
        <w:t>从严治理“药品回扣”、“开单提成”、“收受红包”等违反医德医风的人和事。</w:t>
      </w:r>
      <w:r>
        <w:rPr>
          <w:rFonts w:ascii="方正书宋简体;方正大标宋简体" w:hAnsi="方正书宋简体;方正大标宋简体" w:cs="宋体;SimSun" w:eastAsia="方正书宋简体;方正大标宋简体"/>
          <w:color w:val="000000"/>
          <w:szCs w:val="21"/>
        </w:rPr>
        <w:t>规范医疗费用管理，要求各级医疗机构严格执行《巴中市医疗服务价格规范》，科学施治，不小病大治、过度医疗，目录内药品使用率达到上级规定标准，做到合理检查、合理治疗、合理用药，杜</w:t>
      </w:r>
      <w:r>
        <w:rPr>
          <w:rFonts w:ascii="方正书宋简体;方正大标宋简体" w:hAnsi="方正书宋简体;方正大标宋简体" w:cs="宋体;SimSun" w:eastAsia="方正书宋简体;方正大标宋简体"/>
          <w:szCs w:val="21"/>
        </w:rPr>
        <w:t>绝乱检查、大处方行为。</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医护队伍培训】</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组织培训乡镇卫生院管理人员</w:t>
      </w:r>
      <w:r>
        <w:rPr>
          <w:rFonts w:eastAsia="方正书宋简体;方正大标宋简体" w:cs="宋体;SimSun" w:ascii="方正书宋简体;方正大标宋简体" w:hAnsi="方正书宋简体;方正大标宋简体"/>
          <w:color w:val="000000"/>
          <w:szCs w:val="21"/>
        </w:rPr>
        <w:t>232</w:t>
      </w:r>
      <w:r>
        <w:rPr>
          <w:rFonts w:ascii="方正书宋简体;方正大标宋简体" w:hAnsi="方正书宋简体;方正大标宋简体" w:cs="宋体;SimSun" w:eastAsia="方正书宋简体;方正大标宋简体"/>
          <w:color w:val="000000"/>
          <w:szCs w:val="21"/>
        </w:rPr>
        <w:t>人，检验人员</w:t>
      </w:r>
      <w:r>
        <w:rPr>
          <w:rFonts w:eastAsia="方正书宋简体;方正大标宋简体" w:cs="宋体;SimSun" w:ascii="方正书宋简体;方正大标宋简体" w:hAnsi="方正书宋简体;方正大标宋简体"/>
          <w:color w:val="000000"/>
          <w:szCs w:val="21"/>
        </w:rPr>
        <w:t>180</w:t>
      </w:r>
      <w:r>
        <w:rPr>
          <w:rFonts w:ascii="方正书宋简体;方正大标宋简体" w:hAnsi="方正书宋简体;方正大标宋简体" w:cs="宋体;SimSun" w:eastAsia="方正书宋简体;方正大标宋简体"/>
          <w:color w:val="000000"/>
          <w:szCs w:val="21"/>
        </w:rPr>
        <w:t>人，社区适宜技术培训</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人。</w:t>
      </w:r>
      <w:r>
        <w:rPr>
          <w:rFonts w:ascii="方正书宋简体;方正大标宋简体" w:hAnsi="方正书宋简体;方正大标宋简体" w:cs="宋体;SimSun" w:eastAsia="方正书宋简体;方正大标宋简体"/>
          <w:szCs w:val="21"/>
        </w:rPr>
        <w:t>开展继续医学教育的单位</w:t>
      </w:r>
      <w:r>
        <w:rPr>
          <w:rFonts w:eastAsia="方正书宋简体;方正大标宋简体" w:cs="宋体;SimSun" w:ascii="方正书宋简体;方正大标宋简体" w:hAnsi="方正书宋简体;方正大标宋简体"/>
          <w:szCs w:val="21"/>
        </w:rPr>
        <w:t>1233</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5936</w:t>
      </w:r>
      <w:r>
        <w:rPr>
          <w:rFonts w:ascii="方正书宋简体;方正大标宋简体" w:hAnsi="方正书宋简体;方正大标宋简体" w:cs="宋体;SimSun" w:eastAsia="方正书宋简体;方正大标宋简体"/>
          <w:szCs w:val="21"/>
        </w:rPr>
        <w:t>人参加继续医学教育，</w:t>
      </w:r>
      <w:r>
        <w:rPr>
          <w:rFonts w:eastAsia="方正书宋简体;方正大标宋简体" w:cs="宋体;SimSun" w:ascii="方正书宋简体;方正大标宋简体" w:hAnsi="方正书宋简体;方正大标宋简体"/>
          <w:szCs w:val="21"/>
        </w:rPr>
        <w:t>4744</w:t>
      </w:r>
      <w:r>
        <w:rPr>
          <w:rFonts w:ascii="方正书宋简体;方正大标宋简体" w:hAnsi="方正书宋简体;方正大标宋简体" w:cs="宋体;SimSun" w:eastAsia="方正书宋简体;方正大标宋简体"/>
          <w:szCs w:val="21"/>
        </w:rPr>
        <w:t>人学分达标，学分达标率</w:t>
      </w:r>
      <w:r>
        <w:rPr>
          <w:rFonts w:eastAsia="方正书宋简体;方正大标宋简体" w:cs="宋体;SimSun" w:ascii="方正书宋简体;方正大标宋简体" w:hAnsi="方正书宋简体;方正大标宋简体"/>
          <w:szCs w:val="21"/>
        </w:rPr>
        <w:t>80.4%</w:t>
      </w:r>
      <w:r>
        <w:rPr>
          <w:rFonts w:ascii="方正书宋简体;方正大标宋简体" w:hAnsi="方正书宋简体;方正大标宋简体" w:cs="宋体;SimSun" w:eastAsia="方正书宋简体;方正大标宋简体"/>
          <w:szCs w:val="21"/>
        </w:rPr>
        <w:t>。成立巴中女医师协会，对</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名乡村医生进行中医适用技术培训。实施乡镇卫生院招聘执业（助理）医师项目，为缺编乡镇卫生院招聘执业（助理）医师</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名，培训乡村医生</w:t>
      </w:r>
      <w:r>
        <w:rPr>
          <w:rFonts w:eastAsia="方正书宋简体;方正大标宋简体" w:cs="宋体;SimSun" w:ascii="方正书宋简体;方正大标宋简体" w:hAnsi="方正书宋简体;方正大标宋简体"/>
          <w:szCs w:val="21"/>
        </w:rPr>
        <w:t>2800</w:t>
      </w:r>
      <w:r>
        <w:rPr>
          <w:rFonts w:ascii="方正书宋简体;方正大标宋简体" w:hAnsi="方正书宋简体;方正大标宋简体" w:cs="宋体;SimSun" w:eastAsia="方正书宋简体;方正大标宋简体"/>
          <w:szCs w:val="21"/>
        </w:rPr>
        <w:t>人次，外出进修学习</w:t>
      </w:r>
      <w:r>
        <w:rPr>
          <w:rFonts w:eastAsia="方正书宋简体;方正大标宋简体" w:cs="宋体;SimSun" w:ascii="方正书宋简体;方正大标宋简体" w:hAnsi="方正书宋简体;方正大标宋简体"/>
          <w:szCs w:val="21"/>
        </w:rPr>
        <w:t>560</w:t>
      </w:r>
      <w:r>
        <w:rPr>
          <w:rFonts w:ascii="方正书宋简体;方正大标宋简体" w:hAnsi="方正书宋简体;方正大标宋简体" w:cs="宋体;SimSun" w:eastAsia="方正书宋简体;方正大标宋简体"/>
          <w:szCs w:val="21"/>
        </w:rPr>
        <w:t>人次。</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行政效能建设】  </w:t>
      </w:r>
      <w:r>
        <w:rPr>
          <w:rFonts w:ascii="方正书宋简体;方正大标宋简体" w:hAnsi="方正书宋简体;方正大标宋简体" w:cs="宋体;SimSun" w:eastAsia="方正书宋简体;方正大标宋简体"/>
          <w:szCs w:val="21"/>
        </w:rPr>
        <w:t>全面清理行政审批事项，通过下放、合并、搁置等方式减少审批事项</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项，减少</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通过制定完善各类《服务指南》，优化审批事项办理流程，行政审批办理时间在法定时间内缩短</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以上。对窗口</w:t>
      </w:r>
      <w:r>
        <w:rPr>
          <w:rFonts w:eastAsia="方正书宋简体;方正大标宋简体" w:cs="宋体;SimSun" w:ascii="方正书宋简体;方正大标宋简体" w:hAnsi="方正书宋简体;方正大标宋简体"/>
          <w:szCs w:val="21"/>
        </w:rPr>
        <w:t xml:space="preserve">100% </w:t>
      </w:r>
      <w:r>
        <w:rPr>
          <w:rFonts w:ascii="方正书宋简体;方正大标宋简体" w:hAnsi="方正书宋简体;方正大标宋简体" w:cs="宋体;SimSun" w:eastAsia="方正书宋简体;方正大标宋简体"/>
          <w:szCs w:val="21"/>
        </w:rPr>
        <w:t>的授权，对现保留</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项行政审批事项，授予窗口</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项行政审批事项审批决定权和审核上报权；授予窗口</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项行政审批事项组织协调权。全年行政服务中心卫生窗口共受理行政审批事项</w:t>
      </w:r>
      <w:r>
        <w:rPr>
          <w:rFonts w:eastAsia="方正书宋简体;方正大标宋简体" w:cs="宋体;SimSun" w:ascii="方正书宋简体;方正大标宋简体" w:hAnsi="方正书宋简体;方正大标宋简体"/>
          <w:szCs w:val="21"/>
        </w:rPr>
        <w:t>2701</w:t>
      </w:r>
      <w:r>
        <w:rPr>
          <w:rFonts w:ascii="方正书宋简体;方正大标宋简体" w:hAnsi="方正书宋简体;方正大标宋简体" w:cs="宋体;SimSun" w:eastAsia="方正书宋简体;方正大标宋简体"/>
          <w:szCs w:val="21"/>
        </w:rPr>
        <w:t>件，现场办结率达到</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按时办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满意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Arial" w:eastAsia="方正书宋简体;方正大标宋简体"/>
          <w:b/>
          <w:color w:val="000000"/>
          <w:szCs w:val="21"/>
        </w:rPr>
        <w:t xml:space="preserve">【阳光政务工作】  </w:t>
      </w:r>
      <w:r>
        <w:rPr>
          <w:rFonts w:ascii="方正书宋简体;方正大标宋简体" w:hAnsi="方正书宋简体;方正大标宋简体" w:cs="宋体;SimSun" w:eastAsia="方正书宋简体;方正大标宋简体"/>
          <w:szCs w:val="21"/>
        </w:rPr>
        <w:t>通过巴中卫生网等形式向社会及时公示行政许可审批、卫生应急工作、重大疾病防控、卫生项目建设等信息，主动接受社会公众监督，充分发挥行政执法、行业自律、舆论监督、群众参与作用。建立突发公共卫生事件新闻发言人制度，第一时间向群众公布信息，用正面、积极的舆论引导公众，把卫生工作置于阳光之下。组织参加巴中广播电台阳光政务热线直播节目，现场接受听众投诉和咨询，并进行跟踪调查和处理。全年参加阳光政务直播</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次，现场接受听众投诉和咨询电话</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个，办结满意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szCs w:val="21"/>
        </w:rPr>
        <w:t>【中医事业】</w:t>
      </w:r>
      <w:r>
        <w:rPr>
          <w:rFonts w:ascii="方正书宋简体;方正大标宋简体" w:hAnsi="方正书宋简体;方正大标宋简体" w:cs="宋体;SimSun" w:eastAsia="方正书宋简体;方正大标宋简体"/>
          <w:color w:val="000000"/>
          <w:szCs w:val="21"/>
        </w:rPr>
        <w:t>　全市</w:t>
      </w:r>
      <w:r>
        <w:rPr>
          <w:rFonts w:eastAsia="方正书宋简体;方正大标宋简体" w:cs="宋体;SimSun" w:ascii="方正书宋简体;方正大标宋简体" w:hAnsi="方正书宋简体;方正大标宋简体"/>
          <w:color w:val="000000"/>
          <w:szCs w:val="21"/>
        </w:rPr>
        <w:t>90%</w:t>
      </w:r>
      <w:r>
        <w:rPr>
          <w:rFonts w:ascii="方正书宋简体;方正大标宋简体" w:hAnsi="方正书宋简体;方正大标宋简体" w:cs="宋体;SimSun" w:eastAsia="方正书宋简体;方正大标宋简体"/>
          <w:color w:val="000000"/>
          <w:szCs w:val="21"/>
        </w:rPr>
        <w:t>以上乡镇卫生院、社区卫生服务中心均开设中医科（室），</w:t>
      </w:r>
      <w:r>
        <w:rPr>
          <w:rFonts w:eastAsia="方正书宋简体;方正大标宋简体" w:cs="宋体;SimSun" w:ascii="方正书宋简体;方正大标宋简体" w:hAnsi="方正书宋简体;方正大标宋简体"/>
          <w:color w:val="000000"/>
          <w:szCs w:val="21"/>
        </w:rPr>
        <w:t>90%</w:t>
      </w:r>
      <w:r>
        <w:rPr>
          <w:rFonts w:ascii="方正书宋简体;方正大标宋简体" w:hAnsi="方正书宋简体;方正大标宋简体" w:cs="宋体;SimSun" w:eastAsia="方正书宋简体;方正大标宋简体"/>
          <w:color w:val="000000"/>
          <w:szCs w:val="21"/>
        </w:rPr>
        <w:t>以上的村卫生站有一名能中会西的乡村医生，全市农村和社区中医服务率达</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以上。目前，已启动市级</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重点中医专科（专病）建设，</w:t>
      </w:r>
      <w:r>
        <w:rPr>
          <w:rFonts w:ascii="方正书宋简体;方正大标宋简体" w:hAnsi="方正书宋简体;方正大标宋简体" w:cs="宋体;SimSun" w:eastAsia="方正书宋简体;方正大标宋简体"/>
          <w:color w:val="000000"/>
          <w:kern w:val="0"/>
          <w:szCs w:val="21"/>
        </w:rPr>
        <w:t>南江县处于“全国中医工作先进县”创建之中。对县级中医院的建设项目进行检查督导，开展实施中医中药惠民工程，提高中医中药在新农合的报账比例和在社区卫生服务中的运用。</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爱卫工作】</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全年全市创建省级最佳卫生单位</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个、省级卫生单位</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个、省级无吸烟单位</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个、省级卫生村</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市级卫生单位</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个。完成改建沼气池</w:t>
      </w:r>
      <w:r>
        <w:rPr>
          <w:rFonts w:eastAsia="方正书宋简体;方正大标宋简体" w:cs="宋体;SimSun" w:ascii="方正书宋简体;方正大标宋简体" w:hAnsi="方正书宋简体;方正大标宋简体"/>
          <w:color w:val="000000"/>
          <w:szCs w:val="21"/>
        </w:rPr>
        <w:t>1300</w:t>
      </w:r>
      <w:r>
        <w:rPr>
          <w:rFonts w:ascii="方正书宋简体;方正大标宋简体" w:hAnsi="方正书宋简体;方正大标宋简体" w:cs="宋体;SimSun" w:eastAsia="方正书宋简体;方正大标宋简体"/>
          <w:color w:val="000000"/>
          <w:szCs w:val="21"/>
        </w:rPr>
        <w:t>户、改建三格式卫生厕所</w:t>
      </w:r>
      <w:r>
        <w:rPr>
          <w:rFonts w:eastAsia="方正书宋简体;方正大标宋简体" w:cs="宋体;SimSun" w:ascii="方正书宋简体;方正大标宋简体" w:hAnsi="方正书宋简体;方正大标宋简体"/>
          <w:color w:val="000000"/>
          <w:szCs w:val="21"/>
        </w:rPr>
        <w:t>1285</w:t>
      </w:r>
      <w:r>
        <w:rPr>
          <w:rFonts w:ascii="方正书宋简体;方正大标宋简体" w:hAnsi="方正书宋简体;方正大标宋简体" w:cs="宋体;SimSun" w:eastAsia="方正书宋简体;方正大标宋简体"/>
          <w:color w:val="000000"/>
          <w:szCs w:val="21"/>
        </w:rPr>
        <w:t>户</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处</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对</w:t>
      </w:r>
      <w:r>
        <w:rPr>
          <w:rFonts w:eastAsia="方正书宋简体;方正大标宋简体" w:cs="宋体;SimSun" w:ascii="方正书宋简体;方正大标宋简体" w:hAnsi="方正书宋简体;方正大标宋简体"/>
          <w:color w:val="000000"/>
          <w:szCs w:val="21"/>
        </w:rPr>
        <w:t>91</w:t>
      </w:r>
      <w:r>
        <w:rPr>
          <w:rFonts w:ascii="方正书宋简体;方正大标宋简体" w:hAnsi="方正书宋简体;方正大标宋简体" w:cs="宋体;SimSun" w:eastAsia="方正书宋简体;方正大标宋简体"/>
          <w:color w:val="000000"/>
          <w:szCs w:val="21"/>
        </w:rPr>
        <w:t>处集中式饮水工程的枯水期、丰水期的出厂水、末梢水按照《生活饮用水标准检验方法》（</w:t>
      </w:r>
      <w:r>
        <w:rPr>
          <w:rFonts w:eastAsia="方正书宋简体;方正大标宋简体" w:cs="宋体;SimSun" w:ascii="方正书宋简体;方正大标宋简体" w:hAnsi="方正书宋简体;方正大标宋简体"/>
          <w:color w:val="000000"/>
          <w:szCs w:val="21"/>
        </w:rPr>
        <w:t>CB/T5750--2006</w:t>
      </w:r>
      <w:r>
        <w:rPr>
          <w:rFonts w:ascii="方正书宋简体;方正大标宋简体" w:hAnsi="方正书宋简体;方正大标宋简体" w:cs="宋体;SimSun" w:eastAsia="方正书宋简体;方正大标宋简体"/>
          <w:color w:val="000000"/>
          <w:szCs w:val="21"/>
        </w:rPr>
        <w:t>）进行指标检测，确保饮用水质量安全。除害防病工作，全市城区灭鼠、灭蝇工作达到卫生规定标准。</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960"/>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广播电视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tabs>
          <w:tab w:val="clear" w:pos="420"/>
          <w:tab w:val="left" w:pos="0" w:leader="none"/>
          <w:tab w:val="left" w:pos="1148" w:leader="none"/>
          <w:tab w:val="left" w:pos="1414" w:leader="none"/>
        </w:tabs>
        <w:overflowPunct w:val="false"/>
        <w:snapToGrid w:val="false"/>
        <w:spacing w:lineRule="exact" w:line="344"/>
        <w:ind w:firstLine="422"/>
        <w:textAlignment w:val="bottom"/>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全市共有广播电视调频转播发射台</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座（巴中市鼓楼山转播台、巴中市平梁城转播台，平昌县金宝冠转播台、南江谷仓冠转播台、通江阳望山转播台），转播发射台</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座（巴中市鼓楼山发射台、巴中市平梁城发射台）。实现联网乡镇</w:t>
      </w:r>
      <w:r>
        <w:rPr>
          <w:rFonts w:eastAsia="方正书宋简体;方正大标宋简体" w:cs="宋体;SimSun" w:ascii="方正书宋简体;方正大标宋简体" w:hAnsi="方正书宋简体;方正大标宋简体"/>
          <w:szCs w:val="21"/>
        </w:rPr>
        <w:t>188</w:t>
      </w:r>
      <w:r>
        <w:rPr>
          <w:rFonts w:ascii="方正书宋简体;方正大标宋简体" w:hAnsi="方正书宋简体;方正大标宋简体" w:cs="宋体;SimSun" w:eastAsia="方正书宋简体;方正大标宋简体"/>
          <w:szCs w:val="21"/>
        </w:rPr>
        <w:t>个，乡通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联网行政村</w:t>
      </w:r>
      <w:r>
        <w:rPr>
          <w:rFonts w:eastAsia="方正书宋简体;方正大标宋简体" w:cs="宋体;SimSun" w:ascii="方正书宋简体;方正大标宋简体" w:hAnsi="方正书宋简体;方正大标宋简体"/>
          <w:szCs w:val="21"/>
        </w:rPr>
        <w:t>1760</w:t>
      </w:r>
      <w:r>
        <w:rPr>
          <w:rFonts w:ascii="方正书宋简体;方正大标宋简体" w:hAnsi="方正书宋简体;方正大标宋简体" w:cs="宋体;SimSun" w:eastAsia="方正书宋简体;方正大标宋简体"/>
          <w:szCs w:val="21"/>
        </w:rPr>
        <w:t>个，村通率</w:t>
      </w:r>
      <w:r>
        <w:rPr>
          <w:rFonts w:eastAsia="方正书宋简体;方正大标宋简体" w:cs="宋体;SimSun" w:ascii="方正书宋简体;方正大标宋简体" w:hAnsi="方正书宋简体;方正大标宋简体"/>
          <w:szCs w:val="21"/>
        </w:rPr>
        <w:t>87%</w:t>
      </w:r>
      <w:r>
        <w:rPr>
          <w:rFonts w:ascii="方正书宋简体;方正大标宋简体" w:hAnsi="方正书宋简体;方正大标宋简体" w:cs="宋体;SimSun" w:eastAsia="方正书宋简体;方正大标宋简体"/>
          <w:szCs w:val="21"/>
        </w:rPr>
        <w:t>；有线电视用户</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万余户，入户率达</w:t>
      </w:r>
      <w:r>
        <w:rPr>
          <w:rFonts w:eastAsia="方正书宋简体;方正大标宋简体" w:cs="宋体;SimSun" w:ascii="方正书宋简体;方正大标宋简体" w:hAnsi="方正书宋简体;方正大标宋简体"/>
          <w:szCs w:val="21"/>
        </w:rPr>
        <w:t>41.2%</w:t>
      </w:r>
      <w:r>
        <w:rPr>
          <w:rFonts w:ascii="方正书宋简体;方正大标宋简体" w:hAnsi="方正书宋简体;方正大标宋简体" w:cs="宋体;SimSun" w:eastAsia="方正书宋简体;方正大标宋简体"/>
          <w:szCs w:val="21"/>
        </w:rPr>
        <w:t>；调频广播入户率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发展数字电视用户</w:t>
      </w:r>
      <w:r>
        <w:rPr>
          <w:rFonts w:eastAsia="方正书宋简体;方正大标宋简体" w:cs="宋体;SimSun" w:ascii="方正书宋简体;方正大标宋简体" w:hAnsi="方正书宋简体;方正大标宋简体"/>
          <w:szCs w:val="21"/>
        </w:rPr>
        <w:t>1200</w:t>
      </w:r>
      <w:r>
        <w:rPr>
          <w:rFonts w:ascii="方正书宋简体;方正大标宋简体" w:hAnsi="方正书宋简体;方正大标宋简体" w:cs="宋体;SimSun" w:eastAsia="方正书宋简体;方正大标宋简体"/>
          <w:szCs w:val="21"/>
        </w:rPr>
        <w:t>户，铁通固定电话</w:t>
      </w:r>
      <w:r>
        <w:rPr>
          <w:rFonts w:eastAsia="方正书宋简体;方正大标宋简体" w:cs="宋体;SimSun" w:ascii="方正书宋简体;方正大标宋简体" w:hAnsi="方正书宋简体;方正大标宋简体"/>
          <w:szCs w:val="21"/>
        </w:rPr>
        <w:t>20031</w:t>
      </w:r>
      <w:r>
        <w:rPr>
          <w:rFonts w:ascii="方正书宋简体;方正大标宋简体" w:hAnsi="方正书宋简体;方正大标宋简体" w:cs="宋体;SimSun" w:eastAsia="方正书宋简体;方正大标宋简体"/>
          <w:szCs w:val="21"/>
        </w:rPr>
        <w:t>门，铁通宽带用户</w:t>
      </w:r>
      <w:r>
        <w:rPr>
          <w:rFonts w:eastAsia="方正书宋简体;方正大标宋简体" w:cs="宋体;SimSun" w:ascii="方正书宋简体;方正大标宋简体" w:hAnsi="方正书宋简体;方正大标宋简体"/>
          <w:szCs w:val="21"/>
        </w:rPr>
        <w:t>3673</w:t>
      </w:r>
      <w:r>
        <w:rPr>
          <w:rFonts w:ascii="方正书宋简体;方正大标宋简体" w:hAnsi="方正书宋简体;方正大标宋简体" w:cs="宋体;SimSun" w:eastAsia="方正书宋简体;方正大标宋简体"/>
          <w:szCs w:val="21"/>
        </w:rPr>
        <w:t>户，网通固定电话</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门，网通宽带用户</w:t>
      </w:r>
      <w:r>
        <w:rPr>
          <w:rFonts w:eastAsia="方正书宋简体;方正大标宋简体" w:cs="宋体;SimSun" w:ascii="方正书宋简体;方正大标宋简体" w:hAnsi="方正书宋简体;方正大标宋简体"/>
          <w:szCs w:val="21"/>
        </w:rPr>
        <w:t>1675</w:t>
      </w:r>
      <w:r>
        <w:rPr>
          <w:rFonts w:ascii="方正书宋简体;方正大标宋简体" w:hAnsi="方正书宋简体;方正大标宋简体" w:cs="宋体;SimSun" w:eastAsia="方正书宋简体;方正大标宋简体"/>
          <w:szCs w:val="21"/>
        </w:rPr>
        <w:t>户，有线增值业务</w:t>
      </w:r>
      <w:r>
        <w:rPr>
          <w:rFonts w:eastAsia="方正书宋简体;方正大标宋简体" w:cs="宋体;SimSun" w:ascii="方正书宋简体;方正大标宋简体" w:hAnsi="方正书宋简体;方正大标宋简体"/>
          <w:szCs w:val="21"/>
        </w:rPr>
        <w:t>6140</w:t>
      </w:r>
      <w:r>
        <w:rPr>
          <w:rFonts w:ascii="方正书宋简体;方正大标宋简体" w:hAnsi="方正书宋简体;方正大标宋简体" w:cs="宋体;SimSun" w:eastAsia="方正书宋简体;方正大标宋简体"/>
          <w:szCs w:val="21"/>
        </w:rPr>
        <w:t>户。开通省到市、市到县（区）的农行、气象、公安、统计、保险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部门的专用数据业务网。至年底，全市广电固定资产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亿元，实现广电收入近</w:t>
      </w:r>
      <w:r>
        <w:rPr>
          <w:rFonts w:eastAsia="方正书宋简体;方正大标宋简体" w:cs="宋体;SimSun" w:ascii="方正书宋简体;方正大标宋简体" w:hAnsi="方正书宋简体;方正大标宋简体"/>
          <w:szCs w:val="21"/>
        </w:rPr>
        <w:t>7400</w:t>
      </w:r>
      <w:r>
        <w:rPr>
          <w:rFonts w:ascii="方正书宋简体;方正大标宋简体" w:hAnsi="方正书宋简体;方正大标宋简体" w:cs="宋体;SimSun" w:eastAsia="方正书宋简体;方正大标宋简体"/>
          <w:szCs w:val="21"/>
        </w:rPr>
        <w:t>多万元。全年共制播电视新闻</w:t>
      </w:r>
      <w:r>
        <w:rPr>
          <w:rFonts w:eastAsia="方正书宋简体;方正大标宋简体" w:cs="宋体;SimSun" w:ascii="方正书宋简体;方正大标宋简体" w:hAnsi="方正书宋简体;方正大标宋简体"/>
          <w:szCs w:val="21"/>
        </w:rPr>
        <w:t>5500</w:t>
      </w:r>
      <w:r>
        <w:rPr>
          <w:rFonts w:ascii="方正书宋简体;方正大标宋简体" w:hAnsi="方正书宋简体;方正大标宋简体" w:cs="宋体;SimSun" w:eastAsia="方正书宋简体;方正大标宋简体"/>
          <w:szCs w:val="21"/>
        </w:rPr>
        <w:t>多条，专题</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多期，广播新闻</w:t>
      </w:r>
      <w:r>
        <w:rPr>
          <w:rFonts w:eastAsia="方正书宋简体;方正大标宋简体" w:cs="宋体;SimSun" w:ascii="方正书宋简体;方正大标宋简体" w:hAnsi="方正书宋简体;方正大标宋简体"/>
          <w:szCs w:val="21"/>
        </w:rPr>
        <w:t>3600</w:t>
      </w:r>
      <w:r>
        <w:rPr>
          <w:rFonts w:ascii="方正书宋简体;方正大标宋简体" w:hAnsi="方正书宋简体;方正大标宋简体" w:cs="宋体;SimSun" w:eastAsia="方正书宋简体;方正大标宋简体"/>
          <w:szCs w:val="21"/>
        </w:rPr>
        <w:t>多条，专题</w:t>
      </w:r>
      <w:r>
        <w:rPr>
          <w:rFonts w:eastAsia="方正书宋简体;方正大标宋简体" w:cs="宋体;SimSun" w:ascii="方正书宋简体;方正大标宋简体" w:hAnsi="方正书宋简体;方正大标宋简体"/>
          <w:szCs w:val="21"/>
        </w:rPr>
        <w:t>1600</w:t>
      </w:r>
      <w:r>
        <w:rPr>
          <w:rFonts w:ascii="方正书宋简体;方正大标宋简体" w:hAnsi="方正书宋简体;方正大标宋简体" w:cs="宋体;SimSun" w:eastAsia="方正书宋简体;方正大标宋简体"/>
          <w:szCs w:val="21"/>
        </w:rPr>
        <w:t>余期，送上级台新闻稿件</w:t>
      </w:r>
      <w:r>
        <w:rPr>
          <w:rFonts w:eastAsia="方正书宋简体;方正大标宋简体" w:cs="宋体;SimSun" w:ascii="方正书宋简体;方正大标宋简体" w:hAnsi="方正书宋简体;方正大标宋简体"/>
          <w:szCs w:val="21"/>
        </w:rPr>
        <w:t>380</w:t>
      </w:r>
      <w:r>
        <w:rPr>
          <w:rFonts w:ascii="方正书宋简体;方正大标宋简体" w:hAnsi="方正书宋简体;方正大标宋简体" w:cs="宋体;SimSun" w:eastAsia="方正书宋简体;方正大标宋简体"/>
          <w:szCs w:val="21"/>
        </w:rPr>
        <w:t>多件。上送广播节目省级政府奖评优作品</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件，获奖作品</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件，其中提名奖</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件，优秀奖</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件。由市广播电视台选送、市广播电视局报送的广播少儿节目《青春校园行》获国家优秀原创少儿广播节目鼓励奖，并获奖金</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元。</w:t>
      </w:r>
    </w:p>
    <w:p>
      <w:pPr>
        <w:pStyle w:val="Normal"/>
        <w:tabs>
          <w:tab w:val="clear" w:pos="420"/>
          <w:tab w:val="left" w:pos="0" w:leader="none"/>
          <w:tab w:val="left" w:pos="1148" w:leader="none"/>
          <w:tab w:val="left" w:pos="1414" w:leader="none"/>
        </w:tabs>
        <w:overflowPunct w:val="false"/>
        <w:snapToGrid w:val="false"/>
        <w:spacing w:lineRule="exact" w:line="344"/>
        <w:ind w:firstLine="422"/>
        <w:textAlignment w:val="bottom"/>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事业发展】</w:t>
      </w:r>
      <w:r>
        <w:rPr>
          <w:rFonts w:ascii="方正书宋简体;方正大标宋简体" w:hAnsi="方正书宋简体;方正大标宋简体" w:cs="宋体;SimSun" w:eastAsia="方正书宋简体;方正大标宋简体"/>
          <w:szCs w:val="21"/>
        </w:rPr>
        <w:t xml:space="preserve">  投资</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千多万元，完成三县一区</w:t>
      </w:r>
      <w:r>
        <w:rPr>
          <w:rFonts w:eastAsia="方正书宋简体;方正大标宋简体" w:cs="宋体;SimSun" w:ascii="方正书宋简体;方正大标宋简体" w:hAnsi="方正书宋简体;方正大标宋简体"/>
          <w:szCs w:val="21"/>
        </w:rPr>
        <w:t>3170</w:t>
      </w:r>
      <w:r>
        <w:rPr>
          <w:rFonts w:ascii="方正书宋简体;方正大标宋简体" w:hAnsi="方正书宋简体;方正大标宋简体" w:cs="宋体;SimSun" w:eastAsia="方正书宋简体;方正大标宋简体"/>
          <w:szCs w:val="21"/>
        </w:rPr>
        <w:t>个</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户以上自然村的广播电视“村村通”工程建设任务，安装地面卫星接收设施</w:t>
      </w:r>
      <w:r>
        <w:rPr>
          <w:rFonts w:eastAsia="方正书宋简体;方正大标宋简体" w:cs="宋体;SimSun" w:ascii="方正书宋简体;方正大标宋简体" w:hAnsi="方正书宋简体;方正大标宋简体"/>
          <w:szCs w:val="21"/>
        </w:rPr>
        <w:t>50040</w:t>
      </w:r>
      <w:r>
        <w:rPr>
          <w:rFonts w:ascii="方正书宋简体;方正大标宋简体" w:hAnsi="方正书宋简体;方正大标宋简体" w:cs="宋体;SimSun" w:eastAsia="方正书宋简体;方正大标宋简体"/>
          <w:szCs w:val="21"/>
        </w:rPr>
        <w:t>万多面，妥善解决部分偏远自然村群众收看电视难的问题；投资</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万元，完成平梁城发射台的新建工作；筹资</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成功的加入省移动广播电视集团公司，启动移动电视项目；新建有线广播电视光纤线路</w:t>
      </w:r>
      <w:r>
        <w:rPr>
          <w:rFonts w:eastAsia="方正书宋简体;方正大标宋简体" w:cs="宋体;SimSun" w:ascii="方正书宋简体;方正大标宋简体" w:hAnsi="方正书宋简体;方正大标宋简体"/>
          <w:szCs w:val="21"/>
        </w:rPr>
        <w:t>446</w:t>
      </w:r>
      <w:r>
        <w:rPr>
          <w:rFonts w:ascii="方正书宋简体;方正大标宋简体" w:hAnsi="方正书宋简体;方正大标宋简体" w:cs="宋体;SimSun" w:eastAsia="方正书宋简体;方正大标宋简体"/>
          <w:szCs w:val="21"/>
        </w:rPr>
        <w:t>公里，改建</w:t>
      </w:r>
      <w:r>
        <w:rPr>
          <w:rFonts w:eastAsia="方正书宋简体;方正大标宋简体" w:cs="宋体;SimSun" w:ascii="方正书宋简体;方正大标宋简体" w:hAnsi="方正书宋简体;方正大标宋简体"/>
          <w:szCs w:val="21"/>
        </w:rPr>
        <w:t>732</w:t>
      </w:r>
      <w:r>
        <w:rPr>
          <w:rFonts w:ascii="方正书宋简体;方正大标宋简体" w:hAnsi="方正书宋简体;方正大标宋简体" w:cs="宋体;SimSun" w:eastAsia="方正书宋简体;方正大标宋简体"/>
          <w:szCs w:val="21"/>
        </w:rPr>
        <w:t>公里。实施“</w:t>
      </w:r>
      <w:r>
        <w:rPr>
          <w:rFonts w:eastAsia="方正书宋简体;方正大标宋简体" w:cs="宋体;SimSun" w:ascii="方正书宋简体;方正大标宋简体" w:hAnsi="方正书宋简体;方正大标宋简体"/>
          <w:szCs w:val="21"/>
        </w:rPr>
        <w:t>2131”</w:t>
      </w:r>
      <w:r>
        <w:rPr>
          <w:rFonts w:ascii="方正书宋简体;方正大标宋简体" w:hAnsi="方正书宋简体;方正大标宋简体" w:cs="宋体;SimSun" w:eastAsia="方正书宋简体;方正大标宋简体"/>
          <w:szCs w:val="21"/>
        </w:rPr>
        <w:t>农村公益电影放映工作，共完成放映</w:t>
      </w:r>
      <w:r>
        <w:rPr>
          <w:rFonts w:eastAsia="方正书宋简体;方正大标宋简体" w:cs="宋体;SimSun" w:ascii="方正书宋简体;方正大标宋简体" w:hAnsi="方正书宋简体;方正大标宋简体"/>
          <w:szCs w:val="21"/>
        </w:rPr>
        <w:t>20360</w:t>
      </w:r>
      <w:r>
        <w:rPr>
          <w:rFonts w:ascii="方正书宋简体;方正大标宋简体" w:hAnsi="方正书宋简体;方正大标宋简体" w:cs="宋体;SimSun" w:eastAsia="方正书宋简体;方正大标宋简体"/>
          <w:szCs w:val="21"/>
        </w:rPr>
        <w:t>场次。广播电视“村村通”项目到位资金</w:t>
      </w:r>
      <w:r>
        <w:rPr>
          <w:rFonts w:eastAsia="方正书宋简体;方正大标宋简体" w:cs="宋体;SimSun" w:ascii="方正书宋简体;方正大标宋简体" w:hAnsi="方正书宋简体;方正大标宋简体"/>
          <w:szCs w:val="21"/>
        </w:rPr>
        <w:t>4100</w:t>
      </w:r>
      <w:r>
        <w:rPr>
          <w:rFonts w:ascii="方正书宋简体;方正大标宋简体" w:hAnsi="方正书宋简体;方正大标宋简体" w:cs="宋体;SimSun" w:eastAsia="方正书宋简体;方正大标宋简体"/>
          <w:szCs w:val="21"/>
        </w:rPr>
        <w:t>万元（主要以设备投入为主），其它各类事业发展补助资金到位</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多万元；督促各县（区）制定灾后重建规划，启动投资</w:t>
      </w:r>
      <w:r>
        <w:rPr>
          <w:rFonts w:eastAsia="方正书宋简体;方正大标宋简体" w:cs="宋体;SimSun" w:ascii="方正书宋简体;方正大标宋简体" w:hAnsi="方正书宋简体;方正大标宋简体"/>
          <w:szCs w:val="21"/>
        </w:rPr>
        <w:t>4300</w:t>
      </w:r>
      <w:r>
        <w:rPr>
          <w:rFonts w:ascii="方正书宋简体;方正大标宋简体" w:hAnsi="方正书宋简体;方正大标宋简体" w:cs="宋体;SimSun" w:eastAsia="方正书宋简体;方正大标宋简体"/>
          <w:szCs w:val="21"/>
        </w:rPr>
        <w:t>万元的灾后重建项目；把全市县（区）电影院改造项目和江北电影院建设项目纳入国家的总体规划；全市乡镇广播电视服务站和村广播室的规范化建设、巴州区碟子山转播台建设等项目在国家广电总局审批之中；全市乡镇广播电视服务站和村广播室的规范化建设纳入全市重大储备项目。</w:t>
      </w:r>
    </w:p>
    <w:p>
      <w:pPr>
        <w:pStyle w:val="Normal"/>
        <w:tabs>
          <w:tab w:val="clear" w:pos="420"/>
          <w:tab w:val="left" w:pos="0" w:leader="none"/>
          <w:tab w:val="left" w:pos="1148" w:leader="none"/>
          <w:tab w:val="left" w:pos="1414" w:leader="none"/>
        </w:tabs>
        <w:overflowPunct w:val="false"/>
        <w:snapToGrid w:val="false"/>
        <w:spacing w:lineRule="exact" w:line="344"/>
        <w:ind w:firstLine="420"/>
        <w:textAlignment w:val="bottom"/>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kern w:val="0"/>
          <w:szCs w:val="21"/>
        </w:rPr>
        <w:t>理顺巴州城区网络与农村网络运营机制，加快网络升级改造，拓展增值业务，网络及增值业务收入比上年增长</w:t>
      </w:r>
      <w:r>
        <w:rPr>
          <w:rFonts w:eastAsia="方正书宋简体;方正大标宋简体" w:cs="宋体;SimSun" w:ascii="方正书宋简体;方正大标宋简体" w:hAnsi="方正书宋简体;方正大标宋简体"/>
          <w:kern w:val="0"/>
          <w:szCs w:val="21"/>
        </w:rPr>
        <w:t>15%</w:t>
      </w:r>
      <w:r>
        <w:rPr>
          <w:rFonts w:ascii="方正书宋简体;方正大标宋简体" w:hAnsi="方正书宋简体;方正大标宋简体" w:cs="宋体;SimSun" w:eastAsia="方正书宋简体;方正大标宋简体"/>
          <w:kern w:val="0"/>
          <w:szCs w:val="21"/>
        </w:rPr>
        <w:t>。新增有线电视用户</w:t>
      </w:r>
      <w:r>
        <w:rPr>
          <w:rFonts w:eastAsia="方正书宋简体;方正大标宋简体" w:cs="宋体;SimSun" w:ascii="方正书宋简体;方正大标宋简体" w:hAnsi="方正书宋简体;方正大标宋简体"/>
          <w:kern w:val="0"/>
          <w:szCs w:val="21"/>
        </w:rPr>
        <w:t>5021</w:t>
      </w:r>
      <w:r>
        <w:rPr>
          <w:rFonts w:ascii="方正书宋简体;方正大标宋简体" w:hAnsi="方正书宋简体;方正大标宋简体" w:cs="宋体;SimSun" w:eastAsia="方正书宋简体;方正大标宋简体"/>
          <w:kern w:val="0"/>
          <w:szCs w:val="21"/>
        </w:rPr>
        <w:t>户，铁通固话用户</w:t>
      </w:r>
      <w:r>
        <w:rPr>
          <w:rFonts w:eastAsia="方正书宋简体;方正大标宋简体" w:cs="宋体;SimSun" w:ascii="方正书宋简体;方正大标宋简体" w:hAnsi="方正书宋简体;方正大标宋简体"/>
          <w:kern w:val="0"/>
          <w:szCs w:val="21"/>
        </w:rPr>
        <w:t>5600</w:t>
      </w:r>
      <w:r>
        <w:rPr>
          <w:rFonts w:ascii="方正书宋简体;方正大标宋简体" w:hAnsi="方正书宋简体;方正大标宋简体" w:cs="宋体;SimSun" w:eastAsia="方正书宋简体;方正大标宋简体"/>
          <w:kern w:val="0"/>
          <w:szCs w:val="21"/>
        </w:rPr>
        <w:t>多户，铁通宽带用户</w:t>
      </w:r>
      <w:r>
        <w:rPr>
          <w:rFonts w:eastAsia="方正书宋简体;方正大标宋简体" w:cs="宋体;SimSun" w:ascii="方正书宋简体;方正大标宋简体" w:hAnsi="方正书宋简体;方正大标宋简体"/>
          <w:kern w:val="0"/>
          <w:szCs w:val="21"/>
        </w:rPr>
        <w:t>2600</w:t>
      </w:r>
      <w:r>
        <w:rPr>
          <w:rFonts w:ascii="方正书宋简体;方正大标宋简体" w:hAnsi="方正书宋简体;方正大标宋简体" w:cs="宋体;SimSun" w:eastAsia="方正书宋简体;方正大标宋简体"/>
          <w:kern w:val="0"/>
          <w:szCs w:val="21"/>
        </w:rPr>
        <w:t>多户，广电宽带个人用户</w:t>
      </w:r>
      <w:r>
        <w:rPr>
          <w:rFonts w:eastAsia="方正书宋简体;方正大标宋简体" w:cs="宋体;SimSun" w:ascii="方正书宋简体;方正大标宋简体" w:hAnsi="方正书宋简体;方正大标宋简体"/>
          <w:kern w:val="0"/>
          <w:szCs w:val="21"/>
        </w:rPr>
        <w:t>2800</w:t>
      </w:r>
      <w:r>
        <w:rPr>
          <w:rFonts w:ascii="方正书宋简体;方正大标宋简体" w:hAnsi="方正书宋简体;方正大标宋简体" w:cs="宋体;SimSun" w:eastAsia="方正书宋简体;方正大标宋简体"/>
          <w:kern w:val="0"/>
          <w:szCs w:val="21"/>
        </w:rPr>
        <w:t>多户，广电宽带专网用户</w:t>
      </w:r>
      <w:r>
        <w:rPr>
          <w:rFonts w:eastAsia="方正书宋简体;方正大标宋简体" w:cs="宋体;SimSun" w:ascii="方正书宋简体;方正大标宋简体" w:hAnsi="方正书宋简体;方正大标宋简体"/>
          <w:kern w:val="0"/>
          <w:szCs w:val="21"/>
        </w:rPr>
        <w:t>17</w:t>
      </w:r>
      <w:r>
        <w:rPr>
          <w:rFonts w:ascii="方正书宋简体;方正大标宋简体" w:hAnsi="方正书宋简体;方正大标宋简体" w:cs="宋体;SimSun" w:eastAsia="方正书宋简体;方正大标宋简体"/>
          <w:kern w:val="0"/>
          <w:szCs w:val="21"/>
        </w:rPr>
        <w:t>户。</w:t>
      </w:r>
    </w:p>
    <w:p>
      <w:pPr>
        <w:pStyle w:val="Normal"/>
        <w:tabs>
          <w:tab w:val="clear" w:pos="420"/>
          <w:tab w:val="left" w:pos="0" w:leader="none"/>
          <w:tab w:val="left" w:pos="1148" w:leader="none"/>
          <w:tab w:val="left" w:pos="1414" w:leader="none"/>
        </w:tabs>
        <w:overflowPunct w:val="false"/>
        <w:snapToGrid w:val="false"/>
        <w:spacing w:lineRule="exact" w:line="344"/>
        <w:ind w:firstLine="422"/>
        <w:jc w:val="left"/>
        <w:textAlignment w:val="bottom"/>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行业管理】</w:t>
      </w:r>
      <w:r>
        <w:rPr>
          <w:rFonts w:ascii="方正书宋简体;方正大标宋简体" w:hAnsi="方正书宋简体;方正大标宋简体" w:cs="宋体;SimSun" w:eastAsia="方正书宋简体;方正大标宋简体"/>
          <w:szCs w:val="21"/>
        </w:rPr>
        <w:t xml:space="preserve">  强化安全播出管理，全年未发生一起播出事故。加强广播电视行政执法，共查处非法销售广播电视器材</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处，没收设备</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多套，其中摧毁市级城区非法销售窝点</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处，没收设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多套。对市内</w:t>
      </w:r>
      <w:r>
        <w:rPr>
          <w:rFonts w:eastAsia="方正书宋简体;方正大标宋简体" w:cs="宋体;SimSun" w:ascii="方正书宋简体;方正大标宋简体" w:hAnsi="方正书宋简体;方正大标宋简体"/>
          <w:szCs w:val="21"/>
        </w:rPr>
        <w:t>28</w:t>
      </w:r>
      <w:r>
        <w:rPr>
          <w:rFonts w:ascii="方正书宋简体;方正大标宋简体" w:hAnsi="方正书宋简体;方正大标宋简体" w:cs="宋体;SimSun" w:eastAsia="方正书宋简体;方正大标宋简体"/>
          <w:szCs w:val="21"/>
        </w:rPr>
        <w:t>家宾馆、茶楼违规设立广播电视视频点播、楼宇电视和户外电视等行为进行调查取证，对部分立案查处。加强对自办广播电视节目和互联网视听节目的监测，限期整改南江电视台、通江电视台等播出机构违规播放广告行为。加强广播电视节目的播出管理，实行三级审片制度；加强动画片、影视剧节目的引进和播出管理，实行宣传月报制度。完成电影行政职能的整体划转工作，化解各县（区）原电影公司职工的信访事件，组建巴中市映山红农村数字电影院线公司。规范行政审批项目、工作流程，全年行政审批办证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余件，行政审批办结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81"/>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宣传工作】</w:t>
      </w:r>
      <w:r>
        <w:rPr>
          <w:rFonts w:ascii="方正书宋简体;方正大标宋简体" w:hAnsi="方正书宋简体;方正大标宋简体" w:cs="宋体;SimSun" w:eastAsia="方正书宋简体;方正大标宋简体"/>
          <w:szCs w:val="21"/>
        </w:rPr>
        <w:t xml:space="preserve">  围绕市委、市政府中心工作，完成全市贯彻落实党的十七届四中全会、省委九届七次全会、市委二届十二次全会精神、深入学习实践科学发展观活动、新中国建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学习王瑛先进事迹、“六路”和“六库”建设、城乡环境综合治理等重大宣传报道。在中央电视台《新闻联播》用稿</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条，四川电视台《四川新闻》用稿</w:t>
      </w:r>
      <w:r>
        <w:rPr>
          <w:rFonts w:eastAsia="方正书宋简体;方正大标宋简体" w:cs="宋体;SimSun" w:ascii="方正书宋简体;方正大标宋简体" w:hAnsi="方正书宋简体;方正大标宋简体"/>
          <w:szCs w:val="21"/>
        </w:rPr>
        <w:t>220</w:t>
      </w:r>
      <w:r>
        <w:rPr>
          <w:rFonts w:ascii="方正书宋简体;方正大标宋简体" w:hAnsi="方正书宋简体;方正大标宋简体" w:cs="宋体;SimSun" w:eastAsia="方正书宋简体;方正大标宋简体"/>
          <w:szCs w:val="21"/>
        </w:rPr>
        <w:t>条，中央人民广播电台用稿</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条，四川人民广播电台用稿</w:t>
      </w:r>
      <w:r>
        <w:rPr>
          <w:rFonts w:eastAsia="方正书宋简体;方正大标宋简体" w:cs="宋体;SimSun" w:ascii="方正书宋简体;方正大标宋简体" w:hAnsi="方正书宋简体;方正大标宋简体"/>
          <w:szCs w:val="21"/>
        </w:rPr>
        <w:t>180</w:t>
      </w:r>
      <w:r>
        <w:rPr>
          <w:rFonts w:ascii="方正书宋简体;方正大标宋简体" w:hAnsi="方正书宋简体;方正大标宋简体" w:cs="宋体;SimSun" w:eastAsia="方正书宋简体;方正大标宋简体"/>
          <w:szCs w:val="21"/>
        </w:rPr>
        <w:t>条。</w:t>
      </w:r>
      <w:r>
        <w:rPr>
          <w:rFonts w:ascii="方正书宋简体;方正大标宋简体" w:hAnsi="方正书宋简体;方正大标宋简体" w:cs="宋体;SimSun" w:eastAsia="方正书宋简体;方正大标宋简体"/>
          <w:kern w:val="0"/>
          <w:szCs w:val="21"/>
        </w:rPr>
        <w:t>与清华同方</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今秋文化传播公司合作，打造品牌栏目，</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个频道</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多个自办栏目的收视率攀升。全年共有</w:t>
      </w:r>
      <w:r>
        <w:rPr>
          <w:rFonts w:eastAsia="方正书宋简体;方正大标宋简体" w:cs="宋体;SimSun" w:ascii="方正书宋简体;方正大标宋简体" w:hAnsi="方正书宋简体;方正大标宋简体"/>
          <w:kern w:val="0"/>
          <w:szCs w:val="21"/>
        </w:rPr>
        <w:t>35</w:t>
      </w:r>
      <w:r>
        <w:rPr>
          <w:rFonts w:ascii="方正书宋简体;方正大标宋简体" w:hAnsi="方正书宋简体;方正大标宋简体" w:cs="宋体;SimSun" w:eastAsia="方正书宋简体;方正大标宋简体"/>
          <w:kern w:val="0"/>
          <w:szCs w:val="21"/>
        </w:rPr>
        <w:t>个单位（部门）的</w:t>
      </w:r>
      <w:r>
        <w:rPr>
          <w:rFonts w:eastAsia="方正书宋简体;方正大标宋简体" w:cs="宋体;SimSun" w:ascii="方正书宋简体;方正大标宋简体" w:hAnsi="方正书宋简体;方正大标宋简体"/>
          <w:kern w:val="0"/>
          <w:szCs w:val="21"/>
        </w:rPr>
        <w:t>275</w:t>
      </w:r>
      <w:r>
        <w:rPr>
          <w:rFonts w:ascii="方正书宋简体;方正大标宋简体" w:hAnsi="方正书宋简体;方正大标宋简体" w:cs="宋体;SimSun" w:eastAsia="方正书宋简体;方正大标宋简体"/>
          <w:kern w:val="0"/>
          <w:szCs w:val="21"/>
        </w:rPr>
        <w:t>位嘉宾和市级领导在巴中人民广播电台《阳光政务》直播间与听众交流。</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正式开播巴中人民广播电台交通音乐频率。</w:t>
      </w:r>
      <w:r>
        <w:rPr>
          <w:rFonts w:ascii="方正书宋简体;方正大标宋简体" w:hAnsi="方正书宋简体;方正大标宋简体" w:cs="宋体;SimSun" w:eastAsia="方正书宋简体;方正大标宋简体"/>
          <w:kern w:val="0"/>
          <w:szCs w:val="21"/>
        </w:rPr>
        <w:t>巴中网日点击率达</w:t>
      </w:r>
      <w:r>
        <w:rPr>
          <w:rFonts w:eastAsia="方正书宋简体;方正大标宋简体" w:cs="宋体;SimSun" w:ascii="方正书宋简体;方正大标宋简体" w:hAnsi="方正书宋简体;方正大标宋简体"/>
          <w:kern w:val="0"/>
          <w:szCs w:val="21"/>
        </w:rPr>
        <w:t>6</w:t>
      </w:r>
      <w:r>
        <w:rPr>
          <w:rFonts w:ascii="方正书宋简体;方正大标宋简体" w:hAnsi="方正书宋简体;方正大标宋简体" w:cs="宋体;SimSun" w:eastAsia="方正书宋简体;方正大标宋简体"/>
          <w:kern w:val="0"/>
          <w:szCs w:val="21"/>
        </w:rPr>
        <w:t>万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联合举办《为了新中国》大型电视文艺演出】</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日，由巴中电视台策划发起并携手江西吉安和赣州、贵州遵义、甘肃白银、陕西延安、河北石家庄六省七市的中国典型红色革命老区电视台联合举办《为了新中国》大型电视文艺演出在巴人广场举行，</w:t>
      </w:r>
      <w:r>
        <w:rPr>
          <w:rFonts w:ascii="方正书宋简体;方正大标宋简体" w:hAnsi="方正书宋简体;方正大标宋简体" w:cs="宋体;SimSun" w:eastAsia="方正书宋简体;方正大标宋简体"/>
          <w:color w:val="000000"/>
          <w:kern w:val="0"/>
          <w:szCs w:val="21"/>
        </w:rPr>
        <w:t xml:space="preserve"> 活动</w:t>
      </w:r>
      <w:r>
        <w:rPr>
          <w:rFonts w:ascii="方正书宋简体;方正大标宋简体" w:hAnsi="方正书宋简体;方正大标宋简体" w:cs="宋体;SimSun" w:eastAsia="方正书宋简体;方正大标宋简体"/>
          <w:szCs w:val="21"/>
        </w:rPr>
        <w:t>以“唱响红色、光大红色、传承红色”为主题，来自六省七市的</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多名文艺工作者和电视工作者同唱红歌，共庆新中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华诞，</w:t>
      </w:r>
      <w:r>
        <w:rPr>
          <w:rFonts w:eastAsia="方正书宋简体;方正大标宋简体" w:cs="宋体;SimSun" w:ascii="方正书宋简体;方正大标宋简体" w:hAnsi="方正书宋简体;方正大标宋简体"/>
          <w:szCs w:val="21"/>
        </w:rPr>
        <w:t>10000</w:t>
      </w:r>
      <w:r>
        <w:rPr>
          <w:rFonts w:ascii="方正书宋简体;方正大标宋简体" w:hAnsi="方正书宋简体;方正大标宋简体" w:cs="宋体;SimSun" w:eastAsia="方正书宋简体;方正大标宋简体"/>
          <w:szCs w:val="21"/>
        </w:rPr>
        <w:t>多名观众现场观看演出。中央电视台《新闻联播》、新华网、人民网、《解放军报》、四川电视台、《四川日报》、《华西都市报》、新浪网、中国共产党人网、网易、赣州网、白银视窗网等媒体对该活动进行报道。同时，成立红色革命根据地地市台的“中国红色联盟”，达到红色资源、节目资源、广告资源共享。年内，</w:t>
      </w:r>
      <w:r>
        <w:rPr>
          <w:rFonts w:ascii="方正书宋简体;方正大标宋简体" w:hAnsi="方正书宋简体;方正大标宋简体" w:cs="宋体;SimSun" w:eastAsia="方正书宋简体;方正大标宋简体"/>
          <w:kern w:val="0"/>
          <w:szCs w:val="21"/>
        </w:rPr>
        <w:t>举办“感动巴中</w:t>
      </w:r>
      <w:r>
        <w:rPr>
          <w:rFonts w:eastAsia="方正书宋简体;方正大标宋简体" w:cs="宋体;SimSun" w:ascii="方正书宋简体;方正大标宋简体" w:hAnsi="方正书宋简体;方正大标宋简体"/>
          <w:kern w:val="0"/>
          <w:szCs w:val="21"/>
        </w:rPr>
        <w:t>·2008</w:t>
      </w:r>
      <w:r>
        <w:rPr>
          <w:rFonts w:ascii="方正书宋简体;方正大标宋简体" w:hAnsi="方正书宋简体;方正大标宋简体" w:cs="宋体;SimSun" w:eastAsia="方正书宋简体;方正大标宋简体"/>
          <w:kern w:val="0"/>
          <w:szCs w:val="21"/>
        </w:rPr>
        <w:t>年度人物”评选活动，共评选出</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名平凡人物用平凡的事迹感动了全市人民；配合有关部门举办“学习王瑛，争做朴实、吃苦、感恩的巴中人，推动巴中科学发展——奔向明天”电视演讲大赛和“全市组织系统党建知识竞赛”等活动。《巴中新农村》栏目举办“走进巴州区白云乡，追寻王瑛足迹”乡村大型文艺演出活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 xml:space="preserve">【广告经营】 </w:t>
      </w:r>
      <w:r>
        <w:rPr>
          <w:rFonts w:ascii="方正书宋简体;方正大标宋简体" w:hAnsi="方正书宋简体;方正大标宋简体" w:cs="宋体;SimSun" w:eastAsia="方正书宋简体;方正大标宋简体"/>
          <w:szCs w:val="21"/>
        </w:rPr>
        <w:t xml:space="preserve"> 通过搞活频道、精办栏目和举办媒体活动等多种方法增加广告创收。</w:t>
      </w:r>
      <w:r>
        <w:rPr>
          <w:rFonts w:ascii="方正书宋简体;方正大标宋简体" w:hAnsi="方正书宋简体;方正大标宋简体" w:cs="宋体;SimSun" w:eastAsia="方正书宋简体;方正大标宋简体"/>
          <w:kern w:val="0"/>
          <w:szCs w:val="21"/>
        </w:rPr>
        <w:t>先后在巴中、重庆、成都等地举办媒体推介会和客户答谢会开拓外地广告市场。广告收入比上年增长</w:t>
      </w:r>
      <w:r>
        <w:rPr>
          <w:rFonts w:eastAsia="方正书宋简体;方正大标宋简体" w:cs="宋体;SimSun" w:ascii="方正书宋简体;方正大标宋简体" w:hAnsi="方正书宋简体;方正大标宋简体"/>
          <w:kern w:val="0"/>
          <w:szCs w:val="21"/>
        </w:rPr>
        <w:t>15%</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00000"/>
          <w:kern w:val="0"/>
          <w:szCs w:val="21"/>
        </w:rPr>
      </w:pPr>
      <w:r>
        <w:rPr>
          <w:rFonts w:eastAsia="方正书宋简体;方正大标宋简体" w:cs="宋体;SimSun" w:ascii="方正书宋简体;方正大标宋简体" w:hAnsi="方正书宋简体;方正大标宋简体"/>
          <w:bCs/>
          <w:color w:val="000000"/>
          <w:kern w:val="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00000"/>
          <w:szCs w:val="21"/>
        </w:rPr>
      </w:pPr>
      <w:r>
        <w:rPr>
          <w:rFonts w:eastAsia="方正书宋简体;方正大标宋简体" w:cs="宋体;SimSun" w:ascii="方正书宋简体;方正大标宋简体" w:hAnsi="方正书宋简体;方正大标宋简体"/>
          <w:bCs/>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color w:val="000000"/>
          <w:szCs w:val="21"/>
        </w:rPr>
      </w:pPr>
      <w:r>
        <w:rPr>
          <w:rFonts w:eastAsia="方正书宋简体;方正大标宋简体" w:cs="宋体;SimSun" w:ascii="方正书宋简体;方正大标宋简体" w:hAnsi="方正书宋简体;方正大标宋简体"/>
          <w:bCs/>
          <w:color w:val="00000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巴中日报    </w:t>
      </w:r>
    </w:p>
    <w:p>
      <w:pPr>
        <w:pStyle w:val="Normal"/>
        <w:snapToGrid w:val="false"/>
        <w:spacing w:lineRule="exact" w:line="344"/>
        <w:rPr>
          <w:rFonts w:ascii="方正书宋简体;方正大标宋简体" w:hAnsi="方正书宋简体;方正大标宋简体" w:eastAsia="方正书宋简体;方正大标宋简体" w:cs="宋体;SimSun"/>
          <w:b/>
          <w:b/>
          <w:color w:val="000000"/>
          <w:sz w:val="28"/>
          <w:szCs w:val="28"/>
          <w:shd w:fill="C0C0C0" w:val="clear"/>
        </w:rPr>
      </w:pPr>
      <w:r>
        <w:rPr>
          <w:rFonts w:eastAsia="方正书宋简体;方正大标宋简体" w:cs="宋体;SimSun" w:ascii="方正书宋简体;方正大标宋简体" w:hAnsi="方正书宋简体;方正大标宋简体"/>
          <w:b/>
          <w:color w:val="000000"/>
          <w:sz w:val="28"/>
          <w:szCs w:val="28"/>
          <w:shd w:fill="C0C0C0" w:val="clear"/>
        </w:rPr>
      </w:r>
    </w:p>
    <w:p>
      <w:pPr>
        <w:pStyle w:val="Normal"/>
        <w:snapToGrid w:val="false"/>
        <w:spacing w:lineRule="exact" w:line="344"/>
        <w:ind w:firstLine="316"/>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新闻宣传】  </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围绕经济社会发展和市委、市政府重大决策部署，针对不同时期的工作重点，在重要版面长期开设专栏，对市委重大发展战略实施进行多角度多形式有声势的宣传。先后开设了“稳粮、增收、重基础、保民生——我市扎扎实实落实中央</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号文件精神系列报道”、“强力推进项目工作、强力推进五个突破”、“学习王瑛精神、加快老区发展”、“争做朴实、吃苦、感恩的巴中人”、“重点工程巡礼”、“大交通动态”、“以人为本、坚强奋进、走向未来——‘</w:t>
      </w:r>
      <w:r>
        <w:rPr>
          <w:rFonts w:eastAsia="方正书宋简体;方正大标宋简体" w:cs="宋体;SimSun" w:ascii="方正书宋简体;方正大标宋简体" w:hAnsi="方正书宋简体;方正大标宋简体"/>
          <w:color w:val="000000"/>
          <w:szCs w:val="21"/>
        </w:rPr>
        <w:t>5·12’</w:t>
      </w:r>
      <w:r>
        <w:rPr>
          <w:rFonts w:ascii="方正书宋简体;方正大标宋简体" w:hAnsi="方正书宋简体;方正大标宋简体" w:cs="宋体;SimSun" w:eastAsia="方正书宋简体;方正大标宋简体"/>
          <w:color w:val="000000"/>
          <w:szCs w:val="21"/>
        </w:rPr>
        <w:t>抗震救灾周年特刊报道”、“深入学习实践科学发展观”、“大力推进城乡环境综合治理”、“有了大交通我们怎么办？”、“打好五年攻坚战、构建巴中大交通”、“大交通百家访谈”、“图说大交通”、“百姓眼里的大交通”、“人人争当修路人”、“服务大交通  对接大交通”等多个专栏。集中采编力量，采取多种报道形式，宣传中央和省大力支持革命老区巴中发展、“六路”“六库”建设、学习王瑛先进事迹情况，重点报道全市学习实践科学发展观活动、行政效能建设、城乡环境综合治理开展工作，形成强有力的宣传态势。（</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配发多篇重要言论，增强宣传效果。打破传统采访的地域局限，派记者到成都、西安、贵州、广元等地采访专家学者，为巴中的大交通发展建言献策，先后走访何学彦、李后强、谢元鲁等</w:t>
      </w:r>
      <w:r>
        <w:rPr>
          <w:rFonts w:eastAsia="方正书宋简体;方正大标宋简体" w:cs="宋体;SimSun" w:ascii="方正书宋简体;方正大标宋简体" w:hAnsi="方正书宋简体;方正大标宋简体"/>
          <w:color w:val="000000"/>
          <w:szCs w:val="21"/>
        </w:rPr>
        <w:t>25</w:t>
      </w:r>
      <w:r>
        <w:rPr>
          <w:rFonts w:ascii="方正书宋简体;方正大标宋简体" w:hAnsi="方正书宋简体;方正大标宋简体" w:cs="宋体;SimSun" w:eastAsia="方正书宋简体;方正大标宋简体"/>
          <w:color w:val="000000"/>
          <w:szCs w:val="21"/>
        </w:rPr>
        <w:t>位国内知名专家学者，刊发稿件</w:t>
      </w:r>
      <w:r>
        <w:rPr>
          <w:rFonts w:eastAsia="方正书宋简体;方正大标宋简体" w:cs="宋体;SimSun" w:ascii="方正书宋简体;方正大标宋简体" w:hAnsi="方正书宋简体;方正大标宋简体"/>
          <w:color w:val="000000"/>
          <w:szCs w:val="21"/>
        </w:rPr>
        <w:t>25</w:t>
      </w:r>
      <w:r>
        <w:rPr>
          <w:rFonts w:ascii="方正书宋简体;方正大标宋简体" w:hAnsi="方正书宋简体;方正大标宋简体" w:cs="宋体;SimSun" w:eastAsia="方正书宋简体;方正大标宋简体"/>
          <w:color w:val="000000"/>
          <w:szCs w:val="21"/>
        </w:rPr>
        <w:t>篇。（</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认真做好中央、省领导莅巴检查指导工作的重大活动报道。先后承担刘奇葆、蒋巨峰、陶武先、李崇禧、王怀臣、甘道明、魏宏、杨志文、黄小祥等省领导莅巴视察活动的宣传报道工作；完满地完成巴中“两会”、市委全委会、乐巴铁路和广巴高速路建设，巴南高速、巴达铁路开工，巴陕、巴达高速路开工，乐巴铁路正式开通，省政府召开支持革命老区发展专题会，第十届西博会，六省七市齐聚革命老区巴中大型文艺演出《为了新中国》活动，红军后代访问团到巴中，庆祝新中国成立</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周年，解“四难”现场会等重大活动的宣传报道任务；配合中央、省级新闻媒体对王瑛事迹的宣传，</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余名编辑、记者深入南江对王瑛生前事迹进行深入采访，在一版重要位置编发系列文章</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多篇，从多角度对王瑛的先进事迹第一时间进行报道，中央电视台、人民网、新华网广为转载，效果良好。</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舆论监督】</w:t>
      </w:r>
      <w:r>
        <w:rPr>
          <w:rFonts w:ascii="方正书宋简体;方正大标宋简体" w:hAnsi="方正书宋简体;方正大标宋简体" w:cs="宋体;SimSun" w:eastAsia="方正书宋简体;方正大标宋简体"/>
          <w:color w:val="000000"/>
          <w:szCs w:val="21"/>
        </w:rPr>
        <w:t xml:space="preserve">  对群众关注的热点、难点问题及时进行引导，做好民生新闻，强化舆论监督。针对不少部门网站形同虚设，经记者采写、编辑精心编排的《很多网站“打瞌睡”，封闭落后该猛醒》一文见报后，引起市委书记、市人大常委会主任李仲彬高度重视，并作出重要批示，市委办公室以《工作通报》下发县区及市级部门学习贯彻，本报又对“打瞌睡”网站整改情况跟踪采访，收到较大社会反响；监督城乡环境综合治理组织开展不力的报道《把脏乱差问题解决不好的干部就地免职》以及开设的“曝光台”栏目，均得到市委领导充分肯定；刊发的《幸福桥为啥成了群众的伤心桥》、《“</w:t>
      </w:r>
      <w:r>
        <w:rPr>
          <w:rFonts w:eastAsia="方正书宋简体;方正大标宋简体" w:cs="宋体;SimSun" w:ascii="方正书宋简体;方正大标宋简体" w:hAnsi="方正书宋简体;方正大标宋简体"/>
          <w:color w:val="000000"/>
          <w:szCs w:val="21"/>
        </w:rPr>
        <w:t>5·12”</w:t>
      </w:r>
      <w:r>
        <w:rPr>
          <w:rFonts w:ascii="方正书宋简体;方正大标宋简体" w:hAnsi="方正书宋简体;方正大标宋简体" w:cs="宋体;SimSun" w:eastAsia="方正书宋简体;方正大标宋简体"/>
          <w:color w:val="000000"/>
          <w:szCs w:val="21"/>
        </w:rPr>
        <w:t>中峰洞免费之争引发思考——通江诺水河旅游景区开发建设管理机制亟待突围》、《健康讲座让数百老人犯糊涂》、《南龛景区多头管理多处收费》等百余篇监督稿件，受到社会广泛关注。《通往“特区”的路为啥迟迟修不通》等</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余篇稿件出《内参》，送市委常委及相关部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报刊改革】</w:t>
      </w:r>
      <w:r>
        <w:rPr>
          <w:rFonts w:ascii="方正书宋简体;方正大标宋简体" w:hAnsi="方正书宋简体;方正大标宋简体" w:cs="宋体;SimSun" w:eastAsia="方正书宋简体;方正大标宋简体"/>
          <w:color w:val="000000"/>
          <w:szCs w:val="21"/>
        </w:rPr>
        <w:t xml:space="preserve">  不断创新新闻宣传的思路、方式、方法，坚持月有大策划，半月有重点选题，周有小策划，提出打造精品栏目，做深度、做专题的要求。办好办活“大家谈”、“记者探访”、“经济观察”、“阳光政务”、“民生视点”等栏目，重新推出“昨日巴城”栏目，对该栏目稿件提出“新、奇、乐，短、平、快”六字新要求；围绕宣传重点，以整版或连版方式推出“六库建设”、“‘</w:t>
      </w:r>
      <w:r>
        <w:rPr>
          <w:rFonts w:eastAsia="方正书宋简体;方正大标宋简体" w:cs="宋体;SimSun" w:ascii="方正书宋简体;方正大标宋简体" w:hAnsi="方正书宋简体;方正大标宋简体"/>
          <w:color w:val="000000"/>
          <w:szCs w:val="21"/>
        </w:rPr>
        <w:t>5·12’</w:t>
      </w:r>
      <w:r>
        <w:rPr>
          <w:rFonts w:ascii="方正书宋简体;方正大标宋简体" w:hAnsi="方正书宋简体;方正大标宋简体" w:cs="宋体;SimSun" w:eastAsia="方正书宋简体;方正大标宋简体"/>
          <w:color w:val="000000"/>
          <w:szCs w:val="21"/>
        </w:rPr>
        <w:t>抗震救灾一周年”、“纪念新中国建国六十周年”、“巩固回升加快发展”、“健康”、“解四难”、“征信”、“民主政治”、“民生视点”、“法治”等大型专题报道，提高新闻宣传的针对性、实效性和可读性。创新版面编排方式，派员到华西都市报、成都日报学习版面设计美化，提高编排技艺，由“打字员”逐渐向“美编”转变。通过努力，报纸版面变得清新、大气、规范，重点更突出，稿件安排更得当。拓展报业发展空间。开办手机报；对巴中传媒网进行改版；对广告承包进行风险评估，降低风险。</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25</w:t>
      </w:r>
      <w:r>
        <w:rPr>
          <w:rFonts w:ascii="方正书宋简体;方正大标宋简体" w:hAnsi="方正书宋简体;方正大标宋简体" w:cs="宋体;SimSun" w:eastAsia="方正书宋简体;方正大标宋简体"/>
          <w:color w:val="000000"/>
          <w:szCs w:val="21"/>
        </w:rPr>
        <w:t>日，正式创刊副刊《秦巴都市》。该副刊为四开八版、彩印、晚报风格，在管理方式上完全实行新的用人机制，全员聘用，市场化运作，创刊短短两个多月便由周二期发展到周三期，发行超万份，读者反响良好。改善编采条件，从遂宁日报引进编采系统，并进行自主改造，安装“黑马校对”软件，优化编辑流程，提高工作效率；为编采人员每人配备一台笔记本电脑，给记者配备录音笔、照相机等设施。全年共出版发行报纸</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余期，期发行量</w:t>
      </w:r>
      <w:r>
        <w:rPr>
          <w:rFonts w:eastAsia="方正书宋简体;方正大标宋简体" w:cs="宋体;SimSun" w:ascii="方正书宋简体;方正大标宋简体" w:hAnsi="方正书宋简体;方正大标宋简体"/>
          <w:color w:val="000000"/>
          <w:szCs w:val="21"/>
        </w:rPr>
        <w:t>3.3</w:t>
      </w:r>
      <w:r>
        <w:rPr>
          <w:rFonts w:ascii="方正书宋简体;方正大标宋简体" w:hAnsi="方正书宋简体;方正大标宋简体" w:cs="宋体;SimSun" w:eastAsia="方正书宋简体;方正大标宋简体"/>
          <w:color w:val="000000"/>
          <w:szCs w:val="21"/>
        </w:rPr>
        <w:t>万份。有七件作品在四川新闻奖评比中获奖，六件作品在全省副刊作品评比中获奖。</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color w:val="000000"/>
          <w:szCs w:val="21"/>
        </w:rPr>
        <w:t>【制度建设】</w:t>
      </w:r>
      <w:r>
        <w:rPr>
          <w:rFonts w:ascii="方正书宋简体;方正大标宋简体" w:hAnsi="方正书宋简体;方正大标宋简体" w:cs="宋体;SimSun" w:eastAsia="方正书宋简体;方正大标宋简体"/>
          <w:color w:val="000000"/>
          <w:szCs w:val="21"/>
        </w:rPr>
        <w:t xml:space="preserve">  先后出台《新闻侵权有关规定》、《巴中日报社关于报纸印刷质量考核实施细则》、《采编差错奖惩条例》、《巴中日报社党组关于严明纪律强化管理的意见》、《巴中日报社关于职工请休假的规定》，《四川新闻奖、副刊奖奖励办法》，拟定《巴中日报社关于实行绩效分配制度的实施意见》、《巴中日报社编辑业务考核办法》、《巴中日报社记者业务考核办法》。</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新闻出版    </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 w:val="32"/>
          <w:szCs w:val="21"/>
          <w:shd w:fill="C0C0C0" w:val="clear"/>
        </w:rPr>
      </w:pPr>
      <w:r>
        <w:rPr>
          <w:rFonts w:eastAsia="方正书宋简体;方正大标宋简体" w:cs="宋体;SimSun" w:ascii="方正书宋简体;方正大标宋简体" w:hAnsi="方正书宋简体;方正大标宋简体"/>
          <w:kern w:val="0"/>
          <w:sz w:val="32"/>
          <w:szCs w:val="21"/>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农家书屋”建设】  </w:t>
      </w:r>
      <w:r>
        <w:rPr>
          <w:rFonts w:ascii="方正书宋简体;方正大标宋简体" w:hAnsi="方正书宋简体;方正大标宋简体" w:cs="宋体;SimSun" w:eastAsia="方正书宋简体;方正大标宋简体"/>
          <w:szCs w:val="21"/>
        </w:rPr>
        <w:t xml:space="preserve">市、县（区）新闻出版局在规定的时间内完成 </w:t>
      </w:r>
      <w:r>
        <w:rPr>
          <w:rFonts w:eastAsia="方正书宋简体;方正大标宋简体" w:cs="宋体;SimSun" w:ascii="方正书宋简体;方正大标宋简体" w:hAnsi="方正书宋简体;方正大标宋简体"/>
          <w:szCs w:val="21"/>
        </w:rPr>
        <w:t>141</w:t>
      </w:r>
      <w:r>
        <w:rPr>
          <w:rFonts w:ascii="方正书宋简体;方正大标宋简体" w:hAnsi="方正书宋简体;方正大标宋简体" w:cs="宋体;SimSun" w:eastAsia="方正书宋简体;方正大标宋简体"/>
          <w:szCs w:val="21"/>
        </w:rPr>
        <w:t>个农家书屋出版物配送、登记、编号、陈列和管理员培训工作，并对每个农家书屋进行检查验收，合格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市文化体育新闻出版局将新建</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个“农家书屋”的目标任务分解到各个县（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图书行业管理】  </w:t>
      </w:r>
      <w:r>
        <w:rPr>
          <w:rFonts w:ascii="方正书宋简体;方正大标宋简体" w:hAnsi="方正书宋简体;方正大标宋简体" w:cs="宋体;SimSun" w:eastAsia="方正书宋简体;方正大标宋简体"/>
          <w:bCs/>
          <w:szCs w:val="21"/>
        </w:rPr>
        <w:t>上半年，</w:t>
      </w:r>
      <w:r>
        <w:rPr>
          <w:rFonts w:ascii="方正书宋简体;方正大标宋简体" w:hAnsi="方正书宋简体;方正大标宋简体" w:cs="宋体;SimSun" w:eastAsia="方正书宋简体;方正大标宋简体"/>
          <w:szCs w:val="21"/>
        </w:rPr>
        <w:t>完成全市书刊批发、书刊零售单位的审验登记工作，</w:t>
      </w:r>
      <w:r>
        <w:rPr>
          <w:rFonts w:eastAsia="方正书宋简体;方正大标宋简体" w:cs="宋体;SimSun" w:ascii="方正书宋简体;方正大标宋简体" w:hAnsi="方正书宋简体;方正大标宋简体"/>
          <w:szCs w:val="21"/>
        </w:rPr>
        <w:t>123</w:t>
      </w:r>
      <w:r>
        <w:rPr>
          <w:rFonts w:ascii="方正书宋简体;方正大标宋简体" w:hAnsi="方正书宋简体;方正大标宋简体" w:cs="宋体;SimSun" w:eastAsia="方正书宋简体;方正大标宋简体"/>
          <w:szCs w:val="21"/>
        </w:rPr>
        <w:t>家通过年检，对</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家不按时参加年检、又无职业资格证或资质暂不达标的单位，给予了限期整改和缓期登记的处罚；对</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家经营不善、不具备条件的书店，吊销《出版物经营许可证》。全市共有书刊发行单位</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家。配合省新闻出版局完成出版物发行人员职业技能资格培训和考试工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印刷企业管理】  </w:t>
      </w:r>
      <w:r>
        <w:rPr>
          <w:rFonts w:ascii="方正书宋简体;方正大标宋简体" w:hAnsi="方正书宋简体;方正大标宋简体" w:cs="宋体;SimSun" w:eastAsia="方正书宋简体;方正大标宋简体"/>
          <w:szCs w:val="21"/>
        </w:rPr>
        <w:t>年内，全市开展印刷企业审核登记工作，注销</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家不符合资格条件的印刷企业。对严重违规、整改不到位和不参加年检的企业给予缓期审验的处罚。全市有各类印刷企业</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家。开展印刷企业专项检查工作，对违规印刷企业进行处罚。</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报刊管理】  </w:t>
      </w:r>
      <w:r>
        <w:rPr>
          <w:rFonts w:ascii="方正书宋简体;方正大标宋简体" w:hAnsi="方正书宋简体;方正大标宋简体" w:cs="宋体;SimSun" w:eastAsia="方正书宋简体;方正大标宋简体"/>
          <w:szCs w:val="21"/>
        </w:rPr>
        <w:t>按时完成报刊出版管理工作的调查和《巴中日报》、《巴中广播电视报》的报纸出版年度核验工作。《今日巴中》和《巴中文史》两种刊型内部资料，严格执行相关规定，按时出刊，按时缴送样本，免费在全市党政机关和事业单位赠阅。全市</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家报社记者站自觉按照《报刊记者站管理办法》的有关规定开展采访、组稿等新闻业务。</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cs="宋体;SimSun" w:eastAsia="方正书宋简体;方正大标宋简体"/>
          <w:b/>
          <w:kern w:val="0"/>
        </w:rPr>
        <w:t xml:space="preserve">【行政审批工作】  </w:t>
      </w:r>
      <w:r>
        <w:rPr>
          <w:rFonts w:ascii="方正书宋简体;方正大标宋简体" w:hAnsi="方正书宋简体;方正大标宋简体" w:eastAsia="方正书宋简体;方正大标宋简体"/>
        </w:rPr>
        <w:t>各县（区）新闻出版局将新闻出版行政审批事项全部纳入政务服务中心办理。市文化体育新闻出版局对出版物市场行政审批事项进行清理，并建立健全相关制度和格式文本。通过门户网站、《政务公开栏》，以及参加“阳光政务”热线节目等方式方法加大了政务公开力度。加大对各类行政审批事项实施情况的市场监督检查与行政执法力度，克服各种行政不作为和行政乱作为现象，保证《行政许可法》的顺利实施。</w:t>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出版物市场管理】  </w:t>
      </w:r>
      <w:r>
        <w:rPr>
          <w:rFonts w:ascii="方正书宋简体;方正大标宋简体" w:hAnsi="方正书宋简体;方正大标宋简体" w:eastAsia="方正书宋简体;方正大标宋简体"/>
        </w:rPr>
        <w:t>市、县（区）新闻出版（版权）部门执法人员和管理人员均取得新闻出版（版权）行政执法证和行政执法监督检查证。加大执法力度，先后出动执法人员</w:t>
      </w:r>
      <w:r>
        <w:rPr>
          <w:rFonts w:eastAsia="方正书宋简体;方正大标宋简体" w:ascii="方正书宋简体;方正大标宋简体" w:hAnsi="方正书宋简体;方正大标宋简体"/>
        </w:rPr>
        <w:t>2116</w:t>
      </w:r>
      <w:r>
        <w:rPr>
          <w:rFonts w:ascii="方正书宋简体;方正大标宋简体" w:hAnsi="方正书宋简体;方正大标宋简体" w:eastAsia="方正书宋简体;方正大标宋简体"/>
        </w:rPr>
        <w:t>人次，开展各类专项治理行动</w:t>
      </w:r>
      <w:r>
        <w:rPr>
          <w:rFonts w:eastAsia="方正书宋简体;方正大标宋简体" w:ascii="方正书宋简体;方正大标宋简体" w:hAnsi="方正书宋简体;方正大标宋简体"/>
        </w:rPr>
        <w:t>50</w:t>
      </w:r>
      <w:r>
        <w:rPr>
          <w:rFonts w:ascii="方正书宋简体;方正大标宋简体" w:hAnsi="方正书宋简体;方正大标宋简体" w:eastAsia="方正书宋简体;方正大标宋简体"/>
        </w:rPr>
        <w:t>多次，共检查出版物经营单位</w:t>
      </w:r>
      <w:r>
        <w:rPr>
          <w:rFonts w:eastAsia="方正书宋简体;方正大标宋简体" w:ascii="方正书宋简体;方正大标宋简体" w:hAnsi="方正书宋简体;方正大标宋简体"/>
        </w:rPr>
        <w:t>1775</w:t>
      </w:r>
      <w:r>
        <w:rPr>
          <w:rFonts w:ascii="方正书宋简体;方正大标宋简体" w:hAnsi="方正书宋简体;方正大标宋简体" w:eastAsia="方正书宋简体;方正大标宋简体"/>
        </w:rPr>
        <w:t>家（次），查缴各类非法出版物</w:t>
      </w:r>
      <w:r>
        <w:rPr>
          <w:rFonts w:eastAsia="方正书宋简体;方正大标宋简体" w:ascii="方正书宋简体;方正大标宋简体" w:hAnsi="方正书宋简体;方正大标宋简体"/>
        </w:rPr>
        <w:t>2</w:t>
      </w:r>
      <w:r>
        <w:rPr>
          <w:rFonts w:ascii="方正书宋简体;方正大标宋简体" w:hAnsi="方正书宋简体;方正大标宋简体" w:eastAsia="方正书宋简体;方正大标宋简体"/>
        </w:rPr>
        <w:t>万多册（盘）。全市开展打击盗版教材、教辅读物的专项治理，各县（区）新闻出版部门配合教育部门对各级各类学校学生用书情况进行全面清查，共查缴盗版教材、教辅读物</w:t>
      </w:r>
      <w:r>
        <w:rPr>
          <w:rFonts w:eastAsia="方正书宋简体;方正大标宋简体" w:ascii="方正书宋简体;方正大标宋简体" w:hAnsi="方正书宋简体;方正大标宋简体"/>
        </w:rPr>
        <w:t>5280</w:t>
      </w:r>
      <w:r>
        <w:rPr>
          <w:rFonts w:ascii="方正书宋简体;方正大标宋简体" w:hAnsi="方正书宋简体;方正大标宋简体" w:eastAsia="方正书宋简体;方正大标宋简体"/>
        </w:rPr>
        <w:t>册。</w:t>
      </w:r>
    </w:p>
    <w:p>
      <w:pPr>
        <w:pStyle w:val="Normal"/>
        <w:snapToGrid w:val="false"/>
        <w:spacing w:lineRule="exact" w:line="344"/>
        <w:ind w:firstLine="420"/>
        <w:rPr>
          <w:rFonts w:ascii="方正书宋简体;方正大标宋简体" w:hAnsi="方正书宋简体;方正大标宋简体" w:eastAsia="方正书宋简体;方正大标宋简体"/>
        </w:rPr>
      </w:pPr>
      <w:r>
        <w:rPr>
          <w:rFonts w:eastAsia="方正书宋简体;方正大标宋简体" w:ascii="方正书宋简体;方正大标宋简体" w:hAnsi="方正书宋简体;方正大标宋简体"/>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知识产权    </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 w:val="32"/>
          <w:szCs w:val="21"/>
          <w:shd w:fill="C0C0C0" w:val="clear"/>
        </w:rPr>
      </w:pPr>
      <w:r>
        <w:rPr>
          <w:rFonts w:eastAsia="方正书宋简体;方正大标宋简体" w:cs="宋体;SimSun" w:ascii="方正书宋简体;方正大标宋简体" w:hAnsi="方正书宋简体;方正大标宋简体"/>
          <w:kern w:val="0"/>
          <w:sz w:val="32"/>
          <w:szCs w:val="21"/>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知识产权宣传培训】</w:t>
      </w:r>
      <w:r>
        <w:rPr>
          <w:rFonts w:ascii="方正书宋简体;方正大标宋简体" w:hAnsi="方正书宋简体;方正大标宋简体" w:cs="宋体;SimSun" w:eastAsia="方正书宋简体;方正大标宋简体"/>
          <w:szCs w:val="21"/>
        </w:rPr>
        <w:t xml:space="preserve">  利用“</w:t>
      </w:r>
      <w:r>
        <w:rPr>
          <w:rFonts w:eastAsia="方正书宋简体;方正大标宋简体" w:cs="宋体;SimSun" w:ascii="方正书宋简体;方正大标宋简体" w:hAnsi="方正书宋简体;方正大标宋简体"/>
          <w:szCs w:val="21"/>
        </w:rPr>
        <w:t>3·15”</w:t>
      </w:r>
      <w:r>
        <w:rPr>
          <w:rFonts w:ascii="方正书宋简体;方正大标宋简体" w:hAnsi="方正书宋简体;方正大标宋简体" w:cs="宋体;SimSun" w:eastAsia="方正书宋简体;方正大标宋简体"/>
          <w:szCs w:val="21"/>
        </w:rPr>
        <w:t>国际消费者权益日和</w:t>
      </w:r>
      <w:r>
        <w:rPr>
          <w:rFonts w:eastAsia="方正书宋简体;方正大标宋简体" w:cs="宋体;SimSun" w:ascii="方正书宋简体;方正大标宋简体" w:hAnsi="方正书宋简体;方正大标宋简体"/>
          <w:szCs w:val="21"/>
        </w:rPr>
        <w:t>4·26</w:t>
      </w:r>
      <w:r>
        <w:rPr>
          <w:rFonts w:ascii="方正书宋简体;方正大标宋简体" w:hAnsi="方正书宋简体;方正大标宋简体" w:cs="宋体;SimSun" w:eastAsia="方正书宋简体;方正大标宋简体"/>
          <w:szCs w:val="21"/>
        </w:rPr>
        <w:t>世界知识产权日，开展知识产权宣传咨询活动。市、区知识产权局、工商局、质监局、版权局、公安局等部门在巴人广场联合开展知识产权法律法规宣传咨询，散发资料</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万多份，接受咨询</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多人次。市、区相关执法部门深入</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家超市、</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门市进行知识产权执法检查；在电视台开展知识产权公益宣传；牵头组织“中国公众知识产权竞赛活动”；</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初，与南江县知识产权局在南江县小河职业中学举办科技创新与知识产权保护讲座，近</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名师生参加讲座。</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巴州区举办工业企业知识培训班，近</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名企业管理人员参加；组织企业和</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多人举办“知识产权有奖竞赛”活动。南江县知识产权局与人事局联合举办专业技术人员知识产权公需科目骨干培训班，</w:t>
      </w:r>
      <w:r>
        <w:rPr>
          <w:rFonts w:eastAsia="方正书宋简体;方正大标宋简体" w:cs="宋体;SimSun" w:ascii="方正书宋简体;方正大标宋简体" w:hAnsi="方正书宋简体;方正大标宋简体"/>
          <w:szCs w:val="21"/>
        </w:rPr>
        <w:t>190</w:t>
      </w:r>
      <w:r>
        <w:rPr>
          <w:rFonts w:ascii="方正书宋简体;方正大标宋简体" w:hAnsi="方正书宋简体;方正大标宋简体" w:cs="宋体;SimSun" w:eastAsia="方正书宋简体;方正大标宋简体"/>
          <w:szCs w:val="21"/>
        </w:rPr>
        <w:t>名领导干部和专业技术人员参加培训，各部门骨干回单位后又举办</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期培训，培训人员达</w:t>
      </w:r>
      <w:r>
        <w:rPr>
          <w:rFonts w:eastAsia="方正书宋简体;方正大标宋简体" w:cs="宋体;SimSun" w:ascii="方正书宋简体;方正大标宋简体" w:hAnsi="方正书宋简体;方正大标宋简体"/>
          <w:szCs w:val="21"/>
        </w:rPr>
        <w:t>2360</w:t>
      </w:r>
      <w:r>
        <w:rPr>
          <w:rFonts w:ascii="方正书宋简体;方正大标宋简体" w:hAnsi="方正书宋简体;方正大标宋简体" w:cs="宋体;SimSun" w:eastAsia="方正书宋简体;方正大标宋简体"/>
          <w:szCs w:val="21"/>
        </w:rPr>
        <w:t>多名；在县科技信息网站开设“知识产权”栏目，收集、整理信息近</w:t>
      </w:r>
      <w:r>
        <w:rPr>
          <w:rFonts w:eastAsia="方正书宋简体;方正大标宋简体" w:cs="宋体;SimSun" w:ascii="方正书宋简体;方正大标宋简体" w:hAnsi="方正书宋简体;方正大标宋简体"/>
          <w:szCs w:val="21"/>
        </w:rPr>
        <w:t>400</w:t>
      </w:r>
      <w:r>
        <w:rPr>
          <w:rFonts w:ascii="方正书宋简体;方正大标宋简体" w:hAnsi="方正书宋简体;方正大标宋简体" w:cs="宋体;SimSun" w:eastAsia="方正书宋简体;方正大标宋简体"/>
          <w:szCs w:val="21"/>
        </w:rPr>
        <w:t>条。通江县将知识产权纳入干部轮训内容，全年举办培训班</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培训</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余人。平昌县知识产权局深入江口醇、小角楼等龙头企业开办知识产权讲座，参训人员</w:t>
      </w:r>
      <w:r>
        <w:rPr>
          <w:rFonts w:eastAsia="方正书宋简体;方正大标宋简体" w:cs="宋体;SimSun" w:ascii="方正书宋简体;方正大标宋简体" w:hAnsi="方正书宋简体;方正大标宋简体"/>
          <w:szCs w:val="21"/>
        </w:rPr>
        <w:t>890</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4·26”</w:t>
      </w:r>
      <w:r>
        <w:rPr>
          <w:rFonts w:ascii="方正书宋简体;方正大标宋简体" w:hAnsi="方正书宋简体;方正大标宋简体" w:cs="宋体;SimSun" w:eastAsia="方正书宋简体;方正大标宋简体"/>
          <w:szCs w:val="21"/>
        </w:rPr>
        <w:t>知识产权纪念日组织县级有关单位干部、知识产权示范企业、新闻记者、社会各界群众共</w:t>
      </w:r>
      <w:r>
        <w:rPr>
          <w:rFonts w:eastAsia="方正书宋简体;方正大标宋简体" w:cs="宋体;SimSun" w:ascii="方正书宋简体;方正大标宋简体" w:hAnsi="方正书宋简体;方正大标宋简体"/>
          <w:szCs w:val="21"/>
        </w:rPr>
        <w:t>5200</w:t>
      </w:r>
      <w:r>
        <w:rPr>
          <w:rFonts w:ascii="方正书宋简体;方正大标宋简体" w:hAnsi="方正书宋简体;方正大标宋简体" w:cs="宋体;SimSun" w:eastAsia="方正书宋简体;方正大标宋简体"/>
          <w:szCs w:val="21"/>
        </w:rPr>
        <w:t>余人参加宣传活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企业知识产权工作】</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中旬，分别对四川小角楼酒业有限公司、四川江口醇酒业集团有限公司、四川北牧南江黄羊集团有限公司等省级知识产权试点企业进行现场检查、考核和验收。推荐申报的《半导体</w:t>
      </w:r>
      <w:r>
        <w:rPr>
          <w:rFonts w:eastAsia="方正书宋简体;方正大标宋简体" w:cs="宋体;SimSun" w:ascii="方正书宋简体;方正大标宋简体" w:hAnsi="方正书宋简体;方正大标宋简体"/>
          <w:szCs w:val="21"/>
        </w:rPr>
        <w:t>LED</w:t>
      </w:r>
      <w:r>
        <w:rPr>
          <w:rFonts w:ascii="方正书宋简体;方正大标宋简体" w:hAnsi="方正书宋简体;方正大标宋简体" w:cs="宋体;SimSun" w:eastAsia="方正书宋简体;方正大标宋简体"/>
          <w:szCs w:val="21"/>
        </w:rPr>
        <w:t>节能灯系列产品开发》、《安全雨衣产品开发》两个项目列为四川省</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专利实施计划。江口醇酒业有限公司开发专利新产品</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项，实现产值</w:t>
      </w:r>
      <w:r>
        <w:rPr>
          <w:rFonts w:eastAsia="方正书宋简体;方正大标宋简体" w:cs="宋体;SimSun" w:ascii="方正书宋简体;方正大标宋简体" w:hAnsi="方正书宋简体;方正大标宋简体"/>
          <w:szCs w:val="21"/>
        </w:rPr>
        <w:t>680</w:t>
      </w:r>
      <w:r>
        <w:rPr>
          <w:rFonts w:ascii="方正书宋简体;方正大标宋简体" w:hAnsi="方正书宋简体;方正大标宋简体" w:cs="宋体;SimSun" w:eastAsia="方正书宋简体;方正大标宋简体"/>
          <w:szCs w:val="21"/>
        </w:rPr>
        <w:t>万元。小角楼酒业有限公司开发专利新产品</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项，实现产值</w:t>
      </w:r>
      <w:r>
        <w:rPr>
          <w:rFonts w:eastAsia="方正书宋简体;方正大标宋简体" w:cs="宋体;SimSun" w:ascii="方正书宋简体;方正大标宋简体" w:hAnsi="方正书宋简体;方正大标宋简体"/>
          <w:szCs w:val="21"/>
        </w:rPr>
        <w:t>5680</w:t>
      </w:r>
      <w:r>
        <w:rPr>
          <w:rFonts w:ascii="方正书宋简体;方正大标宋简体" w:hAnsi="方正书宋简体;方正大标宋简体" w:cs="宋体;SimSun" w:eastAsia="方正书宋简体;方正大标宋简体"/>
          <w:szCs w:val="21"/>
        </w:rPr>
        <w:t>元。南江北牧集团、矿产品公司、矿业集团、翡翠粮油集团、通江山霸王公司等一批企业建立科技创新暨知识产权办公室，落实知识产权联络员制度。为巴中市红河农机厂解决</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万元的小额信用贷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雷雨”、“天网”执法专项行动】</w:t>
      </w:r>
      <w:r>
        <w:rPr>
          <w:rFonts w:ascii="方正书宋简体;方正大标宋简体" w:hAnsi="方正书宋简体;方正大标宋简体" w:cs="宋体;SimSun" w:eastAsia="方正书宋简体;方正大标宋简体"/>
          <w:szCs w:val="21"/>
        </w:rPr>
        <w:t xml:space="preserve">  先后</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次深入城区部分商场、商店开展知识产权执法检查和集中整治行动，重点围绕食品、药品、建材、农机、家俱等重点领域开展拉网式排查，共检查标有专利标记的产品</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余件。协助巴中市红河农机厂，通过专利事务所及重庆市第一中级法院调处“一种两用电风车”专利侵权案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起，被告赔偿专利侵权</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余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专利申请】</w:t>
      </w:r>
      <w:r>
        <w:rPr>
          <w:rFonts w:ascii="方正书宋简体;方正大标宋简体" w:hAnsi="方正书宋简体;方正大标宋简体" w:cs="宋体;SimSun" w:eastAsia="方正书宋简体;方正大标宋简体"/>
          <w:szCs w:val="21"/>
        </w:rPr>
        <w:t xml:space="preserve">  先后深入四县区企业、学校、社区举办专利申请培训班，严格执行《巴中市专利申请资助资金管理办法》，解决专利申请资助资金，调动专利发明人的积极性。全年先后接待专利申请人</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余人，电话咨询</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多次；共申请专利</w:t>
      </w:r>
      <w:r>
        <w:rPr>
          <w:rFonts w:eastAsia="方正书宋简体;方正大标宋简体" w:cs="宋体;SimSun" w:ascii="方正书宋简体;方正大标宋简体" w:hAnsi="方正书宋简体;方正大标宋简体"/>
          <w:szCs w:val="21"/>
        </w:rPr>
        <w:t>131</w:t>
      </w:r>
      <w:r>
        <w:rPr>
          <w:rFonts w:ascii="方正书宋简体;方正大标宋简体" w:hAnsi="方正书宋简体;方正大标宋简体" w:cs="宋体;SimSun" w:eastAsia="方正书宋简体;方正大标宋简体"/>
          <w:szCs w:val="21"/>
        </w:rPr>
        <w:t>件，超额完成省知识产权局下达</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件目标任务，比上年增加</w:t>
      </w:r>
      <w:r>
        <w:rPr>
          <w:rFonts w:eastAsia="方正书宋简体;方正大标宋简体" w:cs="宋体;SimSun" w:ascii="方正书宋简体;方正大标宋简体" w:hAnsi="方正书宋简体;方正大标宋简体"/>
          <w:szCs w:val="21"/>
        </w:rPr>
        <w:t>37.8%</w:t>
      </w:r>
      <w:r>
        <w:rPr>
          <w:rFonts w:ascii="方正书宋简体;方正大标宋简体" w:hAnsi="方正书宋简体;方正大标宋简体" w:cs="宋体;SimSun" w:eastAsia="方正书宋简体;方正大标宋简体"/>
          <w:szCs w:val="21"/>
        </w:rPr>
        <w:t>；组织实施专利</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项，实现产值</w:t>
      </w:r>
      <w:r>
        <w:rPr>
          <w:rFonts w:eastAsia="方正书宋简体;方正大标宋简体" w:cs="宋体;SimSun" w:ascii="方正书宋简体;方正大标宋简体" w:hAnsi="方正书宋简体;方正大标宋简体"/>
          <w:szCs w:val="21"/>
        </w:rPr>
        <w:t>1.89</w:t>
      </w:r>
      <w:r>
        <w:rPr>
          <w:rFonts w:ascii="方正书宋简体;方正大标宋简体" w:hAnsi="方正书宋简体;方正大标宋简体" w:cs="宋体;SimSun" w:eastAsia="方正书宋简体;方正大标宋简体"/>
          <w:szCs w:val="21"/>
        </w:rPr>
        <w:t>亿元，新增利税</w:t>
      </w:r>
      <w:r>
        <w:rPr>
          <w:rFonts w:eastAsia="方正书宋简体;方正大标宋简体" w:cs="宋体;SimSun" w:ascii="方正书宋简体;方正大标宋简体" w:hAnsi="方正书宋简体;方正大标宋简体"/>
          <w:szCs w:val="21"/>
        </w:rPr>
        <w:t>3594</w:t>
      </w:r>
      <w:r>
        <w:rPr>
          <w:rFonts w:ascii="方正书宋简体;方正大标宋简体" w:hAnsi="方正书宋简体;方正大标宋简体" w:cs="宋体;SimSun" w:eastAsia="方正书宋简体;方正大标宋简体"/>
          <w:szCs w:val="21"/>
        </w:rPr>
        <w:t>万元，分别同比增长</w:t>
      </w:r>
      <w:r>
        <w:rPr>
          <w:rFonts w:eastAsia="方正书宋简体;方正大标宋简体" w:cs="宋体;SimSun" w:ascii="方正书宋简体;方正大标宋简体" w:hAnsi="方正书宋简体;方正大标宋简体"/>
          <w:szCs w:val="21"/>
        </w:rPr>
        <w:t>12 %</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7%</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专利行政执法协作机制建设】</w:t>
      </w:r>
      <w:r>
        <w:rPr>
          <w:rFonts w:ascii="方正书宋简体;方正大标宋简体" w:hAnsi="方正书宋简体;方正大标宋简体" w:cs="宋体;SimSun" w:eastAsia="方正书宋简体;方正大标宋简体"/>
          <w:szCs w:val="21"/>
        </w:rPr>
        <w:t xml:space="preserve">  与公安局、工商局、新闻出版局、质监局等部门建立知识产权行政执法协作机制，互派联络员。加入川东北八市州专利行政执法协作单位和泛珠三角九省（区）市州专利行政执法协作成员单位。</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960"/>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档   案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新农村建设档案工作】  </w:t>
      </w:r>
      <w:r>
        <w:rPr>
          <w:rFonts w:ascii="方正书宋简体;方正大标宋简体" w:hAnsi="方正书宋简体;方正大标宋简体" w:cs="宋体;SimSun" w:eastAsia="方正书宋简体;方正大标宋简体"/>
          <w:szCs w:val="21"/>
        </w:rPr>
        <w:t>开展社会主义新农村建设档案工作示范县、示范乡创建活动，确定通江县为新农村建设档案工作示范县，并于</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在通江县召开全市新农村建设档案工作现场会及业务培训会。四县（区）制定《社会主义新农村建设档案工作实施意见》，成立领导小组，落实专业人员具体负责。并建立新农村建设档案工作网络，开展调研，深入乡镇、社区、村组加强业务监督指导，与相关涉农部门积极配合制定建档制度。年内，将巴州区恩阳镇、平昌县岳家镇、通江县广纳镇、南江县流坝乡确定为规范化管理示范乡镇，对重要涉农文件材料进行收集和管理，对村级档案、乡镇单位及所属经济组织档案工作分别进行检查指导，开展面向农民的现行文件公开查阅利用服务，档案信息服务。示范乡镇、村级档案工作规范化管理达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72</w:t>
      </w:r>
      <w:r>
        <w:rPr>
          <w:rFonts w:ascii="方正书宋简体;方正大标宋简体" w:hAnsi="方正书宋简体;方正大标宋简体" w:cs="宋体;SimSun" w:eastAsia="方正书宋简体;方正大标宋简体"/>
          <w:szCs w:val="21"/>
        </w:rPr>
        <w:t>个村通过验收。规范制定乡镇、村文件材料归档范围和保管期限表，每个县制定一个乡镇、一个村文件材料归档范围和档案保管期限表范本并印发到乡镇、村。通江县九层乡印发《关于切实抓好乡村档案管理工作的意见》，做到领导、任务、人员、经费、考核五落实。并把杨柏乡作为档案管理工作现场，以点带面促进全市乡镇、村档案工作的规范化管理的开展。南江县目督办与档案局联合印发《</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度档案工作目标考核评分细则》，把乡镇、村档案工作纳入考核范围。</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机关档案室建设】  </w:t>
      </w:r>
      <w:r>
        <w:rPr>
          <w:rFonts w:ascii="方正书宋简体;方正大标宋简体" w:hAnsi="方正书宋简体;方正大标宋简体" w:cs="宋体;SimSun" w:eastAsia="方正书宋简体;方正大标宋简体"/>
          <w:szCs w:val="21"/>
        </w:rPr>
        <w:t>全市建规范化机关档案室</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个，其中市级部门</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巴州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平昌县</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通江县</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南江县</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市档案局与各县（区）档案局签订目标责任书，对档案业务人员加强业务指导，对个别单位的档案进行现场指导整理归档。</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档案馆舍建设】  </w:t>
      </w:r>
      <w:r>
        <w:rPr>
          <w:rFonts w:ascii="方正书宋简体;方正大标宋简体" w:hAnsi="方正书宋简体;方正大标宋简体" w:cs="宋体;SimSun" w:eastAsia="方正书宋简体;方正大标宋简体"/>
          <w:szCs w:val="21"/>
        </w:rPr>
        <w:t>巴中市档案馆总投资约</w:t>
      </w:r>
      <w:r>
        <w:rPr>
          <w:rFonts w:eastAsia="方正书宋简体;方正大标宋简体" w:cs="宋体;SimSun" w:ascii="方正书宋简体;方正大标宋简体" w:hAnsi="方正书宋简体;方正大标宋简体"/>
          <w:szCs w:val="21"/>
        </w:rPr>
        <w:t>1700</w:t>
      </w:r>
      <w:r>
        <w:rPr>
          <w:rFonts w:ascii="方正书宋简体;方正大标宋简体" w:hAnsi="方正书宋简体;方正大标宋简体" w:cs="宋体;SimSun" w:eastAsia="方正书宋简体;方正大标宋简体"/>
          <w:szCs w:val="21"/>
        </w:rPr>
        <w:t>万元，由地方财政投资修建，主体工程</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完工，</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验收合格。截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已投资</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万元，下差资金</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编报县级综合档案馆规划（草案），规划总建筑面积</w:t>
      </w:r>
      <w:r>
        <w:rPr>
          <w:rFonts w:eastAsia="方正书宋简体;方正大标宋简体" w:cs="宋体;SimSun" w:ascii="方正书宋简体;方正大标宋简体" w:hAnsi="方正书宋简体;方正大标宋简体"/>
          <w:szCs w:val="21"/>
        </w:rPr>
        <w:t>17979</w:t>
      </w:r>
      <w:r>
        <w:rPr>
          <w:rFonts w:ascii="方正书宋简体;方正大标宋简体" w:hAnsi="方正书宋简体;方正大标宋简体" w:cs="宋体;SimSun" w:eastAsia="方正书宋简体;方正大标宋简体"/>
          <w:szCs w:val="21"/>
        </w:rPr>
        <w:t>平方米，其中库房面积</w:t>
      </w:r>
      <w:r>
        <w:rPr>
          <w:rFonts w:eastAsia="方正书宋简体;方正大标宋简体" w:cs="宋体;SimSun" w:ascii="方正书宋简体;方正大标宋简体" w:hAnsi="方正书宋简体;方正大标宋简体"/>
          <w:szCs w:val="21"/>
        </w:rPr>
        <w:t>8318</w:t>
      </w:r>
      <w:r>
        <w:rPr>
          <w:rFonts w:ascii="方正书宋简体;方正大标宋简体" w:hAnsi="方正书宋简体;方正大标宋简体" w:cs="宋体;SimSun" w:eastAsia="方正书宋简体;方正大标宋简体"/>
          <w:szCs w:val="21"/>
        </w:rPr>
        <w:t>平方米；项目估算总投资</w:t>
      </w:r>
      <w:r>
        <w:rPr>
          <w:rFonts w:eastAsia="方正书宋简体;方正大标宋简体" w:cs="宋体;SimSun" w:ascii="方正书宋简体;方正大标宋简体" w:hAnsi="方正书宋简体;方正大标宋简体"/>
          <w:szCs w:val="21"/>
        </w:rPr>
        <w:t>6725</w:t>
      </w:r>
      <w:r>
        <w:rPr>
          <w:rFonts w:ascii="方正书宋简体;方正大标宋简体" w:hAnsi="方正书宋简体;方正大标宋简体" w:cs="宋体;SimSun" w:eastAsia="方正书宋简体;方正大标宋简体"/>
          <w:szCs w:val="21"/>
        </w:rPr>
        <w:t>万元，其中建安工程</w:t>
      </w:r>
      <w:r>
        <w:rPr>
          <w:rFonts w:eastAsia="方正书宋简体;方正大标宋简体" w:cs="宋体;SimSun" w:ascii="方正书宋简体;方正大标宋简体" w:hAnsi="方正书宋简体;方正大标宋简体"/>
          <w:szCs w:val="21"/>
        </w:rPr>
        <w:t>5285</w:t>
      </w:r>
      <w:r>
        <w:rPr>
          <w:rFonts w:ascii="方正书宋简体;方正大标宋简体" w:hAnsi="方正书宋简体;方正大标宋简体" w:cs="宋体;SimSun" w:eastAsia="方正书宋简体;方正大标宋简体"/>
          <w:szCs w:val="21"/>
        </w:rPr>
        <w:t>万元，建设用地及市政配套等</w:t>
      </w:r>
      <w:r>
        <w:rPr>
          <w:rFonts w:eastAsia="方正书宋简体;方正大标宋简体" w:cs="宋体;SimSun" w:ascii="方正书宋简体;方正大标宋简体" w:hAnsi="方正书宋简体;方正大标宋简体"/>
          <w:szCs w:val="21"/>
        </w:rPr>
        <w:t>1440</w:t>
      </w:r>
      <w:r>
        <w:rPr>
          <w:rFonts w:ascii="方正书宋简体;方正大标宋简体" w:hAnsi="方正书宋简体;方正大标宋简体" w:cs="宋体;SimSun" w:eastAsia="方正书宋简体;方正大标宋简体"/>
          <w:szCs w:val="21"/>
        </w:rPr>
        <w:t>万元。南江县档案馆总用地面积</w:t>
      </w:r>
      <w:r>
        <w:rPr>
          <w:rFonts w:eastAsia="方正书宋简体;方正大标宋简体" w:cs="宋体;SimSun" w:ascii="方正书宋简体;方正大标宋简体" w:hAnsi="方正书宋简体;方正大标宋简体"/>
          <w:szCs w:val="21"/>
        </w:rPr>
        <w:t>3233</w:t>
      </w:r>
      <w:r>
        <w:rPr>
          <w:rFonts w:ascii="方正书宋简体;方正大标宋简体" w:hAnsi="方正书宋简体;方正大标宋简体" w:cs="宋体;SimSun" w:eastAsia="方正书宋简体;方正大标宋简体"/>
          <w:szCs w:val="21"/>
        </w:rPr>
        <w:t>平方米，总建筑面积</w:t>
      </w:r>
      <w:r>
        <w:rPr>
          <w:rFonts w:eastAsia="方正书宋简体;方正大标宋简体" w:cs="宋体;SimSun" w:ascii="方正书宋简体;方正大标宋简体" w:hAnsi="方正书宋简体;方正大标宋简体"/>
          <w:szCs w:val="21"/>
        </w:rPr>
        <w:t>4382</w:t>
      </w:r>
      <w:r>
        <w:rPr>
          <w:rFonts w:ascii="方正书宋简体;方正大标宋简体" w:hAnsi="方正书宋简体;方正大标宋简体" w:cs="宋体;SimSun" w:eastAsia="方正书宋简体;方正大标宋简体"/>
          <w:szCs w:val="21"/>
        </w:rPr>
        <w:t>平方米，其中档案馆库房建筑面积</w:t>
      </w:r>
      <w:r>
        <w:rPr>
          <w:rFonts w:eastAsia="方正书宋简体;方正大标宋简体" w:cs="宋体;SimSun" w:ascii="方正书宋简体;方正大标宋简体" w:hAnsi="方正书宋简体;方正大标宋简体"/>
          <w:szCs w:val="21"/>
        </w:rPr>
        <w:t>2343</w:t>
      </w:r>
      <w:r>
        <w:rPr>
          <w:rFonts w:ascii="方正书宋简体;方正大标宋简体" w:hAnsi="方正书宋简体;方正大标宋简体" w:cs="宋体;SimSun" w:eastAsia="方正书宋简体;方正大标宋简体"/>
          <w:szCs w:val="21"/>
        </w:rPr>
        <w:t>平方米，计划总投资</w:t>
      </w:r>
      <w:r>
        <w:rPr>
          <w:rFonts w:eastAsia="方正书宋简体;方正大标宋简体" w:cs="宋体;SimSun" w:ascii="方正书宋简体;方正大标宋简体" w:hAnsi="方正书宋简体;方正大标宋简体"/>
          <w:szCs w:val="21"/>
        </w:rPr>
        <w:t>2700</w:t>
      </w:r>
      <w:r>
        <w:rPr>
          <w:rFonts w:ascii="方正书宋简体;方正大标宋简体" w:hAnsi="方正书宋简体;方正大标宋简体" w:cs="宋体;SimSun" w:eastAsia="方正书宋简体;方正大标宋简体"/>
          <w:szCs w:val="21"/>
        </w:rPr>
        <w:t>万元，中央灾后恢复重建补助资金</w:t>
      </w:r>
      <w:r>
        <w:rPr>
          <w:rFonts w:eastAsia="方正书宋简体;方正大标宋简体" w:cs="宋体;SimSun" w:ascii="方正书宋简体;方正大标宋简体" w:hAnsi="方正书宋简体;方正大标宋简体"/>
          <w:szCs w:val="21"/>
        </w:rPr>
        <w:t>1400</w:t>
      </w:r>
      <w:r>
        <w:rPr>
          <w:rFonts w:ascii="方正书宋简体;方正大标宋简体" w:hAnsi="方正书宋简体;方正大标宋简体" w:cs="宋体;SimSun" w:eastAsia="方正书宋简体;方正大标宋简体"/>
          <w:szCs w:val="21"/>
        </w:rPr>
        <w:t>万元，自筹资金</w:t>
      </w:r>
      <w:r>
        <w:rPr>
          <w:rFonts w:eastAsia="方正书宋简体;方正大标宋简体" w:cs="宋体;SimSun" w:ascii="方正书宋简体;方正大标宋简体" w:hAnsi="方正书宋简体;方正大标宋简体"/>
          <w:szCs w:val="21"/>
        </w:rPr>
        <w:t>1300</w:t>
      </w:r>
      <w:r>
        <w:rPr>
          <w:rFonts w:ascii="方正书宋简体;方正大标宋简体" w:hAnsi="方正书宋简体;方正大标宋简体" w:cs="宋体;SimSun" w:eastAsia="方正书宋简体;方正大标宋简体"/>
          <w:szCs w:val="21"/>
        </w:rPr>
        <w:t>万元，年内到位资金</w:t>
      </w:r>
      <w:r>
        <w:rPr>
          <w:rFonts w:eastAsia="方正书宋简体;方正大标宋简体" w:cs="宋体;SimSun" w:ascii="方正书宋简体;方正大标宋简体" w:hAnsi="方正书宋简体;方正大标宋简体"/>
          <w:szCs w:val="21"/>
        </w:rPr>
        <w:t>1400</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开工建设。通江县、平昌县档案馆为</w:t>
      </w:r>
      <w:r>
        <w:rPr>
          <w:rFonts w:eastAsia="方正书宋简体;方正大标宋简体" w:cs="宋体;SimSun" w:ascii="方正书宋简体;方正大标宋简体" w:hAnsi="方正书宋简体;方正大标宋简体"/>
          <w:szCs w:val="21"/>
        </w:rPr>
        <w:t>D</w:t>
      </w:r>
      <w:r>
        <w:rPr>
          <w:rFonts w:ascii="方正书宋简体;方正大标宋简体" w:hAnsi="方正书宋简体;方正大标宋简体" w:cs="宋体;SimSun" w:eastAsia="方正书宋简体;方正大标宋简体"/>
          <w:szCs w:val="21"/>
        </w:rPr>
        <w:t>级危房，重新修建已完成前期工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国家重点档案抢救征集工作】  </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完成省档案局下达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名健在老红军亲见、亲闻口述实录档案资料征集任务，并对已征集的档案资料进行评审验收。该工作投资</w:t>
      </w:r>
      <w:r>
        <w:rPr>
          <w:rFonts w:eastAsia="方正书宋简体;方正大标宋简体" w:cs="宋体;SimSun" w:ascii="方正书宋简体;方正大标宋简体" w:hAnsi="方正书宋简体;方正大标宋简体"/>
          <w:szCs w:val="21"/>
        </w:rPr>
        <w:t>82.6</w:t>
      </w:r>
      <w:r>
        <w:rPr>
          <w:rFonts w:ascii="方正书宋简体;方正大标宋简体" w:hAnsi="方正书宋简体;方正大标宋简体" w:cs="宋体;SimSun" w:eastAsia="方正书宋简体;方正大标宋简体"/>
          <w:szCs w:val="21"/>
        </w:rPr>
        <w:t>万元，其中中央、省级财政投资</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万元，地方财政投资</w:t>
      </w:r>
      <w:r>
        <w:rPr>
          <w:rFonts w:eastAsia="方正书宋简体;方正大标宋简体" w:cs="宋体;SimSun" w:ascii="方正书宋简体;方正大标宋简体" w:hAnsi="方正书宋简体;方正大标宋简体"/>
          <w:szCs w:val="21"/>
        </w:rPr>
        <w:t>62.6</w:t>
      </w:r>
      <w:r>
        <w:rPr>
          <w:rFonts w:ascii="方正书宋简体;方正大标宋简体" w:hAnsi="方正书宋简体;方正大标宋简体" w:cs="宋体;SimSun" w:eastAsia="方正书宋简体;方正大标宋简体"/>
          <w:szCs w:val="21"/>
        </w:rPr>
        <w:t>万元。为切实抓好征集资料的管理，印发《巴中市健在老红军口述史料管理办法（试行）的通知》，制定《实施细则》，建立登记表，实行一人一档、一档一卷、一人一套音像资料、一人一套文字材料。巴州区完成重点档案抢救任务</w:t>
      </w:r>
      <w:r>
        <w:rPr>
          <w:rFonts w:eastAsia="方正书宋简体;方正大标宋简体" w:cs="宋体;SimSun" w:ascii="方正书宋简体;方正大标宋简体" w:hAnsi="方正书宋简体;方正大标宋简体"/>
          <w:szCs w:val="21"/>
        </w:rPr>
        <w:t>180</w:t>
      </w:r>
      <w:r>
        <w:rPr>
          <w:rFonts w:ascii="方正书宋简体;方正大标宋简体" w:hAnsi="方正书宋简体;方正大标宋简体" w:cs="宋体;SimSun" w:eastAsia="方正书宋简体;方正大标宋简体"/>
          <w:szCs w:val="21"/>
        </w:rPr>
        <w:t>卷，抢救中制定《国家重点档案裱糊工作制度》，确保裱糊范围、装具、案卷题名、装订符合规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档案接收征集工作】  </w:t>
      </w:r>
      <w:r>
        <w:rPr>
          <w:rFonts w:ascii="方正书宋简体;方正大标宋简体" w:hAnsi="方正书宋简体;方正大标宋简体" w:cs="宋体;SimSun" w:eastAsia="方正书宋简体;方正大标宋简体"/>
          <w:szCs w:val="21"/>
        </w:rPr>
        <w:t>县（区）档案馆制定年度接收计划，把任务分解到相关部门，各部门明确分管领导和专业人员，做到早安排、早行动、早落实。与相关单位密切配合，确保档案进馆质量。全年接收档案</w:t>
      </w:r>
      <w:r>
        <w:rPr>
          <w:rFonts w:eastAsia="方正书宋简体;方正大标宋简体" w:cs="宋体;SimSun" w:ascii="方正书宋简体;方正大标宋简体" w:hAnsi="方正书宋简体;方正大标宋简体"/>
          <w:szCs w:val="21"/>
        </w:rPr>
        <w:t>12076</w:t>
      </w:r>
      <w:r>
        <w:rPr>
          <w:rFonts w:ascii="方正书宋简体;方正大标宋简体" w:hAnsi="方正书宋简体;方正大标宋简体" w:cs="宋体;SimSun" w:eastAsia="方正书宋简体;方正大标宋简体"/>
          <w:szCs w:val="21"/>
        </w:rPr>
        <w:t>卷、</w:t>
      </w:r>
      <w:r>
        <w:rPr>
          <w:rFonts w:eastAsia="方正书宋简体;方正大标宋简体" w:cs="宋体;SimSun" w:ascii="方正书宋简体;方正大标宋简体" w:hAnsi="方正书宋简体;方正大标宋简体"/>
          <w:szCs w:val="21"/>
        </w:rPr>
        <w:t>33471</w:t>
      </w:r>
      <w:r>
        <w:rPr>
          <w:rFonts w:ascii="方正书宋简体;方正大标宋简体" w:hAnsi="方正书宋简体;方正大标宋简体" w:cs="宋体;SimSun" w:eastAsia="方正书宋简体;方正大标宋简体"/>
          <w:szCs w:val="21"/>
        </w:rPr>
        <w:t>件，其中巴州区</w:t>
      </w:r>
      <w:r>
        <w:rPr>
          <w:rFonts w:eastAsia="方正书宋简体;方正大标宋简体" w:cs="宋体;SimSun" w:ascii="方正书宋简体;方正大标宋简体" w:hAnsi="方正书宋简体;方正大标宋简体"/>
          <w:szCs w:val="21"/>
        </w:rPr>
        <w:t>4624</w:t>
      </w:r>
      <w:r>
        <w:rPr>
          <w:rFonts w:ascii="方正书宋简体;方正大标宋简体" w:hAnsi="方正书宋简体;方正大标宋简体" w:cs="宋体;SimSun" w:eastAsia="方正书宋简体;方正大标宋简体"/>
          <w:szCs w:val="21"/>
        </w:rPr>
        <w:t>卷、</w:t>
      </w:r>
      <w:r>
        <w:rPr>
          <w:rFonts w:eastAsia="方正书宋简体;方正大标宋简体" w:cs="宋体;SimSun" w:ascii="方正书宋简体;方正大标宋简体" w:hAnsi="方正书宋简体;方正大标宋简体"/>
          <w:szCs w:val="21"/>
        </w:rPr>
        <w:t>27050</w:t>
      </w:r>
      <w:r>
        <w:rPr>
          <w:rFonts w:ascii="方正书宋简体;方正大标宋简体" w:hAnsi="方正书宋简体;方正大标宋简体" w:cs="宋体;SimSun" w:eastAsia="方正书宋简体;方正大标宋简体"/>
          <w:szCs w:val="21"/>
        </w:rPr>
        <w:t>件，通江县</w:t>
      </w:r>
      <w:r>
        <w:rPr>
          <w:rFonts w:eastAsia="方正书宋简体;方正大标宋简体" w:cs="宋体;SimSun" w:ascii="方正书宋简体;方正大标宋简体" w:hAnsi="方正书宋简体;方正大标宋简体"/>
          <w:szCs w:val="21"/>
        </w:rPr>
        <w:t>7452</w:t>
      </w:r>
      <w:r>
        <w:rPr>
          <w:rFonts w:ascii="方正书宋简体;方正大标宋简体" w:hAnsi="方正书宋简体;方正大标宋简体" w:cs="宋体;SimSun" w:eastAsia="方正书宋简体;方正大标宋简体"/>
          <w:szCs w:val="21"/>
        </w:rPr>
        <w:t>卷、</w:t>
      </w:r>
      <w:r>
        <w:rPr>
          <w:rFonts w:eastAsia="方正书宋简体;方正大标宋简体" w:cs="宋体;SimSun" w:ascii="方正书宋简体;方正大标宋简体" w:hAnsi="方正书宋简体;方正大标宋简体"/>
          <w:szCs w:val="21"/>
        </w:rPr>
        <w:t>6421</w:t>
      </w:r>
      <w:r>
        <w:rPr>
          <w:rFonts w:ascii="方正书宋简体;方正大标宋简体" w:hAnsi="方正书宋简体;方正大标宋简体" w:cs="宋体;SimSun" w:eastAsia="方正书宋简体;方正大标宋简体"/>
          <w:szCs w:val="21"/>
        </w:rPr>
        <w:t>件。</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企事业档案规范化管理】  </w:t>
      </w:r>
      <w:r>
        <w:rPr>
          <w:rFonts w:ascii="方正书宋简体;方正大标宋简体" w:hAnsi="方正书宋简体;方正大标宋简体" w:cs="宋体;SimSun" w:eastAsia="方正书宋简体;方正大标宋简体"/>
          <w:szCs w:val="21"/>
        </w:rPr>
        <w:t>年内，对</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企业和科技事业单位档案工作规范化管理进行复查。被复查单位落实档案业务人员专抓档案规范化管理工作，并落实档案室所需设备购置费。</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重大建设项目档案管理】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省以上重大在建项目共</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个，其中续建</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开工</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个、储备</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市级重大建设项目共</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其中续建</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个、新开工项目</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个，前期项目</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按照《四川省重大建设项目档案管理登记表》要求，对省、市、县（区）重大建设项目进行登记，并按照《重大建设项目档案验收办法》、《四川省重大建设项目档案管理办法》进行管理、监督、指导、检查。主动参与到承办单位中对资料进行收集、整理、编目、审查、归档、验收、移交。对交通建设档案实行一路一档，对工程招标投标、经费管理、施工企业、监理人、验收人等建好档案。</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在通江县举办重大建设项目档案、重大活动档案、地震灾后档案收集管理培训班。</w:t>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档案法制建设】</w:t>
      </w:r>
      <w:r>
        <w:rPr>
          <w:rFonts w:ascii="方正书宋简体;方正大标宋简体" w:hAnsi="方正书宋简体;方正大标宋简体" w:cs="宋体;SimSun" w:eastAsia="方正书宋简体;方正大标宋简体"/>
          <w:szCs w:val="21"/>
        </w:rPr>
        <w:t xml:space="preserve">  加大档案行政执法检查力度，对档案行政执法人员、对违反《档案法》案件进行登记；对市劳动局、市政法委、市农业局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单位分别进行行政执法检查，并建立行政执法检查档案。组织市、县（区）档案人员参加省委党校、省档案学校举办的文书立卷与归档管理专题培训班，参训人员</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举办《巴中市首届城建档案从业人员岗位培训班》，参训人员</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余人。</w:t>
      </w:r>
    </w:p>
    <w:p>
      <w:pPr>
        <w:pStyle w:val="Normal"/>
        <w:snapToGrid w:val="false"/>
        <w:spacing w:lineRule="exact" w:line="344"/>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地 方 志    </w:t>
      </w:r>
    </w:p>
    <w:p>
      <w:pPr>
        <w:pStyle w:val="Normal"/>
        <w:snapToGrid w:val="false"/>
        <w:spacing w:lineRule="exact" w:line="344"/>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市、县（区）志书编修】  </w:t>
      </w:r>
      <w:r>
        <w:rPr>
          <w:rFonts w:ascii="方正书宋简体;方正大标宋简体" w:hAnsi="方正书宋简体;方正大标宋简体" w:cs="宋体;SimSun" w:eastAsia="方正书宋简体;方正大标宋简体"/>
          <w:szCs w:val="21"/>
        </w:rPr>
        <w:t>加强《巴中地区志》编纂工作组织领导，加快编修进度，加大财力、物力和人力的投入，组织全市修志专家和业务骨干对地区志篇目进行研讨，对参编人员进行不定期业务培训，至年底，《巴中地区志》除个别章节在修改完善之中，基本完成总纂。加大县（区）续志工作督查力度，对各县（区）第二轮修志工作的工作机制、经费投入、人员配备、编修进度、编纂质量等方面进行专项检查，帮助解决问题和困难。成立巴中市市、县志评议委员会，由全市修志专家、业务骨干担任成员。分别于</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和</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召开续修《南江县志》、续修《通江县志》评议会。结合地区志和县（区）续志编纂工作，加大部门、事业志编纂工作力度，加强业务指导，先后指导《市政府志》、《市政党志》、《市信访志》、《市组织志》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余部志书的编纂工作。审查验收《市政协志》。截止年底，出版市级部门、事业志</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部，各县（区）编纂出版部门、事业志</w:t>
      </w:r>
      <w:r>
        <w:rPr>
          <w:rFonts w:eastAsia="方正书宋简体;方正大标宋简体" w:cs="宋体;SimSun" w:ascii="方正书宋简体;方正大标宋简体" w:hAnsi="方正书宋简体;方正大标宋简体"/>
          <w:szCs w:val="21"/>
        </w:rPr>
        <w:t>103</w:t>
      </w:r>
      <w:r>
        <w:rPr>
          <w:rFonts w:ascii="方正书宋简体;方正大标宋简体" w:hAnsi="方正书宋简体;方正大标宋简体" w:cs="宋体;SimSun" w:eastAsia="方正书宋简体;方正大标宋简体"/>
          <w:szCs w:val="21"/>
        </w:rPr>
        <w:t>部。</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组织编纂《汶川特大地震巴中抗震救灾志》】  </w:t>
      </w:r>
      <w:r>
        <w:rPr>
          <w:rFonts w:ascii="方正书宋简体;方正大标宋简体" w:hAnsi="方正书宋简体;方正大标宋简体" w:cs="宋体;SimSun" w:eastAsia="方正书宋简体;方正大标宋简体"/>
          <w:szCs w:val="21"/>
        </w:rPr>
        <w:t>根据国务院办公厅和省政府办公厅的有关文件精神，启动了《汶川特大地震巴中抗震救灾志》编纂工作。随即成立编委会，制定编纂工作方案，组建编写班子，召开启动大会。做到组织领导、机构、人员、经费、办公场地五到位。在编纂中，结合巴中实际，制订抗震救灾资料长篇的收集范围和撰写的基本要求，强化各部门的编写职责，严把资料审查关、编写指导关，上报督促关。至年底，基本完成第一阶段上报到省级各部门的资料任务。</w:t>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巴中年鉴》（</w:t>
      </w:r>
      <w:r>
        <w:rPr>
          <w:rFonts w:eastAsia="方正书宋简体;方正大标宋简体" w:cs="宋体;SimSun" w:ascii="方正书宋简体;方正大标宋简体" w:hAnsi="方正书宋简体;方正大标宋简体"/>
          <w:b/>
          <w:szCs w:val="21"/>
        </w:rPr>
        <w:t>2009</w:t>
      </w:r>
      <w:r>
        <w:rPr>
          <w:rFonts w:ascii="方正书宋简体;方正大标宋简体" w:hAnsi="方正书宋简体;方正大标宋简体" w:cs="宋体;SimSun" w:eastAsia="方正书宋简体;方正大标宋简体"/>
          <w:b/>
          <w:szCs w:val="21"/>
        </w:rPr>
        <w:t xml:space="preserve">）编纂】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贯彻省政府《关于加强全省地方综合年鉴工作的通知》和市委、市政府对年鉴工作的新要求，加大《巴中年鉴》改革力度，在版本、内容、质量、发行、用人等方面均实行大胆改革和创新。</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完成《巴中年鉴》（</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编纂工作，全鉴约</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字。加强对各县（区）年鉴工作的管理和督促检查，将各县（区）年鉴工作纳入规范化管理。</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地方志资源建设】  </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市政府在市志办建立巴中市“图像信息资料库”，并落实办公场地和人员，解决专项经费，增添设施、设备。对全市珍贵的、重要的图片和文字资料进行广泛征集、收集，编辑、加工，分类建档，共收集图片资料</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多张，文字资料</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份，实现全市重大活动或重要会议的图片资料集中化、规范化管理。加强地方志网站管理，从资料收集、内容审核、信息发布进行层层把关，确保网站内容的及时性、准确性和安全性，至年底，入网各类文史资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万余字。按照省志编委《关于开展旧志普查工作的通知》、《四川省志</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市州概况》和《四川省志</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人物志》要求，开展本区域内的旧志普查，组织编写并上报《四川省志》巴中市入编资料约</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万字。按照有关规定和程序，完成市方志馆工程建设的前期准备工作。通过政府采购，完成市方志馆土石方开挖项目的招投标工作。</w:t>
      </w:r>
    </w:p>
    <w:p>
      <w:pPr>
        <w:pStyle w:val="Normal"/>
        <w:snapToGrid w:val="false"/>
        <w:spacing w:lineRule="exact" w:line="344"/>
        <w:ind w:firstLine="315"/>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体   育    </w:t>
      </w:r>
    </w:p>
    <w:p>
      <w:pPr>
        <w:pStyle w:val="Normal"/>
        <w:snapToGrid w:val="false"/>
        <w:spacing w:lineRule="exact" w:line="344"/>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09"/>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群众体育】</w:t>
      </w:r>
      <w:r>
        <w:rPr>
          <w:rFonts w:ascii="方正书宋简体;方正大标宋简体" w:hAnsi="方正书宋简体;方正大标宋简体" w:cs="宋体;SimSun" w:eastAsia="方正书宋简体;方正大标宋简体"/>
          <w:color w:val="000000"/>
          <w:kern w:val="0"/>
          <w:szCs w:val="21"/>
        </w:rPr>
        <w:t xml:space="preserve">  强化网络建设，批准成立单项体育协会</w:t>
      </w:r>
      <w:r>
        <w:rPr>
          <w:rFonts w:eastAsia="方正书宋简体;方正大标宋简体" w:cs="宋体;SimSun" w:ascii="方正书宋简体;方正大标宋简体" w:hAnsi="方正书宋简体;方正大标宋简体"/>
          <w:color w:val="000000"/>
          <w:kern w:val="0"/>
          <w:szCs w:val="21"/>
        </w:rPr>
        <w:t>2</w:t>
      </w:r>
      <w:r>
        <w:rPr>
          <w:rFonts w:ascii="方正书宋简体;方正大标宋简体" w:hAnsi="方正书宋简体;方正大标宋简体" w:cs="宋体;SimSun" w:eastAsia="方正书宋简体;方正大标宋简体"/>
          <w:color w:val="000000"/>
          <w:kern w:val="0"/>
          <w:szCs w:val="21"/>
        </w:rPr>
        <w:t>个，截止目前，全市共有单项体育协会、俱乐部</w:t>
      </w:r>
      <w:r>
        <w:rPr>
          <w:rFonts w:eastAsia="方正书宋简体;方正大标宋简体" w:cs="宋体;SimSun" w:ascii="方正书宋简体;方正大标宋简体" w:hAnsi="方正书宋简体;方正大标宋简体"/>
          <w:color w:val="000000"/>
          <w:kern w:val="0"/>
          <w:szCs w:val="21"/>
        </w:rPr>
        <w:t>13</w:t>
      </w:r>
      <w:r>
        <w:rPr>
          <w:rFonts w:ascii="方正书宋简体;方正大标宋简体" w:hAnsi="方正书宋简体;方正大标宋简体" w:cs="宋体;SimSun" w:eastAsia="方正书宋简体;方正大标宋简体"/>
          <w:color w:val="000000"/>
          <w:kern w:val="0"/>
          <w:szCs w:val="21"/>
        </w:rPr>
        <w:t>个。经申请，省社体中心批准成立全民健身知识技能推广辅导站</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个（巴州区、平昌县、南江县各</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个），培养体育骨干人才，选派</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 xml:space="preserve">名体育骨干参加省级培训。强化活动开展， </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日，与市直工委、市移动分公司联合组织“中国移动通信”元旦万人健身跑活动，约</w:t>
      </w:r>
      <w:r>
        <w:rPr>
          <w:rFonts w:eastAsia="方正书宋简体;方正大标宋简体" w:cs="宋体;SimSun" w:ascii="方正书宋简体;方正大标宋简体" w:hAnsi="方正书宋简体;方正大标宋简体"/>
          <w:color w:val="000000"/>
          <w:kern w:val="0"/>
          <w:szCs w:val="21"/>
        </w:rPr>
        <w:t>6000</w:t>
      </w:r>
      <w:r>
        <w:rPr>
          <w:rFonts w:ascii="方正书宋简体;方正大标宋简体" w:hAnsi="方正书宋简体;方正大标宋简体" w:cs="宋体;SimSun" w:eastAsia="方正书宋简体;方正大标宋简体"/>
          <w:color w:val="000000"/>
          <w:kern w:val="0"/>
          <w:szCs w:val="21"/>
        </w:rPr>
        <w:t>人参加；</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日，市文体局及直属单位在川博举办拔河、抢凳子、转体击锣等趣味体育活动；</w:t>
      </w:r>
      <w:r>
        <w:rPr>
          <w:rFonts w:eastAsia="方正书宋简体;方正大标宋简体" w:cs="宋体;SimSun" w:ascii="方正书宋简体;方正大标宋简体" w:hAnsi="方正书宋简体;方正大标宋简体"/>
          <w:color w:val="000000"/>
          <w:kern w:val="0"/>
          <w:szCs w:val="21"/>
        </w:rPr>
        <w:t>3</w:t>
      </w:r>
      <w:r>
        <w:rPr>
          <w:rFonts w:ascii="方正书宋简体;方正大标宋简体" w:hAnsi="方正书宋简体;方正大标宋简体" w:cs="宋体;SimSun" w:eastAsia="方正书宋简体;方正大标宋简体"/>
          <w:color w:val="000000"/>
          <w:kern w:val="0"/>
          <w:szCs w:val="21"/>
        </w:rPr>
        <w:t>月至</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月，组团组队先后参加全省第一届全民健身运动会信鸽、篮球、羽毛球、四种健身气功、中国象棋、围棋、乒乓球、足球、门球、拔河和</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米迎面接力等项目的比赛；</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月</w:t>
      </w:r>
      <w:r>
        <w:rPr>
          <w:rFonts w:eastAsia="方正书宋简体;方正大标宋简体" w:cs="宋体;SimSun" w:ascii="方正书宋简体;方正大标宋简体" w:hAnsi="方正书宋简体;方正大标宋简体"/>
          <w:color w:val="000000"/>
          <w:kern w:val="0"/>
          <w:szCs w:val="21"/>
        </w:rPr>
        <w:t>8</w:t>
      </w:r>
      <w:r>
        <w:rPr>
          <w:rFonts w:ascii="方正书宋简体;方正大标宋简体" w:hAnsi="方正书宋简体;方正大标宋简体" w:cs="宋体;SimSun" w:eastAsia="方正书宋简体;方正大标宋简体"/>
          <w:color w:val="000000"/>
          <w:kern w:val="0"/>
          <w:szCs w:val="21"/>
        </w:rPr>
        <w:t>日，在市青少年综合训练馆举办首届全国“全民健身日”巴中展演活动，约</w:t>
      </w:r>
      <w:r>
        <w:rPr>
          <w:rFonts w:eastAsia="方正书宋简体;方正大标宋简体" w:cs="宋体;SimSun" w:ascii="方正书宋简体;方正大标宋简体" w:hAnsi="方正书宋简体;方正大标宋简体"/>
          <w:color w:val="000000"/>
          <w:kern w:val="0"/>
          <w:szCs w:val="21"/>
        </w:rPr>
        <w:t>2000</w:t>
      </w:r>
      <w:r>
        <w:rPr>
          <w:rFonts w:ascii="方正书宋简体;方正大标宋简体" w:hAnsi="方正书宋简体;方正大标宋简体" w:cs="宋体;SimSun" w:eastAsia="方正书宋简体;方正大标宋简体"/>
          <w:color w:val="000000"/>
          <w:kern w:val="0"/>
          <w:szCs w:val="21"/>
        </w:rPr>
        <w:t>人参加。协助市政协、市财政局等</w:t>
      </w:r>
      <w:r>
        <w:rPr>
          <w:rFonts w:eastAsia="方正书宋简体;方正大标宋简体" w:cs="宋体;SimSun" w:ascii="方正书宋简体;方正大标宋简体" w:hAnsi="方正书宋简体;方正大标宋简体"/>
          <w:color w:val="000000"/>
          <w:kern w:val="0"/>
          <w:szCs w:val="21"/>
        </w:rPr>
        <w:t>30</w:t>
      </w:r>
      <w:r>
        <w:rPr>
          <w:rFonts w:ascii="方正书宋简体;方正大标宋简体" w:hAnsi="方正书宋简体;方正大标宋简体" w:cs="宋体;SimSun" w:eastAsia="方正书宋简体;方正大标宋简体"/>
          <w:color w:val="000000"/>
          <w:kern w:val="0"/>
          <w:szCs w:val="21"/>
        </w:rPr>
        <w:t>多家单位开展系统体育比赛。支持各单项体育协会及俱乐部开展活动</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余次。据统计，全市</w:t>
      </w:r>
      <w:r>
        <w:rPr>
          <w:rFonts w:eastAsia="方正书宋简体;方正大标宋简体" w:cs="宋体;SimSun" w:ascii="方正书宋简体;方正大标宋简体" w:hAnsi="方正书宋简体;方正大标宋简体"/>
          <w:color w:val="000000"/>
          <w:kern w:val="0"/>
          <w:szCs w:val="21"/>
        </w:rPr>
        <w:t>50%</w:t>
      </w:r>
      <w:r>
        <w:rPr>
          <w:rFonts w:ascii="方正书宋简体;方正大标宋简体" w:hAnsi="方正书宋简体;方正大标宋简体" w:cs="宋体;SimSun" w:eastAsia="方正书宋简体;方正大标宋简体"/>
          <w:color w:val="000000"/>
          <w:kern w:val="0"/>
          <w:szCs w:val="21"/>
        </w:rPr>
        <w:t>的部门召开系统运动会，</w:t>
      </w:r>
      <w:r>
        <w:rPr>
          <w:rFonts w:eastAsia="方正书宋简体;方正大标宋简体" w:cs="宋体;SimSun" w:ascii="方正书宋简体;方正大标宋简体" w:hAnsi="方正书宋简体;方正大标宋简体"/>
          <w:color w:val="000000"/>
          <w:kern w:val="0"/>
          <w:szCs w:val="21"/>
        </w:rPr>
        <w:t>80%</w:t>
      </w:r>
      <w:r>
        <w:rPr>
          <w:rFonts w:ascii="方正书宋简体;方正大标宋简体" w:hAnsi="方正书宋简体;方正大标宋简体" w:cs="宋体;SimSun" w:eastAsia="方正书宋简体;方正大标宋简体"/>
          <w:color w:val="000000"/>
          <w:kern w:val="0"/>
          <w:szCs w:val="21"/>
        </w:rPr>
        <w:t>的单位举办小型比赛，参加各种体育赛事的职工达</w:t>
      </w:r>
      <w:r>
        <w:rPr>
          <w:rFonts w:eastAsia="方正书宋简体;方正大标宋简体" w:cs="宋体;SimSun" w:ascii="方正书宋简体;方正大标宋简体" w:hAnsi="方正书宋简体;方正大标宋简体"/>
          <w:color w:val="000000"/>
          <w:kern w:val="0"/>
          <w:szCs w:val="21"/>
        </w:rPr>
        <w:t>70%</w:t>
      </w:r>
      <w:r>
        <w:rPr>
          <w:rFonts w:ascii="方正书宋简体;方正大标宋简体" w:hAnsi="方正书宋简体;方正大标宋简体" w:cs="宋体;SimSun" w:eastAsia="方正书宋简体;方正大标宋简体"/>
          <w:color w:val="000000"/>
          <w:kern w:val="0"/>
          <w:szCs w:val="21"/>
        </w:rPr>
        <w:t>。强化基础建设，在全市有条件的</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个社区安装健身路径并投入使用。抓好“农民体育健身工程”建设，多次与市发改委、市财政局、江西澳瑞特公司衔接，完成</w:t>
      </w:r>
      <w:r>
        <w:rPr>
          <w:rFonts w:eastAsia="方正书宋简体;方正大标宋简体" w:cs="宋体;SimSun" w:ascii="方正书宋简体;方正大标宋简体" w:hAnsi="方正书宋简体;方正大标宋简体"/>
          <w:color w:val="000000"/>
          <w:kern w:val="0"/>
          <w:szCs w:val="21"/>
        </w:rPr>
        <w:t>2008</w:t>
      </w:r>
      <w:r>
        <w:rPr>
          <w:rFonts w:ascii="方正书宋简体;方正大标宋简体" w:hAnsi="方正书宋简体;方正大标宋简体" w:cs="宋体;SimSun" w:eastAsia="方正书宋简体;方正大标宋简体"/>
          <w:color w:val="000000"/>
          <w:kern w:val="0"/>
          <w:szCs w:val="21"/>
        </w:rPr>
        <w:t>年</w:t>
      </w:r>
      <w:r>
        <w:rPr>
          <w:rFonts w:eastAsia="方正书宋简体;方正大标宋简体" w:cs="宋体;SimSun" w:ascii="方正书宋简体;方正大标宋简体" w:hAnsi="方正书宋简体;方正大标宋简体"/>
          <w:color w:val="000000"/>
          <w:kern w:val="0"/>
          <w:szCs w:val="21"/>
        </w:rPr>
        <w:t>101</w:t>
      </w:r>
      <w:r>
        <w:rPr>
          <w:rFonts w:ascii="方正书宋简体;方正大标宋简体" w:hAnsi="方正书宋简体;方正大标宋简体" w:cs="宋体;SimSun" w:eastAsia="方正书宋简体;方正大标宋简体"/>
          <w:color w:val="000000"/>
          <w:kern w:val="0"/>
          <w:szCs w:val="21"/>
        </w:rPr>
        <w:t>个农民体育健身工程建设任务，争取</w:t>
      </w:r>
      <w:r>
        <w:rPr>
          <w:rFonts w:eastAsia="方正书宋简体;方正大标宋简体" w:cs="宋体;SimSun" w:ascii="方正书宋简体;方正大标宋简体" w:hAnsi="方正书宋简体;方正大标宋简体"/>
          <w:color w:val="000000"/>
          <w:kern w:val="0"/>
          <w:szCs w:val="21"/>
        </w:rPr>
        <w:t>2009</w:t>
      </w:r>
      <w:r>
        <w:rPr>
          <w:rFonts w:ascii="方正书宋简体;方正大标宋简体" w:hAnsi="方正书宋简体;方正大标宋简体" w:cs="宋体;SimSun" w:eastAsia="方正书宋简体;方正大标宋简体"/>
          <w:color w:val="000000"/>
          <w:kern w:val="0"/>
          <w:szCs w:val="21"/>
        </w:rPr>
        <w:t>年农民体育健身工程</w:t>
      </w:r>
      <w:r>
        <w:rPr>
          <w:rFonts w:eastAsia="方正书宋简体;方正大标宋简体" w:cs="宋体;SimSun" w:ascii="方正书宋简体;方正大标宋简体" w:hAnsi="方正书宋简体;方正大标宋简体"/>
          <w:color w:val="000000"/>
          <w:kern w:val="0"/>
          <w:szCs w:val="21"/>
        </w:rPr>
        <w:t>110</w:t>
      </w:r>
      <w:r>
        <w:rPr>
          <w:rFonts w:ascii="方正书宋简体;方正大标宋简体" w:hAnsi="方正书宋简体;方正大标宋简体" w:cs="宋体;SimSun" w:eastAsia="方正书宋简体;方正大标宋简体"/>
          <w:color w:val="000000"/>
          <w:kern w:val="0"/>
          <w:szCs w:val="21"/>
        </w:rPr>
        <w:t>个。争取省体育局的支持，两个“雪炭工程”分别在通江、平昌两县建设；申报的乡镇“农民体育健身工程”试点落户巴州柳林镇。</w:t>
      </w:r>
    </w:p>
    <w:p>
      <w:pPr>
        <w:pStyle w:val="Normal"/>
        <w:snapToGrid w:val="false"/>
        <w:spacing w:lineRule="exact" w:line="344"/>
        <w:ind w:firstLine="409"/>
        <w:rPr>
          <w:rFonts w:ascii="方正书宋简体;方正大标宋简体" w:hAnsi="方正书宋简体;方正大标宋简体" w:eastAsia="方正书宋简体;方正大标宋简体" w:cs="宋体;SimSun"/>
          <w:color w:val="000000"/>
          <w:kern w:val="0"/>
          <w:szCs w:val="21"/>
        </w:rPr>
      </w:pPr>
      <w:r>
        <w:rPr>
          <w:rFonts w:ascii="方正书宋简体;方正大标宋简体" w:hAnsi="方正书宋简体;方正大标宋简体" w:cs="宋体;SimSun" w:eastAsia="方正书宋简体;方正大标宋简体"/>
          <w:b/>
          <w:color w:val="000000"/>
          <w:kern w:val="0"/>
          <w:szCs w:val="21"/>
        </w:rPr>
        <w:t xml:space="preserve">【竞技体育】  </w:t>
      </w:r>
      <w:r>
        <w:rPr>
          <w:rFonts w:ascii="方正书宋简体;方正大标宋简体" w:hAnsi="方正书宋简体;方正大标宋简体" w:cs="宋体;SimSun" w:eastAsia="方正书宋简体;方正大标宋简体"/>
          <w:color w:val="000000"/>
          <w:kern w:val="0"/>
          <w:szCs w:val="21"/>
        </w:rPr>
        <w:t>先后与通江中学、南江小河职业中学、巴中中学等签定联办田径、跆拳道、举重、武术套路、乒乓球、羽毛球项目协议。为各训练单位每个教练统一配发《四川省业余训练教案》，不定期派出相关人员到各训练点检查、指导。先后组织跆拳道、举重、田径三个项目参加省跆协比赛和省中学生运动会，获金牌</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枚，银牌</w:t>
      </w:r>
      <w:r>
        <w:rPr>
          <w:rFonts w:eastAsia="方正书宋简体;方正大标宋简体" w:cs="宋体;SimSun" w:ascii="方正书宋简体;方正大标宋简体" w:hAnsi="方正书宋简体;方正大标宋简体"/>
          <w:color w:val="000000"/>
          <w:kern w:val="0"/>
          <w:szCs w:val="21"/>
        </w:rPr>
        <w:t>9</w:t>
      </w:r>
      <w:r>
        <w:rPr>
          <w:rFonts w:ascii="方正书宋简体;方正大标宋简体" w:hAnsi="方正书宋简体;方正大标宋简体" w:cs="宋体;SimSun" w:eastAsia="方正书宋简体;方正大标宋简体"/>
          <w:color w:val="000000"/>
          <w:kern w:val="0"/>
          <w:szCs w:val="21"/>
        </w:rPr>
        <w:t>枚，铜牌</w:t>
      </w:r>
      <w:r>
        <w:rPr>
          <w:rFonts w:eastAsia="方正书宋简体;方正大标宋简体" w:cs="宋体;SimSun" w:ascii="方正书宋简体;方正大标宋简体" w:hAnsi="方正书宋简体;方正大标宋简体"/>
          <w:color w:val="000000"/>
          <w:kern w:val="0"/>
          <w:szCs w:val="21"/>
        </w:rPr>
        <w:t>10</w:t>
      </w:r>
      <w:r>
        <w:rPr>
          <w:rFonts w:ascii="方正书宋简体;方正大标宋简体" w:hAnsi="方正书宋简体;方正大标宋简体" w:cs="宋体;SimSun" w:eastAsia="方正书宋简体;方正大标宋简体"/>
          <w:color w:val="000000"/>
          <w:kern w:val="0"/>
          <w:szCs w:val="21"/>
        </w:rPr>
        <w:t>枚。举办两次全市青少年体育竞赛活动。年内新注册运动员</w:t>
      </w:r>
      <w:r>
        <w:rPr>
          <w:rFonts w:eastAsia="方正书宋简体;方正大标宋简体" w:cs="宋体;SimSun" w:ascii="方正书宋简体;方正大标宋简体" w:hAnsi="方正书宋简体;方正大标宋简体"/>
          <w:color w:val="000000"/>
          <w:kern w:val="0"/>
          <w:szCs w:val="21"/>
        </w:rPr>
        <w:t>75</w:t>
      </w:r>
      <w:r>
        <w:rPr>
          <w:rFonts w:ascii="方正书宋简体;方正大标宋简体" w:hAnsi="方正书宋简体;方正大标宋简体" w:cs="宋体;SimSun" w:eastAsia="方正书宋简体;方正大标宋简体"/>
          <w:color w:val="000000"/>
          <w:kern w:val="0"/>
          <w:szCs w:val="21"/>
        </w:rPr>
        <w:t>人，</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个训练单位、</w:t>
      </w:r>
      <w:r>
        <w:rPr>
          <w:rFonts w:eastAsia="方正书宋简体;方正大标宋简体" w:cs="宋体;SimSun" w:ascii="方正书宋简体;方正大标宋简体" w:hAnsi="方正书宋简体;方正大标宋简体"/>
          <w:color w:val="000000"/>
          <w:kern w:val="0"/>
          <w:szCs w:val="21"/>
        </w:rPr>
        <w:t>6</w:t>
      </w:r>
      <w:r>
        <w:rPr>
          <w:rFonts w:ascii="方正书宋简体;方正大标宋简体" w:hAnsi="方正书宋简体;方正大标宋简体" w:cs="宋体;SimSun" w:eastAsia="方正书宋简体;方正大标宋简体"/>
          <w:color w:val="000000"/>
          <w:kern w:val="0"/>
          <w:szCs w:val="21"/>
        </w:rPr>
        <w:t>个参赛项目都参加了省年度锦标赛，共获金牌</w:t>
      </w:r>
      <w:r>
        <w:rPr>
          <w:rFonts w:eastAsia="方正书宋简体;方正大标宋简体" w:cs="宋体;SimSun" w:ascii="方正书宋简体;方正大标宋简体" w:hAnsi="方正书宋简体;方正大标宋简体"/>
          <w:color w:val="000000"/>
          <w:kern w:val="0"/>
          <w:szCs w:val="21"/>
        </w:rPr>
        <w:t>1</w:t>
      </w:r>
      <w:r>
        <w:rPr>
          <w:rFonts w:ascii="方正书宋简体;方正大标宋简体" w:hAnsi="方正书宋简体;方正大标宋简体" w:cs="宋体;SimSun" w:eastAsia="方正书宋简体;方正大标宋简体"/>
          <w:color w:val="000000"/>
          <w:kern w:val="0"/>
          <w:szCs w:val="21"/>
        </w:rPr>
        <w:t>枚，银牌</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枚，铜牌</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枚。从恩阳中学选送</w:t>
      </w:r>
      <w:r>
        <w:rPr>
          <w:rFonts w:eastAsia="方正书宋简体;方正大标宋简体" w:cs="宋体;SimSun"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kern w:val="0"/>
          <w:szCs w:val="21"/>
        </w:rPr>
        <w:t>名队员到省体育中心进行举重专项训练。采取“走出去，请进来”的方式，加强教练员队伍建设，并给每个训练单位</w:t>
      </w:r>
      <w:r>
        <w:rPr>
          <w:rFonts w:eastAsia="方正书宋简体;方正大标宋简体" w:cs="宋体;SimSun" w:ascii="方正书宋简体;方正大标宋简体" w:hAnsi="方正书宋简体;方正大标宋简体"/>
          <w:color w:val="000000"/>
          <w:kern w:val="0"/>
          <w:szCs w:val="21"/>
        </w:rPr>
        <w:t>2000</w:t>
      </w:r>
      <w:r>
        <w:rPr>
          <w:rFonts w:ascii="方正书宋简体;方正大标宋简体" w:hAnsi="方正书宋简体;方正大标宋简体" w:cs="宋体;SimSun" w:eastAsia="方正书宋简体;方正大标宋简体"/>
          <w:color w:val="000000"/>
          <w:kern w:val="0"/>
          <w:szCs w:val="21"/>
        </w:rPr>
        <w:t>元专项培训经费，鼓励教练员走出去学习、观摩。每学期对</w:t>
      </w:r>
      <w:r>
        <w:rPr>
          <w:rFonts w:eastAsia="方正书宋简体;方正大标宋简体" w:cs="宋体;SimSun" w:ascii="方正书宋简体;方正大标宋简体" w:hAnsi="方正书宋简体;方正大标宋简体"/>
          <w:color w:val="000000"/>
          <w:kern w:val="0"/>
          <w:szCs w:val="21"/>
        </w:rPr>
        <w:t>7</w:t>
      </w:r>
      <w:r>
        <w:rPr>
          <w:rFonts w:ascii="方正书宋简体;方正大标宋简体" w:hAnsi="方正书宋简体;方正大标宋简体" w:cs="宋体;SimSun" w:eastAsia="方正书宋简体;方正大标宋简体"/>
          <w:color w:val="000000"/>
          <w:kern w:val="0"/>
          <w:szCs w:val="21"/>
        </w:rPr>
        <w:t>个共建单位进行考核评估，并根据评估等级，兑现奖励经费，全年共发放奖励经费</w:t>
      </w:r>
      <w:r>
        <w:rPr>
          <w:rFonts w:eastAsia="方正书宋简体;方正大标宋简体" w:cs="宋体;SimSun" w:ascii="方正书宋简体;方正大标宋简体" w:hAnsi="方正书宋简体;方正大标宋简体"/>
          <w:color w:val="000000"/>
          <w:kern w:val="0"/>
          <w:szCs w:val="21"/>
        </w:rPr>
        <w:t>13</w:t>
      </w:r>
      <w:r>
        <w:rPr>
          <w:rFonts w:ascii="方正书宋简体;方正大标宋简体" w:hAnsi="方正书宋简体;方正大标宋简体" w:cs="宋体;SimSun" w:eastAsia="方正书宋简体;方正大标宋简体"/>
          <w:color w:val="000000"/>
          <w:kern w:val="0"/>
          <w:szCs w:val="21"/>
        </w:rPr>
        <w:t>万元。</w:t>
      </w:r>
    </w:p>
    <w:p>
      <w:pPr>
        <w:pStyle w:val="Normal"/>
        <w:snapToGrid w:val="false"/>
        <w:spacing w:lineRule="exact" w:line="344"/>
        <w:ind w:firstLine="409"/>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kern w:val="0"/>
          <w:szCs w:val="21"/>
        </w:rPr>
        <w:t xml:space="preserve">【体育产业】 </w:t>
      </w:r>
      <w:r>
        <w:rPr>
          <w:rFonts w:ascii="方正书宋简体;方正大标宋简体" w:hAnsi="方正书宋简体;方正大标宋简体" w:cs="宋体;SimSun" w:eastAsia="方正书宋简体;方正大标宋简体"/>
          <w:color w:val="000000"/>
          <w:kern w:val="0"/>
          <w:szCs w:val="21"/>
        </w:rPr>
        <w:t xml:space="preserve"> </w:t>
      </w:r>
      <w:r>
        <w:rPr>
          <w:rFonts w:ascii="方正书宋简体;方正大标宋简体" w:hAnsi="方正书宋简体;方正大标宋简体" w:cs="宋体;SimSun" w:eastAsia="方正书宋简体;方正大标宋简体"/>
          <w:color w:val="000000"/>
          <w:szCs w:val="21"/>
        </w:rPr>
        <w:t>体彩工作坚持以乡镇为突破口，以“顶呱刮”为抓手，对全市</w:t>
      </w:r>
      <w:r>
        <w:rPr>
          <w:rFonts w:eastAsia="方正书宋简体;方正大标宋简体" w:cs="宋体;SimSun" w:ascii="方正书宋简体;方正大标宋简体" w:hAnsi="方正书宋简体;方正大标宋简体"/>
          <w:color w:val="000000"/>
          <w:szCs w:val="21"/>
        </w:rPr>
        <w:t>95%</w:t>
      </w:r>
      <w:r>
        <w:rPr>
          <w:rFonts w:ascii="方正书宋简体;方正大标宋简体" w:hAnsi="方正书宋简体;方正大标宋简体" w:cs="宋体;SimSun" w:eastAsia="方正书宋简体;方正大标宋简体"/>
          <w:color w:val="000000"/>
          <w:szCs w:val="21"/>
        </w:rPr>
        <w:t>以上的乡镇进行布点，全市共完成征招新点</w:t>
      </w:r>
      <w:r>
        <w:rPr>
          <w:rFonts w:eastAsia="方正书宋简体;方正大标宋简体" w:cs="宋体;SimSun" w:ascii="方正书宋简体;方正大标宋简体" w:hAnsi="方正书宋简体;方正大标宋简体"/>
          <w:color w:val="000000"/>
          <w:szCs w:val="21"/>
        </w:rPr>
        <w:t>103</w:t>
      </w:r>
      <w:r>
        <w:rPr>
          <w:rFonts w:ascii="方正书宋简体;方正大标宋简体" w:hAnsi="方正书宋简体;方正大标宋简体" w:cs="宋体;SimSun" w:eastAsia="方正书宋简体;方正大标宋简体"/>
          <w:color w:val="000000"/>
          <w:szCs w:val="21"/>
        </w:rPr>
        <w:t>个，共完成销售网点培训</w:t>
      </w:r>
      <w:r>
        <w:rPr>
          <w:rFonts w:eastAsia="方正书宋简体;方正大标宋简体" w:cs="宋体;SimSun" w:ascii="方正书宋简体;方正大标宋简体" w:hAnsi="方正书宋简体;方正大标宋简体"/>
          <w:color w:val="000000"/>
          <w:szCs w:val="21"/>
        </w:rPr>
        <w:t>53</w:t>
      </w:r>
      <w:r>
        <w:rPr>
          <w:rFonts w:ascii="方正书宋简体;方正大标宋简体" w:hAnsi="方正书宋简体;方正大标宋简体" w:cs="宋体;SimSun" w:eastAsia="方正书宋简体;方正大标宋简体"/>
          <w:color w:val="000000"/>
          <w:szCs w:val="21"/>
        </w:rPr>
        <w:t>次。利用销售网点培训和即开型销售代表的周会、月会制度，对即开型进行“算帐”、“晒销量、晒收益”等方式刺激销售网点，形成销售网点由之前的“要我卖”转化为“我要卖”的局面。利用</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星彩加奖的大好契机，通过腰鼓队、“中奖万花筒”、《广播电视报》上的“顶呱刮”中奖故事等多种形式进行宣传，协调相关部门，取得“顶呱刮”户外小规模销售的许可。全年，全市共完成体育彩票销售</w:t>
      </w:r>
      <w:r>
        <w:rPr>
          <w:rFonts w:eastAsia="方正书宋简体;方正大标宋简体" w:cs="宋体;SimSun" w:ascii="方正书宋简体;方正大标宋简体" w:hAnsi="方正书宋简体;方正大标宋简体"/>
          <w:color w:val="000000"/>
          <w:szCs w:val="21"/>
        </w:rPr>
        <w:t>4253</w:t>
      </w:r>
      <w:r>
        <w:rPr>
          <w:rFonts w:ascii="方正书宋简体;方正大标宋简体" w:hAnsi="方正书宋简体;方正大标宋简体" w:cs="宋体;SimSun" w:eastAsia="方正书宋简体;方正大标宋简体"/>
          <w:color w:val="000000"/>
          <w:szCs w:val="21"/>
        </w:rPr>
        <w:t>万元（电脑型</w:t>
      </w:r>
      <w:r>
        <w:rPr>
          <w:rFonts w:eastAsia="方正书宋简体;方正大标宋简体" w:cs="宋体;SimSun" w:ascii="方正书宋简体;方正大标宋简体" w:hAnsi="方正书宋简体;方正大标宋简体"/>
          <w:color w:val="000000"/>
          <w:szCs w:val="21"/>
        </w:rPr>
        <w:t>2956</w:t>
      </w:r>
      <w:r>
        <w:rPr>
          <w:rFonts w:ascii="方正书宋简体;方正大标宋简体" w:hAnsi="方正书宋简体;方正大标宋简体" w:cs="宋体;SimSun" w:eastAsia="方正书宋简体;方正大标宋简体"/>
          <w:color w:val="000000"/>
          <w:szCs w:val="21"/>
        </w:rPr>
        <w:t>万，即开型彩票</w:t>
      </w:r>
      <w:r>
        <w:rPr>
          <w:rFonts w:eastAsia="方正书宋简体;方正大标宋简体" w:cs="宋体;SimSun" w:ascii="方正书宋简体;方正大标宋简体" w:hAnsi="方正书宋简体;方正大标宋简体"/>
          <w:color w:val="000000"/>
          <w:szCs w:val="21"/>
        </w:rPr>
        <w:t>1297</w:t>
      </w:r>
      <w:r>
        <w:rPr>
          <w:rFonts w:ascii="方正书宋简体;方正大标宋简体" w:hAnsi="方正书宋简体;方正大标宋简体" w:cs="宋体;SimSun" w:eastAsia="方正书宋简体;方正大标宋简体"/>
          <w:color w:val="000000"/>
          <w:szCs w:val="21"/>
        </w:rPr>
        <w:t>万元），累计完成年初省体彩中心下达的销售任务</w:t>
      </w:r>
      <w:r>
        <w:rPr>
          <w:rFonts w:eastAsia="方正书宋简体;方正大标宋简体" w:cs="宋体;SimSun" w:ascii="方正书宋简体;方正大标宋简体" w:hAnsi="方正书宋简体;方正大标宋简体"/>
          <w:color w:val="000000"/>
          <w:szCs w:val="21"/>
        </w:rPr>
        <w:t>121.5%</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灾后恢复重建】</w:t>
      </w:r>
      <w:r>
        <w:rPr>
          <w:rFonts w:ascii="方正书宋简体;方正大标宋简体" w:hAnsi="方正书宋简体;方正大标宋简体" w:cs="宋体;SimSun" w:eastAsia="方正书宋简体;方正大标宋简体"/>
          <w:szCs w:val="21"/>
        </w:rPr>
        <w:t xml:space="preserve">  被列为国家级灾后重灾项目的南江县体育场馆计划总投资</w:t>
      </w:r>
      <w:r>
        <w:rPr>
          <w:rFonts w:eastAsia="方正书宋简体;方正大标宋简体" w:cs="宋体;SimSun" w:ascii="方正书宋简体;方正大标宋简体" w:hAnsi="方正书宋简体;方正大标宋简体"/>
          <w:szCs w:val="21"/>
        </w:rPr>
        <w:t>3040</w:t>
      </w:r>
      <w:r>
        <w:rPr>
          <w:rFonts w:ascii="方正书宋简体;方正大标宋简体" w:hAnsi="方正书宋简体;方正大标宋简体" w:cs="宋体;SimSun" w:eastAsia="方正书宋简体;方正大标宋简体"/>
          <w:szCs w:val="21"/>
        </w:rPr>
        <w:t>万元，年内资金全部到位。体育馆位于南江县朝阳新区红塔村，规划净用占地</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亩（不含公路、绿化等公用占地），其中建设规模</w:t>
      </w:r>
      <w:r>
        <w:rPr>
          <w:rFonts w:eastAsia="方正书宋简体;方正大标宋简体" w:cs="宋体;SimSun" w:ascii="方正书宋简体;方正大标宋简体" w:hAnsi="方正书宋简体;方正大标宋简体"/>
          <w:szCs w:val="21"/>
        </w:rPr>
        <w:t>6899</w:t>
      </w:r>
      <w:r>
        <w:rPr>
          <w:rFonts w:ascii="方正书宋简体;方正大标宋简体" w:hAnsi="方正书宋简体;方正大标宋简体" w:cs="宋体;SimSun" w:eastAsia="方正书宋简体;方正大标宋简体"/>
          <w:szCs w:val="21"/>
        </w:rPr>
        <w:t>平方米，可容纳</w:t>
      </w:r>
      <w:r>
        <w:rPr>
          <w:rFonts w:eastAsia="方正书宋简体;方正大标宋简体" w:cs="宋体;SimSun" w:ascii="方正书宋简体;方正大标宋简体" w:hAnsi="方正书宋简体;方正大标宋简体"/>
          <w:szCs w:val="21"/>
        </w:rPr>
        <w:t>2200-2500</w:t>
      </w:r>
      <w:r>
        <w:rPr>
          <w:rFonts w:ascii="方正书宋简体;方正大标宋简体" w:hAnsi="方正书宋简体;方正大标宋简体" w:cs="宋体;SimSun" w:eastAsia="方正书宋简体;方正大标宋简体"/>
          <w:szCs w:val="21"/>
        </w:rPr>
        <w:t>人，体育场建设规模</w:t>
      </w:r>
      <w:r>
        <w:rPr>
          <w:rFonts w:eastAsia="方正书宋简体;方正大标宋简体" w:cs="宋体;SimSun" w:ascii="方正书宋简体;方正大标宋简体" w:hAnsi="方正书宋简体;方正大标宋简体"/>
          <w:szCs w:val="21"/>
        </w:rPr>
        <w:t>27000</w:t>
      </w:r>
      <w:r>
        <w:rPr>
          <w:rFonts w:ascii="方正书宋简体;方正大标宋简体" w:hAnsi="方正书宋简体;方正大标宋简体" w:cs="宋体;SimSun" w:eastAsia="方正书宋简体;方正大标宋简体"/>
          <w:szCs w:val="21"/>
        </w:rPr>
        <w:t>平方米，座位</w:t>
      </w:r>
      <w:r>
        <w:rPr>
          <w:rFonts w:eastAsia="方正书宋简体;方正大标宋简体" w:cs="宋体;SimSun" w:ascii="方正书宋简体;方正大标宋简体" w:hAnsi="方正书宋简体;方正大标宋简体"/>
          <w:szCs w:val="21"/>
        </w:rPr>
        <w:t>5000</w:t>
      </w:r>
      <w:r>
        <w:rPr>
          <w:rFonts w:ascii="方正书宋简体;方正大标宋简体" w:hAnsi="方正书宋简体;方正大标宋简体" w:cs="宋体;SimSun" w:eastAsia="方正书宋简体;方正大标宋简体"/>
          <w:szCs w:val="21"/>
        </w:rPr>
        <w:t>个，年底正在进行体育场馆进馆道路施工和招投标工作。南江县全民健身中心投资</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万元，到位</w:t>
      </w:r>
      <w:r>
        <w:rPr>
          <w:rFonts w:eastAsia="方正书宋简体;方正大标宋简体" w:cs="宋体;SimSun" w:ascii="方正书宋简体;方正大标宋简体" w:hAnsi="方正书宋简体;方正大标宋简体"/>
          <w:szCs w:val="21"/>
        </w:rPr>
        <w:t>599</w:t>
      </w:r>
      <w:r>
        <w:rPr>
          <w:rFonts w:ascii="方正书宋简体;方正大标宋简体" w:hAnsi="方正书宋简体;方正大标宋简体" w:cs="宋体;SimSun" w:eastAsia="方正书宋简体;方正大标宋简体"/>
          <w:szCs w:val="21"/>
        </w:rPr>
        <w:t>万；巴州区全民健身活动中心建设项目</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万元，已到位</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color w:val="000000"/>
          <w:sz w:val="44"/>
          <w:szCs w:val="44"/>
        </w:rPr>
      </w:pPr>
      <w:r>
        <w:rPr>
          <w:rFonts w:eastAsia="方正隶书简体;方正大标宋简体" w:cs="宋体;SimSun" w:ascii="方正隶书简体;方正大标宋简体" w:hAnsi="方正隶书简体;方正大标宋简体"/>
          <w:color w:val="000000"/>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社   会</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2429"/>
        <w:textAlignment w:val="baseline"/>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2429"/>
        <w:textAlignment w:val="baseline"/>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人口和计划生育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概况】  </w:t>
      </w:r>
      <w:r>
        <w:rPr>
          <w:rFonts w:ascii="方正书宋简体;方正大标宋简体" w:hAnsi="方正书宋简体;方正大标宋简体" w:cs="宋体;SimSun" w:eastAsia="方正书宋简体;方正大标宋简体"/>
          <w:szCs w:val="21"/>
        </w:rPr>
        <w:t>全年全市出生人口</w:t>
      </w:r>
      <w:r>
        <w:rPr>
          <w:rFonts w:eastAsia="方正书宋简体;方正大标宋简体" w:cs="宋体;SimSun" w:ascii="方正书宋简体;方正大标宋简体" w:hAnsi="方正书宋简体;方正大标宋简体"/>
          <w:szCs w:val="21"/>
        </w:rPr>
        <w:t>36750</w:t>
      </w:r>
      <w:r>
        <w:rPr>
          <w:rFonts w:ascii="方正书宋简体;方正大标宋简体" w:hAnsi="方正书宋简体;方正大标宋简体" w:cs="宋体;SimSun" w:eastAsia="方正书宋简体;方正大标宋简体"/>
          <w:szCs w:val="21"/>
        </w:rPr>
        <w:t>人，比省下达控制目标少出生</w:t>
      </w:r>
      <w:r>
        <w:rPr>
          <w:rFonts w:eastAsia="方正书宋简体;方正大标宋简体" w:cs="宋体;SimSun" w:ascii="方正书宋简体;方正大标宋简体" w:hAnsi="方正书宋简体;方正大标宋简体"/>
          <w:szCs w:val="21"/>
        </w:rPr>
        <w:t>6250</w:t>
      </w:r>
      <w:r>
        <w:rPr>
          <w:rFonts w:ascii="方正书宋简体;方正大标宋简体" w:hAnsi="方正书宋简体;方正大标宋简体" w:cs="宋体;SimSun" w:eastAsia="方正书宋简体;方正大标宋简体"/>
          <w:szCs w:val="21"/>
        </w:rPr>
        <w:t>人；人口自然增长率</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优于省下达目标</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个千分点；符合政策生育率</w:t>
      </w:r>
      <w:r>
        <w:rPr>
          <w:rFonts w:eastAsia="方正书宋简体;方正大标宋简体" w:cs="宋体;SimSun" w:ascii="方正书宋简体;方正大标宋简体" w:hAnsi="方正书宋简体;方正大标宋简体"/>
          <w:szCs w:val="21"/>
        </w:rPr>
        <w:t>84.12%</w:t>
      </w:r>
      <w:r>
        <w:rPr>
          <w:rFonts w:ascii="方正书宋简体;方正大标宋简体" w:hAnsi="方正书宋简体;方正大标宋简体" w:cs="宋体;SimSun" w:eastAsia="方正书宋简体;方正大标宋简体"/>
          <w:szCs w:val="21"/>
        </w:rPr>
        <w:t>，高于省下达目标</w:t>
      </w:r>
      <w:r>
        <w:rPr>
          <w:rFonts w:eastAsia="方正书宋简体;方正大标宋简体" w:cs="宋体;SimSun" w:ascii="方正书宋简体;方正大标宋简体" w:hAnsi="方正书宋简体;方正大标宋简体"/>
          <w:szCs w:val="21"/>
        </w:rPr>
        <w:t>0.12</w:t>
      </w:r>
      <w:r>
        <w:rPr>
          <w:rFonts w:ascii="方正书宋简体;方正大标宋简体" w:hAnsi="方正书宋简体;方正大标宋简体" w:cs="宋体;SimSun" w:eastAsia="方正书宋简体;方正大标宋简体"/>
          <w:szCs w:val="21"/>
        </w:rPr>
        <w:t>个百分点；完成计划生育“三结合”帮扶户新增</w:t>
      </w:r>
      <w:r>
        <w:rPr>
          <w:rFonts w:eastAsia="方正书宋简体;方正大标宋简体" w:cs="宋体;SimSun" w:ascii="方正书宋简体;方正大标宋简体" w:hAnsi="方正书宋简体;方正大标宋简体"/>
          <w:szCs w:val="21"/>
        </w:rPr>
        <w:t>1331</w:t>
      </w:r>
      <w:r>
        <w:rPr>
          <w:rFonts w:ascii="方正书宋简体;方正大标宋简体" w:hAnsi="方正书宋简体;方正大标宋简体" w:cs="宋体;SimSun" w:eastAsia="方正书宋简体;方正大标宋简体"/>
          <w:szCs w:val="21"/>
        </w:rPr>
        <w:t>户，比目标多帮扶</w:t>
      </w:r>
      <w:r>
        <w:rPr>
          <w:rFonts w:eastAsia="方正书宋简体;方正大标宋简体" w:cs="宋体;SimSun" w:ascii="方正书宋简体;方正大标宋简体" w:hAnsi="方正书宋简体;方正大标宋简体"/>
          <w:szCs w:val="21"/>
        </w:rPr>
        <w:t>231</w:t>
      </w:r>
      <w:r>
        <w:rPr>
          <w:rFonts w:ascii="方正书宋简体;方正大标宋简体" w:hAnsi="方正书宋简体;方正大标宋简体" w:cs="宋体;SimSun" w:eastAsia="方正书宋简体;方正大标宋简体"/>
          <w:szCs w:val="21"/>
        </w:rPr>
        <w:t>户。</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计生宣传】  </w:t>
      </w:r>
      <w:r>
        <w:rPr>
          <w:rFonts w:ascii="方正书宋简体;方正大标宋简体" w:hAnsi="方正书宋简体;方正大标宋简体" w:cs="宋体;SimSun" w:eastAsia="方正书宋简体;方正大标宋简体"/>
          <w:szCs w:val="21"/>
        </w:rPr>
        <w:t>搭建社会化的计划生育宣传平台，做到电视有节目，广播有声音，报刊有专栏。宣传教育进村入户，发放宣传品</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万份，与电视台、《巴中日报》、《巴中广播电视报》、巴人广场多媒体等传媒常年开办宣传专栏，建农村人口文化书屋</w:t>
      </w:r>
      <w:r>
        <w:rPr>
          <w:rFonts w:eastAsia="方正书宋简体;方正大标宋简体" w:cs="宋体;SimSun" w:ascii="方正书宋简体;方正大标宋简体" w:hAnsi="方正书宋简体;方正大标宋简体"/>
          <w:szCs w:val="21"/>
        </w:rPr>
        <w:t>390</w:t>
      </w:r>
      <w:r>
        <w:rPr>
          <w:rFonts w:ascii="方正书宋简体;方正大标宋简体" w:hAnsi="方正书宋简体;方正大标宋简体" w:cs="宋体;SimSun" w:eastAsia="方正书宋简体;方正大标宋简体"/>
          <w:szCs w:val="21"/>
        </w:rPr>
        <w:t>个，组织人口计生“三下乡”大型宣传活动</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管理与服务】  </w:t>
      </w:r>
      <w:r>
        <w:rPr>
          <w:rFonts w:ascii="方正书宋简体;方正大标宋简体" w:hAnsi="方正书宋简体;方正大标宋简体" w:cs="宋体;SimSun" w:eastAsia="方正书宋简体;方正大标宋简体"/>
          <w:szCs w:val="21"/>
        </w:rPr>
        <w:t>全面落实政策法规，推进“两扶工作”，年内，新增奖扶对象</w:t>
      </w:r>
      <w:r>
        <w:rPr>
          <w:rFonts w:eastAsia="方正书宋简体;方正大标宋简体" w:cs="宋体;SimSun" w:ascii="方正书宋简体;方正大标宋简体" w:hAnsi="方正书宋简体;方正大标宋简体"/>
          <w:szCs w:val="21"/>
        </w:rPr>
        <w:t>5320</w:t>
      </w:r>
      <w:r>
        <w:rPr>
          <w:rFonts w:ascii="方正书宋简体;方正大标宋简体" w:hAnsi="方正书宋简体;方正大标宋简体" w:cs="宋体;SimSun" w:eastAsia="方正书宋简体;方正大标宋简体"/>
          <w:szCs w:val="21"/>
        </w:rPr>
        <w:t>人，新增特扶对象</w:t>
      </w:r>
      <w:r>
        <w:rPr>
          <w:rFonts w:eastAsia="方正书宋简体;方正大标宋简体" w:cs="宋体;SimSun" w:ascii="方正书宋简体;方正大标宋简体" w:hAnsi="方正书宋简体;方正大标宋简体"/>
          <w:szCs w:val="21"/>
        </w:rPr>
        <w:t>428</w:t>
      </w:r>
      <w:r>
        <w:rPr>
          <w:rFonts w:ascii="方正书宋简体;方正大标宋简体" w:hAnsi="方正书宋简体;方正大标宋简体" w:cs="宋体;SimSun" w:eastAsia="方正书宋简体;方正大标宋简体"/>
          <w:szCs w:val="21"/>
        </w:rPr>
        <w:t>人，全市累计奖扶对象</w:t>
      </w:r>
      <w:r>
        <w:rPr>
          <w:rFonts w:eastAsia="方正书宋简体;方正大标宋简体" w:cs="宋体;SimSun" w:ascii="方正书宋简体;方正大标宋简体" w:hAnsi="方正书宋简体;方正大标宋简体"/>
          <w:szCs w:val="21"/>
        </w:rPr>
        <w:t>23766</w:t>
      </w:r>
      <w:r>
        <w:rPr>
          <w:rFonts w:ascii="方正书宋简体;方正大标宋简体" w:hAnsi="方正书宋简体;方正大标宋简体" w:cs="宋体;SimSun" w:eastAsia="方正书宋简体;方正大标宋简体"/>
          <w:szCs w:val="21"/>
        </w:rPr>
        <w:t>人，特扶对象</w:t>
      </w:r>
      <w:r>
        <w:rPr>
          <w:rFonts w:eastAsia="方正书宋简体;方正大标宋简体" w:cs="宋体;SimSun" w:ascii="方正书宋简体;方正大标宋简体" w:hAnsi="方正书宋简体;方正大标宋简体"/>
          <w:szCs w:val="21"/>
        </w:rPr>
        <w:t>794</w:t>
      </w:r>
      <w:r>
        <w:rPr>
          <w:rFonts w:ascii="方正书宋简体;方正大标宋简体" w:hAnsi="方正书宋简体;方正大标宋简体" w:cs="宋体;SimSun" w:eastAsia="方正书宋简体;方正大标宋简体"/>
          <w:szCs w:val="21"/>
        </w:rPr>
        <w:t>人。平昌县“创建五星文明新家庭，探索村民自治新机制”的经验，在全省推广。深化科技服务，全市建规范化达标服务站</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个，培训出生缺陷干预宣传骨干</w:t>
      </w:r>
      <w:r>
        <w:rPr>
          <w:rFonts w:eastAsia="方正书宋简体;方正大标宋简体" w:cs="宋体;SimSun" w:ascii="方正书宋简体;方正大标宋简体" w:hAnsi="方正书宋简体;方正大标宋简体"/>
          <w:szCs w:val="21"/>
        </w:rPr>
        <w:t>300</w:t>
      </w:r>
      <w:r>
        <w:rPr>
          <w:rFonts w:ascii="方正书宋简体;方正大标宋简体" w:hAnsi="方正书宋简体;方正大标宋简体" w:cs="宋体;SimSun" w:eastAsia="方正书宋简体;方正大标宋简体"/>
          <w:szCs w:val="21"/>
        </w:rPr>
        <w:t>人次，发放斯利安预防叶酸缺乏症</w:t>
      </w:r>
      <w:r>
        <w:rPr>
          <w:rFonts w:eastAsia="方正书宋简体;方正大标宋简体" w:cs="宋体;SimSun" w:ascii="方正书宋简体;方正大标宋简体" w:hAnsi="方正书宋简体;方正大标宋简体"/>
          <w:szCs w:val="21"/>
        </w:rPr>
        <w:t>1300</w:t>
      </w:r>
      <w:r>
        <w:rPr>
          <w:rFonts w:ascii="方正书宋简体;方正大标宋简体" w:hAnsi="方正书宋简体;方正大标宋简体" w:cs="宋体;SimSun" w:eastAsia="方正书宋简体;方正大标宋简体"/>
          <w:szCs w:val="21"/>
        </w:rPr>
        <w:t>人份，开展生殖健康服务约</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万人次。加强流动人口计划生育管理，构建“属地化管理、市民化服务”长效机制，先后与成都、宁波、西安、上海、福州等</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多个城市建立起协作关系。全年网上交换流动人口婚育信息</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万条。“三项建设”中，完成投资</w:t>
      </w:r>
      <w:r>
        <w:rPr>
          <w:rFonts w:eastAsia="方正书宋简体;方正大标宋简体" w:cs="宋体;SimSun" w:ascii="方正书宋简体;方正大标宋简体" w:hAnsi="方正书宋简体;方正大标宋简体"/>
          <w:szCs w:val="21"/>
        </w:rPr>
        <w:t>1970</w:t>
      </w:r>
      <w:r>
        <w:rPr>
          <w:rFonts w:ascii="方正书宋简体;方正大标宋简体" w:hAnsi="方正书宋简体;方正大标宋简体" w:cs="宋体;SimSun" w:eastAsia="方正书宋简体;方正大标宋简体"/>
          <w:szCs w:val="21"/>
        </w:rPr>
        <w:t>万元，完成项目</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个，完成项目</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强化部门协作】  </w:t>
      </w:r>
      <w:r>
        <w:rPr>
          <w:rFonts w:ascii="方正书宋简体;方正大标宋简体" w:hAnsi="方正书宋简体;方正大标宋简体" w:cs="宋体;SimSun" w:eastAsia="方正书宋简体;方正大标宋简体"/>
          <w:szCs w:val="21"/>
        </w:rPr>
        <w:t>把流动人口计划生育管理服务与户口登记、营业执照办理、安全管理、社区服务等进行捆绑，提高效率。搭建“关爱女孩”平台，开展“健康关爱、成长关爱、教育关爱、就业关爱”等系列行动，全年市、县（区）人口计生委再建留守儿童之家</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结对关爱留守儿童</w:t>
      </w:r>
      <w:r>
        <w:rPr>
          <w:rFonts w:eastAsia="方正书宋简体;方正大标宋简体" w:cs="宋体;SimSun" w:ascii="方正书宋简体;方正大标宋简体" w:hAnsi="方正书宋简体;方正大标宋简体"/>
          <w:szCs w:val="21"/>
        </w:rPr>
        <w:t>198</w:t>
      </w:r>
      <w:r>
        <w:rPr>
          <w:rFonts w:ascii="方正书宋简体;方正大标宋简体" w:hAnsi="方正书宋简体;方正大标宋简体" w:cs="宋体;SimSun" w:eastAsia="方正书宋简体;方正大标宋简体"/>
          <w:szCs w:val="21"/>
        </w:rPr>
        <w:t>名。开展打击“两非”综合治理，采取“综合查找问题、依法归口处理”的办法，严厉打击非法胎儿性别鉴定、非医学需要选择胎儿性别人工终止妊娠、遗弃女婴、虐待女婴生母等违法行为。进行人口信息共享，定期交换人口变动信息，实现人口信息共享。开展计划生育“三结合”帮扶，全年，市、县两级</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个部门</w:t>
      </w:r>
      <w:r>
        <w:rPr>
          <w:rFonts w:eastAsia="方正书宋简体;方正大标宋简体" w:cs="宋体;SimSun" w:ascii="方正书宋简体;方正大标宋简体" w:hAnsi="方正书宋简体;方正大标宋简体"/>
          <w:szCs w:val="21"/>
        </w:rPr>
        <w:t>130</w:t>
      </w:r>
      <w:r>
        <w:rPr>
          <w:rFonts w:ascii="方正书宋简体;方正大标宋简体" w:hAnsi="方正书宋简体;方正大标宋简体" w:cs="宋体;SimSun" w:eastAsia="方正书宋简体;方正大标宋简体"/>
          <w:szCs w:val="21"/>
        </w:rPr>
        <w:t>多个单位参与计划生育“三结合”帮扶工作，共投资近</w:t>
      </w:r>
      <w:r>
        <w:rPr>
          <w:rFonts w:eastAsia="方正书宋简体;方正大标宋简体" w:cs="宋体;SimSun" w:ascii="方正书宋简体;方正大标宋简体" w:hAnsi="方正书宋简体;方正大标宋简体"/>
          <w:szCs w:val="21"/>
        </w:rPr>
        <w:t>350</w:t>
      </w:r>
      <w:r>
        <w:rPr>
          <w:rFonts w:ascii="方正书宋简体;方正大标宋简体" w:hAnsi="方正书宋简体;方正大标宋简体" w:cs="宋体;SimSun" w:eastAsia="方正书宋简体;方正大标宋简体"/>
          <w:szCs w:val="21"/>
        </w:rPr>
        <w:t>万元，帮扶</w:t>
      </w:r>
      <w:r>
        <w:rPr>
          <w:rFonts w:eastAsia="方正书宋简体;方正大标宋简体" w:cs="宋体;SimSun" w:ascii="方正书宋简体;方正大标宋简体" w:hAnsi="方正书宋简体;方正大标宋简体"/>
          <w:szCs w:val="21"/>
        </w:rPr>
        <w:t>7895</w:t>
      </w:r>
      <w:r>
        <w:rPr>
          <w:rFonts w:ascii="方正书宋简体;方正大标宋简体" w:hAnsi="方正书宋简体;方正大标宋简体" w:cs="宋体;SimSun" w:eastAsia="方正书宋简体;方正大标宋简体"/>
          <w:szCs w:val="21"/>
        </w:rPr>
        <w:t>个计划生育相对贫困家庭发展生产，建设文明家园。</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Cs/>
          <w:kern w:val="0"/>
          <w:szCs w:val="21"/>
        </w:rPr>
      </w:pPr>
      <w:r>
        <w:rPr>
          <w:rFonts w:eastAsia="方正书宋简体;方正大标宋简体" w:cs="宋体;SimSun" w:ascii="方正书宋简体;方正大标宋简体" w:hAnsi="方正书宋简体;方正大标宋简体"/>
          <w:bCs/>
          <w:kern w:val="0"/>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劳动和社会保障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落实就业政策】  </w:t>
      </w:r>
      <w:r>
        <w:rPr>
          <w:rFonts w:ascii="方正书宋简体;方正大标宋简体" w:hAnsi="方正书宋简体;方正大标宋简体" w:cs="宋体;SimSun" w:eastAsia="方正书宋简体;方正大标宋简体"/>
          <w:szCs w:val="21"/>
        </w:rPr>
        <w:t>开展“领导干部结对帮扶”、“城乡环境综合整治就业安置计划”、“特别职业培训计划”、“千名小老板创业计划”等一系列帮扶活动，累计帮助实现就业</w:t>
      </w:r>
      <w:r>
        <w:rPr>
          <w:rFonts w:eastAsia="方正书宋简体;方正大标宋简体" w:cs="宋体;SimSun" w:ascii="方正书宋简体;方正大标宋简体" w:hAnsi="方正书宋简体;方正大标宋简体"/>
          <w:szCs w:val="21"/>
        </w:rPr>
        <w:t>5.96</w:t>
      </w:r>
      <w:r>
        <w:rPr>
          <w:rFonts w:ascii="方正书宋简体;方正大标宋简体" w:hAnsi="方正书宋简体;方正大标宋简体" w:cs="宋体;SimSun" w:eastAsia="方正书宋简体;方正大标宋简体"/>
          <w:szCs w:val="21"/>
        </w:rPr>
        <w:t>万人。强化特别职业培训，累计组织困难企业职工岗位技能培训</w:t>
      </w:r>
      <w:r>
        <w:rPr>
          <w:rFonts w:eastAsia="方正书宋简体;方正大标宋简体" w:cs="宋体;SimSun" w:ascii="方正书宋简体;方正大标宋简体" w:hAnsi="方正书宋简体;方正大标宋简体"/>
          <w:szCs w:val="21"/>
        </w:rPr>
        <w:t>6579</w:t>
      </w:r>
      <w:r>
        <w:rPr>
          <w:rFonts w:ascii="方正书宋简体;方正大标宋简体" w:hAnsi="方正书宋简体;方正大标宋简体" w:cs="宋体;SimSun" w:eastAsia="方正书宋简体;方正大标宋简体"/>
          <w:szCs w:val="21"/>
        </w:rPr>
        <w:t>人、返乡农民工实用技能培训</w:t>
      </w:r>
      <w:r>
        <w:rPr>
          <w:rFonts w:eastAsia="方正书宋简体;方正大标宋简体" w:cs="宋体;SimSun" w:ascii="方正书宋简体;方正大标宋简体" w:hAnsi="方正书宋简体;方正大标宋简体"/>
          <w:szCs w:val="21"/>
        </w:rPr>
        <w:t>15189</w:t>
      </w:r>
      <w:r>
        <w:rPr>
          <w:rFonts w:ascii="方正书宋简体;方正大标宋简体" w:hAnsi="方正书宋简体;方正大标宋简体" w:cs="宋体;SimSun" w:eastAsia="方正书宋简体;方正大标宋简体"/>
          <w:szCs w:val="21"/>
        </w:rPr>
        <w:t>人、城镇失业人员技能就业培训</w:t>
      </w:r>
      <w:r>
        <w:rPr>
          <w:rFonts w:eastAsia="方正书宋简体;方正大标宋简体" w:cs="宋体;SimSun" w:ascii="方正书宋简体;方正大标宋简体" w:hAnsi="方正书宋简体;方正大标宋简体"/>
          <w:szCs w:val="21"/>
        </w:rPr>
        <w:t>8494</w:t>
      </w:r>
      <w:r>
        <w:rPr>
          <w:rFonts w:ascii="方正书宋简体;方正大标宋简体" w:hAnsi="方正书宋简体;方正大标宋简体" w:cs="宋体;SimSun" w:eastAsia="方正书宋简体;方正大标宋简体"/>
          <w:szCs w:val="21"/>
        </w:rPr>
        <w:t>人、新成长劳动力技能储备培训</w:t>
      </w:r>
      <w:r>
        <w:rPr>
          <w:rFonts w:eastAsia="方正书宋简体;方正大标宋简体" w:cs="宋体;SimSun" w:ascii="方正书宋简体;方正大标宋简体" w:hAnsi="方正书宋简体;方正大标宋简体"/>
          <w:szCs w:val="21"/>
        </w:rPr>
        <w:t>11732</w:t>
      </w:r>
      <w:r>
        <w:rPr>
          <w:rFonts w:ascii="方正书宋简体;方正大标宋简体" w:hAnsi="方正书宋简体;方正大标宋简体" w:cs="宋体;SimSun" w:eastAsia="方正书宋简体;方正大标宋简体"/>
          <w:szCs w:val="21"/>
        </w:rPr>
        <w:t>人，培训后实现就业</w:t>
      </w:r>
      <w:r>
        <w:rPr>
          <w:rFonts w:eastAsia="方正书宋简体;方正大标宋简体" w:cs="宋体;SimSun" w:ascii="方正书宋简体;方正大标宋简体" w:hAnsi="方正书宋简体;方正大标宋简体"/>
          <w:szCs w:val="21"/>
        </w:rPr>
        <w:t>28136</w:t>
      </w:r>
      <w:r>
        <w:rPr>
          <w:rFonts w:ascii="方正书宋简体;方正大标宋简体" w:hAnsi="方正书宋简体;方正大标宋简体" w:cs="宋体;SimSun" w:eastAsia="方正书宋简体;方正大标宋简体"/>
          <w:szCs w:val="21"/>
        </w:rPr>
        <w:t>人。强化稳岗减负工作，核准</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户困难企业缓缴五大社会保险费</w:t>
      </w:r>
      <w:r>
        <w:rPr>
          <w:rFonts w:eastAsia="方正书宋简体;方正大标宋简体" w:cs="宋体;SimSun" w:ascii="方正书宋简体;方正大标宋简体" w:hAnsi="方正书宋简体;方正大标宋简体"/>
          <w:szCs w:val="21"/>
        </w:rPr>
        <w:t>4200</w:t>
      </w:r>
      <w:r>
        <w:rPr>
          <w:rFonts w:ascii="方正书宋简体;方正大标宋简体" w:hAnsi="方正书宋简体;方正大标宋简体" w:cs="宋体;SimSun" w:eastAsia="方正书宋简体;方正大标宋简体"/>
          <w:szCs w:val="21"/>
        </w:rPr>
        <w:t>万元，降低四项社会保险费率减收</w:t>
      </w:r>
      <w:r>
        <w:rPr>
          <w:rFonts w:eastAsia="方正书宋简体;方正大标宋简体" w:cs="宋体;SimSun" w:ascii="方正书宋简体;方正大标宋简体" w:hAnsi="方正书宋简体;方正大标宋简体"/>
          <w:szCs w:val="21"/>
        </w:rPr>
        <w:t>206</w:t>
      </w:r>
      <w:r>
        <w:rPr>
          <w:rFonts w:ascii="方正书宋简体;方正大标宋简体" w:hAnsi="方正书宋简体;方正大标宋简体" w:cs="宋体;SimSun" w:eastAsia="方正书宋简体;方正大标宋简体"/>
          <w:szCs w:val="21"/>
        </w:rPr>
        <w:t>万元，为</w:t>
      </w:r>
      <w:r>
        <w:rPr>
          <w:rFonts w:eastAsia="方正书宋简体;方正大标宋简体" w:cs="宋体;SimSun" w:ascii="方正书宋简体;方正大标宋简体" w:hAnsi="方正书宋简体;方正大标宋简体"/>
          <w:szCs w:val="21"/>
        </w:rPr>
        <w:t>67</w:t>
      </w:r>
      <w:r>
        <w:rPr>
          <w:rFonts w:ascii="方正书宋简体;方正大标宋简体" w:hAnsi="方正书宋简体;方正大标宋简体" w:cs="宋体;SimSun" w:eastAsia="方正书宋简体;方正大标宋简体"/>
          <w:szCs w:val="21"/>
        </w:rPr>
        <w:t>户困难企业兑现社保补贴</w:t>
      </w:r>
      <w:r>
        <w:rPr>
          <w:rFonts w:eastAsia="方正书宋简体;方正大标宋简体" w:cs="宋体;SimSun" w:ascii="方正书宋简体;方正大标宋简体" w:hAnsi="方正书宋简体;方正大标宋简体"/>
          <w:szCs w:val="21"/>
        </w:rPr>
        <w:t>330.4</w:t>
      </w:r>
      <w:r>
        <w:rPr>
          <w:rFonts w:ascii="方正书宋简体;方正大标宋简体" w:hAnsi="方正书宋简体;方正大标宋简体" w:cs="宋体;SimSun" w:eastAsia="方正书宋简体;方正大标宋简体"/>
          <w:szCs w:val="21"/>
        </w:rPr>
        <w:t>万元、岗位补贴</w:t>
      </w:r>
      <w:r>
        <w:rPr>
          <w:rFonts w:eastAsia="方正书宋简体;方正大标宋简体" w:cs="宋体;SimSun" w:ascii="方正书宋简体;方正大标宋简体" w:hAnsi="方正书宋简体;方正大标宋简体"/>
          <w:szCs w:val="21"/>
        </w:rPr>
        <w:t>303.5</w:t>
      </w:r>
      <w:r>
        <w:rPr>
          <w:rFonts w:ascii="方正书宋简体;方正大标宋简体" w:hAnsi="方正书宋简体;方正大标宋简体" w:cs="宋体;SimSun" w:eastAsia="方正书宋简体;方正大标宋简体"/>
          <w:szCs w:val="21"/>
        </w:rPr>
        <w:t>万元、培训补贴</w:t>
      </w:r>
      <w:r>
        <w:rPr>
          <w:rFonts w:eastAsia="方正书宋简体;方正大标宋简体" w:cs="宋体;SimSun" w:ascii="方正书宋简体;方正大标宋简体" w:hAnsi="方正书宋简体;方正大标宋简体"/>
          <w:szCs w:val="21"/>
        </w:rPr>
        <w:t>96.7</w:t>
      </w:r>
      <w:r>
        <w:rPr>
          <w:rFonts w:ascii="方正书宋简体;方正大标宋简体" w:hAnsi="方正书宋简体;方正大标宋简体" w:cs="宋体;SimSun" w:eastAsia="方正书宋简体;方正大标宋简体"/>
          <w:szCs w:val="21"/>
        </w:rPr>
        <w:t>万元，涉及职工</w:t>
      </w:r>
      <w:r>
        <w:rPr>
          <w:rFonts w:eastAsia="方正书宋简体;方正大标宋简体" w:cs="宋体;SimSun" w:ascii="方正书宋简体;方正大标宋简体" w:hAnsi="方正书宋简体;方正大标宋简体"/>
          <w:szCs w:val="21"/>
        </w:rPr>
        <w:t>21567</w:t>
      </w:r>
      <w:r>
        <w:rPr>
          <w:rFonts w:ascii="方正书宋简体;方正大标宋简体" w:hAnsi="方正书宋简体;方正大标宋简体" w:cs="宋体;SimSun" w:eastAsia="方正书宋简体;方正大标宋简体"/>
          <w:szCs w:val="21"/>
        </w:rPr>
        <w:t>人。实施“职能部门横向联合、市县乡（镇）三级联动”的就业服务模式，开展公共就业服务专项系列活动，累计举办劳务用工需求信息发布会和专场招聘会</w:t>
      </w:r>
      <w:r>
        <w:rPr>
          <w:rFonts w:eastAsia="方正书宋简体;方正大标宋简体" w:cs="宋体;SimSun" w:ascii="方正书宋简体;方正大标宋简体" w:hAnsi="方正书宋简体;方正大标宋简体"/>
          <w:szCs w:val="21"/>
        </w:rPr>
        <w:t>163</w:t>
      </w:r>
      <w:r>
        <w:rPr>
          <w:rFonts w:ascii="方正书宋简体;方正大标宋简体" w:hAnsi="方正书宋简体;方正大标宋简体" w:cs="宋体;SimSun" w:eastAsia="方正书宋简体;方正大标宋简体"/>
          <w:szCs w:val="21"/>
        </w:rPr>
        <w:t>场次，组织市内外</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余家用工单位提供就业岗位</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万余个，累计支出职业培训、社会保险、职业介绍等各类补贴资金</w:t>
      </w:r>
      <w:r>
        <w:rPr>
          <w:rFonts w:eastAsia="方正书宋简体;方正大标宋简体" w:cs="宋体;SimSun" w:ascii="方正书宋简体;方正大标宋简体" w:hAnsi="方正书宋简体;方正大标宋简体"/>
          <w:szCs w:val="21"/>
        </w:rPr>
        <w:t>7346</w:t>
      </w:r>
      <w:r>
        <w:rPr>
          <w:rFonts w:ascii="方正书宋简体;方正大标宋简体" w:hAnsi="方正书宋简体;方正大标宋简体" w:cs="宋体;SimSun" w:eastAsia="方正书宋简体;方正大标宋简体"/>
          <w:szCs w:val="21"/>
        </w:rPr>
        <w:t>万元。截止年底，全市累计组织再就业培训</w:t>
      </w:r>
      <w:r>
        <w:rPr>
          <w:rFonts w:eastAsia="方正书宋简体;方正大标宋简体" w:cs="宋体;SimSun" w:ascii="方正书宋简体;方正大标宋简体" w:hAnsi="方正书宋简体;方正大标宋简体"/>
          <w:szCs w:val="21"/>
        </w:rPr>
        <w:t>8437</w:t>
      </w:r>
      <w:r>
        <w:rPr>
          <w:rFonts w:ascii="方正书宋简体;方正大标宋简体" w:hAnsi="方正书宋简体;方正大标宋简体" w:cs="宋体;SimSun" w:eastAsia="方正书宋简体;方正大标宋简体"/>
          <w:szCs w:val="21"/>
        </w:rPr>
        <w:t>人、农村劳动力技能培训</w:t>
      </w:r>
      <w:r>
        <w:rPr>
          <w:rFonts w:eastAsia="方正书宋简体;方正大标宋简体" w:cs="宋体;SimSun" w:ascii="方正书宋简体;方正大标宋简体" w:hAnsi="方正书宋简体;方正大标宋简体"/>
          <w:szCs w:val="21"/>
        </w:rPr>
        <w:t>22151</w:t>
      </w:r>
      <w:r>
        <w:rPr>
          <w:rFonts w:ascii="方正书宋简体;方正大标宋简体" w:hAnsi="方正书宋简体;方正大标宋简体" w:cs="宋体;SimSun" w:eastAsia="方正书宋简体;方正大标宋简体"/>
          <w:szCs w:val="21"/>
        </w:rPr>
        <w:t>人、创业培训</w:t>
      </w:r>
      <w:r>
        <w:rPr>
          <w:rFonts w:eastAsia="方正书宋简体;方正大标宋简体" w:cs="宋体;SimSun" w:ascii="方正书宋简体;方正大标宋简体" w:hAnsi="方正书宋简体;方正大标宋简体"/>
          <w:szCs w:val="21"/>
        </w:rPr>
        <w:t>2153</w:t>
      </w:r>
      <w:r>
        <w:rPr>
          <w:rFonts w:ascii="方正书宋简体;方正大标宋简体" w:hAnsi="方正书宋简体;方正大标宋简体" w:cs="宋体;SimSun" w:eastAsia="方正书宋简体;方正大标宋简体"/>
          <w:szCs w:val="21"/>
        </w:rPr>
        <w:t>人，分别完成目标任务的</w:t>
      </w:r>
      <w:r>
        <w:rPr>
          <w:rFonts w:eastAsia="方正书宋简体;方正大标宋简体" w:cs="宋体;SimSun" w:ascii="方正书宋简体;方正大标宋简体" w:hAnsi="方正书宋简体;方正大标宋简体"/>
          <w:szCs w:val="21"/>
        </w:rPr>
        <w:t>140.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6.6%</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43.5%</w:t>
      </w:r>
      <w:r>
        <w:rPr>
          <w:rFonts w:ascii="方正书宋简体;方正大标宋简体" w:hAnsi="方正书宋简体;方正大标宋简体" w:cs="宋体;SimSun" w:eastAsia="方正书宋简体;方正大标宋简体"/>
          <w:szCs w:val="21"/>
        </w:rPr>
        <w:t>，兑现再就业资金</w:t>
      </w:r>
      <w:r>
        <w:rPr>
          <w:rFonts w:eastAsia="方正书宋简体;方正大标宋简体" w:cs="宋体;SimSun" w:ascii="方正书宋简体;方正大标宋简体" w:hAnsi="方正书宋简体;方正大标宋简体"/>
          <w:szCs w:val="21"/>
        </w:rPr>
        <w:t>7436</w:t>
      </w:r>
      <w:r>
        <w:rPr>
          <w:rFonts w:ascii="方正书宋简体;方正大标宋简体" w:hAnsi="方正书宋简体;方正大标宋简体" w:cs="宋体;SimSun" w:eastAsia="方正书宋简体;方正大标宋简体"/>
          <w:szCs w:val="21"/>
        </w:rPr>
        <w:t>万元；城镇新增就业</w:t>
      </w:r>
      <w:r>
        <w:rPr>
          <w:rFonts w:eastAsia="方正书宋简体;方正大标宋简体" w:cs="宋体;SimSun" w:ascii="方正书宋简体;方正大标宋简体" w:hAnsi="方正书宋简体;方正大标宋简体"/>
          <w:szCs w:val="21"/>
        </w:rPr>
        <w:t>24947</w:t>
      </w:r>
      <w:r>
        <w:rPr>
          <w:rFonts w:ascii="方正书宋简体;方正大标宋简体" w:hAnsi="方正书宋简体;方正大标宋简体" w:cs="宋体;SimSun" w:eastAsia="方正书宋简体;方正大标宋简体"/>
          <w:szCs w:val="21"/>
        </w:rPr>
        <w:t>人，下岗失业人员再就业</w:t>
      </w:r>
      <w:r>
        <w:rPr>
          <w:rFonts w:eastAsia="方正书宋简体;方正大标宋简体" w:cs="宋体;SimSun" w:ascii="方正书宋简体;方正大标宋简体" w:hAnsi="方正书宋简体;方正大标宋简体"/>
          <w:szCs w:val="21"/>
        </w:rPr>
        <w:t>11373</w:t>
      </w:r>
      <w:r>
        <w:rPr>
          <w:rFonts w:ascii="方正书宋简体;方正大标宋简体" w:hAnsi="方正书宋简体;方正大标宋简体" w:cs="宋体;SimSun" w:eastAsia="方正书宋简体;方正大标宋简体"/>
          <w:szCs w:val="21"/>
        </w:rPr>
        <w:t>人，困难就业人员实现就业</w:t>
      </w:r>
      <w:r>
        <w:rPr>
          <w:rFonts w:eastAsia="方正书宋简体;方正大标宋简体" w:cs="宋体;SimSun" w:ascii="方正书宋简体;方正大标宋简体" w:hAnsi="方正书宋简体;方正大标宋简体"/>
          <w:szCs w:val="21"/>
        </w:rPr>
        <w:t>2900</w:t>
      </w:r>
      <w:r>
        <w:rPr>
          <w:rFonts w:ascii="方正书宋简体;方正大标宋简体" w:hAnsi="方正书宋简体;方正大标宋简体" w:cs="宋体;SimSun" w:eastAsia="方正书宋简体;方正大标宋简体"/>
          <w:szCs w:val="21"/>
        </w:rPr>
        <w:t>人，分别完成目标任务的</w:t>
      </w:r>
      <w:r>
        <w:rPr>
          <w:rFonts w:eastAsia="方正书宋简体;方正大标宋简体" w:cs="宋体;SimSun" w:ascii="方正书宋简体;方正大标宋简体" w:hAnsi="方正书宋简体;方正大标宋简体"/>
          <w:szCs w:val="21"/>
        </w:rPr>
        <w:t>113.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3.7%</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零就业家庭动态消除，城镇登记失业率控制在</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以内。</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扩面征缴工作】  </w:t>
      </w:r>
      <w:r>
        <w:rPr>
          <w:rFonts w:ascii="方正书宋简体;方正大标宋简体" w:hAnsi="方正书宋简体;方正大标宋简体" w:cs="宋体;SimSun" w:eastAsia="方正书宋简体;方正大标宋简体"/>
          <w:szCs w:val="21"/>
        </w:rPr>
        <w:t>开展“送医疗保险政策进社区、进家庭、进学校”等宣传活动，组织业务经办人员深入学校、社区开展参保登记工作，切实加快城镇居民医疗保险工作进度。落实解决社会保险历史遗留问题的各项政策，累计帮助国有关闭、破产企业退休人员参加医疗保险</w:t>
      </w:r>
      <w:r>
        <w:rPr>
          <w:rFonts w:eastAsia="方正书宋简体;方正大标宋简体" w:cs="宋体;SimSun" w:ascii="方正书宋简体;方正大标宋简体" w:hAnsi="方正书宋简体;方正大标宋简体"/>
          <w:szCs w:val="21"/>
        </w:rPr>
        <w:t>13743</w:t>
      </w:r>
      <w:r>
        <w:rPr>
          <w:rFonts w:ascii="方正书宋简体;方正大标宋简体" w:hAnsi="方正书宋简体;方正大标宋简体" w:cs="宋体;SimSun" w:eastAsia="方正书宋简体;方正大标宋简体"/>
          <w:szCs w:val="21"/>
        </w:rPr>
        <w:t>人，原城镇集体企业超龄人员、返城知青参加养老保险</w:t>
      </w:r>
      <w:r>
        <w:rPr>
          <w:rFonts w:eastAsia="方正书宋简体;方正大标宋简体" w:cs="宋体;SimSun" w:ascii="方正书宋简体;方正大标宋简体" w:hAnsi="方正书宋简体;方正大标宋简体"/>
          <w:szCs w:val="21"/>
        </w:rPr>
        <w:t>22329</w:t>
      </w:r>
      <w:r>
        <w:rPr>
          <w:rFonts w:ascii="方正书宋简体;方正大标宋简体" w:hAnsi="方正书宋简体;方正大标宋简体" w:cs="宋体;SimSun" w:eastAsia="方正书宋简体;方正大标宋简体"/>
          <w:szCs w:val="21"/>
        </w:rPr>
        <w:t>人，将“老工伤”纳入统筹管理</w:t>
      </w:r>
      <w:r>
        <w:rPr>
          <w:rFonts w:eastAsia="方正书宋简体;方正大标宋简体" w:cs="宋体;SimSun" w:ascii="方正书宋简体;方正大标宋简体" w:hAnsi="方正书宋简体;方正大标宋简体"/>
          <w:szCs w:val="21"/>
        </w:rPr>
        <w:t>1549</w:t>
      </w:r>
      <w:r>
        <w:rPr>
          <w:rFonts w:ascii="方正书宋简体;方正大标宋简体" w:hAnsi="方正书宋简体;方正大标宋简体" w:cs="宋体;SimSun" w:eastAsia="方正书宋简体;方正大标宋简体"/>
          <w:szCs w:val="21"/>
        </w:rPr>
        <w:t>人。指导通江县制定新型农村社会养老保险试点实施方案，承接全国新农保试点。在全面施行基本养老、失业、工伤、生育四大保险市级统筹的基础上，启动实施城镇居民医疗保险市级统筹，并研究出台一系列制度。把商贸餐饮服务业、个体工商户、私营企业、城镇灵活就业人员、有较稳定劳动关系的农民工等作为重点，采取入户宣传、上门服务、定期联系、分片负责等方式，推进参保扩面，强化监察执法和社保稽核。开展社保基金专项治理，重点对审计检查发现的问题、社会保险欠费、以物抵费实物资产等问题。截止</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底，全市五大社会保险参保总数达</w:t>
      </w:r>
      <w:r>
        <w:rPr>
          <w:rFonts w:eastAsia="方正书宋简体;方正大标宋简体" w:cs="宋体;SimSun" w:ascii="方正书宋简体;方正大标宋简体" w:hAnsi="方正书宋简体;方正大标宋简体"/>
          <w:szCs w:val="21"/>
        </w:rPr>
        <w:t>54.23</w:t>
      </w:r>
      <w:r>
        <w:rPr>
          <w:rFonts w:ascii="方正书宋简体;方正大标宋简体" w:hAnsi="方正书宋简体;方正大标宋简体" w:cs="宋体;SimSun" w:eastAsia="方正书宋简体;方正大标宋简体"/>
          <w:szCs w:val="21"/>
        </w:rPr>
        <w:t>万人次，同比增长</w:t>
      </w:r>
      <w:r>
        <w:rPr>
          <w:rFonts w:eastAsia="方正书宋简体;方正大标宋简体" w:cs="宋体;SimSun" w:ascii="方正书宋简体;方正大标宋简体" w:hAnsi="方正书宋简体;方正大标宋简体"/>
          <w:szCs w:val="21"/>
        </w:rPr>
        <w:t>17.6%</w:t>
      </w:r>
      <w:r>
        <w:rPr>
          <w:rFonts w:ascii="方正书宋简体;方正大标宋简体" w:hAnsi="方正书宋简体;方正大标宋简体" w:cs="宋体;SimSun" w:eastAsia="方正书宋简体;方正大标宋简体"/>
          <w:szCs w:val="21"/>
        </w:rPr>
        <w:t>，其中企业养老</w:t>
      </w:r>
      <w:r>
        <w:rPr>
          <w:rFonts w:eastAsia="方正书宋简体;方正大标宋简体" w:cs="宋体;SimSun" w:ascii="方正书宋简体;方正大标宋简体" w:hAnsi="方正书宋简体;方正大标宋简体"/>
          <w:szCs w:val="21"/>
        </w:rPr>
        <w:t>127443</w:t>
      </w:r>
      <w:r>
        <w:rPr>
          <w:rFonts w:ascii="方正书宋简体;方正大标宋简体" w:hAnsi="方正书宋简体;方正大标宋简体" w:cs="宋体;SimSun" w:eastAsia="方正书宋简体;方正大标宋简体"/>
          <w:szCs w:val="21"/>
        </w:rPr>
        <w:t>人、机关养老</w:t>
      </w:r>
      <w:r>
        <w:rPr>
          <w:rFonts w:eastAsia="方正书宋简体;方正大标宋简体" w:cs="宋体;SimSun" w:ascii="方正书宋简体;方正大标宋简体" w:hAnsi="方正书宋简体;方正大标宋简体"/>
          <w:szCs w:val="21"/>
        </w:rPr>
        <w:t>75649</w:t>
      </w:r>
      <w:r>
        <w:rPr>
          <w:rFonts w:ascii="方正书宋简体;方正大标宋简体" w:hAnsi="方正书宋简体;方正大标宋简体" w:cs="宋体;SimSun" w:eastAsia="方正书宋简体;方正大标宋简体"/>
          <w:szCs w:val="21"/>
        </w:rPr>
        <w:t>人、职工医保</w:t>
      </w:r>
      <w:r>
        <w:rPr>
          <w:rFonts w:eastAsia="方正书宋简体;方正大标宋简体" w:cs="宋体;SimSun" w:ascii="方正书宋简体;方正大标宋简体" w:hAnsi="方正书宋简体;方正大标宋简体"/>
          <w:szCs w:val="21"/>
        </w:rPr>
        <w:t>131263</w:t>
      </w:r>
      <w:r>
        <w:rPr>
          <w:rFonts w:ascii="方正书宋简体;方正大标宋简体" w:hAnsi="方正书宋简体;方正大标宋简体" w:cs="宋体;SimSun" w:eastAsia="方正书宋简体;方正大标宋简体"/>
          <w:szCs w:val="21"/>
        </w:rPr>
        <w:t>人、失业保险</w:t>
      </w:r>
      <w:r>
        <w:rPr>
          <w:rFonts w:eastAsia="方正书宋简体;方正大标宋简体" w:cs="宋体;SimSun" w:ascii="方正书宋简体;方正大标宋简体" w:hAnsi="方正书宋简体;方正大标宋简体"/>
          <w:szCs w:val="21"/>
        </w:rPr>
        <w:t>85823</w:t>
      </w:r>
      <w:r>
        <w:rPr>
          <w:rFonts w:ascii="方正书宋简体;方正大标宋简体" w:hAnsi="方正书宋简体;方正大标宋简体" w:cs="宋体;SimSun" w:eastAsia="方正书宋简体;方正大标宋简体"/>
          <w:szCs w:val="21"/>
        </w:rPr>
        <w:t>人、工伤保险</w:t>
      </w:r>
      <w:r>
        <w:rPr>
          <w:rFonts w:eastAsia="方正书宋简体;方正大标宋简体" w:cs="宋体;SimSun" w:ascii="方正书宋简体;方正大标宋简体" w:hAnsi="方正书宋简体;方正大标宋简体"/>
          <w:szCs w:val="21"/>
        </w:rPr>
        <w:t>60735</w:t>
      </w:r>
      <w:r>
        <w:rPr>
          <w:rFonts w:ascii="方正书宋简体;方正大标宋简体" w:hAnsi="方正书宋简体;方正大标宋简体" w:cs="宋体;SimSun" w:eastAsia="方正书宋简体;方正大标宋简体"/>
          <w:szCs w:val="21"/>
        </w:rPr>
        <w:t>人、生育保险</w:t>
      </w:r>
      <w:r>
        <w:rPr>
          <w:rFonts w:eastAsia="方正书宋简体;方正大标宋简体" w:cs="宋体;SimSun" w:ascii="方正书宋简体;方正大标宋简体" w:hAnsi="方正书宋简体;方正大标宋简体"/>
          <w:szCs w:val="21"/>
        </w:rPr>
        <w:t>61377</w:t>
      </w:r>
      <w:r>
        <w:rPr>
          <w:rFonts w:ascii="方正书宋简体;方正大标宋简体" w:hAnsi="方正书宋简体;方正大标宋简体" w:cs="宋体;SimSun" w:eastAsia="方正书宋简体;方正大标宋简体"/>
          <w:szCs w:val="21"/>
        </w:rPr>
        <w:t>人，分别完成目标任务的</w:t>
      </w:r>
      <w:r>
        <w:rPr>
          <w:rFonts w:eastAsia="方正书宋简体;方正大标宋简体" w:cs="宋体;SimSun" w:ascii="方正书宋简体;方正大标宋简体" w:hAnsi="方正书宋简体;方正大标宋简体"/>
          <w:szCs w:val="21"/>
        </w:rPr>
        <w:t>11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城镇居民医疗保险、新型农村养老保险分别覆盖</w:t>
      </w:r>
      <w:r>
        <w:rPr>
          <w:rFonts w:eastAsia="方正书宋简体;方正大标宋简体" w:cs="宋体;SimSun" w:ascii="方正书宋简体;方正大标宋简体" w:hAnsi="方正书宋简体;方正大标宋简体"/>
          <w:szCs w:val="21"/>
        </w:rPr>
        <w:t>267068</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67323</w:t>
      </w:r>
      <w:r>
        <w:rPr>
          <w:rFonts w:ascii="方正书宋简体;方正大标宋简体" w:hAnsi="方正书宋简体;方正大标宋简体" w:cs="宋体;SimSun" w:eastAsia="方正书宋简体;方正大标宋简体"/>
          <w:szCs w:val="21"/>
        </w:rPr>
        <w:t>人，完成目标任务的</w:t>
      </w:r>
      <w:r>
        <w:rPr>
          <w:rFonts w:eastAsia="方正书宋简体;方正大标宋简体" w:cs="宋体;SimSun" w:ascii="方正书宋简体;方正大标宋简体" w:hAnsi="方正书宋简体;方正大标宋简体"/>
          <w:szCs w:val="21"/>
        </w:rPr>
        <w:t>102.7%</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103.6%</w:t>
      </w:r>
      <w:r>
        <w:rPr>
          <w:rFonts w:ascii="方正书宋简体;方正大标宋简体" w:hAnsi="方正书宋简体;方正大标宋简体" w:cs="宋体;SimSun" w:eastAsia="方正书宋简体;方正大标宋简体"/>
          <w:szCs w:val="21"/>
        </w:rPr>
        <w:t>；征缴社会保险费</w:t>
      </w:r>
      <w:r>
        <w:rPr>
          <w:rFonts w:eastAsia="方正书宋简体;方正大标宋简体" w:cs="宋体;SimSun" w:ascii="方正书宋简体;方正大标宋简体" w:hAnsi="方正书宋简体;方正大标宋简体"/>
          <w:szCs w:val="21"/>
        </w:rPr>
        <w:t>16.54</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76.33%</w:t>
      </w:r>
      <w:r>
        <w:rPr>
          <w:rFonts w:ascii="方正书宋简体;方正大标宋简体" w:hAnsi="方正书宋简体;方正大标宋简体" w:cs="宋体;SimSun" w:eastAsia="方正书宋简体;方正大标宋简体"/>
          <w:szCs w:val="21"/>
        </w:rPr>
        <w:t>，其中企业养老保险费</w:t>
      </w:r>
      <w:r>
        <w:rPr>
          <w:rFonts w:eastAsia="方正书宋简体;方正大标宋简体" w:cs="宋体;SimSun" w:ascii="方正书宋简体;方正大标宋简体" w:hAnsi="方正书宋简体;方正大标宋简体"/>
          <w:szCs w:val="21"/>
        </w:rPr>
        <w:t>90898</w:t>
      </w:r>
      <w:r>
        <w:rPr>
          <w:rFonts w:ascii="方正书宋简体;方正大标宋简体" w:hAnsi="方正书宋简体;方正大标宋简体" w:cs="宋体;SimSun" w:eastAsia="方正书宋简体;方正大标宋简体"/>
          <w:szCs w:val="21"/>
        </w:rPr>
        <w:t>万元、机关养老保险费</w:t>
      </w:r>
      <w:r>
        <w:rPr>
          <w:rFonts w:eastAsia="方正书宋简体;方正大标宋简体" w:cs="宋体;SimSun" w:ascii="方正书宋简体;方正大标宋简体" w:hAnsi="方正书宋简体;方正大标宋简体"/>
          <w:szCs w:val="21"/>
        </w:rPr>
        <w:t>47555</w:t>
      </w:r>
      <w:r>
        <w:rPr>
          <w:rFonts w:ascii="方正书宋简体;方正大标宋简体" w:hAnsi="方正书宋简体;方正大标宋简体" w:cs="宋体;SimSun" w:eastAsia="方正书宋简体;方正大标宋简体"/>
          <w:szCs w:val="21"/>
        </w:rPr>
        <w:t>万元、城镇职工医疗保险费</w:t>
      </w:r>
      <w:r>
        <w:rPr>
          <w:rFonts w:eastAsia="方正书宋简体;方正大标宋简体" w:cs="宋体;SimSun" w:ascii="方正书宋简体;方正大标宋简体" w:hAnsi="方正书宋简体;方正大标宋简体"/>
          <w:szCs w:val="21"/>
        </w:rPr>
        <w:t>23293</w:t>
      </w:r>
      <w:r>
        <w:rPr>
          <w:rFonts w:ascii="方正书宋简体;方正大标宋简体" w:hAnsi="方正书宋简体;方正大标宋简体" w:cs="宋体;SimSun" w:eastAsia="方正书宋简体;方正大标宋简体"/>
          <w:szCs w:val="21"/>
        </w:rPr>
        <w:t>万元、失业保险费</w:t>
      </w:r>
      <w:r>
        <w:rPr>
          <w:rFonts w:eastAsia="方正书宋简体;方正大标宋简体" w:cs="宋体;SimSun" w:ascii="方正书宋简体;方正大标宋简体" w:hAnsi="方正书宋简体;方正大标宋简体"/>
          <w:szCs w:val="21"/>
        </w:rPr>
        <w:t>2108</w:t>
      </w:r>
      <w:r>
        <w:rPr>
          <w:rFonts w:ascii="方正书宋简体;方正大标宋简体" w:hAnsi="方正书宋简体;方正大标宋简体" w:cs="宋体;SimSun" w:eastAsia="方正书宋简体;方正大标宋简体"/>
          <w:szCs w:val="21"/>
        </w:rPr>
        <w:t>万元、工伤保险费</w:t>
      </w:r>
      <w:r>
        <w:rPr>
          <w:rFonts w:eastAsia="方正书宋简体;方正大标宋简体" w:cs="宋体;SimSun" w:ascii="方正书宋简体;方正大标宋简体" w:hAnsi="方正书宋简体;方正大标宋简体"/>
          <w:szCs w:val="21"/>
        </w:rPr>
        <w:t>1158</w:t>
      </w:r>
      <w:r>
        <w:rPr>
          <w:rFonts w:ascii="方正书宋简体;方正大标宋简体" w:hAnsi="方正书宋简体;方正大标宋简体" w:cs="宋体;SimSun" w:eastAsia="方正书宋简体;方正大标宋简体"/>
          <w:szCs w:val="21"/>
        </w:rPr>
        <w:t>万元、生育保险费</w:t>
      </w:r>
      <w:r>
        <w:rPr>
          <w:rFonts w:eastAsia="方正书宋简体;方正大标宋简体" w:cs="宋体;SimSun" w:ascii="方正书宋简体;方正大标宋简体" w:hAnsi="方正书宋简体;方正大标宋简体"/>
          <w:szCs w:val="21"/>
        </w:rPr>
        <w:t>362</w:t>
      </w:r>
      <w:r>
        <w:rPr>
          <w:rFonts w:ascii="方正书宋简体;方正大标宋简体" w:hAnsi="方正书宋简体;方正大标宋简体" w:cs="宋体;SimSun" w:eastAsia="方正书宋简体;方正大标宋简体"/>
          <w:szCs w:val="21"/>
        </w:rPr>
        <w:t>万元，分别完成目标任务的</w:t>
      </w:r>
      <w:r>
        <w:rPr>
          <w:rFonts w:eastAsia="方正书宋简体;方正大标宋简体" w:cs="宋体;SimSun" w:ascii="方正书宋简体;方正大标宋简体" w:hAnsi="方正书宋简体;方正大标宋简体"/>
          <w:szCs w:val="21"/>
        </w:rPr>
        <w:t>26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9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按时足额发放各类社会保险待遇</w:t>
      </w:r>
      <w:r>
        <w:rPr>
          <w:rFonts w:eastAsia="方正书宋简体;方正大标宋简体" w:cs="宋体;SimSun" w:ascii="方正书宋简体;方正大标宋简体" w:hAnsi="方正书宋简体;方正大标宋简体"/>
          <w:szCs w:val="21"/>
        </w:rPr>
        <w:t>12.22</w:t>
      </w:r>
      <w:r>
        <w:rPr>
          <w:rFonts w:ascii="方正书宋简体;方正大标宋简体" w:hAnsi="方正书宋简体;方正大标宋简体" w:cs="宋体;SimSun" w:eastAsia="方正书宋简体;方正大标宋简体"/>
          <w:szCs w:val="21"/>
        </w:rPr>
        <w:t>亿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 xml:space="preserve">【涉劳信访稳维工作】  </w:t>
      </w:r>
      <w:r>
        <w:rPr>
          <w:rFonts w:ascii="方正书宋简体;方正大标宋简体" w:hAnsi="方正书宋简体;方正大标宋简体" w:cs="宋体;SimSun" w:eastAsia="方正书宋简体;方正大标宋简体"/>
          <w:kern w:val="0"/>
          <w:szCs w:val="21"/>
        </w:rPr>
        <w:t>推行执法与服务相结合、查处与预防相结合、处罚与教育相结合，开展农民工工资支付情况、清理整顿人力资源市场、整治非法用工打击违法犯罪等专项维权行动。开展涉劳隐患大排查、大调解活动，开展领导干部定期接访和机关干部下访、“信访积案化解年”活动，落实“五定五包”</w:t>
      </w:r>
      <w:r>
        <w:rPr>
          <w:rFonts w:ascii="方正书宋简体;方正大标宋简体" w:hAnsi="方正书宋简体;方正大标宋简体" w:cs="宋体;SimSun" w:eastAsia="方正书宋简体;方正大标宋简体"/>
          <w:color w:val="000000"/>
          <w:kern w:val="0"/>
          <w:szCs w:val="21"/>
        </w:rPr>
        <w:t>责任制。</w:t>
      </w:r>
      <w:r>
        <w:rPr>
          <w:rFonts w:ascii="方正书宋简体;方正大标宋简体" w:hAnsi="方正书宋简体;方正大标宋简体" w:cs="宋体;SimSun" w:eastAsia="方正书宋简体;方正大标宋简体"/>
          <w:kern w:val="0"/>
          <w:szCs w:val="21"/>
        </w:rPr>
        <w:t>把维权服务延伸到企业和社区。全年全市</w:t>
      </w:r>
      <w:r>
        <w:rPr>
          <w:rFonts w:ascii="方正书宋简体;方正大标宋简体" w:hAnsi="方正书宋简体;方正大标宋简体" w:cs="宋体;SimSun" w:eastAsia="方正书宋简体;方正大标宋简体"/>
          <w:szCs w:val="21"/>
        </w:rPr>
        <w:t>受理来信</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件，接待来访</w:t>
      </w:r>
      <w:r>
        <w:rPr>
          <w:rFonts w:eastAsia="方正书宋简体;方正大标宋简体" w:cs="宋体;SimSun" w:ascii="方正书宋简体;方正大标宋简体" w:hAnsi="方正书宋简体;方正大标宋简体"/>
          <w:szCs w:val="21"/>
        </w:rPr>
        <w:t>136</w:t>
      </w:r>
      <w:r>
        <w:rPr>
          <w:rFonts w:ascii="方正书宋简体;方正大标宋简体" w:hAnsi="方正书宋简体;方正大标宋简体" w:cs="宋体;SimSun" w:eastAsia="方正书宋简体;方正大标宋简体"/>
          <w:szCs w:val="21"/>
        </w:rPr>
        <w:t>件，涉及</w:t>
      </w:r>
      <w:r>
        <w:rPr>
          <w:rFonts w:eastAsia="方正书宋简体;方正大标宋简体" w:cs="宋体;SimSun" w:ascii="方正书宋简体;方正大标宋简体" w:hAnsi="方正书宋简体;方正大标宋简体"/>
          <w:szCs w:val="21"/>
        </w:rPr>
        <w:t>620</w:t>
      </w:r>
      <w:r>
        <w:rPr>
          <w:rFonts w:ascii="方正书宋简体;方正大标宋简体" w:hAnsi="方正书宋简体;方正大标宋简体" w:cs="宋体;SimSun" w:eastAsia="方正书宋简体;方正大标宋简体"/>
          <w:szCs w:val="21"/>
        </w:rPr>
        <w:t>人次，其中群访集访</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260</w:t>
      </w:r>
      <w:r>
        <w:rPr>
          <w:rFonts w:ascii="方正书宋简体;方正大标宋简体" w:hAnsi="方正书宋简体;方正大标宋简体" w:cs="宋体;SimSun" w:eastAsia="方正书宋简体;方正大标宋简体"/>
          <w:szCs w:val="21"/>
        </w:rPr>
        <w:t>人次；成功化解信访积案</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件、涉劳隐患</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起，协助化解信访积案</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件，信访件按期回复办结率保持在</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越级访、重复访与上年同比下降</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kern w:val="0"/>
          <w:szCs w:val="21"/>
        </w:rPr>
        <w:t>主动监察用工单位</w:t>
      </w:r>
      <w:r>
        <w:rPr>
          <w:rFonts w:eastAsia="方正书宋简体;方正大标宋简体" w:cs="宋体;SimSun" w:ascii="方正书宋简体;方正大标宋简体" w:hAnsi="方正书宋简体;方正大标宋简体"/>
          <w:kern w:val="0"/>
          <w:szCs w:val="21"/>
        </w:rPr>
        <w:t>1525</w:t>
      </w:r>
      <w:r>
        <w:rPr>
          <w:rFonts w:ascii="方正书宋简体;方正大标宋简体" w:hAnsi="方正书宋简体;方正大标宋简体" w:cs="宋体;SimSun" w:eastAsia="方正书宋简体;方正大标宋简体"/>
          <w:kern w:val="0"/>
          <w:szCs w:val="21"/>
        </w:rPr>
        <w:t>户，受理举报投诉案件</w:t>
      </w:r>
      <w:r>
        <w:rPr>
          <w:rFonts w:eastAsia="方正书宋简体;方正大标宋简体" w:cs="宋体;SimSun" w:ascii="方正书宋简体;方正大标宋简体" w:hAnsi="方正书宋简体;方正大标宋简体"/>
          <w:kern w:val="0"/>
          <w:szCs w:val="21"/>
        </w:rPr>
        <w:t>376</w:t>
      </w:r>
      <w:r>
        <w:rPr>
          <w:rFonts w:ascii="方正书宋简体;方正大标宋简体" w:hAnsi="方正书宋简体;方正大标宋简体" w:cs="宋体;SimSun" w:eastAsia="方正书宋简体;方正大标宋简体"/>
          <w:kern w:val="0"/>
          <w:szCs w:val="21"/>
        </w:rPr>
        <w:t>件，结案率达</w:t>
      </w:r>
      <w:r>
        <w:rPr>
          <w:rFonts w:eastAsia="方正书宋简体;方正大标宋简体" w:cs="宋体;SimSun" w:ascii="方正书宋简体;方正大标宋简体" w:hAnsi="方正书宋简体;方正大标宋简体"/>
          <w:kern w:val="0"/>
          <w:szCs w:val="21"/>
        </w:rPr>
        <w:t>100%</w:t>
      </w:r>
      <w:r>
        <w:rPr>
          <w:rFonts w:ascii="方正书宋简体;方正大标宋简体" w:hAnsi="方正书宋简体;方正大标宋简体" w:cs="宋体;SimSun" w:eastAsia="方正书宋简体;方正大标宋简体"/>
          <w:kern w:val="0"/>
          <w:szCs w:val="21"/>
        </w:rPr>
        <w:t>，为</w:t>
      </w:r>
      <w:r>
        <w:rPr>
          <w:rFonts w:eastAsia="方正书宋简体;方正大标宋简体" w:cs="宋体;SimSun" w:ascii="方正书宋简体;方正大标宋简体" w:hAnsi="方正书宋简体;方正大标宋简体"/>
          <w:kern w:val="0"/>
          <w:szCs w:val="21"/>
        </w:rPr>
        <w:t>17209</w:t>
      </w:r>
      <w:r>
        <w:rPr>
          <w:rFonts w:ascii="方正书宋简体;方正大标宋简体" w:hAnsi="方正书宋简体;方正大标宋简体" w:cs="宋体;SimSun" w:eastAsia="方正书宋简体;方正大标宋简体"/>
          <w:kern w:val="0"/>
          <w:szCs w:val="21"/>
        </w:rPr>
        <w:t>名劳动者追发工资待遇</w:t>
      </w:r>
      <w:r>
        <w:rPr>
          <w:rFonts w:eastAsia="方正书宋简体;方正大标宋简体" w:cs="宋体;SimSun" w:ascii="方正书宋简体;方正大标宋简体" w:hAnsi="方正书宋简体;方正大标宋简体"/>
          <w:kern w:val="0"/>
          <w:szCs w:val="21"/>
        </w:rPr>
        <w:t>1029</w:t>
      </w:r>
      <w:r>
        <w:rPr>
          <w:rFonts w:ascii="方正书宋简体;方正大标宋简体" w:hAnsi="方正书宋简体;方正大标宋简体" w:cs="宋体;SimSun" w:eastAsia="方正书宋简体;方正大标宋简体"/>
          <w:kern w:val="0"/>
          <w:szCs w:val="21"/>
        </w:rPr>
        <w:t>万元、补缴社保费</w:t>
      </w:r>
      <w:r>
        <w:rPr>
          <w:rFonts w:eastAsia="方正书宋简体;方正大标宋简体" w:cs="宋体;SimSun" w:ascii="方正书宋简体;方正大标宋简体" w:hAnsi="方正书宋简体;方正大标宋简体"/>
          <w:kern w:val="0"/>
          <w:szCs w:val="21"/>
        </w:rPr>
        <w:t>708.5</w:t>
      </w:r>
      <w:r>
        <w:rPr>
          <w:rFonts w:ascii="方正书宋简体;方正大标宋简体" w:hAnsi="方正书宋简体;方正大标宋简体" w:cs="宋体;SimSun" w:eastAsia="方正书宋简体;方正大标宋简体"/>
          <w:kern w:val="0"/>
          <w:szCs w:val="21"/>
        </w:rPr>
        <w:t>万元，补签劳动合同</w:t>
      </w:r>
      <w:r>
        <w:rPr>
          <w:rFonts w:eastAsia="方正书宋简体;方正大标宋简体" w:cs="宋体;SimSun" w:ascii="方正书宋简体;方正大标宋简体" w:hAnsi="方正书宋简体;方正大标宋简体"/>
          <w:kern w:val="0"/>
          <w:szCs w:val="21"/>
        </w:rPr>
        <w:t>17953</w:t>
      </w:r>
      <w:r>
        <w:rPr>
          <w:rFonts w:ascii="方正书宋简体;方正大标宋简体" w:hAnsi="方正书宋简体;方正大标宋简体" w:cs="宋体;SimSun" w:eastAsia="方正书宋简体;方正大标宋简体"/>
          <w:kern w:val="0"/>
          <w:szCs w:val="21"/>
        </w:rPr>
        <w:t>份。</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公共服务体系建设】  </w:t>
      </w:r>
      <w:r>
        <w:rPr>
          <w:rFonts w:ascii="方正书宋简体;方正大标宋简体" w:hAnsi="方正书宋简体;方正大标宋简体" w:cs="宋体;SimSun" w:eastAsia="方正书宋简体;方正大标宋简体"/>
          <w:szCs w:val="21"/>
        </w:rPr>
        <w:t>加强对</w:t>
      </w:r>
      <w:r>
        <w:rPr>
          <w:rFonts w:ascii="方正书宋简体;方正大标宋简体" w:hAnsi="方正书宋简体;方正大标宋简体" w:cs="宋体;SimSun" w:eastAsia="方正书宋简体;方正大标宋简体"/>
          <w:kern w:val="0"/>
          <w:szCs w:val="21"/>
        </w:rPr>
        <w:t>南江县、巴州区劳动保障公共服务机构灾后恢复重建的督促指导，确保工程质量和工程进度。目前，全市已</w:t>
      </w:r>
      <w:r>
        <w:rPr>
          <w:rFonts w:ascii="方正书宋简体;方正大标宋简体" w:hAnsi="方正书宋简体;方正大标宋简体" w:cs="宋体;SimSun" w:eastAsia="方正书宋简体;方正大标宋简体"/>
          <w:szCs w:val="21"/>
        </w:rPr>
        <w:t>到位劳动保障公共服务机构灾后恢复重建专项资金</w:t>
      </w:r>
      <w:r>
        <w:rPr>
          <w:rFonts w:eastAsia="方正书宋简体;方正大标宋简体" w:cs="宋体;SimSun" w:ascii="方正书宋简体;方正大标宋简体" w:hAnsi="方正书宋简体;方正大标宋简体"/>
          <w:szCs w:val="21"/>
        </w:rPr>
        <w:t>1960</w:t>
      </w:r>
      <w:r>
        <w:rPr>
          <w:rFonts w:ascii="方正书宋简体;方正大标宋简体" w:hAnsi="方正书宋简体;方正大标宋简体" w:cs="宋体;SimSun" w:eastAsia="方正书宋简体;方正大标宋简体"/>
          <w:szCs w:val="21"/>
        </w:rPr>
        <w:t>万元，重建工程开工面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的重建项目已建成并投入使用。基层公共服务机构做到“六到位”，形成“县区直管”和“县乡共管、以县为主”的管理机制。全市乡镇、社区（街道）就业和社会保障服务中心、站规范化建设达标率分别达</w:t>
      </w:r>
      <w:r>
        <w:rPr>
          <w:rFonts w:eastAsia="方正书宋简体;方正大标宋简体" w:cs="宋体;SimSun" w:ascii="方正书宋简体;方正大标宋简体" w:hAnsi="方正书宋简体;方正大标宋简体"/>
          <w:szCs w:val="21"/>
        </w:rPr>
        <w:t>92.7%</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81%</w:t>
      </w:r>
      <w:r>
        <w:rPr>
          <w:rFonts w:ascii="方正书宋简体;方正大标宋简体" w:hAnsi="方正书宋简体;方正大标宋简体" w:cs="宋体;SimSun" w:eastAsia="方正书宋简体;方正大标宋简体"/>
          <w:szCs w:val="21"/>
        </w:rPr>
        <w:t>。先后投资</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多万元，建成融设备、技术、数据等资源物理集中、统一管理的全市金保工程标准化中心机房。</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kern w:val="0"/>
          <w:szCs w:val="21"/>
        </w:rPr>
        <w:t xml:space="preserve">【政策法规宣传】  </w:t>
      </w:r>
      <w:r>
        <w:rPr>
          <w:rFonts w:ascii="方正书宋简体;方正大标宋简体" w:hAnsi="方正书宋简体;方正大标宋简体" w:cs="宋体;SimSun" w:eastAsia="方正书宋简体;方正大标宋简体"/>
          <w:szCs w:val="21"/>
        </w:rPr>
        <w:t>利用广播电视、报刊杂志、门户网站、移动短信等载体，多层次、多渠道宣传劳动保障工作政策法规。先后开展就业援助政策宣传周、落实减负稳岗特殊政策座谈会、送城镇居民医疗保险政策进社区进校园进企业、农民工维权服务月等宣传活动，累计印发宣传资料</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多万份，接受咨询</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万余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kern w:val="0"/>
          <w:szCs w:val="21"/>
        </w:rPr>
        <w:t xml:space="preserve">【自身建设】  </w:t>
      </w:r>
      <w:r>
        <w:rPr>
          <w:rFonts w:ascii="方正书宋简体;方正大标宋简体" w:hAnsi="方正书宋简体;方正大标宋简体" w:cs="宋体;SimSun" w:eastAsia="方正书宋简体;方正大标宋简体"/>
          <w:szCs w:val="21"/>
        </w:rPr>
        <w:t>加强政治理论学习、思想政治教育和民主政治建设，先后组织辅导报告会</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场、专题讲座</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场、集中讨论会</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次，收集学习心得</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余篇。市级部门新发展入党积极分子</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吸纳正式党员</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受理行政审批事项</w:t>
      </w:r>
      <w:r>
        <w:rPr>
          <w:rFonts w:eastAsia="方正书宋简体;方正大标宋简体" w:cs="宋体;SimSun" w:ascii="方正书宋简体;方正大标宋简体" w:hAnsi="方正书宋简体;方正大标宋简体"/>
          <w:szCs w:val="21"/>
        </w:rPr>
        <w:t>6300</w:t>
      </w:r>
      <w:r>
        <w:rPr>
          <w:rFonts w:ascii="方正书宋简体;方正大标宋简体" w:hAnsi="方正书宋简体;方正大标宋简体" w:cs="宋体;SimSun" w:eastAsia="方正书宋简体;方正大标宋简体"/>
          <w:szCs w:val="21"/>
        </w:rPr>
        <w:t>件，按照办结率和群众满意度均达到</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全年编撰《劳动保障信息》</w:t>
      </w:r>
      <w:r>
        <w:rPr>
          <w:rFonts w:eastAsia="方正书宋简体;方正大标宋简体" w:cs="宋体;SimSun" w:ascii="方正书宋简体;方正大标宋简体" w:hAnsi="方正书宋简体;方正大标宋简体"/>
          <w:szCs w:val="21"/>
        </w:rPr>
        <w:t>123</w:t>
      </w:r>
      <w:r>
        <w:rPr>
          <w:rFonts w:ascii="方正书宋简体;方正大标宋简体" w:hAnsi="方正书宋简体;方正大标宋简体" w:cs="宋体;SimSun" w:eastAsia="方正书宋简体;方正大标宋简体"/>
          <w:szCs w:val="21"/>
        </w:rPr>
        <w:t>期、调研文章</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篇，被省委、省政府及省级相关部门采用</w:t>
      </w:r>
      <w:r>
        <w:rPr>
          <w:rFonts w:eastAsia="方正书宋简体;方正大标宋简体" w:cs="宋体;SimSun" w:ascii="方正书宋简体;方正大标宋简体" w:hAnsi="方正书宋简体;方正大标宋简体"/>
          <w:szCs w:val="21"/>
        </w:rPr>
        <w:t>199</w:t>
      </w:r>
      <w:r>
        <w:rPr>
          <w:rFonts w:ascii="方正书宋简体;方正大标宋简体" w:hAnsi="方正书宋简体;方正大标宋简体" w:cs="宋体;SimSun" w:eastAsia="方正书宋简体;方正大标宋简体"/>
          <w:szCs w:val="21"/>
        </w:rPr>
        <w:t>篇（条），被市委、市政府采用</w:t>
      </w:r>
      <w:r>
        <w:rPr>
          <w:rFonts w:eastAsia="方正书宋简体;方正大标宋简体" w:cs="宋体;SimSun" w:ascii="方正书宋简体;方正大标宋简体" w:hAnsi="方正书宋简体;方正大标宋简体"/>
          <w:szCs w:val="21"/>
        </w:rPr>
        <w:t>229</w:t>
      </w:r>
      <w:r>
        <w:rPr>
          <w:rFonts w:ascii="方正书宋简体;方正大标宋简体" w:hAnsi="方正书宋简体;方正大标宋简体" w:cs="宋体;SimSun" w:eastAsia="方正书宋简体;方正大标宋简体"/>
          <w:szCs w:val="21"/>
        </w:rPr>
        <w:t>篇（条）。办理人大代表提案和政协委员协案</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件</w:t>
      </w:r>
      <w:r>
        <w:rPr>
          <w:rFonts w:ascii="方正书宋简体;方正大标宋简体" w:hAnsi="方正书宋简体;方正大标宋简体" w:cs="宋体;SimSun" w:eastAsia="方正书宋简体;方正大标宋简体"/>
          <w:color w:val="000000"/>
          <w:szCs w:val="21"/>
        </w:rPr>
        <w:t>，按时办结率和满意度均为</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社会保险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Arial Unicode MS" w:eastAsia="方正书宋简体;方正大标宋简体"/>
          <w:b/>
          <w:bCs/>
          <w:szCs w:val="21"/>
        </w:rPr>
        <w:t>【社会保险扩</w:t>
      </w:r>
      <w:r>
        <w:rPr>
          <w:rFonts w:ascii="方正书宋简体;方正大标宋简体" w:hAnsi="方正书宋简体;方正大标宋简体" w:cs="宋体;SimSun" w:eastAsia="方正书宋简体;方正大标宋简体"/>
          <w:b/>
          <w:szCs w:val="21"/>
        </w:rPr>
        <w:t xml:space="preserve">面征缴工作】  </w:t>
      </w:r>
      <w:r>
        <w:rPr>
          <w:rFonts w:ascii="方正书宋简体;方正大标宋简体" w:hAnsi="方正书宋简体;方正大标宋简体" w:cs="宋体;SimSun" w:eastAsia="方正书宋简体;方正大标宋简体"/>
          <w:szCs w:val="21"/>
        </w:rPr>
        <w:t>全市城镇人员基本养老保险参保覆盖人数分别达到</w:t>
      </w:r>
      <w:r>
        <w:rPr>
          <w:rFonts w:eastAsia="方正书宋简体;方正大标宋简体" w:cs="宋体;SimSun" w:ascii="方正书宋简体;方正大标宋简体" w:hAnsi="方正书宋简体;方正大标宋简体"/>
          <w:szCs w:val="21"/>
        </w:rPr>
        <w:t>194747</w:t>
      </w:r>
      <w:r>
        <w:rPr>
          <w:rFonts w:ascii="方正书宋简体;方正大标宋简体" w:hAnsi="方正书宋简体;方正大标宋简体" w:cs="宋体;SimSun" w:eastAsia="方正书宋简体;方正大标宋简体"/>
          <w:szCs w:val="21"/>
        </w:rPr>
        <w:t>人（其中企业在职职工参保</w:t>
      </w:r>
      <w:r>
        <w:rPr>
          <w:rFonts w:eastAsia="方正书宋简体;方正大标宋简体" w:cs="宋体;SimSun" w:ascii="方正书宋简体;方正大标宋简体" w:hAnsi="方正书宋简体;方正大标宋简体"/>
          <w:szCs w:val="21"/>
        </w:rPr>
        <w:t>58697</w:t>
      </w:r>
      <w:r>
        <w:rPr>
          <w:rFonts w:ascii="方正书宋简体;方正大标宋简体" w:hAnsi="方正书宋简体;方正大标宋简体" w:cs="宋体;SimSun" w:eastAsia="方正书宋简体;方正大标宋简体"/>
          <w:szCs w:val="21"/>
        </w:rPr>
        <w:t>人，离退休</w:t>
      </w:r>
      <w:r>
        <w:rPr>
          <w:rFonts w:eastAsia="方正书宋简体;方正大标宋简体" w:cs="宋体;SimSun" w:ascii="方正书宋简体;方正大标宋简体" w:hAnsi="方正书宋简体;方正大标宋简体"/>
          <w:szCs w:val="21"/>
        </w:rPr>
        <w:t>63314</w:t>
      </w:r>
      <w:r>
        <w:rPr>
          <w:rFonts w:ascii="方正书宋简体;方正大标宋简体" w:hAnsi="方正书宋简体;方正大标宋简体" w:cs="宋体;SimSun" w:eastAsia="方正书宋简体;方正大标宋简体"/>
          <w:szCs w:val="21"/>
        </w:rPr>
        <w:t>人；机关事业单位在职参保</w:t>
      </w:r>
      <w:r>
        <w:rPr>
          <w:rFonts w:eastAsia="方正书宋简体;方正大标宋简体" w:cs="宋体;SimSun" w:ascii="方正书宋简体;方正大标宋简体" w:hAnsi="方正书宋简体;方正大标宋简体"/>
          <w:szCs w:val="21"/>
        </w:rPr>
        <w:t>54597</w:t>
      </w:r>
      <w:r>
        <w:rPr>
          <w:rFonts w:ascii="方正书宋简体;方正大标宋简体" w:hAnsi="方正书宋简体;方正大标宋简体" w:cs="宋体;SimSun" w:eastAsia="方正书宋简体;方正大标宋简体"/>
          <w:szCs w:val="21"/>
        </w:rPr>
        <w:t>人，离退休</w:t>
      </w:r>
      <w:r>
        <w:rPr>
          <w:rFonts w:eastAsia="方正书宋简体;方正大标宋简体" w:cs="宋体;SimSun" w:ascii="方正书宋简体;方正大标宋简体" w:hAnsi="方正书宋简体;方正大标宋简体"/>
          <w:szCs w:val="21"/>
        </w:rPr>
        <w:t>20139</w:t>
      </w:r>
      <w:r>
        <w:rPr>
          <w:rFonts w:ascii="方正书宋简体;方正大标宋简体" w:hAnsi="方正书宋简体;方正大标宋简体" w:cs="宋体;SimSun" w:eastAsia="方正书宋简体;方正大标宋简体"/>
          <w:szCs w:val="21"/>
        </w:rPr>
        <w:t>人）、工伤保险</w:t>
      </w:r>
      <w:r>
        <w:rPr>
          <w:rFonts w:eastAsia="方正书宋简体;方正大标宋简体" w:cs="宋体;SimSun" w:ascii="方正书宋简体;方正大标宋简体" w:hAnsi="方正书宋简体;方正大标宋简体"/>
          <w:szCs w:val="21"/>
        </w:rPr>
        <w:t>60235</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中农民工参保</w:t>
      </w:r>
      <w:r>
        <w:rPr>
          <w:rFonts w:eastAsia="方正书宋简体;方正大标宋简体" w:cs="宋体;SimSun" w:ascii="方正书宋简体;方正大标宋简体" w:hAnsi="方正书宋简体;方正大标宋简体"/>
          <w:szCs w:val="21"/>
        </w:rPr>
        <w:t>12996</w:t>
      </w:r>
      <w:r>
        <w:rPr>
          <w:rFonts w:ascii="方正书宋简体;方正大标宋简体" w:hAnsi="方正书宋简体;方正大标宋简体" w:cs="宋体;SimSun" w:eastAsia="方正书宋简体;方正大标宋简体"/>
          <w:szCs w:val="21"/>
        </w:rPr>
        <w:t>人</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生育</w:t>
      </w:r>
      <w:r>
        <w:rPr>
          <w:rFonts w:eastAsia="方正书宋简体;方正大标宋简体" w:cs="宋体;SimSun" w:ascii="方正书宋简体;方正大标宋简体" w:hAnsi="方正书宋简体;方正大标宋简体"/>
          <w:szCs w:val="21"/>
        </w:rPr>
        <w:t>60258</w:t>
      </w:r>
      <w:r>
        <w:rPr>
          <w:rFonts w:ascii="方正书宋简体;方正大标宋简体" w:hAnsi="方正书宋简体;方正大标宋简体" w:cs="宋体;SimSun" w:eastAsia="方正书宋简体;方正大标宋简体"/>
          <w:szCs w:val="21"/>
        </w:rPr>
        <w:t>人，目标完成率分别为</w:t>
      </w:r>
      <w:r>
        <w:rPr>
          <w:rFonts w:eastAsia="方正书宋简体;方正大标宋简体" w:cs="宋体;SimSun" w:ascii="方正书宋简体;方正大标宋简体" w:hAnsi="方正书宋简体;方正大标宋简体"/>
          <w:szCs w:val="21"/>
        </w:rPr>
        <w:t>118.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10.3%</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20.5%</w:t>
      </w:r>
      <w:r>
        <w:rPr>
          <w:rFonts w:ascii="方正书宋简体;方正大标宋简体" w:hAnsi="方正书宋简体;方正大标宋简体" w:cs="宋体;SimSun" w:eastAsia="方正书宋简体;方正大标宋简体"/>
          <w:szCs w:val="21"/>
        </w:rPr>
        <w:t>。新型农村养老保险参保覆盖人数</w:t>
      </w:r>
      <w:r>
        <w:rPr>
          <w:rFonts w:eastAsia="方正书宋简体;方正大标宋简体" w:cs="宋体;SimSun" w:ascii="方正书宋简体;方正大标宋简体" w:hAnsi="方正书宋简体;方正大标宋简体"/>
          <w:szCs w:val="21"/>
        </w:rPr>
        <w:t>67323</w:t>
      </w:r>
      <w:r>
        <w:rPr>
          <w:rFonts w:ascii="方正书宋简体;方正大标宋简体" w:hAnsi="方正书宋简体;方正大标宋简体" w:cs="宋体;SimSun" w:eastAsia="方正书宋简体;方正大标宋简体"/>
          <w:szCs w:val="21"/>
        </w:rPr>
        <w:t>人，完成省下达的“民生工程”目标任务</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万人的</w:t>
      </w:r>
      <w:r>
        <w:rPr>
          <w:rFonts w:eastAsia="方正书宋简体;方正大标宋简体" w:cs="宋体;SimSun" w:ascii="方正书宋简体;方正大标宋简体" w:hAnsi="方正书宋简体;方正大标宋简体"/>
          <w:szCs w:val="21"/>
        </w:rPr>
        <w:t>103.6%</w:t>
      </w:r>
      <w:r>
        <w:rPr>
          <w:rFonts w:ascii="方正书宋简体;方正大标宋简体" w:hAnsi="方正书宋简体;方正大标宋简体" w:cs="宋体;SimSun" w:eastAsia="方正书宋简体;方正大标宋简体"/>
          <w:szCs w:val="21"/>
        </w:rPr>
        <w:t>。养老、工伤、生育三险基金征缴实现平稳增长，分别为</w:t>
      </w:r>
      <w:r>
        <w:rPr>
          <w:rFonts w:eastAsia="方正书宋简体;方正大标宋简体" w:cs="宋体;SimSun" w:ascii="方正书宋简体;方正大标宋简体" w:hAnsi="方正书宋简体;方正大标宋简体"/>
          <w:szCs w:val="21"/>
        </w:rPr>
        <w:t>130568</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1091</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340</w:t>
      </w:r>
      <w:r>
        <w:rPr>
          <w:rFonts w:ascii="方正书宋简体;方正大标宋简体" w:hAnsi="方正书宋简体;方正大标宋简体" w:cs="宋体;SimSun" w:eastAsia="方正书宋简体;方正大标宋简体"/>
          <w:szCs w:val="21"/>
        </w:rPr>
        <w:t>万元，目标完成率分别为</w:t>
      </w:r>
      <w:r>
        <w:rPr>
          <w:rFonts w:eastAsia="方正书宋简体;方正大标宋简体" w:cs="宋体;SimSun" w:ascii="方正书宋简体;方正大标宋简体" w:hAnsi="方正书宋简体;方正大标宋简体"/>
          <w:szCs w:val="21"/>
        </w:rPr>
        <w:t>257.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70.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农村养老保险费征收</w:t>
      </w:r>
      <w:r>
        <w:rPr>
          <w:rFonts w:eastAsia="方正书宋简体;方正大标宋简体" w:cs="宋体;SimSun" w:ascii="方正书宋简体;方正大标宋简体" w:hAnsi="方正书宋简体;方正大标宋简体"/>
          <w:szCs w:val="21"/>
        </w:rPr>
        <w:t>554.2</w:t>
      </w:r>
      <w:r>
        <w:rPr>
          <w:rFonts w:ascii="方正书宋简体;方正大标宋简体" w:hAnsi="方正书宋简体;方正大标宋简体" w:cs="宋体;SimSun" w:eastAsia="方正书宋简体;方正大标宋简体"/>
          <w:szCs w:val="21"/>
        </w:rPr>
        <w:t>万元，目标完成率</w:t>
      </w:r>
      <w:r>
        <w:rPr>
          <w:rFonts w:eastAsia="方正书宋简体;方正大标宋简体" w:cs="宋体;SimSun" w:ascii="方正书宋简体;方正大标宋简体" w:hAnsi="方正书宋简体;方正大标宋简体"/>
          <w:szCs w:val="21"/>
        </w:rPr>
        <w:t>138.6%</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养老金社会化发放工作】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市离退休人员达</w:t>
      </w:r>
      <w:r>
        <w:rPr>
          <w:rFonts w:eastAsia="方正书宋简体;方正大标宋简体" w:cs="宋体;SimSun" w:ascii="方正书宋简体;方正大标宋简体" w:hAnsi="方正书宋简体;方正大标宋简体"/>
          <w:szCs w:val="21"/>
        </w:rPr>
        <w:t>83453</w:t>
      </w:r>
      <w:r>
        <w:rPr>
          <w:rFonts w:ascii="方正书宋简体;方正大标宋简体" w:hAnsi="方正书宋简体;方正大标宋简体" w:cs="宋体;SimSun" w:eastAsia="方正书宋简体;方正大标宋简体"/>
          <w:szCs w:val="21"/>
        </w:rPr>
        <w:t>人（其中企业</w:t>
      </w:r>
      <w:r>
        <w:rPr>
          <w:rFonts w:eastAsia="方正书宋简体;方正大标宋简体" w:cs="宋体;SimSun" w:ascii="方正书宋简体;方正大标宋简体" w:hAnsi="方正书宋简体;方正大标宋简体"/>
          <w:szCs w:val="21"/>
        </w:rPr>
        <w:t>63314</w:t>
      </w:r>
      <w:r>
        <w:rPr>
          <w:rFonts w:ascii="方正书宋简体;方正大标宋简体" w:hAnsi="方正书宋简体;方正大标宋简体" w:cs="宋体;SimSun" w:eastAsia="方正书宋简体;方正大标宋简体"/>
          <w:szCs w:val="21"/>
        </w:rPr>
        <w:t>人，机关事业</w:t>
      </w:r>
      <w:r>
        <w:rPr>
          <w:rFonts w:eastAsia="方正书宋简体;方正大标宋简体" w:cs="宋体;SimSun" w:ascii="方正书宋简体;方正大标宋简体" w:hAnsi="方正书宋简体;方正大标宋简体"/>
          <w:szCs w:val="21"/>
        </w:rPr>
        <w:t>20139</w:t>
      </w:r>
      <w:r>
        <w:rPr>
          <w:rFonts w:ascii="方正书宋简体;方正大标宋简体" w:hAnsi="方正书宋简体;方正大标宋简体" w:cs="宋体;SimSun" w:eastAsia="方正书宋简体;方正大标宋简体"/>
          <w:szCs w:val="21"/>
        </w:rPr>
        <w:t>人），发放养老金</w:t>
      </w:r>
      <w:r>
        <w:rPr>
          <w:rFonts w:eastAsia="方正书宋简体;方正大标宋简体" w:cs="宋体;SimSun" w:ascii="方正书宋简体;方正大标宋简体" w:hAnsi="方正书宋简体;方正大标宋简体"/>
          <w:szCs w:val="21"/>
        </w:rPr>
        <w:t>101394</w:t>
      </w:r>
      <w:r>
        <w:rPr>
          <w:rFonts w:ascii="方正书宋简体;方正大标宋简体" w:hAnsi="方正书宋简体;方正大标宋简体" w:cs="宋体;SimSun" w:eastAsia="方正书宋简体;方正大标宋简体"/>
          <w:szCs w:val="21"/>
        </w:rPr>
        <w:t>万元，企业养老保险按时足额发放率和社会化发放率继续保持在</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机关事业单位社会化发放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春节前完成了调待工作，全市人均养老金水平达到</w:t>
      </w:r>
      <w:r>
        <w:rPr>
          <w:rFonts w:eastAsia="方正书宋简体;方正大标宋简体" w:cs="宋体;SimSun" w:ascii="方正书宋简体;方正大标宋简体" w:hAnsi="方正书宋简体;方正大标宋简体"/>
          <w:szCs w:val="21"/>
        </w:rPr>
        <w:t>998</w:t>
      </w:r>
      <w:r>
        <w:rPr>
          <w:rFonts w:ascii="方正书宋简体;方正大标宋简体" w:hAnsi="方正书宋简体;方正大标宋简体" w:cs="宋体;SimSun" w:eastAsia="方正书宋简体;方正大标宋简体"/>
          <w:szCs w:val="21"/>
        </w:rPr>
        <w:t>元。全市</w:t>
      </w:r>
      <w:r>
        <w:rPr>
          <w:rFonts w:eastAsia="方正书宋简体;方正大标宋简体" w:cs="宋体;SimSun" w:ascii="方正书宋简体;方正大标宋简体" w:hAnsi="方正书宋简体;方正大标宋简体"/>
          <w:szCs w:val="21"/>
        </w:rPr>
        <w:t>60781</w:t>
      </w:r>
      <w:r>
        <w:rPr>
          <w:rFonts w:ascii="方正书宋简体;方正大标宋简体" w:hAnsi="方正书宋简体;方正大标宋简体" w:cs="宋体;SimSun" w:eastAsia="方正书宋简体;方正大标宋简体"/>
          <w:szCs w:val="21"/>
        </w:rPr>
        <w:t>名企业退休人员实行社区管理，社区管理服务率达</w:t>
      </w:r>
      <w:r>
        <w:rPr>
          <w:rFonts w:eastAsia="方正书宋简体;方正大标宋简体" w:cs="宋体;SimSun" w:ascii="方正书宋简体;方正大标宋简体" w:hAnsi="方正书宋简体;方正大标宋简体"/>
          <w:szCs w:val="21"/>
        </w:rPr>
        <w:t>96%</w:t>
      </w:r>
      <w:r>
        <w:rPr>
          <w:rFonts w:ascii="方正书宋简体;方正大标宋简体" w:hAnsi="方正书宋简体;方正大标宋简体" w:cs="宋体;SimSun" w:eastAsia="方正书宋简体;方正大标宋简体"/>
          <w:szCs w:val="21"/>
        </w:rPr>
        <w:t>，完成省下达目标任务的</w:t>
      </w:r>
      <w:r>
        <w:rPr>
          <w:rFonts w:eastAsia="方正书宋简体;方正大标宋简体" w:cs="宋体;SimSun" w:ascii="方正书宋简体;方正大标宋简体" w:hAnsi="方正书宋简体;方正大标宋简体"/>
          <w:szCs w:val="21"/>
        </w:rPr>
        <w:t>112.9%</w:t>
      </w:r>
      <w:r>
        <w:rPr>
          <w:rFonts w:ascii="方正书宋简体;方正大标宋简体" w:hAnsi="方正书宋简体;方正大标宋简体" w:cs="宋体;SimSun" w:eastAsia="方正书宋简体;方正大标宋简体"/>
          <w:szCs w:val="21"/>
        </w:rPr>
        <w:t>。领取养老金资格认证率达</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完成省下达目标任务的</w:t>
      </w:r>
      <w:r>
        <w:rPr>
          <w:rFonts w:eastAsia="方正书宋简体;方正大标宋简体" w:cs="宋体;SimSun" w:ascii="方正书宋简体;方正大标宋简体" w:hAnsi="方正书宋简体;方正大标宋简体"/>
          <w:szCs w:val="21"/>
        </w:rPr>
        <w:t>11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落实社会保险特殊政策】  </w:t>
      </w:r>
      <w:r>
        <w:rPr>
          <w:rFonts w:ascii="方正书宋简体;方正大标宋简体" w:hAnsi="方正书宋简体;方正大标宋简体" w:cs="宋体;SimSun" w:eastAsia="方正书宋简体;方正大标宋简体"/>
          <w:szCs w:val="21"/>
        </w:rPr>
        <w:t>加大社会保险特殊政策的落实力度，</w:t>
      </w:r>
      <w:r>
        <w:rPr>
          <w:rFonts w:ascii="方正书宋简体;方正大标宋简体" w:hAnsi="方正书宋简体;方正大标宋简体" w:cs="宋体;SimSun" w:eastAsia="方正书宋简体;方正大标宋简体"/>
          <w:color w:val="000000"/>
          <w:szCs w:val="21"/>
        </w:rPr>
        <w:t>重点做好因地震灾害、金融危机</w:t>
      </w:r>
      <w:r>
        <w:rPr>
          <w:rFonts w:ascii="方正书宋简体;方正大标宋简体" w:hAnsi="方正书宋简体;方正大标宋简体" w:cs="宋体;SimSun" w:eastAsia="方正书宋简体;方正大标宋简体"/>
          <w:szCs w:val="21"/>
        </w:rPr>
        <w:t>社会保险费缓缴，</w:t>
      </w:r>
      <w:r>
        <w:rPr>
          <w:rFonts w:ascii="方正书宋简体;方正大标宋简体" w:hAnsi="方正书宋简体;方正大标宋简体" w:cs="宋体;SimSun" w:eastAsia="方正书宋简体;方正大标宋简体"/>
          <w:color w:val="000000"/>
          <w:szCs w:val="21"/>
        </w:rPr>
        <w:t>关闭、破产企业欠费核销工作。</w:t>
      </w:r>
      <w:r>
        <w:rPr>
          <w:rFonts w:ascii="方正书宋简体;方正大标宋简体" w:hAnsi="方正书宋简体;方正大标宋简体" w:cs="宋体;SimSun" w:eastAsia="方正书宋简体;方正大标宋简体"/>
          <w:szCs w:val="21"/>
        </w:rPr>
        <w:t>全市因灾企业缓缴基本养老保险费累计达</w:t>
      </w:r>
      <w:r>
        <w:rPr>
          <w:rFonts w:eastAsia="方正书宋简体;方正大标宋简体" w:cs="宋体;SimSun" w:ascii="方正书宋简体;方正大标宋简体" w:hAnsi="方正书宋简体;方正大标宋简体"/>
          <w:szCs w:val="21"/>
        </w:rPr>
        <w:t>16167</w:t>
      </w:r>
      <w:r>
        <w:rPr>
          <w:rFonts w:ascii="方正书宋简体;方正大标宋简体" w:hAnsi="方正书宋简体;方正大标宋简体" w:cs="宋体;SimSun" w:eastAsia="方正书宋简体;方正大标宋简体"/>
          <w:szCs w:val="21"/>
        </w:rPr>
        <w:t>万元，涉及参保职工</w:t>
      </w:r>
      <w:r>
        <w:rPr>
          <w:rFonts w:eastAsia="方正书宋简体;方正大标宋简体" w:cs="宋体;SimSun" w:ascii="方正书宋简体;方正大标宋简体" w:hAnsi="方正书宋简体;方正大标宋简体"/>
          <w:szCs w:val="21"/>
        </w:rPr>
        <w:t>22901</w:t>
      </w:r>
      <w:r>
        <w:rPr>
          <w:rFonts w:ascii="方正书宋简体;方正大标宋简体" w:hAnsi="方正书宋简体;方正大标宋简体" w:cs="宋体;SimSun" w:eastAsia="方正书宋简体;方正大标宋简体"/>
          <w:szCs w:val="21"/>
        </w:rPr>
        <w:t>人，缓缴工伤保险费累计达</w:t>
      </w:r>
      <w:r>
        <w:rPr>
          <w:rFonts w:eastAsia="方正书宋简体;方正大标宋简体" w:cs="宋体;SimSun" w:ascii="方正书宋简体;方正大标宋简体" w:hAnsi="方正书宋简体;方正大标宋简体"/>
          <w:szCs w:val="21"/>
        </w:rPr>
        <w:t>553</w:t>
      </w:r>
      <w:r>
        <w:rPr>
          <w:rFonts w:ascii="方正书宋简体;方正大标宋简体" w:hAnsi="方正书宋简体;方正大标宋简体" w:cs="宋体;SimSun" w:eastAsia="方正书宋简体;方正大标宋简体"/>
          <w:szCs w:val="21"/>
        </w:rPr>
        <w:t>万元，涉及职工</w:t>
      </w:r>
      <w:r>
        <w:rPr>
          <w:rFonts w:eastAsia="方正书宋简体;方正大标宋简体" w:cs="宋体;SimSun" w:ascii="方正书宋简体;方正大标宋简体" w:hAnsi="方正书宋简体;方正大标宋简体"/>
          <w:szCs w:val="21"/>
        </w:rPr>
        <w:t>19685</w:t>
      </w:r>
      <w:r>
        <w:rPr>
          <w:rFonts w:ascii="方正书宋简体;方正大标宋简体" w:hAnsi="方正书宋简体;方正大标宋简体" w:cs="宋体;SimSun" w:eastAsia="方正书宋简体;方正大标宋简体"/>
          <w:szCs w:val="21"/>
        </w:rPr>
        <w:t>人，缓缴生育保险费累计达</w:t>
      </w:r>
      <w:r>
        <w:rPr>
          <w:rFonts w:eastAsia="方正书宋简体;方正大标宋简体" w:cs="宋体;SimSun" w:ascii="方正书宋简体;方正大标宋简体" w:hAnsi="方正书宋简体;方正大标宋简体"/>
          <w:szCs w:val="21"/>
        </w:rPr>
        <w:t>235</w:t>
      </w:r>
      <w:r>
        <w:rPr>
          <w:rFonts w:ascii="方正书宋简体;方正大标宋简体" w:hAnsi="方正书宋简体;方正大标宋简体" w:cs="宋体;SimSun" w:eastAsia="方正书宋简体;方正大标宋简体"/>
          <w:szCs w:val="21"/>
        </w:rPr>
        <w:t>万元，涉及职工</w:t>
      </w:r>
      <w:r>
        <w:rPr>
          <w:rFonts w:eastAsia="方正书宋简体;方正大标宋简体" w:cs="宋体;SimSun" w:ascii="方正书宋简体;方正大标宋简体" w:hAnsi="方正书宋简体;方正大标宋简体"/>
          <w:szCs w:val="21"/>
        </w:rPr>
        <w:t>18242</w:t>
      </w:r>
      <w:r>
        <w:rPr>
          <w:rFonts w:ascii="方正书宋简体;方正大标宋简体" w:hAnsi="方正书宋简体;方正大标宋简体" w:cs="宋体;SimSun" w:eastAsia="方正书宋简体;方正大标宋简体"/>
          <w:szCs w:val="21"/>
        </w:rPr>
        <w:t>人。应对金融危机缓缴企业</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户，缓缴基本养老保险费</w:t>
      </w:r>
      <w:r>
        <w:rPr>
          <w:rFonts w:eastAsia="方正书宋简体;方正大标宋简体" w:cs="宋体;SimSun" w:ascii="方正书宋简体;方正大标宋简体" w:hAnsi="方正书宋简体;方正大标宋简体"/>
          <w:szCs w:val="21"/>
        </w:rPr>
        <w:t>1298</w:t>
      </w:r>
      <w:r>
        <w:rPr>
          <w:rFonts w:ascii="方正书宋简体;方正大标宋简体" w:hAnsi="方正书宋简体;方正大标宋简体" w:cs="宋体;SimSun" w:eastAsia="方正书宋简体;方正大标宋简体"/>
          <w:szCs w:val="21"/>
        </w:rPr>
        <w:t>万元，工伤保险费</w:t>
      </w:r>
      <w:r>
        <w:rPr>
          <w:rFonts w:eastAsia="方正书宋简体;方正大标宋简体" w:cs="宋体;SimSun" w:ascii="方正书宋简体;方正大标宋简体" w:hAnsi="方正书宋简体;方正大标宋简体"/>
          <w:szCs w:val="21"/>
        </w:rPr>
        <w:t>99</w:t>
      </w:r>
      <w:r>
        <w:rPr>
          <w:rFonts w:ascii="方正书宋简体;方正大标宋简体" w:hAnsi="方正书宋简体;方正大标宋简体" w:cs="宋体;SimSun" w:eastAsia="方正书宋简体;方正大标宋简体"/>
          <w:szCs w:val="21"/>
        </w:rPr>
        <w:t>万元，生育保险费</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万元。</w:t>
      </w:r>
      <w:r>
        <w:rPr>
          <w:rFonts w:ascii="方正书宋简体;方正大标宋简体" w:hAnsi="方正书宋简体;方正大标宋简体" w:cs="宋体;SimSun" w:eastAsia="方正书宋简体;方正大标宋简体"/>
          <w:bCs/>
          <w:color w:val="000000"/>
          <w:szCs w:val="21"/>
        </w:rPr>
        <w:t>对巴州区、南江县、平昌县因灾害无法恢复正常生产，已按程序实施关闭破产的</w:t>
      </w:r>
      <w:r>
        <w:rPr>
          <w:rFonts w:eastAsia="方正书宋简体;方正大标宋简体" w:cs="宋体;SimSun" w:ascii="方正书宋简体;方正大标宋简体" w:hAnsi="方正书宋简体;方正大标宋简体"/>
          <w:bCs/>
          <w:color w:val="000000"/>
          <w:szCs w:val="21"/>
        </w:rPr>
        <w:t>71</w:t>
      </w:r>
      <w:r>
        <w:rPr>
          <w:rFonts w:ascii="方正书宋简体;方正大标宋简体" w:hAnsi="方正书宋简体;方正大标宋简体" w:cs="宋体;SimSun" w:eastAsia="方正书宋简体;方正大标宋简体"/>
          <w:bCs/>
          <w:color w:val="000000"/>
          <w:szCs w:val="21"/>
        </w:rPr>
        <w:t>家无力缴纳养老保险费企业，经企业申请，市县（区）相关部门核实，</w:t>
      </w:r>
      <w:r>
        <w:rPr>
          <w:rFonts w:ascii="方正书宋简体;方正大标宋简体" w:hAnsi="方正书宋简体;方正大标宋简体" w:cs="宋体;SimSun" w:eastAsia="方正书宋简体;方正大标宋简体"/>
          <w:color w:val="000000"/>
          <w:szCs w:val="21"/>
        </w:rPr>
        <w:t>报市政府审定同意，上报省劳动保障厅核销</w:t>
      </w:r>
      <w:r>
        <w:rPr>
          <w:rFonts w:ascii="方正书宋简体;方正大标宋简体" w:hAnsi="方正书宋简体;方正大标宋简体" w:cs="宋体;SimSun" w:eastAsia="方正书宋简体;方正大标宋简体"/>
          <w:bCs/>
          <w:color w:val="000000"/>
          <w:szCs w:val="21"/>
        </w:rPr>
        <w:t>欠缴养老保险费</w:t>
      </w:r>
      <w:r>
        <w:rPr>
          <w:rFonts w:eastAsia="方正书宋简体;方正大标宋简体" w:cs="宋体;SimSun" w:ascii="方正书宋简体;方正大标宋简体" w:hAnsi="方正书宋简体;方正大标宋简体"/>
          <w:bCs/>
          <w:color w:val="000000"/>
          <w:szCs w:val="21"/>
        </w:rPr>
        <w:t>11796</w:t>
      </w:r>
      <w:r>
        <w:rPr>
          <w:rFonts w:ascii="方正书宋简体;方正大标宋简体" w:hAnsi="方正书宋简体;方正大标宋简体" w:cs="宋体;SimSun" w:eastAsia="方正书宋简体;方正大标宋简体"/>
          <w:color w:val="000000"/>
          <w:szCs w:val="21"/>
        </w:rPr>
        <w:t>万元。解决原城镇集体企业职工和返城知青参加基本养老保险历史遗留问题。</w:t>
      </w:r>
      <w:r>
        <w:rPr>
          <w:rFonts w:ascii="方正书宋简体;方正大标宋简体" w:hAnsi="方正书宋简体;方正大标宋简体" w:cs="宋体;SimSun" w:eastAsia="方正书宋简体;方正大标宋简体"/>
          <w:szCs w:val="21"/>
        </w:rPr>
        <w:t>深入实施农民工“平安计划”二期工程，全面解决“老工伤”历史遗留问题，</w:t>
      </w:r>
      <w:r>
        <w:rPr>
          <w:rFonts w:ascii="方正书宋简体;方正大标宋简体" w:hAnsi="方正书宋简体;方正大标宋简体" w:cs="宋体;SimSun" w:eastAsia="方正书宋简体;方正大标宋简体"/>
          <w:color w:val="000000"/>
          <w:szCs w:val="21"/>
        </w:rPr>
        <w:t>将“老工伤”人员纳入社会保险统筹范围，切实维护了社会稳定。对</w:t>
      </w:r>
      <w:r>
        <w:rPr>
          <w:rFonts w:eastAsia="方正书宋简体;方正大标宋简体" w:cs="宋体;SimSun" w:ascii="方正书宋简体;方正大标宋简体" w:hAnsi="方正书宋简体;方正大标宋简体"/>
          <w:color w:val="000000"/>
          <w:szCs w:val="21"/>
        </w:rPr>
        <w:t>99</w:t>
      </w:r>
      <w:r>
        <w:rPr>
          <w:rFonts w:ascii="方正书宋简体;方正大标宋简体" w:hAnsi="方正书宋简体;方正大标宋简体" w:cs="宋体;SimSun" w:eastAsia="方正书宋简体;方正大标宋简体"/>
          <w:color w:val="000000"/>
          <w:szCs w:val="21"/>
        </w:rPr>
        <w:t>户企业</w:t>
      </w:r>
      <w:r>
        <w:rPr>
          <w:rFonts w:ascii="方正书宋简体;方正大标宋简体" w:hAnsi="方正书宋简体;方正大标宋简体" w:cs="宋体;SimSun" w:eastAsia="方正书宋简体;方正大标宋简体"/>
          <w:szCs w:val="21"/>
        </w:rPr>
        <w:t>工伤保险费率进行下调，费率由</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调整为</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企业少负担费用</w:t>
      </w:r>
      <w:r>
        <w:rPr>
          <w:rFonts w:eastAsia="方正书宋简体;方正大标宋简体" w:cs="宋体;SimSun" w:ascii="方正书宋简体;方正大标宋简体" w:hAnsi="方正书宋简体;方正大标宋简体"/>
          <w:szCs w:val="21"/>
        </w:rPr>
        <w:t>131</w:t>
      </w:r>
      <w:r>
        <w:rPr>
          <w:rFonts w:ascii="方正书宋简体;方正大标宋简体" w:hAnsi="方正书宋简体;方正大标宋简体" w:cs="宋体;SimSun" w:eastAsia="方正书宋简体;方正大标宋简体"/>
          <w:szCs w:val="21"/>
        </w:rPr>
        <w:t>万元。对</w:t>
      </w:r>
      <w:r>
        <w:rPr>
          <w:rFonts w:eastAsia="方正书宋简体;方正大标宋简体" w:cs="宋体;SimSun" w:ascii="方正书宋简体;方正大标宋简体" w:hAnsi="方正书宋简体;方正大标宋简体"/>
          <w:szCs w:val="21"/>
        </w:rPr>
        <w:t>994</w:t>
      </w:r>
      <w:r>
        <w:rPr>
          <w:rFonts w:ascii="方正书宋简体;方正大标宋简体" w:hAnsi="方正书宋简体;方正大标宋简体" w:cs="宋体;SimSun" w:eastAsia="方正书宋简体;方正大标宋简体"/>
          <w:szCs w:val="21"/>
        </w:rPr>
        <w:t>户困难参保单位进行了生育保险费率下调，费率由</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调整为</w:t>
      </w:r>
      <w:r>
        <w:rPr>
          <w:rFonts w:eastAsia="方正书宋简体;方正大标宋简体" w:cs="宋体;SimSun" w:ascii="方正书宋简体;方正大标宋简体" w:hAnsi="方正书宋简体;方正大标宋简体"/>
          <w:szCs w:val="21"/>
        </w:rPr>
        <w:t>0.3%</w:t>
      </w:r>
      <w:r>
        <w:rPr>
          <w:rFonts w:ascii="方正书宋简体;方正大标宋简体" w:hAnsi="方正书宋简体;方正大标宋简体" w:cs="宋体;SimSun" w:eastAsia="方正书宋简体;方正大标宋简体"/>
          <w:szCs w:val="21"/>
        </w:rPr>
        <w:t>，企业少负担费用</w:t>
      </w:r>
      <w:r>
        <w:rPr>
          <w:rFonts w:eastAsia="方正书宋简体;方正大标宋简体" w:cs="宋体;SimSun" w:ascii="方正书宋简体;方正大标宋简体" w:hAnsi="方正书宋简体;方正大标宋简体"/>
          <w:szCs w:val="21"/>
        </w:rPr>
        <w:t>134</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解决社会保险遗留问题】  </w:t>
      </w:r>
      <w:r>
        <w:rPr>
          <w:rFonts w:ascii="方正书宋简体;方正大标宋简体" w:hAnsi="方正书宋简体;方正大标宋简体" w:cs="宋体;SimSun" w:eastAsia="方正书宋简体;方正大标宋简体"/>
          <w:szCs w:val="21"/>
        </w:rPr>
        <w:t>全市解决</w:t>
      </w:r>
      <w:r>
        <w:rPr>
          <w:rFonts w:eastAsia="方正书宋简体;方正大标宋简体" w:cs="宋体;SimSun" w:ascii="方正书宋简体;方正大标宋简体" w:hAnsi="方正书宋简体;方正大标宋简体"/>
          <w:szCs w:val="21"/>
        </w:rPr>
        <w:t>15711</w:t>
      </w:r>
      <w:r>
        <w:rPr>
          <w:rFonts w:ascii="方正书宋简体;方正大标宋简体" w:hAnsi="方正书宋简体;方正大标宋简体" w:cs="宋体;SimSun" w:eastAsia="方正书宋简体;方正大标宋简体"/>
          <w:szCs w:val="21"/>
        </w:rPr>
        <w:t>名超龄人员参加养老保险的问题，补缴养老保险费</w:t>
      </w:r>
      <w:r>
        <w:rPr>
          <w:rFonts w:eastAsia="方正书宋简体;方正大标宋简体" w:cs="宋体;SimSun" w:ascii="方正书宋简体;方正大标宋简体" w:hAnsi="方正书宋简体;方正大标宋简体"/>
          <w:szCs w:val="21"/>
        </w:rPr>
        <w:t>31197</w:t>
      </w:r>
      <w:r>
        <w:rPr>
          <w:rFonts w:ascii="方正书宋简体;方正大标宋简体" w:hAnsi="方正书宋简体;方正大标宋简体" w:cs="宋体;SimSun" w:eastAsia="方正书宋简体;方正大标宋简体"/>
          <w:szCs w:val="21"/>
        </w:rPr>
        <w:t>万元，分期缓缴养老保险费</w:t>
      </w:r>
      <w:r>
        <w:rPr>
          <w:rFonts w:eastAsia="方正书宋简体;方正大标宋简体" w:cs="宋体;SimSun" w:ascii="方正书宋简体;方正大标宋简体" w:hAnsi="方正书宋简体;方正大标宋简体"/>
          <w:szCs w:val="21"/>
        </w:rPr>
        <w:t>14600</w:t>
      </w:r>
      <w:r>
        <w:rPr>
          <w:rFonts w:ascii="方正书宋简体;方正大标宋简体" w:hAnsi="方正书宋简体;方正大标宋简体" w:cs="宋体;SimSun" w:eastAsia="方正书宋简体;方正大标宋简体"/>
          <w:szCs w:val="21"/>
        </w:rPr>
        <w:t>万元。全市共清理“老工伤”人员</w:t>
      </w:r>
      <w:r>
        <w:rPr>
          <w:rFonts w:eastAsia="方正书宋简体;方正大标宋简体" w:cs="宋体;SimSun" w:ascii="方正书宋简体;方正大标宋简体" w:hAnsi="方正书宋简体;方正大标宋简体"/>
          <w:szCs w:val="21"/>
        </w:rPr>
        <w:t>1581</w:t>
      </w:r>
      <w:r>
        <w:rPr>
          <w:rFonts w:ascii="方正书宋简体;方正大标宋简体" w:hAnsi="方正书宋简体;方正大标宋简体" w:cs="宋体;SimSun" w:eastAsia="方正书宋简体;方正大标宋简体"/>
          <w:szCs w:val="21"/>
        </w:rPr>
        <w:t>人，已纳入统筹管理</w:t>
      </w:r>
      <w:r>
        <w:rPr>
          <w:rFonts w:eastAsia="方正书宋简体;方正大标宋简体" w:cs="宋体;SimSun" w:ascii="方正书宋简体;方正大标宋简体" w:hAnsi="方正书宋简体;方正大标宋简体"/>
          <w:szCs w:val="21"/>
        </w:rPr>
        <w:t>1549</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left="147" w:firstLine="31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审计稽核级基金监管】  </w:t>
      </w:r>
      <w:r>
        <w:rPr>
          <w:rFonts w:ascii="方正书宋简体;方正大标宋简体" w:hAnsi="方正书宋简体;方正大标宋简体" w:cs="宋体;SimSun" w:eastAsia="方正书宋简体;方正大标宋简体"/>
          <w:szCs w:val="21"/>
        </w:rPr>
        <w:t>全市稽核参保企业</w:t>
      </w:r>
      <w:r>
        <w:rPr>
          <w:rFonts w:eastAsia="方正书宋简体;方正大标宋简体" w:cs="宋体;SimSun" w:ascii="方正书宋简体;方正大标宋简体" w:hAnsi="方正书宋简体;方正大标宋简体"/>
          <w:szCs w:val="21"/>
        </w:rPr>
        <w:t>764</w:t>
      </w:r>
      <w:r>
        <w:rPr>
          <w:rFonts w:ascii="方正书宋简体;方正大标宋简体" w:hAnsi="方正书宋简体;方正大标宋简体" w:cs="宋体;SimSun" w:eastAsia="方正书宋简体;方正大标宋简体"/>
          <w:szCs w:val="21"/>
        </w:rPr>
        <w:t>户，稽核参保职工</w:t>
      </w:r>
      <w:r>
        <w:rPr>
          <w:rFonts w:eastAsia="方正书宋简体;方正大标宋简体" w:cs="宋体;SimSun" w:ascii="方正书宋简体;方正大标宋简体" w:hAnsi="方正书宋简体;方正大标宋简体"/>
          <w:szCs w:val="21"/>
        </w:rPr>
        <w:t>59752</w:t>
      </w:r>
      <w:r>
        <w:rPr>
          <w:rFonts w:ascii="方正书宋简体;方正大标宋简体" w:hAnsi="方正书宋简体;方正大标宋简体" w:cs="宋体;SimSun" w:eastAsia="方正书宋简体;方正大标宋简体"/>
          <w:szCs w:val="21"/>
        </w:rPr>
        <w:t>人，实地稽核</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完成省下达目标任务的</w:t>
      </w:r>
      <w:r>
        <w:rPr>
          <w:rFonts w:eastAsia="方正书宋简体;方正大标宋简体" w:cs="宋体;SimSun" w:ascii="方正书宋简体;方正大标宋简体" w:hAnsi="方正书宋简体;方正大标宋简体"/>
          <w:szCs w:val="21"/>
        </w:rPr>
        <w:t>168%</w:t>
      </w:r>
      <w:r>
        <w:rPr>
          <w:rFonts w:ascii="方正书宋简体;方正大标宋简体" w:hAnsi="方正书宋简体;方正大标宋简体" w:cs="宋体;SimSun" w:eastAsia="方正书宋简体;方正大标宋简体"/>
          <w:szCs w:val="21"/>
        </w:rPr>
        <w:t>，通过稽核新增参保职工</w:t>
      </w:r>
      <w:r>
        <w:rPr>
          <w:rFonts w:eastAsia="方正书宋简体;方正大标宋简体" w:cs="宋体;SimSun" w:ascii="方正书宋简体;方正大标宋简体" w:hAnsi="方正书宋简体;方正大标宋简体"/>
          <w:szCs w:val="21"/>
        </w:rPr>
        <w:t>349</w:t>
      </w:r>
      <w:r>
        <w:rPr>
          <w:rFonts w:ascii="方正书宋简体;方正大标宋简体" w:hAnsi="方正书宋简体;方正大标宋简体" w:cs="宋体;SimSun" w:eastAsia="方正书宋简体;方正大标宋简体"/>
          <w:szCs w:val="21"/>
        </w:rPr>
        <w:t>人，新增缴费工资总额</w:t>
      </w:r>
      <w:r>
        <w:rPr>
          <w:rFonts w:eastAsia="方正书宋简体;方正大标宋简体" w:cs="宋体;SimSun" w:ascii="方正书宋简体;方正大标宋简体" w:hAnsi="方正书宋简体;方正大标宋简体"/>
          <w:szCs w:val="21"/>
        </w:rPr>
        <w:t>188.1</w:t>
      </w:r>
      <w:r>
        <w:rPr>
          <w:rFonts w:ascii="方正书宋简体;方正大标宋简体" w:hAnsi="方正书宋简体;方正大标宋简体" w:cs="宋体;SimSun" w:eastAsia="方正书宋简体;方正大标宋简体"/>
          <w:szCs w:val="21"/>
        </w:rPr>
        <w:t>万元，查增社会保险费收入</w:t>
      </w:r>
      <w:r>
        <w:rPr>
          <w:rFonts w:eastAsia="方正书宋简体;方正大标宋简体" w:cs="宋体;SimSun" w:ascii="方正书宋简体;方正大标宋简体" w:hAnsi="方正书宋简体;方正大标宋简体"/>
          <w:szCs w:val="21"/>
        </w:rPr>
        <w:t>57.9</w:t>
      </w:r>
      <w:r>
        <w:rPr>
          <w:rFonts w:ascii="方正书宋简体;方正大标宋简体" w:hAnsi="方正书宋简体;方正大标宋简体" w:cs="宋体;SimSun" w:eastAsia="方正书宋简体;方正大标宋简体"/>
          <w:szCs w:val="21"/>
        </w:rPr>
        <w:t>万元；补缴社会保险费</w:t>
      </w:r>
      <w:r>
        <w:rPr>
          <w:rFonts w:eastAsia="方正书宋简体;方正大标宋简体" w:cs="宋体;SimSun" w:ascii="方正书宋简体;方正大标宋简体" w:hAnsi="方正书宋简体;方正大标宋简体"/>
          <w:szCs w:val="21"/>
        </w:rPr>
        <w:t>57.9</w:t>
      </w:r>
      <w:r>
        <w:rPr>
          <w:rFonts w:ascii="方正书宋简体;方正大标宋简体" w:hAnsi="方正书宋简体;方正大标宋简体" w:cs="宋体;SimSun" w:eastAsia="方正书宋简体;方正大标宋简体"/>
          <w:szCs w:val="21"/>
        </w:rPr>
        <w:t>万元，查增基金入库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完成省下达目标任务的</w:t>
      </w:r>
      <w:r>
        <w:rPr>
          <w:rFonts w:eastAsia="方正书宋简体;方正大标宋简体" w:cs="宋体;SimSun" w:ascii="方正书宋简体;方正大标宋简体" w:hAnsi="方正书宋简体;方正大标宋简体"/>
          <w:szCs w:val="21"/>
        </w:rPr>
        <w:t>125%</w:t>
      </w:r>
      <w:r>
        <w:rPr>
          <w:rFonts w:ascii="方正书宋简体;方正大标宋简体" w:hAnsi="方正书宋简体;方正大标宋简体" w:cs="宋体;SimSun" w:eastAsia="方正书宋简体;方正大标宋简体"/>
          <w:szCs w:val="21"/>
        </w:rPr>
        <w:t>，有效堵塞了基金流失。落实处置以物抵费实物资产完成省下达目标任务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金保工程”建设】  </w:t>
      </w:r>
      <w:r>
        <w:rPr>
          <w:rFonts w:ascii="方正书宋简体;方正大标宋简体" w:hAnsi="方正书宋简体;方正大标宋简体" w:cs="宋体;SimSun" w:eastAsia="方正书宋简体;方正大标宋简体"/>
          <w:szCs w:val="21"/>
        </w:rPr>
        <w:t>全市</w:t>
      </w:r>
      <w:r>
        <w:rPr>
          <w:rFonts w:ascii="方正书宋简体;方正大标宋简体" w:hAnsi="方正书宋简体;方正大标宋简体" w:cs="宋体;SimSun" w:eastAsia="方正书宋简体;方正大标宋简体"/>
          <w:color w:val="000000"/>
          <w:szCs w:val="21"/>
        </w:rPr>
        <w:t>以“金保工程”养老先行应用系统为依托，进一步完善社保业务软件应用，</w:t>
      </w:r>
      <w:r>
        <w:rPr>
          <w:rFonts w:ascii="方正书宋简体;方正大标宋简体" w:hAnsi="方正书宋简体;方正大标宋简体" w:cs="宋体;SimSun" w:eastAsia="方正书宋简体;方正大标宋简体"/>
          <w:szCs w:val="21"/>
        </w:rPr>
        <w:t>以个人帐户基础数据清理和逐级集中为重点，全面清理整合社保经办的“三险”数据，</w:t>
      </w:r>
      <w:r>
        <w:rPr>
          <w:rFonts w:ascii="方正书宋简体;方正大标宋简体" w:hAnsi="方正书宋简体;方正大标宋简体" w:cs="宋体;SimSun" w:eastAsia="方正书宋简体;方正大标宋简体"/>
          <w:color w:val="000000"/>
          <w:szCs w:val="21"/>
        </w:rPr>
        <w:t>建立</w:t>
      </w:r>
      <w:r>
        <w:rPr>
          <w:rFonts w:ascii="方正书宋简体;方正大标宋简体" w:hAnsi="方正书宋简体;方正大标宋简体" w:cs="宋体;SimSun" w:eastAsia="方正书宋简体;方正大标宋简体"/>
          <w:szCs w:val="21"/>
        </w:rPr>
        <w:t>省、市、县（区）三级网络服务体系，实现数据上传、互联互通、资源共享。向省数据中心上传基础数据</w:t>
      </w:r>
      <w:r>
        <w:rPr>
          <w:rFonts w:eastAsia="方正书宋简体;方正大标宋简体" w:cs="宋体;SimSun" w:ascii="方正书宋简体;方正大标宋简体" w:hAnsi="方正书宋简体;方正大标宋简体"/>
          <w:szCs w:val="21"/>
        </w:rPr>
        <w:t>109200</w:t>
      </w:r>
      <w:r>
        <w:rPr>
          <w:rFonts w:ascii="方正书宋简体;方正大标宋简体" w:hAnsi="方正书宋简体;方正大标宋简体" w:cs="宋体;SimSun" w:eastAsia="方正书宋简体;方正大标宋简体"/>
          <w:szCs w:val="21"/>
        </w:rPr>
        <w:t>人，占同期数据交换量的</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建立“社保公众服务网”，实现社会保险信息共享。</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社会保险宣传】  </w:t>
      </w:r>
      <w:r>
        <w:rPr>
          <w:rFonts w:ascii="方正书宋简体;方正大标宋简体" w:hAnsi="方正书宋简体;方正大标宋简体" w:cs="宋体;SimSun" w:eastAsia="方正书宋简体;方正大标宋简体"/>
          <w:szCs w:val="21"/>
        </w:rPr>
        <w:t>坚持开办《今日巴中》“社保之窗”，建立社会保险公众服务网站，开通社保服务咨询“</w:t>
      </w:r>
      <w:r>
        <w:rPr>
          <w:rFonts w:eastAsia="方正书宋简体;方正大标宋简体" w:cs="宋体;SimSun" w:ascii="方正书宋简体;方正大标宋简体" w:hAnsi="方正书宋简体;方正大标宋简体"/>
          <w:szCs w:val="21"/>
        </w:rPr>
        <w:t>12333”</w:t>
      </w:r>
      <w:r>
        <w:rPr>
          <w:rFonts w:ascii="方正书宋简体;方正大标宋简体" w:hAnsi="方正书宋简体;方正大标宋简体" w:cs="宋体;SimSun" w:eastAsia="方正书宋简体;方正大标宋简体"/>
          <w:szCs w:val="21"/>
        </w:rPr>
        <w:t>热线电话，及时宣传报道社保工作动态和信息，咨询解释社保政策。全年编发、报送社保信息</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条，被国家级刊物采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条、省政府采用</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条、被省劳动保障厅、社保局采用信息</w:t>
      </w:r>
      <w:r>
        <w:rPr>
          <w:rFonts w:eastAsia="方正书宋简体;方正大标宋简体" w:cs="宋体;SimSun" w:ascii="方正书宋简体;方正大标宋简体" w:hAnsi="方正书宋简体;方正大标宋简体"/>
          <w:szCs w:val="21"/>
        </w:rPr>
        <w:t>34</w:t>
      </w:r>
      <w:r>
        <w:rPr>
          <w:rFonts w:ascii="方正书宋简体;方正大标宋简体" w:hAnsi="方正书宋简体;方正大标宋简体" w:cs="宋体;SimSun" w:eastAsia="方正书宋简体;方正大标宋简体"/>
          <w:szCs w:val="21"/>
        </w:rPr>
        <w:t>条，工作研究</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篇；被市委、市政府、市劳动保障局采用信息</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条，调研文章</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篇，超额完成省、市下达的目标任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bCs/>
          <w:szCs w:val="21"/>
        </w:rPr>
        <w:t xml:space="preserve">【社保市级统筹工作】  </w:t>
      </w:r>
      <w:r>
        <w:rPr>
          <w:rFonts w:ascii="方正书宋简体;方正大标宋简体" w:hAnsi="方正书宋简体;方正大标宋简体" w:cs="宋体;SimSun" w:eastAsia="方正书宋简体;方正大标宋简体"/>
          <w:szCs w:val="21"/>
        </w:rPr>
        <w:t>推进基本养老保险市级统筹，全市统一社会保险经办管理体制，先后完成基本养老保险政策、业务管理制度、基金管理办法和基金收支预决算编制程序的统一。统一机构管理，执行统一的政策，统一调拨基金，统一业务经办流程，形成养老保险市级统筹良性互动机制。完善工伤、生育市级统筹，实现工伤市级统筹“五统一”，使之形成一个全方位、一体化的覆盖全市所有机关、企事业单位及其他各类从业人员的工伤、生育保险市级统筹运行模式。</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 xml:space="preserve">【社保基金专项治理】  </w:t>
      </w:r>
      <w:r>
        <w:rPr>
          <w:rFonts w:ascii="方正书宋简体;方正大标宋简体" w:hAnsi="方正书宋简体;方正大标宋简体" w:cs="宋体;SimSun" w:eastAsia="方正书宋简体;方正大标宋简体"/>
          <w:color w:val="000000"/>
          <w:szCs w:val="21"/>
        </w:rPr>
        <w:t>加强社保基金监管，切实加强社保经办机构内部控制，强化基金规范管理，推进“三项”基金专项治理工作，解决社会保险基金运行中的突出问题，防范和控制社保基金运行风险，争取支持，抓紧基金资产的处置。对“以物抵费”实物资产进行全面彻底清理，对各县（区）的实物资产进行了清理移交，由市社保局集中处置办法，委托有资质的评估和拍卖公司按程序进行评估和公开拍卖，并将拍卖的净收入全部纳入当年社会保险费收入。全市资产处置按时完成省上目标任务，资产处置率</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社保民生工程建设】  </w:t>
      </w:r>
      <w:r>
        <w:rPr>
          <w:rFonts w:ascii="方正书宋简体;方正大标宋简体" w:hAnsi="方正书宋简体;方正大标宋简体" w:cs="宋体;SimSun" w:eastAsia="方正书宋简体;方正大标宋简体"/>
          <w:szCs w:val="21"/>
        </w:rPr>
        <w:t>完善机关事业单位养老保险政策，将相关补助纳入统筹范围，扩大费源费基。开展机关事业单位退休人员个人帐户清理，兑现个人帐户养老金，维护职工合法权益。在通江县推进新型农村养老保险试点工作，建立新型农村养老保险制度。上报通江县为全国新型农村养老保险试点县。</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医疗保险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扩面征缴</w:t>
      </w:r>
      <w:r>
        <w:rPr>
          <w:rFonts w:ascii="方正书宋简体;方正大标宋简体" w:hAnsi="方正书宋简体;方正大标宋简体" w:cs="宋体;SimSun" w:eastAsia="方正书宋简体;方正大标宋简体"/>
          <w:szCs w:val="21"/>
        </w:rPr>
        <w:t>】  全市城镇参加基本医疗保险人数</w:t>
      </w:r>
      <w:r>
        <w:rPr>
          <w:rFonts w:eastAsia="方正书宋简体;方正大标宋简体" w:cs="宋体;SimSun" w:ascii="方正书宋简体;方正大标宋简体" w:hAnsi="方正书宋简体;方正大标宋简体"/>
          <w:szCs w:val="21"/>
        </w:rPr>
        <w:t>398331</w:t>
      </w:r>
      <w:r>
        <w:rPr>
          <w:rFonts w:ascii="方正书宋简体;方正大标宋简体" w:hAnsi="方正书宋简体;方正大标宋简体" w:cs="宋体;SimSun" w:eastAsia="方正书宋简体;方正大标宋简体"/>
          <w:szCs w:val="21"/>
        </w:rPr>
        <w:t>人，其中城镇职工参保</w:t>
      </w:r>
      <w:r>
        <w:rPr>
          <w:rFonts w:eastAsia="方正书宋简体;方正大标宋简体" w:cs="宋体;SimSun" w:ascii="方正书宋简体;方正大标宋简体" w:hAnsi="方正书宋简体;方正大标宋简体"/>
          <w:szCs w:val="21"/>
        </w:rPr>
        <w:t>131263</w:t>
      </w:r>
      <w:r>
        <w:rPr>
          <w:rFonts w:ascii="方正书宋简体;方正大标宋简体" w:hAnsi="方正书宋简体;方正大标宋简体" w:cs="宋体;SimSun" w:eastAsia="方正书宋简体;方正大标宋简体"/>
          <w:szCs w:val="21"/>
        </w:rPr>
        <w:t>人，新增扩面</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万人，完成目标任务的</w:t>
      </w:r>
      <w:r>
        <w:rPr>
          <w:rFonts w:eastAsia="方正书宋简体;方正大标宋简体" w:cs="宋体;SimSun" w:ascii="方正书宋简体;方正大标宋简体" w:hAnsi="方正书宋简体;方正大标宋简体"/>
          <w:szCs w:val="21"/>
        </w:rPr>
        <w:t>102%</w:t>
      </w:r>
      <w:r>
        <w:rPr>
          <w:rFonts w:ascii="方正书宋简体;方正大标宋简体" w:hAnsi="方正书宋简体;方正大标宋简体" w:cs="宋体;SimSun" w:eastAsia="方正书宋简体;方正大标宋简体"/>
          <w:szCs w:val="21"/>
        </w:rPr>
        <w:t>；城镇居民参保</w:t>
      </w:r>
      <w:r>
        <w:rPr>
          <w:rFonts w:eastAsia="方正书宋简体;方正大标宋简体" w:cs="宋体;SimSun" w:ascii="方正书宋简体;方正大标宋简体" w:hAnsi="方正书宋简体;方正大标宋简体"/>
          <w:szCs w:val="21"/>
        </w:rPr>
        <w:t>267068</w:t>
      </w:r>
      <w:r>
        <w:rPr>
          <w:rFonts w:ascii="方正书宋简体;方正大标宋简体" w:hAnsi="方正书宋简体;方正大标宋简体" w:cs="宋体;SimSun" w:eastAsia="方正书宋简体;方正大标宋简体"/>
          <w:szCs w:val="21"/>
        </w:rPr>
        <w:t>人（学生参保</w:t>
      </w:r>
      <w:r>
        <w:rPr>
          <w:rFonts w:eastAsia="方正书宋简体;方正大标宋简体" w:cs="宋体;SimSun" w:ascii="方正书宋简体;方正大标宋简体" w:hAnsi="方正书宋简体;方正大标宋简体"/>
          <w:szCs w:val="21"/>
        </w:rPr>
        <w:t>111655</w:t>
      </w:r>
      <w:r>
        <w:rPr>
          <w:rFonts w:ascii="方正书宋简体;方正大标宋简体" w:hAnsi="方正书宋简体;方正大标宋简体" w:cs="宋体;SimSun" w:eastAsia="方正书宋简体;方正大标宋简体"/>
          <w:szCs w:val="21"/>
        </w:rPr>
        <w:t>人），完成目标任务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城镇职工基本医疗保险基金征收</w:t>
      </w:r>
      <w:r>
        <w:rPr>
          <w:rFonts w:eastAsia="方正书宋简体;方正大标宋简体" w:cs="宋体;SimSun" w:ascii="方正书宋简体;方正大标宋简体" w:hAnsi="方正书宋简体;方正大标宋简体"/>
          <w:szCs w:val="21"/>
        </w:rPr>
        <w:t>15800</w:t>
      </w:r>
      <w:r>
        <w:rPr>
          <w:rFonts w:ascii="方正书宋简体;方正大标宋简体" w:hAnsi="方正书宋简体;方正大标宋简体" w:cs="宋体;SimSun" w:eastAsia="方正书宋简体;方正大标宋简体"/>
          <w:szCs w:val="21"/>
        </w:rPr>
        <w:t>万元，完成目标任务的</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医保基金</w:t>
      </w:r>
      <w:r>
        <w:rPr>
          <w:rFonts w:ascii="方正书宋简体;方正大标宋简体" w:hAnsi="方正书宋简体;方正大标宋简体" w:cs="宋体;SimSun" w:eastAsia="方正书宋简体;方正大标宋简体"/>
          <w:szCs w:val="21"/>
        </w:rPr>
        <w:t>】  全市共支出医疗保险费用</w:t>
      </w:r>
      <w:r>
        <w:rPr>
          <w:rFonts w:eastAsia="方正书宋简体;方正大标宋简体" w:cs="宋体;SimSun" w:ascii="方正书宋简体;方正大标宋简体" w:hAnsi="方正书宋简体;方正大标宋简体"/>
          <w:szCs w:val="21"/>
        </w:rPr>
        <w:t>16796</w:t>
      </w:r>
      <w:r>
        <w:rPr>
          <w:rFonts w:ascii="方正书宋简体;方正大标宋简体" w:hAnsi="方正书宋简体;方正大标宋简体" w:cs="宋体;SimSun" w:eastAsia="方正书宋简体;方正大标宋简体"/>
          <w:szCs w:val="21"/>
        </w:rPr>
        <w:t>万元，其中医疗保险统筹基金支出</w:t>
      </w:r>
      <w:r>
        <w:rPr>
          <w:rFonts w:eastAsia="方正书宋简体;方正大标宋简体" w:cs="宋体;SimSun" w:ascii="方正书宋简体;方正大标宋简体" w:hAnsi="方正书宋简体;方正大标宋简体"/>
          <w:szCs w:val="21"/>
        </w:rPr>
        <w:t>8314</w:t>
      </w:r>
      <w:r>
        <w:rPr>
          <w:rFonts w:ascii="方正书宋简体;方正大标宋简体" w:hAnsi="方正书宋简体;方正大标宋简体" w:cs="宋体;SimSun" w:eastAsia="方正书宋简体;方正大标宋简体"/>
          <w:szCs w:val="21"/>
        </w:rPr>
        <w:t>万元，特殊人员待遇支出</w:t>
      </w:r>
      <w:r>
        <w:rPr>
          <w:rFonts w:eastAsia="方正书宋简体;方正大标宋简体" w:cs="宋体;SimSun" w:ascii="方正书宋简体;方正大标宋简体" w:hAnsi="方正书宋简体;方正大标宋简体"/>
          <w:szCs w:val="21"/>
        </w:rPr>
        <w:t>738</w:t>
      </w:r>
      <w:r>
        <w:rPr>
          <w:rFonts w:ascii="方正书宋简体;方正大标宋简体" w:hAnsi="方正书宋简体;方正大标宋简体" w:cs="宋体;SimSun" w:eastAsia="方正书宋简体;方正大标宋简体"/>
          <w:szCs w:val="21"/>
        </w:rPr>
        <w:t>万元，住院补充医疗保险基金支出</w:t>
      </w:r>
      <w:r>
        <w:rPr>
          <w:rFonts w:eastAsia="方正书宋简体;方正大标宋简体" w:cs="宋体;SimSun" w:ascii="方正书宋简体;方正大标宋简体" w:hAnsi="方正书宋简体;方正大标宋简体"/>
          <w:szCs w:val="21"/>
        </w:rPr>
        <w:t>1924</w:t>
      </w:r>
      <w:r>
        <w:rPr>
          <w:rFonts w:ascii="方正书宋简体;方正大标宋简体" w:hAnsi="方正书宋简体;方正大标宋简体" w:cs="宋体;SimSun" w:eastAsia="方正书宋简体;方正大标宋简体"/>
          <w:szCs w:val="21"/>
        </w:rPr>
        <w:t>万元，公务员补助基金支出</w:t>
      </w:r>
      <w:r>
        <w:rPr>
          <w:rFonts w:eastAsia="方正书宋简体;方正大标宋简体" w:cs="宋体;SimSun" w:ascii="方正书宋简体;方正大标宋简体" w:hAnsi="方正书宋简体;方正大标宋简体"/>
          <w:szCs w:val="21"/>
        </w:rPr>
        <w:t>539</w:t>
      </w:r>
      <w:r>
        <w:rPr>
          <w:rFonts w:ascii="方正书宋简体;方正大标宋简体" w:hAnsi="方正书宋简体;方正大标宋简体" w:cs="宋体;SimSun" w:eastAsia="方正书宋简体;方正大标宋简体"/>
          <w:szCs w:val="21"/>
        </w:rPr>
        <w:t>万元，个人帐户支出</w:t>
      </w:r>
      <w:r>
        <w:rPr>
          <w:rFonts w:eastAsia="方正书宋简体;方正大标宋简体" w:cs="宋体;SimSun" w:ascii="方正书宋简体;方正大标宋简体" w:hAnsi="方正书宋简体;方正大标宋简体"/>
          <w:szCs w:val="21"/>
        </w:rPr>
        <w:t>5380</w:t>
      </w:r>
      <w:r>
        <w:rPr>
          <w:rFonts w:ascii="方正书宋简体;方正大标宋简体" w:hAnsi="方正书宋简体;方正大标宋简体" w:cs="宋体;SimSun" w:eastAsia="方正书宋简体;方正大标宋简体"/>
          <w:szCs w:val="21"/>
        </w:rPr>
        <w:t>万元，基金支出较上年同期增长</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其中统筹支出比上年同期增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个人帐户支出比上年同期增长</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住院</w:t>
      </w:r>
      <w:r>
        <w:rPr>
          <w:rFonts w:eastAsia="方正书宋简体;方正大标宋简体" w:cs="宋体;SimSun" w:ascii="方正书宋简体;方正大标宋简体" w:hAnsi="方正书宋简体;方正大标宋简体"/>
          <w:szCs w:val="21"/>
        </w:rPr>
        <w:t>18896</w:t>
      </w:r>
      <w:r>
        <w:rPr>
          <w:rFonts w:ascii="方正书宋简体;方正大标宋简体" w:hAnsi="方正书宋简体;方正大标宋简体" w:cs="宋体;SimSun" w:eastAsia="方正书宋简体;方正大标宋简体"/>
          <w:szCs w:val="21"/>
        </w:rPr>
        <w:t>人次，比上年同期减少</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均住院费用</w:t>
      </w:r>
      <w:r>
        <w:rPr>
          <w:rFonts w:eastAsia="方正书宋简体;方正大标宋简体" w:cs="宋体;SimSun" w:ascii="方正书宋简体;方正大标宋简体" w:hAnsi="方正书宋简体;方正大标宋简体"/>
          <w:szCs w:val="21"/>
        </w:rPr>
        <w:t>7524</w:t>
      </w:r>
      <w:r>
        <w:rPr>
          <w:rFonts w:ascii="方正书宋简体;方正大标宋简体" w:hAnsi="方正书宋简体;方正大标宋简体" w:cs="宋体;SimSun" w:eastAsia="方正书宋简体;方正大标宋简体"/>
          <w:szCs w:val="21"/>
        </w:rPr>
        <w:t>元，比上年同期增长</w:t>
      </w:r>
      <w:r>
        <w:rPr>
          <w:rFonts w:eastAsia="方正书宋简体;方正大标宋简体" w:cs="宋体;SimSun" w:ascii="方正书宋简体;方正大标宋简体" w:hAnsi="方正书宋简体;方正大标宋简体"/>
          <w:szCs w:val="21"/>
        </w:rPr>
        <w:t>45.5%</w:t>
      </w:r>
      <w:r>
        <w:rPr>
          <w:rFonts w:ascii="方正书宋简体;方正大标宋简体" w:hAnsi="方正书宋简体;方正大标宋简体" w:cs="宋体;SimSun" w:eastAsia="方正书宋简体;方正大标宋简体"/>
          <w:szCs w:val="21"/>
        </w:rPr>
        <w:t>。加强审计稽核和基金监督管理，对市本级</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家参保单位进行实地稽核，稽核出少缴医保费</w:t>
      </w:r>
      <w:r>
        <w:rPr>
          <w:rFonts w:eastAsia="方正书宋简体;方正大标宋简体" w:cs="宋体;SimSun" w:ascii="方正书宋简体;方正大标宋简体" w:hAnsi="方正书宋简体;方正大标宋简体"/>
          <w:szCs w:val="21"/>
        </w:rPr>
        <w:t>62.3</w:t>
      </w:r>
      <w:r>
        <w:rPr>
          <w:rFonts w:ascii="方正书宋简体;方正大标宋简体" w:hAnsi="方正书宋简体;方正大标宋简体" w:cs="宋体;SimSun" w:eastAsia="方正书宋简体;方正大标宋简体"/>
          <w:szCs w:val="21"/>
        </w:rPr>
        <w:t>万元，已补缴</w:t>
      </w:r>
      <w:r>
        <w:rPr>
          <w:rFonts w:eastAsia="方正书宋简体;方正大标宋简体" w:cs="宋体;SimSun" w:ascii="方正书宋简体;方正大标宋简体" w:hAnsi="方正书宋简体;方正大标宋简体"/>
          <w:szCs w:val="21"/>
        </w:rPr>
        <w:t>31.5</w:t>
      </w:r>
      <w:r>
        <w:rPr>
          <w:rFonts w:ascii="方正书宋简体;方正大标宋简体" w:hAnsi="方正书宋简体;方正大标宋简体" w:cs="宋体;SimSun" w:eastAsia="方正书宋简体;方正大标宋简体"/>
          <w:szCs w:val="21"/>
        </w:rPr>
        <w:t>万元。加大对定点医疗机构监督检查，查处违反协议的定点零售药店</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家，并按管理协议暂停其医保刷卡业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启动城镇居民医疗保险】 </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月，启动实施城镇居民医保工作，出台《巴中市人民政府办公室关于切实做好城镇居民基本医疗保险工作的通知》、《巴中市城镇居民基本医疗保险暂行办法》、《巴中市城镇居民基本医疗保险实施细则》、《巴中市城镇居民基本医疗保险联席会议制度》、《巴中市城镇居民医疗保险业务流程》等政策措施和工作规程。实现全市城镇居民基本医疗保险市级统筹，基本医疗保险基金全市统一管理；建立</w:t>
      </w:r>
      <w:r>
        <w:rPr>
          <w:rFonts w:eastAsia="方正书宋简体;方正大标宋简体" w:cs="宋体;SimSun" w:ascii="方正书宋简体;方正大标宋简体" w:hAnsi="方正书宋简体;方正大标宋简体"/>
          <w:color w:val="000000"/>
          <w:szCs w:val="21"/>
        </w:rPr>
        <w:t>18</w:t>
      </w:r>
      <w:r>
        <w:rPr>
          <w:rFonts w:ascii="方正书宋简体;方正大标宋简体" w:hAnsi="方正书宋简体;方正大标宋简体" w:cs="宋体;SimSun" w:eastAsia="方正书宋简体;方正大标宋简体"/>
          <w:color w:val="000000"/>
          <w:szCs w:val="21"/>
        </w:rPr>
        <w:t>周岁以上非从业城镇居民每人每年</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元标准的门诊医疗费用统筹基金；建立城镇居民医疗保险连续缴费年限与住院费用报销比例和封顶线标准双挂钩；规范城镇居民和城镇职工医疗保险关系之间的相互转接。截止年底，全市城镇居民医保参保人数达</w:t>
      </w:r>
      <w:r>
        <w:rPr>
          <w:rFonts w:eastAsia="方正书宋简体;方正大标宋简体" w:cs="宋体;SimSun" w:ascii="方正书宋简体;方正大标宋简体" w:hAnsi="方正书宋简体;方正大标宋简体"/>
          <w:color w:val="000000"/>
          <w:szCs w:val="21"/>
        </w:rPr>
        <w:t>267068</w:t>
      </w:r>
      <w:r>
        <w:rPr>
          <w:rFonts w:ascii="方正书宋简体;方正大标宋简体" w:hAnsi="方正书宋简体;方正大标宋简体" w:cs="宋体;SimSun" w:eastAsia="方正书宋简体;方正大标宋简体"/>
          <w:color w:val="000000"/>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城镇职工医疗保险】</w:t>
      </w:r>
      <w:r>
        <w:rPr>
          <w:rFonts w:ascii="方正书宋简体;方正大标宋简体" w:hAnsi="方正书宋简体;方正大标宋简体" w:cs="宋体;SimSun" w:eastAsia="方正书宋简体;方正大标宋简体"/>
          <w:szCs w:val="21"/>
        </w:rPr>
        <w:t xml:space="preserve">  拟定城镇职工医疗保险待遇调整意见，拟提高城镇职工统筹基金最高支付限额，由现行</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万元提高到</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万元；提高住院补充医疗保险报销比例和最高支付限额，报销比例由现行</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提高到</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最高支付限额由现行</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万元提高到</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万元；调整乙类药品和部分支付诊疗项目自付比例，由现行</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下调到</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调整公务员医疗补助报销办法；调整住院补充医疗保险报销办法；调整特殊疾病门诊医疗费用报销办法等六个方面，提高城镇职工基本医疗保险待遇。</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信息化建设</w:t>
      </w:r>
      <w:r>
        <w:rPr>
          <w:rFonts w:ascii="方正书宋简体;方正大标宋简体" w:hAnsi="方正书宋简体;方正大标宋简体" w:cs="宋体;SimSun" w:eastAsia="方正书宋简体;方正大标宋简体"/>
          <w:szCs w:val="21"/>
        </w:rPr>
        <w:t>】  按照省劳动保障厅要求，城镇居民医保使用全省统一开发的软件，年底前已完成了安装调试，并与市中医院进行住院费用实时监控和网络结算试点。完成全市医保网络防病毒网络建设工作，统一规划实施</w:t>
      </w:r>
      <w:r>
        <w:rPr>
          <w:rFonts w:eastAsia="方正书宋简体;方正大标宋简体" w:cs="宋体;SimSun" w:ascii="方正书宋简体;方正大标宋简体" w:hAnsi="方正书宋简体;方正大标宋简体"/>
          <w:szCs w:val="21"/>
        </w:rPr>
        <w:t>KILL</w:t>
      </w:r>
      <w:r>
        <w:rPr>
          <w:rFonts w:ascii="方正书宋简体;方正大标宋简体" w:hAnsi="方正书宋简体;方正大标宋简体" w:cs="宋体;SimSun" w:eastAsia="方正书宋简体;方正大标宋简体"/>
          <w:szCs w:val="21"/>
        </w:rPr>
        <w:t>的网络防毒软件采购和安装应用，对网络病毒起有效防范，确保医保信息系统的安全运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落实特殊政策】  </w:t>
      </w:r>
      <w:r>
        <w:rPr>
          <w:rFonts w:ascii="方正书宋简体;方正大标宋简体" w:hAnsi="方正书宋简体;方正大标宋简体" w:cs="宋体;SimSun" w:eastAsia="方正书宋简体;方正大标宋简体"/>
          <w:szCs w:val="21"/>
        </w:rPr>
        <w:t>按照《四川省人民政府关于采取积极措施减轻企业负担稳定就业局势有关问题的通知》要求，全市共为</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户困难企业办理阶段性降低城镇职工医疗保险单位缴费率，单位缴费率下调</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涉及参保职工</w:t>
      </w:r>
      <w:r>
        <w:rPr>
          <w:rFonts w:eastAsia="方正书宋简体;方正大标宋简体" w:cs="宋体;SimSun" w:ascii="方正书宋简体;方正大标宋简体" w:hAnsi="方正书宋简体;方正大标宋简体"/>
          <w:szCs w:val="21"/>
        </w:rPr>
        <w:t>4909</w:t>
      </w:r>
      <w:r>
        <w:rPr>
          <w:rFonts w:ascii="方正书宋简体;方正大标宋简体" w:hAnsi="方正书宋简体;方正大标宋简体" w:cs="宋体;SimSun" w:eastAsia="方正书宋简体;方正大标宋简体"/>
          <w:szCs w:val="21"/>
        </w:rPr>
        <w:t>人，减收医保基金</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万元。做好国有关闭破产企业退休职工参加城镇职工医疗保险工作，截止年底，有</w:t>
      </w:r>
      <w:r>
        <w:rPr>
          <w:rFonts w:eastAsia="方正书宋简体;方正大标宋简体" w:cs="宋体;SimSun" w:ascii="方正书宋简体;方正大标宋简体" w:hAnsi="方正书宋简体;方正大标宋简体"/>
          <w:szCs w:val="21"/>
        </w:rPr>
        <w:t>13495</w:t>
      </w:r>
      <w:r>
        <w:rPr>
          <w:rFonts w:ascii="方正书宋简体;方正大标宋简体" w:hAnsi="方正书宋简体;方正大标宋简体" w:cs="宋体;SimSun" w:eastAsia="方正书宋简体;方正大标宋简体"/>
          <w:szCs w:val="21"/>
        </w:rPr>
        <w:t>名国有关闭破产企业退休职工参加城镇职工医疗保险。</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就业服务管理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目标任务完成情况】</w:t>
      </w:r>
      <w:r>
        <w:rPr>
          <w:rFonts w:ascii="方正书宋简体;方正大标宋简体" w:hAnsi="方正书宋简体;方正大标宋简体" w:eastAsia="方正书宋简体;方正大标宋简体"/>
        </w:rPr>
        <w:t xml:space="preserve">  </w:t>
      </w:r>
      <w:r>
        <w:rPr>
          <w:rFonts w:eastAsia="方正书宋简体;方正大标宋简体" w:ascii="方正书宋简体;方正大标宋简体" w:hAnsi="方正书宋简体;方正大标宋简体"/>
        </w:rPr>
        <w:t>2009</w:t>
      </w:r>
      <w:r>
        <w:rPr>
          <w:rFonts w:ascii="方正书宋简体;方正大标宋简体" w:hAnsi="方正书宋简体;方正大标宋简体" w:eastAsia="方正书宋简体;方正大标宋简体"/>
        </w:rPr>
        <w:t>年，全市城镇新增就业</w:t>
      </w:r>
      <w:r>
        <w:rPr>
          <w:rFonts w:eastAsia="方正书宋简体;方正大标宋简体" w:ascii="方正书宋简体;方正大标宋简体" w:hAnsi="方正书宋简体;方正大标宋简体"/>
        </w:rPr>
        <w:t>24947</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22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3.39%</w:t>
      </w:r>
      <w:r>
        <w:rPr>
          <w:rFonts w:ascii="方正书宋简体;方正大标宋简体" w:hAnsi="方正书宋简体;方正大标宋简体" w:eastAsia="方正书宋简体;方正大标宋简体"/>
        </w:rPr>
        <w:t>，其中下岗失业人员再就业</w:t>
      </w:r>
      <w:r>
        <w:rPr>
          <w:rFonts w:eastAsia="方正书宋简体;方正大标宋简体" w:ascii="方正书宋简体;方正大标宋简体" w:hAnsi="方正书宋简体;方正大标宋简体"/>
        </w:rPr>
        <w:t>11373</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10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3.7%</w:t>
      </w:r>
      <w:r>
        <w:rPr>
          <w:rFonts w:ascii="方正书宋简体;方正大标宋简体" w:hAnsi="方正书宋简体;方正大标宋简体" w:eastAsia="方正书宋简体;方正大标宋简体"/>
        </w:rPr>
        <w:t>；就业困难对象再就业</w:t>
      </w:r>
      <w:r>
        <w:rPr>
          <w:rFonts w:eastAsia="方正书宋简体;方正大标宋简体" w:ascii="方正书宋简体;方正大标宋简体" w:hAnsi="方正书宋简体;方正大标宋简体"/>
        </w:rPr>
        <w:t>2900</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25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6%</w:t>
      </w:r>
      <w:r>
        <w:rPr>
          <w:rFonts w:ascii="方正书宋简体;方正大标宋简体" w:hAnsi="方正书宋简体;方正大标宋简体" w:eastAsia="方正书宋简体;方正大标宋简体"/>
        </w:rPr>
        <w:t>；“零就业”家庭实现动态“消零”；城镇登记失业率</w:t>
      </w:r>
      <w:r>
        <w:rPr>
          <w:rFonts w:eastAsia="方正书宋简体;方正大标宋简体" w:ascii="方正书宋简体;方正大标宋简体" w:hAnsi="方正书宋简体;方正大标宋简体"/>
        </w:rPr>
        <w:t>4.3%</w:t>
      </w:r>
      <w:r>
        <w:rPr>
          <w:rFonts w:ascii="方正书宋简体;方正大标宋简体" w:hAnsi="方正书宋简体;方正大标宋简体" w:eastAsia="方正书宋简体;方正大标宋简体"/>
        </w:rPr>
        <w:t>。全年组织农村劳动力技能培训</w:t>
      </w:r>
      <w:r>
        <w:rPr>
          <w:rFonts w:eastAsia="方正书宋简体;方正大标宋简体" w:ascii="方正书宋简体;方正大标宋简体" w:hAnsi="方正书宋简体;方正大标宋简体"/>
        </w:rPr>
        <w:t>22151</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19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6.58%</w:t>
      </w:r>
      <w:r>
        <w:rPr>
          <w:rFonts w:ascii="方正书宋简体;方正大标宋简体" w:hAnsi="方正书宋简体;方正大标宋简体" w:eastAsia="方正书宋简体;方正大标宋简体"/>
        </w:rPr>
        <w:t>；再就业培训</w:t>
      </w:r>
      <w:r>
        <w:rPr>
          <w:rFonts w:eastAsia="方正书宋简体;方正大标宋简体" w:ascii="方正书宋简体;方正大标宋简体" w:hAnsi="方正书宋简体;方正大标宋简体"/>
        </w:rPr>
        <w:t>8437</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6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40.62%</w:t>
      </w:r>
      <w:r>
        <w:rPr>
          <w:rFonts w:ascii="方正书宋简体;方正大标宋简体" w:hAnsi="方正书宋简体;方正大标宋简体" w:eastAsia="方正书宋简体;方正大标宋简体"/>
        </w:rPr>
        <w:t>；创业培训</w:t>
      </w:r>
      <w:r>
        <w:rPr>
          <w:rFonts w:eastAsia="方正书宋简体;方正大标宋简体" w:ascii="方正书宋简体;方正大标宋简体" w:hAnsi="方正书宋简体;方正大标宋简体"/>
        </w:rPr>
        <w:t>2153</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15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43.53%</w:t>
      </w:r>
      <w:r>
        <w:rPr>
          <w:rFonts w:ascii="方正书宋简体;方正大标宋简体" w:hAnsi="方正书宋简体;方正大标宋简体" w:eastAsia="方正书宋简体;方正大标宋简体"/>
        </w:rPr>
        <w:t>；就业型企业新开放就业岗位吸纳安置人数</w:t>
      </w:r>
      <w:r>
        <w:rPr>
          <w:rFonts w:eastAsia="方正书宋简体;方正大标宋简体" w:ascii="方正书宋简体;方正大标宋简体" w:hAnsi="方正书宋简体;方正大标宋简体"/>
        </w:rPr>
        <w:t>3623</w:t>
      </w:r>
      <w:r>
        <w:rPr>
          <w:rFonts w:ascii="方正书宋简体;方正大标宋简体" w:hAnsi="方正书宋简体;方正大标宋简体" w:eastAsia="方正书宋简体;方正大标宋简体"/>
        </w:rPr>
        <w:t>人，完成目标任务</w:t>
      </w:r>
      <w:r>
        <w:rPr>
          <w:rFonts w:eastAsia="方正书宋简体;方正大标宋简体" w:ascii="方正书宋简体;方正大标宋简体" w:hAnsi="方正书宋简体;方正大标宋简体"/>
        </w:rPr>
        <w:t>3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20.77%</w:t>
      </w:r>
      <w:r>
        <w:rPr>
          <w:rFonts w:ascii="方正书宋简体;方正大标宋简体" w:hAnsi="方正书宋简体;方正大标宋简体" w:eastAsia="方正书宋简体;方正大标宋简体"/>
        </w:rPr>
        <w:t>，其中社区就业</w:t>
      </w:r>
      <w:r>
        <w:rPr>
          <w:rFonts w:eastAsia="方正书宋简体;方正大标宋简体" w:ascii="方正书宋简体;方正大标宋简体" w:hAnsi="方正书宋简体;方正大标宋简体"/>
        </w:rPr>
        <w:t>1142</w:t>
      </w:r>
      <w:r>
        <w:rPr>
          <w:rFonts w:ascii="方正书宋简体;方正大标宋简体" w:hAnsi="方正书宋简体;方正大标宋简体" w:eastAsia="方正书宋简体;方正大标宋简体"/>
        </w:rPr>
        <w:t>人，完成目标任务</w:t>
      </w:r>
      <w:r>
        <w:rPr>
          <w:rFonts w:eastAsia="方正书宋简体;方正大标宋简体" w:ascii="方正书宋简体;方正大标宋简体" w:hAnsi="方正书宋简体;方正大标宋简体"/>
        </w:rPr>
        <w:t>1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4.2%</w:t>
      </w:r>
      <w:r>
        <w:rPr>
          <w:rFonts w:ascii="方正书宋简体;方正大标宋简体" w:hAnsi="方正书宋简体;方正大标宋简体" w:eastAsia="方正书宋简体;方正大标宋简体"/>
        </w:rPr>
        <w:t>。组织劳务输出</w:t>
      </w:r>
      <w:r>
        <w:rPr>
          <w:rFonts w:eastAsia="方正书宋简体;方正大标宋简体" w:ascii="方正书宋简体;方正大标宋简体" w:hAnsi="方正书宋简体;方正大标宋简体"/>
        </w:rPr>
        <w:t>13084</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11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8.95%</w:t>
      </w:r>
      <w:r>
        <w:rPr>
          <w:rFonts w:ascii="方正书宋简体;方正大标宋简体" w:hAnsi="方正书宋简体;方正大标宋简体" w:eastAsia="方正书宋简体;方正大标宋简体"/>
        </w:rPr>
        <w:t>；为城乡各类求职人员提供职业介绍</w:t>
      </w:r>
      <w:r>
        <w:rPr>
          <w:rFonts w:eastAsia="方正书宋简体;方正大标宋简体" w:ascii="方正书宋简体;方正大标宋简体" w:hAnsi="方正书宋简体;方正大标宋简体"/>
        </w:rPr>
        <w:t>11647</w:t>
      </w:r>
      <w:r>
        <w:rPr>
          <w:rFonts w:ascii="方正书宋简体;方正大标宋简体" w:hAnsi="方正书宋简体;方正大标宋简体" w:eastAsia="方正书宋简体;方正大标宋简体"/>
        </w:rPr>
        <w:t>人。</w:t>
      </w:r>
    </w:p>
    <w:p>
      <w:pPr>
        <w:pStyle w:val="Style14"/>
        <w:widowControl w:val="false"/>
        <w:snapToGrid w:val="false"/>
        <w:spacing w:lineRule="exact" w:line="344" w:before="0" w:after="0"/>
        <w:ind w:firstLine="422"/>
        <w:jc w:val="both"/>
        <w:rPr>
          <w:rFonts w:ascii="方正书宋简体;方正大标宋简体" w:hAnsi="方正书宋简体;方正大标宋简体" w:eastAsia="方正书宋简体;方正大标宋简体" w:cs="Times New Roman"/>
          <w:color w:val="000000"/>
          <w:kern w:val="2"/>
          <w:sz w:val="21"/>
          <w:szCs w:val="21"/>
        </w:rPr>
      </w:pPr>
      <w:r>
        <w:rPr>
          <w:rFonts w:ascii="方正书宋简体;方正大标宋简体" w:hAnsi="方正书宋简体;方正大标宋简体" w:cs="Times New Roman" w:eastAsia="方正书宋简体;方正大标宋简体"/>
          <w:b/>
          <w:color w:val="000000"/>
          <w:kern w:val="2"/>
          <w:sz w:val="21"/>
          <w:szCs w:val="21"/>
        </w:rPr>
        <w:t>【落实减负稳岗政策】</w:t>
      </w:r>
      <w:r>
        <w:rPr>
          <w:rFonts w:ascii="方正书宋简体;方正大标宋简体" w:hAnsi="方正书宋简体;方正大标宋简体" w:cs="Times New Roman" w:eastAsia="方正书宋简体;方正大标宋简体"/>
          <w:color w:val="000000"/>
          <w:kern w:val="2"/>
          <w:sz w:val="21"/>
          <w:szCs w:val="21"/>
        </w:rPr>
        <w:t xml:space="preserve">  全市就业服务部门主动参与，积极配合，做好困难企业认定、审核和上报工作，采取下放困难企业认定审核权限，设置专岗受理，专人办理，做到及时审核，快速划拨，开辟便捷通道等措施兑现落实政策，确保“一降一缓三补贴”政策兑现到位。全年下调</w:t>
      </w:r>
      <w:r>
        <w:rPr>
          <w:rFonts w:eastAsia="方正书宋简体;方正大标宋简体" w:cs="Times New Roman" w:ascii="方正书宋简体;方正大标宋简体" w:hAnsi="方正书宋简体;方正大标宋简体"/>
          <w:color w:val="000000"/>
          <w:kern w:val="2"/>
          <w:sz w:val="21"/>
          <w:szCs w:val="21"/>
        </w:rPr>
        <w:t>30</w:t>
      </w:r>
      <w:r>
        <w:rPr>
          <w:rFonts w:ascii="方正书宋简体;方正大标宋简体" w:hAnsi="方正书宋简体;方正大标宋简体" w:cs="Times New Roman" w:eastAsia="方正书宋简体;方正大标宋简体"/>
          <w:color w:val="000000"/>
          <w:kern w:val="2"/>
          <w:sz w:val="21"/>
          <w:szCs w:val="21"/>
        </w:rPr>
        <w:t>家企业失业保险费率，减少失业保险费</w:t>
      </w:r>
      <w:r>
        <w:rPr>
          <w:rFonts w:eastAsia="方正书宋简体;方正大标宋简体" w:cs="Times New Roman" w:ascii="方正书宋简体;方正大标宋简体" w:hAnsi="方正书宋简体;方正大标宋简体"/>
          <w:color w:val="000000"/>
          <w:kern w:val="2"/>
          <w:sz w:val="21"/>
          <w:szCs w:val="21"/>
        </w:rPr>
        <w:t>52</w:t>
      </w:r>
      <w:r>
        <w:rPr>
          <w:rFonts w:ascii="方正书宋简体;方正大标宋简体" w:hAnsi="方正书宋简体;方正大标宋简体" w:cs="Times New Roman" w:eastAsia="方正书宋简体;方正大标宋简体"/>
          <w:color w:val="000000"/>
          <w:kern w:val="2"/>
          <w:sz w:val="21"/>
          <w:szCs w:val="21"/>
        </w:rPr>
        <w:t>万元；核准</w:t>
      </w:r>
      <w:r>
        <w:rPr>
          <w:rFonts w:eastAsia="方正书宋简体;方正大标宋简体" w:cs="Times New Roman" w:ascii="方正书宋简体;方正大标宋简体" w:hAnsi="方正书宋简体;方正大标宋简体"/>
          <w:color w:val="000000"/>
          <w:kern w:val="2"/>
          <w:sz w:val="21"/>
          <w:szCs w:val="21"/>
        </w:rPr>
        <w:t>13</w:t>
      </w:r>
      <w:r>
        <w:rPr>
          <w:rFonts w:ascii="方正书宋简体;方正大标宋简体" w:hAnsi="方正书宋简体;方正大标宋简体" w:cs="Times New Roman" w:eastAsia="方正书宋简体;方正大标宋简体"/>
          <w:color w:val="000000"/>
          <w:kern w:val="2"/>
          <w:sz w:val="21"/>
          <w:szCs w:val="21"/>
        </w:rPr>
        <w:t>家企业缓缴失业保险费，缓缴金额达</w:t>
      </w:r>
      <w:r>
        <w:rPr>
          <w:rFonts w:eastAsia="方正书宋简体;方正大标宋简体" w:cs="Times New Roman" w:ascii="方正书宋简体;方正大标宋简体" w:hAnsi="方正书宋简体;方正大标宋简体"/>
          <w:color w:val="000000"/>
          <w:kern w:val="2"/>
          <w:sz w:val="21"/>
          <w:szCs w:val="21"/>
        </w:rPr>
        <w:t>84</w:t>
      </w:r>
      <w:r>
        <w:rPr>
          <w:rFonts w:ascii="方正书宋简体;方正大标宋简体" w:hAnsi="方正书宋简体;方正大标宋简体" w:cs="Times New Roman" w:eastAsia="方正书宋简体;方正大标宋简体"/>
          <w:color w:val="000000"/>
          <w:kern w:val="2"/>
          <w:sz w:val="21"/>
          <w:szCs w:val="21"/>
        </w:rPr>
        <w:t>万元。为</w:t>
      </w:r>
      <w:r>
        <w:rPr>
          <w:rFonts w:eastAsia="方正书宋简体;方正大标宋简体" w:cs="Times New Roman" w:ascii="方正书宋简体;方正大标宋简体" w:hAnsi="方正书宋简体;方正大标宋简体"/>
          <w:color w:val="000000"/>
          <w:kern w:val="2"/>
          <w:sz w:val="21"/>
          <w:szCs w:val="21"/>
        </w:rPr>
        <w:t>33</w:t>
      </w:r>
      <w:r>
        <w:rPr>
          <w:rFonts w:ascii="方正书宋简体;方正大标宋简体" w:hAnsi="方正书宋简体;方正大标宋简体" w:cs="Times New Roman" w:eastAsia="方正书宋简体;方正大标宋简体"/>
          <w:color w:val="000000"/>
          <w:kern w:val="2"/>
          <w:sz w:val="21"/>
          <w:szCs w:val="21"/>
        </w:rPr>
        <w:t>家困难企业</w:t>
      </w:r>
      <w:r>
        <w:rPr>
          <w:rFonts w:eastAsia="方正书宋简体;方正大标宋简体" w:cs="Times New Roman" w:ascii="方正书宋简体;方正大标宋简体" w:hAnsi="方正书宋简体;方正大标宋简体"/>
          <w:color w:val="000000"/>
          <w:kern w:val="2"/>
          <w:sz w:val="21"/>
          <w:szCs w:val="21"/>
        </w:rPr>
        <w:t>5660</w:t>
      </w:r>
      <w:r>
        <w:rPr>
          <w:rFonts w:ascii="方正书宋简体;方正大标宋简体" w:hAnsi="方正书宋简体;方正大标宋简体" w:cs="Times New Roman" w:eastAsia="方正书宋简体;方正大标宋简体"/>
          <w:color w:val="000000"/>
          <w:kern w:val="2"/>
          <w:sz w:val="21"/>
          <w:szCs w:val="21"/>
        </w:rPr>
        <w:t>名职工落实社保补贴</w:t>
      </w:r>
      <w:r>
        <w:rPr>
          <w:rFonts w:eastAsia="方正书宋简体;方正大标宋简体" w:cs="Times New Roman" w:ascii="方正书宋简体;方正大标宋简体" w:hAnsi="方正书宋简体;方正大标宋简体"/>
          <w:color w:val="000000"/>
          <w:kern w:val="2"/>
          <w:sz w:val="21"/>
          <w:szCs w:val="21"/>
        </w:rPr>
        <w:t>320.6</w:t>
      </w:r>
      <w:r>
        <w:rPr>
          <w:rFonts w:ascii="方正书宋简体;方正大标宋简体" w:hAnsi="方正书宋简体;方正大标宋简体" w:cs="Times New Roman" w:eastAsia="方正书宋简体;方正大标宋简体"/>
          <w:color w:val="000000"/>
          <w:kern w:val="2"/>
          <w:sz w:val="21"/>
          <w:szCs w:val="21"/>
        </w:rPr>
        <w:t>万元；为</w:t>
      </w:r>
      <w:r>
        <w:rPr>
          <w:rFonts w:eastAsia="方正书宋简体;方正大标宋简体" w:cs="Times New Roman" w:ascii="方正书宋简体;方正大标宋简体" w:hAnsi="方正书宋简体;方正大标宋简体"/>
          <w:color w:val="000000"/>
          <w:kern w:val="2"/>
          <w:sz w:val="21"/>
          <w:szCs w:val="21"/>
        </w:rPr>
        <w:t>32</w:t>
      </w:r>
      <w:r>
        <w:rPr>
          <w:rFonts w:ascii="方正书宋简体;方正大标宋简体" w:hAnsi="方正书宋简体;方正大标宋简体" w:cs="Times New Roman" w:eastAsia="方正书宋简体;方正大标宋简体"/>
          <w:color w:val="000000"/>
          <w:kern w:val="2"/>
          <w:sz w:val="21"/>
          <w:szCs w:val="21"/>
        </w:rPr>
        <w:t>家困难企业</w:t>
      </w:r>
      <w:r>
        <w:rPr>
          <w:rFonts w:eastAsia="方正书宋简体;方正大标宋简体" w:cs="Times New Roman" w:ascii="方正书宋简体;方正大标宋简体" w:hAnsi="方正书宋简体;方正大标宋简体"/>
          <w:color w:val="000000"/>
          <w:kern w:val="2"/>
          <w:sz w:val="21"/>
          <w:szCs w:val="21"/>
        </w:rPr>
        <w:t>6986</w:t>
      </w:r>
      <w:r>
        <w:rPr>
          <w:rFonts w:ascii="方正书宋简体;方正大标宋简体" w:hAnsi="方正书宋简体;方正大标宋简体" w:cs="Times New Roman" w:eastAsia="方正书宋简体;方正大标宋简体"/>
          <w:color w:val="000000"/>
          <w:kern w:val="2"/>
          <w:sz w:val="21"/>
          <w:szCs w:val="21"/>
        </w:rPr>
        <w:t>名职工落实岗位补贴</w:t>
      </w:r>
      <w:r>
        <w:rPr>
          <w:rFonts w:eastAsia="方正书宋简体;方正大标宋简体" w:cs="Times New Roman" w:ascii="方正书宋简体;方正大标宋简体" w:hAnsi="方正书宋简体;方正大标宋简体"/>
          <w:color w:val="000000"/>
          <w:kern w:val="2"/>
          <w:sz w:val="21"/>
          <w:szCs w:val="21"/>
        </w:rPr>
        <w:t>337.7</w:t>
      </w:r>
      <w:r>
        <w:rPr>
          <w:rFonts w:ascii="方正书宋简体;方正大标宋简体" w:hAnsi="方正书宋简体;方正大标宋简体" w:cs="Times New Roman" w:eastAsia="方正书宋简体;方正大标宋简体"/>
          <w:color w:val="000000"/>
          <w:kern w:val="2"/>
          <w:sz w:val="21"/>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开展公共就业服务活动】</w:t>
      </w:r>
      <w:r>
        <w:rPr>
          <w:rFonts w:ascii="方正书宋简体;方正大标宋简体" w:hAnsi="方正书宋简体;方正大标宋简体" w:cs="宋体;SimSun" w:eastAsia="方正书宋简体;方正大标宋简体"/>
          <w:color w:val="000000"/>
          <w:szCs w:val="21"/>
        </w:rPr>
        <w:t xml:space="preserve">  举办“新疆建工集团劳务信息发布会”、“巴中</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青岛劳务对接洽谈会”，开创劳务合作新方式，拓展劳务输出新渠道。通过电视广告、门户网站、基层窗口、信息专栏等载体发布。采取“部门联合、市区联办、市县乡（镇）联动”服务模式，搭建就业平台。开展“地震灾区‘手牵手’就业援助行动、春风行动及返乡农民工现场招聘、民营企业招聘周和高校毕业生就业援助活动”等公共就业服务系列活动，邀请新疆、福建、浙江、北京、重庆、青岛等省内外和本市</w:t>
      </w:r>
      <w:r>
        <w:rPr>
          <w:rFonts w:eastAsia="方正书宋简体;方正大标宋简体" w:cs="宋体;SimSun" w:ascii="方正书宋简体;方正大标宋简体" w:hAnsi="方正书宋简体;方正大标宋简体"/>
          <w:color w:val="000000"/>
          <w:szCs w:val="21"/>
        </w:rPr>
        <w:t>150</w:t>
      </w:r>
      <w:r>
        <w:rPr>
          <w:rFonts w:ascii="方正书宋简体;方正大标宋简体" w:hAnsi="方正书宋简体;方正大标宋简体" w:cs="宋体;SimSun" w:eastAsia="方正书宋简体;方正大标宋简体"/>
          <w:color w:val="000000"/>
          <w:szCs w:val="21"/>
        </w:rPr>
        <w:t>余家企业现场招聘，提供就业岗位</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万余个。全年帮助</w:t>
      </w:r>
      <w:r>
        <w:rPr>
          <w:rFonts w:eastAsia="方正书宋简体;方正大标宋简体" w:cs="宋体;SimSun" w:ascii="方正书宋简体;方正大标宋简体" w:hAnsi="方正书宋简体;方正大标宋简体"/>
          <w:color w:val="000000"/>
          <w:szCs w:val="21"/>
        </w:rPr>
        <w:t>1073</w:t>
      </w:r>
      <w:r>
        <w:rPr>
          <w:rFonts w:ascii="方正书宋简体;方正大标宋简体" w:hAnsi="方正书宋简体;方正大标宋简体" w:cs="宋体;SimSun" w:eastAsia="方正书宋简体;方正大标宋简体"/>
          <w:color w:val="000000"/>
          <w:szCs w:val="21"/>
        </w:rPr>
        <w:t>名灾区群众、</w:t>
      </w:r>
      <w:r>
        <w:rPr>
          <w:rFonts w:eastAsia="方正书宋简体;方正大标宋简体" w:cs="宋体;SimSun" w:ascii="方正书宋简体;方正大标宋简体" w:hAnsi="方正书宋简体;方正大标宋简体"/>
          <w:color w:val="000000"/>
          <w:szCs w:val="21"/>
        </w:rPr>
        <w:t>705</w:t>
      </w:r>
      <w:r>
        <w:rPr>
          <w:rFonts w:ascii="方正书宋简体;方正大标宋简体" w:hAnsi="方正书宋简体;方正大标宋简体" w:cs="宋体;SimSun" w:eastAsia="方正书宋简体;方正大标宋简体"/>
          <w:color w:val="000000"/>
          <w:szCs w:val="21"/>
        </w:rPr>
        <w:t>名城镇低收入家庭失业人员、</w:t>
      </w:r>
      <w:r>
        <w:rPr>
          <w:rFonts w:eastAsia="方正书宋简体;方正大标宋简体" w:cs="宋体;SimSun" w:ascii="方正书宋简体;方正大标宋简体" w:hAnsi="方正书宋简体;方正大标宋简体"/>
          <w:color w:val="000000"/>
          <w:szCs w:val="21"/>
        </w:rPr>
        <w:t>109</w:t>
      </w:r>
      <w:r>
        <w:rPr>
          <w:rFonts w:ascii="方正书宋简体;方正大标宋简体" w:hAnsi="方正书宋简体;方正大标宋简体" w:cs="宋体;SimSun" w:eastAsia="方正书宋简体;方正大标宋简体"/>
          <w:color w:val="000000"/>
          <w:szCs w:val="21"/>
        </w:rPr>
        <w:t>名高校毕业生、</w:t>
      </w:r>
      <w:r>
        <w:rPr>
          <w:rFonts w:eastAsia="方正书宋简体;方正大标宋简体" w:cs="宋体;SimSun" w:ascii="方正书宋简体;方正大标宋简体" w:hAnsi="方正书宋简体;方正大标宋简体"/>
          <w:color w:val="000000"/>
          <w:szCs w:val="21"/>
        </w:rPr>
        <w:t>1058</w:t>
      </w:r>
      <w:r>
        <w:rPr>
          <w:rFonts w:ascii="方正书宋简体;方正大标宋简体" w:hAnsi="方正书宋简体;方正大标宋简体" w:cs="宋体;SimSun" w:eastAsia="方正书宋简体;方正大标宋简体"/>
          <w:color w:val="000000"/>
          <w:szCs w:val="21"/>
        </w:rPr>
        <w:t>名被征地农民和</w:t>
      </w:r>
      <w:r>
        <w:rPr>
          <w:rFonts w:eastAsia="方正书宋简体;方正大标宋简体" w:cs="宋体;SimSun" w:ascii="方正书宋简体;方正大标宋简体" w:hAnsi="方正书宋简体;方正大标宋简体"/>
          <w:color w:val="000000"/>
          <w:szCs w:val="21"/>
        </w:rPr>
        <w:t>26014</w:t>
      </w:r>
      <w:r>
        <w:rPr>
          <w:rFonts w:ascii="方正书宋简体;方正大标宋简体" w:hAnsi="方正书宋简体;方正大标宋简体" w:cs="宋体;SimSun" w:eastAsia="方正书宋简体;方正大标宋简体"/>
          <w:color w:val="000000"/>
          <w:szCs w:val="21"/>
        </w:rPr>
        <w:t>名返乡农民工等五类重点群体实现异地转移或就地就近就业创业。</w:t>
      </w:r>
    </w:p>
    <w:p>
      <w:pPr>
        <w:pStyle w:val="Normal"/>
        <w:tabs>
          <w:tab w:val="clear" w:pos="420"/>
          <w:tab w:val="left" w:pos="4500" w:leader="none"/>
        </w:tabs>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 xml:space="preserve">【职业技能培训】  </w:t>
      </w:r>
      <w:r>
        <w:rPr>
          <w:rFonts w:ascii="方正书宋简体;方正大标宋简体" w:hAnsi="方正书宋简体;方正大标宋简体" w:cs="宋体;SimSun" w:eastAsia="方正书宋简体;方正大标宋简体"/>
          <w:color w:val="000000"/>
          <w:szCs w:val="21"/>
        </w:rPr>
        <w:t>组织开展</w:t>
      </w:r>
      <w:r>
        <w:rPr>
          <w:rFonts w:eastAsia="方正书宋简体;方正大标宋简体" w:cs="宋体;SimSun" w:ascii="方正书宋简体;方正大标宋简体" w:hAnsi="方正书宋简体;方正大标宋简体"/>
          <w:color w:val="000000"/>
          <w:szCs w:val="21"/>
        </w:rPr>
        <w:t>70</w:t>
      </w:r>
      <w:r>
        <w:rPr>
          <w:rFonts w:ascii="方正书宋简体;方正大标宋简体" w:hAnsi="方正书宋简体;方正大标宋简体" w:cs="宋体;SimSun" w:eastAsia="方正书宋简体;方正大标宋简体"/>
          <w:color w:val="000000"/>
          <w:szCs w:val="21"/>
        </w:rPr>
        <w:t>期高校毕业生、返乡农民工专场创业培训，帮助</w:t>
      </w:r>
      <w:r>
        <w:rPr>
          <w:rFonts w:eastAsia="方正书宋简体;方正大标宋简体" w:cs="宋体;SimSun" w:ascii="方正书宋简体;方正大标宋简体" w:hAnsi="方正书宋简体;方正大标宋简体"/>
          <w:color w:val="000000"/>
          <w:szCs w:val="21"/>
        </w:rPr>
        <w:t>183</w:t>
      </w:r>
      <w:r>
        <w:rPr>
          <w:rFonts w:ascii="方正书宋简体;方正大标宋简体" w:hAnsi="方正书宋简体;方正大标宋简体" w:cs="宋体;SimSun" w:eastAsia="方正书宋简体;方正大标宋简体"/>
          <w:color w:val="000000"/>
          <w:szCs w:val="21"/>
        </w:rPr>
        <w:t>名高校毕业生、</w:t>
      </w:r>
      <w:r>
        <w:rPr>
          <w:rFonts w:eastAsia="方正书宋简体;方正大标宋简体" w:cs="宋体;SimSun" w:ascii="方正书宋简体;方正大标宋简体" w:hAnsi="方正书宋简体;方正大标宋简体"/>
          <w:color w:val="000000"/>
          <w:szCs w:val="21"/>
        </w:rPr>
        <w:t>328</w:t>
      </w:r>
      <w:r>
        <w:rPr>
          <w:rFonts w:ascii="方正书宋简体;方正大标宋简体" w:hAnsi="方正书宋简体;方正大标宋简体" w:cs="宋体;SimSun" w:eastAsia="方正书宋简体;方正大标宋简体"/>
          <w:color w:val="000000"/>
          <w:szCs w:val="21"/>
        </w:rPr>
        <w:t>名返乡农民工实现创业，并带动</w:t>
      </w:r>
      <w:r>
        <w:rPr>
          <w:rFonts w:eastAsia="方正书宋简体;方正大标宋简体" w:cs="宋体;SimSun" w:ascii="方正书宋简体;方正大标宋简体" w:hAnsi="方正书宋简体;方正大标宋简体"/>
          <w:color w:val="000000"/>
          <w:szCs w:val="21"/>
        </w:rPr>
        <w:t>805</w:t>
      </w:r>
      <w:r>
        <w:rPr>
          <w:rFonts w:ascii="方正书宋简体;方正大标宋简体" w:hAnsi="方正书宋简体;方正大标宋简体" w:cs="宋体;SimSun" w:eastAsia="方正书宋简体;方正大标宋简体"/>
          <w:color w:val="000000"/>
          <w:szCs w:val="21"/>
        </w:rPr>
        <w:t>人就业。对新一轮就业政策，制定和完善培训资金和培训监督管理实施办法，细化定点机构认定标准条件，健全考评认定制度，完善退出机制。各县（区）充分依托各类培训机构分布广、贴近基层、贴近群众的优势，延伸服务抓培训，组织各类培训机构深入乡镇、社区（企业）开展创业培训和技能培训。全年为</w:t>
      </w:r>
      <w:r>
        <w:rPr>
          <w:rFonts w:eastAsia="方正书宋简体;方正大标宋简体" w:cs="宋体;SimSun" w:ascii="方正书宋简体;方正大标宋简体" w:hAnsi="方正书宋简体;方正大标宋简体"/>
          <w:color w:val="000000"/>
          <w:szCs w:val="21"/>
        </w:rPr>
        <w:t>22151</w:t>
      </w:r>
      <w:r>
        <w:rPr>
          <w:rFonts w:ascii="方正书宋简体;方正大标宋简体" w:hAnsi="方正书宋简体;方正大标宋简体" w:cs="宋体;SimSun" w:eastAsia="方正书宋简体;方正大标宋简体"/>
          <w:color w:val="000000"/>
          <w:szCs w:val="21"/>
        </w:rPr>
        <w:t>名农村劳动力提供技能培训，培训合格</w:t>
      </w:r>
      <w:r>
        <w:rPr>
          <w:rFonts w:eastAsia="方正书宋简体;方正大标宋简体" w:cs="宋体;SimSun" w:ascii="方正书宋简体;方正大标宋简体" w:hAnsi="方正书宋简体;方正大标宋简体"/>
          <w:color w:val="000000"/>
          <w:szCs w:val="21"/>
        </w:rPr>
        <w:t>19936</w:t>
      </w:r>
      <w:r>
        <w:rPr>
          <w:rFonts w:ascii="方正书宋简体;方正大标宋简体" w:hAnsi="方正书宋简体;方正大标宋简体" w:cs="宋体;SimSun" w:eastAsia="方正书宋简体;方正大标宋简体"/>
          <w:color w:val="000000"/>
          <w:szCs w:val="21"/>
        </w:rPr>
        <w:t>人，实现就业</w:t>
      </w:r>
      <w:r>
        <w:rPr>
          <w:rFonts w:eastAsia="方正书宋简体;方正大标宋简体" w:cs="宋体;SimSun" w:ascii="方正书宋简体;方正大标宋简体" w:hAnsi="方正书宋简体;方正大标宋简体"/>
          <w:color w:val="000000"/>
          <w:szCs w:val="21"/>
        </w:rPr>
        <w:t>15506</w:t>
      </w:r>
      <w:r>
        <w:rPr>
          <w:rFonts w:ascii="方正书宋简体;方正大标宋简体" w:hAnsi="方正书宋简体;方正大标宋简体" w:cs="宋体;SimSun" w:eastAsia="方正书宋简体;方正大标宋简体"/>
          <w:color w:val="000000"/>
          <w:szCs w:val="21"/>
        </w:rPr>
        <w:t>人，就业率达</w:t>
      </w:r>
      <w:r>
        <w:rPr>
          <w:rFonts w:eastAsia="方正书宋简体;方正大标宋简体" w:cs="宋体;SimSun" w:ascii="方正书宋简体;方正大标宋简体" w:hAnsi="方正书宋简体;方正大标宋简体"/>
          <w:color w:val="000000"/>
          <w:szCs w:val="21"/>
        </w:rPr>
        <w:t>78%</w:t>
      </w:r>
      <w:r>
        <w:rPr>
          <w:rFonts w:ascii="方正书宋简体;方正大标宋简体" w:hAnsi="方正书宋简体;方正大标宋简体" w:cs="宋体;SimSun" w:eastAsia="方正书宋简体;方正大标宋简体"/>
          <w:color w:val="000000"/>
          <w:szCs w:val="21"/>
        </w:rPr>
        <w:t>。创业培训</w:t>
      </w:r>
      <w:r>
        <w:rPr>
          <w:rFonts w:eastAsia="方正书宋简体;方正大标宋简体" w:cs="宋体;SimSun" w:ascii="方正书宋简体;方正大标宋简体" w:hAnsi="方正书宋简体;方正大标宋简体"/>
          <w:color w:val="000000"/>
          <w:szCs w:val="21"/>
        </w:rPr>
        <w:t>2153</w:t>
      </w:r>
      <w:r>
        <w:rPr>
          <w:rFonts w:ascii="方正书宋简体;方正大标宋简体" w:hAnsi="方正书宋简体;方正大标宋简体" w:cs="宋体;SimSun" w:eastAsia="方正书宋简体;方正大标宋简体"/>
          <w:color w:val="000000"/>
          <w:szCs w:val="21"/>
        </w:rPr>
        <w:t>人，培训合格</w:t>
      </w:r>
      <w:r>
        <w:rPr>
          <w:rFonts w:eastAsia="方正书宋简体;方正大标宋简体" w:cs="宋体;SimSun" w:ascii="方正书宋简体;方正大标宋简体" w:hAnsi="方正书宋简体;方正大标宋简体"/>
          <w:color w:val="000000"/>
          <w:szCs w:val="21"/>
        </w:rPr>
        <w:t>2092</w:t>
      </w:r>
      <w:r>
        <w:rPr>
          <w:rFonts w:ascii="方正书宋简体;方正大标宋简体" w:hAnsi="方正书宋简体;方正大标宋简体" w:cs="宋体;SimSun" w:eastAsia="方正书宋简体;方正大标宋简体"/>
          <w:color w:val="000000"/>
          <w:szCs w:val="21"/>
        </w:rPr>
        <w:t>人，实现创业</w:t>
      </w:r>
      <w:r>
        <w:rPr>
          <w:rFonts w:eastAsia="方正书宋简体;方正大标宋简体" w:cs="宋体;SimSun" w:ascii="方正书宋简体;方正大标宋简体" w:hAnsi="方正书宋简体;方正大标宋简体"/>
          <w:color w:val="000000"/>
          <w:szCs w:val="21"/>
        </w:rPr>
        <w:t>1440</w:t>
      </w:r>
      <w:r>
        <w:rPr>
          <w:rFonts w:ascii="方正书宋简体;方正大标宋简体" w:hAnsi="方正书宋简体;方正大标宋简体" w:cs="宋体;SimSun" w:eastAsia="方正书宋简体;方正大标宋简体"/>
          <w:color w:val="000000"/>
          <w:szCs w:val="21"/>
        </w:rPr>
        <w:t>人，带动就业</w:t>
      </w:r>
      <w:r>
        <w:rPr>
          <w:rFonts w:eastAsia="方正书宋简体;方正大标宋简体" w:cs="宋体;SimSun" w:ascii="方正书宋简体;方正大标宋简体" w:hAnsi="方正书宋简体;方正大标宋简体"/>
          <w:color w:val="000000"/>
          <w:szCs w:val="21"/>
        </w:rPr>
        <w:t>1686</w:t>
      </w:r>
      <w:r>
        <w:rPr>
          <w:rFonts w:ascii="方正书宋简体;方正大标宋简体" w:hAnsi="方正书宋简体;方正大标宋简体" w:cs="宋体;SimSun" w:eastAsia="方正书宋简体;方正大标宋简体"/>
          <w:color w:val="000000"/>
          <w:szCs w:val="21"/>
        </w:rPr>
        <w:t>人。</w:t>
      </w:r>
    </w:p>
    <w:p>
      <w:pPr>
        <w:pStyle w:val="Normal"/>
        <w:tabs>
          <w:tab w:val="clear" w:pos="420"/>
          <w:tab w:val="left" w:pos="4500" w:leader="none"/>
        </w:tabs>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就业援助】</w:t>
      </w:r>
      <w:r>
        <w:rPr>
          <w:rFonts w:ascii="方正书宋简体;方正大标宋简体" w:hAnsi="方正书宋简体;方正大标宋简体" w:cs="宋体;SimSun" w:eastAsia="方正书宋简体;方正大标宋简体"/>
          <w:color w:val="000000"/>
          <w:szCs w:val="21"/>
        </w:rPr>
        <w:t xml:space="preserve">  采取领导干部援助、公益性岗位托底安置、部门分类扶持、提供个性化等措施帮扶援助就业困难对象实现就业。大力开发城乡环境综合治理、交通协管、社区服务等公益性岗位安置就业困难对象。开展科级以上领导干部与就业困难人员“</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对</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结对帮扶。组织开展困难对象摸底调查认定工作，建立困难对象信息库，对困难对象的就业状况实现动态管理，全年认定就业困难对象</w:t>
      </w:r>
      <w:r>
        <w:rPr>
          <w:rFonts w:eastAsia="方正书宋简体;方正大标宋简体" w:cs="宋体;SimSun" w:ascii="方正书宋简体;方正大标宋简体" w:hAnsi="方正书宋简体;方正大标宋简体"/>
          <w:color w:val="000000"/>
          <w:szCs w:val="21"/>
        </w:rPr>
        <w:t>1151</w:t>
      </w:r>
      <w:r>
        <w:rPr>
          <w:rFonts w:ascii="方正书宋简体;方正大标宋简体" w:hAnsi="方正书宋简体;方正大标宋简体" w:cs="宋体;SimSun" w:eastAsia="方正书宋简体;方正大标宋简体"/>
          <w:color w:val="000000"/>
          <w:szCs w:val="21"/>
        </w:rPr>
        <w:t>人，援助</w:t>
      </w:r>
      <w:r>
        <w:rPr>
          <w:rFonts w:eastAsia="方正书宋简体;方正大标宋简体" w:cs="宋体;SimSun" w:ascii="方正书宋简体;方正大标宋简体" w:hAnsi="方正书宋简体;方正大标宋简体"/>
          <w:color w:val="000000"/>
          <w:szCs w:val="21"/>
        </w:rPr>
        <w:t>326</w:t>
      </w:r>
      <w:r>
        <w:rPr>
          <w:rFonts w:ascii="方正书宋简体;方正大标宋简体" w:hAnsi="方正书宋简体;方正大标宋简体" w:cs="宋体;SimSun" w:eastAsia="方正书宋简体;方正大标宋简体"/>
          <w:color w:val="000000"/>
          <w:szCs w:val="21"/>
        </w:rPr>
        <w:t>名“零就业家庭”成员实现就业，累计开发公益性岗位</w:t>
      </w:r>
      <w:r>
        <w:rPr>
          <w:rFonts w:eastAsia="方正书宋简体;方正大标宋简体" w:cs="宋体;SimSun" w:ascii="方正书宋简体;方正大标宋简体" w:hAnsi="方正书宋简体;方正大标宋简体"/>
          <w:color w:val="000000"/>
          <w:szCs w:val="21"/>
        </w:rPr>
        <w:t>750</w:t>
      </w:r>
      <w:r>
        <w:rPr>
          <w:rFonts w:ascii="方正书宋简体;方正大标宋简体" w:hAnsi="方正书宋简体;方正大标宋简体" w:cs="宋体;SimSun" w:eastAsia="方正书宋简体;方正大标宋简体"/>
          <w:color w:val="000000"/>
          <w:szCs w:val="21"/>
        </w:rPr>
        <w:t>个，安置</w:t>
      </w:r>
      <w:r>
        <w:rPr>
          <w:rFonts w:eastAsia="方正书宋简体;方正大标宋简体" w:cs="宋体;SimSun" w:ascii="方正书宋简体;方正大标宋简体" w:hAnsi="方正书宋简体;方正大标宋简体"/>
          <w:color w:val="000000"/>
          <w:szCs w:val="21"/>
        </w:rPr>
        <w:t>538</w:t>
      </w:r>
      <w:r>
        <w:rPr>
          <w:rFonts w:ascii="方正书宋简体;方正大标宋简体" w:hAnsi="方正书宋简体;方正大标宋简体" w:cs="宋体;SimSun" w:eastAsia="方正书宋简体;方正大标宋简体"/>
          <w:color w:val="000000"/>
          <w:szCs w:val="21"/>
        </w:rPr>
        <w:t>名就业困难人员就业。</w:t>
      </w:r>
    </w:p>
    <w:p>
      <w:pPr>
        <w:pStyle w:val="Normal"/>
        <w:tabs>
          <w:tab w:val="clear" w:pos="420"/>
          <w:tab w:val="left" w:pos="4500" w:leader="none"/>
        </w:tabs>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落实小额担保政策】</w:t>
      </w:r>
      <w:r>
        <w:rPr>
          <w:rFonts w:ascii="方正书宋简体;方正大标宋简体" w:hAnsi="方正书宋简体;方正大标宋简体" w:eastAsia="方正书宋简体;方正大标宋简体"/>
        </w:rPr>
        <w:t xml:space="preserve">  成立小额贷款担保公司，各县（区）及时出台实施办法，健全工作机制，规范操作规程，简化办事程序，设立专门窗口，明确专人受理、核实、送审等工作，对符合条件的创业人员和中小型劳动密集型企业发放小额担保贷款。各级就业服务机构配合担保公司、财政、银行等相关部门，严把政策关。全市发放小额担保贷款</w:t>
      </w:r>
      <w:r>
        <w:rPr>
          <w:rFonts w:eastAsia="方正书宋简体;方正大标宋简体" w:ascii="方正书宋简体;方正大标宋简体" w:hAnsi="方正书宋简体;方正大标宋简体"/>
        </w:rPr>
        <w:t>1750.5</w:t>
      </w:r>
      <w:r>
        <w:rPr>
          <w:rFonts w:ascii="方正书宋简体;方正大标宋简体" w:hAnsi="方正书宋简体;方正大标宋简体" w:eastAsia="方正书宋简体;方正大标宋简体"/>
        </w:rPr>
        <w:t>万元，其中为</w:t>
      </w:r>
      <w:r>
        <w:rPr>
          <w:rFonts w:eastAsia="方正书宋简体;方正大标宋简体" w:ascii="方正书宋简体;方正大标宋简体" w:hAnsi="方正书宋简体;方正大标宋简体"/>
        </w:rPr>
        <w:t>140</w:t>
      </w:r>
      <w:r>
        <w:rPr>
          <w:rFonts w:ascii="方正书宋简体;方正大标宋简体" w:hAnsi="方正书宋简体;方正大标宋简体" w:eastAsia="方正书宋简体;方正大标宋简体"/>
        </w:rPr>
        <w:t>创业人员发放</w:t>
      </w:r>
      <w:r>
        <w:rPr>
          <w:rFonts w:eastAsia="方正书宋简体;方正大标宋简体" w:ascii="方正书宋简体;方正大标宋简体" w:hAnsi="方正书宋简体;方正大标宋简体"/>
        </w:rPr>
        <w:t>604</w:t>
      </w:r>
      <w:r>
        <w:rPr>
          <w:rFonts w:ascii="方正书宋简体;方正大标宋简体" w:hAnsi="方正书宋简体;方正大标宋简体" w:eastAsia="方正书宋简体;方正大标宋简体"/>
        </w:rPr>
        <w:t>万元，为</w:t>
      </w:r>
      <w:r>
        <w:rPr>
          <w:rFonts w:eastAsia="方正书宋简体;方正大标宋简体" w:ascii="方正书宋简体;方正大标宋简体" w:hAnsi="方正书宋简体;方正大标宋简体"/>
        </w:rPr>
        <w:t>46</w:t>
      </w:r>
      <w:r>
        <w:rPr>
          <w:rFonts w:ascii="方正书宋简体;方正大标宋简体" w:hAnsi="方正书宋简体;方正大标宋简体" w:eastAsia="方正书宋简体;方正大标宋简体"/>
        </w:rPr>
        <w:t>个中小型企业发放</w:t>
      </w:r>
      <w:r>
        <w:rPr>
          <w:rFonts w:eastAsia="方正书宋简体;方正大标宋简体" w:ascii="方正书宋简体;方正大标宋简体" w:hAnsi="方正书宋简体;方正大标宋简体"/>
        </w:rPr>
        <w:t>336.1</w:t>
      </w:r>
      <w:r>
        <w:rPr>
          <w:rFonts w:ascii="方正书宋简体;方正大标宋简体" w:hAnsi="方正书宋简体;方正大标宋简体" w:eastAsia="方正书宋简体;方正大标宋简体"/>
        </w:rPr>
        <w:t>万元。</w:t>
      </w:r>
    </w:p>
    <w:p>
      <w:pPr>
        <w:pStyle w:val="Normal"/>
        <w:tabs>
          <w:tab w:val="clear" w:pos="420"/>
          <w:tab w:val="left" w:pos="4500" w:leader="none"/>
        </w:tabs>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失业保险工作】</w:t>
      </w:r>
      <w:r>
        <w:rPr>
          <w:rFonts w:ascii="方正书宋简体;方正大标宋简体" w:hAnsi="方正书宋简体;方正大标宋简体" w:eastAsia="方正书宋简体;方正大标宋简体"/>
        </w:rPr>
        <w:t xml:space="preserve">  全市失业保险参保人数达</w:t>
      </w:r>
      <w:r>
        <w:rPr>
          <w:rFonts w:eastAsia="方正书宋简体;方正大标宋简体" w:ascii="方正书宋简体;方正大标宋简体" w:hAnsi="方正书宋简体;方正大标宋简体"/>
        </w:rPr>
        <w:t>85823</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780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10.02%</w:t>
      </w:r>
      <w:r>
        <w:rPr>
          <w:rFonts w:ascii="方正书宋简体;方正大标宋简体" w:hAnsi="方正书宋简体;方正大标宋简体" w:eastAsia="方正书宋简体;方正大标宋简体"/>
        </w:rPr>
        <w:t>，其中新增参保</w:t>
      </w:r>
      <w:r>
        <w:rPr>
          <w:rFonts w:eastAsia="方正书宋简体;方正大标宋简体" w:ascii="方正书宋简体;方正大标宋简体" w:hAnsi="方正书宋简体;方正大标宋简体"/>
        </w:rPr>
        <w:t>6091</w:t>
      </w:r>
      <w:r>
        <w:rPr>
          <w:rFonts w:ascii="方正书宋简体;方正大标宋简体" w:hAnsi="方正书宋简体;方正大标宋简体" w:eastAsia="方正书宋简体;方正大标宋简体"/>
        </w:rPr>
        <w:t>人，完成年度目标任务</w:t>
      </w:r>
      <w:r>
        <w:rPr>
          <w:rFonts w:eastAsia="方正书宋简体;方正大标宋简体" w:ascii="方正书宋简体;方正大标宋简体" w:hAnsi="方正书宋简体;方正大标宋简体"/>
        </w:rPr>
        <w:t>450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35.35%</w:t>
      </w:r>
      <w:r>
        <w:rPr>
          <w:rFonts w:ascii="方正书宋简体;方正大标宋简体" w:hAnsi="方正书宋简体;方正大标宋简体" w:eastAsia="方正书宋简体;方正大标宋简体"/>
        </w:rPr>
        <w:t>；征收失业保险费</w:t>
      </w:r>
      <w:r>
        <w:rPr>
          <w:rFonts w:eastAsia="方正书宋简体;方正大标宋简体" w:ascii="方正书宋简体;方正大标宋简体" w:hAnsi="方正书宋简体;方正大标宋简体"/>
        </w:rPr>
        <w:t>2107.98</w:t>
      </w:r>
      <w:r>
        <w:rPr>
          <w:rFonts w:ascii="方正书宋简体;方正大标宋简体" w:hAnsi="方正书宋简体;方正大标宋简体" w:eastAsia="方正书宋简体;方正大标宋简体"/>
        </w:rPr>
        <w:t>万元，完成年度目标任务</w:t>
      </w:r>
      <w:r>
        <w:rPr>
          <w:rFonts w:eastAsia="方正书宋简体;方正大标宋简体" w:ascii="方正书宋简体;方正大标宋简体" w:hAnsi="方正书宋简体;方正大标宋简体"/>
        </w:rPr>
        <w:t>1370</w:t>
      </w:r>
      <w:r>
        <w:rPr>
          <w:rFonts w:ascii="方正书宋简体;方正大标宋简体" w:hAnsi="方正书宋简体;方正大标宋简体" w:eastAsia="方正书宋简体;方正大标宋简体"/>
        </w:rPr>
        <w:t>人的</w:t>
      </w:r>
      <w:r>
        <w:rPr>
          <w:rFonts w:eastAsia="方正书宋简体;方正大标宋简体" w:ascii="方正书宋简体;方正大标宋简体" w:hAnsi="方正书宋简体;方正大标宋简体"/>
        </w:rPr>
        <w:t>153.87%</w:t>
      </w:r>
      <w:r>
        <w:rPr>
          <w:rFonts w:ascii="方正书宋简体;方正大标宋简体" w:hAnsi="方正书宋简体;方正大标宋简体" w:eastAsia="方正书宋简体;方正大标宋简体"/>
        </w:rPr>
        <w:t>。</w:t>
      </w:r>
    </w:p>
    <w:p>
      <w:pPr>
        <w:pStyle w:val="Normal"/>
        <w:tabs>
          <w:tab w:val="clear" w:pos="420"/>
          <w:tab w:val="left" w:pos="4500" w:leader="none"/>
        </w:tabs>
        <w:snapToGrid w:val="false"/>
        <w:spacing w:lineRule="exact" w:line="344"/>
        <w:ind w:firstLine="42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失业保险扩面征缴】</w:t>
      </w:r>
      <w:r>
        <w:rPr>
          <w:rFonts w:ascii="方正书宋简体;方正大标宋简体" w:hAnsi="方正书宋简体;方正大标宋简体" w:eastAsia="方正书宋简体;方正大标宋简体"/>
        </w:rPr>
        <w:t xml:space="preserve">  深入企业宣讲政策，鼓励企业参保缴费，推进失业保险扩面征缴，开展审计稽核，严肃查处漏报、瞒报、少报行为。全年发放失业保险金</w:t>
      </w:r>
      <w:r>
        <w:rPr>
          <w:rFonts w:eastAsia="方正书宋简体;方正大标宋简体" w:ascii="方正书宋简体;方正大标宋简体" w:hAnsi="方正书宋简体;方正大标宋简体"/>
        </w:rPr>
        <w:t>260</w:t>
      </w:r>
      <w:r>
        <w:rPr>
          <w:rFonts w:ascii="方正书宋简体;方正大标宋简体" w:hAnsi="方正书宋简体;方正大标宋简体" w:eastAsia="方正书宋简体;方正大标宋简体"/>
        </w:rPr>
        <w:t>万元，保障</w:t>
      </w:r>
      <w:r>
        <w:rPr>
          <w:rFonts w:eastAsia="方正书宋简体;方正大标宋简体" w:ascii="方正书宋简体;方正大标宋简体" w:hAnsi="方正书宋简体;方正大标宋简体"/>
        </w:rPr>
        <w:t>1037</w:t>
      </w:r>
      <w:r>
        <w:rPr>
          <w:rFonts w:ascii="方正书宋简体;方正大标宋简体" w:hAnsi="方正书宋简体;方正大标宋简体" w:eastAsia="方正书宋简体;方正大标宋简体"/>
        </w:rPr>
        <w:t>名失业人员的基本生活；对</w:t>
      </w:r>
      <w:r>
        <w:rPr>
          <w:rFonts w:eastAsia="方正书宋简体;方正大标宋简体" w:ascii="方正书宋简体;方正大标宋简体" w:hAnsi="方正书宋简体;方正大标宋简体"/>
        </w:rPr>
        <w:t>655</w:t>
      </w:r>
      <w:r>
        <w:rPr>
          <w:rFonts w:ascii="方正书宋简体;方正大标宋简体" w:hAnsi="方正书宋简体;方正大标宋简体" w:eastAsia="方正书宋简体;方正大标宋简体"/>
        </w:rPr>
        <w:t>个单位进行稽核，稽核参保人数</w:t>
      </w:r>
      <w:r>
        <w:rPr>
          <w:rFonts w:eastAsia="方正书宋简体;方正大标宋简体" w:ascii="方正书宋简体;方正大标宋简体" w:hAnsi="方正书宋简体;方正大标宋简体"/>
        </w:rPr>
        <w:t>36781</w:t>
      </w:r>
      <w:r>
        <w:rPr>
          <w:rFonts w:ascii="方正书宋简体;方正大标宋简体" w:hAnsi="方正书宋简体;方正大标宋简体" w:eastAsia="方正书宋简体;方正大标宋简体"/>
        </w:rPr>
        <w:t>人，稽核面达</w:t>
      </w:r>
      <w:r>
        <w:rPr>
          <w:rFonts w:eastAsia="方正书宋简体;方正大标宋简体" w:ascii="方正书宋简体;方正大标宋简体" w:hAnsi="方正书宋简体;方正大标宋简体"/>
        </w:rPr>
        <w:t>42%</w:t>
      </w:r>
      <w:r>
        <w:rPr>
          <w:rFonts w:ascii="方正书宋简体;方正大标宋简体" w:hAnsi="方正书宋简体;方正大标宋简体" w:eastAsia="方正书宋简体;方正大标宋简体"/>
        </w:rPr>
        <w:t>，查出漏报、少报</w:t>
      </w:r>
      <w:r>
        <w:rPr>
          <w:rFonts w:eastAsia="方正书宋简体;方正大标宋简体" w:ascii="方正书宋简体;方正大标宋简体" w:hAnsi="方正书宋简体;方正大标宋简体"/>
        </w:rPr>
        <w:t>52.68</w:t>
      </w:r>
      <w:r>
        <w:rPr>
          <w:rFonts w:ascii="方正书宋简体;方正大标宋简体" w:hAnsi="方正书宋简体;方正大标宋简体" w:eastAsia="方正书宋简体;方正大标宋简体"/>
        </w:rPr>
        <w:t>万元，追收失业保险费</w:t>
      </w:r>
      <w:r>
        <w:rPr>
          <w:rFonts w:eastAsia="方正书宋简体;方正大标宋简体" w:ascii="方正书宋简体;方正大标宋简体" w:hAnsi="方正书宋简体;方正大标宋简体"/>
        </w:rPr>
        <w:t>49.59</w:t>
      </w:r>
      <w:r>
        <w:rPr>
          <w:rFonts w:ascii="方正书宋简体;方正大标宋简体" w:hAnsi="方正书宋简体;方正大标宋简体" w:eastAsia="方正书宋简体;方正大标宋简体"/>
        </w:rPr>
        <w:t>万元。</w:t>
      </w:r>
    </w:p>
    <w:p>
      <w:pPr>
        <w:pStyle w:val="Normal"/>
        <w:tabs>
          <w:tab w:val="clear" w:pos="420"/>
          <w:tab w:val="left" w:pos="4500" w:leader="none"/>
        </w:tabs>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扶持失业人员就业创业】</w:t>
      </w:r>
      <w:r>
        <w:rPr>
          <w:rFonts w:ascii="方正书宋简体;方正大标宋简体" w:hAnsi="方正书宋简体;方正大标宋简体" w:cs="宋体;SimSun" w:eastAsia="方正书宋简体;方正大标宋简体"/>
          <w:color w:val="000000"/>
          <w:szCs w:val="21"/>
        </w:rPr>
        <w:t xml:space="preserve">  出台《关于促进农民工稳定就业切实解决失业返乡农民工有关问题的通知》、《关于促进以创业带动就业工作的实施意见》和《关于就业专项资金使用管理及有关问题的通知》配套政策，对失业返乡农民工、享受失业待遇的失业人员以及就业困难人员的失业救助和创业扶持首次纳入失业保险基金支出范围，明确补贴标准。</w:t>
      </w:r>
    </w:p>
    <w:p>
      <w:pPr>
        <w:pStyle w:val="Normal"/>
        <w:tabs>
          <w:tab w:val="clear" w:pos="420"/>
          <w:tab w:val="left" w:pos="4500" w:leader="none"/>
        </w:tabs>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96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宗教工作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经县（区）批准的合法宗教场所</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个，其中佛教</w:t>
      </w:r>
      <w:r>
        <w:rPr>
          <w:rFonts w:eastAsia="方正书宋简体;方正大标宋简体" w:cs="宋体;SimSun" w:ascii="方正书宋简体;方正大标宋简体" w:hAnsi="方正书宋简体;方正大标宋简体"/>
          <w:szCs w:val="21"/>
        </w:rPr>
        <w:t>32</w:t>
      </w:r>
      <w:r>
        <w:rPr>
          <w:rFonts w:ascii="方正书宋简体;方正大标宋简体" w:hAnsi="方正书宋简体;方正大标宋简体" w:cs="宋体;SimSun" w:eastAsia="方正书宋简体;方正大标宋简体"/>
          <w:szCs w:val="21"/>
        </w:rPr>
        <w:t>个，基督教</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天主教</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全市共有正式教职人员</w:t>
      </w:r>
      <w:r>
        <w:rPr>
          <w:rFonts w:eastAsia="方正书宋简体;方正大标宋简体" w:cs="宋体;SimSun" w:ascii="方正书宋简体;方正大标宋简体" w:hAnsi="方正书宋简体;方正大标宋简体"/>
          <w:szCs w:val="21"/>
        </w:rPr>
        <w:t>144</w:t>
      </w:r>
      <w:r>
        <w:rPr>
          <w:rFonts w:ascii="方正书宋简体;方正大标宋简体" w:hAnsi="方正书宋简体;方正大标宋简体" w:cs="宋体;SimSun" w:eastAsia="方正书宋简体;方正大标宋简体"/>
          <w:szCs w:val="21"/>
        </w:rPr>
        <w:t>人，其中佛教</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人（比丘</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人、比丘尼</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基督教</w:t>
      </w:r>
      <w:r>
        <w:rPr>
          <w:rFonts w:eastAsia="方正书宋简体;方正大标宋简体" w:cs="宋体;SimSun" w:ascii="方正书宋简体;方正大标宋简体" w:hAnsi="方正书宋简体;方正大标宋简体"/>
          <w:szCs w:val="21"/>
        </w:rPr>
        <w:t>69</w:t>
      </w:r>
      <w:r>
        <w:rPr>
          <w:rFonts w:ascii="方正书宋简体;方正大标宋简体" w:hAnsi="方正书宋简体;方正大标宋简体" w:cs="宋体;SimSun" w:eastAsia="方正书宋简体;方正大标宋简体"/>
          <w:szCs w:val="21"/>
        </w:rPr>
        <w:t>人（牧师、专职长老</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人），天主教</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神父</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修道</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道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非法聚会查处工作】</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非法组织“家庭教会”在巴中市经济技术开发区黄家沟一农家乐内培训《提摩太前书》，参训人员来自浙江省乐清市</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南充市蓬安县</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巴州区</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人，南江县</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人，平昌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市宗民办分别依法对</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名为首者和骨干，给予行政拘留</w:t>
      </w:r>
      <w:r>
        <w:rPr>
          <w:rFonts w:eastAsia="方正书宋简体;方正大标宋简体" w:cs="宋体;SimSun" w:ascii="方正书宋简体;方正大标宋简体" w:hAnsi="方正书宋简体;方正大标宋简体"/>
          <w:szCs w:val="21"/>
        </w:rPr>
        <w:t>5-10</w:t>
      </w:r>
      <w:r>
        <w:rPr>
          <w:rFonts w:ascii="方正书宋简体;方正大标宋简体" w:hAnsi="方正书宋简体;方正大标宋简体" w:cs="宋体;SimSun" w:eastAsia="方正书宋简体;方正大标宋简体"/>
          <w:szCs w:val="21"/>
        </w:rPr>
        <w:t>天处罚，并处罚款</w:t>
      </w:r>
      <w:r>
        <w:rPr>
          <w:rFonts w:eastAsia="方正书宋简体;方正大标宋简体" w:cs="宋体;SimSun" w:ascii="方正书宋简体;方正大标宋简体" w:hAnsi="方正书宋简体;方正大标宋简体"/>
          <w:szCs w:val="21"/>
        </w:rPr>
        <w:t>500-1000</w:t>
      </w:r>
      <w:r>
        <w:rPr>
          <w:rFonts w:ascii="方正书宋简体;方正大标宋简体" w:hAnsi="方正书宋简体;方正大标宋简体" w:cs="宋体;SimSun" w:eastAsia="方正书宋简体;方正大标宋简体"/>
          <w:szCs w:val="21"/>
        </w:rPr>
        <w:t>元。收缴书刊</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本，资料</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份。</w:t>
      </w:r>
    </w:p>
    <w:p>
      <w:pPr>
        <w:pStyle w:val="Normal"/>
        <w:snapToGrid w:val="false"/>
        <w:spacing w:lineRule="exact" w:line="344"/>
        <w:ind w:firstLine="316"/>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自办自养工作】</w:t>
      </w:r>
      <w:r>
        <w:rPr>
          <w:rFonts w:ascii="方正书宋简体;方正大标宋简体" w:hAnsi="方正书宋简体;方正大标宋简体" w:cs="宋体;SimSun" w:eastAsia="方正书宋简体;方正大标宋简体"/>
          <w:szCs w:val="21"/>
        </w:rPr>
        <w:t xml:space="preserve">  巴州区光福寺等重点宗教活动场所筹资</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多万元，挖掘建成宗教音乐、书画、饮食等</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宗教文化项目。平昌县极乐寺收获油菜籽</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斤、黄豆</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斤，解决长期难于解决的住庙僧人生活问题。收养弃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解救欲自杀者</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救助孤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人。印发藏经等教化人们向善行善资料</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多册，在全国各地收皈衣弟子</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多名。集资</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余万元建修观音殿，争取平昌县政府修通县城通往寺庙的公路</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公里。普贤寺累计接待市内外游客</w:t>
      </w:r>
      <w:r>
        <w:rPr>
          <w:rFonts w:eastAsia="方正书宋简体;方正大标宋简体" w:cs="宋体;SimSun" w:ascii="方正书宋简体;方正大标宋简体" w:hAnsi="方正书宋简体;方正大标宋简体"/>
          <w:szCs w:val="21"/>
        </w:rPr>
        <w:t>5100</w:t>
      </w:r>
      <w:r>
        <w:rPr>
          <w:rFonts w:ascii="方正书宋简体;方正大标宋简体" w:hAnsi="方正书宋简体;方正大标宋简体" w:cs="宋体;SimSun" w:eastAsia="方正书宋简体;方正大标宋简体"/>
          <w:szCs w:val="21"/>
        </w:rPr>
        <w:t>多人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宗教界服务社会情况】</w:t>
      </w:r>
      <w:r>
        <w:rPr>
          <w:rFonts w:ascii="方正书宋简体;方正大标宋简体" w:hAnsi="方正书宋简体;方正大标宋简体" w:cs="宋体;SimSun" w:eastAsia="方正书宋简体;方正大标宋简体"/>
          <w:szCs w:val="21"/>
        </w:rPr>
        <w:t xml:space="preserve">  全市宗教界累计为赈灾扶贫、希望工程、抗震救灾等社会公益事业损款捐物或引进捐赠共折合人民币</w:t>
      </w:r>
      <w:r>
        <w:rPr>
          <w:rFonts w:eastAsia="方正书宋简体;方正大标宋简体" w:cs="宋体;SimSun" w:ascii="方正书宋简体;方正大标宋简体" w:hAnsi="方正书宋简体;方正大标宋简体"/>
          <w:szCs w:val="21"/>
        </w:rPr>
        <w:t>800</w:t>
      </w:r>
      <w:r>
        <w:rPr>
          <w:rFonts w:ascii="方正书宋简体;方正大标宋简体" w:hAnsi="方正书宋简体;方正大标宋简体" w:cs="宋体;SimSun" w:eastAsia="方正书宋简体;方正大标宋简体"/>
          <w:szCs w:val="21"/>
        </w:rPr>
        <w:t>多万元，救助和服务受灾或贫困人员</w:t>
      </w:r>
      <w:r>
        <w:rPr>
          <w:rFonts w:eastAsia="方正书宋简体;方正大标宋简体" w:cs="宋体;SimSun" w:ascii="方正书宋简体;方正大标宋简体" w:hAnsi="方正书宋简体;方正大标宋简体"/>
          <w:szCs w:val="21"/>
        </w:rPr>
        <w:t>1300</w:t>
      </w:r>
      <w:r>
        <w:rPr>
          <w:rFonts w:ascii="方正书宋简体;方正大标宋简体" w:hAnsi="方正书宋简体;方正大标宋简体" w:cs="宋体;SimSun" w:eastAsia="方正书宋简体;方正大标宋简体"/>
          <w:szCs w:val="21"/>
        </w:rPr>
        <w:t>多人次。通江县壁山寺主持释广超修建寺庙的文昌殿、观音殿、五观堂以及僧人、居士住房、保管室、会议室、厕所等，并对寺庙前后滑坡进行治理。加强年轻僧人的教育培养，选送</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年轻弟子到浙江、福建等地佛学院学习深造。为地震受灾的巴州区盲聋哑学校引进外地信教群众善款</w:t>
      </w:r>
      <w:r>
        <w:rPr>
          <w:rFonts w:eastAsia="方正书宋简体;方正大标宋简体" w:cs="宋体;SimSun" w:ascii="方正书宋简体;方正大标宋简体" w:hAnsi="方正书宋简体;方正大标宋简体"/>
          <w:szCs w:val="21"/>
        </w:rPr>
        <w:t>277</w:t>
      </w:r>
      <w:r>
        <w:rPr>
          <w:rFonts w:ascii="方正书宋简体;方正大标宋简体" w:hAnsi="方正书宋简体;方正大标宋简体" w:cs="宋体;SimSun" w:eastAsia="方正书宋简体;方正大标宋简体"/>
          <w:szCs w:val="21"/>
        </w:rPr>
        <w:t>万元，引进台湾国际佛光捐资</w:t>
      </w:r>
      <w:r>
        <w:rPr>
          <w:rFonts w:eastAsia="方正书宋简体;方正大标宋简体" w:cs="宋体;SimSun" w:ascii="方正书宋简体;方正大标宋简体" w:hAnsi="方正书宋简体;方正大标宋简体"/>
          <w:szCs w:val="21"/>
        </w:rPr>
        <w:t>119.75</w:t>
      </w:r>
      <w:r>
        <w:rPr>
          <w:rFonts w:ascii="方正书宋简体;方正大标宋简体" w:hAnsi="方正书宋简体;方正大标宋简体" w:cs="宋体;SimSun" w:eastAsia="方正书宋简体;方正大标宋简体"/>
          <w:szCs w:val="21"/>
        </w:rPr>
        <w:t>万元重建平昌县元山小学，总建筑面积</w:t>
      </w:r>
      <w:r>
        <w:rPr>
          <w:rFonts w:eastAsia="方正书宋简体;方正大标宋简体" w:cs="宋体;SimSun" w:ascii="方正书宋简体;方正大标宋简体" w:hAnsi="方正书宋简体;方正大标宋简体"/>
          <w:szCs w:val="21"/>
        </w:rPr>
        <w:t>1678</w:t>
      </w:r>
      <w:r>
        <w:rPr>
          <w:rFonts w:ascii="方正书宋简体;方正大标宋简体" w:hAnsi="方正书宋简体;方正大标宋简体" w:cs="宋体;SimSun" w:eastAsia="方正书宋简体;方正大标宋简体"/>
          <w:szCs w:val="21"/>
        </w:rPr>
        <w:t>平方米。</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基督教堂建设】</w:t>
      </w:r>
      <w:r>
        <w:rPr>
          <w:rFonts w:ascii="方正书宋简体;方正大标宋简体" w:hAnsi="方正书宋简体;方正大标宋简体" w:cs="宋体;SimSun" w:eastAsia="方正书宋简体;方正大标宋简体"/>
          <w:szCs w:val="21"/>
        </w:rPr>
        <w:t xml:space="preserve">  </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巴中基督教堂正式开工建设，爱国爱教的信众数百人参加奠基庆典。该教堂总投资近千万元，建成后，可容纳</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人左右同时做礼拜。</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宗教执法网络建设】</w:t>
      </w:r>
      <w:r>
        <w:rPr>
          <w:rFonts w:ascii="方正书宋简体;方正大标宋简体" w:hAnsi="方正书宋简体;方正大标宋简体" w:cs="宋体;SimSun" w:eastAsia="方正书宋简体;方正大标宋简体"/>
          <w:szCs w:val="21"/>
        </w:rPr>
        <w:t xml:space="preserve">  各县（区）培训和选拔一批“政治上靠得住、宗教上有造诣、品德上能服众”的年轻爱国宗教人士。各乡镇明确分管领导和具体负责宗教工作的人员，村、街道、社区也配备有工作员或协理员，并明确职责，实行目标管理。目前形成覆盖市、县（区）、乡（镇）、村（街）四级民族宗教工作网络。</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105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残疾人工作  </w:t>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康复工作】  </w:t>
      </w:r>
      <w:r>
        <w:rPr>
          <w:rFonts w:ascii="方正书宋简体;方正大标宋简体" w:hAnsi="方正书宋简体;方正大标宋简体" w:cs="宋体;SimSun" w:eastAsia="方正书宋简体;方正大标宋简体"/>
          <w:szCs w:val="21"/>
        </w:rPr>
        <w:t>全市共有各类残疾人</w:t>
      </w:r>
      <w:r>
        <w:rPr>
          <w:rFonts w:eastAsia="方正书宋简体;方正大标宋简体" w:cs="宋体;SimSun" w:ascii="方正书宋简体;方正大标宋简体" w:hAnsi="方正书宋简体;方正大标宋简体"/>
          <w:szCs w:val="21"/>
        </w:rPr>
        <w:t>26.3</w:t>
      </w:r>
      <w:r>
        <w:rPr>
          <w:rFonts w:ascii="方正书宋简体;方正大标宋简体" w:hAnsi="方正书宋简体;方正大标宋简体" w:cs="宋体;SimSun" w:eastAsia="方正书宋简体;方正大标宋简体"/>
          <w:szCs w:val="21"/>
        </w:rPr>
        <w:t>万人。全年共完成白内障复明手术</w:t>
      </w:r>
      <w:r>
        <w:rPr>
          <w:rFonts w:eastAsia="方正书宋简体;方正大标宋简体" w:cs="宋体;SimSun" w:ascii="方正书宋简体;方正大标宋简体" w:hAnsi="方正书宋简体;方正大标宋简体"/>
          <w:szCs w:val="21"/>
        </w:rPr>
        <w:t>2880</w:t>
      </w:r>
      <w:r>
        <w:rPr>
          <w:rFonts w:ascii="方正书宋简体;方正大标宋简体" w:hAnsi="方正书宋简体;方正大标宋简体" w:cs="宋体;SimSun" w:eastAsia="方正书宋简体;方正大标宋简体"/>
          <w:szCs w:val="21"/>
        </w:rPr>
        <w:t>例，其中残联免费减费</w:t>
      </w:r>
      <w:r>
        <w:rPr>
          <w:rFonts w:eastAsia="方正书宋简体;方正大标宋简体" w:cs="宋体;SimSun" w:ascii="方正书宋简体;方正大标宋简体" w:hAnsi="方正书宋简体;方正大标宋简体"/>
          <w:szCs w:val="21"/>
        </w:rPr>
        <w:t>1980</w:t>
      </w:r>
      <w:r>
        <w:rPr>
          <w:rFonts w:ascii="方正书宋简体;方正大标宋简体" w:hAnsi="方正书宋简体;方正大标宋简体" w:cs="宋体;SimSun" w:eastAsia="方正书宋简体;方正大标宋简体"/>
          <w:szCs w:val="21"/>
        </w:rPr>
        <w:t>例，手术脱盲率</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脱残率</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巴州区被中国残联评为“全国白内障免费复明无障碍县”。在城市社区加大医疗康复力度，与卫生、民政部门联合出台《关于加快全市残疾人社区康复工作进程》的实施意见，全市共建立城市社区</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个，为</w:t>
      </w:r>
      <w:r>
        <w:rPr>
          <w:rFonts w:eastAsia="方正书宋简体;方正大标宋简体" w:cs="宋体;SimSun" w:ascii="方正书宋简体;方正大标宋简体" w:hAnsi="方正书宋简体;方正大标宋简体"/>
          <w:szCs w:val="21"/>
        </w:rPr>
        <w:t>44</w:t>
      </w:r>
      <w:r>
        <w:rPr>
          <w:rFonts w:ascii="方正书宋简体;方正大标宋简体" w:hAnsi="方正书宋简体;方正大标宋简体" w:cs="宋体;SimSun" w:eastAsia="方正书宋简体;方正大标宋简体"/>
          <w:szCs w:val="21"/>
        </w:rPr>
        <w:t>名低视力患者配带助视器，新建低视力门诊</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为</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名聋儿配助听器</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部，发放电池</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粒，为</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名聋儿开展听力语言训练，为</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名聋儿家长进行培训，筛出</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名人工耳蜗需求儿童，为贫困孤残患者安装假肢</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例，小腿假肢</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例，装配矫型器</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例。经过治疗，</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名肢体残疾人、</w:t>
      </w:r>
      <w:r>
        <w:rPr>
          <w:rFonts w:eastAsia="方正书宋简体;方正大标宋简体" w:cs="宋体;SimSun" w:ascii="方正书宋简体;方正大标宋简体" w:hAnsi="方正书宋简体;方正大标宋简体"/>
          <w:szCs w:val="21"/>
        </w:rPr>
        <w:t>379</w:t>
      </w:r>
      <w:r>
        <w:rPr>
          <w:rFonts w:ascii="方正书宋简体;方正大标宋简体" w:hAnsi="方正书宋简体;方正大标宋简体" w:cs="宋体;SimSun" w:eastAsia="方正书宋简体;方正大标宋简体"/>
          <w:szCs w:val="21"/>
        </w:rPr>
        <w:t>名视力残疾人、</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名残疾儿童、</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名精神残疾人得到不同程度的康复。巴州区依托社区卫生站对全区精神病毒患者进行摸底调查建卡。年初，在巴州区恩阳镇、雪山镇、柳林镇、渔溪镇率先启动农村社区试点工作。通江县作为全国第二批</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个农村社区试点县，于</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正式启动，县残联首批投入</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万元启动资金。年内，为残疾人供应用品用具</w:t>
      </w:r>
      <w:r>
        <w:rPr>
          <w:rFonts w:eastAsia="方正书宋简体;方正大标宋简体" w:cs="宋体;SimSun" w:ascii="方正书宋简体;方正大标宋简体" w:hAnsi="方正书宋简体;方正大标宋简体"/>
          <w:szCs w:val="21"/>
        </w:rPr>
        <w:t>2274</w:t>
      </w:r>
      <w:r>
        <w:rPr>
          <w:rFonts w:ascii="方正书宋简体;方正大标宋简体" w:hAnsi="方正书宋简体;方正大标宋简体" w:cs="宋体;SimSun" w:eastAsia="方正书宋简体;方正大标宋简体"/>
          <w:szCs w:val="21"/>
        </w:rPr>
        <w:t>件，其中香港工商界人士捐赠轮椅</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辆；各种拐杖</w:t>
      </w:r>
      <w:r>
        <w:rPr>
          <w:rFonts w:eastAsia="方正书宋简体;方正大标宋简体" w:cs="宋体;SimSun" w:ascii="方正书宋简体;方正大标宋简体" w:hAnsi="方正书宋简体;方正大标宋简体"/>
          <w:szCs w:val="21"/>
        </w:rPr>
        <w:t>270</w:t>
      </w:r>
      <w:r>
        <w:rPr>
          <w:rFonts w:ascii="方正书宋简体;方正大标宋简体" w:hAnsi="方正书宋简体;方正大标宋简体" w:cs="宋体;SimSun" w:eastAsia="方正书宋简体;方正大标宋简体"/>
          <w:szCs w:val="21"/>
        </w:rPr>
        <w:t>架，其他类残疾人用品用具</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件。</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组织开展为期</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月的精神病患者摸底调查工作，确定巴州区精神病医院、通江县铁佛医院为精神病治疗与防治的试点医院。全市精神病治疗和防治</w:t>
      </w:r>
      <w:r>
        <w:rPr>
          <w:rFonts w:eastAsia="方正书宋简体;方正大标宋简体" w:cs="宋体;SimSun" w:ascii="方正书宋简体;方正大标宋简体" w:hAnsi="方正书宋简体;方正大标宋简体"/>
          <w:szCs w:val="21"/>
        </w:rPr>
        <w:t>267</w:t>
      </w:r>
      <w:r>
        <w:rPr>
          <w:rFonts w:ascii="方正书宋简体;方正大标宋简体" w:hAnsi="方正书宋简体;方正大标宋简体" w:cs="宋体;SimSun" w:eastAsia="方正书宋简体;方正大标宋简体"/>
          <w:szCs w:val="21"/>
        </w:rPr>
        <w:t>人，其中免费服药治疗</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人，免费住院治疗</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人，精防点年底覆盖人口</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万，试点乡（镇）的精神病患者监护率达到</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显好率达到</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社会参与率达到</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争取中国残疾人福利基金会捐赠轮椅</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辆。争取中国工商银行、光明银行治疗白内障复明手术</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例，中国残联与卫生部共同实施的白内障复明“百万工程”</w:t>
      </w:r>
      <w:r>
        <w:rPr>
          <w:rFonts w:eastAsia="方正书宋简体;方正大标宋简体" w:cs="宋体;SimSun" w:ascii="方正书宋简体;方正大标宋简体" w:hAnsi="方正书宋简体;方正大标宋简体"/>
          <w:szCs w:val="21"/>
        </w:rPr>
        <w:t>250</w:t>
      </w:r>
      <w:r>
        <w:rPr>
          <w:rFonts w:ascii="方正书宋简体;方正大标宋简体" w:hAnsi="方正书宋简体;方正大标宋简体" w:cs="宋体;SimSun" w:eastAsia="方正书宋简体;方正大标宋简体"/>
          <w:szCs w:val="21"/>
        </w:rPr>
        <w:t>例；争取康复中心项目资金</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万，向中国残疾人福利基金会和省残疾人福利基金会争取经费</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44"/>
        <w:ind w:firstLine="31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劳动教育与就业】</w:t>
      </w:r>
      <w:r>
        <w:rPr>
          <w:rFonts w:ascii="方正书宋简体;方正大标宋简体" w:hAnsi="方正书宋简体;方正大标宋简体" w:cs="宋体;SimSun" w:eastAsia="方正书宋简体;方正大标宋简体"/>
          <w:b/>
          <w:color w:val="333333"/>
          <w:kern w:val="0"/>
          <w:szCs w:val="21"/>
        </w:rPr>
        <w:t xml:space="preserve">  </w:t>
      </w:r>
      <w:r>
        <w:rPr>
          <w:rFonts w:ascii="方正书宋简体;方正大标宋简体" w:hAnsi="方正书宋简体;方正大标宋简体" w:cs="宋体;SimSun" w:eastAsia="方正书宋简体;方正大标宋简体"/>
          <w:szCs w:val="21"/>
        </w:rPr>
        <w:t>全年安置残疾人就业</w:t>
      </w:r>
      <w:r>
        <w:rPr>
          <w:rFonts w:eastAsia="方正书宋简体;方正大标宋简体" w:cs="宋体;SimSun" w:ascii="方正书宋简体;方正大标宋简体" w:hAnsi="方正书宋简体;方正大标宋简体"/>
          <w:szCs w:val="21"/>
        </w:rPr>
        <w:t>16700</w:t>
      </w:r>
      <w:r>
        <w:rPr>
          <w:rFonts w:ascii="方正书宋简体;方正大标宋简体" w:hAnsi="方正书宋简体;方正大标宋简体" w:cs="宋体;SimSun" w:eastAsia="方正书宋简体;方正大标宋简体"/>
          <w:szCs w:val="21"/>
        </w:rPr>
        <w:t>人，其中农村</w:t>
      </w:r>
      <w:r>
        <w:rPr>
          <w:rFonts w:eastAsia="方正书宋简体;方正大标宋简体" w:cs="宋体;SimSun" w:ascii="方正书宋简体;方正大标宋简体" w:hAnsi="方正书宋简体;方正大标宋简体"/>
          <w:szCs w:val="21"/>
        </w:rPr>
        <w:t>16000</w:t>
      </w:r>
      <w:r>
        <w:rPr>
          <w:rFonts w:ascii="方正书宋简体;方正大标宋简体" w:hAnsi="方正书宋简体;方正大标宋简体" w:cs="宋体;SimSun" w:eastAsia="方正书宋简体;方正大标宋简体"/>
          <w:szCs w:val="21"/>
        </w:rPr>
        <w:t>人，城镇</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人。在统一购买的公益性岗位中安排</w:t>
      </w:r>
      <w:r>
        <w:rPr>
          <w:rFonts w:eastAsia="方正书宋简体;方正大标宋简体" w:cs="宋体;SimSun" w:ascii="方正书宋简体;方正大标宋简体" w:hAnsi="方正书宋简体;方正大标宋简体"/>
          <w:szCs w:val="21"/>
        </w:rPr>
        <w:t>173</w:t>
      </w:r>
      <w:r>
        <w:rPr>
          <w:rFonts w:ascii="方正书宋简体;方正大标宋简体" w:hAnsi="方正书宋简体;方正大标宋简体" w:cs="宋体;SimSun" w:eastAsia="方正书宋简体;方正大标宋简体"/>
          <w:szCs w:val="21"/>
        </w:rPr>
        <w:t>个用于残疾人就业，从当年征收的残保金中拿出</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万元购买公益性岗位</w:t>
      </w:r>
      <w:r>
        <w:rPr>
          <w:rFonts w:eastAsia="方正书宋简体;方正大标宋简体" w:cs="宋体;SimSun" w:ascii="方正书宋简体;方正大标宋简体" w:hAnsi="方正书宋简体;方正大标宋简体"/>
          <w:szCs w:val="21"/>
        </w:rPr>
        <w:t>140</w:t>
      </w:r>
      <w:r>
        <w:rPr>
          <w:rFonts w:ascii="方正书宋简体;方正大标宋简体" w:hAnsi="方正书宋简体;方正大标宋简体" w:cs="宋体;SimSun" w:eastAsia="方正书宋简体;方正大标宋简体"/>
          <w:szCs w:val="21"/>
        </w:rPr>
        <w:t>个。与市地税局协调、沟通，将</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万元征收任务分解到市、县（区）残联和税务部门。截止年底，共征收残保金近</w:t>
      </w:r>
      <w:r>
        <w:rPr>
          <w:rFonts w:eastAsia="方正书宋简体;方正大标宋简体" w:cs="宋体;SimSun" w:ascii="方正书宋简体;方正大标宋简体" w:hAnsi="方正书宋简体;方正大标宋简体"/>
          <w:szCs w:val="21"/>
        </w:rPr>
        <w:t>980</w:t>
      </w:r>
      <w:r>
        <w:rPr>
          <w:rFonts w:ascii="方正书宋简体;方正大标宋简体" w:hAnsi="方正书宋简体;方正大标宋简体" w:cs="宋体;SimSun" w:eastAsia="方正书宋简体;方正大标宋简体"/>
          <w:szCs w:val="21"/>
        </w:rPr>
        <w:t>万元，按比例安排残疾人就业</w:t>
      </w:r>
      <w:r>
        <w:rPr>
          <w:rFonts w:eastAsia="方正书宋简体;方正大标宋简体" w:cs="宋体;SimSun" w:ascii="方正书宋简体;方正大标宋简体" w:hAnsi="方正书宋简体;方正大标宋简体"/>
          <w:szCs w:val="21"/>
        </w:rPr>
        <w:t>165</w:t>
      </w:r>
      <w:r>
        <w:rPr>
          <w:rFonts w:ascii="方正书宋简体;方正大标宋简体" w:hAnsi="方正书宋简体;方正大标宋简体" w:cs="宋体;SimSun" w:eastAsia="方正书宋简体;方正大标宋简体"/>
          <w:szCs w:val="21"/>
        </w:rPr>
        <w:t>名。</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社会保障】  </w:t>
      </w:r>
      <w:r>
        <w:rPr>
          <w:rFonts w:ascii="方正书宋简体;方正大标宋简体" w:hAnsi="方正书宋简体;方正大标宋简体" w:cs="宋体;SimSun" w:eastAsia="方正书宋简体;方正大标宋简体"/>
          <w:szCs w:val="21"/>
        </w:rPr>
        <w:t>通过调查了解，全市现行城镇低保标准为人均月收入</w:t>
      </w:r>
      <w:r>
        <w:rPr>
          <w:rFonts w:eastAsia="方正书宋简体;方正大标宋简体" w:cs="宋体;SimSun" w:ascii="方正书宋简体;方正大标宋简体" w:hAnsi="方正书宋简体;方正大标宋简体"/>
          <w:szCs w:val="21"/>
        </w:rPr>
        <w:t>160</w:t>
      </w:r>
      <w:r>
        <w:rPr>
          <w:rFonts w:ascii="方正书宋简体;方正大标宋简体" w:hAnsi="方正书宋简体;方正大标宋简体" w:cs="宋体;SimSun" w:eastAsia="方正书宋简体;方正大标宋简体"/>
          <w:szCs w:val="21"/>
        </w:rPr>
        <w:t>元，农村低保标准人均年收入</w:t>
      </w:r>
      <w:r>
        <w:rPr>
          <w:rFonts w:eastAsia="方正书宋简体;方正大标宋简体" w:cs="宋体;SimSun" w:ascii="方正书宋简体;方正大标宋简体" w:hAnsi="方正书宋简体;方正大标宋简体"/>
          <w:szCs w:val="21"/>
        </w:rPr>
        <w:t>683</w:t>
      </w:r>
      <w:r>
        <w:rPr>
          <w:rFonts w:ascii="方正书宋简体;方正大标宋简体" w:hAnsi="方正书宋简体;方正大标宋简体" w:cs="宋体;SimSun" w:eastAsia="方正书宋简体;方正大标宋简体"/>
          <w:szCs w:val="21"/>
        </w:rPr>
        <w:t>元，残疾人城镇低保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农村约</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通江县出台《新型农村社会养老保险试点实施方案》，由县残联代缴最低标准的养老保险费（每人每年</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元）。继续用“残保金”资助农村贫困残疾人参加新型合作医疗保险。全市共投入</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万元，为</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万名农村贫困残疾人购买医疗保险。城镇一、二级重度残疾人参加医疗保险，每人每年比健康人少缴</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教育培训】   </w:t>
      </w:r>
      <w:r>
        <w:rPr>
          <w:rFonts w:ascii="方正书宋简体;方正大标宋简体" w:hAnsi="方正书宋简体;方正大标宋简体" w:cs="宋体;SimSun" w:eastAsia="方正书宋简体;方正大标宋简体"/>
          <w:szCs w:val="21"/>
        </w:rPr>
        <w:t>加大残疾人就业培训力度，全年安置残疾人就业</w:t>
      </w:r>
      <w:r>
        <w:rPr>
          <w:rFonts w:eastAsia="方正书宋简体;方正大标宋简体" w:cs="宋体;SimSun" w:ascii="方正书宋简体;方正大标宋简体" w:hAnsi="方正书宋简体;方正大标宋简体"/>
          <w:szCs w:val="21"/>
        </w:rPr>
        <w:t>16700</w:t>
      </w:r>
      <w:r>
        <w:rPr>
          <w:rFonts w:ascii="方正书宋简体;方正大标宋简体" w:hAnsi="方正书宋简体;方正大标宋简体" w:cs="宋体;SimSun" w:eastAsia="方正书宋简体;方正大标宋简体"/>
          <w:szCs w:val="21"/>
        </w:rPr>
        <w:t>人，其中农村</w:t>
      </w:r>
      <w:r>
        <w:rPr>
          <w:rFonts w:eastAsia="方正书宋简体;方正大标宋简体" w:cs="宋体;SimSun" w:ascii="方正书宋简体;方正大标宋简体" w:hAnsi="方正书宋简体;方正大标宋简体"/>
          <w:szCs w:val="21"/>
        </w:rPr>
        <w:t>16000</w:t>
      </w:r>
      <w:r>
        <w:rPr>
          <w:rFonts w:ascii="方正书宋简体;方正大标宋简体" w:hAnsi="方正书宋简体;方正大标宋简体" w:cs="宋体;SimSun" w:eastAsia="方正书宋简体;方正大标宋简体"/>
          <w:szCs w:val="21"/>
        </w:rPr>
        <w:t>人，城镇</w:t>
      </w:r>
      <w:r>
        <w:rPr>
          <w:rFonts w:eastAsia="方正书宋简体;方正大标宋简体" w:cs="宋体;SimSun" w:ascii="方正书宋简体;方正大标宋简体" w:hAnsi="方正书宋简体;方正大标宋简体"/>
          <w:szCs w:val="21"/>
        </w:rPr>
        <w:t>700</w:t>
      </w:r>
      <w:r>
        <w:rPr>
          <w:rFonts w:ascii="方正书宋简体;方正大标宋简体" w:hAnsi="方正书宋简体;方正大标宋简体" w:cs="宋体;SimSun" w:eastAsia="方正书宋简体;方正大标宋简体"/>
          <w:szCs w:val="21"/>
        </w:rPr>
        <w:t>人。培训残疾人</w:t>
      </w:r>
      <w:r>
        <w:rPr>
          <w:rFonts w:eastAsia="方正书宋简体;方正大标宋简体" w:cs="宋体;SimSun" w:ascii="方正书宋简体;方正大标宋简体" w:hAnsi="方正书宋简体;方正大标宋简体"/>
          <w:szCs w:val="21"/>
        </w:rPr>
        <w:t>2453</w:t>
      </w:r>
      <w:r>
        <w:rPr>
          <w:rFonts w:ascii="方正书宋简体;方正大标宋简体" w:hAnsi="方正书宋简体;方正大标宋简体" w:cs="宋体;SimSun" w:eastAsia="方正书宋简体;方正大标宋简体"/>
          <w:szCs w:val="21"/>
        </w:rPr>
        <w:t>人，其中技能培训</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人，农村实用技术培训</w:t>
      </w:r>
      <w:r>
        <w:rPr>
          <w:rFonts w:eastAsia="方正书宋简体;方正大标宋简体" w:cs="宋体;SimSun" w:ascii="方正书宋简体;方正大标宋简体" w:hAnsi="方正书宋简体;方正大标宋简体"/>
          <w:szCs w:val="21"/>
        </w:rPr>
        <w:t>2347</w:t>
      </w:r>
      <w:r>
        <w:rPr>
          <w:rFonts w:ascii="方正书宋简体;方正大标宋简体" w:hAnsi="方正书宋简体;方正大标宋简体" w:cs="宋体;SimSun" w:eastAsia="方正书宋简体;方正大标宋简体"/>
          <w:szCs w:val="21"/>
        </w:rPr>
        <w:t>人。每县培训</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乡镇，全市对</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个乡镇的残疾人进行农村实用技术培训，培训</w:t>
      </w:r>
      <w:r>
        <w:rPr>
          <w:rFonts w:eastAsia="方正书宋简体;方正大标宋简体" w:cs="宋体;SimSun" w:ascii="方正书宋简体;方正大标宋简体" w:hAnsi="方正书宋简体;方正大标宋简体"/>
          <w:szCs w:val="21"/>
        </w:rPr>
        <w:t>2400</w:t>
      </w:r>
      <w:r>
        <w:rPr>
          <w:rFonts w:ascii="方正书宋简体;方正大标宋简体" w:hAnsi="方正书宋简体;方正大标宋简体" w:cs="宋体;SimSun" w:eastAsia="方正书宋简体;方正大标宋简体"/>
          <w:szCs w:val="21"/>
        </w:rPr>
        <w:t>人，编印种、养业培训教材</w:t>
      </w:r>
      <w:r>
        <w:rPr>
          <w:rFonts w:eastAsia="方正书宋简体;方正大标宋简体" w:cs="宋体;SimSun" w:ascii="方正书宋简体;方正大标宋简体" w:hAnsi="方正书宋简体;方正大标宋简体"/>
          <w:szCs w:val="21"/>
        </w:rPr>
        <w:t>30000</w:t>
      </w:r>
      <w:r>
        <w:rPr>
          <w:rFonts w:ascii="方正书宋简体;方正大标宋简体" w:hAnsi="方正书宋简体;方正大标宋简体" w:cs="宋体;SimSun" w:eastAsia="方正书宋简体;方正大标宋简体"/>
          <w:szCs w:val="21"/>
        </w:rPr>
        <w:t>余份，投入经费约</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元。全年市级举办残疾人计算机、服装制作、盲人按摩培训</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期</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人，投入经费</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万多元，实现人人就业。省残联为巴州区特殊教育学校向韩国争取建设资金</w:t>
      </w:r>
      <w:r>
        <w:rPr>
          <w:rFonts w:eastAsia="方正书宋简体;方正大标宋简体" w:cs="宋体;SimSun" w:ascii="方正书宋简体;方正大标宋简体" w:hAnsi="方正书宋简体;方正大标宋简体"/>
          <w:szCs w:val="21"/>
        </w:rPr>
        <w:t>277</w:t>
      </w:r>
      <w:r>
        <w:rPr>
          <w:rFonts w:ascii="方正书宋简体;方正大标宋简体" w:hAnsi="方正书宋简体;方正大标宋简体" w:cs="宋体;SimSun" w:eastAsia="方正书宋简体;方正大标宋简体"/>
          <w:szCs w:val="21"/>
        </w:rPr>
        <w:t>万元。年内投入资金</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万元，资助贫困残疾大、中专学生和贫困残疾人家庭的学生</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人。“彩金助学”项目资助巴州特殊教育学校</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人，巴州六中</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人。“通向明天——交通银行残疾青少年助学计划”共资助</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名残疾大学生，每人每年</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元。</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帮扶工作】  </w:t>
      </w:r>
      <w:r>
        <w:rPr>
          <w:rFonts w:ascii="方正书宋简体;方正大标宋简体" w:hAnsi="方正书宋简体;方正大标宋简体" w:cs="宋体;SimSun" w:eastAsia="方正书宋简体;方正大标宋简体"/>
          <w:szCs w:val="21"/>
        </w:rPr>
        <w:t>加大残疾人扶贫基地建设，通过建立扶贫基地，安置部分残疾人就业，为残疾人提供生产实用技术培训，直接扶持残疾人发展种植业、养殖业和加工业。南江县在规范巩固原有兔业养殖基地的基础上，投入经费</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万元，开展残疾人肉兔养殖，实行基地加残疾人户的模式，采取包供种、包建圈舍、包回收、包防病治病、包技术培训，提供培训资料、饲料等形式带动了</w:t>
      </w:r>
      <w:r>
        <w:rPr>
          <w:rFonts w:eastAsia="方正书宋简体;方正大标宋简体" w:cs="宋体;SimSun" w:ascii="方正书宋简体;方正大标宋简体" w:hAnsi="方正书宋简体;方正大标宋简体"/>
          <w:szCs w:val="21"/>
        </w:rPr>
        <w:t>215</w:t>
      </w:r>
      <w:r>
        <w:rPr>
          <w:rFonts w:ascii="方正书宋简体;方正大标宋简体" w:hAnsi="方正书宋简体;方正大标宋简体" w:cs="宋体;SimSun" w:eastAsia="方正书宋简体;方正大标宋简体"/>
          <w:szCs w:val="21"/>
        </w:rPr>
        <w:t>户残疾人，每户年收入在</w:t>
      </w:r>
      <w:r>
        <w:rPr>
          <w:rFonts w:eastAsia="方正书宋简体;方正大标宋简体" w:cs="宋体;SimSun" w:ascii="方正书宋简体;方正大标宋简体" w:hAnsi="方正书宋简体;方正大标宋简体"/>
          <w:szCs w:val="21"/>
        </w:rPr>
        <w:t>6000</w:t>
      </w:r>
      <w:r>
        <w:rPr>
          <w:rFonts w:ascii="方正书宋简体;方正大标宋简体" w:hAnsi="方正书宋简体;方正大标宋简体" w:cs="宋体;SimSun" w:eastAsia="方正书宋简体;方正大标宋简体"/>
          <w:szCs w:val="21"/>
        </w:rPr>
        <w:t>元左右。加强危房改造工作，南江县改造</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户，平昌县、通江县各改造</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户，巴州区改造</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户。</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残疾人文体工作】  </w:t>
      </w:r>
      <w:r>
        <w:rPr>
          <w:rFonts w:ascii="方正书宋简体;方正大标宋简体" w:hAnsi="方正书宋简体;方正大标宋简体" w:cs="宋体;SimSun" w:eastAsia="方正书宋简体;方正大标宋简体"/>
          <w:szCs w:val="21"/>
        </w:rPr>
        <w:t>全市共选送器乐、声乐、舞蹈、戏剧小品类</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件作品参加评选，巴州区小品《残疾人服务站的歌声》获省内评审二等奖，平昌县《暖流》、《同在蓝天白云下》分别获省内评审声乐类、戏剧小品类三等奖。参加由中国残疾人事业新闻宣传促进会，四川省文艺界联合会主办、四川省舞蹈家协会、中国特殊艺术在线承办的“携手同行，大爱托起新的希望”残疾人挑战命运特殊艺术大赛，其中巴州区《残联服务站的歌声》、《心飞扬》、巴州残疾人吴治国的诗歌朗诵分别获小品类特等奖、舞蹈类二等奖、语言类三等奖，平昌县《赛马》、《暖流》分别获器乐类二等奖和声乐类三等奖。参加在汉中举办的第二届陕南川北残联工作理论研讨会，并选送研讨文章</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篇。通江县陈河乡肢体残疾人罗忠被评为“全国残疾人自强模范”；南江县肢体残疾人魏高松和平昌县肢体残疾人龚剑被表彰为“四川省自强模范”；平昌县五童梁雨蒙林木种植专业合作社被表彰为“四川省残疾人之家”。组织残疾人事业好新闻评选活动，全市共收到作品</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件，经过评审，选出文字类</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件、广播电视类</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件上报到省残联。组织推荐作品</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件参加庆祝新中国成立</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全国残疾人书法、绘画大赛。组织全市</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名运动员参加运动会，获</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枚金牌、</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枚银牌，</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枚铜牌。组织</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名盲人到省残疾人体育培训基地参加盲人柔道项目的选拔；组织</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名运动员到省上参加羽毛球、田径、游泳</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大项的集训。</w:t>
      </w:r>
    </w:p>
    <w:p>
      <w:pPr>
        <w:pStyle w:val="Normal"/>
        <w:snapToGrid w:val="false"/>
        <w:spacing w:lineRule="exact" w:line="344"/>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信访维权】  </w:t>
      </w:r>
      <w:r>
        <w:rPr>
          <w:rFonts w:ascii="方正书宋简体;方正大标宋简体" w:hAnsi="方正书宋简体;方正大标宋简体" w:cs="宋体;SimSun" w:eastAsia="方正书宋简体;方正大标宋简体"/>
          <w:szCs w:val="21"/>
        </w:rPr>
        <w:t>全年共接待残疾人及亲友上访</w:t>
      </w:r>
      <w:r>
        <w:rPr>
          <w:rFonts w:eastAsia="方正书宋简体;方正大标宋简体" w:cs="宋体;SimSun" w:ascii="方正书宋简体;方正大标宋简体" w:hAnsi="方正书宋简体;方正大标宋简体"/>
          <w:szCs w:val="21"/>
        </w:rPr>
        <w:t>363</w:t>
      </w:r>
      <w:r>
        <w:rPr>
          <w:rFonts w:ascii="方正书宋简体;方正大标宋简体" w:hAnsi="方正书宋简体;方正大标宋简体" w:cs="宋体;SimSun" w:eastAsia="方正书宋简体;方正大标宋简体"/>
          <w:szCs w:val="21"/>
        </w:rPr>
        <w:t>多件次、</w:t>
      </w:r>
      <w:r>
        <w:rPr>
          <w:rFonts w:eastAsia="方正书宋简体;方正大标宋简体" w:cs="宋体;SimSun" w:ascii="方正书宋简体;方正大标宋简体" w:hAnsi="方正书宋简体;方正大标宋简体"/>
          <w:szCs w:val="21"/>
        </w:rPr>
        <w:t>1100</w:t>
      </w:r>
      <w:r>
        <w:rPr>
          <w:rFonts w:ascii="方正书宋简体;方正大标宋简体" w:hAnsi="方正书宋简体;方正大标宋简体" w:cs="宋体;SimSun" w:eastAsia="方正书宋简体;方正大标宋简体"/>
          <w:szCs w:val="21"/>
        </w:rPr>
        <w:t>多人次，办结率达</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未发生残疾人群体性越级上访事件。为残疾人提供法律咨询和法律服务</w:t>
      </w:r>
      <w:r>
        <w:rPr>
          <w:rFonts w:eastAsia="方正书宋简体;方正大标宋简体" w:cs="宋体;SimSun" w:ascii="方正书宋简体;方正大标宋简体" w:hAnsi="方正书宋简体;方正大标宋简体"/>
          <w:szCs w:val="21"/>
        </w:rPr>
        <w:t>600</w:t>
      </w:r>
      <w:r>
        <w:rPr>
          <w:rFonts w:ascii="方正书宋简体;方正大标宋简体" w:hAnsi="方正书宋简体;方正大标宋简体" w:cs="宋体;SimSun" w:eastAsia="方正书宋简体;方正大标宋简体"/>
          <w:szCs w:val="21"/>
        </w:rPr>
        <w:t>多人次，提供临时救助</w:t>
      </w:r>
      <w:r>
        <w:rPr>
          <w:rFonts w:eastAsia="方正书宋简体;方正大标宋简体" w:cs="宋体;SimSun" w:ascii="方正书宋简体;方正大标宋简体" w:hAnsi="方正书宋简体;方正大标宋简体"/>
          <w:szCs w:val="21"/>
        </w:rPr>
        <w:t>3000</w:t>
      </w:r>
      <w:r>
        <w:rPr>
          <w:rFonts w:ascii="方正书宋简体;方正大标宋简体" w:hAnsi="方正书宋简体;方正大标宋简体" w:cs="宋体;SimSun" w:eastAsia="方正书宋简体;方正大标宋简体"/>
          <w:szCs w:val="21"/>
        </w:rPr>
        <w:t>多人次，协查典型案件</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起，维护了残疾人的合法权益。</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numPr>
          <w:ilvl w:val="0"/>
          <w:numId w:val="0"/>
        </w:numP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100"/>
        <w:ind w:firstLine="413"/>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rFonts w:ascii="方正大标宋简体" w:hAnsi="方正大标宋简体" w:eastAsia="方正大标宋简体"/>
          <w:sz w:val="72"/>
          <w:szCs w:val="72"/>
        </w:rPr>
      </w:pPr>
      <w:r>
        <w:rPr>
          <w:rFonts w:ascii="方正大标宋简体" w:hAnsi="方正大标宋简体" w:eastAsia="方正大标宋简体"/>
          <w:sz w:val="72"/>
          <w:szCs w:val="72"/>
        </w:rPr>
        <w:t>县（区）概况</w:t>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b/>
          <w:b/>
          <w:sz w:val="72"/>
          <w:szCs w:val="21"/>
        </w:rPr>
      </w:pPr>
      <w:r>
        <w:rPr>
          <w:rFonts w:eastAsia="方正书宋简体;方正大标宋简体" w:ascii="方正书宋简体;方正大标宋简体" w:hAnsi="方正书宋简体;方正大标宋简体"/>
          <w:b/>
          <w:sz w:val="72"/>
          <w:szCs w:val="21"/>
        </w:rPr>
      </w:r>
    </w:p>
    <w:p>
      <w:pPr>
        <w:pStyle w:val="Normal"/>
        <w:snapToGrid w:val="false"/>
        <w:spacing w:lineRule="exact" w:line="340"/>
        <w:ind w:firstLine="413"/>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0"/>
        <w:ind w:firstLine="413"/>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sectPr>
          <w:headerReference w:type="even" r:id="rId37"/>
          <w:headerReference w:type="default" r:id="rId38"/>
          <w:footerReference w:type="even" r:id="rId39"/>
          <w:footerReference w:type="default" r:id="rId40"/>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jc w:val="center"/>
        <w:rPr>
          <w:rFonts w:ascii="方正大标宋简体" w:hAnsi="方正大标宋简体" w:eastAsia="方正大标宋简体" w:cs="宋体;SimSun"/>
          <w:b/>
          <w:b/>
          <w:sz w:val="32"/>
          <w:szCs w:val="32"/>
          <w:shd w:fill="C0C0C0" w:val="clear"/>
        </w:rPr>
      </w:pPr>
      <w:r>
        <w:rPr>
          <w:rFonts w:eastAsia="方正大标宋简体" w:cs="宋体;SimSun" w:ascii="方正大标宋简体" w:hAnsi="方正大标宋简体"/>
          <w:b/>
          <w:sz w:val="32"/>
          <w:szCs w:val="32"/>
          <w:shd w:fill="C0C0C0" w:val="clear"/>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shd w:fill="C0C0C0" w:val="clear"/>
        </w:rPr>
      </w:pPr>
      <w:r>
        <w:rPr>
          <w:rFonts w:eastAsia="方正隶书简体;方正大标宋简体" w:ascii="方正隶书简体;方正大标宋简体" w:hAnsi="方正隶书简体;方正大标宋简体"/>
          <w:sz w:val="44"/>
          <w:szCs w:val="44"/>
          <w:shd w:fill="C0C0C0" w:val="clear"/>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巴州区</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cs="宋体;SimSun" w:eastAsia="方正书宋简体;方正大标宋简体"/>
          <w:szCs w:val="21"/>
        </w:rPr>
        <w:t xml:space="preserve">  全区幅员面积</w:t>
      </w:r>
      <w:r>
        <w:rPr>
          <w:rFonts w:eastAsia="方正书宋简体;方正大标宋简体" w:cs="宋体;SimSun" w:ascii="方正书宋简体;方正大标宋简体" w:hAnsi="方正书宋简体;方正大标宋简体"/>
          <w:szCs w:val="21"/>
        </w:rPr>
        <w:t>2562</w:t>
      </w:r>
      <w:r>
        <w:rPr>
          <w:rFonts w:ascii="方正书宋简体;方正大标宋简体" w:hAnsi="方正书宋简体;方正大标宋简体" w:cs="宋体;SimSun" w:eastAsia="方正书宋简体;方正大标宋简体"/>
          <w:szCs w:val="21"/>
        </w:rPr>
        <w:t>平方公里，其中耕地</w:t>
      </w:r>
      <w:r>
        <w:rPr>
          <w:rFonts w:eastAsia="方正书宋简体;方正大标宋简体" w:cs="宋体;SimSun" w:ascii="方正书宋简体;方正大标宋简体" w:hAnsi="方正书宋简体;方正大标宋简体"/>
          <w:szCs w:val="21"/>
        </w:rPr>
        <w:t>45040</w:t>
      </w:r>
      <w:r>
        <w:rPr>
          <w:rFonts w:ascii="方正书宋简体;方正大标宋简体" w:hAnsi="方正书宋简体;方正大标宋简体" w:cs="宋体;SimSun" w:eastAsia="方正书宋简体;方正大标宋简体"/>
          <w:szCs w:val="21"/>
        </w:rPr>
        <w:t>公颂。辖</w:t>
      </w:r>
      <w:r>
        <w:rPr>
          <w:rFonts w:eastAsia="方正书宋简体;方正大标宋简体" w:cs="宋体;SimSun" w:ascii="方正书宋简体;方正大标宋简体" w:hAnsi="方正书宋简体;方正大标宋简体"/>
          <w:szCs w:val="21"/>
        </w:rPr>
        <w:t>48</w:t>
      </w:r>
      <w:r>
        <w:rPr>
          <w:rFonts w:ascii="方正书宋简体;方正大标宋简体" w:hAnsi="方正书宋简体;方正大标宋简体" w:cs="宋体;SimSun" w:eastAsia="方正书宋简体;方正大标宋简体"/>
          <w:szCs w:val="21"/>
        </w:rPr>
        <w:t>个乡镇、</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办事处。年末总户数</w:t>
      </w:r>
      <w:r>
        <w:rPr>
          <w:rFonts w:eastAsia="方正书宋简体;方正大标宋简体" w:cs="宋体;SimSun" w:ascii="方正书宋简体;方正大标宋简体" w:hAnsi="方正书宋简体;方正大标宋简体"/>
          <w:szCs w:val="21"/>
        </w:rPr>
        <w:t>40.16</w:t>
      </w:r>
      <w:r>
        <w:rPr>
          <w:rFonts w:ascii="方正书宋简体;方正大标宋简体" w:hAnsi="方正书宋简体;方正大标宋简体" w:cs="宋体;SimSun" w:eastAsia="方正书宋简体;方正大标宋简体"/>
          <w:szCs w:val="21"/>
        </w:rPr>
        <w:t>万户，总人口</w:t>
      </w:r>
      <w:r>
        <w:rPr>
          <w:rFonts w:eastAsia="方正书宋简体;方正大标宋简体" w:cs="宋体;SimSun" w:ascii="方正书宋简体;方正大标宋简体" w:hAnsi="方正书宋简体;方正大标宋简体"/>
          <w:szCs w:val="21"/>
        </w:rPr>
        <w:t>135.6</w:t>
      </w:r>
      <w:r>
        <w:rPr>
          <w:rFonts w:ascii="方正书宋简体;方正大标宋简体" w:hAnsi="方正书宋简体;方正大标宋简体" w:cs="宋体;SimSun" w:eastAsia="方正书宋简体;方正大标宋简体"/>
          <w:szCs w:val="21"/>
        </w:rPr>
        <w:t>万人，其中农业户数</w:t>
      </w:r>
      <w:r>
        <w:rPr>
          <w:rFonts w:eastAsia="方正书宋简体;方正大标宋简体" w:cs="宋体;SimSun" w:ascii="方正书宋简体;方正大标宋简体" w:hAnsi="方正书宋简体;方正大标宋简体"/>
          <w:szCs w:val="21"/>
        </w:rPr>
        <w:t>30.8</w:t>
      </w:r>
      <w:r>
        <w:rPr>
          <w:rFonts w:ascii="方正书宋简体;方正大标宋简体" w:hAnsi="方正书宋简体;方正大标宋简体" w:cs="宋体;SimSun" w:eastAsia="方正书宋简体;方正大标宋简体"/>
          <w:szCs w:val="21"/>
        </w:rPr>
        <w:t>万户，农业人口</w:t>
      </w:r>
      <w:r>
        <w:rPr>
          <w:rFonts w:eastAsia="方正书宋简体;方正大标宋简体" w:cs="宋体;SimSun" w:ascii="方正书宋简体;方正大标宋简体" w:hAnsi="方正书宋简体;方正大标宋简体"/>
          <w:szCs w:val="21"/>
        </w:rPr>
        <w:t>113.1</w:t>
      </w:r>
      <w:r>
        <w:rPr>
          <w:rFonts w:ascii="方正书宋简体;方正大标宋简体" w:hAnsi="方正书宋简体;方正大标宋简体" w:cs="宋体;SimSun" w:eastAsia="方正书宋简体;方正大标宋简体"/>
          <w:szCs w:val="21"/>
        </w:rPr>
        <w:t>万人，非农业人口</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万人。城镇化率</w:t>
      </w:r>
      <w:r>
        <w:rPr>
          <w:rFonts w:eastAsia="方正书宋简体;方正大标宋简体" w:cs="宋体;SimSun" w:ascii="方正书宋简体;方正大标宋简体" w:hAnsi="方正书宋简体;方正大标宋简体"/>
          <w:szCs w:val="21"/>
        </w:rPr>
        <w:t>37.5%</w:t>
      </w:r>
      <w:r>
        <w:rPr>
          <w:rFonts w:ascii="方正书宋简体;方正大标宋简体" w:hAnsi="方正书宋简体;方正大标宋简体" w:cs="宋体;SimSun" w:eastAsia="方正书宋简体;方正大标宋简体"/>
          <w:szCs w:val="21"/>
        </w:rPr>
        <w:t>，较上年提高</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个百分点，人口自然增长率为</w:t>
      </w:r>
      <w:r>
        <w:rPr>
          <w:rFonts w:eastAsia="方正书宋简体;方正大标宋简体" w:cs="宋体;SimSun" w:ascii="方正书宋简体;方正大标宋简体" w:hAnsi="方正书宋简体;方正大标宋简体"/>
          <w:szCs w:val="21"/>
        </w:rPr>
        <w:t>3.38‰</w:t>
      </w:r>
      <w:r>
        <w:rPr>
          <w:rFonts w:ascii="方正书宋简体;方正大标宋简体" w:hAnsi="方正书宋简体;方正大标宋简体" w:cs="宋体;SimSun" w:eastAsia="方正书宋简体;方正大标宋简体"/>
          <w:szCs w:val="21"/>
        </w:rPr>
        <w:t>，计划生育率为</w:t>
      </w:r>
      <w:r>
        <w:rPr>
          <w:rFonts w:eastAsia="方正书宋简体;方正大标宋简体" w:cs="宋体;SimSun" w:ascii="方正书宋简体;方正大标宋简体" w:hAnsi="方正书宋简体;方正大标宋简体"/>
          <w:szCs w:val="21"/>
        </w:rPr>
        <w:t>86.1%</w:t>
      </w:r>
      <w:r>
        <w:rPr>
          <w:rFonts w:ascii="方正书宋简体;方正大标宋简体" w:hAnsi="方正书宋简体;方正大标宋简体" w:cs="宋体;SimSun" w:eastAsia="方正书宋简体;方正大标宋简体"/>
          <w:szCs w:val="21"/>
        </w:rPr>
        <w:t>。全区地方生产总值（</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78.5</w:t>
      </w:r>
      <w:r>
        <w:rPr>
          <w:rFonts w:ascii="方正书宋简体;方正大标宋简体" w:hAnsi="方正书宋简体;方正大标宋简体" w:cs="宋体;SimSun" w:eastAsia="方正书宋简体;方正大标宋简体"/>
          <w:szCs w:val="21"/>
        </w:rPr>
        <w:t>亿元，比上年增长</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增幅比上年同期提高</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百分点，比历史最好水平提高</w:t>
      </w:r>
      <w:r>
        <w:rPr>
          <w:rFonts w:eastAsia="方正书宋简体;方正大标宋简体" w:cs="宋体;SimSun" w:ascii="方正书宋简体;方正大标宋简体" w:hAnsi="方正书宋简体;方正大标宋简体"/>
          <w:szCs w:val="21"/>
        </w:rPr>
        <w:t>0.9</w:t>
      </w:r>
      <w:r>
        <w:rPr>
          <w:rFonts w:ascii="方正书宋简体;方正大标宋简体" w:hAnsi="方正书宋简体;方正大标宋简体" w:cs="宋体;SimSun" w:eastAsia="方正书宋简体;方正大标宋简体"/>
          <w:szCs w:val="21"/>
        </w:rPr>
        <w:t>个百分点，其中第一产业实现</w:t>
      </w:r>
      <w:r>
        <w:rPr>
          <w:rFonts w:eastAsia="方正书宋简体;方正大标宋简体" w:cs="宋体;SimSun" w:ascii="方正书宋简体;方正大标宋简体" w:hAnsi="方正书宋简体;方正大标宋简体"/>
          <w:szCs w:val="21"/>
        </w:rPr>
        <w:t>24.9</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第二产业实现</w:t>
      </w:r>
      <w:r>
        <w:rPr>
          <w:rFonts w:eastAsia="方正书宋简体;方正大标宋简体" w:cs="宋体;SimSun" w:ascii="方正书宋简体;方正大标宋简体" w:hAnsi="方正书宋简体;方正大标宋简体"/>
          <w:szCs w:val="21"/>
        </w:rPr>
        <w:t>19.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34.2%</w:t>
      </w:r>
      <w:r>
        <w:rPr>
          <w:rFonts w:ascii="方正书宋简体;方正大标宋简体" w:hAnsi="方正书宋简体;方正大标宋简体" w:cs="宋体;SimSun" w:eastAsia="方正书宋简体;方正大标宋简体"/>
          <w:szCs w:val="21"/>
        </w:rPr>
        <w:t>；第三产业实现</w:t>
      </w:r>
      <w:r>
        <w:rPr>
          <w:rFonts w:eastAsia="方正书宋简体;方正大标宋简体" w:cs="宋体;SimSun" w:ascii="方正书宋简体;方正大标宋简体" w:hAnsi="方正书宋简体;方正大标宋简体"/>
          <w:szCs w:val="21"/>
        </w:rPr>
        <w:t>33.9</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0.7%</w:t>
      </w:r>
      <w:r>
        <w:rPr>
          <w:rFonts w:ascii="方正书宋简体;方正大标宋简体" w:hAnsi="方正书宋简体;方正大标宋简体" w:cs="宋体;SimSun" w:eastAsia="方正书宋简体;方正大标宋简体"/>
          <w:szCs w:val="21"/>
        </w:rPr>
        <w:t>。三大产业对</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增长的贡献率为</w:t>
      </w:r>
      <w:r>
        <w:rPr>
          <w:rFonts w:eastAsia="方正书宋简体;方正大标宋简体" w:cs="宋体;SimSun" w:ascii="方正书宋简体;方正大标宋简体" w:hAnsi="方正书宋简体;方正大标宋简体"/>
          <w:szCs w:val="21"/>
        </w:rPr>
        <w:t>5.9%</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8.5%</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5.6%</w:t>
      </w:r>
      <w:r>
        <w:rPr>
          <w:rFonts w:ascii="方正书宋简体;方正大标宋简体" w:hAnsi="方正书宋简体;方正大标宋简体" w:cs="宋体;SimSun" w:eastAsia="方正书宋简体;方正大标宋简体"/>
          <w:szCs w:val="21"/>
        </w:rPr>
        <w:t>，分别使</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0.8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94</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个百分点。三大产业结构比由上年的</w:t>
      </w:r>
      <w:r>
        <w:rPr>
          <w:rFonts w:eastAsia="方正书宋简体;方正大标宋简体" w:cs="宋体;SimSun" w:ascii="方正书宋简体;方正大标宋简体" w:hAnsi="方正书宋简体;方正大标宋简体"/>
          <w:szCs w:val="21"/>
        </w:rPr>
        <w:t>35.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2.8</w:t>
      </w:r>
      <w:r>
        <w:rPr>
          <w:rFonts w:ascii="方正书宋简体;方正大标宋简体" w:hAnsi="方正书宋简体;方正大标宋简体" w:cs="宋体;SimSun" w:eastAsia="方正书宋简体;方正大标宋简体"/>
          <w:szCs w:val="21"/>
        </w:rPr>
        <w:t>调整为</w:t>
      </w:r>
      <w:r>
        <w:rPr>
          <w:rFonts w:eastAsia="方正书宋简体;方正大标宋简体" w:cs="宋体;SimSun" w:ascii="方正书宋简体;方正大标宋简体" w:hAnsi="方正书宋简体;方正大标宋简体"/>
          <w:szCs w:val="21"/>
        </w:rPr>
        <w:t>31.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5.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43.2</w:t>
      </w:r>
      <w:r>
        <w:rPr>
          <w:rFonts w:ascii="方正书宋简体;方正大标宋简体" w:hAnsi="方正书宋简体;方正大标宋简体" w:cs="宋体;SimSun" w:eastAsia="方正书宋简体;方正大标宋简体"/>
          <w:szCs w:val="21"/>
        </w:rPr>
        <w:t>。民营经济实现增加值</w:t>
      </w:r>
      <w:r>
        <w:rPr>
          <w:rFonts w:eastAsia="方正书宋简体;方正大标宋简体" w:cs="宋体;SimSun" w:ascii="方正书宋简体;方正大标宋简体" w:hAnsi="方正书宋简体;方正大标宋简体"/>
          <w:szCs w:val="21"/>
        </w:rPr>
        <w:t>41.27</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4.9%</w:t>
      </w:r>
      <w:r>
        <w:rPr>
          <w:rFonts w:ascii="方正书宋简体;方正大标宋简体" w:hAnsi="方正书宋简体;方正大标宋简体" w:cs="宋体;SimSun" w:eastAsia="方正书宋简体;方正大标宋简体"/>
          <w:szCs w:val="21"/>
        </w:rPr>
        <w:t>，占</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比重为</w:t>
      </w:r>
      <w:r>
        <w:rPr>
          <w:rFonts w:eastAsia="方正书宋简体;方正大标宋简体" w:cs="宋体;SimSun" w:ascii="方正书宋简体;方正大标宋简体" w:hAnsi="方正书宋简体;方正大标宋简体"/>
          <w:szCs w:val="21"/>
        </w:rPr>
        <w:t>52.6%</w:t>
      </w:r>
      <w:r>
        <w:rPr>
          <w:rFonts w:ascii="方正书宋简体;方正大标宋简体" w:hAnsi="方正书宋简体;方正大标宋简体" w:cs="宋体;SimSun" w:eastAsia="方正书宋简体;方正大标宋简体"/>
          <w:szCs w:val="21"/>
        </w:rPr>
        <w:t>，对</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贡献率为</w:t>
      </w:r>
      <w:r>
        <w:rPr>
          <w:rFonts w:eastAsia="方正书宋简体;方正大标宋简体" w:cs="宋体;SimSun" w:ascii="方正书宋简体;方正大标宋简体" w:hAnsi="方正书宋简体;方正大标宋简体"/>
          <w:szCs w:val="21"/>
        </w:rPr>
        <w:t>54.6%</w:t>
      </w:r>
      <w:r>
        <w:rPr>
          <w:rFonts w:ascii="方正书宋简体;方正大标宋简体" w:hAnsi="方正书宋简体;方正大标宋简体" w:cs="宋体;SimSun" w:eastAsia="方正书宋简体;方正大标宋简体"/>
          <w:szCs w:val="21"/>
        </w:rPr>
        <w:t>，拉动</w:t>
      </w:r>
      <w:r>
        <w:rPr>
          <w:rFonts w:eastAsia="方正书宋简体;方正大标宋简体" w:cs="宋体;SimSun" w:ascii="方正书宋简体;方正大标宋简体" w:hAnsi="方正书宋简体;方正大标宋简体"/>
          <w:szCs w:val="21"/>
        </w:rPr>
        <w:t>GDP</w:t>
      </w:r>
      <w:r>
        <w:rPr>
          <w:rFonts w:ascii="方正书宋简体;方正大标宋简体" w:hAnsi="方正书宋简体;方正大标宋简体" w:cs="宋体;SimSun" w:eastAsia="方正书宋简体;方正大标宋简体"/>
          <w:szCs w:val="21"/>
        </w:rPr>
        <w:t>增长</w:t>
      </w:r>
      <w:r>
        <w:rPr>
          <w:rFonts w:eastAsia="方正书宋简体;方正大标宋简体" w:cs="宋体;SimSun" w:ascii="方正书宋简体;方正大标宋简体" w:hAnsi="方正书宋简体;方正大标宋简体"/>
          <w:szCs w:val="21"/>
        </w:rPr>
        <w:t>7.8</w:t>
      </w:r>
      <w:r>
        <w:rPr>
          <w:rFonts w:ascii="方正书宋简体;方正大标宋简体" w:hAnsi="方正书宋简体;方正大标宋简体" w:cs="宋体;SimSun" w:eastAsia="方正书宋简体;方正大标宋简体"/>
          <w:szCs w:val="21"/>
        </w:rPr>
        <w:t>个百分点。邮政业务总量</w:t>
      </w:r>
      <w:r>
        <w:rPr>
          <w:rFonts w:eastAsia="方正书宋简体;方正大标宋简体" w:cs="宋体;SimSun" w:ascii="方正书宋简体;方正大标宋简体" w:hAnsi="方正书宋简体;方正大标宋简体"/>
          <w:szCs w:val="21"/>
        </w:rPr>
        <w:t>4497.6</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43.4%</w:t>
      </w:r>
      <w:r>
        <w:rPr>
          <w:rFonts w:ascii="方正书宋简体;方正大标宋简体" w:hAnsi="方正书宋简体;方正大标宋简体" w:cs="宋体;SimSun" w:eastAsia="方正书宋简体;方正大标宋简体"/>
          <w:szCs w:val="21"/>
        </w:rPr>
        <w:t>，年末全区固定电话用户</w:t>
      </w:r>
      <w:r>
        <w:rPr>
          <w:rFonts w:eastAsia="方正书宋简体;方正大标宋简体" w:cs="宋体;SimSun" w:ascii="方正书宋简体;方正大标宋简体" w:hAnsi="方正书宋简体;方正大标宋简体"/>
          <w:szCs w:val="21"/>
        </w:rPr>
        <w:t>20.99</w:t>
      </w:r>
      <w:r>
        <w:rPr>
          <w:rFonts w:ascii="方正书宋简体;方正大标宋简体" w:hAnsi="方正书宋简体;方正大标宋简体" w:cs="宋体;SimSun" w:eastAsia="方正书宋简体;方正大标宋简体"/>
          <w:szCs w:val="21"/>
        </w:rPr>
        <w:t>万户，增长</w:t>
      </w:r>
      <w:r>
        <w:rPr>
          <w:rFonts w:eastAsia="方正书宋简体;方正大标宋简体" w:cs="宋体;SimSun" w:ascii="方正书宋简体;方正大标宋简体" w:hAnsi="方正书宋简体;方正大标宋简体"/>
          <w:szCs w:val="21"/>
        </w:rPr>
        <w:t>7.64%</w:t>
      </w:r>
      <w:r>
        <w:rPr>
          <w:rFonts w:ascii="方正书宋简体;方正大标宋简体" w:hAnsi="方正书宋简体;方正大标宋简体" w:cs="宋体;SimSun" w:eastAsia="方正书宋简体;方正大标宋简体"/>
          <w:szCs w:val="21"/>
        </w:rPr>
        <w:t>；移动电话用户</w:t>
      </w:r>
      <w:r>
        <w:rPr>
          <w:rFonts w:eastAsia="方正书宋简体;方正大标宋简体" w:cs="宋体;SimSun" w:ascii="方正书宋简体;方正大标宋简体" w:hAnsi="方正书宋简体;方正大标宋简体"/>
          <w:szCs w:val="21"/>
        </w:rPr>
        <w:t>32.7</w:t>
      </w:r>
      <w:r>
        <w:rPr>
          <w:rFonts w:ascii="方正书宋简体;方正大标宋简体" w:hAnsi="方正书宋简体;方正大标宋简体" w:cs="宋体;SimSun" w:eastAsia="方正书宋简体;方正大标宋简体"/>
          <w:szCs w:val="21"/>
        </w:rPr>
        <w:t>万户，新增</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万户；宽带用户</w:t>
      </w:r>
      <w:r>
        <w:rPr>
          <w:rFonts w:eastAsia="方正书宋简体;方正大标宋简体" w:cs="宋体;SimSun" w:ascii="方正书宋简体;方正大标宋简体" w:hAnsi="方正书宋简体;方正大标宋简体"/>
          <w:szCs w:val="21"/>
        </w:rPr>
        <w:t>5.74</w:t>
      </w:r>
      <w:r>
        <w:rPr>
          <w:rFonts w:ascii="方正书宋简体;方正大标宋简体" w:hAnsi="方正书宋简体;方正大标宋简体" w:cs="宋体;SimSun" w:eastAsia="方正书宋简体;方正大标宋简体"/>
          <w:szCs w:val="21"/>
        </w:rPr>
        <w:t>万户，新增</w:t>
      </w:r>
      <w:r>
        <w:rPr>
          <w:rFonts w:eastAsia="方正书宋简体;方正大标宋简体" w:cs="宋体;SimSun" w:ascii="方正书宋简体;方正大标宋简体" w:hAnsi="方正书宋简体;方正大标宋简体"/>
          <w:szCs w:val="21"/>
        </w:rPr>
        <w:t>1.82</w:t>
      </w:r>
      <w:r>
        <w:rPr>
          <w:rFonts w:ascii="方正书宋简体;方正大标宋简体" w:hAnsi="方正书宋简体;方正大标宋简体" w:cs="宋体;SimSun" w:eastAsia="方正书宋简体;方正大标宋简体"/>
          <w:szCs w:val="21"/>
        </w:rPr>
        <w:t>万户。全年社会消费品零售总额</w:t>
      </w:r>
      <w:r>
        <w:rPr>
          <w:rFonts w:eastAsia="方正书宋简体;方正大标宋简体" w:cs="宋体;SimSun" w:ascii="方正书宋简体;方正大标宋简体" w:hAnsi="方正书宋简体;方正大标宋简体"/>
          <w:szCs w:val="21"/>
        </w:rPr>
        <w:t>27.33</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比上年下降</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百分点，高于全省</w:t>
      </w:r>
      <w:r>
        <w:rPr>
          <w:rFonts w:eastAsia="方正书宋简体;方正大标宋简体" w:cs="宋体;SimSun" w:ascii="方正书宋简体;方正大标宋简体" w:hAnsi="方正书宋简体;方正大标宋简体"/>
          <w:szCs w:val="21"/>
        </w:rPr>
        <w:t>0.3</w:t>
      </w:r>
      <w:r>
        <w:rPr>
          <w:rFonts w:ascii="方正书宋简体;方正大标宋简体" w:hAnsi="方正书宋简体;方正大标宋简体" w:cs="宋体;SimSun" w:eastAsia="方正书宋简体;方正大标宋简体"/>
          <w:szCs w:val="21"/>
        </w:rPr>
        <w:t>个百分点，高于全市</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个百分点。全社会固定资产投资</w:t>
      </w:r>
      <w:r>
        <w:rPr>
          <w:rFonts w:eastAsia="方正书宋简体;方正大标宋简体" w:cs="宋体;SimSun" w:ascii="方正书宋简体;方正大标宋简体" w:hAnsi="方正书宋简体;方正大标宋简体"/>
          <w:szCs w:val="21"/>
        </w:rPr>
        <w:t>45.96</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58.64%</w:t>
      </w:r>
      <w:r>
        <w:rPr>
          <w:rFonts w:ascii="方正书宋简体;方正大标宋简体" w:hAnsi="方正书宋简体;方正大标宋简体" w:cs="宋体;SimSun" w:eastAsia="方正书宋简体;方正大标宋简体"/>
          <w:szCs w:val="21"/>
        </w:rPr>
        <w:t>。全年实施项目</w:t>
      </w:r>
      <w:r>
        <w:rPr>
          <w:rFonts w:eastAsia="方正书宋简体;方正大标宋简体" w:cs="宋体;SimSun" w:ascii="方正书宋简体;方正大标宋简体" w:hAnsi="方正书宋简体;方正大标宋简体"/>
          <w:szCs w:val="21"/>
        </w:rPr>
        <w:t>536</w:t>
      </w:r>
      <w:r>
        <w:rPr>
          <w:rFonts w:ascii="方正书宋简体;方正大标宋简体" w:hAnsi="方正书宋简体;方正大标宋简体" w:cs="宋体;SimSun" w:eastAsia="方正书宋简体;方正大标宋简体"/>
          <w:szCs w:val="21"/>
        </w:rPr>
        <w:t>个，比上年同期增加</w:t>
      </w:r>
      <w:r>
        <w:rPr>
          <w:rFonts w:eastAsia="方正书宋简体;方正大标宋简体" w:cs="宋体;SimSun" w:ascii="方正书宋简体;方正大标宋简体" w:hAnsi="方正书宋简体;方正大标宋简体"/>
          <w:szCs w:val="21"/>
        </w:rPr>
        <w:t>388</w:t>
      </w:r>
      <w:r>
        <w:rPr>
          <w:rFonts w:ascii="方正书宋简体;方正大标宋简体" w:hAnsi="方正书宋简体;方正大标宋简体" w:cs="宋体;SimSun" w:eastAsia="方正书宋简体;方正大标宋简体"/>
          <w:szCs w:val="21"/>
        </w:rPr>
        <w:t>个，累计完成投资</w:t>
      </w:r>
      <w:r>
        <w:rPr>
          <w:rFonts w:eastAsia="方正书宋简体;方正大标宋简体" w:cs="宋体;SimSun" w:ascii="方正书宋简体;方正大标宋简体" w:hAnsi="方正书宋简体;方正大标宋简体"/>
          <w:szCs w:val="21"/>
        </w:rPr>
        <w:t>28.5</w:t>
      </w:r>
      <w:r>
        <w:rPr>
          <w:rFonts w:ascii="方正书宋简体;方正大标宋简体" w:hAnsi="方正书宋简体;方正大标宋简体" w:cs="宋体;SimSun" w:eastAsia="方正书宋简体;方正大标宋简体"/>
          <w:szCs w:val="21"/>
        </w:rPr>
        <w:t>亿元 ，占全社会投资总额的</w:t>
      </w:r>
      <w:r>
        <w:rPr>
          <w:rFonts w:eastAsia="方正书宋简体;方正大标宋简体" w:cs="宋体;SimSun" w:ascii="方正书宋简体;方正大标宋简体" w:hAnsi="方正书宋简体;方正大标宋简体"/>
          <w:szCs w:val="21"/>
        </w:rPr>
        <w:t>62%</w:t>
      </w:r>
      <w:r>
        <w:rPr>
          <w:rFonts w:ascii="方正书宋简体;方正大标宋简体" w:hAnsi="方正书宋简体;方正大标宋简体" w:cs="宋体;SimSun" w:eastAsia="方正书宋简体;方正大标宋简体"/>
          <w:szCs w:val="21"/>
        </w:rPr>
        <w:t>，其中第一产业完成投资</w:t>
      </w:r>
      <w:r>
        <w:rPr>
          <w:rFonts w:eastAsia="方正书宋简体;方正大标宋简体" w:cs="宋体;SimSun" w:ascii="方正书宋简体;方正大标宋简体" w:hAnsi="方正书宋简体;方正大标宋简体"/>
          <w:szCs w:val="21"/>
        </w:rPr>
        <w:t>30789</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38%</w:t>
      </w:r>
      <w:r>
        <w:rPr>
          <w:rFonts w:ascii="方正书宋简体;方正大标宋简体" w:hAnsi="方正书宋简体;方正大标宋简体" w:cs="宋体;SimSun" w:eastAsia="方正书宋简体;方正大标宋简体"/>
          <w:szCs w:val="21"/>
        </w:rPr>
        <w:t>；第二产业完成投资</w:t>
      </w:r>
      <w:r>
        <w:rPr>
          <w:rFonts w:eastAsia="方正书宋简体;方正大标宋简体" w:cs="宋体;SimSun" w:ascii="方正书宋简体;方正大标宋简体" w:hAnsi="方正书宋简体;方正大标宋简体"/>
          <w:szCs w:val="21"/>
        </w:rPr>
        <w:t>97783</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82.8%</w:t>
      </w:r>
      <w:r>
        <w:rPr>
          <w:rFonts w:ascii="方正书宋简体;方正大标宋简体" w:hAnsi="方正书宋简体;方正大标宋简体" w:cs="宋体;SimSun" w:eastAsia="方正书宋简体;方正大标宋简体"/>
          <w:szCs w:val="21"/>
        </w:rPr>
        <w:t>；第三产业完成投资</w:t>
      </w:r>
      <w:r>
        <w:rPr>
          <w:rFonts w:eastAsia="方正书宋简体;方正大标宋简体" w:cs="宋体;SimSun" w:ascii="方正书宋简体;方正大标宋简体" w:hAnsi="方正书宋简体;方正大标宋简体"/>
          <w:szCs w:val="21"/>
        </w:rPr>
        <w:t>331528</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54.8%</w:t>
      </w:r>
      <w:r>
        <w:rPr>
          <w:rFonts w:ascii="方正书宋简体;方正大标宋简体" w:hAnsi="方正书宋简体;方正大标宋简体" w:cs="宋体;SimSun" w:eastAsia="方正书宋简体;方正大标宋简体"/>
          <w:szCs w:val="21"/>
        </w:rPr>
        <w:t>，在全社会投资中的比重达</w:t>
      </w:r>
      <w:r>
        <w:rPr>
          <w:rFonts w:eastAsia="方正书宋简体;方正大标宋简体" w:cs="宋体;SimSun" w:ascii="方正书宋简体;方正大标宋简体" w:hAnsi="方正书宋简体;方正大标宋简体"/>
          <w:szCs w:val="21"/>
        </w:rPr>
        <w:t>72.13%</w:t>
      </w:r>
      <w:r>
        <w:rPr>
          <w:rFonts w:ascii="方正书宋简体;方正大标宋简体" w:hAnsi="方正书宋简体;方正大标宋简体" w:cs="宋体;SimSun" w:eastAsia="方正书宋简体;方正大标宋简体"/>
          <w:szCs w:val="21"/>
        </w:rPr>
        <w:t>。全区重点项目建设</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个，完成投资</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亿元，占年度计划的</w:t>
      </w:r>
      <w:r>
        <w:rPr>
          <w:rFonts w:eastAsia="方正书宋简体;方正大标宋简体" w:cs="宋体;SimSun" w:ascii="方正书宋简体;方正大标宋简体" w:hAnsi="方正书宋简体;方正大标宋简体"/>
          <w:szCs w:val="21"/>
        </w:rPr>
        <w:t>114.1%</w:t>
      </w:r>
      <w:r>
        <w:rPr>
          <w:rFonts w:ascii="方正书宋简体;方正大标宋简体" w:hAnsi="方正书宋简体;方正大标宋简体" w:cs="宋体;SimSun" w:eastAsia="方正书宋简体;方正大标宋简体"/>
          <w:szCs w:val="21"/>
        </w:rPr>
        <w:t>。商品房新开工面积</w:t>
      </w:r>
      <w:r>
        <w:rPr>
          <w:rFonts w:eastAsia="方正书宋简体;方正大标宋简体" w:cs="宋体;SimSun" w:ascii="方正书宋简体;方正大标宋简体" w:hAnsi="方正书宋简体;方正大标宋简体"/>
          <w:szCs w:val="21"/>
        </w:rPr>
        <w:t>74.6</w:t>
      </w:r>
      <w:r>
        <w:rPr>
          <w:rFonts w:ascii="方正书宋简体;方正大标宋简体" w:hAnsi="方正书宋简体;方正大标宋简体" w:cs="宋体;SimSun" w:eastAsia="方正书宋简体;方正大标宋简体"/>
          <w:szCs w:val="21"/>
        </w:rPr>
        <w:t>万平方米，比上年增长</w:t>
      </w:r>
      <w:r>
        <w:rPr>
          <w:rFonts w:eastAsia="方正书宋简体;方正大标宋简体" w:cs="宋体;SimSun" w:ascii="方正书宋简体;方正大标宋简体" w:hAnsi="方正书宋简体;方正大标宋简体"/>
          <w:szCs w:val="21"/>
        </w:rPr>
        <w:t>1.49</w:t>
      </w:r>
      <w:r>
        <w:rPr>
          <w:rFonts w:ascii="方正书宋简体;方正大标宋简体" w:hAnsi="方正书宋简体;方正大标宋简体" w:cs="宋体;SimSun" w:eastAsia="方正书宋简体;方正大标宋简体"/>
          <w:szCs w:val="21"/>
        </w:rPr>
        <w:t>倍；商品房竣工面积</w:t>
      </w:r>
      <w:r>
        <w:rPr>
          <w:rFonts w:eastAsia="方正书宋简体;方正大标宋简体" w:cs="宋体;SimSun" w:ascii="方正书宋简体;方正大标宋简体" w:hAnsi="方正书宋简体;方正大标宋简体"/>
          <w:szCs w:val="21"/>
        </w:rPr>
        <w:t>39.8</w:t>
      </w:r>
      <w:r>
        <w:rPr>
          <w:rFonts w:ascii="方正书宋简体;方正大标宋简体" w:hAnsi="方正书宋简体;方正大标宋简体" w:cs="宋体;SimSun" w:eastAsia="方正书宋简体;方正大标宋简体"/>
          <w:szCs w:val="21"/>
        </w:rPr>
        <w:t>万平方米，比上年增长</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倍；商品房销售面积</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万平方米，增长</w:t>
      </w:r>
      <w:r>
        <w:rPr>
          <w:rFonts w:eastAsia="方正书宋简体;方正大标宋简体" w:cs="宋体;SimSun" w:ascii="方正书宋简体;方正大标宋简体" w:hAnsi="方正书宋简体;方正大标宋简体"/>
          <w:szCs w:val="21"/>
        </w:rPr>
        <w:t>1.35</w:t>
      </w:r>
      <w:r>
        <w:rPr>
          <w:rFonts w:ascii="方正书宋简体;方正大标宋简体" w:hAnsi="方正书宋简体;方正大标宋简体" w:cs="宋体;SimSun" w:eastAsia="方正书宋简体;方正大标宋简体"/>
          <w:szCs w:val="21"/>
        </w:rPr>
        <w:t>倍。其中住宅</w:t>
      </w:r>
      <w:r>
        <w:rPr>
          <w:rFonts w:eastAsia="方正书宋简体;方正大标宋简体" w:cs="宋体;SimSun" w:ascii="方正书宋简体;方正大标宋简体" w:hAnsi="方正书宋简体;方正大标宋简体"/>
          <w:szCs w:val="21"/>
        </w:rPr>
        <w:t>31.3</w:t>
      </w:r>
      <w:r>
        <w:rPr>
          <w:rFonts w:ascii="方正书宋简体;方正大标宋简体" w:hAnsi="方正书宋简体;方正大标宋简体" w:cs="宋体;SimSun" w:eastAsia="方正书宋简体;方正大标宋简体"/>
          <w:szCs w:val="21"/>
        </w:rPr>
        <w:t>万平方米，增长</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倍。地方财政一般预算收入</w:t>
      </w:r>
      <w:r>
        <w:rPr>
          <w:rFonts w:eastAsia="方正书宋简体;方正大标宋简体" w:cs="宋体;SimSun" w:ascii="方正书宋简体;方正大标宋简体" w:hAnsi="方正书宋简体;方正大标宋简体"/>
          <w:szCs w:val="21"/>
        </w:rPr>
        <w:t>11537</w:t>
      </w:r>
      <w:r>
        <w:rPr>
          <w:rFonts w:ascii="方正书宋简体;方正大标宋简体" w:hAnsi="方正书宋简体;方正大标宋简体" w:cs="宋体;SimSun" w:eastAsia="方正书宋简体;方正大标宋简体"/>
          <w:szCs w:val="21"/>
        </w:rPr>
        <w:t>万元，同口径增长</w:t>
      </w:r>
      <w:r>
        <w:rPr>
          <w:rFonts w:eastAsia="方正书宋简体;方正大标宋简体" w:cs="宋体;SimSun" w:ascii="方正书宋简体;方正大标宋简体" w:hAnsi="方正书宋简体;方正大标宋简体"/>
          <w:szCs w:val="21"/>
        </w:rPr>
        <w:t>17.3%</w:t>
      </w:r>
      <w:r>
        <w:rPr>
          <w:rFonts w:ascii="方正书宋简体;方正大标宋简体" w:hAnsi="方正书宋简体;方正大标宋简体" w:cs="宋体;SimSun" w:eastAsia="方正书宋简体;方正大标宋简体"/>
          <w:szCs w:val="21"/>
        </w:rPr>
        <w:t>，首次突破亿元大关。地方财政一般预算支出</w:t>
      </w:r>
      <w:r>
        <w:rPr>
          <w:rFonts w:eastAsia="方正书宋简体;方正大标宋简体" w:cs="宋体;SimSun" w:ascii="方正书宋简体;方正大标宋简体" w:hAnsi="方正书宋简体;方正大标宋简体"/>
          <w:szCs w:val="21"/>
        </w:rPr>
        <w:t>19.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7.32%</w:t>
      </w:r>
      <w:r>
        <w:rPr>
          <w:rFonts w:ascii="方正书宋简体;方正大标宋简体" w:hAnsi="方正书宋简体;方正大标宋简体" w:cs="宋体;SimSun" w:eastAsia="方正书宋简体;方正大标宋简体"/>
          <w:szCs w:val="21"/>
        </w:rPr>
        <w:t>。年末全区金融机构各项存款余额</w:t>
      </w:r>
      <w:r>
        <w:rPr>
          <w:rFonts w:eastAsia="方正书宋简体;方正大标宋简体" w:cs="宋体;SimSun" w:ascii="方正书宋简体;方正大标宋简体" w:hAnsi="方正书宋简体;方正大标宋简体"/>
          <w:szCs w:val="21"/>
        </w:rPr>
        <w:t>128.26</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3.4%</w:t>
      </w:r>
      <w:r>
        <w:rPr>
          <w:rFonts w:ascii="方正书宋简体;方正大标宋简体" w:hAnsi="方正书宋简体;方正大标宋简体" w:cs="宋体;SimSun" w:eastAsia="方正书宋简体;方正大标宋简体"/>
          <w:szCs w:val="21"/>
        </w:rPr>
        <w:t>，其中城乡居民储蓄存款余额</w:t>
      </w:r>
      <w:r>
        <w:rPr>
          <w:rFonts w:eastAsia="方正书宋简体;方正大标宋简体" w:cs="宋体;SimSun" w:ascii="方正书宋简体;方正大标宋简体" w:hAnsi="方正书宋简体;方正大标宋简体"/>
          <w:szCs w:val="21"/>
        </w:rPr>
        <w:t>84.58</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18.6%</w:t>
      </w:r>
      <w:r>
        <w:rPr>
          <w:rFonts w:ascii="方正书宋简体;方正大标宋简体" w:hAnsi="方正书宋简体;方正大标宋简体" w:cs="宋体;SimSun" w:eastAsia="方正书宋简体;方正大标宋简体"/>
          <w:szCs w:val="21"/>
        </w:rPr>
        <w:t>；各项贷款余额</w:t>
      </w:r>
      <w:r>
        <w:rPr>
          <w:rFonts w:eastAsia="方正书宋简体;方正大标宋简体" w:cs="宋体;SimSun" w:ascii="方正书宋简体;方正大标宋简体" w:hAnsi="方正书宋简体;方正大标宋简体"/>
          <w:szCs w:val="21"/>
        </w:rPr>
        <w:t>36.79</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8.3%</w:t>
      </w:r>
      <w:r>
        <w:rPr>
          <w:rFonts w:ascii="方正书宋简体;方正大标宋简体" w:hAnsi="方正书宋简体;方正大标宋简体" w:cs="宋体;SimSun" w:eastAsia="方正书宋简体;方正大标宋简体"/>
          <w:szCs w:val="21"/>
        </w:rPr>
        <w:t>。全年各类消费收入</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亿元，比上年增长</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城镇居民人均可支配收入</w:t>
      </w:r>
      <w:r>
        <w:rPr>
          <w:rFonts w:eastAsia="方正书宋简体;方正大标宋简体" w:cs="宋体;SimSun" w:ascii="方正书宋简体;方正大标宋简体" w:hAnsi="方正书宋简体;方正大标宋简体"/>
          <w:szCs w:val="21"/>
        </w:rPr>
        <w:t>11862</w:t>
      </w:r>
      <w:r>
        <w:rPr>
          <w:rFonts w:ascii="方正书宋简体;方正大标宋简体" w:hAnsi="方正书宋简体;方正大标宋简体" w:cs="宋体;SimSun" w:eastAsia="方正书宋简体;方正大标宋简体"/>
          <w:szCs w:val="21"/>
        </w:rPr>
        <w:t>元，增长</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农民人均纯收入</w:t>
      </w:r>
      <w:r>
        <w:rPr>
          <w:rFonts w:eastAsia="方正书宋简体;方正大标宋简体" w:cs="宋体;SimSun" w:ascii="方正书宋简体;方正大标宋简体" w:hAnsi="方正书宋简体;方正大标宋简体"/>
          <w:szCs w:val="21"/>
        </w:rPr>
        <w:t>3461</w:t>
      </w:r>
      <w:r>
        <w:rPr>
          <w:rFonts w:ascii="方正书宋简体;方正大标宋简体" w:hAnsi="方正书宋简体;方正大标宋简体" w:cs="宋体;SimSun" w:eastAsia="方正书宋简体;方正大标宋简体"/>
          <w:szCs w:val="21"/>
        </w:rPr>
        <w:t>元，增加</w:t>
      </w:r>
      <w:r>
        <w:rPr>
          <w:rFonts w:eastAsia="方正书宋简体;方正大标宋简体" w:cs="宋体;SimSun" w:ascii="方正书宋简体;方正大标宋简体" w:hAnsi="方正书宋简体;方正大标宋简体"/>
          <w:szCs w:val="21"/>
        </w:rPr>
        <w:t>303</w:t>
      </w:r>
      <w:r>
        <w:rPr>
          <w:rFonts w:ascii="方正书宋简体;方正大标宋简体" w:hAnsi="方正书宋简体;方正大标宋简体" w:cs="宋体;SimSun" w:eastAsia="方正书宋简体;方正大标宋简体"/>
          <w:szCs w:val="21"/>
        </w:rPr>
        <w:t>元。城镇登记失业率控制在</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以内，比上年下降</w:t>
      </w:r>
      <w:r>
        <w:rPr>
          <w:rFonts w:eastAsia="方正书宋简体;方正大标宋简体" w:cs="宋体;SimSun" w:ascii="方正书宋简体;方正大标宋简体" w:hAnsi="方正书宋简体;方正大标宋简体"/>
          <w:szCs w:val="21"/>
        </w:rPr>
        <w:t>0.1</w:t>
      </w:r>
      <w:r>
        <w:rPr>
          <w:rFonts w:ascii="方正书宋简体;方正大标宋简体" w:hAnsi="方正书宋简体;方正大标宋简体" w:cs="宋体;SimSun" w:eastAsia="方正书宋简体;方正大标宋简体"/>
          <w:szCs w:val="21"/>
        </w:rPr>
        <w:t>个百分点。全年居民消费价格指数同比上涨</w:t>
      </w:r>
      <w:r>
        <w:rPr>
          <w:rFonts w:eastAsia="方正书宋简体;方正大标宋简体" w:cs="宋体;SimSun" w:ascii="方正书宋简体;方正大标宋简体" w:hAnsi="方正书宋简体;方正大标宋简体"/>
          <w:szCs w:val="21"/>
        </w:rPr>
        <w:t>0.8%</w:t>
      </w:r>
      <w:r>
        <w:rPr>
          <w:rFonts w:ascii="方正书宋简体;方正大标宋简体" w:hAnsi="方正书宋简体;方正大标宋简体" w:cs="宋体;SimSun" w:eastAsia="方正书宋简体;方正大标宋简体"/>
          <w:szCs w:val="21"/>
        </w:rPr>
        <w:t>，较上年同期下降</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个百分点。</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农村经济】  </w:t>
      </w:r>
      <w:r>
        <w:rPr>
          <w:rFonts w:ascii="方正书宋简体;方正大标宋简体" w:hAnsi="方正书宋简体;方正大标宋简体" w:cs="宋体;SimSun" w:eastAsia="方正书宋简体;方正大标宋简体"/>
          <w:szCs w:val="21"/>
        </w:rPr>
        <w:t>全区实现农林牧渔业产值</w:t>
      </w:r>
      <w:r>
        <w:rPr>
          <w:rFonts w:eastAsia="方正书宋简体;方正大标宋简体" w:cs="宋体;SimSun" w:ascii="方正书宋简体;方正大标宋简体" w:hAnsi="方正书宋简体;方正大标宋简体"/>
          <w:szCs w:val="21"/>
        </w:rPr>
        <w:t>399533</w:t>
      </w:r>
      <w:r>
        <w:rPr>
          <w:rFonts w:ascii="方正书宋简体;方正大标宋简体" w:hAnsi="方正书宋简体;方正大标宋简体" w:cs="宋体;SimSun" w:eastAsia="方正书宋简体;方正大标宋简体"/>
          <w:szCs w:val="21"/>
        </w:rPr>
        <w:t>万元，比上年增长</w:t>
      </w:r>
      <w:r>
        <w:rPr>
          <w:rFonts w:eastAsia="方正书宋简体;方正大标宋简体" w:cs="宋体;SimSun" w:ascii="方正书宋简体;方正大标宋简体" w:hAnsi="方正书宋简体;方正大标宋简体"/>
          <w:szCs w:val="21"/>
        </w:rPr>
        <w:t>4.94%</w:t>
      </w:r>
      <w:r>
        <w:rPr>
          <w:rFonts w:ascii="方正书宋简体;方正大标宋简体" w:hAnsi="方正书宋简体;方正大标宋简体" w:cs="宋体;SimSun" w:eastAsia="方正书宋简体;方正大标宋简体"/>
          <w:szCs w:val="21"/>
        </w:rPr>
        <w:t>，其中农业产业</w:t>
      </w:r>
      <w:r>
        <w:rPr>
          <w:rFonts w:eastAsia="方正书宋简体;方正大标宋简体" w:cs="宋体;SimSun" w:ascii="方正书宋简体;方正大标宋简体" w:hAnsi="方正书宋简体;方正大标宋简体"/>
          <w:szCs w:val="21"/>
        </w:rPr>
        <w:t>194056</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4.27%</w:t>
      </w:r>
      <w:r>
        <w:rPr>
          <w:rFonts w:ascii="方正书宋简体;方正大标宋简体" w:hAnsi="方正书宋简体;方正大标宋简体" w:cs="宋体;SimSun" w:eastAsia="方正书宋简体;方正大标宋简体"/>
          <w:szCs w:val="21"/>
        </w:rPr>
        <w:t>；林业产值</w:t>
      </w:r>
      <w:r>
        <w:rPr>
          <w:rFonts w:eastAsia="方正书宋简体;方正大标宋简体" w:cs="宋体;SimSun" w:ascii="方正书宋简体;方正大标宋简体" w:hAnsi="方正书宋简体;方正大标宋简体"/>
          <w:szCs w:val="21"/>
        </w:rPr>
        <w:t>18255</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6.05%</w:t>
      </w:r>
      <w:r>
        <w:rPr>
          <w:rFonts w:ascii="方正书宋简体;方正大标宋简体" w:hAnsi="方正书宋简体;方正大标宋简体" w:cs="宋体;SimSun" w:eastAsia="方正书宋简体;方正大标宋简体"/>
          <w:szCs w:val="21"/>
        </w:rPr>
        <w:t>；牧业产值</w:t>
      </w:r>
      <w:r>
        <w:rPr>
          <w:rFonts w:eastAsia="方正书宋简体;方正大标宋简体" w:cs="宋体;SimSun" w:ascii="方正书宋简体;方正大标宋简体" w:hAnsi="方正书宋简体;方正大标宋简体"/>
          <w:szCs w:val="21"/>
        </w:rPr>
        <w:t>170557</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5.14%</w:t>
      </w:r>
      <w:r>
        <w:rPr>
          <w:rFonts w:ascii="方正书宋简体;方正大标宋简体" w:hAnsi="方正书宋简体;方正大标宋简体" w:cs="宋体;SimSun" w:eastAsia="方正书宋简体;方正大标宋简体"/>
          <w:szCs w:val="21"/>
        </w:rPr>
        <w:t>；渔业产值</w:t>
      </w:r>
      <w:r>
        <w:rPr>
          <w:rFonts w:eastAsia="方正书宋简体;方正大标宋简体" w:cs="宋体;SimSun" w:ascii="方正书宋简体;方正大标宋简体" w:hAnsi="方正书宋简体;方正大标宋简体"/>
          <w:szCs w:val="21"/>
        </w:rPr>
        <w:t>16665</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9.84%</w:t>
      </w:r>
      <w:r>
        <w:rPr>
          <w:rFonts w:ascii="方正书宋简体;方正大标宋简体" w:hAnsi="方正书宋简体;方正大标宋简体" w:cs="宋体;SimSun" w:eastAsia="方正书宋简体;方正大标宋简体"/>
          <w:szCs w:val="21"/>
        </w:rPr>
        <w:t>。农林牧渔服务业产值</w:t>
      </w:r>
      <w:r>
        <w:rPr>
          <w:rFonts w:eastAsia="方正书宋简体;方正大标宋简体" w:cs="宋体;SimSun" w:ascii="方正书宋简体;方正大标宋简体" w:hAnsi="方正书宋简体;方正大标宋简体"/>
          <w:szCs w:val="21"/>
        </w:rPr>
        <w:t>6076</w:t>
      </w:r>
      <w:r>
        <w:rPr>
          <w:rFonts w:ascii="方正书宋简体;方正大标宋简体" w:hAnsi="方正书宋简体;方正大标宋简体" w:cs="宋体;SimSun" w:eastAsia="方正书宋简体;方正大标宋简体"/>
          <w:szCs w:val="21"/>
        </w:rPr>
        <w:t>万元，增长</w:t>
      </w:r>
      <w:r>
        <w:rPr>
          <w:rFonts w:eastAsia="方正书宋简体;方正大标宋简体" w:cs="宋体;SimSun" w:ascii="方正书宋简体;方正大标宋简体" w:hAnsi="方正书宋简体;方正大标宋简体"/>
          <w:szCs w:val="21"/>
        </w:rPr>
        <w:t>8.03%</w:t>
      </w:r>
      <w:r>
        <w:rPr>
          <w:rFonts w:ascii="方正书宋简体;方正大标宋简体" w:hAnsi="方正书宋简体;方正大标宋简体" w:cs="宋体;SimSun" w:eastAsia="方正书宋简体;方正大标宋简体"/>
          <w:szCs w:val="21"/>
        </w:rPr>
        <w:t>。全区粮食种植面积</w:t>
      </w:r>
      <w:r>
        <w:rPr>
          <w:rFonts w:eastAsia="方正书宋简体;方正大标宋简体" w:cs="宋体;SimSun" w:ascii="方正书宋简体;方正大标宋简体" w:hAnsi="方正书宋简体;方正大标宋简体"/>
          <w:szCs w:val="21"/>
        </w:rPr>
        <w:t>106636</w:t>
      </w:r>
      <w:r>
        <w:rPr>
          <w:rFonts w:ascii="方正书宋简体;方正大标宋简体" w:hAnsi="方正书宋简体;方正大标宋简体" w:cs="宋体;SimSun" w:eastAsia="方正书宋简体;方正大标宋简体"/>
          <w:szCs w:val="21"/>
        </w:rPr>
        <w:t>公顷，比上年增加</w:t>
      </w:r>
      <w:r>
        <w:rPr>
          <w:rFonts w:eastAsia="方正书宋简体;方正大标宋简体" w:cs="宋体;SimSun" w:ascii="方正书宋简体;方正大标宋简体" w:hAnsi="方正书宋简体;方正大标宋简体"/>
          <w:szCs w:val="21"/>
        </w:rPr>
        <w:t>1202</w:t>
      </w:r>
      <w:r>
        <w:rPr>
          <w:rFonts w:ascii="方正书宋简体;方正大标宋简体" w:hAnsi="方正书宋简体;方正大标宋简体" w:cs="宋体;SimSun" w:eastAsia="方正书宋简体;方正大标宋简体"/>
          <w:szCs w:val="21"/>
        </w:rPr>
        <w:t>公顷；油菜种植面积</w:t>
      </w:r>
      <w:r>
        <w:rPr>
          <w:rFonts w:eastAsia="方正书宋简体;方正大标宋简体" w:cs="宋体;SimSun" w:ascii="方正书宋简体;方正大标宋简体" w:hAnsi="方正书宋简体;方正大标宋简体"/>
          <w:szCs w:val="21"/>
        </w:rPr>
        <w:t>14233</w:t>
      </w:r>
      <w:r>
        <w:rPr>
          <w:rFonts w:ascii="方正书宋简体;方正大标宋简体" w:hAnsi="方正书宋简体;方正大标宋简体" w:cs="宋体;SimSun" w:eastAsia="方正书宋简体;方正大标宋简体"/>
          <w:szCs w:val="21"/>
        </w:rPr>
        <w:t>公顷，比上年增加</w:t>
      </w:r>
      <w:r>
        <w:rPr>
          <w:rFonts w:eastAsia="方正书宋简体;方正大标宋简体" w:cs="宋体;SimSun" w:ascii="方正书宋简体;方正大标宋简体" w:hAnsi="方正书宋简体;方正大标宋简体"/>
          <w:szCs w:val="21"/>
        </w:rPr>
        <w:t>900</w:t>
      </w:r>
      <w:r>
        <w:rPr>
          <w:rFonts w:ascii="方正书宋简体;方正大标宋简体" w:hAnsi="方正书宋简体;方正大标宋简体" w:cs="宋体;SimSun" w:eastAsia="方正书宋简体;方正大标宋简体"/>
          <w:szCs w:val="21"/>
        </w:rPr>
        <w:t>公顷。全年粮食总产量</w:t>
      </w:r>
      <w:r>
        <w:rPr>
          <w:rFonts w:eastAsia="方正书宋简体;方正大标宋简体" w:cs="宋体;SimSun" w:ascii="方正书宋简体;方正大标宋简体" w:hAnsi="方正书宋简体;方正大标宋简体"/>
          <w:szCs w:val="21"/>
        </w:rPr>
        <w:t>59.86</w:t>
      </w:r>
      <w:r>
        <w:rPr>
          <w:rFonts w:ascii="方正书宋简体;方正大标宋简体" w:hAnsi="方正书宋简体;方正大标宋简体" w:cs="宋体;SimSun" w:eastAsia="方正书宋简体;方正大标宋简体"/>
          <w:szCs w:val="21"/>
        </w:rPr>
        <w:t>万吨，比上年增加</w:t>
      </w:r>
      <w:r>
        <w:rPr>
          <w:rFonts w:eastAsia="方正书宋简体;方正大标宋简体" w:cs="宋体;SimSun" w:ascii="方正书宋简体;方正大标宋简体" w:hAnsi="方正书宋简体;方正大标宋简体"/>
          <w:szCs w:val="21"/>
        </w:rPr>
        <w:t>2.46</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油料总产量</w:t>
      </w:r>
      <w:r>
        <w:rPr>
          <w:rFonts w:eastAsia="方正书宋简体;方正大标宋简体" w:cs="宋体;SimSun" w:ascii="方正书宋简体;方正大标宋简体" w:hAnsi="方正书宋简体;方正大标宋简体"/>
          <w:szCs w:val="21"/>
        </w:rPr>
        <w:t>34659</w:t>
      </w:r>
      <w:r>
        <w:rPr>
          <w:rFonts w:ascii="方正书宋简体;方正大标宋简体" w:hAnsi="方正书宋简体;方正大标宋简体" w:cs="宋体;SimSun" w:eastAsia="方正书宋简体;方正大标宋简体"/>
          <w:szCs w:val="21"/>
        </w:rPr>
        <w:t>吨，增长</w:t>
      </w:r>
      <w:r>
        <w:rPr>
          <w:rFonts w:eastAsia="方正书宋简体;方正大标宋简体" w:cs="宋体;SimSun" w:ascii="方正书宋简体;方正大标宋简体" w:hAnsi="方正书宋简体;方正大标宋简体"/>
          <w:szCs w:val="21"/>
        </w:rPr>
        <w:t>4.04%</w:t>
      </w:r>
      <w:r>
        <w:rPr>
          <w:rFonts w:ascii="方正书宋简体;方正大标宋简体" w:hAnsi="方正书宋简体;方正大标宋简体" w:cs="宋体;SimSun" w:eastAsia="方正书宋简体;方正大标宋简体"/>
          <w:szCs w:val="21"/>
        </w:rPr>
        <w:t>。药材产量</w:t>
      </w:r>
      <w:r>
        <w:rPr>
          <w:rFonts w:eastAsia="方正书宋简体;方正大标宋简体" w:cs="宋体;SimSun" w:ascii="方正书宋简体;方正大标宋简体" w:hAnsi="方正书宋简体;方正大标宋简体"/>
          <w:szCs w:val="21"/>
        </w:rPr>
        <w:t>11488</w:t>
      </w:r>
      <w:r>
        <w:rPr>
          <w:rFonts w:ascii="方正书宋简体;方正大标宋简体" w:hAnsi="方正书宋简体;方正大标宋简体" w:cs="宋体;SimSun" w:eastAsia="方正书宋简体;方正大标宋简体"/>
          <w:szCs w:val="21"/>
        </w:rPr>
        <w:t>吨，增长</w:t>
      </w:r>
      <w:r>
        <w:rPr>
          <w:rFonts w:eastAsia="方正书宋简体;方正大标宋简体" w:cs="宋体;SimSun" w:ascii="方正书宋简体;方正大标宋简体" w:hAnsi="方正书宋简体;方正大标宋简体"/>
          <w:szCs w:val="21"/>
        </w:rPr>
        <w:t>4.6%</w:t>
      </w:r>
      <w:r>
        <w:rPr>
          <w:rFonts w:ascii="方正书宋简体;方正大标宋简体" w:hAnsi="方正书宋简体;方正大标宋简体" w:cs="宋体;SimSun" w:eastAsia="方正书宋简体;方正大标宋简体"/>
          <w:szCs w:val="21"/>
        </w:rPr>
        <w:t>，蔬菜产量</w:t>
      </w:r>
      <w:r>
        <w:rPr>
          <w:rFonts w:eastAsia="方正书宋简体;方正大标宋简体" w:cs="宋体;SimSun" w:ascii="方正书宋简体;方正大标宋简体" w:hAnsi="方正书宋简体;方正大标宋简体"/>
          <w:szCs w:val="21"/>
        </w:rPr>
        <w:t>40.98</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5.33%</w:t>
      </w:r>
      <w:r>
        <w:rPr>
          <w:rFonts w:ascii="方正书宋简体;方正大标宋简体" w:hAnsi="方正书宋简体;方正大标宋简体" w:cs="宋体;SimSun" w:eastAsia="方正书宋简体;方正大标宋简体"/>
          <w:szCs w:val="21"/>
        </w:rPr>
        <w:t>，糖料产量</w:t>
      </w:r>
      <w:r>
        <w:rPr>
          <w:rFonts w:eastAsia="方正书宋简体;方正大标宋简体" w:cs="宋体;SimSun" w:ascii="方正书宋简体;方正大标宋简体" w:hAnsi="方正书宋简体;方正大标宋简体"/>
          <w:szCs w:val="21"/>
        </w:rPr>
        <w:t>19390</w:t>
      </w:r>
      <w:r>
        <w:rPr>
          <w:rFonts w:ascii="方正书宋简体;方正大标宋简体" w:hAnsi="方正书宋简体;方正大标宋简体" w:cs="宋体;SimSun" w:eastAsia="方正书宋简体;方正大标宋简体"/>
          <w:szCs w:val="21"/>
        </w:rPr>
        <w:t>吨，增长</w:t>
      </w:r>
      <w:r>
        <w:rPr>
          <w:rFonts w:eastAsia="方正书宋简体;方正大标宋简体" w:cs="宋体;SimSun" w:ascii="方正书宋简体;方正大标宋简体" w:hAnsi="方正书宋简体;方正大标宋简体"/>
          <w:szCs w:val="21"/>
        </w:rPr>
        <w:t>2.74%</w:t>
      </w:r>
      <w:r>
        <w:rPr>
          <w:rFonts w:ascii="方正书宋简体;方正大标宋简体" w:hAnsi="方正书宋简体;方正大标宋简体" w:cs="宋体;SimSun" w:eastAsia="方正书宋简体;方正大标宋简体"/>
          <w:szCs w:val="21"/>
        </w:rPr>
        <w:t>。出栏生猪</w:t>
      </w:r>
      <w:r>
        <w:rPr>
          <w:rFonts w:eastAsia="方正书宋简体;方正大标宋简体" w:cs="宋体;SimSun" w:ascii="方正书宋简体;方正大标宋简体" w:hAnsi="方正书宋简体;方正大标宋简体"/>
          <w:szCs w:val="21"/>
        </w:rPr>
        <w:t>168.9</w:t>
      </w:r>
      <w:r>
        <w:rPr>
          <w:rFonts w:ascii="方正书宋简体;方正大标宋简体" w:hAnsi="方正书宋简体;方正大标宋简体" w:cs="宋体;SimSun" w:eastAsia="方正书宋简体;方正大标宋简体"/>
          <w:szCs w:val="21"/>
        </w:rPr>
        <w:t>万头，同比增长</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牛</w:t>
      </w:r>
      <w:r>
        <w:rPr>
          <w:rFonts w:eastAsia="方正书宋简体;方正大标宋简体" w:cs="宋体;SimSun" w:ascii="方正书宋简体;方正大标宋简体" w:hAnsi="方正书宋简体;方正大标宋简体"/>
          <w:szCs w:val="21"/>
        </w:rPr>
        <w:t>7.46</w:t>
      </w:r>
      <w:r>
        <w:rPr>
          <w:rFonts w:ascii="方正书宋简体;方正大标宋简体" w:hAnsi="方正书宋简体;方正大标宋简体" w:cs="宋体;SimSun" w:eastAsia="方正书宋简体;方正大标宋简体"/>
          <w:szCs w:val="21"/>
        </w:rPr>
        <w:t>万头，增长</w:t>
      </w:r>
      <w:r>
        <w:rPr>
          <w:rFonts w:eastAsia="方正书宋简体;方正大标宋简体" w:cs="宋体;SimSun" w:ascii="方正书宋简体;方正大标宋简体" w:hAnsi="方正书宋简体;方正大标宋简体"/>
          <w:szCs w:val="21"/>
        </w:rPr>
        <w:t>3.93%</w:t>
      </w:r>
      <w:r>
        <w:rPr>
          <w:rFonts w:ascii="方正书宋简体;方正大标宋简体" w:hAnsi="方正书宋简体;方正大标宋简体" w:cs="宋体;SimSun" w:eastAsia="方正书宋简体;方正大标宋简体"/>
          <w:szCs w:val="21"/>
        </w:rPr>
        <w:t>；羊</w:t>
      </w:r>
      <w:r>
        <w:rPr>
          <w:rFonts w:eastAsia="方正书宋简体;方正大标宋简体" w:cs="宋体;SimSun" w:ascii="方正书宋简体;方正大标宋简体" w:hAnsi="方正书宋简体;方正大标宋简体"/>
          <w:szCs w:val="21"/>
        </w:rPr>
        <w:t>15.1</w:t>
      </w:r>
      <w:r>
        <w:rPr>
          <w:rFonts w:ascii="方正书宋简体;方正大标宋简体" w:hAnsi="方正书宋简体;方正大标宋简体" w:cs="宋体;SimSun" w:eastAsia="方正书宋简体;方正大标宋简体"/>
          <w:szCs w:val="21"/>
        </w:rPr>
        <w:t>万只，增长</w:t>
      </w:r>
      <w:r>
        <w:rPr>
          <w:rFonts w:eastAsia="方正书宋简体;方正大标宋简体" w:cs="宋体;SimSun" w:ascii="方正书宋简体;方正大标宋简体" w:hAnsi="方正书宋简体;方正大标宋简体"/>
          <w:szCs w:val="21"/>
        </w:rPr>
        <w:t>3.86%</w:t>
      </w:r>
      <w:r>
        <w:rPr>
          <w:rFonts w:ascii="方正书宋简体;方正大标宋简体" w:hAnsi="方正书宋简体;方正大标宋简体" w:cs="宋体;SimSun" w:eastAsia="方正书宋简体;方正大标宋简体"/>
          <w:szCs w:val="21"/>
        </w:rPr>
        <w:t>；禽</w:t>
      </w:r>
      <w:r>
        <w:rPr>
          <w:rFonts w:eastAsia="方正书宋简体;方正大标宋简体" w:cs="宋体;SimSun" w:ascii="方正书宋简体;方正大标宋简体" w:hAnsi="方正书宋简体;方正大标宋简体"/>
          <w:szCs w:val="21"/>
        </w:rPr>
        <w:t>493.2</w:t>
      </w:r>
      <w:r>
        <w:rPr>
          <w:rFonts w:ascii="方正书宋简体;方正大标宋简体" w:hAnsi="方正书宋简体;方正大标宋简体" w:cs="宋体;SimSun" w:eastAsia="方正书宋简体;方正大标宋简体"/>
          <w:szCs w:val="21"/>
        </w:rPr>
        <w:t>万只，增长</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肉类总产量</w:t>
      </w:r>
      <w:r>
        <w:rPr>
          <w:rFonts w:eastAsia="方正书宋简体;方正大标宋简体" w:cs="宋体;SimSun" w:ascii="方正书宋简体;方正大标宋简体" w:hAnsi="方正书宋简体;方正大标宋简体"/>
          <w:szCs w:val="21"/>
        </w:rPr>
        <w:t>13.92</w:t>
      </w:r>
      <w:r>
        <w:rPr>
          <w:rFonts w:ascii="方正书宋简体;方正大标宋简体" w:hAnsi="方正书宋简体;方正大标宋简体" w:cs="宋体;SimSun" w:eastAsia="方正书宋简体;方正大标宋简体"/>
          <w:szCs w:val="21"/>
        </w:rPr>
        <w:t>万吨，较上年增加</w:t>
      </w:r>
      <w:r>
        <w:rPr>
          <w:rFonts w:eastAsia="方正书宋简体;方正大标宋简体" w:cs="宋体;SimSun" w:ascii="方正书宋简体;方正大标宋简体" w:hAnsi="方正书宋简体;方正大标宋简体"/>
          <w:szCs w:val="21"/>
        </w:rPr>
        <w:t>5397</w:t>
      </w:r>
      <w:r>
        <w:rPr>
          <w:rFonts w:ascii="方正书宋简体;方正大标宋简体" w:hAnsi="方正书宋简体;方正大标宋简体" w:cs="宋体;SimSun" w:eastAsia="方正书宋简体;方正大标宋简体"/>
          <w:szCs w:val="21"/>
        </w:rPr>
        <w:t>吨。水产品产量</w:t>
      </w:r>
      <w:r>
        <w:rPr>
          <w:rFonts w:eastAsia="方正书宋简体;方正大标宋简体" w:cs="宋体;SimSun" w:ascii="方正书宋简体;方正大标宋简体" w:hAnsi="方正书宋简体;方正大标宋简体"/>
          <w:szCs w:val="21"/>
        </w:rPr>
        <w:t>16596</w:t>
      </w:r>
      <w:r>
        <w:rPr>
          <w:rFonts w:ascii="方正书宋简体;方正大标宋简体" w:hAnsi="方正书宋简体;方正大标宋简体" w:cs="宋体;SimSun" w:eastAsia="方正书宋简体;方正大标宋简体"/>
          <w:szCs w:val="21"/>
        </w:rPr>
        <w:t>吨，增长</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全年转移和输出劳动力</w:t>
      </w:r>
      <w:r>
        <w:rPr>
          <w:rFonts w:eastAsia="方正书宋简体;方正大标宋简体" w:cs="宋体;SimSun" w:ascii="方正书宋简体;方正大标宋简体" w:hAnsi="方正书宋简体;方正大标宋简体"/>
          <w:szCs w:val="21"/>
        </w:rPr>
        <w:t>39.84</w:t>
      </w:r>
      <w:r>
        <w:rPr>
          <w:rFonts w:ascii="方正书宋简体;方正大标宋简体" w:hAnsi="方正书宋简体;方正大标宋简体" w:cs="宋体;SimSun" w:eastAsia="方正书宋简体;方正大标宋简体"/>
          <w:szCs w:val="21"/>
        </w:rPr>
        <w:t>万人，增长</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实现劳务收入</w:t>
      </w:r>
      <w:r>
        <w:rPr>
          <w:rFonts w:eastAsia="方正书宋简体;方正大标宋简体" w:cs="宋体;SimSun" w:ascii="方正书宋简体;方正大标宋简体" w:hAnsi="方正书宋简体;方正大标宋简体"/>
          <w:szCs w:val="21"/>
        </w:rPr>
        <w:t>24.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34.3%</w:t>
      </w:r>
      <w:r>
        <w:rPr>
          <w:rFonts w:ascii="方正书宋简体;方正大标宋简体" w:hAnsi="方正书宋简体;方正大标宋简体" w:cs="宋体;SimSun" w:eastAsia="方正书宋简体;方正大标宋简体"/>
          <w:szCs w:val="21"/>
        </w:rPr>
        <w:t>，劳务收入占农民纯收入的</w:t>
      </w:r>
      <w:r>
        <w:rPr>
          <w:rFonts w:eastAsia="方正书宋简体;方正大标宋简体" w:cs="宋体;SimSun" w:ascii="方正书宋简体;方正大标宋简体" w:hAnsi="方正书宋简体;方正大标宋简体"/>
          <w:szCs w:val="21"/>
        </w:rPr>
        <w:t>41.9%</w:t>
      </w:r>
      <w:r>
        <w:rPr>
          <w:rFonts w:ascii="方正书宋简体;方正大标宋简体" w:hAnsi="方正书宋简体;方正大标宋简体" w:cs="宋体;SimSun" w:eastAsia="方正书宋简体;方正大标宋简体"/>
          <w:szCs w:val="21"/>
        </w:rPr>
        <w:t>。全年完成“四荒”造林面积</w:t>
      </w:r>
      <w:r>
        <w:rPr>
          <w:rFonts w:eastAsia="方正书宋简体;方正大标宋简体" w:cs="宋体;SimSun" w:ascii="方正书宋简体;方正大标宋简体" w:hAnsi="方正书宋简体;方正大标宋简体"/>
          <w:szCs w:val="21"/>
        </w:rPr>
        <w:t>2334</w:t>
      </w:r>
      <w:r>
        <w:rPr>
          <w:rFonts w:ascii="方正书宋简体;方正大标宋简体" w:hAnsi="方正书宋简体;方正大标宋简体" w:cs="宋体;SimSun" w:eastAsia="方正书宋简体;方正大标宋简体"/>
          <w:szCs w:val="21"/>
        </w:rPr>
        <w:t>公顷，实现低效林改造</w:t>
      </w:r>
      <w:r>
        <w:rPr>
          <w:rFonts w:eastAsia="方正书宋简体;方正大标宋简体" w:cs="宋体;SimSun" w:ascii="方正书宋简体;方正大标宋简体" w:hAnsi="方正书宋简体;方正大标宋简体"/>
          <w:szCs w:val="21"/>
        </w:rPr>
        <w:t>727</w:t>
      </w:r>
      <w:r>
        <w:rPr>
          <w:rFonts w:ascii="方正书宋简体;方正大标宋简体" w:hAnsi="方正书宋简体;方正大标宋简体" w:cs="宋体;SimSun" w:eastAsia="方正书宋简体;方正大标宋简体"/>
          <w:szCs w:val="21"/>
        </w:rPr>
        <w:t>公顷，实施森林管护</w:t>
      </w:r>
      <w:r>
        <w:rPr>
          <w:rFonts w:eastAsia="方正书宋简体;方正大标宋简体" w:cs="宋体;SimSun" w:ascii="方正书宋简体;方正大标宋简体" w:hAnsi="方正书宋简体;方正大标宋简体"/>
          <w:szCs w:val="21"/>
        </w:rPr>
        <w:t>99333</w:t>
      </w:r>
      <w:r>
        <w:rPr>
          <w:rFonts w:ascii="方正书宋简体;方正大标宋简体" w:hAnsi="方正书宋简体;方正大标宋简体" w:cs="宋体;SimSun" w:eastAsia="方正书宋简体;方正大标宋简体"/>
          <w:szCs w:val="21"/>
        </w:rPr>
        <w:t>公顷，森林覆盖率</w:t>
      </w:r>
      <w:r>
        <w:rPr>
          <w:rFonts w:eastAsia="方正书宋简体;方正大标宋简体" w:cs="宋体;SimSun" w:ascii="方正书宋简体;方正大标宋简体" w:hAnsi="方正书宋简体;方正大标宋简体"/>
          <w:szCs w:val="21"/>
        </w:rPr>
        <w:t>48.73%</w:t>
      </w:r>
      <w:r>
        <w:rPr>
          <w:rFonts w:ascii="方正书宋简体;方正大标宋简体" w:hAnsi="方正书宋简体;方正大标宋简体" w:cs="宋体;SimSun" w:eastAsia="方正书宋简体;方正大标宋简体"/>
          <w:szCs w:val="21"/>
        </w:rPr>
        <w:t>，比上年提高</w:t>
      </w:r>
      <w:r>
        <w:rPr>
          <w:rFonts w:eastAsia="方正书宋简体;方正大标宋简体" w:cs="宋体;SimSun" w:ascii="方正书宋简体;方正大标宋简体" w:hAnsi="方正书宋简体;方正大标宋简体"/>
          <w:szCs w:val="21"/>
        </w:rPr>
        <w:t>0.14</w:t>
      </w:r>
      <w:r>
        <w:rPr>
          <w:rFonts w:ascii="方正书宋简体;方正大标宋简体" w:hAnsi="方正书宋简体;方正大标宋简体" w:cs="宋体;SimSun" w:eastAsia="方正书宋简体;方正大标宋简体"/>
          <w:szCs w:val="21"/>
        </w:rPr>
        <w:t>个百分点。全年整治病险塘库堰</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座，建成微型水利工程</w:t>
      </w:r>
      <w:r>
        <w:rPr>
          <w:rFonts w:eastAsia="方正书宋简体;方正大标宋简体" w:cs="宋体;SimSun" w:ascii="方正书宋简体;方正大标宋简体" w:hAnsi="方正书宋简体;方正大标宋简体"/>
          <w:szCs w:val="21"/>
        </w:rPr>
        <w:t>1800</w:t>
      </w:r>
      <w:r>
        <w:rPr>
          <w:rFonts w:ascii="方正书宋简体;方正大标宋简体" w:hAnsi="方正书宋简体;方正大标宋简体" w:cs="宋体;SimSun" w:eastAsia="方正书宋简体;方正大标宋简体"/>
          <w:szCs w:val="21"/>
        </w:rPr>
        <w:t>处，新增恢复蓄水</w:t>
      </w:r>
      <w:r>
        <w:rPr>
          <w:rFonts w:eastAsia="方正书宋简体;方正大标宋简体" w:cs="宋体;SimSun" w:ascii="方正书宋简体;方正大标宋简体" w:hAnsi="方正书宋简体;方正大标宋简体"/>
          <w:szCs w:val="21"/>
        </w:rPr>
        <w:t>410</w:t>
      </w:r>
      <w:r>
        <w:rPr>
          <w:rFonts w:ascii="方正书宋简体;方正大标宋简体" w:hAnsi="方正书宋简体;方正大标宋简体" w:cs="宋体;SimSun" w:eastAsia="方正书宋简体;方正大标宋简体"/>
          <w:szCs w:val="21"/>
        </w:rPr>
        <w:t>万立方米，新增有效灌溉面积</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万亩，解决</w:t>
      </w:r>
      <w:r>
        <w:rPr>
          <w:rFonts w:eastAsia="方正书宋简体;方正大标宋简体" w:cs="宋体;SimSun" w:ascii="方正书宋简体;方正大标宋简体" w:hAnsi="方正书宋简体;方正大标宋简体"/>
          <w:szCs w:val="21"/>
        </w:rPr>
        <w:t>5.69</w:t>
      </w:r>
      <w:r>
        <w:rPr>
          <w:rFonts w:ascii="方正书宋简体;方正大标宋简体" w:hAnsi="方正书宋简体;方正大标宋简体" w:cs="宋体;SimSun" w:eastAsia="方正书宋简体;方正大标宋简体"/>
          <w:szCs w:val="21"/>
        </w:rPr>
        <w:t>万人安全饮水问题。治理水土流失面积</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平方公里，整理土地</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万亩，建成高稳农田</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万亩。年末农机总动力</w:t>
      </w:r>
      <w:r>
        <w:rPr>
          <w:rFonts w:eastAsia="方正书宋简体;方正大标宋简体" w:cs="宋体;SimSun" w:ascii="方正书宋简体;方正大标宋简体" w:hAnsi="方正书宋简体;方正大标宋简体"/>
          <w:szCs w:val="21"/>
        </w:rPr>
        <w:t>37.4</w:t>
      </w:r>
      <w:r>
        <w:rPr>
          <w:rFonts w:ascii="方正书宋简体;方正大标宋简体" w:hAnsi="方正书宋简体;方正大标宋简体" w:cs="宋体;SimSun" w:eastAsia="方正书宋简体;方正大标宋简体"/>
          <w:szCs w:val="21"/>
        </w:rPr>
        <w:t>万千瓦，增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全年农村用电量</w:t>
      </w:r>
      <w:r>
        <w:rPr>
          <w:rFonts w:eastAsia="方正书宋简体;方正大标宋简体" w:cs="宋体;SimSun" w:ascii="方正书宋简体;方正大标宋简体" w:hAnsi="方正书宋简体;方正大标宋简体"/>
          <w:szCs w:val="21"/>
        </w:rPr>
        <w:t>8741</w:t>
      </w:r>
      <w:r>
        <w:rPr>
          <w:rFonts w:ascii="方正书宋简体;方正大标宋简体" w:hAnsi="方正书宋简体;方正大标宋简体" w:cs="宋体;SimSun" w:eastAsia="方正书宋简体;方正大标宋简体"/>
          <w:szCs w:val="21"/>
        </w:rPr>
        <w:t>万千瓦小时，增长</w:t>
      </w:r>
      <w:r>
        <w:rPr>
          <w:rFonts w:eastAsia="方正书宋简体;方正大标宋简体" w:cs="宋体;SimSun" w:ascii="方正书宋简体;方正大标宋简体" w:hAnsi="方正书宋简体;方正大标宋简体"/>
          <w:szCs w:val="21"/>
        </w:rPr>
        <w:t>13.2%</w:t>
      </w:r>
      <w:r>
        <w:rPr>
          <w:rFonts w:ascii="方正书宋简体;方正大标宋简体" w:hAnsi="方正书宋简体;方正大标宋简体" w:cs="宋体;SimSun" w:eastAsia="方正书宋简体;方正大标宋简体"/>
          <w:szCs w:val="21"/>
        </w:rPr>
        <w:t>。农膜使用量</w:t>
      </w:r>
      <w:r>
        <w:rPr>
          <w:rFonts w:eastAsia="方正书宋简体;方正大标宋简体" w:cs="宋体;SimSun" w:ascii="方正书宋简体;方正大标宋简体" w:hAnsi="方正书宋简体;方正大标宋简体"/>
          <w:szCs w:val="21"/>
        </w:rPr>
        <w:t>2868</w:t>
      </w:r>
      <w:r>
        <w:rPr>
          <w:rFonts w:ascii="方正书宋简体;方正大标宋简体" w:hAnsi="方正书宋简体;方正大标宋简体" w:cs="宋体;SimSun" w:eastAsia="方正书宋简体;方正大标宋简体"/>
          <w:szCs w:val="21"/>
        </w:rPr>
        <w:t>吨，增长</w:t>
      </w:r>
      <w:r>
        <w:rPr>
          <w:rFonts w:eastAsia="方正书宋简体;方正大标宋简体" w:cs="宋体;SimSun" w:ascii="方正书宋简体;方正大标宋简体" w:hAnsi="方正书宋简体;方正大标宋简体"/>
          <w:szCs w:val="21"/>
        </w:rPr>
        <w:t>1.13%</w:t>
      </w:r>
      <w:r>
        <w:rPr>
          <w:rFonts w:ascii="方正书宋简体;方正大标宋简体" w:hAnsi="方正书宋简体;方正大标宋简体" w:cs="宋体;SimSun" w:eastAsia="方正书宋简体;方正大标宋简体"/>
          <w:szCs w:val="21"/>
        </w:rPr>
        <w:t>。化肥施用量</w:t>
      </w:r>
      <w:r>
        <w:rPr>
          <w:rFonts w:eastAsia="方正书宋简体;方正大标宋简体" w:cs="宋体;SimSun" w:ascii="方正书宋简体;方正大标宋简体" w:hAnsi="方正书宋简体;方正大标宋简体"/>
          <w:szCs w:val="21"/>
        </w:rPr>
        <w:t>5.48</w:t>
      </w:r>
      <w:r>
        <w:rPr>
          <w:rFonts w:ascii="方正书宋简体;方正大标宋简体" w:hAnsi="方正书宋简体;方正大标宋简体" w:cs="宋体;SimSun" w:eastAsia="方正书宋简体;方正大标宋简体"/>
          <w:szCs w:val="21"/>
        </w:rPr>
        <w:t>万吨，增长</w:t>
      </w:r>
      <w:r>
        <w:rPr>
          <w:rFonts w:eastAsia="方正书宋简体;方正大标宋简体" w:cs="宋体;SimSun" w:ascii="方正书宋简体;方正大标宋简体" w:hAnsi="方正书宋简体;方正大标宋简体"/>
          <w:szCs w:val="21"/>
        </w:rPr>
        <w:t>0.0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工业经济】  </w:t>
      </w:r>
      <w:r>
        <w:rPr>
          <w:rFonts w:ascii="方正书宋简体;方正大标宋简体" w:hAnsi="方正书宋简体;方正大标宋简体" w:cs="宋体;SimSun" w:eastAsia="方正书宋简体;方正大标宋简体"/>
          <w:szCs w:val="21"/>
        </w:rPr>
        <w:t>全社会工业实现增加值</w:t>
      </w:r>
      <w:r>
        <w:rPr>
          <w:rFonts w:eastAsia="方正书宋简体;方正大标宋简体" w:cs="宋体;SimSun" w:ascii="方正书宋简体;方正大标宋简体" w:hAnsi="方正书宋简体;方正大标宋简体"/>
          <w:szCs w:val="21"/>
        </w:rPr>
        <w:t>97938</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33.7%</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户规模以上工业企业实现总产值</w:t>
      </w:r>
      <w:r>
        <w:rPr>
          <w:rFonts w:eastAsia="方正书宋简体;方正大标宋简体" w:cs="宋体;SimSun" w:ascii="方正书宋简体;方正大标宋简体" w:hAnsi="方正书宋简体;方正大标宋简体"/>
          <w:szCs w:val="21"/>
        </w:rPr>
        <w:t>28.46</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64.1%</w:t>
      </w:r>
      <w:r>
        <w:rPr>
          <w:rFonts w:ascii="方正书宋简体;方正大标宋简体" w:hAnsi="方正书宋简体;方正大标宋简体" w:cs="宋体;SimSun" w:eastAsia="方正书宋简体;方正大标宋简体"/>
          <w:szCs w:val="21"/>
        </w:rPr>
        <w:t>，实现增加值</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亿元，同比增长</w:t>
      </w:r>
      <w:r>
        <w:rPr>
          <w:rFonts w:eastAsia="方正书宋简体;方正大标宋简体" w:cs="宋体;SimSun" w:ascii="方正书宋简体;方正大标宋简体" w:hAnsi="方正书宋简体;方正大标宋简体"/>
          <w:szCs w:val="21"/>
        </w:rPr>
        <w:t>32.3%</w:t>
      </w:r>
      <w:r>
        <w:rPr>
          <w:rFonts w:ascii="方正书宋简体;方正大标宋简体" w:hAnsi="方正书宋简体;方正大标宋简体" w:cs="宋体;SimSun" w:eastAsia="方正书宋简体;方正大标宋简体"/>
          <w:szCs w:val="21"/>
        </w:rPr>
        <w:t>，食品、医药、纺织、建材四大产业贡献突出，全年实现总产值</w:t>
      </w:r>
      <w:r>
        <w:rPr>
          <w:rFonts w:eastAsia="方正书宋简体;方正大标宋简体" w:cs="宋体;SimSun" w:ascii="方正书宋简体;方正大标宋简体" w:hAnsi="方正书宋简体;方正大标宋简体"/>
          <w:szCs w:val="21"/>
        </w:rPr>
        <w:t>26.2</w:t>
      </w:r>
      <w:r>
        <w:rPr>
          <w:rFonts w:ascii="方正书宋简体;方正大标宋简体" w:hAnsi="方正书宋简体;方正大标宋简体" w:cs="宋体;SimSun" w:eastAsia="方正书宋简体;方正大标宋简体"/>
          <w:szCs w:val="21"/>
        </w:rPr>
        <w:t>亿元，占规模以上工业总产值的</w:t>
      </w:r>
      <w:r>
        <w:rPr>
          <w:rFonts w:eastAsia="方正书宋简体;方正大标宋简体" w:cs="宋体;SimSun" w:ascii="方正书宋简体;方正大标宋简体" w:hAnsi="方正书宋简体;方正大标宋简体"/>
          <w:szCs w:val="21"/>
        </w:rPr>
        <w:t>92.1%</w:t>
      </w:r>
      <w:r>
        <w:rPr>
          <w:rFonts w:ascii="方正书宋简体;方正大标宋简体" w:hAnsi="方正书宋简体;方正大标宋简体" w:cs="宋体;SimSun" w:eastAsia="方正书宋简体;方正大标宋简体"/>
          <w:szCs w:val="21"/>
        </w:rPr>
        <w:t>，对规模以上工业增加值增长的贡献率为</w:t>
      </w:r>
      <w:r>
        <w:rPr>
          <w:rFonts w:eastAsia="方正书宋简体;方正大标宋简体" w:cs="宋体;SimSun" w:ascii="方正书宋简体;方正大标宋简体" w:hAnsi="方正书宋简体;方正大标宋简体"/>
          <w:szCs w:val="21"/>
        </w:rPr>
        <w:t>93.5%</w:t>
      </w:r>
      <w:r>
        <w:rPr>
          <w:rFonts w:ascii="方正书宋简体;方正大标宋简体" w:hAnsi="方正书宋简体;方正大标宋简体" w:cs="宋体;SimSun" w:eastAsia="方正书宋简体;方正大标宋简体"/>
          <w:szCs w:val="21"/>
        </w:rPr>
        <w:t>。全年投资</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亿元，完成</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家工业企业技改扩能和</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家工业企业的新建在建项目。加大企业的培育引进力度，年内新发展民营企业</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家，培育省级成长型企业</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家，新增大众食品公司等规模以上工业企业</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家，新引进钢化玻璃制造等企业</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家，在稳步推进企业改制的同时，引导企业加强管理，提升产品市场竞争能力。全年全区规模以上工业企业盈亏相抵后，实现利润</w:t>
      </w:r>
      <w:r>
        <w:rPr>
          <w:rFonts w:eastAsia="方正书宋简体;方正大标宋简体" w:cs="宋体;SimSun" w:ascii="方正书宋简体;方正大标宋简体" w:hAnsi="方正书宋简体;方正大标宋简体"/>
          <w:szCs w:val="21"/>
        </w:rPr>
        <w:t>699</w:t>
      </w:r>
      <w:r>
        <w:rPr>
          <w:rFonts w:ascii="方正书宋简体;方正大标宋简体" w:hAnsi="方正书宋简体;方正大标宋简体" w:cs="宋体;SimSun" w:eastAsia="方正书宋简体;方正大标宋简体"/>
          <w:szCs w:val="21"/>
        </w:rPr>
        <w:t>万元，同比增长</w:t>
      </w:r>
      <w:r>
        <w:rPr>
          <w:rFonts w:eastAsia="方正书宋简体;方正大标宋简体" w:cs="宋体;SimSun" w:ascii="方正书宋简体;方正大标宋简体" w:hAnsi="方正书宋简体;方正大标宋简体"/>
          <w:szCs w:val="21"/>
        </w:rPr>
        <w:t>53.13%</w:t>
      </w:r>
      <w:r>
        <w:rPr>
          <w:rFonts w:ascii="方正书宋简体;方正大标宋简体" w:hAnsi="方正书宋简体;方正大标宋简体" w:cs="宋体;SimSun" w:eastAsia="方正书宋简体;方正大标宋简体"/>
          <w:szCs w:val="21"/>
        </w:rPr>
        <w:t>；亏损企业亏损额</w:t>
      </w:r>
      <w:r>
        <w:rPr>
          <w:rFonts w:eastAsia="方正书宋简体;方正大标宋简体" w:cs="宋体;SimSun" w:ascii="方正书宋简体;方正大标宋简体" w:hAnsi="方正书宋简体;方正大标宋简体"/>
          <w:szCs w:val="21"/>
        </w:rPr>
        <w:t>174.1</w:t>
      </w:r>
      <w:r>
        <w:rPr>
          <w:rFonts w:ascii="方正书宋简体;方正大标宋简体" w:hAnsi="方正书宋简体;方正大标宋简体" w:cs="宋体;SimSun" w:eastAsia="方正书宋简体;方正大标宋简体"/>
          <w:szCs w:val="21"/>
        </w:rPr>
        <w:t>万元，同比减少</w:t>
      </w:r>
      <w:r>
        <w:rPr>
          <w:rFonts w:eastAsia="方正书宋简体;方正大标宋简体" w:cs="宋体;SimSun" w:ascii="方正书宋简体;方正大标宋简体" w:hAnsi="方正书宋简体;方正大标宋简体"/>
          <w:szCs w:val="21"/>
        </w:rPr>
        <w:t>515.2</w:t>
      </w:r>
      <w:r>
        <w:rPr>
          <w:rFonts w:ascii="方正书宋简体;方正大标宋简体" w:hAnsi="方正书宋简体;方正大标宋简体" w:cs="宋体;SimSun" w:eastAsia="方正书宋简体;方正大标宋简体"/>
          <w:szCs w:val="21"/>
        </w:rPr>
        <w:t>万元。重庆啤酒、龙头食品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家企业荣获“省级质量管理先进企业”称号。</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商贸旅游】  </w:t>
      </w:r>
      <w:r>
        <w:rPr>
          <w:rFonts w:ascii="方正书宋简体;方正大标宋简体" w:hAnsi="方正书宋简体;方正大标宋简体" w:cs="宋体;SimSun" w:eastAsia="方正书宋简体;方正大标宋简体"/>
          <w:szCs w:val="21"/>
        </w:rPr>
        <w:t>全区市场服务体系建设步伐加快，黄家沟物流园、兴文农产品冷链物流中心获国家、省发改委批准立项。</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农超对接项目和城区</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标准化菜市场建设启动实施。社区“商业双进”和农村“万村千乡”市场工程全面推进。改造新建乡镇标准化农贸市场</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个，新建农资店</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家、农家店</w:t>
      </w:r>
      <w:r>
        <w:rPr>
          <w:rFonts w:eastAsia="方正书宋简体;方正大标宋简体" w:cs="宋体;SimSun" w:ascii="方正书宋简体;方正大标宋简体" w:hAnsi="方正书宋简体;方正大标宋简体"/>
          <w:szCs w:val="21"/>
        </w:rPr>
        <w:t>439</w:t>
      </w:r>
      <w:r>
        <w:rPr>
          <w:rFonts w:ascii="方正书宋简体;方正大标宋简体" w:hAnsi="方正书宋简体;方正大标宋简体" w:cs="宋体;SimSun" w:eastAsia="方正书宋简体;方正大标宋简体"/>
          <w:szCs w:val="21"/>
        </w:rPr>
        <w:t>家。发放“家电下乡”、“汽车下乡”补贴</w:t>
      </w:r>
      <w:r>
        <w:rPr>
          <w:rFonts w:eastAsia="方正书宋简体;方正大标宋简体" w:cs="宋体;SimSun" w:ascii="方正书宋简体;方正大标宋简体" w:hAnsi="方正书宋简体;方正大标宋简体"/>
          <w:szCs w:val="21"/>
        </w:rPr>
        <w:t>2734</w:t>
      </w:r>
      <w:r>
        <w:rPr>
          <w:rFonts w:ascii="方正书宋简体;方正大标宋简体" w:hAnsi="方正书宋简体;方正大标宋简体" w:cs="宋体;SimSun" w:eastAsia="方正书宋简体;方正大标宋简体"/>
          <w:szCs w:val="21"/>
        </w:rPr>
        <w:t>万元。实现社会商品零售总额</w:t>
      </w:r>
      <w:r>
        <w:rPr>
          <w:rFonts w:eastAsia="方正书宋简体;方正大标宋简体" w:cs="宋体;SimSun" w:ascii="方正书宋简体;方正大标宋简体" w:hAnsi="方正书宋简体;方正大标宋简体"/>
          <w:szCs w:val="21"/>
        </w:rPr>
        <w:t>27.3</w:t>
      </w:r>
      <w:r>
        <w:rPr>
          <w:rFonts w:ascii="方正书宋简体;方正大标宋简体" w:hAnsi="方正书宋简体;方正大标宋简体" w:cs="宋体;SimSun" w:eastAsia="方正书宋简体;方正大标宋简体"/>
          <w:szCs w:val="21"/>
        </w:rPr>
        <w:t>亿元，增长</w:t>
      </w:r>
      <w:r>
        <w:rPr>
          <w:rFonts w:eastAsia="方正书宋简体;方正大标宋简体" w:cs="宋体;SimSun" w:ascii="方正书宋简体;方正大标宋简体" w:hAnsi="方正书宋简体;方正大标宋简体"/>
          <w:szCs w:val="21"/>
        </w:rPr>
        <w:t>20.3%</w:t>
      </w:r>
      <w:r>
        <w:rPr>
          <w:rFonts w:ascii="方正书宋简体;方正大标宋简体" w:hAnsi="方正书宋简体;方正大标宋简体" w:cs="宋体;SimSun" w:eastAsia="方正书宋简体;方正大标宋简体"/>
          <w:szCs w:val="21"/>
        </w:rPr>
        <w:t>。全区共推出招商项目</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个，洽谈项目</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个，引进内资项目</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个，到位资金</w:t>
      </w:r>
      <w:r>
        <w:rPr>
          <w:rFonts w:eastAsia="方正书宋简体;方正大标宋简体" w:cs="宋体;SimSun" w:ascii="方正书宋简体;方正大标宋简体" w:hAnsi="方正书宋简体;方正大标宋简体"/>
          <w:szCs w:val="21"/>
        </w:rPr>
        <w:t>46160</w:t>
      </w:r>
      <w:r>
        <w:rPr>
          <w:rFonts w:ascii="方正书宋简体;方正大标宋简体" w:hAnsi="方正书宋简体;方正大标宋简体" w:cs="宋体;SimSun" w:eastAsia="方正书宋简体;方正大标宋简体"/>
          <w:szCs w:val="21"/>
        </w:rPr>
        <w:t>万元，较上年增长</w:t>
      </w:r>
      <w:r>
        <w:rPr>
          <w:rFonts w:eastAsia="方正书宋简体;方正大标宋简体" w:cs="宋体;SimSun" w:ascii="方正书宋简体;方正大标宋简体" w:hAnsi="方正书宋简体;方正大标宋简体"/>
          <w:szCs w:val="21"/>
        </w:rPr>
        <w:t>31.7%</w:t>
      </w:r>
      <w:r>
        <w:rPr>
          <w:rFonts w:ascii="方正书宋简体;方正大标宋简体" w:hAnsi="方正书宋简体;方正大标宋简体" w:cs="宋体;SimSun" w:eastAsia="方正书宋简体;方正大标宋简体"/>
          <w:szCs w:val="21"/>
        </w:rPr>
        <w:t>。全年实现外贸出口</w:t>
      </w:r>
      <w:r>
        <w:rPr>
          <w:rFonts w:eastAsia="方正书宋简体;方正大标宋简体" w:cs="宋体;SimSun" w:ascii="方正书宋简体;方正大标宋简体" w:hAnsi="方正书宋简体;方正大标宋简体"/>
          <w:szCs w:val="21"/>
        </w:rPr>
        <w:t>777</w:t>
      </w:r>
      <w:r>
        <w:rPr>
          <w:rFonts w:ascii="方正书宋简体;方正大标宋简体" w:hAnsi="方正书宋简体;方正大标宋简体" w:cs="宋体;SimSun" w:eastAsia="方正书宋简体;方正大标宋简体"/>
          <w:szCs w:val="21"/>
        </w:rPr>
        <w:t>万美元，外派劳务</w:t>
      </w:r>
      <w:r>
        <w:rPr>
          <w:rFonts w:eastAsia="方正书宋简体;方正大标宋简体" w:cs="宋体;SimSun" w:ascii="方正书宋简体;方正大标宋简体" w:hAnsi="方正书宋简体;方正大标宋简体"/>
          <w:szCs w:val="21"/>
        </w:rPr>
        <w:t>210</w:t>
      </w:r>
      <w:r>
        <w:rPr>
          <w:rFonts w:ascii="方正书宋简体;方正大标宋简体" w:hAnsi="方正书宋简体;方正大标宋简体" w:cs="宋体;SimSun" w:eastAsia="方正书宋简体;方正大标宋简体"/>
          <w:szCs w:val="21"/>
        </w:rPr>
        <w:t>人，比上年分别增长</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启动国家优秀旅游城市创建，继续发展以将帅碑林、恩阳古镇为主的“红色游”，天马山、阴灵山为主的“生态游”，化湖、三江为主的“水上游”。全年接待游客</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万人次，实现旅游收入</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亿元，比上年分别增长</w:t>
      </w:r>
      <w:r>
        <w:rPr>
          <w:rFonts w:eastAsia="方正书宋简体;方正大标宋简体" w:cs="宋体;SimSun" w:ascii="方正书宋简体;方正大标宋简体" w:hAnsi="方正书宋简体;方正大标宋简体"/>
          <w:szCs w:val="21"/>
        </w:rPr>
        <w:t>6.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5.9%</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社会事业】  </w:t>
      </w:r>
      <w:r>
        <w:rPr>
          <w:rFonts w:ascii="方正书宋简体;方正大标宋简体" w:hAnsi="方正书宋简体;方正大标宋简体" w:cs="宋体;SimSun" w:eastAsia="方正书宋简体;方正大标宋简体"/>
          <w:szCs w:val="21"/>
        </w:rPr>
        <w:t>年末全区现有小学</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所，在校学生</w:t>
      </w:r>
      <w:r>
        <w:rPr>
          <w:rFonts w:eastAsia="方正书宋简体;方正大标宋简体" w:cs="宋体;SimSun" w:ascii="方正书宋简体;方正大标宋简体" w:hAnsi="方正书宋简体;方正大标宋简体"/>
          <w:szCs w:val="21"/>
        </w:rPr>
        <w:t>10.75</w:t>
      </w:r>
      <w:r>
        <w:rPr>
          <w:rFonts w:ascii="方正书宋简体;方正大标宋简体" w:hAnsi="方正书宋简体;方正大标宋简体" w:cs="宋体;SimSun" w:eastAsia="方正书宋简体;方正大标宋简体"/>
          <w:szCs w:val="21"/>
        </w:rPr>
        <w:t>万人，专任老师</w:t>
      </w:r>
      <w:r>
        <w:rPr>
          <w:rFonts w:eastAsia="方正书宋简体;方正大标宋简体" w:cs="宋体;SimSun" w:ascii="方正书宋简体;方正大标宋简体" w:hAnsi="方正书宋简体;方正大标宋简体"/>
          <w:szCs w:val="21"/>
        </w:rPr>
        <w:t>4486</w:t>
      </w:r>
      <w:r>
        <w:rPr>
          <w:rFonts w:ascii="方正书宋简体;方正大标宋简体" w:hAnsi="方正书宋简体;方正大标宋简体" w:cs="宋体;SimSun" w:eastAsia="方正书宋简体;方正大标宋简体"/>
          <w:szCs w:val="21"/>
        </w:rPr>
        <w:t>人，小学学龄儿童入学率</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普通中学</w:t>
      </w:r>
      <w:r>
        <w:rPr>
          <w:rFonts w:eastAsia="方正书宋简体;方正大标宋简体" w:cs="宋体;SimSun" w:ascii="方正书宋简体;方正大标宋简体" w:hAnsi="方正书宋简体;方正大标宋简体"/>
          <w:szCs w:val="21"/>
        </w:rPr>
        <w:t>88</w:t>
      </w:r>
      <w:r>
        <w:rPr>
          <w:rFonts w:ascii="方正书宋简体;方正大标宋简体" w:hAnsi="方正书宋简体;方正大标宋简体" w:cs="宋体;SimSun" w:eastAsia="方正书宋简体;方正大标宋简体"/>
          <w:szCs w:val="21"/>
        </w:rPr>
        <w:t>所，在校学生</w:t>
      </w:r>
      <w:r>
        <w:rPr>
          <w:rFonts w:eastAsia="方正书宋简体;方正大标宋简体" w:cs="宋体;SimSun" w:ascii="方正书宋简体;方正大标宋简体" w:hAnsi="方正书宋简体;方正大标宋简体"/>
          <w:szCs w:val="21"/>
        </w:rPr>
        <w:t>9.11</w:t>
      </w:r>
      <w:r>
        <w:rPr>
          <w:rFonts w:ascii="方正书宋简体;方正大标宋简体" w:hAnsi="方正书宋简体;方正大标宋简体" w:cs="宋体;SimSun" w:eastAsia="方正书宋简体;方正大标宋简体"/>
          <w:szCs w:val="21"/>
        </w:rPr>
        <w:t>万人，其中初中在校学生</w:t>
      </w:r>
      <w:r>
        <w:rPr>
          <w:rFonts w:eastAsia="方正书宋简体;方正大标宋简体" w:cs="宋体;SimSun" w:ascii="方正书宋简体;方正大标宋简体" w:hAnsi="方正书宋简体;方正大标宋简体"/>
          <w:szCs w:val="21"/>
        </w:rPr>
        <w:t>6.62</w:t>
      </w:r>
      <w:r>
        <w:rPr>
          <w:rFonts w:ascii="方正书宋简体;方正大标宋简体" w:hAnsi="方正书宋简体;方正大标宋简体" w:cs="宋体;SimSun" w:eastAsia="方正书宋简体;方正大标宋简体"/>
          <w:szCs w:val="21"/>
        </w:rPr>
        <w:t>万人，高中在校学生</w:t>
      </w:r>
      <w:r>
        <w:rPr>
          <w:rFonts w:eastAsia="方正书宋简体;方正大标宋简体" w:cs="宋体;SimSun" w:ascii="方正书宋简体;方正大标宋简体" w:hAnsi="方正书宋简体;方正大标宋简体"/>
          <w:szCs w:val="21"/>
        </w:rPr>
        <w:t>2.49</w:t>
      </w:r>
      <w:r>
        <w:rPr>
          <w:rFonts w:ascii="方正书宋简体;方正大标宋简体" w:hAnsi="方正书宋简体;方正大标宋简体" w:cs="宋体;SimSun" w:eastAsia="方正书宋简体;方正大标宋简体"/>
          <w:szCs w:val="21"/>
        </w:rPr>
        <w:t>万人，有专任教师</w:t>
      </w:r>
      <w:r>
        <w:rPr>
          <w:rFonts w:eastAsia="方正书宋简体;方正大标宋简体" w:cs="宋体;SimSun" w:ascii="方正书宋简体;方正大标宋简体" w:hAnsi="方正书宋简体;方正大标宋简体"/>
          <w:szCs w:val="21"/>
        </w:rPr>
        <w:t>3745</w:t>
      </w:r>
      <w:r>
        <w:rPr>
          <w:rFonts w:ascii="方正书宋简体;方正大标宋简体" w:hAnsi="方正书宋简体;方正大标宋简体" w:cs="宋体;SimSun" w:eastAsia="方正书宋简体;方正大标宋简体"/>
          <w:szCs w:val="21"/>
        </w:rPr>
        <w:t>人，比上学年初增加</w:t>
      </w:r>
      <w:r>
        <w:rPr>
          <w:rFonts w:eastAsia="方正书宋简体;方正大标宋简体" w:cs="宋体;SimSun" w:ascii="方正书宋简体;方正大标宋简体" w:hAnsi="方正书宋简体;方正大标宋简体"/>
          <w:szCs w:val="21"/>
        </w:rPr>
        <w:t>176</w:t>
      </w:r>
      <w:r>
        <w:rPr>
          <w:rFonts w:ascii="方正书宋简体;方正大标宋简体" w:hAnsi="方正书宋简体;方正大标宋简体" w:cs="宋体;SimSun" w:eastAsia="方正书宋简体;方正大标宋简体"/>
          <w:szCs w:val="21"/>
        </w:rPr>
        <w:t>人。高考本科上线</w:t>
      </w:r>
      <w:r>
        <w:rPr>
          <w:rFonts w:eastAsia="方正书宋简体;方正大标宋简体" w:cs="宋体;SimSun" w:ascii="方正书宋简体;方正大标宋简体" w:hAnsi="方正书宋简体;方正大标宋简体"/>
          <w:szCs w:val="21"/>
        </w:rPr>
        <w:t>2433</w:t>
      </w:r>
      <w:r>
        <w:rPr>
          <w:rFonts w:ascii="方正书宋简体;方正大标宋简体" w:hAnsi="方正书宋简体;方正大标宋简体" w:cs="宋体;SimSun" w:eastAsia="方正书宋简体;方正大标宋简体"/>
          <w:szCs w:val="21"/>
        </w:rPr>
        <w:t>人，连续七年居全市第一。全区中等职业教育学校</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所，在校学生</w:t>
      </w:r>
      <w:r>
        <w:rPr>
          <w:rFonts w:eastAsia="方正书宋简体;方正大标宋简体" w:cs="宋体;SimSun" w:ascii="方正书宋简体;方正大标宋简体" w:hAnsi="方正书宋简体;方正大标宋简体"/>
          <w:szCs w:val="21"/>
        </w:rPr>
        <w:t>9866</w:t>
      </w:r>
      <w:r>
        <w:rPr>
          <w:rFonts w:ascii="方正书宋简体;方正大标宋简体" w:hAnsi="方正书宋简体;方正大标宋简体" w:cs="宋体;SimSun" w:eastAsia="方正书宋简体;方正大标宋简体"/>
          <w:szCs w:val="21"/>
        </w:rPr>
        <w:t>人，有专任教师</w:t>
      </w:r>
      <w:r>
        <w:rPr>
          <w:rFonts w:eastAsia="方正书宋简体;方正大标宋简体" w:cs="宋体;SimSun" w:ascii="方正书宋简体;方正大标宋简体" w:hAnsi="方正书宋简体;方正大标宋简体"/>
          <w:szCs w:val="21"/>
        </w:rPr>
        <w:t>281</w:t>
      </w:r>
      <w:r>
        <w:rPr>
          <w:rFonts w:ascii="方正书宋简体;方正大标宋简体" w:hAnsi="方正书宋简体;方正大标宋简体" w:cs="宋体;SimSun" w:eastAsia="方正书宋简体;方正大标宋简体"/>
          <w:szCs w:val="21"/>
        </w:rPr>
        <w:t>人。全区年末有卫生机构</w:t>
      </w:r>
      <w:r>
        <w:rPr>
          <w:rFonts w:eastAsia="方正书宋简体;方正大标宋简体" w:cs="宋体;SimSun" w:ascii="方正书宋简体;方正大标宋简体" w:hAnsi="方正书宋简体;方正大标宋简体"/>
          <w:szCs w:val="21"/>
        </w:rPr>
        <w:t>225</w:t>
      </w:r>
      <w:r>
        <w:rPr>
          <w:rFonts w:ascii="方正书宋简体;方正大标宋简体" w:hAnsi="方正书宋简体;方正大标宋简体" w:cs="宋体;SimSun" w:eastAsia="方正书宋简体;方正大标宋简体"/>
          <w:szCs w:val="21"/>
        </w:rPr>
        <w:t>个，其中医院</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卫生院</w:t>
      </w:r>
      <w:r>
        <w:rPr>
          <w:rFonts w:eastAsia="方正书宋简体;方正大标宋简体" w:cs="宋体;SimSun" w:ascii="方正书宋简体;方正大标宋简体" w:hAnsi="方正书宋简体;方正大标宋简体"/>
          <w:szCs w:val="21"/>
        </w:rPr>
        <w:t>90</w:t>
      </w:r>
      <w:r>
        <w:rPr>
          <w:rFonts w:ascii="方正书宋简体;方正大标宋简体" w:hAnsi="方正书宋简体;方正大标宋简体" w:cs="宋体;SimSun" w:eastAsia="方正书宋简体;方正大标宋简体"/>
          <w:szCs w:val="21"/>
        </w:rPr>
        <w:t>个，社区服务中心</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卫生所、医务室</w:t>
      </w:r>
      <w:r>
        <w:rPr>
          <w:rFonts w:eastAsia="方正书宋简体;方正大标宋简体" w:cs="宋体;SimSun" w:ascii="方正书宋简体;方正大标宋简体" w:hAnsi="方正书宋简体;方正大标宋简体"/>
          <w:szCs w:val="21"/>
        </w:rPr>
        <w:t>115</w:t>
      </w:r>
      <w:r>
        <w:rPr>
          <w:rFonts w:ascii="方正书宋简体;方正大标宋简体" w:hAnsi="方正书宋简体;方正大标宋简体" w:cs="宋体;SimSun" w:eastAsia="方正书宋简体;方正大标宋简体"/>
          <w:szCs w:val="21"/>
        </w:rPr>
        <w:t>个，卫生技术人员</w:t>
      </w:r>
      <w:r>
        <w:rPr>
          <w:rFonts w:eastAsia="方正书宋简体;方正大标宋简体" w:cs="宋体;SimSun" w:ascii="方正书宋简体;方正大标宋简体" w:hAnsi="方正书宋简体;方正大标宋简体"/>
          <w:szCs w:val="21"/>
        </w:rPr>
        <w:t>2419</w:t>
      </w:r>
      <w:r>
        <w:rPr>
          <w:rFonts w:ascii="方正书宋简体;方正大标宋简体" w:hAnsi="方正书宋简体;方正大标宋简体" w:cs="宋体;SimSun" w:eastAsia="方正书宋简体;方正大标宋简体"/>
          <w:szCs w:val="21"/>
        </w:rPr>
        <w:t>人，其中执业（助理）医师</w:t>
      </w:r>
      <w:r>
        <w:rPr>
          <w:rFonts w:eastAsia="方正书宋简体;方正大标宋简体" w:cs="宋体;SimSun" w:ascii="方正书宋简体;方正大标宋简体" w:hAnsi="方正书宋简体;方正大标宋简体"/>
          <w:szCs w:val="21"/>
        </w:rPr>
        <w:t>1168</w:t>
      </w:r>
      <w:r>
        <w:rPr>
          <w:rFonts w:ascii="方正书宋简体;方正大标宋简体" w:hAnsi="方正书宋简体;方正大标宋简体" w:cs="宋体;SimSun" w:eastAsia="方正书宋简体;方正大标宋简体"/>
          <w:szCs w:val="21"/>
        </w:rPr>
        <w:t>人，注册护师、护士</w:t>
      </w:r>
      <w:r>
        <w:rPr>
          <w:rFonts w:eastAsia="方正书宋简体;方正大标宋简体" w:cs="宋体;SimSun" w:ascii="方正书宋简体;方正大标宋简体" w:hAnsi="方正书宋简体;方正大标宋简体"/>
          <w:szCs w:val="21"/>
        </w:rPr>
        <w:t>707</w:t>
      </w:r>
      <w:r>
        <w:rPr>
          <w:rFonts w:ascii="方正书宋简体;方正大标宋简体" w:hAnsi="方正书宋简体;方正大标宋简体" w:cs="宋体;SimSun" w:eastAsia="方正书宋简体;方正大标宋简体"/>
          <w:szCs w:val="21"/>
        </w:rPr>
        <w:t>人，医院床位数</w:t>
      </w:r>
      <w:r>
        <w:rPr>
          <w:rFonts w:eastAsia="方正书宋简体;方正大标宋简体" w:cs="宋体;SimSun" w:ascii="方正书宋简体;方正大标宋简体" w:hAnsi="方正书宋简体;方正大标宋简体"/>
          <w:szCs w:val="21"/>
        </w:rPr>
        <w:t>3101</w:t>
      </w:r>
      <w:r>
        <w:rPr>
          <w:rFonts w:ascii="方正书宋简体;方正大标宋简体" w:hAnsi="方正书宋简体;方正大标宋简体" w:cs="宋体;SimSun" w:eastAsia="方正书宋简体;方正大标宋简体"/>
          <w:szCs w:val="21"/>
        </w:rPr>
        <w:t>张，总医疗</w:t>
      </w:r>
      <w:r>
        <w:rPr>
          <w:rFonts w:eastAsia="方正书宋简体;方正大标宋简体" w:cs="宋体;SimSun" w:ascii="方正书宋简体;方正大标宋简体" w:hAnsi="方正书宋简体;方正大标宋简体"/>
          <w:szCs w:val="21"/>
        </w:rPr>
        <w:t>351.78</w:t>
      </w:r>
      <w:r>
        <w:rPr>
          <w:rFonts w:ascii="方正书宋简体;方正大标宋简体" w:hAnsi="方正书宋简体;方正大标宋简体" w:cs="宋体;SimSun" w:eastAsia="方正书宋简体;方正大标宋简体"/>
          <w:szCs w:val="21"/>
        </w:rPr>
        <w:t>万人次，治愈出院</w:t>
      </w:r>
      <w:r>
        <w:rPr>
          <w:rFonts w:eastAsia="方正书宋简体;方正大标宋简体" w:cs="宋体;SimSun" w:ascii="方正书宋简体;方正大标宋简体" w:hAnsi="方正书宋简体;方正大标宋简体"/>
          <w:szCs w:val="21"/>
        </w:rPr>
        <w:t>11.77</w:t>
      </w:r>
      <w:r>
        <w:rPr>
          <w:rFonts w:ascii="方正书宋简体;方正大标宋简体" w:hAnsi="方正书宋简体;方正大标宋简体" w:cs="宋体;SimSun" w:eastAsia="方正书宋简体;方正大标宋简体"/>
          <w:szCs w:val="21"/>
        </w:rPr>
        <w:t>万人次。新农合参合率提高到</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年末参加城镇职工基本养老保险</w:t>
      </w:r>
      <w:r>
        <w:rPr>
          <w:rFonts w:eastAsia="方正书宋简体;方正大标宋简体" w:cs="宋体;SimSun" w:ascii="方正书宋简体;方正大标宋简体" w:hAnsi="方正书宋简体;方正大标宋简体"/>
          <w:szCs w:val="21"/>
        </w:rPr>
        <w:t>4.17</w:t>
      </w:r>
      <w:r>
        <w:rPr>
          <w:rFonts w:ascii="方正书宋简体;方正大标宋简体" w:hAnsi="方正书宋简体;方正大标宋简体" w:cs="宋体;SimSun" w:eastAsia="方正书宋简体;方正大标宋简体"/>
          <w:szCs w:val="21"/>
        </w:rPr>
        <w:t>万人，发放养老保险金</w:t>
      </w:r>
      <w:r>
        <w:rPr>
          <w:rFonts w:eastAsia="方正书宋简体;方正大标宋简体" w:cs="宋体;SimSun" w:ascii="方正书宋简体;方正大标宋简体" w:hAnsi="方正书宋简体;方正大标宋简体"/>
          <w:szCs w:val="21"/>
        </w:rPr>
        <w:t>35385.9</w:t>
      </w:r>
      <w:r>
        <w:rPr>
          <w:rFonts w:ascii="方正书宋简体;方正大标宋简体" w:hAnsi="方正书宋简体;方正大标宋简体" w:cs="宋体;SimSun" w:eastAsia="方正书宋简体;方正大标宋简体"/>
          <w:szCs w:val="21"/>
        </w:rPr>
        <w:t>万元；参加基本医疗保险职工</w:t>
      </w:r>
      <w:r>
        <w:rPr>
          <w:rFonts w:eastAsia="方正书宋简体;方正大标宋简体" w:cs="宋体;SimSun" w:ascii="方正书宋简体;方正大标宋简体" w:hAnsi="方正书宋简体;方正大标宋简体"/>
          <w:szCs w:val="21"/>
        </w:rPr>
        <w:t>23.76</w:t>
      </w:r>
      <w:r>
        <w:rPr>
          <w:rFonts w:ascii="方正书宋简体;方正大标宋简体" w:hAnsi="方正书宋简体;方正大标宋简体" w:cs="宋体;SimSun" w:eastAsia="方正书宋简体;方正大标宋简体"/>
          <w:szCs w:val="21"/>
        </w:rPr>
        <w:t>万人；参加城镇居民医疗保险</w:t>
      </w:r>
      <w:r>
        <w:rPr>
          <w:rFonts w:eastAsia="方正书宋简体;方正大标宋简体" w:cs="宋体;SimSun" w:ascii="方正书宋简体;方正大标宋简体" w:hAnsi="方正书宋简体;方正大标宋简体"/>
          <w:szCs w:val="21"/>
        </w:rPr>
        <w:t>9.58</w:t>
      </w:r>
      <w:r>
        <w:rPr>
          <w:rFonts w:ascii="方正书宋简体;方正大标宋简体" w:hAnsi="方正书宋简体;方正大标宋简体" w:cs="宋体;SimSun" w:eastAsia="方正书宋简体;方正大标宋简体"/>
          <w:szCs w:val="21"/>
        </w:rPr>
        <w:t>万人；参加工伤保险</w:t>
      </w:r>
      <w:r>
        <w:rPr>
          <w:rFonts w:eastAsia="方正书宋简体;方正大标宋简体" w:cs="宋体;SimSun" w:ascii="方正书宋简体;方正大标宋简体" w:hAnsi="方正书宋简体;方正大标宋简体"/>
          <w:szCs w:val="21"/>
        </w:rPr>
        <w:t>1.53</w:t>
      </w:r>
      <w:r>
        <w:rPr>
          <w:rFonts w:ascii="方正书宋简体;方正大标宋简体" w:hAnsi="方正书宋简体;方正大标宋简体" w:cs="宋体;SimSun" w:eastAsia="方正书宋简体;方正大标宋简体"/>
          <w:szCs w:val="21"/>
        </w:rPr>
        <w:t>万人；参加失业保险</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万人；参加生育保险</w:t>
      </w:r>
      <w:r>
        <w:rPr>
          <w:rFonts w:eastAsia="方正书宋简体;方正大标宋简体" w:cs="宋体;SimSun" w:ascii="方正书宋简体;方正大标宋简体" w:hAnsi="方正书宋简体;方正大标宋简体"/>
          <w:szCs w:val="21"/>
        </w:rPr>
        <w:t>1.37</w:t>
      </w:r>
      <w:r>
        <w:rPr>
          <w:rFonts w:ascii="方正书宋简体;方正大标宋简体" w:hAnsi="方正书宋简体;方正大标宋简体" w:cs="宋体;SimSun" w:eastAsia="方正书宋简体;方正大标宋简体"/>
          <w:szCs w:val="21"/>
        </w:rPr>
        <w:t>万人。全区享受最低生活保障补助的城镇居民</w:t>
      </w:r>
      <w:r>
        <w:rPr>
          <w:rFonts w:eastAsia="方正书宋简体;方正大标宋简体" w:cs="宋体;SimSun" w:ascii="方正书宋简体;方正大标宋简体" w:hAnsi="方正书宋简体;方正大标宋简体"/>
          <w:szCs w:val="21"/>
        </w:rPr>
        <w:t>3.72</w:t>
      </w:r>
      <w:r>
        <w:rPr>
          <w:rFonts w:ascii="方正书宋简体;方正大标宋简体" w:hAnsi="方正书宋简体;方正大标宋简体" w:cs="宋体;SimSun" w:eastAsia="方正书宋简体;方正大标宋简体"/>
          <w:szCs w:val="21"/>
        </w:rPr>
        <w:t>万人，发放低保金</w:t>
      </w:r>
      <w:r>
        <w:rPr>
          <w:rFonts w:eastAsia="方正书宋简体;方正大标宋简体" w:cs="宋体;SimSun" w:ascii="方正书宋简体;方正大标宋简体" w:hAnsi="方正书宋简体;方正大标宋简体"/>
          <w:szCs w:val="21"/>
        </w:rPr>
        <w:t>6250</w:t>
      </w:r>
      <w:r>
        <w:rPr>
          <w:rFonts w:ascii="方正书宋简体;方正大标宋简体" w:hAnsi="方正书宋简体;方正大标宋简体" w:cs="宋体;SimSun" w:eastAsia="方正书宋简体;方正大标宋简体"/>
          <w:szCs w:val="21"/>
        </w:rPr>
        <w:t>万元，比上年分别增长</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72.3%</w:t>
      </w:r>
      <w:r>
        <w:rPr>
          <w:rFonts w:ascii="方正书宋简体;方正大标宋简体" w:hAnsi="方正书宋简体;方正大标宋简体" w:cs="宋体;SimSun" w:eastAsia="方正书宋简体;方正大标宋简体"/>
          <w:szCs w:val="21"/>
        </w:rPr>
        <w:t>；享受最低生活保障的农村居民</w:t>
      </w:r>
      <w:r>
        <w:rPr>
          <w:rFonts w:eastAsia="方正书宋简体;方正大标宋简体" w:cs="宋体;SimSun" w:ascii="方正书宋简体;方正大标宋简体" w:hAnsi="方正书宋简体;方正大标宋简体"/>
          <w:szCs w:val="21"/>
        </w:rPr>
        <w:t>6.83</w:t>
      </w:r>
      <w:r>
        <w:rPr>
          <w:rFonts w:ascii="方正书宋简体;方正大标宋简体" w:hAnsi="方正书宋简体;方正大标宋简体" w:cs="宋体;SimSun" w:eastAsia="方正书宋简体;方正大标宋简体"/>
          <w:szCs w:val="21"/>
        </w:rPr>
        <w:t>万人，发放低保金</w:t>
      </w:r>
      <w:r>
        <w:rPr>
          <w:rFonts w:eastAsia="方正书宋简体;方正大标宋简体" w:cs="宋体;SimSun" w:ascii="方正书宋简体;方正大标宋简体" w:hAnsi="方正书宋简体;方正大标宋简体"/>
          <w:szCs w:val="21"/>
        </w:rPr>
        <w:t>4307</w:t>
      </w:r>
      <w:r>
        <w:rPr>
          <w:rFonts w:ascii="方正书宋简体;方正大标宋简体" w:hAnsi="方正书宋简体;方正大标宋简体" w:cs="宋体;SimSun" w:eastAsia="方正书宋简体;方正大标宋简体"/>
          <w:szCs w:val="21"/>
        </w:rPr>
        <w:t>万元，比上年分别增长</w:t>
      </w:r>
      <w:r>
        <w:rPr>
          <w:rFonts w:eastAsia="方正书宋简体;方正大标宋简体" w:cs="宋体;SimSun" w:ascii="方正书宋简体;方正大标宋简体" w:hAnsi="方正书宋简体;方正大标宋简体"/>
          <w:szCs w:val="21"/>
        </w:rPr>
        <w:t>71.6%</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244%</w:t>
      </w:r>
      <w:r>
        <w:rPr>
          <w:rFonts w:ascii="方正书宋简体;方正大标宋简体" w:hAnsi="方正书宋简体;方正大标宋简体" w:cs="宋体;SimSun" w:eastAsia="方正书宋简体;方正大标宋简体"/>
          <w:szCs w:val="21"/>
        </w:rPr>
        <w:t>。农村五保供养人数达到</w:t>
      </w:r>
      <w:r>
        <w:rPr>
          <w:rFonts w:eastAsia="方正书宋简体;方正大标宋简体" w:cs="宋体;SimSun" w:ascii="方正书宋简体;方正大标宋简体" w:hAnsi="方正书宋简体;方正大标宋简体"/>
          <w:szCs w:val="21"/>
        </w:rPr>
        <w:t>7373</w:t>
      </w:r>
      <w:r>
        <w:rPr>
          <w:rFonts w:ascii="方正书宋简体;方正大标宋简体" w:hAnsi="方正书宋简体;方正大标宋简体" w:cs="宋体;SimSun" w:eastAsia="方正书宋简体;方正大标宋简体"/>
          <w:szCs w:val="21"/>
        </w:rPr>
        <w:t>人，发放供养资金</w:t>
      </w:r>
      <w:r>
        <w:rPr>
          <w:rFonts w:eastAsia="方正书宋简体;方正大标宋简体" w:cs="宋体;SimSun" w:ascii="方正书宋简体;方正大标宋简体" w:hAnsi="方正书宋简体;方正大标宋简体"/>
          <w:szCs w:val="21"/>
        </w:rPr>
        <w:t>1109.6</w:t>
      </w:r>
      <w:r>
        <w:rPr>
          <w:rFonts w:ascii="方正书宋简体;方正大标宋简体" w:hAnsi="方正书宋简体;方正大标宋简体" w:cs="宋体;SimSun" w:eastAsia="方正书宋简体;方正大标宋简体"/>
          <w:szCs w:val="21"/>
        </w:rPr>
        <w:t>万元，分别比上年增长</w:t>
      </w:r>
      <w:r>
        <w:rPr>
          <w:rFonts w:eastAsia="方正书宋简体;方正大标宋简体" w:cs="宋体;SimSun" w:ascii="方正书宋简体;方正大标宋简体" w:hAnsi="方正书宋简体;方正大标宋简体"/>
          <w:szCs w:val="21"/>
        </w:rPr>
        <w:t>25.9%</w:t>
      </w:r>
      <w:r>
        <w:rPr>
          <w:rFonts w:ascii="方正书宋简体;方正大标宋简体" w:hAnsi="方正书宋简体;方正大标宋简体" w:cs="宋体;SimSun" w:eastAsia="方正书宋简体;方正大标宋简体"/>
          <w:szCs w:val="21"/>
        </w:rPr>
        <w:t>和</w:t>
      </w:r>
      <w:r>
        <w:rPr>
          <w:rFonts w:eastAsia="方正书宋简体;方正大标宋简体" w:cs="宋体;SimSun" w:ascii="方正书宋简体;方正大标宋简体" w:hAnsi="方正书宋简体;方正大标宋简体"/>
          <w:szCs w:val="21"/>
        </w:rPr>
        <w:t>91.6%</w:t>
      </w:r>
      <w:r>
        <w:rPr>
          <w:rFonts w:ascii="方正书宋简体;方正大标宋简体" w:hAnsi="方正书宋简体;方正大标宋简体" w:cs="宋体;SimSun" w:eastAsia="方正书宋简体;方正大标宋简体"/>
          <w:szCs w:val="21"/>
        </w:rPr>
        <w:t>。农村民政部门大病医疗救助</w:t>
      </w:r>
      <w:r>
        <w:rPr>
          <w:rFonts w:eastAsia="方正书宋简体;方正大标宋简体" w:cs="宋体;SimSun" w:ascii="方正书宋简体;方正大标宋简体" w:hAnsi="方正书宋简体;方正大标宋简体"/>
          <w:szCs w:val="21"/>
        </w:rPr>
        <w:t>3733</w:t>
      </w:r>
      <w:r>
        <w:rPr>
          <w:rFonts w:ascii="方正书宋简体;方正大标宋简体" w:hAnsi="方正书宋简体;方正大标宋简体" w:cs="宋体;SimSun" w:eastAsia="方正书宋简体;方正大标宋简体"/>
          <w:szCs w:val="21"/>
        </w:rPr>
        <w:t>人，救助金额</w:t>
      </w:r>
      <w:r>
        <w:rPr>
          <w:rFonts w:eastAsia="方正书宋简体;方正大标宋简体" w:cs="宋体;SimSun" w:ascii="方正书宋简体;方正大标宋简体" w:hAnsi="方正书宋简体;方正大标宋简体"/>
          <w:szCs w:val="21"/>
        </w:rPr>
        <w:t>560</w:t>
      </w:r>
      <w:r>
        <w:rPr>
          <w:rFonts w:ascii="方正书宋简体;方正大标宋简体" w:hAnsi="方正书宋简体;方正大标宋简体" w:cs="宋体;SimSun" w:eastAsia="方正书宋简体;方正大标宋简体"/>
          <w:szCs w:val="21"/>
        </w:rPr>
        <w:t>万元，人均补助</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元。城市民政部门大病医疗救助</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人，救助金额</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万元。资助农村参加合作医疗人数</w:t>
      </w:r>
      <w:r>
        <w:rPr>
          <w:rFonts w:eastAsia="方正书宋简体;方正大标宋简体" w:cs="宋体;SimSun" w:ascii="方正书宋简体;方正大标宋简体" w:hAnsi="方正书宋简体;方正大标宋简体"/>
          <w:szCs w:val="21"/>
        </w:rPr>
        <w:t>10000</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科技、文化】  </w:t>
      </w:r>
      <w:r>
        <w:rPr>
          <w:rFonts w:ascii="方正书宋简体;方正大标宋简体" w:hAnsi="方正书宋简体;方正大标宋简体" w:cs="宋体;SimSun" w:eastAsia="方正书宋简体;方正大标宋简体"/>
          <w:szCs w:val="21"/>
        </w:rPr>
        <w:t>全区共实施国家、省重点科技项目</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引进新技术</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项，推广新品种</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生猪健康养殖技术”被科技部立项，顺利通过“全国科技进步县（区）考核验收。共申请专利</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件，专利授权</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件。启动实施</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个乡镇文化站、</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个农民体育健身项目、</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个农家书屋建设。南龛、北龛、西龛摩崖造像抢险排危工程全面完成。少儿音乐剧《鸟语花香》荣获全省中小学生艺术节一等奖；小品《残联服务站的歌声》荣获中国“挑战命运”文艺比赛“特等奖”。开展“文化暖冬”、“送欢乐、下基层”、“文化扶贫”等下乡活动，共送戏下乡</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余场次，送图书</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万册，直接受益群众达</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万人次。《正月十六登高节》成功入选省级第二批非遗名录。《巴中皮影》被联合国教科文组织、国家文化部、四川省人民政府联合授予“太阳神鸟铜奖”。区业余体校顺利通过全省综合评估，区六中荣获“全国群众体育运动先进单位”称号。实施广播“村村通”</w:t>
      </w:r>
      <w:r>
        <w:rPr>
          <w:rFonts w:eastAsia="方正书宋简体;方正大标宋简体" w:cs="宋体;SimSun" w:ascii="方正书宋简体;方正大标宋简体" w:hAnsi="方正书宋简体;方正大标宋简体"/>
          <w:szCs w:val="21"/>
        </w:rPr>
        <w:t>1602</w:t>
      </w:r>
      <w:r>
        <w:rPr>
          <w:rFonts w:ascii="方正书宋简体;方正大标宋简体" w:hAnsi="方正书宋简体;方正大标宋简体" w:cs="宋体;SimSun" w:eastAsia="方正书宋简体;方正大标宋简体"/>
          <w:szCs w:val="21"/>
        </w:rPr>
        <w:t>个点，广播覆盖率达</w:t>
      </w:r>
      <w:r>
        <w:rPr>
          <w:rFonts w:eastAsia="方正书宋简体;方正大标宋简体" w:cs="宋体;SimSun" w:ascii="方正书宋简体;方正大标宋简体" w:hAnsi="方正书宋简体;方正大标宋简体"/>
          <w:szCs w:val="21"/>
        </w:rPr>
        <w:t>93.5%</w:t>
      </w:r>
      <w:r>
        <w:rPr>
          <w:rFonts w:ascii="方正书宋简体;方正大标宋简体" w:hAnsi="方正书宋简体;方正大标宋简体" w:cs="宋体;SimSun" w:eastAsia="方正书宋简体;方正大标宋简体"/>
          <w:szCs w:val="21"/>
        </w:rPr>
        <w:t>；电视覆盖率达</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有线电视入户率达</w:t>
      </w:r>
      <w:r>
        <w:rPr>
          <w:rFonts w:eastAsia="方正书宋简体;方正大标宋简体" w:cs="宋体;SimSun" w:ascii="方正书宋简体;方正大标宋简体" w:hAnsi="方正书宋简体;方正大标宋简体"/>
          <w:szCs w:val="21"/>
        </w:rPr>
        <w:t>35%</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灾后重建】  </w:t>
      </w:r>
      <w:r>
        <w:rPr>
          <w:rFonts w:ascii="方正书宋简体;方正大标宋简体" w:hAnsi="方正书宋简体;方正大标宋简体" w:cs="宋体;SimSun" w:eastAsia="方正书宋简体;方正大标宋简体"/>
          <w:szCs w:val="21"/>
        </w:rPr>
        <w:t>年内共维修加固农房</w:t>
      </w:r>
      <w:r>
        <w:rPr>
          <w:rFonts w:eastAsia="方正书宋简体;方正大标宋简体" w:cs="宋体;SimSun" w:ascii="方正书宋简体;方正大标宋简体" w:hAnsi="方正书宋简体;方正大标宋简体"/>
          <w:szCs w:val="21"/>
        </w:rPr>
        <w:t>43424</w:t>
      </w:r>
      <w:r>
        <w:rPr>
          <w:rFonts w:ascii="方正书宋简体;方正大标宋简体" w:hAnsi="方正书宋简体;方正大标宋简体" w:cs="宋体;SimSun" w:eastAsia="方正书宋简体;方正大标宋简体"/>
          <w:szCs w:val="21"/>
        </w:rPr>
        <w:t>户，新建农房</w:t>
      </w:r>
      <w:r>
        <w:rPr>
          <w:rFonts w:eastAsia="方正书宋简体;方正大标宋简体" w:cs="宋体;SimSun" w:ascii="方正书宋简体;方正大标宋简体" w:hAnsi="方正书宋简体;方正大标宋简体"/>
          <w:szCs w:val="21"/>
        </w:rPr>
        <w:t>4305</w:t>
      </w:r>
      <w:r>
        <w:rPr>
          <w:rFonts w:ascii="方正书宋简体;方正大标宋简体" w:hAnsi="方正书宋简体;方正大标宋简体" w:cs="宋体;SimSun" w:eastAsia="方正书宋简体;方正大标宋简体"/>
          <w:szCs w:val="21"/>
        </w:rPr>
        <w:t>户，累计完成投资</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亿元，发放恢复重建补助资金</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亿元，其中过渡安置补助</w:t>
      </w:r>
      <w:r>
        <w:rPr>
          <w:rFonts w:eastAsia="方正书宋简体;方正大标宋简体" w:cs="宋体;SimSun" w:ascii="方正书宋简体;方正大标宋简体" w:hAnsi="方正书宋简体;方正大标宋简体"/>
          <w:szCs w:val="21"/>
        </w:rPr>
        <w:t>889</w:t>
      </w:r>
      <w:r>
        <w:rPr>
          <w:rFonts w:ascii="方正书宋简体;方正大标宋简体" w:hAnsi="方正书宋简体;方正大标宋简体" w:cs="宋体;SimSun" w:eastAsia="方正书宋简体;方正大标宋简体"/>
          <w:szCs w:val="21"/>
        </w:rPr>
        <w:t>万元，倒房重建补助</w:t>
      </w:r>
      <w:r>
        <w:rPr>
          <w:rFonts w:eastAsia="方正书宋简体;方正大标宋简体" w:cs="宋体;SimSun" w:ascii="方正书宋简体;方正大标宋简体" w:hAnsi="方正书宋简体;方正大标宋简体"/>
          <w:szCs w:val="21"/>
        </w:rPr>
        <w:t>6330</w:t>
      </w:r>
      <w:r>
        <w:rPr>
          <w:rFonts w:ascii="方正书宋简体;方正大标宋简体" w:hAnsi="方正书宋简体;方正大标宋简体" w:cs="宋体;SimSun" w:eastAsia="方正书宋简体;方正大标宋简体"/>
          <w:szCs w:val="21"/>
        </w:rPr>
        <w:t>万元，维修加固补助</w:t>
      </w:r>
      <w:r>
        <w:rPr>
          <w:rFonts w:eastAsia="方正书宋简体;方正大标宋简体" w:cs="宋体;SimSun" w:ascii="方正书宋简体;方正大标宋简体" w:hAnsi="方正书宋简体;方正大标宋简体"/>
          <w:szCs w:val="21"/>
        </w:rPr>
        <w:t>9592</w:t>
      </w:r>
      <w:r>
        <w:rPr>
          <w:rFonts w:ascii="方正书宋简体;方正大标宋简体" w:hAnsi="方正书宋简体;方正大标宋简体" w:cs="宋体;SimSun" w:eastAsia="方正书宋简体;方正大标宋简体"/>
          <w:szCs w:val="21"/>
        </w:rPr>
        <w:t>万元，“五保三孤”无房户补助</w:t>
      </w:r>
      <w:r>
        <w:rPr>
          <w:rFonts w:eastAsia="方正书宋简体;方正大标宋简体" w:cs="宋体;SimSun" w:ascii="方正书宋简体;方正大标宋简体" w:hAnsi="方正书宋简体;方正大标宋简体"/>
          <w:szCs w:val="21"/>
        </w:rPr>
        <w:t>696</w:t>
      </w:r>
      <w:r>
        <w:rPr>
          <w:rFonts w:ascii="方正书宋简体;方正大标宋简体" w:hAnsi="方正书宋简体;方正大标宋简体" w:cs="宋体;SimSun" w:eastAsia="方正书宋简体;方正大标宋简体"/>
          <w:szCs w:val="21"/>
        </w:rPr>
        <w:t>万元。投资</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亿元，按期完成</w:t>
      </w:r>
      <w:r>
        <w:rPr>
          <w:rFonts w:eastAsia="方正书宋简体;方正大标宋简体" w:cs="宋体;SimSun" w:ascii="方正书宋简体;方正大标宋简体" w:hAnsi="方正书宋简体;方正大标宋简体"/>
          <w:szCs w:val="21"/>
        </w:rPr>
        <w:t>1678</w:t>
      </w:r>
      <w:r>
        <w:rPr>
          <w:rFonts w:ascii="方正书宋简体;方正大标宋简体" w:hAnsi="方正书宋简体;方正大标宋简体" w:cs="宋体;SimSun" w:eastAsia="方正书宋简体;方正大标宋简体"/>
          <w:szCs w:val="21"/>
        </w:rPr>
        <w:t>户居民住房维修加固，全面启动</w:t>
      </w:r>
      <w:r>
        <w:rPr>
          <w:rFonts w:eastAsia="方正书宋简体;方正大标宋简体" w:cs="宋体;SimSun" w:ascii="方正书宋简体;方正大标宋简体" w:hAnsi="方正书宋简体;方正大标宋简体"/>
          <w:szCs w:val="21"/>
        </w:rPr>
        <w:t>1069</w:t>
      </w:r>
      <w:r>
        <w:rPr>
          <w:rFonts w:ascii="方正书宋简体;方正大标宋简体" w:hAnsi="方正书宋简体;方正大标宋简体" w:cs="宋体;SimSun" w:eastAsia="方正书宋简体;方正大标宋简体"/>
          <w:szCs w:val="21"/>
        </w:rPr>
        <w:t>户居民住房重建，其中完工</w:t>
      </w:r>
      <w:r>
        <w:rPr>
          <w:rFonts w:eastAsia="方正书宋简体;方正大标宋简体" w:cs="宋体;SimSun" w:ascii="方正书宋简体;方正大标宋简体" w:hAnsi="方正书宋简体;方正大标宋简体"/>
          <w:szCs w:val="21"/>
        </w:rPr>
        <w:t>606</w:t>
      </w:r>
      <w:r>
        <w:rPr>
          <w:rFonts w:ascii="方正书宋简体;方正大标宋简体" w:hAnsi="方正书宋简体;方正大标宋简体" w:cs="宋体;SimSun" w:eastAsia="方正书宋简体;方正大标宋简体"/>
          <w:szCs w:val="21"/>
        </w:rPr>
        <w:t>户，占</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投资</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亿元，实施机关恢复重建项目</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个，其中完工</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个；启动实施教育恢复重建项目</w:t>
      </w:r>
      <w:r>
        <w:rPr>
          <w:rFonts w:eastAsia="方正书宋简体;方正大标宋简体" w:cs="宋体;SimSun" w:ascii="方正书宋简体;方正大标宋简体" w:hAnsi="方正书宋简体;方正大标宋简体"/>
          <w:szCs w:val="21"/>
        </w:rPr>
        <w:t>66</w:t>
      </w:r>
      <w:r>
        <w:rPr>
          <w:rFonts w:ascii="方正书宋简体;方正大标宋简体" w:hAnsi="方正书宋简体;方正大标宋简体" w:cs="宋体;SimSun" w:eastAsia="方正书宋简体;方正大标宋简体"/>
          <w:szCs w:val="21"/>
        </w:rPr>
        <w:t>个（含市级），计划投资</w:t>
      </w:r>
      <w:r>
        <w:rPr>
          <w:rFonts w:eastAsia="方正书宋简体;方正大标宋简体" w:cs="宋体;SimSun" w:ascii="方正书宋简体;方正大标宋简体" w:hAnsi="方正书宋简体;方正大标宋简体"/>
          <w:szCs w:val="21"/>
        </w:rPr>
        <w:t>7.5</w:t>
      </w:r>
      <w:r>
        <w:rPr>
          <w:rFonts w:ascii="方正书宋简体;方正大标宋简体" w:hAnsi="方正书宋简体;方正大标宋简体" w:cs="宋体;SimSun" w:eastAsia="方正书宋简体;方正大标宋简体"/>
          <w:szCs w:val="21"/>
        </w:rPr>
        <w:t>亿元，其中港澳援建资金</w:t>
      </w:r>
      <w:r>
        <w:rPr>
          <w:rFonts w:eastAsia="方正书宋简体;方正大标宋简体" w:cs="宋体;SimSun" w:ascii="方正书宋简体;方正大标宋简体" w:hAnsi="方正书宋简体;方正大标宋简体"/>
          <w:szCs w:val="21"/>
        </w:rPr>
        <w:t>2.6</w:t>
      </w:r>
      <w:r>
        <w:rPr>
          <w:rFonts w:ascii="方正书宋简体;方正大标宋简体" w:hAnsi="方正书宋简体;方正大标宋简体" w:cs="宋体;SimSun" w:eastAsia="方正书宋简体;方正大标宋简体"/>
          <w:szCs w:val="21"/>
        </w:rPr>
        <w:t>亿元。完成投资</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亿元，</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所学校维修加固项目竣工投入使用；启动卫生恢复重建项目</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个，总投资</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亿元，其中港澳援建资金</w:t>
      </w:r>
      <w:r>
        <w:rPr>
          <w:rFonts w:eastAsia="方正书宋简体;方正大标宋简体" w:cs="宋体;SimSun" w:ascii="方正书宋简体;方正大标宋简体" w:hAnsi="方正书宋简体;方正大标宋简体"/>
          <w:szCs w:val="21"/>
        </w:rPr>
        <w:t>4780</w:t>
      </w:r>
      <w:r>
        <w:rPr>
          <w:rFonts w:ascii="方正书宋简体;方正大标宋简体" w:hAnsi="方正书宋简体;方正大标宋简体" w:cs="宋体;SimSun" w:eastAsia="方正书宋简体;方正大标宋简体"/>
          <w:szCs w:val="21"/>
        </w:rPr>
        <w:t>万元。区人民医院、二人民医院、雪山中心卫生院、</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澳门援建项目前期工作全面完成，妇幼保健院、平梁中心卫生院、兴文镇卫生院等</w:t>
      </w:r>
      <w:r>
        <w:rPr>
          <w:rFonts w:eastAsia="方正书宋简体;方正大标宋简体" w:cs="宋体;SimSun" w:ascii="方正书宋简体;方正大标宋简体" w:hAnsi="方正书宋简体;方正大标宋简体"/>
          <w:szCs w:val="21"/>
        </w:rPr>
        <w:t>79</w:t>
      </w:r>
      <w:r>
        <w:rPr>
          <w:rFonts w:ascii="方正书宋简体;方正大标宋简体" w:hAnsi="方正书宋简体;方正大标宋简体" w:cs="宋体;SimSun" w:eastAsia="方正书宋简体;方正大标宋简体"/>
          <w:szCs w:val="21"/>
        </w:rPr>
        <w:t>个项目如期完工。城建、交通、水利、生态、电力、商务等其它重建项目进展顺利。</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城乡环境整治】  </w:t>
      </w:r>
      <w:r>
        <w:rPr>
          <w:rFonts w:ascii="方正书宋简体;方正大标宋简体" w:hAnsi="方正书宋简体;方正大标宋简体" w:cs="宋体;SimSun" w:eastAsia="方正书宋简体;方正大标宋简体"/>
          <w:szCs w:val="21"/>
        </w:rPr>
        <w:t>完成顺发畜禽养殖场等</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家企业和下八庙乡</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场镇的污染治理，启动水宁寺沙咀村、恩阳合治寨村、清江塘坝村风貌建设试点，成功创建省级环境优美乡镇</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个，市级环境优美乡镇</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市级生态村</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个，生态家园</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户。全年化学需氧量（</w:t>
      </w:r>
      <w:r>
        <w:rPr>
          <w:rFonts w:eastAsia="方正书宋简体;方正大标宋简体" w:cs="宋体;SimSun" w:ascii="方正书宋简体;方正大标宋简体" w:hAnsi="方正书宋简体;方正大标宋简体"/>
          <w:szCs w:val="21"/>
        </w:rPr>
        <w:t>COD</w:t>
      </w:r>
      <w:r>
        <w:rPr>
          <w:rFonts w:ascii="方正书宋简体;方正大标宋简体" w:hAnsi="方正书宋简体;方正大标宋简体" w:cs="宋体;SimSun" w:eastAsia="方正书宋简体;方正大标宋简体"/>
          <w:szCs w:val="21"/>
        </w:rPr>
        <w:t>）削减</w:t>
      </w:r>
      <w:r>
        <w:rPr>
          <w:rFonts w:eastAsia="方正书宋简体;方正大标宋简体" w:cs="宋体;SimSun" w:ascii="方正书宋简体;方正大标宋简体" w:hAnsi="方正书宋简体;方正大标宋简体"/>
          <w:szCs w:val="21"/>
        </w:rPr>
        <w:t>623.13</w:t>
      </w:r>
      <w:r>
        <w:rPr>
          <w:rFonts w:ascii="方正书宋简体;方正大标宋简体" w:hAnsi="方正书宋简体;方正大标宋简体" w:cs="宋体;SimSun" w:eastAsia="方正书宋简体;方正大标宋简体"/>
          <w:szCs w:val="21"/>
        </w:rPr>
        <w:t>吨，氨氮（</w:t>
      </w:r>
      <w:r>
        <w:rPr>
          <w:rFonts w:eastAsia="方正书宋简体;方正大标宋简体" w:cs="宋体;SimSun" w:ascii="方正书宋简体;方正大标宋简体" w:hAnsi="方正书宋简体;方正大标宋简体"/>
          <w:szCs w:val="21"/>
        </w:rPr>
        <w:t>AH4-N</w:t>
      </w:r>
      <w:r>
        <w:rPr>
          <w:rFonts w:ascii="方正书宋简体;方正大标宋简体" w:hAnsi="方正书宋简体;方正大标宋简体" w:cs="宋体;SimSun" w:eastAsia="方正书宋简体;方正大标宋简体"/>
          <w:szCs w:val="21"/>
        </w:rPr>
        <w:t>）净削减</w:t>
      </w:r>
      <w:r>
        <w:rPr>
          <w:rFonts w:eastAsia="方正书宋简体;方正大标宋简体" w:cs="宋体;SimSun" w:ascii="方正书宋简体;方正大标宋简体" w:hAnsi="方正书宋简体;方正大标宋简体"/>
          <w:szCs w:val="21"/>
        </w:rPr>
        <w:t>35.97</w:t>
      </w:r>
      <w:r>
        <w:rPr>
          <w:rFonts w:ascii="方正书宋简体;方正大标宋简体" w:hAnsi="方正书宋简体;方正大标宋简体" w:cs="宋体;SimSun" w:eastAsia="方正书宋简体;方正大标宋简体"/>
          <w:szCs w:val="21"/>
        </w:rPr>
        <w:t>吨，二氧化硫削减</w:t>
      </w:r>
      <w:r>
        <w:rPr>
          <w:rFonts w:eastAsia="方正书宋简体;方正大标宋简体" w:cs="宋体;SimSun" w:ascii="方正书宋简体;方正大标宋简体" w:hAnsi="方正书宋简体;方正大标宋简体"/>
          <w:szCs w:val="21"/>
        </w:rPr>
        <w:t>113.28</w:t>
      </w:r>
      <w:r>
        <w:rPr>
          <w:rFonts w:ascii="方正书宋简体;方正大标宋简体" w:hAnsi="方正书宋简体;方正大标宋简体" w:cs="宋体;SimSun" w:eastAsia="方正书宋简体;方正大标宋简体"/>
          <w:szCs w:val="21"/>
        </w:rPr>
        <w:t>吨，</w:t>
      </w:r>
      <w:r>
        <w:rPr>
          <w:rFonts w:eastAsia="方正书宋简体;方正大标宋简体" w:cs="宋体;SimSun" w:ascii="方正书宋简体;方正大标宋简体" w:hAnsi="方正书宋简体;方正大标宋简体"/>
          <w:szCs w:val="21"/>
        </w:rPr>
        <w:t>CDP</w:t>
      </w:r>
      <w:r>
        <w:rPr>
          <w:rFonts w:ascii="方正书宋简体;方正大标宋简体" w:hAnsi="方正书宋简体;方正大标宋简体" w:cs="宋体;SimSun" w:eastAsia="方正书宋简体;方正大标宋简体"/>
          <w:szCs w:val="21"/>
        </w:rPr>
        <w:t>综合能耗降低</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规模以上工业企业增加值综合能耗降低</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通江县</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概况】</w:t>
      </w:r>
      <w:r>
        <w:rPr>
          <w:rFonts w:ascii="方正书宋简体;方正大标宋简体" w:hAnsi="方正书宋简体;方正大标宋简体" w:eastAsia="方正书宋简体;方正大标宋简体"/>
          <w:b/>
          <w:szCs w:val="21"/>
        </w:rPr>
        <w:t xml:space="preserve">  </w:t>
      </w:r>
      <w:r>
        <w:rPr>
          <w:rFonts w:ascii="方正书宋简体;方正大标宋简体" w:hAnsi="方正书宋简体;方正大标宋简体" w:eastAsia="方正书宋简体;方正大标宋简体"/>
          <w:szCs w:val="21"/>
        </w:rPr>
        <w:t>全</w:t>
      </w:r>
      <w:r>
        <w:rPr>
          <w:rFonts w:ascii="方正书宋简体;方正大标宋简体" w:hAnsi="方正书宋简体;方正大标宋简体" w:cs="新宋体" w:eastAsia="方正书宋简体;方正大标宋简体"/>
          <w:szCs w:val="21"/>
        </w:rPr>
        <w:t>县幅员</w:t>
      </w:r>
      <w:r>
        <w:rPr>
          <w:rFonts w:eastAsia="方正书宋简体;方正大标宋简体" w:cs="新宋体" w:ascii="方正书宋简体;方正大标宋简体" w:hAnsi="方正书宋简体;方正大标宋简体"/>
          <w:szCs w:val="21"/>
        </w:rPr>
        <w:t>4116.58</w:t>
      </w:r>
      <w:r>
        <w:rPr>
          <w:rFonts w:ascii="方正书宋简体;方正大标宋简体" w:hAnsi="方正书宋简体;方正大标宋简体" w:cs="新宋体" w:eastAsia="方正书宋简体;方正大标宋简体"/>
          <w:szCs w:val="21"/>
        </w:rPr>
        <w:t>平方公里，</w:t>
      </w:r>
      <w:r>
        <w:rPr>
          <w:rFonts w:ascii="方正书宋简体;方正大标宋简体" w:hAnsi="方正书宋简体;方正大标宋简体" w:eastAsia="方正书宋简体;方正大标宋简体"/>
          <w:szCs w:val="21"/>
        </w:rPr>
        <w:t>辖</w:t>
      </w:r>
      <w:r>
        <w:rPr>
          <w:rFonts w:eastAsia="方正书宋简体;方正大标宋简体" w:ascii="方正书宋简体;方正大标宋简体" w:hAnsi="方正书宋简体;方正大标宋简体"/>
          <w:szCs w:val="21"/>
        </w:rPr>
        <w:t>1</w:t>
      </w:r>
      <w:r>
        <w:rPr>
          <w:rFonts w:ascii="方正书宋简体;方正大标宋简体" w:hAnsi="方正书宋简体;方正大标宋简体" w:eastAsia="方正书宋简体;方正大标宋简体"/>
          <w:szCs w:val="21"/>
        </w:rPr>
        <w:t>个风景名胜区管理处、</w:t>
      </w:r>
      <w:r>
        <w:rPr>
          <w:rFonts w:eastAsia="方正书宋简体;方正大标宋简体" w:ascii="方正书宋简体;方正大标宋简体" w:hAnsi="方正书宋简体;方正大标宋简体"/>
          <w:szCs w:val="21"/>
        </w:rPr>
        <w:t>49</w:t>
      </w:r>
      <w:r>
        <w:rPr>
          <w:rFonts w:ascii="方正书宋简体;方正大标宋简体" w:hAnsi="方正书宋简体;方正大标宋简体" w:eastAsia="方正书宋简体;方正大标宋简体"/>
          <w:szCs w:val="21"/>
        </w:rPr>
        <w:t>个乡（镇）、</w:t>
      </w:r>
      <w:r>
        <w:rPr>
          <w:rFonts w:eastAsia="方正书宋简体;方正大标宋简体" w:ascii="方正书宋简体;方正大标宋简体" w:hAnsi="方正书宋简体;方正大标宋简体"/>
          <w:szCs w:val="21"/>
        </w:rPr>
        <w:t>524</w:t>
      </w:r>
      <w:r>
        <w:rPr>
          <w:rFonts w:ascii="方正书宋简体;方正大标宋简体" w:hAnsi="方正书宋简体;方正大标宋简体" w:eastAsia="方正书宋简体;方正大标宋简体"/>
          <w:szCs w:val="21"/>
        </w:rPr>
        <w:t>个村，</w:t>
      </w:r>
      <w:r>
        <w:rPr>
          <w:rFonts w:eastAsia="方正书宋简体;方正大标宋简体" w:ascii="方正书宋简体;方正大标宋简体" w:hAnsi="方正书宋简体;方正大标宋简体"/>
          <w:szCs w:val="21"/>
        </w:rPr>
        <w:t>42</w:t>
      </w:r>
      <w:r>
        <w:rPr>
          <w:rFonts w:ascii="方正书宋简体;方正大标宋简体" w:hAnsi="方正书宋简体;方正大标宋简体" w:eastAsia="方正书宋简体;方正大标宋简体"/>
          <w:szCs w:val="21"/>
        </w:rPr>
        <w:t>个社区、</w:t>
      </w:r>
      <w:r>
        <w:rPr>
          <w:rFonts w:eastAsia="方正书宋简体;方正大标宋简体" w:ascii="方正书宋简体;方正大标宋简体" w:hAnsi="方正书宋简体;方正大标宋简体"/>
          <w:szCs w:val="21"/>
        </w:rPr>
        <w:t>3332</w:t>
      </w:r>
      <w:r>
        <w:rPr>
          <w:rFonts w:ascii="方正书宋简体;方正大标宋简体" w:hAnsi="方正书宋简体;方正大标宋简体" w:eastAsia="方正书宋简体;方正大标宋简体"/>
          <w:szCs w:val="21"/>
        </w:rPr>
        <w:t>个村民小组。年末总人口</w:t>
      </w:r>
      <w:r>
        <w:rPr>
          <w:rFonts w:eastAsia="方正书宋简体;方正大标宋简体" w:ascii="方正书宋简体;方正大标宋简体" w:hAnsi="方正书宋简体;方正大标宋简体"/>
          <w:szCs w:val="21"/>
        </w:rPr>
        <w:t>80.58</w:t>
      </w:r>
      <w:r>
        <w:rPr>
          <w:rFonts w:ascii="方正书宋简体;方正大标宋简体" w:hAnsi="方正书宋简体;方正大标宋简体" w:eastAsia="方正书宋简体;方正大标宋简体"/>
          <w:szCs w:val="21"/>
        </w:rPr>
        <w:t>万人，其中非农业人口</w:t>
      </w:r>
      <w:r>
        <w:rPr>
          <w:rFonts w:eastAsia="方正书宋简体;方正大标宋简体" w:ascii="方正书宋简体;方正大标宋简体" w:hAnsi="方正书宋简体;方正大标宋简体"/>
          <w:szCs w:val="21"/>
        </w:rPr>
        <w:t>11.78</w:t>
      </w:r>
      <w:r>
        <w:rPr>
          <w:rFonts w:ascii="方正书宋简体;方正大标宋简体" w:hAnsi="方正书宋简体;方正大标宋简体" w:eastAsia="方正书宋简体;方正大标宋简体"/>
          <w:szCs w:val="21"/>
        </w:rPr>
        <w:t>万人。</w:t>
      </w:r>
      <w:r>
        <w:rPr>
          <w:rFonts w:eastAsia="方正书宋简体;方正大标宋简体"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kern w:val="0"/>
          <w:szCs w:val="21"/>
        </w:rPr>
        <w:t>年实现</w:t>
      </w:r>
      <w:r>
        <w:rPr>
          <w:rFonts w:eastAsia="方正书宋简体;方正大标宋简体" w:cs="宋体;SimSun" w:ascii="方正书宋简体;方正大标宋简体" w:hAnsi="方正书宋简体;方正大标宋简体"/>
          <w:kern w:val="0"/>
          <w:szCs w:val="21"/>
        </w:rPr>
        <w:t>GDP46.8</w:t>
      </w:r>
      <w:r>
        <w:rPr>
          <w:rFonts w:ascii="方正书宋简体;方正大标宋简体" w:hAnsi="方正书宋简体;方正大标宋简体" w:cs="宋体;SimSun" w:eastAsia="方正书宋简体;方正大标宋简体"/>
          <w:kern w:val="0"/>
          <w:szCs w:val="21"/>
        </w:rPr>
        <w:t>亿元，同比增长</w:t>
      </w:r>
      <w:r>
        <w:rPr>
          <w:rFonts w:eastAsia="方正书宋简体;方正大标宋简体" w:cs="宋体;SimSun" w:ascii="方正书宋简体;方正大标宋简体" w:hAnsi="方正书宋简体;方正大标宋简体"/>
          <w:kern w:val="0"/>
          <w:szCs w:val="21"/>
        </w:rPr>
        <w:t>14.2%</w:t>
      </w:r>
      <w:r>
        <w:rPr>
          <w:rFonts w:ascii="方正书宋简体;方正大标宋简体" w:hAnsi="方正书宋简体;方正大标宋简体" w:cs="宋体;SimSun" w:eastAsia="方正书宋简体;方正大标宋简体"/>
          <w:kern w:val="0"/>
          <w:szCs w:val="21"/>
        </w:rPr>
        <w:t>；地方财政一般预算收入</w:t>
      </w:r>
      <w:r>
        <w:rPr>
          <w:rFonts w:eastAsia="方正书宋简体;方正大标宋简体" w:cs="宋体;SimSun" w:ascii="方正书宋简体;方正大标宋简体" w:hAnsi="方正书宋简体;方正大标宋简体"/>
          <w:kern w:val="0"/>
          <w:szCs w:val="21"/>
        </w:rPr>
        <w:t>6722</w:t>
      </w:r>
      <w:r>
        <w:rPr>
          <w:rFonts w:ascii="方正书宋简体;方正大标宋简体" w:hAnsi="方正书宋简体;方正大标宋简体" w:cs="宋体;SimSun" w:eastAsia="方正书宋简体;方正大标宋简体"/>
          <w:kern w:val="0"/>
          <w:szCs w:val="21"/>
        </w:rPr>
        <w:t>万元，增长</w:t>
      </w:r>
      <w:r>
        <w:rPr>
          <w:rFonts w:eastAsia="方正书宋简体;方正大标宋简体" w:cs="宋体;SimSun" w:ascii="方正书宋简体;方正大标宋简体" w:hAnsi="方正书宋简体;方正大标宋简体"/>
          <w:kern w:val="0"/>
          <w:szCs w:val="21"/>
        </w:rPr>
        <w:t>19.3%</w:t>
      </w:r>
      <w:r>
        <w:rPr>
          <w:rFonts w:ascii="方正书宋简体;方正大标宋简体" w:hAnsi="方正书宋简体;方正大标宋简体" w:cs="宋体;SimSun" w:eastAsia="方正书宋简体;方正大标宋简体"/>
          <w:kern w:val="0"/>
          <w:szCs w:val="21"/>
        </w:rPr>
        <w:t>；规模以上工业企业增加值</w:t>
      </w:r>
      <w:r>
        <w:rPr>
          <w:rFonts w:eastAsia="方正书宋简体;方正大标宋简体" w:cs="宋体;SimSun" w:ascii="方正书宋简体;方正大标宋简体" w:hAnsi="方正书宋简体;方正大标宋简体"/>
          <w:kern w:val="0"/>
          <w:szCs w:val="21"/>
        </w:rPr>
        <w:t>4.46</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33%</w:t>
      </w:r>
      <w:r>
        <w:rPr>
          <w:rFonts w:ascii="方正书宋简体;方正大标宋简体" w:hAnsi="方正书宋简体;方正大标宋简体" w:cs="宋体;SimSun" w:eastAsia="方正书宋简体;方正大标宋简体"/>
          <w:kern w:val="0"/>
          <w:szCs w:val="21"/>
        </w:rPr>
        <w:t>；全社会固定资产投资</w:t>
      </w:r>
      <w:r>
        <w:rPr>
          <w:rFonts w:eastAsia="方正书宋简体;方正大标宋简体" w:cs="宋体;SimSun" w:ascii="方正书宋简体;方正大标宋简体" w:hAnsi="方正书宋简体;方正大标宋简体"/>
          <w:kern w:val="0"/>
          <w:szCs w:val="21"/>
        </w:rPr>
        <w:t>38.4</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53.4%</w:t>
      </w:r>
      <w:r>
        <w:rPr>
          <w:rFonts w:ascii="方正书宋简体;方正大标宋简体" w:hAnsi="方正书宋简体;方正大标宋简体" w:cs="宋体;SimSun" w:eastAsia="方正书宋简体;方正大标宋简体"/>
          <w:kern w:val="0"/>
          <w:szCs w:val="21"/>
        </w:rPr>
        <w:t>；社会消费品零售总额</w:t>
      </w:r>
      <w:r>
        <w:rPr>
          <w:rFonts w:eastAsia="方正书宋简体;方正大标宋简体" w:cs="宋体;SimSun" w:ascii="方正书宋简体;方正大标宋简体" w:hAnsi="方正书宋简体;方正大标宋简体"/>
          <w:kern w:val="0"/>
          <w:szCs w:val="21"/>
        </w:rPr>
        <w:t>18.43</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19.3%</w:t>
      </w:r>
      <w:r>
        <w:rPr>
          <w:rFonts w:ascii="方正书宋简体;方正大标宋简体" w:hAnsi="方正书宋简体;方正大标宋简体" w:cs="宋体;SimSun" w:eastAsia="方正书宋简体;方正大标宋简体"/>
          <w:kern w:val="0"/>
          <w:szCs w:val="21"/>
        </w:rPr>
        <w:t>；民营经济增加值</w:t>
      </w:r>
      <w:r>
        <w:rPr>
          <w:rFonts w:eastAsia="方正书宋简体;方正大标宋简体" w:cs="宋体;SimSun" w:ascii="方正书宋简体;方正大标宋简体" w:hAnsi="方正书宋简体;方正大标宋简体"/>
          <w:kern w:val="0"/>
          <w:szCs w:val="21"/>
        </w:rPr>
        <w:t>24.99</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16.7%</w:t>
      </w:r>
      <w:r>
        <w:rPr>
          <w:rFonts w:ascii="方正书宋简体;方正大标宋简体" w:hAnsi="方正书宋简体;方正大标宋简体" w:cs="宋体;SimSun" w:eastAsia="方正书宋简体;方正大标宋简体"/>
          <w:kern w:val="0"/>
          <w:szCs w:val="21"/>
        </w:rPr>
        <w:t>；城镇居民可支配收入和农民人均纯收入分别达到</w:t>
      </w:r>
      <w:r>
        <w:rPr>
          <w:rFonts w:eastAsia="方正书宋简体;方正大标宋简体" w:cs="宋体;SimSun" w:ascii="方正书宋简体;方正大标宋简体" w:hAnsi="方正书宋简体;方正大标宋简体"/>
          <w:kern w:val="0"/>
          <w:szCs w:val="21"/>
        </w:rPr>
        <w:t>9363</w:t>
      </w:r>
      <w:r>
        <w:rPr>
          <w:rFonts w:ascii="方正书宋简体;方正大标宋简体" w:hAnsi="方正书宋简体;方正大标宋简体" w:cs="宋体;SimSun" w:eastAsia="方正书宋简体;方正大标宋简体"/>
          <w:kern w:val="0"/>
          <w:szCs w:val="21"/>
        </w:rPr>
        <w:t>元、</w:t>
      </w:r>
      <w:r>
        <w:rPr>
          <w:rFonts w:eastAsia="方正书宋简体;方正大标宋简体" w:cs="宋体;SimSun" w:ascii="方正书宋简体;方正大标宋简体" w:hAnsi="方正书宋简体;方正大标宋简体"/>
          <w:kern w:val="0"/>
          <w:szCs w:val="21"/>
        </w:rPr>
        <w:t>3079</w:t>
      </w:r>
      <w:r>
        <w:rPr>
          <w:rFonts w:ascii="方正书宋简体;方正大标宋简体" w:hAnsi="方正书宋简体;方正大标宋简体" w:cs="宋体;SimSun" w:eastAsia="方正书宋简体;方正大标宋简体"/>
          <w:kern w:val="0"/>
          <w:szCs w:val="21"/>
        </w:rPr>
        <w:t>元，分别同比增长</w:t>
      </w:r>
      <w:r>
        <w:rPr>
          <w:rFonts w:eastAsia="方正书宋简体;方正大标宋简体" w:cs="宋体;SimSun" w:ascii="方正书宋简体;方正大标宋简体" w:hAnsi="方正书宋简体;方正大标宋简体"/>
          <w:kern w:val="0"/>
          <w:szCs w:val="21"/>
        </w:rPr>
        <w:t>14.3%</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10.6%</w:t>
      </w:r>
      <w:r>
        <w:rPr>
          <w:rFonts w:ascii="方正书宋简体;方正大标宋简体" w:hAnsi="方正书宋简体;方正大标宋简体" w:cs="宋体;SimSun" w:eastAsia="方正书宋简体;方正大标宋简体"/>
          <w:kern w:val="0"/>
          <w:szCs w:val="21"/>
        </w:rPr>
        <w:t>；城镇化率</w:t>
      </w:r>
      <w:r>
        <w:rPr>
          <w:rFonts w:eastAsia="方正书宋简体;方正大标宋简体" w:cs="宋体;SimSun" w:ascii="方正书宋简体;方正大标宋简体" w:hAnsi="方正书宋简体;方正大标宋简体"/>
          <w:kern w:val="0"/>
          <w:szCs w:val="21"/>
        </w:rPr>
        <w:t>22.6%</w:t>
      </w:r>
      <w:r>
        <w:rPr>
          <w:rFonts w:ascii="方正书宋简体;方正大标宋简体" w:hAnsi="方正书宋简体;方正大标宋简体" w:cs="宋体;SimSun" w:eastAsia="方正书宋简体;方正大标宋简体"/>
          <w:kern w:val="0"/>
          <w:szCs w:val="21"/>
        </w:rPr>
        <w:t>，提高</w:t>
      </w:r>
      <w:r>
        <w:rPr>
          <w:rFonts w:eastAsia="方正书宋简体;方正大标宋简体" w:cs="宋体;SimSun" w:ascii="方正书宋简体;方正大标宋简体" w:hAnsi="方正书宋简体;方正大标宋简体"/>
          <w:kern w:val="0"/>
          <w:szCs w:val="21"/>
        </w:rPr>
        <w:t>1.9</w:t>
      </w:r>
      <w:r>
        <w:rPr>
          <w:rFonts w:ascii="方正书宋简体;方正大标宋简体" w:hAnsi="方正书宋简体;方正大标宋简体" w:cs="宋体;SimSun" w:eastAsia="方正书宋简体;方正大标宋简体"/>
          <w:kern w:val="0"/>
          <w:szCs w:val="21"/>
        </w:rPr>
        <w:t>个百分点；万元</w:t>
      </w:r>
      <w:r>
        <w:rPr>
          <w:rFonts w:eastAsia="方正书宋简体;方正大标宋简体" w:cs="宋体;SimSun" w:ascii="方正书宋简体;方正大标宋简体" w:hAnsi="方正书宋简体;方正大标宋简体"/>
          <w:kern w:val="0"/>
          <w:szCs w:val="21"/>
        </w:rPr>
        <w:t>GDP</w:t>
      </w:r>
      <w:r>
        <w:rPr>
          <w:rFonts w:ascii="方正书宋简体;方正大标宋简体" w:hAnsi="方正书宋简体;方正大标宋简体" w:cs="宋体;SimSun" w:eastAsia="方正书宋简体;方正大标宋简体"/>
          <w:kern w:val="0"/>
          <w:szCs w:val="21"/>
        </w:rPr>
        <w:t>综合能耗同比下降</w:t>
      </w:r>
      <w:r>
        <w:rPr>
          <w:rFonts w:eastAsia="方正书宋简体;方正大标宋简体" w:cs="宋体;SimSun" w:ascii="方正书宋简体;方正大标宋简体" w:hAnsi="方正书宋简体;方正大标宋简体"/>
          <w:kern w:val="0"/>
          <w:szCs w:val="21"/>
        </w:rPr>
        <w:t>1.5</w:t>
      </w:r>
      <w:r>
        <w:rPr>
          <w:rFonts w:ascii="方正书宋简体;方正大标宋简体" w:hAnsi="方正书宋简体;方正大标宋简体" w:cs="宋体;SimSun" w:eastAsia="方正书宋简体;方正大标宋简体"/>
          <w:kern w:val="0"/>
          <w:szCs w:val="21"/>
        </w:rPr>
        <w:t>个百分点；人口自然增长率</w:t>
      </w:r>
      <w:r>
        <w:rPr>
          <w:rFonts w:eastAsia="方正书宋简体;方正大标宋简体" w:cs="宋体;SimSun" w:ascii="方正书宋简体;方正大标宋简体" w:hAnsi="方正书宋简体;方正大标宋简体"/>
          <w:kern w:val="0"/>
          <w:szCs w:val="21"/>
        </w:rPr>
        <w:t>3.58‰</w:t>
      </w:r>
      <w:r>
        <w:rPr>
          <w:rFonts w:ascii="方正书宋简体;方正大标宋简体" w:hAnsi="方正书宋简体;方正大标宋简体" w:cs="宋体;SimSun" w:eastAsia="方正书宋简体;方正大标宋简体"/>
          <w:kern w:val="0"/>
          <w:szCs w:val="21"/>
        </w:rPr>
        <w:t>；金融机构年末各项存款余额</w:t>
      </w:r>
      <w:r>
        <w:rPr>
          <w:rFonts w:eastAsia="方正书宋简体;方正大标宋简体" w:cs="宋体;SimSun" w:ascii="方正书宋简体;方正大标宋简体" w:hAnsi="方正书宋简体;方正大标宋简体"/>
          <w:kern w:val="0"/>
          <w:szCs w:val="21"/>
        </w:rPr>
        <w:t>46.47</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27.1%</w:t>
      </w:r>
      <w:r>
        <w:rPr>
          <w:rFonts w:ascii="方正书宋简体;方正大标宋简体" w:hAnsi="方正书宋简体;方正大标宋简体" w:cs="宋体;SimSun" w:eastAsia="方正书宋简体;方正大标宋简体"/>
          <w:kern w:val="0"/>
          <w:szCs w:val="21"/>
        </w:rPr>
        <w:t>；贷款余额</w:t>
      </w:r>
      <w:r>
        <w:rPr>
          <w:rFonts w:eastAsia="方正书宋简体;方正大标宋简体" w:cs="宋体;SimSun" w:ascii="方正书宋简体;方正大标宋简体" w:hAnsi="方正书宋简体;方正大标宋简体"/>
          <w:kern w:val="0"/>
          <w:szCs w:val="21"/>
        </w:rPr>
        <w:t>19.78</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19.7%</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产业发展】</w:t>
      </w:r>
      <w:r>
        <w:rPr>
          <w:rFonts w:ascii="方正书宋简体;方正大标宋简体" w:hAnsi="方正书宋简体;方正大标宋简体" w:cs="宋体;SimSun" w:eastAsia="方正书宋简体;方正大标宋简体"/>
          <w:b/>
          <w:kern w:val="0"/>
          <w:szCs w:val="21"/>
        </w:rPr>
        <w:t xml:space="preserve"> </w:t>
      </w:r>
      <w:r>
        <w:rPr>
          <w:rFonts w:ascii="方正书宋简体;方正大标宋简体" w:hAnsi="方正书宋简体;方正大标宋简体" w:cs="宋体;SimSun" w:eastAsia="方正书宋简体;方正大标宋简体"/>
          <w:kern w:val="0"/>
          <w:szCs w:val="21"/>
        </w:rPr>
        <w:t xml:space="preserve"> （</w:t>
      </w:r>
      <w:r>
        <w:rPr>
          <w:rFonts w:eastAsia="方正书宋简体;方正大标宋简体" w:cs="宋体;SimSun" w:ascii="方正书宋简体;方正大标宋简体" w:hAnsi="方正书宋简体;方正大标宋简体"/>
          <w:kern w:val="0"/>
          <w:szCs w:val="21"/>
        </w:rPr>
        <w:t>1</w:t>
      </w:r>
      <w:r>
        <w:rPr>
          <w:rFonts w:ascii="方正书宋简体;方正大标宋简体" w:hAnsi="方正书宋简体;方正大标宋简体" w:cs="宋体;SimSun" w:eastAsia="方正书宋简体;方正大标宋简体"/>
          <w:kern w:val="0"/>
          <w:szCs w:val="21"/>
        </w:rPr>
        <w:t>）农业持续增收。粮食总产量</w:t>
      </w:r>
      <w:r>
        <w:rPr>
          <w:rFonts w:eastAsia="方正书宋简体;方正大标宋简体" w:cs="宋体;SimSun" w:ascii="方正书宋简体;方正大标宋简体" w:hAnsi="方正书宋简体;方正大标宋简体"/>
          <w:kern w:val="0"/>
          <w:szCs w:val="21"/>
        </w:rPr>
        <w:t>38.8</w:t>
      </w:r>
      <w:r>
        <w:rPr>
          <w:rFonts w:ascii="方正书宋简体;方正大标宋简体" w:hAnsi="方正书宋简体;方正大标宋简体" w:cs="宋体;SimSun" w:eastAsia="方正书宋简体;方正大标宋简体"/>
          <w:kern w:val="0"/>
          <w:szCs w:val="21"/>
        </w:rPr>
        <w:t>万吨，增长</w:t>
      </w:r>
      <w:r>
        <w:rPr>
          <w:rFonts w:eastAsia="方正书宋简体;方正大标宋简体" w:cs="宋体;SimSun" w:ascii="方正书宋简体;方正大标宋简体" w:hAnsi="方正书宋简体;方正大标宋简体"/>
          <w:kern w:val="0"/>
          <w:szCs w:val="21"/>
        </w:rPr>
        <w:t>4.7%</w:t>
      </w:r>
      <w:r>
        <w:rPr>
          <w:rFonts w:ascii="方正书宋简体;方正大标宋简体" w:hAnsi="方正书宋简体;方正大标宋简体" w:cs="宋体;SimSun" w:eastAsia="方正书宋简体;方正大标宋简体"/>
          <w:kern w:val="0"/>
          <w:szCs w:val="21"/>
        </w:rPr>
        <w:t>；建成年出栏</w:t>
      </w:r>
      <w:r>
        <w:rPr>
          <w:rFonts w:eastAsia="方正书宋简体;方正大标宋简体" w:cs="宋体;SimSun" w:ascii="方正书宋简体;方正大标宋简体" w:hAnsi="方正书宋简体;方正大标宋简体"/>
          <w:kern w:val="0"/>
          <w:szCs w:val="21"/>
        </w:rPr>
        <w:t>2000</w:t>
      </w:r>
      <w:r>
        <w:rPr>
          <w:rFonts w:ascii="方正书宋简体;方正大标宋简体" w:hAnsi="方正书宋简体;方正大标宋简体" w:cs="宋体;SimSun" w:eastAsia="方正书宋简体;方正大标宋简体"/>
          <w:kern w:val="0"/>
          <w:szCs w:val="21"/>
        </w:rPr>
        <w:t>头以上的生猪规模养殖场</w:t>
      </w:r>
      <w:r>
        <w:rPr>
          <w:rFonts w:eastAsia="方正书宋简体;方正大标宋简体" w:cs="宋体;SimSun" w:ascii="方正书宋简体;方正大标宋简体" w:hAnsi="方正书宋简体;方正大标宋简体"/>
          <w:kern w:val="0"/>
          <w:szCs w:val="21"/>
        </w:rPr>
        <w:t>8</w:t>
      </w:r>
      <w:r>
        <w:rPr>
          <w:rFonts w:ascii="方正书宋简体;方正大标宋简体" w:hAnsi="方正书宋简体;方正大标宋简体" w:cs="宋体;SimSun" w:eastAsia="方正书宋简体;方正大标宋简体"/>
          <w:kern w:val="0"/>
          <w:szCs w:val="21"/>
        </w:rPr>
        <w:t>个、</w:t>
      </w:r>
      <w:r>
        <w:rPr>
          <w:rFonts w:eastAsia="方正书宋简体;方正大标宋简体" w:cs="宋体;SimSun" w:ascii="方正书宋简体;方正大标宋简体" w:hAnsi="方正书宋简体;方正大标宋简体"/>
          <w:kern w:val="0"/>
          <w:szCs w:val="21"/>
        </w:rPr>
        <w:t>50</w:t>
      </w:r>
      <w:r>
        <w:rPr>
          <w:rFonts w:ascii="方正书宋简体;方正大标宋简体" w:hAnsi="方正书宋简体;方正大标宋简体" w:cs="宋体;SimSun" w:eastAsia="方正书宋简体;方正大标宋简体"/>
          <w:kern w:val="0"/>
          <w:szCs w:val="21"/>
        </w:rPr>
        <w:t>头以上的肉牛育肥场</w:t>
      </w:r>
      <w:r>
        <w:rPr>
          <w:rFonts w:eastAsia="方正书宋简体;方正大标宋简体" w:cs="宋体;SimSun" w:ascii="方正书宋简体;方正大标宋简体" w:hAnsi="方正书宋简体;方正大标宋简体"/>
          <w:kern w:val="0"/>
          <w:szCs w:val="21"/>
        </w:rPr>
        <w:t>7</w:t>
      </w:r>
      <w:r>
        <w:rPr>
          <w:rFonts w:ascii="方正书宋简体;方正大标宋简体" w:hAnsi="方正书宋简体;方正大标宋简体" w:cs="宋体;SimSun" w:eastAsia="方正书宋简体;方正大标宋简体"/>
          <w:kern w:val="0"/>
          <w:szCs w:val="21"/>
        </w:rPr>
        <w:t>个，出栏生猪</w:t>
      </w:r>
      <w:r>
        <w:rPr>
          <w:rFonts w:eastAsia="方正书宋简体;方正大标宋简体" w:cs="宋体;SimSun" w:ascii="方正书宋简体;方正大标宋简体" w:hAnsi="方正书宋简体;方正大标宋简体"/>
          <w:kern w:val="0"/>
          <w:szCs w:val="21"/>
        </w:rPr>
        <w:t>120.4</w:t>
      </w:r>
      <w:r>
        <w:rPr>
          <w:rFonts w:ascii="方正书宋简体;方正大标宋简体" w:hAnsi="方正书宋简体;方正大标宋简体" w:cs="宋体;SimSun" w:eastAsia="方正书宋简体;方正大标宋简体"/>
          <w:kern w:val="0"/>
          <w:szCs w:val="21"/>
        </w:rPr>
        <w:t>万头、肉牛</w:t>
      </w:r>
      <w:r>
        <w:rPr>
          <w:rFonts w:eastAsia="方正书宋简体;方正大标宋简体" w:cs="宋体;SimSun" w:ascii="方正书宋简体;方正大标宋简体" w:hAnsi="方正书宋简体;方正大标宋简体"/>
          <w:kern w:val="0"/>
          <w:szCs w:val="21"/>
        </w:rPr>
        <w:t>9.7</w:t>
      </w:r>
      <w:r>
        <w:rPr>
          <w:rFonts w:ascii="方正书宋简体;方正大标宋简体" w:hAnsi="方正书宋简体;方正大标宋简体" w:cs="宋体;SimSun" w:eastAsia="方正书宋简体;方正大标宋简体"/>
          <w:kern w:val="0"/>
          <w:szCs w:val="21"/>
        </w:rPr>
        <w:t>万头，畜牧业总产值</w:t>
      </w:r>
      <w:r>
        <w:rPr>
          <w:rFonts w:eastAsia="方正书宋简体;方正大标宋简体" w:cs="宋体;SimSun" w:ascii="方正书宋简体;方正大标宋简体" w:hAnsi="方正书宋简体;方正大标宋简体"/>
          <w:kern w:val="0"/>
          <w:szCs w:val="21"/>
        </w:rPr>
        <w:t>22.6</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10.8%</w:t>
      </w:r>
      <w:r>
        <w:rPr>
          <w:rFonts w:ascii="方正书宋简体;方正大标宋简体" w:hAnsi="方正书宋简体;方正大标宋简体" w:cs="宋体;SimSun" w:eastAsia="方正书宋简体;方正大标宋简体"/>
          <w:kern w:val="0"/>
          <w:szCs w:val="21"/>
        </w:rPr>
        <w:t>；仙人嵌、周子坪、碧山食用菌核心示范园区初具规模，食用菌总产量（鲜品）</w:t>
      </w:r>
      <w:r>
        <w:rPr>
          <w:rFonts w:eastAsia="方正书宋简体;方正大标宋简体" w:cs="宋体;SimSun" w:ascii="方正书宋简体;方正大标宋简体" w:hAnsi="方正书宋简体;方正大标宋简体"/>
          <w:kern w:val="0"/>
          <w:szCs w:val="21"/>
        </w:rPr>
        <w:t>12.6</w:t>
      </w:r>
      <w:r>
        <w:rPr>
          <w:rFonts w:ascii="方正书宋简体;方正大标宋简体" w:hAnsi="方正书宋简体;方正大标宋简体" w:cs="宋体;SimSun" w:eastAsia="方正书宋简体;方正大标宋简体"/>
          <w:kern w:val="0"/>
          <w:szCs w:val="21"/>
        </w:rPr>
        <w:t>万吨、产值</w:t>
      </w:r>
      <w:r>
        <w:rPr>
          <w:rFonts w:eastAsia="方正书宋简体;方正大标宋简体" w:cs="宋体;SimSun" w:ascii="方正书宋简体;方正大标宋简体" w:hAnsi="方正书宋简体;方正大标宋简体"/>
          <w:kern w:val="0"/>
          <w:szCs w:val="21"/>
        </w:rPr>
        <w:t>5.1</w:t>
      </w:r>
      <w:r>
        <w:rPr>
          <w:rFonts w:ascii="方正书宋简体;方正大标宋简体" w:hAnsi="方正书宋简体;方正大标宋简体" w:cs="宋体;SimSun" w:eastAsia="方正书宋简体;方正大标宋简体"/>
          <w:kern w:val="0"/>
          <w:szCs w:val="21"/>
        </w:rPr>
        <w:t>亿元；烟溪—兴隆茶叶产业带建设起步良好，新建茶园</w:t>
      </w:r>
      <w:r>
        <w:rPr>
          <w:rFonts w:eastAsia="方正书宋简体;方正大标宋简体" w:cs="宋体;SimSun" w:ascii="方正书宋简体;方正大标宋简体" w:hAnsi="方正书宋简体;方正大标宋简体"/>
          <w:kern w:val="0"/>
          <w:szCs w:val="21"/>
        </w:rPr>
        <w:t>7000</w:t>
      </w:r>
      <w:r>
        <w:rPr>
          <w:rFonts w:ascii="方正书宋简体;方正大标宋简体" w:hAnsi="方正书宋简体;方正大标宋简体" w:cs="宋体;SimSun" w:eastAsia="方正书宋简体;方正大标宋简体"/>
          <w:kern w:val="0"/>
          <w:szCs w:val="21"/>
        </w:rPr>
        <w:t>亩，茶叶总产量</w:t>
      </w:r>
      <w:r>
        <w:rPr>
          <w:rFonts w:eastAsia="方正书宋简体;方正大标宋简体" w:cs="宋体;SimSun" w:ascii="方正书宋简体;方正大标宋简体" w:hAnsi="方正书宋简体;方正大标宋简体"/>
          <w:kern w:val="0"/>
          <w:szCs w:val="21"/>
        </w:rPr>
        <w:t>1630</w:t>
      </w:r>
      <w:r>
        <w:rPr>
          <w:rFonts w:ascii="方正书宋简体;方正大标宋简体" w:hAnsi="方正书宋简体;方正大标宋简体" w:cs="宋体;SimSun" w:eastAsia="方正书宋简体;方正大标宋简体"/>
          <w:kern w:val="0"/>
          <w:szCs w:val="21"/>
        </w:rPr>
        <w:t>吨、产值</w:t>
      </w:r>
      <w:r>
        <w:rPr>
          <w:rFonts w:eastAsia="方正书宋简体;方正大标宋简体" w:cs="宋体;SimSun" w:ascii="方正书宋简体;方正大标宋简体" w:hAnsi="方正书宋简体;方正大标宋简体"/>
          <w:kern w:val="0"/>
          <w:szCs w:val="21"/>
        </w:rPr>
        <w:t>1.63</w:t>
      </w:r>
      <w:r>
        <w:rPr>
          <w:rFonts w:ascii="方正书宋简体;方正大标宋简体" w:hAnsi="方正书宋简体;方正大标宋简体" w:cs="宋体;SimSun" w:eastAsia="方正书宋简体;方正大标宋简体"/>
          <w:kern w:val="0"/>
          <w:szCs w:val="21"/>
        </w:rPr>
        <w:t>亿元，分别增长</w:t>
      </w:r>
      <w:r>
        <w:rPr>
          <w:rFonts w:eastAsia="方正书宋简体;方正大标宋简体" w:cs="宋体;SimSun" w:ascii="方正书宋简体;方正大标宋简体" w:hAnsi="方正书宋简体;方正大标宋简体"/>
          <w:kern w:val="0"/>
          <w:szCs w:val="21"/>
        </w:rPr>
        <w:t>51.1%</w:t>
      </w:r>
      <w:r>
        <w:rPr>
          <w:rFonts w:ascii="方正书宋简体;方正大标宋简体" w:hAnsi="方正书宋简体;方正大标宋简体" w:cs="宋体;SimSun" w:eastAsia="方正书宋简体;方正大标宋简体"/>
          <w:kern w:val="0"/>
          <w:szCs w:val="21"/>
        </w:rPr>
        <w:t>和</w:t>
      </w:r>
      <w:r>
        <w:rPr>
          <w:rFonts w:eastAsia="方正书宋简体;方正大标宋简体" w:cs="宋体;SimSun" w:ascii="方正书宋简体;方正大标宋简体" w:hAnsi="方正书宋简体;方正大标宋简体"/>
          <w:kern w:val="0"/>
          <w:szCs w:val="21"/>
        </w:rPr>
        <w:t>66.7%</w:t>
      </w:r>
      <w:r>
        <w:rPr>
          <w:rFonts w:ascii="方正书宋简体;方正大标宋简体" w:hAnsi="方正书宋简体;方正大标宋简体" w:cs="宋体;SimSun" w:eastAsia="方正书宋简体;方正大标宋简体"/>
          <w:kern w:val="0"/>
          <w:szCs w:val="21"/>
        </w:rPr>
        <w:t>；水产品总产量</w:t>
      </w:r>
      <w:r>
        <w:rPr>
          <w:rFonts w:eastAsia="方正书宋简体;方正大标宋简体" w:cs="宋体;SimSun" w:ascii="方正书宋简体;方正大标宋简体" w:hAnsi="方正书宋简体;方正大标宋简体"/>
          <w:kern w:val="0"/>
          <w:szCs w:val="21"/>
        </w:rPr>
        <w:t>1.01</w:t>
      </w:r>
      <w:r>
        <w:rPr>
          <w:rFonts w:ascii="方正书宋简体;方正大标宋简体" w:hAnsi="方正书宋简体;方正大标宋简体" w:cs="宋体;SimSun" w:eastAsia="方正书宋简体;方正大标宋简体"/>
          <w:kern w:val="0"/>
          <w:szCs w:val="21"/>
        </w:rPr>
        <w:t>万吨，产值</w:t>
      </w:r>
      <w:r>
        <w:rPr>
          <w:rFonts w:eastAsia="方正书宋简体;方正大标宋简体" w:cs="宋体;SimSun" w:ascii="方正书宋简体;方正大标宋简体" w:hAnsi="方正书宋简体;方正大标宋简体"/>
          <w:kern w:val="0"/>
          <w:szCs w:val="21"/>
        </w:rPr>
        <w:t>1.08</w:t>
      </w:r>
      <w:r>
        <w:rPr>
          <w:rFonts w:ascii="方正书宋简体;方正大标宋简体" w:hAnsi="方正书宋简体;方正大标宋简体" w:cs="宋体;SimSun" w:eastAsia="方正书宋简体;方正大标宋简体"/>
          <w:kern w:val="0"/>
          <w:szCs w:val="21"/>
        </w:rPr>
        <w:t>亿元；干果总产量</w:t>
      </w:r>
      <w:r>
        <w:rPr>
          <w:rFonts w:eastAsia="方正书宋简体;方正大标宋简体" w:cs="宋体;SimSun" w:ascii="方正书宋简体;方正大标宋简体" w:hAnsi="方正书宋简体;方正大标宋简体"/>
          <w:kern w:val="0"/>
          <w:szCs w:val="21"/>
        </w:rPr>
        <w:t>2420</w:t>
      </w:r>
      <w:r>
        <w:rPr>
          <w:rFonts w:ascii="方正书宋简体;方正大标宋简体" w:hAnsi="方正书宋简体;方正大标宋简体" w:cs="宋体;SimSun" w:eastAsia="方正书宋简体;方正大标宋简体"/>
          <w:kern w:val="0"/>
          <w:szCs w:val="21"/>
        </w:rPr>
        <w:t>吨，产值</w:t>
      </w:r>
      <w:r>
        <w:rPr>
          <w:rFonts w:eastAsia="方正书宋简体;方正大标宋简体" w:cs="宋体;SimSun" w:ascii="方正书宋简体;方正大标宋简体" w:hAnsi="方正书宋简体;方正大标宋简体"/>
          <w:kern w:val="0"/>
          <w:szCs w:val="21"/>
        </w:rPr>
        <w:t>2860</w:t>
      </w:r>
      <w:r>
        <w:rPr>
          <w:rFonts w:ascii="方正书宋简体;方正大标宋简体" w:hAnsi="方正书宋简体;方正大标宋简体" w:cs="宋体;SimSun" w:eastAsia="方正书宋简体;方正大标宋简体"/>
          <w:kern w:val="0"/>
          <w:szCs w:val="21"/>
        </w:rPr>
        <w:t>万元；转移输出劳务</w:t>
      </w:r>
      <w:r>
        <w:rPr>
          <w:rFonts w:eastAsia="方正书宋简体;方正大标宋简体" w:cs="宋体;SimSun" w:ascii="方正书宋简体;方正大标宋简体" w:hAnsi="方正书宋简体;方正大标宋简体"/>
          <w:kern w:val="0"/>
          <w:szCs w:val="21"/>
        </w:rPr>
        <w:t>22.5</w:t>
      </w:r>
      <w:r>
        <w:rPr>
          <w:rFonts w:ascii="方正书宋简体;方正大标宋简体" w:hAnsi="方正书宋简体;方正大标宋简体" w:cs="宋体;SimSun" w:eastAsia="方正书宋简体;方正大标宋简体"/>
          <w:kern w:val="0"/>
          <w:szCs w:val="21"/>
        </w:rPr>
        <w:t>万人次，劳务总收入</w:t>
      </w:r>
      <w:r>
        <w:rPr>
          <w:rFonts w:eastAsia="方正书宋简体;方正大标宋简体" w:cs="宋体;SimSun" w:ascii="方正书宋简体;方正大标宋简体" w:hAnsi="方正书宋简体;方正大标宋简体"/>
          <w:kern w:val="0"/>
          <w:szCs w:val="21"/>
        </w:rPr>
        <w:t>16.5</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工业提速增效。实施重点工业项目</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个，完成投资</w:t>
      </w:r>
      <w:r>
        <w:rPr>
          <w:rFonts w:eastAsia="方正书宋简体;方正大标宋简体" w:cs="宋体;SimSun" w:ascii="方正书宋简体;方正大标宋简体" w:hAnsi="方正书宋简体;方正大标宋简体"/>
          <w:kern w:val="0"/>
          <w:szCs w:val="21"/>
        </w:rPr>
        <w:t>4.2</w:t>
      </w:r>
      <w:r>
        <w:rPr>
          <w:rFonts w:ascii="方正书宋简体;方正大标宋简体" w:hAnsi="方正书宋简体;方正大标宋简体" w:cs="宋体;SimSun" w:eastAsia="方正书宋简体;方正大标宋简体"/>
          <w:kern w:val="0"/>
          <w:szCs w:val="21"/>
        </w:rPr>
        <w:t>亿元；天仙食品公司完成技改，康翔食品公司银耳精深加工项目完成厂房主体工程；高坑电站蓄水发电，天然气开发利用稳步推进，草（池）通（江）管线建成通气；新增规模以上工业企业</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家、年产值超亿元企业</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家。（</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第三产业稳步发展。诺水河景区管理体制进一步完善；启动“中国优秀旅游城市”创建工作，川陕革命根据地红军烈士陵园改扩建工程、空山国家森林公园游客接待中心建设快速推进，诺水河国家地质公园申报成功；接待游客</w:t>
      </w:r>
      <w:r>
        <w:rPr>
          <w:rFonts w:eastAsia="方正书宋简体;方正大标宋简体" w:cs="宋体;SimSun" w:ascii="方正书宋简体;方正大标宋简体" w:hAnsi="方正书宋简体;方正大标宋简体"/>
          <w:kern w:val="0"/>
          <w:szCs w:val="21"/>
        </w:rPr>
        <w:t>78.6</w:t>
      </w:r>
      <w:r>
        <w:rPr>
          <w:rFonts w:ascii="方正书宋简体;方正大标宋简体" w:hAnsi="方正书宋简体;方正大标宋简体" w:cs="宋体;SimSun" w:eastAsia="方正书宋简体;方正大标宋简体"/>
          <w:kern w:val="0"/>
          <w:szCs w:val="21"/>
        </w:rPr>
        <w:t>万人次，实现旅游总收入</w:t>
      </w:r>
      <w:r>
        <w:rPr>
          <w:rFonts w:eastAsia="方正书宋简体;方正大标宋简体" w:cs="宋体;SimSun" w:ascii="方正书宋简体;方正大标宋简体" w:hAnsi="方正书宋简体;方正大标宋简体"/>
          <w:kern w:val="0"/>
          <w:szCs w:val="21"/>
        </w:rPr>
        <w:t>4.13</w:t>
      </w:r>
      <w:r>
        <w:rPr>
          <w:rFonts w:ascii="方正书宋简体;方正大标宋简体" w:hAnsi="方正书宋简体;方正大标宋简体" w:cs="宋体;SimSun" w:eastAsia="方正书宋简体;方正大标宋简体"/>
          <w:kern w:val="0"/>
          <w:szCs w:val="21"/>
        </w:rPr>
        <w:t>亿元，分别增长</w:t>
      </w:r>
      <w:r>
        <w:rPr>
          <w:rFonts w:eastAsia="方正书宋简体;方正大标宋简体" w:cs="宋体;SimSun" w:ascii="方正书宋简体;方正大标宋简体" w:hAnsi="方正书宋简体;方正大标宋简体"/>
          <w:kern w:val="0"/>
          <w:szCs w:val="21"/>
        </w:rPr>
        <w:t>10%</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27%</w:t>
      </w:r>
      <w:r>
        <w:rPr>
          <w:rFonts w:ascii="方正书宋简体;方正大标宋简体" w:hAnsi="方正书宋简体;方正大标宋简体" w:cs="宋体;SimSun" w:eastAsia="方正书宋简体;方正大标宋简体"/>
          <w:kern w:val="0"/>
          <w:szCs w:val="21"/>
        </w:rPr>
        <w:t>。商贸流通加快发展，城乡市场活跃，完成服务业增加值</w:t>
      </w:r>
      <w:r>
        <w:rPr>
          <w:rFonts w:eastAsia="方正书宋简体;方正大标宋简体" w:cs="宋体;SimSun" w:ascii="方正书宋简体;方正大标宋简体" w:hAnsi="方正书宋简体;方正大标宋简体"/>
          <w:kern w:val="0"/>
          <w:szCs w:val="21"/>
        </w:rPr>
        <w:t>18</w:t>
      </w:r>
      <w:r>
        <w:rPr>
          <w:rFonts w:ascii="方正书宋简体;方正大标宋简体" w:hAnsi="方正书宋简体;方正大标宋简体" w:cs="宋体;SimSun" w:eastAsia="方正书宋简体;方正大标宋简体"/>
          <w:kern w:val="0"/>
          <w:szCs w:val="21"/>
        </w:rPr>
        <w:t>亿元，增长</w:t>
      </w:r>
      <w:r>
        <w:rPr>
          <w:rFonts w:eastAsia="方正书宋简体;方正大标宋简体" w:cs="宋体;SimSun" w:ascii="方正书宋简体;方正大标宋简体" w:hAnsi="方正书宋简体;方正大标宋简体"/>
          <w:kern w:val="0"/>
          <w:szCs w:val="21"/>
        </w:rPr>
        <w:t>13.5%</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项目工作】</w:t>
      </w:r>
      <w:r>
        <w:rPr>
          <w:rFonts w:ascii="方正书宋简体;方正大标宋简体" w:hAnsi="方正书宋简体;方正大标宋简体" w:cs="宋体;SimSun" w:eastAsia="方正书宋简体;方正大标宋简体"/>
          <w:b/>
          <w:kern w:val="0"/>
          <w:szCs w:val="21"/>
        </w:rPr>
        <w:t xml:space="preserve"> </w:t>
      </w:r>
      <w:r>
        <w:rPr>
          <w:rFonts w:ascii="方正书宋简体;方正大标宋简体" w:hAnsi="方正书宋简体;方正大标宋简体" w:cs="宋体;SimSun" w:eastAsia="方正书宋简体;方正大标宋简体"/>
          <w:kern w:val="0"/>
          <w:szCs w:val="21"/>
        </w:rPr>
        <w:t>共争取各类项目补助资金</w:t>
      </w:r>
      <w:r>
        <w:rPr>
          <w:rFonts w:eastAsia="方正书宋简体;方正大标宋简体" w:cs="宋体;SimSun" w:ascii="方正书宋简体;方正大标宋简体" w:hAnsi="方正书宋简体;方正大标宋简体"/>
          <w:kern w:val="0"/>
          <w:szCs w:val="21"/>
        </w:rPr>
        <w:t xml:space="preserve">10.43 </w:t>
      </w:r>
      <w:r>
        <w:rPr>
          <w:rFonts w:ascii="方正书宋简体;方正大标宋简体" w:hAnsi="方正书宋简体;方正大标宋简体" w:cs="宋体;SimSun" w:eastAsia="方正书宋简体;方正大标宋简体"/>
          <w:kern w:val="0"/>
          <w:szCs w:val="21"/>
        </w:rPr>
        <w:t>亿元，超年度目标</w:t>
      </w:r>
      <w:r>
        <w:rPr>
          <w:rFonts w:eastAsia="方正书宋简体;方正大标宋简体" w:cs="宋体;SimSun" w:ascii="方正书宋简体;方正大标宋简体" w:hAnsi="方正书宋简体;方正大标宋简体"/>
          <w:kern w:val="0"/>
          <w:szCs w:val="21"/>
        </w:rPr>
        <w:t>4.05</w:t>
      </w:r>
      <w:r>
        <w:rPr>
          <w:rFonts w:ascii="方正书宋简体;方正大标宋简体" w:hAnsi="方正书宋简体;方正大标宋简体" w:cs="宋体;SimSun" w:eastAsia="方正书宋简体;方正大标宋简体"/>
          <w:kern w:val="0"/>
          <w:szCs w:val="21"/>
        </w:rPr>
        <w:t>亿元，固定资产投资对经济增长的贡献率达到</w:t>
      </w:r>
      <w:r>
        <w:rPr>
          <w:rFonts w:eastAsia="方正书宋简体;方正大标宋简体" w:cs="宋体;SimSun" w:ascii="方正书宋简体;方正大标宋简体" w:hAnsi="方正书宋简体;方正大标宋简体"/>
          <w:kern w:val="0"/>
          <w:szCs w:val="21"/>
        </w:rPr>
        <w:t>80%</w:t>
      </w:r>
      <w:r>
        <w:rPr>
          <w:rFonts w:ascii="方正书宋简体;方正大标宋简体" w:hAnsi="方正书宋简体;方正大标宋简体" w:cs="宋体;SimSun" w:eastAsia="方正书宋简体;方正大标宋简体"/>
          <w:kern w:val="0"/>
          <w:szCs w:val="21"/>
        </w:rPr>
        <w:t>。实施重点项目</w:t>
      </w:r>
      <w:r>
        <w:rPr>
          <w:rFonts w:eastAsia="方正书宋简体;方正大标宋简体" w:cs="宋体;SimSun" w:ascii="方正书宋简体;方正大标宋简体" w:hAnsi="方正书宋简体;方正大标宋简体"/>
          <w:kern w:val="0"/>
          <w:szCs w:val="21"/>
        </w:rPr>
        <w:t>64</w:t>
      </w:r>
      <w:r>
        <w:rPr>
          <w:rFonts w:ascii="方正书宋简体;方正大标宋简体" w:hAnsi="方正书宋简体;方正大标宋简体" w:cs="宋体;SimSun" w:eastAsia="方正书宋简体;方正大标宋简体"/>
          <w:kern w:val="0"/>
          <w:szCs w:val="21"/>
        </w:rPr>
        <w:t>个，完成投资</w:t>
      </w:r>
      <w:r>
        <w:rPr>
          <w:rFonts w:eastAsia="方正书宋简体;方正大标宋简体" w:cs="宋体;SimSun" w:ascii="方正书宋简体;方正大标宋简体" w:hAnsi="方正书宋简体;方正大标宋简体"/>
          <w:kern w:val="0"/>
          <w:szCs w:val="21"/>
        </w:rPr>
        <w:t>20.3</w:t>
      </w:r>
      <w:r>
        <w:rPr>
          <w:rFonts w:ascii="方正书宋简体;方正大标宋简体" w:hAnsi="方正书宋简体;方正大标宋简体" w:cs="宋体;SimSun" w:eastAsia="方正书宋简体;方正大标宋简体"/>
          <w:kern w:val="0"/>
          <w:szCs w:val="21"/>
        </w:rPr>
        <w:t>亿元；二郎庙水库开始大坝填筑，渠系工程提前启动，完成投资</w:t>
      </w:r>
      <w:r>
        <w:rPr>
          <w:rFonts w:eastAsia="方正书宋简体;方正大标宋简体" w:cs="宋体;SimSun" w:ascii="方正书宋简体;方正大标宋简体" w:hAnsi="方正书宋简体;方正大标宋简体"/>
          <w:kern w:val="0"/>
          <w:szCs w:val="21"/>
        </w:rPr>
        <w:t>9780</w:t>
      </w:r>
      <w:r>
        <w:rPr>
          <w:rFonts w:ascii="方正书宋简体;方正大标宋简体" w:hAnsi="方正书宋简体;方正大标宋简体" w:cs="宋体;SimSun" w:eastAsia="方正书宋简体;方正大标宋简体"/>
          <w:kern w:val="0"/>
          <w:szCs w:val="21"/>
        </w:rPr>
        <w:t>万元；</w:t>
      </w:r>
      <w:r>
        <w:rPr>
          <w:rFonts w:eastAsia="方正书宋简体;方正大标宋简体" w:cs="宋体;SimSun" w:ascii="方正书宋简体;方正大标宋简体" w:hAnsi="方正书宋简体;方正大标宋简体"/>
          <w:kern w:val="0"/>
          <w:szCs w:val="21"/>
        </w:rPr>
        <w:t>220</w:t>
      </w:r>
      <w:r>
        <w:rPr>
          <w:rFonts w:ascii="方正书宋简体;方正大标宋简体" w:hAnsi="方正书宋简体;方正大标宋简体" w:cs="宋体;SimSun" w:eastAsia="方正书宋简体;方正大标宋简体"/>
          <w:kern w:val="0"/>
          <w:szCs w:val="21"/>
        </w:rPr>
        <w:t>千伏输变电工程建设进度过半；</w:t>
      </w:r>
      <w:r>
        <w:rPr>
          <w:rFonts w:eastAsia="方正书宋简体;方正大标宋简体" w:cs="宋体;SimSun" w:ascii="方正书宋简体;方正大标宋简体" w:hAnsi="方正书宋简体;方正大标宋简体"/>
          <w:kern w:val="0"/>
          <w:szCs w:val="21"/>
        </w:rPr>
        <w:t>100</w:t>
      </w:r>
      <w:r>
        <w:rPr>
          <w:rFonts w:ascii="方正书宋简体;方正大标宋简体" w:hAnsi="方正书宋简体;方正大标宋简体" w:cs="宋体;SimSun" w:eastAsia="方正书宋简体;方正大标宋简体"/>
          <w:kern w:val="0"/>
          <w:szCs w:val="21"/>
        </w:rPr>
        <w:t>万吨旋窑水泥技改项目进展顺利，完成投资</w:t>
      </w:r>
      <w:r>
        <w:rPr>
          <w:rFonts w:eastAsia="方正书宋简体;方正大标宋简体" w:cs="宋体;SimSun" w:ascii="方正书宋简体;方正大标宋简体" w:hAnsi="方正书宋简体;方正大标宋简体"/>
          <w:kern w:val="0"/>
          <w:szCs w:val="21"/>
        </w:rPr>
        <w:t>5000</w:t>
      </w:r>
      <w:r>
        <w:rPr>
          <w:rFonts w:ascii="方正书宋简体;方正大标宋简体" w:hAnsi="方正书宋简体;方正大标宋简体" w:cs="宋体;SimSun" w:eastAsia="方正书宋简体;方正大标宋简体"/>
          <w:kern w:val="0"/>
          <w:szCs w:val="21"/>
        </w:rPr>
        <w:t>万元；通（江）达（州）公路改造有序推进；石牛嘴大桥完成桩基工程，正进行桥梁预制浇筑；通江二中、县医院迁建工程加快推进。成功争取中央财政小型农田水利建设重点县、全国新型农村社会养老保险试点县和“三江源”保护区、退耕还林后续产业等重大项目；成功争取全省新农村示范片、连片扶贫开发试点县、茶叶产业基地县和食用菌、马铃薯现代农业产业基地强县培育县；巴（中）达（州）高速路绕行水宁寺靠近通江，通（江）竹（峪）路、通（江）前（进）路列入全省国（省）干线改造计划；县城污水处理厂、垃圾处理厂建设和县城水厂扩建及管网改造项目通过省发改委可研批复。编制完成加快老区发展专项规划</w:t>
      </w:r>
      <w:r>
        <w:rPr>
          <w:rFonts w:eastAsia="方正书宋简体;方正大标宋简体" w:cs="宋体;SimSun" w:ascii="方正书宋简体;方正大标宋简体" w:hAnsi="方正书宋简体;方正大标宋简体"/>
          <w:kern w:val="0"/>
          <w:szCs w:val="21"/>
        </w:rPr>
        <w:t>15</w:t>
      </w:r>
      <w:r>
        <w:rPr>
          <w:rFonts w:ascii="方正书宋简体;方正大标宋简体" w:hAnsi="方正书宋简体;方正大标宋简体" w:cs="宋体;SimSun" w:eastAsia="方正书宋简体;方正大标宋简体"/>
          <w:kern w:val="0"/>
          <w:szCs w:val="21"/>
        </w:rPr>
        <w:t>个，储备各类项目</w:t>
      </w:r>
      <w:r>
        <w:rPr>
          <w:rFonts w:eastAsia="方正书宋简体;方正大标宋简体" w:cs="宋体;SimSun" w:ascii="方正书宋简体;方正大标宋简体" w:hAnsi="方正书宋简体;方正大标宋简体"/>
          <w:kern w:val="0"/>
          <w:szCs w:val="21"/>
        </w:rPr>
        <w:t>188</w:t>
      </w:r>
      <w:r>
        <w:rPr>
          <w:rFonts w:ascii="方正书宋简体;方正大标宋简体" w:hAnsi="方正书宋简体;方正大标宋简体" w:cs="宋体;SimSun" w:eastAsia="方正书宋简体;方正大标宋简体"/>
          <w:kern w:val="0"/>
          <w:szCs w:val="21"/>
        </w:rPr>
        <w:t>个，规划总投资</w:t>
      </w:r>
      <w:r>
        <w:rPr>
          <w:rFonts w:eastAsia="方正书宋简体;方正大标宋简体" w:cs="宋体;SimSun" w:ascii="方正书宋简体;方正大标宋简体" w:hAnsi="方正书宋简体;方正大标宋简体"/>
          <w:kern w:val="0"/>
          <w:szCs w:val="21"/>
        </w:rPr>
        <w:t>176.8</w:t>
      </w:r>
      <w:r>
        <w:rPr>
          <w:rFonts w:ascii="方正书宋简体;方正大标宋简体" w:hAnsi="方正书宋简体;方正大标宋简体" w:cs="宋体;SimSun" w:eastAsia="方正书宋简体;方正大标宋简体"/>
          <w:kern w:val="0"/>
          <w:szCs w:val="21"/>
        </w:rPr>
        <w:t>亿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改善民生】</w:t>
      </w:r>
      <w:r>
        <w:rPr>
          <w:rFonts w:ascii="方正书宋简体;方正大标宋简体" w:hAnsi="方正书宋简体;方正大标宋简体" w:cs="宋体;SimSun" w:eastAsia="方正书宋简体;方正大标宋简体"/>
          <w:b/>
          <w:kern w:val="0"/>
          <w:szCs w:val="21"/>
        </w:rPr>
        <w:t xml:space="preserve">  </w:t>
      </w:r>
      <w:r>
        <w:rPr>
          <w:rFonts w:ascii="方正书宋简体;方正大标宋简体" w:hAnsi="方正书宋简体;方正大标宋简体" w:cs="宋体;SimSun" w:eastAsia="方正书宋简体;方正大标宋简体"/>
          <w:kern w:val="0"/>
          <w:szCs w:val="21"/>
        </w:rPr>
        <w:t>惠民政策全面兑现落实，发放各类惠民资金</w:t>
      </w:r>
      <w:r>
        <w:rPr>
          <w:rFonts w:eastAsia="方正书宋简体;方正大标宋简体" w:cs="宋体;SimSun" w:ascii="方正书宋简体;方正大标宋简体" w:hAnsi="方正书宋简体;方正大标宋简体"/>
          <w:kern w:val="0"/>
          <w:szCs w:val="21"/>
        </w:rPr>
        <w:t>1.8</w:t>
      </w:r>
      <w:r>
        <w:rPr>
          <w:rFonts w:ascii="方正书宋简体;方正大标宋简体" w:hAnsi="方正书宋简体;方正大标宋简体" w:cs="宋体;SimSun" w:eastAsia="方正书宋简体;方正大标宋简体"/>
          <w:kern w:val="0"/>
          <w:szCs w:val="21"/>
        </w:rPr>
        <w:t>亿元。城镇新增就业</w:t>
      </w:r>
      <w:r>
        <w:rPr>
          <w:rFonts w:eastAsia="方正书宋简体;方正大标宋简体" w:cs="宋体;SimSun" w:ascii="方正书宋简体;方正大标宋简体" w:hAnsi="方正书宋简体;方正大标宋简体"/>
          <w:kern w:val="0"/>
          <w:szCs w:val="21"/>
        </w:rPr>
        <w:t>5170</w:t>
      </w:r>
      <w:r>
        <w:rPr>
          <w:rFonts w:ascii="方正书宋简体;方正大标宋简体" w:hAnsi="方正书宋简体;方正大标宋简体" w:cs="宋体;SimSun" w:eastAsia="方正书宋简体;方正大标宋简体"/>
          <w:kern w:val="0"/>
          <w:szCs w:val="21"/>
        </w:rPr>
        <w:t>人，城镇登记失业率</w:t>
      </w:r>
      <w:r>
        <w:rPr>
          <w:rFonts w:eastAsia="方正书宋简体;方正大标宋简体" w:cs="宋体;SimSun" w:ascii="方正书宋简体;方正大标宋简体" w:hAnsi="方正书宋简体;方正大标宋简体"/>
          <w:kern w:val="0"/>
          <w:szCs w:val="21"/>
        </w:rPr>
        <w:t>4.12%</w:t>
      </w:r>
      <w:r>
        <w:rPr>
          <w:rFonts w:ascii="方正书宋简体;方正大标宋简体" w:hAnsi="方正书宋简体;方正大标宋简体" w:cs="宋体;SimSun" w:eastAsia="方正书宋简体;方正大标宋简体"/>
          <w:kern w:val="0"/>
          <w:szCs w:val="21"/>
        </w:rPr>
        <w:t>，城镇基本养老保险参保人数</w:t>
      </w:r>
      <w:r>
        <w:rPr>
          <w:rFonts w:eastAsia="方正书宋简体;方正大标宋简体" w:cs="宋体;SimSun" w:ascii="方正书宋简体;方正大标宋简体" w:hAnsi="方正书宋简体;方正大标宋简体"/>
          <w:kern w:val="0"/>
          <w:szCs w:val="21"/>
        </w:rPr>
        <w:t>3.4</w:t>
      </w:r>
      <w:r>
        <w:rPr>
          <w:rFonts w:ascii="方正书宋简体;方正大标宋简体" w:hAnsi="方正书宋简体;方正大标宋简体" w:cs="宋体;SimSun" w:eastAsia="方正书宋简体;方正大标宋简体"/>
          <w:kern w:val="0"/>
          <w:szCs w:val="21"/>
        </w:rPr>
        <w:t>万人，城镇职工和城镇居民医疗保险参保人数</w:t>
      </w:r>
      <w:r>
        <w:rPr>
          <w:rFonts w:eastAsia="方正书宋简体;方正大标宋简体" w:cs="宋体;SimSun" w:ascii="方正书宋简体;方正大标宋简体" w:hAnsi="方正书宋简体;方正大标宋简体"/>
          <w:kern w:val="0"/>
          <w:szCs w:val="21"/>
        </w:rPr>
        <w:t>8.9</w:t>
      </w:r>
      <w:r>
        <w:rPr>
          <w:rFonts w:ascii="方正书宋简体;方正大标宋简体" w:hAnsi="方正书宋简体;方正大标宋简体" w:cs="宋体;SimSun" w:eastAsia="方正书宋简体;方正大标宋简体"/>
          <w:kern w:val="0"/>
          <w:szCs w:val="21"/>
        </w:rPr>
        <w:t>万人，新型农村社会养老保险参保人数</w:t>
      </w:r>
      <w:r>
        <w:rPr>
          <w:rFonts w:eastAsia="方正书宋简体;方正大标宋简体" w:cs="宋体;SimSun" w:ascii="方正书宋简体;方正大标宋简体" w:hAnsi="方正书宋简体;方正大标宋简体"/>
          <w:kern w:val="0"/>
          <w:szCs w:val="21"/>
        </w:rPr>
        <w:t>3.6</w:t>
      </w:r>
      <w:r>
        <w:rPr>
          <w:rFonts w:ascii="方正书宋简体;方正大标宋简体" w:hAnsi="方正书宋简体;方正大标宋简体" w:cs="宋体;SimSun" w:eastAsia="方正书宋简体;方正大标宋简体"/>
          <w:kern w:val="0"/>
          <w:szCs w:val="21"/>
        </w:rPr>
        <w:t>万人；城镇低保覆盖</w:t>
      </w:r>
      <w:r>
        <w:rPr>
          <w:rFonts w:eastAsia="方正书宋简体;方正大标宋简体" w:cs="宋体;SimSun" w:ascii="方正书宋简体;方正大标宋简体" w:hAnsi="方正书宋简体;方正大标宋简体"/>
          <w:kern w:val="0"/>
          <w:szCs w:val="21"/>
        </w:rPr>
        <w:t>7266</w:t>
      </w:r>
      <w:r>
        <w:rPr>
          <w:rFonts w:ascii="方正书宋简体;方正大标宋简体" w:hAnsi="方正书宋简体;方正大标宋简体" w:cs="宋体;SimSun" w:eastAsia="方正书宋简体;方正大标宋简体"/>
          <w:kern w:val="0"/>
          <w:szCs w:val="21"/>
        </w:rPr>
        <w:t>户</w:t>
      </w:r>
      <w:r>
        <w:rPr>
          <w:rFonts w:eastAsia="方正书宋简体;方正大标宋简体" w:cs="宋体;SimSun" w:ascii="方正书宋简体;方正大标宋简体" w:hAnsi="方正书宋简体;方正大标宋简体"/>
          <w:kern w:val="0"/>
          <w:szCs w:val="21"/>
        </w:rPr>
        <w:t>1.75</w:t>
      </w:r>
      <w:r>
        <w:rPr>
          <w:rFonts w:ascii="方正书宋简体;方正大标宋简体" w:hAnsi="方正书宋简体;方正大标宋简体" w:cs="宋体;SimSun" w:eastAsia="方正书宋简体;方正大标宋简体"/>
          <w:kern w:val="0"/>
          <w:szCs w:val="21"/>
        </w:rPr>
        <w:t>万人，农村低保覆盖</w:t>
      </w:r>
      <w:r>
        <w:rPr>
          <w:rFonts w:eastAsia="方正书宋简体;方正大标宋简体" w:cs="宋体;SimSun" w:ascii="方正书宋简体;方正大标宋简体" w:hAnsi="方正书宋简体;方正大标宋简体"/>
          <w:kern w:val="0"/>
          <w:szCs w:val="21"/>
        </w:rPr>
        <w:t>2.5</w:t>
      </w:r>
      <w:r>
        <w:rPr>
          <w:rFonts w:ascii="方正书宋简体;方正大标宋简体" w:hAnsi="方正书宋简体;方正大标宋简体" w:cs="宋体;SimSun" w:eastAsia="方正书宋简体;方正大标宋简体"/>
          <w:kern w:val="0"/>
          <w:szCs w:val="21"/>
        </w:rPr>
        <w:t>万户</w:t>
      </w:r>
      <w:r>
        <w:rPr>
          <w:rFonts w:eastAsia="方正书宋简体;方正大标宋简体" w:cs="宋体;SimSun" w:ascii="方正书宋简体;方正大标宋简体" w:hAnsi="方正书宋简体;方正大标宋简体"/>
          <w:kern w:val="0"/>
          <w:szCs w:val="21"/>
        </w:rPr>
        <w:t>8.7</w:t>
      </w:r>
      <w:r>
        <w:rPr>
          <w:rFonts w:ascii="方正书宋简体;方正大标宋简体" w:hAnsi="方正书宋简体;方正大标宋简体" w:cs="宋体;SimSun" w:eastAsia="方正书宋简体;方正大标宋简体"/>
          <w:kern w:val="0"/>
          <w:szCs w:val="21"/>
        </w:rPr>
        <w:t>万人，基本实现应保尽保；新（改）建敬老院</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所，“五保”集中供养率达到</w:t>
      </w:r>
      <w:r>
        <w:rPr>
          <w:rFonts w:eastAsia="方正书宋简体;方正大标宋简体" w:cs="宋体;SimSun" w:ascii="方正书宋简体;方正大标宋简体" w:hAnsi="方正书宋简体;方正大标宋简体"/>
          <w:kern w:val="0"/>
          <w:szCs w:val="21"/>
        </w:rPr>
        <w:t>32%</w:t>
      </w:r>
      <w:r>
        <w:rPr>
          <w:rFonts w:ascii="方正书宋简体;方正大标宋简体" w:hAnsi="方正书宋简体;方正大标宋简体" w:cs="宋体;SimSun" w:eastAsia="方正书宋简体;方正大标宋简体"/>
          <w:kern w:val="0"/>
          <w:szCs w:val="21"/>
        </w:rPr>
        <w:t>；资助贫困学生</w:t>
      </w:r>
      <w:r>
        <w:rPr>
          <w:rFonts w:eastAsia="方正书宋简体;方正大标宋简体" w:cs="宋体;SimSun" w:ascii="方正书宋简体;方正大标宋简体" w:hAnsi="方正书宋简体;方正大标宋简体"/>
          <w:kern w:val="0"/>
          <w:szCs w:val="21"/>
        </w:rPr>
        <w:t>7.5</w:t>
      </w:r>
      <w:r>
        <w:rPr>
          <w:rFonts w:ascii="方正书宋简体;方正大标宋简体" w:hAnsi="方正书宋简体;方正大标宋简体" w:cs="宋体;SimSun" w:eastAsia="方正书宋简体;方正大标宋简体"/>
          <w:kern w:val="0"/>
          <w:szCs w:val="21"/>
        </w:rPr>
        <w:t>万人次，在校残疾学生</w:t>
      </w:r>
      <w:r>
        <w:rPr>
          <w:rFonts w:eastAsia="方正书宋简体;方正大标宋简体" w:cs="宋体;SimSun" w:ascii="方正书宋简体;方正大标宋简体" w:hAnsi="方正书宋简体;方正大标宋简体"/>
          <w:kern w:val="0"/>
          <w:szCs w:val="21"/>
        </w:rPr>
        <w:t>322</w:t>
      </w:r>
      <w:r>
        <w:rPr>
          <w:rFonts w:ascii="方正书宋简体;方正大标宋简体" w:hAnsi="方正书宋简体;方正大标宋简体" w:cs="宋体;SimSun" w:eastAsia="方正书宋简体;方正大标宋简体"/>
          <w:kern w:val="0"/>
          <w:szCs w:val="21"/>
        </w:rPr>
        <w:t>人；新型农村合作医疗参合率</w:t>
      </w:r>
      <w:r>
        <w:rPr>
          <w:rFonts w:eastAsia="方正书宋简体;方正大标宋简体" w:cs="宋体;SimSun" w:ascii="方正书宋简体;方正大标宋简体" w:hAnsi="方正书宋简体;方正大标宋简体"/>
          <w:kern w:val="0"/>
          <w:szCs w:val="21"/>
        </w:rPr>
        <w:t>91.05%</w:t>
      </w:r>
      <w:r>
        <w:rPr>
          <w:rFonts w:ascii="方正书宋简体;方正大标宋简体" w:hAnsi="方正书宋简体;方正大标宋简体" w:cs="宋体;SimSun" w:eastAsia="方正书宋简体;方正大标宋简体"/>
          <w:kern w:val="0"/>
          <w:szCs w:val="21"/>
        </w:rPr>
        <w:t>，支出统筹基金</w:t>
      </w:r>
      <w:r>
        <w:rPr>
          <w:rFonts w:eastAsia="方正书宋简体;方正大标宋简体" w:cs="宋体;SimSun" w:ascii="方正书宋简体;方正大标宋简体" w:hAnsi="方正书宋简体;方正大标宋简体"/>
          <w:kern w:val="0"/>
          <w:szCs w:val="21"/>
        </w:rPr>
        <w:t>6727.36</w:t>
      </w:r>
      <w:r>
        <w:rPr>
          <w:rFonts w:ascii="方正书宋简体;方正大标宋简体" w:hAnsi="方正书宋简体;方正大标宋简体" w:cs="宋体;SimSun" w:eastAsia="方正书宋简体;方正大标宋简体"/>
          <w:kern w:val="0"/>
          <w:szCs w:val="21"/>
        </w:rPr>
        <w:t>万元，</w:t>
      </w:r>
      <w:r>
        <w:rPr>
          <w:rFonts w:eastAsia="方正书宋简体;方正大标宋简体" w:cs="宋体;SimSun" w:ascii="方正书宋简体;方正大标宋简体" w:hAnsi="方正书宋简体;方正大标宋简体"/>
          <w:kern w:val="0"/>
          <w:szCs w:val="21"/>
        </w:rPr>
        <w:t>28.7</w:t>
      </w:r>
      <w:r>
        <w:rPr>
          <w:rFonts w:ascii="方正书宋简体;方正大标宋简体" w:hAnsi="方正书宋简体;方正大标宋简体" w:cs="宋体;SimSun" w:eastAsia="方正书宋简体;方正大标宋简体"/>
          <w:kern w:val="0"/>
          <w:szCs w:val="21"/>
        </w:rPr>
        <w:t>万人次直接受益；新建通乡水泥（油）路</w:t>
      </w:r>
      <w:r>
        <w:rPr>
          <w:rFonts w:eastAsia="方正书宋简体;方正大标宋简体" w:cs="宋体;SimSun" w:ascii="方正书宋简体;方正大标宋简体" w:hAnsi="方正书宋简体;方正大标宋简体"/>
          <w:kern w:val="0"/>
          <w:szCs w:val="21"/>
        </w:rPr>
        <w:t>52</w:t>
      </w:r>
      <w:r>
        <w:rPr>
          <w:rFonts w:ascii="方正书宋简体;方正大标宋简体" w:hAnsi="方正书宋简体;方正大标宋简体" w:cs="宋体;SimSun" w:eastAsia="方正书宋简体;方正大标宋简体"/>
          <w:kern w:val="0"/>
          <w:szCs w:val="21"/>
        </w:rPr>
        <w:t>公里、通村公路</w:t>
      </w:r>
      <w:r>
        <w:rPr>
          <w:rFonts w:eastAsia="方正书宋简体;方正大标宋简体" w:cs="宋体;SimSun" w:ascii="方正书宋简体;方正大标宋简体" w:hAnsi="方正书宋简体;方正大标宋简体"/>
          <w:kern w:val="0"/>
          <w:szCs w:val="21"/>
        </w:rPr>
        <w:t>150</w:t>
      </w:r>
      <w:r>
        <w:rPr>
          <w:rFonts w:ascii="方正书宋简体;方正大标宋简体" w:hAnsi="方正书宋简体;方正大标宋简体" w:cs="宋体;SimSun" w:eastAsia="方正书宋简体;方正大标宋简体"/>
          <w:kern w:val="0"/>
          <w:szCs w:val="21"/>
        </w:rPr>
        <w:t>公里、乡镇客运站点</w:t>
      </w:r>
      <w:r>
        <w:rPr>
          <w:rFonts w:eastAsia="方正书宋简体;方正大标宋简体" w:cs="宋体;SimSun" w:ascii="方正书宋简体;方正大标宋简体" w:hAnsi="方正书宋简体;方正大标宋简体"/>
          <w:kern w:val="0"/>
          <w:szCs w:val="21"/>
        </w:rPr>
        <w:t>9</w:t>
      </w:r>
      <w:r>
        <w:rPr>
          <w:rFonts w:ascii="方正书宋简体;方正大标宋简体" w:hAnsi="方正书宋简体;方正大标宋简体" w:cs="宋体;SimSun" w:eastAsia="方正书宋简体;方正大标宋简体"/>
          <w:kern w:val="0"/>
          <w:szCs w:val="21"/>
        </w:rPr>
        <w:t xml:space="preserve">个，整治大中型病危桥梁 </w:t>
      </w:r>
      <w:r>
        <w:rPr>
          <w:rFonts w:eastAsia="方正书宋简体;方正大标宋简体" w:cs="宋体;SimSun" w:ascii="方正书宋简体;方正大标宋简体" w:hAnsi="方正书宋简体;方正大标宋简体"/>
          <w:kern w:val="0"/>
          <w:szCs w:val="21"/>
        </w:rPr>
        <w:t>5</w:t>
      </w:r>
      <w:r>
        <w:rPr>
          <w:rFonts w:ascii="方正书宋简体;方正大标宋简体" w:hAnsi="方正书宋简体;方正大标宋简体" w:cs="宋体;SimSun" w:eastAsia="方正书宋简体;方正大标宋简体"/>
          <w:kern w:val="0"/>
          <w:szCs w:val="21"/>
        </w:rPr>
        <w:t>座，新增城乡公交线路</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条；整治病险水库</w:t>
      </w:r>
      <w:r>
        <w:rPr>
          <w:rFonts w:eastAsia="方正书宋简体;方正大标宋简体" w:cs="宋体;SimSun" w:ascii="方正书宋简体;方正大标宋简体" w:hAnsi="方正书宋简体;方正大标宋简体"/>
          <w:kern w:val="0"/>
          <w:szCs w:val="21"/>
        </w:rPr>
        <w:t>43</w:t>
      </w:r>
      <w:r>
        <w:rPr>
          <w:rFonts w:ascii="方正书宋简体;方正大标宋简体" w:hAnsi="方正书宋简体;方正大标宋简体" w:cs="宋体;SimSun" w:eastAsia="方正书宋简体;方正大标宋简体"/>
          <w:kern w:val="0"/>
          <w:szCs w:val="21"/>
        </w:rPr>
        <w:t>座、配套渠系</w:t>
      </w:r>
      <w:r>
        <w:rPr>
          <w:rFonts w:eastAsia="方正书宋简体;方正大标宋简体" w:cs="宋体;SimSun" w:ascii="方正书宋简体;方正大标宋简体" w:hAnsi="方正书宋简体;方正大标宋简体"/>
          <w:kern w:val="0"/>
          <w:szCs w:val="21"/>
        </w:rPr>
        <w:t>180</w:t>
      </w:r>
      <w:r>
        <w:rPr>
          <w:rFonts w:ascii="方正书宋简体;方正大标宋简体" w:hAnsi="方正书宋简体;方正大标宋简体" w:cs="宋体;SimSun" w:eastAsia="方正书宋简体;方正大标宋简体"/>
          <w:kern w:val="0"/>
          <w:szCs w:val="21"/>
        </w:rPr>
        <w:t>公里，新建各类水利工程</w:t>
      </w:r>
      <w:r>
        <w:rPr>
          <w:rFonts w:eastAsia="方正书宋简体;方正大标宋简体" w:cs="宋体;SimSun" w:ascii="方正书宋简体;方正大标宋简体" w:hAnsi="方正书宋简体;方正大标宋简体"/>
          <w:kern w:val="0"/>
          <w:szCs w:val="21"/>
        </w:rPr>
        <w:t>377</w:t>
      </w:r>
      <w:r>
        <w:rPr>
          <w:rFonts w:ascii="方正书宋简体;方正大标宋简体" w:hAnsi="方正书宋简体;方正大标宋简体" w:cs="宋体;SimSun" w:eastAsia="方正书宋简体;方正大标宋简体"/>
          <w:kern w:val="0"/>
          <w:szCs w:val="21"/>
        </w:rPr>
        <w:t>处，新解决</w:t>
      </w:r>
      <w:r>
        <w:rPr>
          <w:rFonts w:eastAsia="方正书宋简体;方正大标宋简体" w:cs="宋体;SimSun" w:ascii="方正书宋简体;方正大标宋简体" w:hAnsi="方正书宋简体;方正大标宋简体"/>
          <w:kern w:val="0"/>
          <w:szCs w:val="21"/>
        </w:rPr>
        <w:t>5.44</w:t>
      </w:r>
      <w:r>
        <w:rPr>
          <w:rFonts w:ascii="方正书宋简体;方正大标宋简体" w:hAnsi="方正书宋简体;方正大标宋简体" w:cs="宋体;SimSun" w:eastAsia="方正书宋简体;方正大标宋简体"/>
          <w:kern w:val="0"/>
          <w:szCs w:val="21"/>
        </w:rPr>
        <w:t>万人“饮水难”问题；实施农村减灾安居工程</w:t>
      </w:r>
      <w:r>
        <w:rPr>
          <w:rFonts w:eastAsia="方正书宋简体;方正大标宋简体" w:cs="宋体;SimSun" w:ascii="方正书宋简体;方正大标宋简体" w:hAnsi="方正书宋简体;方正大标宋简体"/>
          <w:kern w:val="0"/>
          <w:szCs w:val="21"/>
        </w:rPr>
        <w:t>265</w:t>
      </w:r>
      <w:r>
        <w:rPr>
          <w:rFonts w:ascii="方正书宋简体;方正大标宋简体" w:hAnsi="方正书宋简体;方正大标宋简体" w:cs="宋体;SimSun" w:eastAsia="方正书宋简体;方正大标宋简体"/>
          <w:kern w:val="0"/>
          <w:szCs w:val="21"/>
        </w:rPr>
        <w:t>户，建设廉租住房</w:t>
      </w:r>
      <w:r>
        <w:rPr>
          <w:rFonts w:eastAsia="方正书宋简体;方正大标宋简体" w:cs="宋体;SimSun" w:ascii="方正书宋简体;方正大标宋简体" w:hAnsi="方正书宋简体;方正大标宋简体"/>
          <w:kern w:val="0"/>
          <w:szCs w:val="21"/>
        </w:rPr>
        <w:t>240</w:t>
      </w:r>
      <w:r>
        <w:rPr>
          <w:rFonts w:ascii="方正书宋简体;方正大标宋简体" w:hAnsi="方正书宋简体;方正大标宋简体" w:cs="宋体;SimSun" w:eastAsia="方正书宋简体;方正大标宋简体"/>
          <w:kern w:val="0"/>
          <w:szCs w:val="21"/>
        </w:rPr>
        <w:t>套，发放住房租赁补贴</w:t>
      </w:r>
      <w:r>
        <w:rPr>
          <w:rFonts w:eastAsia="方正书宋简体;方正大标宋简体" w:cs="宋体;SimSun" w:ascii="方正书宋简体;方正大标宋简体" w:hAnsi="方正书宋简体;方正大标宋简体"/>
          <w:kern w:val="0"/>
          <w:szCs w:val="21"/>
        </w:rPr>
        <w:t>430</w:t>
      </w:r>
      <w:r>
        <w:rPr>
          <w:rFonts w:ascii="方正书宋简体;方正大标宋简体" w:hAnsi="方正书宋简体;方正大标宋简体" w:cs="宋体;SimSun" w:eastAsia="方正书宋简体;方正大标宋简体"/>
          <w:kern w:val="0"/>
          <w:szCs w:val="21"/>
        </w:rPr>
        <w:t>万元；新建农村户用沼气池</w:t>
      </w:r>
      <w:r>
        <w:rPr>
          <w:rFonts w:eastAsia="方正书宋简体;方正大标宋简体" w:cs="宋体;SimSun" w:ascii="方正书宋简体;方正大标宋简体" w:hAnsi="方正书宋简体;方正大标宋简体"/>
          <w:kern w:val="0"/>
          <w:szCs w:val="21"/>
        </w:rPr>
        <w:t>6360</w:t>
      </w:r>
      <w:r>
        <w:rPr>
          <w:rFonts w:ascii="方正书宋简体;方正大标宋简体" w:hAnsi="方正书宋简体;方正大标宋简体" w:cs="宋体;SimSun" w:eastAsia="方正书宋简体;方正大标宋简体"/>
          <w:kern w:val="0"/>
          <w:szCs w:val="21"/>
        </w:rPr>
        <w:t>口，挂牌治理污染企业</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家，涪阳、民胜、广纳等</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个乡镇被评为“省级环境优美乡镇”；改造中低产田土</w:t>
      </w:r>
      <w:r>
        <w:rPr>
          <w:rFonts w:eastAsia="方正书宋简体;方正大标宋简体" w:cs="宋体;SimSun" w:ascii="方正书宋简体;方正大标宋简体" w:hAnsi="方正书宋简体;方正大标宋简体"/>
          <w:kern w:val="0"/>
          <w:szCs w:val="21"/>
        </w:rPr>
        <w:t>2.4</w:t>
      </w:r>
      <w:r>
        <w:rPr>
          <w:rFonts w:ascii="方正书宋简体;方正大标宋简体" w:hAnsi="方正书宋简体;方正大标宋简体" w:cs="宋体;SimSun" w:eastAsia="方正书宋简体;方正大标宋简体"/>
          <w:kern w:val="0"/>
          <w:szCs w:val="21"/>
        </w:rPr>
        <w:t>万亩，整理土地</w:t>
      </w:r>
      <w:r>
        <w:rPr>
          <w:rFonts w:eastAsia="方正书宋简体;方正大标宋简体" w:cs="宋体;SimSun" w:ascii="方正书宋简体;方正大标宋简体" w:hAnsi="方正书宋简体;方正大标宋简体"/>
          <w:kern w:val="0"/>
          <w:szCs w:val="21"/>
        </w:rPr>
        <w:t>2.15</w:t>
      </w:r>
      <w:r>
        <w:rPr>
          <w:rFonts w:ascii="方正书宋简体;方正大标宋简体" w:hAnsi="方正书宋简体;方正大标宋简体" w:cs="宋体;SimSun" w:eastAsia="方正书宋简体;方正大标宋简体"/>
          <w:kern w:val="0"/>
          <w:szCs w:val="21"/>
        </w:rPr>
        <w:t>万亩，建设标准粮田</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万亩，综合治理水土流失面积</w:t>
      </w:r>
      <w:r>
        <w:rPr>
          <w:rFonts w:eastAsia="方正书宋简体;方正大标宋简体" w:cs="宋体;SimSun" w:ascii="方正书宋简体;方正大标宋简体" w:hAnsi="方正书宋简体;方正大标宋简体"/>
          <w:kern w:val="0"/>
          <w:szCs w:val="21"/>
        </w:rPr>
        <w:t>30</w:t>
      </w:r>
      <w:r>
        <w:rPr>
          <w:rFonts w:ascii="方正书宋简体;方正大标宋简体" w:hAnsi="方正书宋简体;方正大标宋简体" w:cs="宋体;SimSun" w:eastAsia="方正书宋简体;方正大标宋简体"/>
          <w:kern w:val="0"/>
          <w:szCs w:val="21"/>
        </w:rPr>
        <w:t>平方公里；实施森林常年管护</w:t>
      </w:r>
      <w:r>
        <w:rPr>
          <w:rFonts w:eastAsia="方正书宋简体;方正大标宋简体" w:cs="宋体;SimSun" w:ascii="方正书宋简体;方正大标宋简体" w:hAnsi="方正书宋简体;方正大标宋简体"/>
          <w:kern w:val="0"/>
          <w:szCs w:val="21"/>
        </w:rPr>
        <w:t>308.5</w:t>
      </w:r>
      <w:r>
        <w:rPr>
          <w:rFonts w:ascii="方正书宋简体;方正大标宋简体" w:hAnsi="方正书宋简体;方正大标宋简体" w:cs="宋体;SimSun" w:eastAsia="方正书宋简体;方正大标宋简体"/>
          <w:kern w:val="0"/>
          <w:szCs w:val="21"/>
        </w:rPr>
        <w:t>万亩，建设公益林</w:t>
      </w:r>
      <w:r>
        <w:rPr>
          <w:rFonts w:eastAsia="方正书宋简体;方正大标宋简体" w:cs="宋体;SimSun" w:ascii="方正书宋简体;方正大标宋简体" w:hAnsi="方正书宋简体;方正大标宋简体"/>
          <w:kern w:val="0"/>
          <w:szCs w:val="21"/>
        </w:rPr>
        <w:t>10.3</w:t>
      </w:r>
      <w:r>
        <w:rPr>
          <w:rFonts w:ascii="方正书宋简体;方正大标宋简体" w:hAnsi="方正书宋简体;方正大标宋简体" w:cs="宋体;SimSun" w:eastAsia="方正书宋简体;方正大标宋简体"/>
          <w:kern w:val="0"/>
          <w:szCs w:val="21"/>
        </w:rPr>
        <w:t>万亩，巩固退耕还林</w:t>
      </w:r>
      <w:r>
        <w:rPr>
          <w:rFonts w:eastAsia="方正书宋简体;方正大标宋简体" w:cs="宋体;SimSun" w:ascii="方正书宋简体;方正大标宋简体" w:hAnsi="方正书宋简体;方正大标宋简体"/>
          <w:kern w:val="0"/>
          <w:szCs w:val="21"/>
        </w:rPr>
        <w:t>14.4</w:t>
      </w:r>
      <w:r>
        <w:rPr>
          <w:rFonts w:ascii="方正书宋简体;方正大标宋简体" w:hAnsi="方正书宋简体;方正大标宋简体" w:cs="宋体;SimSun" w:eastAsia="方正书宋简体;方正大标宋简体"/>
          <w:kern w:val="0"/>
          <w:szCs w:val="21"/>
        </w:rPr>
        <w:t>万亩。修订《通江县灾后重建总体规划》，争取灾后恢复重建资金</w:t>
      </w:r>
      <w:r>
        <w:rPr>
          <w:rFonts w:eastAsia="方正书宋简体;方正大标宋简体" w:cs="宋体;SimSun" w:ascii="方正书宋简体;方正大标宋简体" w:hAnsi="方正书宋简体;方正大标宋简体"/>
          <w:kern w:val="0"/>
          <w:szCs w:val="21"/>
        </w:rPr>
        <w:t>1.6</w:t>
      </w:r>
      <w:r>
        <w:rPr>
          <w:rFonts w:ascii="方正书宋简体;方正大标宋简体" w:hAnsi="方正书宋简体;方正大标宋简体" w:cs="宋体;SimSun" w:eastAsia="方正书宋简体;方正大标宋简体"/>
          <w:kern w:val="0"/>
          <w:szCs w:val="21"/>
        </w:rPr>
        <w:t>亿元、港澳特区政府援助资金</w:t>
      </w:r>
      <w:r>
        <w:rPr>
          <w:rFonts w:eastAsia="方正书宋简体;方正大标宋简体" w:cs="宋体;SimSun" w:ascii="方正书宋简体;方正大标宋简体" w:hAnsi="方正书宋简体;方正大标宋简体"/>
          <w:kern w:val="0"/>
          <w:szCs w:val="21"/>
        </w:rPr>
        <w:t>1.01</w:t>
      </w:r>
      <w:r>
        <w:rPr>
          <w:rFonts w:ascii="方正书宋简体;方正大标宋简体" w:hAnsi="方正书宋简体;方正大标宋简体" w:cs="宋体;SimSun" w:eastAsia="方正书宋简体;方正大标宋简体"/>
          <w:kern w:val="0"/>
          <w:szCs w:val="21"/>
        </w:rPr>
        <w:t>亿元，累计完成灾后重建投资</w:t>
      </w:r>
      <w:r>
        <w:rPr>
          <w:rFonts w:eastAsia="方正书宋简体;方正大标宋简体" w:cs="宋体;SimSun" w:ascii="方正书宋简体;方正大标宋简体" w:hAnsi="方正书宋简体;方正大标宋简体"/>
          <w:kern w:val="0"/>
          <w:szCs w:val="21"/>
        </w:rPr>
        <w:t>4.1</w:t>
      </w:r>
      <w:r>
        <w:rPr>
          <w:rFonts w:ascii="方正书宋简体;方正大标宋简体" w:hAnsi="方正书宋简体;方正大标宋简体" w:cs="宋体;SimSun" w:eastAsia="方正书宋简体;方正大标宋简体"/>
          <w:kern w:val="0"/>
          <w:szCs w:val="21"/>
        </w:rPr>
        <w:t>亿元，完工项目</w:t>
      </w:r>
      <w:r>
        <w:rPr>
          <w:rFonts w:eastAsia="方正书宋简体;方正大标宋简体" w:cs="宋体;SimSun" w:ascii="方正书宋简体;方正大标宋简体" w:hAnsi="方正书宋简体;方正大标宋简体"/>
          <w:kern w:val="0"/>
          <w:szCs w:val="21"/>
        </w:rPr>
        <w:t>274</w:t>
      </w:r>
      <w:r>
        <w:rPr>
          <w:rFonts w:ascii="方正书宋简体;方正大标宋简体" w:hAnsi="方正书宋简体;方正大标宋简体" w:cs="宋体;SimSun" w:eastAsia="方正书宋简体;方正大标宋简体"/>
          <w:kern w:val="0"/>
          <w:szCs w:val="21"/>
        </w:rPr>
        <w:t>个；城乡居民住房灾后重建全面完成。</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szCs w:val="21"/>
        </w:rPr>
        <w:t xml:space="preserve">【城乡建设】  </w:t>
      </w:r>
      <w:r>
        <w:rPr>
          <w:rFonts w:ascii="方正书宋简体;方正大标宋简体" w:hAnsi="方正书宋简体;方正大标宋简体" w:cs="宋体;SimSun" w:eastAsia="方正书宋简体;方正大标宋简体"/>
          <w:kern w:val="0"/>
          <w:szCs w:val="21"/>
        </w:rPr>
        <w:t>城镇建设步伐加快。完成杜家坪、石牛嘴、春长坪、城南等</w:t>
      </w:r>
      <w:r>
        <w:rPr>
          <w:rFonts w:eastAsia="方正书宋简体;方正大标宋简体" w:cs="宋体;SimSun" w:ascii="方正书宋简体;方正大标宋简体" w:hAnsi="方正书宋简体;方正大标宋简体"/>
          <w:kern w:val="0"/>
          <w:szCs w:val="21"/>
        </w:rPr>
        <w:t>6</w:t>
      </w:r>
      <w:r>
        <w:rPr>
          <w:rFonts w:ascii="方正书宋简体;方正大标宋简体" w:hAnsi="方正书宋简体;方正大标宋简体" w:cs="宋体;SimSun" w:eastAsia="方正书宋简体;方正大标宋简体"/>
          <w:kern w:val="0"/>
          <w:szCs w:val="21"/>
        </w:rPr>
        <w:t>个片区控制性详细规划和</w:t>
      </w:r>
      <w:r>
        <w:rPr>
          <w:rFonts w:eastAsia="方正书宋简体;方正大标宋简体" w:cs="宋体;SimSun" w:ascii="方正书宋简体;方正大标宋简体" w:hAnsi="方正书宋简体;方正大标宋简体"/>
          <w:kern w:val="0"/>
          <w:szCs w:val="21"/>
        </w:rPr>
        <w:t>26</w:t>
      </w:r>
      <w:r>
        <w:rPr>
          <w:rFonts w:ascii="方正书宋简体;方正大标宋简体" w:hAnsi="方正书宋简体;方正大标宋简体" w:cs="宋体;SimSun" w:eastAsia="方正书宋简体;方正大标宋简体"/>
          <w:kern w:val="0"/>
          <w:szCs w:val="21"/>
        </w:rPr>
        <w:t>个乡镇总体规划；谢家河坝景观打造二期工程加快实施，完成城南和光荣院至邹家坝道路整治，全面修复城区道路；城区新增社区</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个，社区功能逐步强化；完成了民胜、杨柏、永安、至诚等乡镇的集镇街道硬化和配套设施建设。新村建设成效明显。巩固提升了新场、铁佛、广纳等乡镇</w:t>
      </w:r>
      <w:r>
        <w:rPr>
          <w:rFonts w:eastAsia="方正书宋简体;方正大标宋简体" w:cs="宋体;SimSun" w:ascii="方正书宋简体;方正大标宋简体" w:hAnsi="方正书宋简体;方正大标宋简体"/>
          <w:kern w:val="0"/>
          <w:szCs w:val="21"/>
        </w:rPr>
        <w:t>16</w:t>
      </w:r>
      <w:r>
        <w:rPr>
          <w:rFonts w:ascii="方正书宋简体;方正大标宋简体" w:hAnsi="方正书宋简体;方正大标宋简体" w:cs="宋体;SimSun" w:eastAsia="方正书宋简体;方正大标宋简体"/>
          <w:kern w:val="0"/>
          <w:szCs w:val="21"/>
        </w:rPr>
        <w:t>个村的新农村连片建设，实施了通（江）水（宁寺）路沿线</w:t>
      </w:r>
      <w:r>
        <w:rPr>
          <w:rFonts w:eastAsia="方正书宋简体;方正大标宋简体" w:cs="宋体;SimSun" w:ascii="方正书宋简体;方正大标宋简体" w:hAnsi="方正书宋简体;方正大标宋简体"/>
          <w:kern w:val="0"/>
          <w:szCs w:val="21"/>
        </w:rPr>
        <w:t>220</w:t>
      </w:r>
      <w:r>
        <w:rPr>
          <w:rFonts w:ascii="方正书宋简体;方正大标宋简体" w:hAnsi="方正书宋简体;方正大标宋简体" w:cs="宋体;SimSun" w:eastAsia="方正书宋简体;方正大标宋简体"/>
          <w:kern w:val="0"/>
          <w:szCs w:val="21"/>
        </w:rPr>
        <w:t>户农房风貌示范改造。扶贫开发取得实效。实施扶贫重点村项目</w:t>
      </w:r>
      <w:r>
        <w:rPr>
          <w:rFonts w:eastAsia="方正书宋简体;方正大标宋简体" w:cs="宋体;SimSun" w:ascii="方正书宋简体;方正大标宋简体" w:hAnsi="方正书宋简体;方正大标宋简体"/>
          <w:kern w:val="0"/>
          <w:szCs w:val="21"/>
        </w:rPr>
        <w:t>22</w:t>
      </w:r>
      <w:r>
        <w:rPr>
          <w:rFonts w:ascii="方正书宋简体;方正大标宋简体" w:hAnsi="方正书宋简体;方正大标宋简体" w:cs="宋体;SimSun" w:eastAsia="方正书宋简体;方正大标宋简体"/>
          <w:kern w:val="0"/>
          <w:szCs w:val="21"/>
        </w:rPr>
        <w:t>个；两河口—空山—诺水河</w:t>
      </w:r>
      <w:r>
        <w:rPr>
          <w:rFonts w:eastAsia="方正书宋简体;方正大标宋简体" w:cs="宋体;SimSun" w:ascii="方正书宋简体;方正大标宋简体" w:hAnsi="方正书宋简体;方正大标宋简体"/>
          <w:kern w:val="0"/>
          <w:szCs w:val="21"/>
        </w:rPr>
        <w:t>15</w:t>
      </w:r>
      <w:r>
        <w:rPr>
          <w:rFonts w:ascii="方正书宋简体;方正大标宋简体" w:hAnsi="方正书宋简体;方正大标宋简体" w:cs="宋体;SimSun" w:eastAsia="方正书宋简体;方正大标宋简体"/>
          <w:kern w:val="0"/>
          <w:szCs w:val="21"/>
        </w:rPr>
        <w:t>个村的连片扶贫开发试点项目二期工程全面完成；解决</w:t>
      </w:r>
      <w:r>
        <w:rPr>
          <w:rFonts w:eastAsia="方正书宋简体;方正大标宋简体" w:cs="宋体;SimSun" w:ascii="方正书宋简体;方正大标宋简体" w:hAnsi="方正书宋简体;方正大标宋简体"/>
          <w:kern w:val="0"/>
          <w:szCs w:val="21"/>
        </w:rPr>
        <w:t>6.5</w:t>
      </w:r>
      <w:r>
        <w:rPr>
          <w:rFonts w:ascii="方正书宋简体;方正大标宋简体" w:hAnsi="方正书宋简体;方正大标宋简体" w:cs="宋体;SimSun" w:eastAsia="方正书宋简体;方正大标宋简体"/>
          <w:kern w:val="0"/>
          <w:szCs w:val="21"/>
        </w:rPr>
        <w:t>万贫困人口的温饱问题。环境整治深入推进。持续开展“五乱”治理、“攻坚月”行动和“七进”活动，县、乡财政共投入资金</w:t>
      </w:r>
      <w:r>
        <w:rPr>
          <w:rFonts w:eastAsia="方正书宋简体;方正大标宋简体" w:cs="宋体;SimSun" w:ascii="方正书宋简体;方正大标宋简体" w:hAnsi="方正书宋简体;方正大标宋简体"/>
          <w:kern w:val="0"/>
          <w:szCs w:val="21"/>
        </w:rPr>
        <w:t>5400</w:t>
      </w:r>
      <w:r>
        <w:rPr>
          <w:rFonts w:ascii="方正书宋简体;方正大标宋简体" w:hAnsi="方正书宋简体;方正大标宋简体" w:cs="宋体;SimSun" w:eastAsia="方正书宋简体;方正大标宋简体"/>
          <w:kern w:val="0"/>
          <w:szCs w:val="21"/>
        </w:rPr>
        <w:t>余万元，增设公益性岗位</w:t>
      </w:r>
      <w:r>
        <w:rPr>
          <w:rFonts w:eastAsia="方正书宋简体;方正大标宋简体" w:cs="宋体;SimSun" w:ascii="方正书宋简体;方正大标宋简体" w:hAnsi="方正书宋简体;方正大标宋简体"/>
          <w:kern w:val="0"/>
          <w:szCs w:val="21"/>
        </w:rPr>
        <w:t>238</w:t>
      </w:r>
      <w:r>
        <w:rPr>
          <w:rFonts w:ascii="方正书宋简体;方正大标宋简体" w:hAnsi="方正书宋简体;方正大标宋简体" w:cs="宋体;SimSun" w:eastAsia="方正书宋简体;方正大标宋简体"/>
          <w:kern w:val="0"/>
          <w:szCs w:val="21"/>
        </w:rPr>
        <w:t>个，购置道路清扫车、高空作业车和交通巡逻车</w:t>
      </w:r>
      <w:r>
        <w:rPr>
          <w:rFonts w:eastAsia="方正书宋简体;方正大标宋简体" w:cs="宋体;SimSun" w:ascii="方正书宋简体;方正大标宋简体" w:hAnsi="方正书宋简体;方正大标宋简体"/>
          <w:kern w:val="0"/>
          <w:szCs w:val="21"/>
        </w:rPr>
        <w:t>52</w:t>
      </w:r>
      <w:r>
        <w:rPr>
          <w:rFonts w:ascii="方正书宋简体;方正大标宋简体" w:hAnsi="方正书宋简体;方正大标宋简体" w:cs="宋体;SimSun" w:eastAsia="方正书宋简体;方正大标宋简体"/>
          <w:kern w:val="0"/>
          <w:szCs w:val="21"/>
        </w:rPr>
        <w:t>辆；完成县城</w:t>
      </w:r>
      <w:r>
        <w:rPr>
          <w:rFonts w:eastAsia="方正书宋简体;方正大标宋简体" w:cs="宋体;SimSun" w:ascii="方正书宋简体;方正大标宋简体" w:hAnsi="方正书宋简体;方正大标宋简体"/>
          <w:kern w:val="0"/>
          <w:szCs w:val="21"/>
        </w:rPr>
        <w:t>6</w:t>
      </w:r>
      <w:r>
        <w:rPr>
          <w:rFonts w:ascii="方正书宋简体;方正大标宋简体" w:hAnsi="方正书宋简体;方正大标宋简体" w:cs="宋体;SimSun" w:eastAsia="方正书宋简体;方正大标宋简体"/>
          <w:kern w:val="0"/>
          <w:szCs w:val="21"/>
        </w:rPr>
        <w:t>个农贸市场升级改造，市场“三化”建设有序推进；完善城区交通标识、标线，建停车场</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个</w:t>
      </w:r>
      <w:r>
        <w:rPr>
          <w:rFonts w:eastAsia="方正书宋简体;方正大标宋简体" w:cs="宋体;SimSun" w:ascii="方正书宋简体;方正大标宋简体" w:hAnsi="方正书宋简体;方正大标宋简体"/>
          <w:kern w:val="0"/>
          <w:szCs w:val="21"/>
        </w:rPr>
        <w:t>3800</w:t>
      </w:r>
      <w:r>
        <w:rPr>
          <w:rFonts w:ascii="方正书宋简体;方正大标宋简体" w:hAnsi="方正书宋简体;方正大标宋简体" w:cs="宋体;SimSun" w:eastAsia="方正书宋简体;方正大标宋简体"/>
          <w:kern w:val="0"/>
          <w:szCs w:val="21"/>
        </w:rPr>
        <w:t>平方米，划定临时停车泊位</w:t>
      </w:r>
      <w:r>
        <w:rPr>
          <w:rFonts w:eastAsia="方正书宋简体;方正大标宋简体" w:cs="宋体;SimSun" w:ascii="方正书宋简体;方正大标宋简体" w:hAnsi="方正书宋简体;方正大标宋简体"/>
          <w:kern w:val="0"/>
          <w:szCs w:val="21"/>
        </w:rPr>
        <w:t>1572</w:t>
      </w:r>
      <w:r>
        <w:rPr>
          <w:rFonts w:ascii="方正书宋简体;方正大标宋简体" w:hAnsi="方正书宋简体;方正大标宋简体" w:cs="宋体;SimSun" w:eastAsia="方正书宋简体;方正大标宋简体"/>
          <w:kern w:val="0"/>
          <w:szCs w:val="21"/>
        </w:rPr>
        <w:t>个，交通秩序进一步规范；新增一批环保公厕、垃圾桶、垃圾池和垃圾中转站；实施城镇绿化、美化、亮化工程，城乡环境展现新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 xml:space="preserve">【改革开放】  </w:t>
      </w:r>
      <w:r>
        <w:rPr>
          <w:rFonts w:ascii="方正书宋简体;方正大标宋简体" w:hAnsi="方正书宋简体;方正大标宋简体" w:cs="宋体;SimSun" w:eastAsia="方正书宋简体;方正大标宋简体"/>
          <w:kern w:val="0"/>
          <w:szCs w:val="21"/>
        </w:rPr>
        <w:t>各项改革稳步推进。完成集体林权制度主体改革，勘界确权</w:t>
      </w:r>
      <w:r>
        <w:rPr>
          <w:rFonts w:eastAsia="方正书宋简体;方正大标宋简体" w:cs="宋体;SimSun" w:ascii="方正书宋简体;方正大标宋简体" w:hAnsi="方正书宋简体;方正大标宋简体"/>
          <w:kern w:val="0"/>
          <w:szCs w:val="21"/>
        </w:rPr>
        <w:t>347.9</w:t>
      </w:r>
      <w:r>
        <w:rPr>
          <w:rFonts w:ascii="方正书宋简体;方正大标宋简体" w:hAnsi="方正书宋简体;方正大标宋简体" w:cs="宋体;SimSun" w:eastAsia="方正书宋简体;方正大标宋简体"/>
          <w:kern w:val="0"/>
          <w:szCs w:val="21"/>
        </w:rPr>
        <w:t>万亩；畜牧兽医体制改革基本结束，经营性服务和公益性职能实现分离；分配制度改革顺利实施，兑现公务员津补贴和义务教育阶段教师绩效工资近</w:t>
      </w:r>
      <w:r>
        <w:rPr>
          <w:rFonts w:eastAsia="方正书宋简体;方正大标宋简体" w:cs="宋体;SimSun" w:ascii="方正书宋简体;方正大标宋简体" w:hAnsi="方正书宋简体;方正大标宋简体"/>
          <w:kern w:val="0"/>
          <w:szCs w:val="21"/>
        </w:rPr>
        <w:t>2.5</w:t>
      </w:r>
      <w:r>
        <w:rPr>
          <w:rFonts w:ascii="方正书宋简体;方正大标宋简体" w:hAnsi="方正书宋简体;方正大标宋简体" w:cs="宋体;SimSun" w:eastAsia="方正书宋简体;方正大标宋简体"/>
          <w:kern w:val="0"/>
          <w:szCs w:val="21"/>
        </w:rPr>
        <w:t>亿元；完成</w:t>
      </w:r>
      <w:r>
        <w:rPr>
          <w:rFonts w:eastAsia="方正书宋简体;方正大标宋简体" w:cs="宋体;SimSun" w:ascii="方正书宋简体;方正大标宋简体" w:hAnsi="方正书宋简体;方正大标宋简体"/>
          <w:kern w:val="0"/>
          <w:szCs w:val="21"/>
        </w:rPr>
        <w:t>42</w:t>
      </w:r>
      <w:r>
        <w:rPr>
          <w:rFonts w:ascii="方正书宋简体;方正大标宋简体" w:hAnsi="方正书宋简体;方正大标宋简体" w:cs="宋体;SimSun" w:eastAsia="方正书宋简体;方正大标宋简体"/>
          <w:kern w:val="0"/>
          <w:szCs w:val="21"/>
        </w:rPr>
        <w:t>个事业单位参照《公务员法》管理的审核登记工作；理顺电影行政管理体制、驻外办事机构管理体制；推行村财民理乡监管制度，基层财务管理得到加强；开展水务管理体制改革，涉水行政事务逐步统一管理；扩权强县试点工作有序推进，乡镇机构改革稳步启动。对外开放不断扩大。组团参加第十届西博会和优质特色农产品北京、上海展销会，签约金额达</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亿元；招商引进项目</w:t>
      </w:r>
      <w:r>
        <w:rPr>
          <w:rFonts w:eastAsia="方正书宋简体;方正大标宋简体" w:cs="宋体;SimSun" w:ascii="方正书宋简体;方正大标宋简体" w:hAnsi="方正书宋简体;方正大标宋简体"/>
          <w:kern w:val="0"/>
          <w:szCs w:val="21"/>
        </w:rPr>
        <w:t>19</w:t>
      </w:r>
      <w:r>
        <w:rPr>
          <w:rFonts w:ascii="方正书宋简体;方正大标宋简体" w:hAnsi="方正书宋简体;方正大标宋简体" w:cs="宋体;SimSun" w:eastAsia="方正书宋简体;方正大标宋简体"/>
          <w:kern w:val="0"/>
          <w:szCs w:val="21"/>
        </w:rPr>
        <w:t>个，到位资金</w:t>
      </w:r>
      <w:r>
        <w:rPr>
          <w:rFonts w:eastAsia="方正书宋简体;方正大标宋简体" w:cs="宋体;SimSun" w:ascii="方正书宋简体;方正大标宋简体" w:hAnsi="方正书宋简体;方正大标宋简体"/>
          <w:kern w:val="0"/>
          <w:szCs w:val="21"/>
        </w:rPr>
        <w:t>4.2</w:t>
      </w:r>
      <w:r>
        <w:rPr>
          <w:rFonts w:ascii="方正书宋简体;方正大标宋简体" w:hAnsi="方正书宋简体;方正大标宋简体" w:cs="宋体;SimSun" w:eastAsia="方正书宋简体;方正大标宋简体"/>
          <w:kern w:val="0"/>
          <w:szCs w:val="21"/>
        </w:rPr>
        <w:t>亿元；完成外贸出口</w:t>
      </w:r>
      <w:r>
        <w:rPr>
          <w:rFonts w:eastAsia="方正书宋简体;方正大标宋简体" w:cs="宋体;SimSun" w:ascii="方正书宋简体;方正大标宋简体" w:hAnsi="方正书宋简体;方正大标宋简体"/>
          <w:kern w:val="0"/>
          <w:szCs w:val="21"/>
        </w:rPr>
        <w:t>410</w:t>
      </w:r>
      <w:r>
        <w:rPr>
          <w:rFonts w:ascii="方正书宋简体;方正大标宋简体" w:hAnsi="方正书宋简体;方正大标宋简体" w:cs="宋体;SimSun" w:eastAsia="方正书宋简体;方正大标宋简体"/>
          <w:kern w:val="0"/>
          <w:szCs w:val="21"/>
        </w:rPr>
        <w:t>万美元，外派劳务</w:t>
      </w:r>
      <w:r>
        <w:rPr>
          <w:rFonts w:eastAsia="方正书宋简体;方正大标宋简体" w:cs="宋体;SimSun" w:ascii="方正书宋简体;方正大标宋简体" w:hAnsi="方正书宋简体;方正大标宋简体"/>
          <w:kern w:val="0"/>
          <w:szCs w:val="21"/>
        </w:rPr>
        <w:t>197</w:t>
      </w:r>
      <w:r>
        <w:rPr>
          <w:rFonts w:ascii="方正书宋简体;方正大标宋简体" w:hAnsi="方正书宋简体;方正大标宋简体" w:cs="宋体;SimSun" w:eastAsia="方正书宋简体;方正大标宋简体"/>
          <w:kern w:val="0"/>
          <w:szCs w:val="21"/>
        </w:rPr>
        <w:t>人次，分别增长</w:t>
      </w:r>
      <w:r>
        <w:rPr>
          <w:rFonts w:eastAsia="方正书宋简体;方正大标宋简体" w:cs="宋体;SimSun" w:ascii="方正书宋简体;方正大标宋简体" w:hAnsi="方正书宋简体;方正大标宋简体"/>
          <w:kern w:val="0"/>
          <w:szCs w:val="21"/>
        </w:rPr>
        <w:t>41.4%</w:t>
      </w:r>
      <w:r>
        <w:rPr>
          <w:rFonts w:ascii="方正书宋简体;方正大标宋简体" w:hAnsi="方正书宋简体;方正大标宋简体" w:cs="宋体;SimSun" w:eastAsia="方正书宋简体;方正大标宋简体"/>
          <w:kern w:val="0"/>
          <w:szCs w:val="21"/>
        </w:rPr>
        <w:t>、</w:t>
      </w:r>
      <w:r>
        <w:rPr>
          <w:rFonts w:eastAsia="方正书宋简体;方正大标宋简体" w:cs="宋体;SimSun" w:ascii="方正书宋简体;方正大标宋简体" w:hAnsi="方正书宋简体;方正大标宋简体"/>
          <w:kern w:val="0"/>
          <w:szCs w:val="21"/>
        </w:rPr>
        <w:t>15.9%</w:t>
      </w:r>
      <w:r>
        <w:rPr>
          <w:rFonts w:ascii="方正书宋简体;方正大标宋简体" w:hAnsi="方正书宋简体;方正大标宋简体" w:cs="宋体;SimSun" w:eastAsia="方正书宋简体;方正大标宋简体"/>
          <w:kern w:val="0"/>
          <w:szCs w:val="21"/>
        </w:rPr>
        <w:t>。</w:t>
      </w:r>
    </w:p>
    <w:p>
      <w:pPr>
        <w:pStyle w:val="Normal"/>
        <w:snapToGrid w:val="false"/>
        <w:spacing w:lineRule="exact" w:line="344"/>
        <w:ind w:firstLine="422"/>
        <w:rPr>
          <w:rFonts w:ascii="方正书宋简体;方正大标宋简体" w:hAnsi="方正书宋简体;方正大标宋简体" w:eastAsia="方正书宋简体;方正大标宋简体" w:cs="新宋体"/>
          <w:szCs w:val="21"/>
        </w:rPr>
      </w:pPr>
      <w:r>
        <w:rPr>
          <w:rFonts w:ascii="方正书宋简体;方正大标宋简体" w:hAnsi="方正书宋简体;方正大标宋简体" w:cs="宋体;SimSun" w:eastAsia="方正书宋简体;方正大标宋简体"/>
          <w:b/>
          <w:szCs w:val="21"/>
        </w:rPr>
        <w:t>【科学发展观活动】</w:t>
      </w:r>
      <w:r>
        <w:rPr>
          <w:rFonts w:ascii="方正书宋简体;方正大标宋简体" w:hAnsi="方正书宋简体;方正大标宋简体" w:cs="新宋体" w:eastAsia="方正书宋简体;方正大标宋简体"/>
          <w:b/>
          <w:szCs w:val="21"/>
        </w:rPr>
        <w:t xml:space="preserve"> </w:t>
      </w:r>
      <w:r>
        <w:rPr>
          <w:rFonts w:ascii="方正书宋简体;方正大标宋简体" w:hAnsi="方正书宋简体;方正大标宋简体" w:cs="新宋体" w:eastAsia="方正书宋简体;方正大标宋简体"/>
          <w:szCs w:val="21"/>
        </w:rPr>
        <w:t xml:space="preserve"> 按照中央、省、市和县委的统一部署，先后组织</w:t>
      </w:r>
      <w:r>
        <w:rPr>
          <w:rFonts w:eastAsia="方正书宋简体;方正大标宋简体" w:cs="新宋体" w:ascii="方正书宋简体;方正大标宋简体" w:hAnsi="方正书宋简体;方正大标宋简体"/>
          <w:szCs w:val="21"/>
        </w:rPr>
        <w:t>78</w:t>
      </w:r>
      <w:r>
        <w:rPr>
          <w:rFonts w:ascii="方正书宋简体;方正大标宋简体" w:hAnsi="方正书宋简体;方正大标宋简体" w:cs="新宋体" w:eastAsia="方正书宋简体;方正大标宋简体"/>
          <w:szCs w:val="21"/>
        </w:rPr>
        <w:t>个县级单位、</w:t>
      </w:r>
      <w:r>
        <w:rPr>
          <w:rFonts w:eastAsia="方正书宋简体;方正大标宋简体" w:cs="新宋体" w:ascii="方正书宋简体;方正大标宋简体" w:hAnsi="方正书宋简体;方正大标宋简体"/>
          <w:szCs w:val="21"/>
        </w:rPr>
        <w:t>354</w:t>
      </w:r>
      <w:r>
        <w:rPr>
          <w:rFonts w:ascii="方正书宋简体;方正大标宋简体" w:hAnsi="方正书宋简体;方正大标宋简体" w:cs="新宋体" w:eastAsia="方正书宋简体;方正大标宋简体"/>
          <w:szCs w:val="21"/>
        </w:rPr>
        <w:t>个党组织、</w:t>
      </w:r>
      <w:r>
        <w:rPr>
          <w:rFonts w:eastAsia="方正书宋简体;方正大标宋简体" w:cs="新宋体" w:ascii="方正书宋简体;方正大标宋简体" w:hAnsi="方正书宋简体;方正大标宋简体"/>
          <w:szCs w:val="21"/>
        </w:rPr>
        <w:t>4668</w:t>
      </w:r>
      <w:r>
        <w:rPr>
          <w:rFonts w:ascii="方正书宋简体;方正大标宋简体" w:hAnsi="方正书宋简体;方正大标宋简体" w:cs="新宋体" w:eastAsia="方正书宋简体;方正大标宋简体"/>
          <w:szCs w:val="21"/>
        </w:rPr>
        <w:t>名党员顺利完成第二批学习实践活动，</w:t>
      </w:r>
      <w:r>
        <w:rPr>
          <w:rFonts w:eastAsia="方正书宋简体;方正大标宋简体" w:cs="新宋体" w:ascii="方正书宋简体;方正大标宋简体" w:hAnsi="方正书宋简体;方正大标宋简体"/>
          <w:szCs w:val="21"/>
        </w:rPr>
        <w:t>771</w:t>
      </w:r>
      <w:r>
        <w:rPr>
          <w:rFonts w:ascii="方正书宋简体;方正大标宋简体" w:hAnsi="方正书宋简体;方正大标宋简体" w:cs="新宋体" w:eastAsia="方正书宋简体;方正大标宋简体"/>
          <w:szCs w:val="21"/>
        </w:rPr>
        <w:t>个党组织、</w:t>
      </w:r>
      <w:r>
        <w:rPr>
          <w:rFonts w:eastAsia="方正书宋简体;方正大标宋简体" w:cs="新宋体" w:ascii="方正书宋简体;方正大标宋简体" w:hAnsi="方正书宋简体;方正大标宋简体"/>
          <w:szCs w:val="21"/>
        </w:rPr>
        <w:t>18879</w:t>
      </w:r>
      <w:r>
        <w:rPr>
          <w:rFonts w:ascii="方正书宋简体;方正大标宋简体" w:hAnsi="方正书宋简体;方正大标宋简体" w:cs="新宋体" w:eastAsia="方正书宋简体;方正大标宋简体"/>
          <w:szCs w:val="21"/>
        </w:rPr>
        <w:t>名党员参加第三批学习实践活动。根据县情实际，明确“贯彻落实科学发展观，实现‘两个强力推进’，自觉践行‘三正’，奋力推进通江加快发展”的活动主题。坚持县级领导干部带头学，各级党组织书记重点学，广大党员干部普遍学，着力解决思路不清、规划不明、起点不高、规模不大的问题，解决城乡环境“五乱”等问题。通过实地调研、现场辅导、监督检查，确保学习实践活动深入扎实。取得“党性有新增强、作风有新转变、民生有新改善、机制有新突破、发展有新提升”的明显成效。形成“四大产业富民，开发资源强县”的总体发展思路，“打捆项目、打捆资金建设基地，业主带动、大户带动、培育产业”的农业发展思路，“把沉睡资源变为致富资源”的资源开发思路。建立健全科学民主决策、激励考核、群众工作、基层党建等</w:t>
      </w:r>
      <w:r>
        <w:rPr>
          <w:rFonts w:eastAsia="方正书宋简体;方正大标宋简体" w:cs="新宋体" w:ascii="方正书宋简体;方正大标宋简体" w:hAnsi="方正书宋简体;方正大标宋简体"/>
          <w:szCs w:val="21"/>
        </w:rPr>
        <w:t>8</w:t>
      </w:r>
      <w:r>
        <w:rPr>
          <w:rFonts w:ascii="方正书宋简体;方正大标宋简体" w:hAnsi="方正书宋简体;方正大标宋简体" w:cs="新宋体" w:eastAsia="方正书宋简体;方正大标宋简体"/>
          <w:szCs w:val="21"/>
        </w:rPr>
        <w:t>大机制，创新优化财政投资方向，改拨为贷，抵押借款，变“福利钱”为“效益钱”和“股本金”等做法。活动中，共编辑整理学习资料</w:t>
      </w:r>
      <w:r>
        <w:rPr>
          <w:rFonts w:eastAsia="方正书宋简体;方正大标宋简体" w:cs="新宋体" w:ascii="方正书宋简体;方正大标宋简体" w:hAnsi="方正书宋简体;方正大标宋简体"/>
          <w:szCs w:val="21"/>
        </w:rPr>
        <w:t>28</w:t>
      </w:r>
      <w:r>
        <w:rPr>
          <w:rFonts w:ascii="方正书宋简体;方正大标宋简体" w:hAnsi="方正书宋简体;方正大标宋简体" w:cs="新宋体" w:eastAsia="方正书宋简体;方正大标宋简体"/>
          <w:szCs w:val="21"/>
        </w:rPr>
        <w:t>套，编发《工作简报》</w:t>
      </w:r>
      <w:r>
        <w:rPr>
          <w:rFonts w:eastAsia="方正书宋简体;方正大标宋简体" w:cs="新宋体" w:ascii="方正书宋简体;方正大标宋简体" w:hAnsi="方正书宋简体;方正大标宋简体"/>
          <w:szCs w:val="21"/>
        </w:rPr>
        <w:t>180</w:t>
      </w:r>
      <w:r>
        <w:rPr>
          <w:rFonts w:ascii="方正书宋简体;方正大标宋简体" w:hAnsi="方正书宋简体;方正大标宋简体" w:cs="新宋体" w:eastAsia="方正书宋简体;方正大标宋简体"/>
          <w:szCs w:val="21"/>
        </w:rPr>
        <w:t>余期，开展专项督查</w:t>
      </w:r>
      <w:r>
        <w:rPr>
          <w:rFonts w:eastAsia="方正书宋简体;方正大标宋简体" w:cs="新宋体" w:ascii="方正书宋简体;方正大标宋简体" w:hAnsi="方正书宋简体;方正大标宋简体"/>
          <w:szCs w:val="21"/>
        </w:rPr>
        <w:t>400</w:t>
      </w:r>
      <w:r>
        <w:rPr>
          <w:rFonts w:ascii="方正书宋简体;方正大标宋简体" w:hAnsi="方正书宋简体;方正大标宋简体" w:cs="新宋体" w:eastAsia="方正书宋简体;方正大标宋简体"/>
          <w:szCs w:val="21"/>
        </w:rPr>
        <w:t>余次，确保了各项工作的高效运转；各参学单位紧扣“党员干部受教育、科学发展上水平、人民群众得实惠、两个加快见成效”的总体要求，贯彻落实科学发展观，实现‘两个强力推进’，自觉践行‘三正’，奋力推进通江加快发展”的活动主题，紧密结合实际，突出实践特色，先后组织开展“三进三问计”、“我为通江发展献箴言”、“科学发展观知识竞赛”等活动，走访群众</w:t>
      </w:r>
      <w:r>
        <w:rPr>
          <w:rFonts w:eastAsia="方正书宋简体;方正大标宋简体" w:cs="新宋体" w:ascii="方正书宋简体;方正大标宋简体" w:hAnsi="方正书宋简体;方正大标宋简体"/>
          <w:szCs w:val="21"/>
        </w:rPr>
        <w:t>4.2</w:t>
      </w:r>
      <w:r>
        <w:rPr>
          <w:rFonts w:ascii="方正书宋简体;方正大标宋简体" w:hAnsi="方正书宋简体;方正大标宋简体" w:cs="新宋体" w:eastAsia="方正书宋简体;方正大标宋简体"/>
          <w:szCs w:val="21"/>
        </w:rPr>
        <w:t>万余人次，征求意见建议</w:t>
      </w:r>
      <w:r>
        <w:rPr>
          <w:rFonts w:eastAsia="方正书宋简体;方正大标宋简体" w:cs="新宋体" w:ascii="方正书宋简体;方正大标宋简体" w:hAnsi="方正书宋简体;方正大标宋简体"/>
          <w:szCs w:val="21"/>
        </w:rPr>
        <w:t>54</w:t>
      </w:r>
      <w:r>
        <w:rPr>
          <w:rFonts w:ascii="方正书宋简体;方正大标宋简体" w:hAnsi="方正书宋简体;方正大标宋简体" w:cs="新宋体" w:eastAsia="方正书宋简体;方正大标宋简体"/>
          <w:szCs w:val="21"/>
        </w:rPr>
        <w:t>类</w:t>
      </w:r>
      <w:r>
        <w:rPr>
          <w:rFonts w:eastAsia="方正书宋简体;方正大标宋简体" w:cs="新宋体" w:ascii="方正书宋简体;方正大标宋简体" w:hAnsi="方正书宋简体;方正大标宋简体"/>
          <w:szCs w:val="21"/>
        </w:rPr>
        <w:t>4500</w:t>
      </w:r>
      <w:r>
        <w:rPr>
          <w:rFonts w:ascii="方正书宋简体;方正大标宋简体" w:hAnsi="方正书宋简体;方正大标宋简体" w:cs="新宋体" w:eastAsia="方正书宋简体;方正大标宋简体"/>
          <w:szCs w:val="21"/>
        </w:rPr>
        <w:t>条，撰写调研文章</w:t>
      </w:r>
      <w:r>
        <w:rPr>
          <w:rFonts w:eastAsia="方正书宋简体;方正大标宋简体" w:cs="新宋体" w:ascii="方正书宋简体;方正大标宋简体" w:hAnsi="方正书宋简体;方正大标宋简体"/>
          <w:szCs w:val="21"/>
        </w:rPr>
        <w:t xml:space="preserve">720 </w:t>
      </w:r>
      <w:r>
        <w:rPr>
          <w:rFonts w:ascii="方正书宋简体;方正大标宋简体" w:hAnsi="方正书宋简体;方正大标宋简体" w:cs="新宋体" w:eastAsia="方正书宋简体;方正大标宋简体"/>
          <w:szCs w:val="21"/>
        </w:rPr>
        <w:t>多篇，整改突出问题</w:t>
      </w:r>
      <w:r>
        <w:rPr>
          <w:rFonts w:eastAsia="方正书宋简体;方正大标宋简体" w:cs="新宋体" w:ascii="方正书宋简体;方正大标宋简体" w:hAnsi="方正书宋简体;方正大标宋简体"/>
          <w:szCs w:val="21"/>
        </w:rPr>
        <w:t>1830</w:t>
      </w:r>
      <w:r>
        <w:rPr>
          <w:rFonts w:ascii="方正书宋简体;方正大标宋简体" w:hAnsi="方正书宋简体;方正大标宋简体" w:cs="新宋体" w:eastAsia="方正书宋简体;方正大标宋简体"/>
          <w:szCs w:val="21"/>
        </w:rPr>
        <w:t>多个，为群众办好事、实事</w:t>
      </w:r>
      <w:r>
        <w:rPr>
          <w:rFonts w:eastAsia="方正书宋简体;方正大标宋简体" w:cs="新宋体" w:ascii="方正书宋简体;方正大标宋简体" w:hAnsi="方正书宋简体;方正大标宋简体"/>
          <w:szCs w:val="21"/>
        </w:rPr>
        <w:t>4600</w:t>
      </w:r>
      <w:r>
        <w:rPr>
          <w:rFonts w:ascii="方正书宋简体;方正大标宋简体" w:hAnsi="方正书宋简体;方正大标宋简体" w:cs="新宋体" w:eastAsia="方正书宋简体;方正大标宋简体"/>
          <w:szCs w:val="21"/>
        </w:rPr>
        <w:t>余件（次），共解决突出问题</w:t>
      </w:r>
      <w:r>
        <w:rPr>
          <w:rFonts w:eastAsia="方正书宋简体;方正大标宋简体" w:cs="新宋体" w:ascii="方正书宋简体;方正大标宋简体" w:hAnsi="方正书宋简体;方正大标宋简体"/>
          <w:szCs w:val="21"/>
        </w:rPr>
        <w:t>3080</w:t>
      </w:r>
      <w:r>
        <w:rPr>
          <w:rFonts w:ascii="方正书宋简体;方正大标宋简体" w:hAnsi="方正书宋简体;方正大标宋简体" w:cs="新宋体" w:eastAsia="方正书宋简体;方正大标宋简体"/>
          <w:szCs w:val="21"/>
        </w:rPr>
        <w:t>个。</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城乡环境综合治理】</w:t>
      </w:r>
      <w:r>
        <w:rPr>
          <w:rFonts w:ascii="方正书宋简体;方正大标宋简体" w:hAnsi="方正书宋简体;方正大标宋简体" w:cs="新宋体" w:eastAsia="方正书宋简体;方正大标宋简体"/>
          <w:b/>
          <w:szCs w:val="21"/>
        </w:rPr>
        <w:t xml:space="preserve"> </w:t>
      </w:r>
      <w:r>
        <w:rPr>
          <w:rFonts w:ascii="方正书宋简体;方正大标宋简体" w:hAnsi="方正书宋简体;方正大标宋简体" w:cs="新宋体" w:eastAsia="方正书宋简体;方正大标宋简体"/>
          <w:szCs w:val="21"/>
        </w:rPr>
        <w:t xml:space="preserve">   </w:t>
      </w:r>
      <w:r>
        <w:rPr>
          <w:rFonts w:ascii="方正书宋简体;方正大标宋简体" w:hAnsi="方正书宋简体;方正大标宋简体" w:cs="宋体;SimSun" w:eastAsia="方正书宋简体;方正大标宋简体"/>
          <w:kern w:val="0"/>
          <w:szCs w:val="21"/>
        </w:rPr>
        <w:t>持续开展“五乱”治理、“攻坚月”行动和“七进”活动。</w:t>
      </w:r>
      <w:r>
        <w:rPr>
          <w:rFonts w:ascii="方正书宋简体;方正大标宋简体" w:hAnsi="方正书宋简体;方正大标宋简体" w:cs="宋体;SimSun" w:eastAsia="方正书宋简体;方正大标宋简体"/>
          <w:szCs w:val="21"/>
        </w:rPr>
        <w:t>针对以前各职能部门界线不明、职责不清的情况，组织相关单位重新划分责任和界线，明确各单位职能职责，理顺了管理体制，较好的解决相互推诿扯皮现象。充分发挥各城市管理职能部门的主导作用，召开各类现场会</w:t>
      </w:r>
      <w:r>
        <w:rPr>
          <w:rFonts w:eastAsia="方正书宋简体;方正大标宋简体" w:cs="宋体;SimSun" w:ascii="方正书宋简体;方正大标宋简体" w:hAnsi="方正书宋简体;方正大标宋简体"/>
          <w:szCs w:val="21"/>
        </w:rPr>
        <w:t>20</w:t>
      </w:r>
      <w:r>
        <w:rPr>
          <w:rFonts w:ascii="方正书宋简体;方正大标宋简体" w:hAnsi="方正书宋简体;方正大标宋简体" w:cs="宋体;SimSun" w:eastAsia="方正书宋简体;方正大标宋简体"/>
          <w:szCs w:val="21"/>
        </w:rPr>
        <w:t>余场次，现场督查督办会</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场次，解决红石巷环境卫生整治，红场街化粪池建设，维尔康卫生死角治理等问题，协调督促建成两公里停车场、西门米面厂停车场、红星路欣欣停车场，为城市管理工作起到综合协调督促作用。重新划分城区清扫保洁区域，把每周一定为义务劳动日。“五乱”治理持续深入，</w:t>
      </w:r>
      <w:r>
        <w:rPr>
          <w:rFonts w:ascii="方正书宋简体;方正大标宋简体" w:hAnsi="方正书宋简体;方正大标宋简体" w:cs="宋体;SimSun" w:eastAsia="方正书宋简体;方正大标宋简体"/>
          <w:kern w:val="0"/>
          <w:szCs w:val="21"/>
        </w:rPr>
        <w:t>县、乡财政共投入资金</w:t>
      </w:r>
      <w:r>
        <w:rPr>
          <w:rFonts w:eastAsia="方正书宋简体;方正大标宋简体" w:cs="宋体;SimSun" w:ascii="方正书宋简体;方正大标宋简体" w:hAnsi="方正书宋简体;方正大标宋简体"/>
          <w:kern w:val="0"/>
          <w:szCs w:val="21"/>
        </w:rPr>
        <w:t>5400</w:t>
      </w:r>
      <w:r>
        <w:rPr>
          <w:rFonts w:ascii="方正书宋简体;方正大标宋简体" w:hAnsi="方正书宋简体;方正大标宋简体" w:cs="宋体;SimSun" w:eastAsia="方正书宋简体;方正大标宋简体"/>
          <w:kern w:val="0"/>
          <w:szCs w:val="21"/>
        </w:rPr>
        <w:t>余万元，增设公益性岗位</w:t>
      </w:r>
      <w:r>
        <w:rPr>
          <w:rFonts w:eastAsia="方正书宋简体;方正大标宋简体" w:cs="宋体;SimSun" w:ascii="方正书宋简体;方正大标宋简体" w:hAnsi="方正书宋简体;方正大标宋简体"/>
          <w:kern w:val="0"/>
          <w:szCs w:val="21"/>
        </w:rPr>
        <w:t>238</w:t>
      </w:r>
      <w:r>
        <w:rPr>
          <w:rFonts w:ascii="方正书宋简体;方正大标宋简体" w:hAnsi="方正书宋简体;方正大标宋简体" w:cs="宋体;SimSun" w:eastAsia="方正书宋简体;方正大标宋简体"/>
          <w:kern w:val="0"/>
          <w:szCs w:val="21"/>
        </w:rPr>
        <w:t>个。</w:t>
      </w:r>
      <w:r>
        <w:rPr>
          <w:rFonts w:ascii="方正书宋简体;方正大标宋简体" w:hAnsi="方正书宋简体;方正大标宋简体" w:cs="宋体;SimSun" w:eastAsia="方正书宋简体;方正大标宋简体"/>
          <w:szCs w:val="21"/>
        </w:rPr>
        <w:t>治理垃圾乱扔，坚持对县城和集镇全天候清扫保洁，对城区主要街道定时冲洗，对卫生死角进行“拉网式”排查和“销号制”管理。彻底清除卫生死角</w:t>
      </w:r>
      <w:r>
        <w:rPr>
          <w:rFonts w:eastAsia="方正书宋简体;方正大标宋简体" w:cs="宋体;SimSun" w:ascii="方正书宋简体;方正大标宋简体" w:hAnsi="方正书宋简体;方正大标宋简体"/>
          <w:szCs w:val="21"/>
        </w:rPr>
        <w:t>240</w:t>
      </w:r>
      <w:r>
        <w:rPr>
          <w:rFonts w:ascii="方正书宋简体;方正大标宋简体" w:hAnsi="方正书宋简体;方正大标宋简体" w:cs="宋体;SimSun" w:eastAsia="方正书宋简体;方正大标宋简体"/>
          <w:szCs w:val="21"/>
        </w:rPr>
        <w:t>余处，清运垃圾</w:t>
      </w:r>
      <w:r>
        <w:rPr>
          <w:rFonts w:eastAsia="方正书宋简体;方正大标宋简体" w:cs="宋体;SimSun" w:ascii="方正书宋简体;方正大标宋简体" w:hAnsi="方正书宋简体;方正大标宋简体"/>
          <w:szCs w:val="21"/>
        </w:rPr>
        <w:t>11320</w:t>
      </w:r>
      <w:r>
        <w:rPr>
          <w:rFonts w:ascii="方正书宋简体;方正大标宋简体" w:hAnsi="方正书宋简体;方正大标宋简体" w:cs="宋体;SimSun" w:eastAsia="方正书宋简体;方正大标宋简体"/>
          <w:szCs w:val="21"/>
        </w:rPr>
        <w:t>余吨，组织近</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万人次参加义务清扫保洁。治理广告乱贴，设立宣传栏</w:t>
      </w:r>
      <w:r>
        <w:rPr>
          <w:rFonts w:eastAsia="方正书宋简体;方正大标宋简体" w:cs="宋体;SimSun" w:ascii="方正书宋简体;方正大标宋简体" w:hAnsi="方正书宋简体;方正大标宋简体"/>
          <w:szCs w:val="21"/>
        </w:rPr>
        <w:t>156</w:t>
      </w:r>
      <w:r>
        <w:rPr>
          <w:rFonts w:ascii="方正书宋简体;方正大标宋简体" w:hAnsi="方正书宋简体;方正大标宋简体" w:cs="宋体;SimSun" w:eastAsia="方正书宋简体;方正大标宋简体"/>
          <w:szCs w:val="21"/>
        </w:rPr>
        <w:t>处、广告张贴栏</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处，对户外广告和门店招牌进行了科学规划，拆除不规范店招店牌</w:t>
      </w:r>
      <w:r>
        <w:rPr>
          <w:rFonts w:eastAsia="方正书宋简体;方正大标宋简体" w:cs="宋体;SimSun" w:ascii="方正书宋简体;方正大标宋简体" w:hAnsi="方正书宋简体;方正大标宋简体"/>
          <w:szCs w:val="21"/>
        </w:rPr>
        <w:t>1570</w:t>
      </w:r>
      <w:r>
        <w:rPr>
          <w:rFonts w:ascii="方正书宋简体;方正大标宋简体" w:hAnsi="方正书宋简体;方正大标宋简体" w:cs="宋体;SimSun" w:eastAsia="方正书宋简体;方正大标宋简体"/>
          <w:szCs w:val="21"/>
        </w:rPr>
        <w:t>处、广告</w:t>
      </w:r>
      <w:r>
        <w:rPr>
          <w:rFonts w:eastAsia="方正书宋简体;方正大标宋简体" w:cs="宋体;SimSun" w:ascii="方正书宋简体;方正大标宋简体" w:hAnsi="方正书宋简体;方正大标宋简体"/>
          <w:szCs w:val="21"/>
        </w:rPr>
        <w:t>1250</w:t>
      </w:r>
      <w:r>
        <w:rPr>
          <w:rFonts w:ascii="方正书宋简体;方正大标宋简体" w:hAnsi="方正书宋简体;方正大标宋简体" w:cs="宋体;SimSun" w:eastAsia="方正书宋简体;方正大标宋简体"/>
          <w:szCs w:val="21"/>
        </w:rPr>
        <w:t>幅，清除城市“牛皮癣”</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万余处。治理工地乱象，对全县建筑工地进行了专项检查，督促工地按照管理规范实行封闭施工、文明施工，硬化工地出入口道路</w:t>
      </w:r>
      <w:r>
        <w:rPr>
          <w:rFonts w:eastAsia="方正书宋简体;方正大标宋简体" w:cs="宋体;SimSun" w:ascii="方正书宋简体;方正大标宋简体" w:hAnsi="方正书宋简体;方正大标宋简体"/>
          <w:szCs w:val="21"/>
        </w:rPr>
        <w:t>390</w:t>
      </w:r>
      <w:r>
        <w:rPr>
          <w:rFonts w:ascii="方正书宋简体;方正大标宋简体" w:hAnsi="方正书宋简体;方正大标宋简体" w:cs="宋体;SimSun" w:eastAsia="方正书宋简体;方正大标宋简体"/>
          <w:szCs w:val="21"/>
        </w:rPr>
        <w:t>处，规范材料堆码</w:t>
      </w:r>
      <w:r>
        <w:rPr>
          <w:rFonts w:eastAsia="方正书宋简体;方正大标宋简体" w:cs="宋体;SimSun" w:ascii="方正书宋简体;方正大标宋简体" w:hAnsi="方正书宋简体;方正大标宋简体"/>
          <w:szCs w:val="21"/>
        </w:rPr>
        <w:t>1850</w:t>
      </w:r>
      <w:r>
        <w:rPr>
          <w:rFonts w:ascii="方正书宋简体;方正大标宋简体" w:hAnsi="方正书宋简体;方正大标宋简体" w:cs="宋体;SimSun" w:eastAsia="方正书宋简体;方正大标宋简体"/>
          <w:szCs w:val="21"/>
        </w:rPr>
        <w:t>余处。对全县违法用地和违法建设逐个乡镇进行集中清理，处理违法用地</w:t>
      </w:r>
      <w:r>
        <w:rPr>
          <w:rFonts w:eastAsia="方正书宋简体;方正大标宋简体" w:cs="宋体;SimSun" w:ascii="方正书宋简体;方正大标宋简体" w:hAnsi="方正书宋简体;方正大标宋简体"/>
          <w:szCs w:val="21"/>
        </w:rPr>
        <w:t>820</w:t>
      </w:r>
      <w:r>
        <w:rPr>
          <w:rFonts w:ascii="方正书宋简体;方正大标宋简体" w:hAnsi="方正书宋简体;方正大标宋简体" w:cs="宋体;SimSun" w:eastAsia="方正书宋简体;方正大标宋简体"/>
          <w:szCs w:val="21"/>
        </w:rPr>
        <w:t>宗、违法建设</w:t>
      </w:r>
      <w:r>
        <w:rPr>
          <w:rFonts w:eastAsia="方正书宋简体;方正大标宋简体" w:cs="宋体;SimSun" w:ascii="方正书宋简体;方正大标宋简体" w:hAnsi="方正书宋简体;方正大标宋简体"/>
          <w:szCs w:val="21"/>
        </w:rPr>
        <w:t>761</w:t>
      </w:r>
      <w:r>
        <w:rPr>
          <w:rFonts w:ascii="方正书宋简体;方正大标宋简体" w:hAnsi="方正书宋简体;方正大标宋简体" w:cs="宋体;SimSun" w:eastAsia="方正书宋简体;方正大标宋简体"/>
          <w:szCs w:val="21"/>
        </w:rPr>
        <w:t>宗，县城拆除违法建筑</w:t>
      </w:r>
      <w:r>
        <w:rPr>
          <w:rFonts w:eastAsia="方正书宋简体;方正大标宋简体" w:cs="宋体;SimSun" w:ascii="方正书宋简体;方正大标宋简体" w:hAnsi="方正书宋简体;方正大标宋简体"/>
          <w:szCs w:val="21"/>
        </w:rPr>
        <w:t>2.9</w:t>
      </w:r>
      <w:r>
        <w:rPr>
          <w:rFonts w:ascii="方正书宋简体;方正大标宋简体" w:hAnsi="方正书宋简体;方正大标宋简体" w:cs="宋体;SimSun" w:eastAsia="方正书宋简体;方正大标宋简体"/>
          <w:szCs w:val="21"/>
        </w:rPr>
        <w:t>万平方米，基本遏制违法建设高发势头。治理车辆乱停，</w:t>
      </w:r>
      <w:r>
        <w:rPr>
          <w:rFonts w:ascii="方正书宋简体;方正大标宋简体" w:hAnsi="方正书宋简体;方正大标宋简体" w:cs="宋体;SimSun" w:eastAsia="方正书宋简体;方正大标宋简体"/>
          <w:kern w:val="0"/>
          <w:szCs w:val="21"/>
        </w:rPr>
        <w:t>完善城区交通标识、标线，建停车场</w:t>
      </w:r>
      <w:r>
        <w:rPr>
          <w:rFonts w:eastAsia="方正书宋简体;方正大标宋简体" w:cs="宋体;SimSun" w:ascii="方正书宋简体;方正大标宋简体" w:hAnsi="方正书宋简体;方正大标宋简体"/>
          <w:kern w:val="0"/>
          <w:szCs w:val="21"/>
        </w:rPr>
        <w:t>4</w:t>
      </w:r>
      <w:r>
        <w:rPr>
          <w:rFonts w:ascii="方正书宋简体;方正大标宋简体" w:hAnsi="方正书宋简体;方正大标宋简体" w:cs="宋体;SimSun" w:eastAsia="方正书宋简体;方正大标宋简体"/>
          <w:kern w:val="0"/>
          <w:szCs w:val="21"/>
        </w:rPr>
        <w:t>个</w:t>
      </w:r>
      <w:r>
        <w:rPr>
          <w:rFonts w:eastAsia="方正书宋简体;方正大标宋简体" w:cs="宋体;SimSun" w:ascii="方正书宋简体;方正大标宋简体" w:hAnsi="方正书宋简体;方正大标宋简体"/>
          <w:kern w:val="0"/>
          <w:szCs w:val="21"/>
        </w:rPr>
        <w:t>3800</w:t>
      </w:r>
      <w:r>
        <w:rPr>
          <w:rFonts w:ascii="方正书宋简体;方正大标宋简体" w:hAnsi="方正书宋简体;方正大标宋简体" w:cs="宋体;SimSun" w:eastAsia="方正书宋简体;方正大标宋简体"/>
          <w:kern w:val="0"/>
          <w:szCs w:val="21"/>
        </w:rPr>
        <w:t>平方米，划定临时停车泊位</w:t>
      </w:r>
      <w:r>
        <w:rPr>
          <w:rFonts w:eastAsia="方正书宋简体;方正大标宋简体" w:cs="宋体;SimSun" w:ascii="方正书宋简体;方正大标宋简体" w:hAnsi="方正书宋简体;方正大标宋简体"/>
          <w:kern w:val="0"/>
          <w:szCs w:val="21"/>
        </w:rPr>
        <w:t>1572</w:t>
      </w:r>
      <w:r>
        <w:rPr>
          <w:rFonts w:ascii="方正书宋简体;方正大标宋简体" w:hAnsi="方正书宋简体;方正大标宋简体" w:cs="宋体;SimSun" w:eastAsia="方正书宋简体;方正大标宋简体"/>
          <w:kern w:val="0"/>
          <w:szCs w:val="21"/>
        </w:rPr>
        <w:t>个。</w:t>
      </w:r>
      <w:r>
        <w:rPr>
          <w:rFonts w:ascii="方正书宋简体;方正大标宋简体" w:hAnsi="方正书宋简体;方正大标宋简体" w:cs="宋体;SimSun" w:eastAsia="方正书宋简体;方正大标宋简体"/>
          <w:szCs w:val="21"/>
        </w:rPr>
        <w:t>加强了警力配备，交管警力由</w:t>
      </w:r>
      <w:r>
        <w:rPr>
          <w:rFonts w:eastAsia="方正书宋简体;方正大标宋简体" w:cs="宋体;SimSun" w:ascii="方正书宋简体;方正大标宋简体" w:hAnsi="方正书宋简体;方正大标宋简体"/>
          <w:szCs w:val="21"/>
        </w:rPr>
        <w:t>76</w:t>
      </w:r>
      <w:r>
        <w:rPr>
          <w:rFonts w:ascii="方正书宋简体;方正大标宋简体" w:hAnsi="方正书宋简体;方正大标宋简体" w:cs="宋体;SimSun" w:eastAsia="方正书宋简体;方正大标宋简体"/>
          <w:szCs w:val="21"/>
        </w:rPr>
        <w:t>人增至</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人，新增交通巡逻车和交通巡逻摩托车各</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辆。查处无证经营车辆</w:t>
      </w:r>
      <w:r>
        <w:rPr>
          <w:rFonts w:eastAsia="方正书宋简体;方正大标宋简体" w:cs="宋体;SimSun" w:ascii="方正书宋简体;方正大标宋简体" w:hAnsi="方正书宋简体;方正大标宋简体"/>
          <w:szCs w:val="21"/>
        </w:rPr>
        <w:t>83</w:t>
      </w:r>
      <w:r>
        <w:rPr>
          <w:rFonts w:ascii="方正书宋简体;方正大标宋简体" w:hAnsi="方正书宋简体;方正大标宋简体" w:cs="宋体;SimSun" w:eastAsia="方正书宋简体;方正大标宋简体"/>
          <w:szCs w:val="21"/>
        </w:rPr>
        <w:t>辆，依法报废车辆</w:t>
      </w:r>
      <w:r>
        <w:rPr>
          <w:rFonts w:eastAsia="方正书宋简体;方正大标宋简体" w:cs="宋体;SimSun" w:ascii="方正书宋简体;方正大标宋简体" w:hAnsi="方正书宋简体;方正大标宋简体"/>
          <w:szCs w:val="21"/>
        </w:rPr>
        <w:t>57</w:t>
      </w:r>
      <w:r>
        <w:rPr>
          <w:rFonts w:ascii="方正书宋简体;方正大标宋简体" w:hAnsi="方正书宋简体;方正大标宋简体" w:cs="宋体;SimSun" w:eastAsia="方正书宋简体;方正大标宋简体"/>
          <w:szCs w:val="21"/>
        </w:rPr>
        <w:t>辆，暂扣“黑车”</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辆，收缴非法载客摩托车</w:t>
      </w:r>
      <w:r>
        <w:rPr>
          <w:rFonts w:eastAsia="方正书宋简体;方正大标宋简体" w:cs="宋体;SimSun" w:ascii="方正书宋简体;方正大标宋简体" w:hAnsi="方正书宋简体;方正大标宋简体"/>
          <w:szCs w:val="21"/>
        </w:rPr>
        <w:t>290</w:t>
      </w:r>
      <w:r>
        <w:rPr>
          <w:rFonts w:ascii="方正书宋简体;方正大标宋简体" w:hAnsi="方正书宋简体;方正大标宋简体" w:cs="宋体;SimSun" w:eastAsia="方正书宋简体;方正大标宋简体"/>
          <w:szCs w:val="21"/>
        </w:rPr>
        <w:t>辆，处罚乱停乱放车辆</w:t>
      </w:r>
      <w:r>
        <w:rPr>
          <w:rFonts w:eastAsia="方正书宋简体;方正大标宋简体" w:cs="宋体;SimSun" w:ascii="方正书宋简体;方正大标宋简体" w:hAnsi="方正书宋简体;方正大标宋简体"/>
          <w:szCs w:val="21"/>
        </w:rPr>
        <w:t>4200</w:t>
      </w:r>
      <w:r>
        <w:rPr>
          <w:rFonts w:ascii="方正书宋简体;方正大标宋简体" w:hAnsi="方正书宋简体;方正大标宋简体" w:cs="宋体;SimSun" w:eastAsia="方正书宋简体;方正大标宋简体"/>
          <w:szCs w:val="21"/>
        </w:rPr>
        <w:t>余台次</w:t>
      </w:r>
      <w:r>
        <w:rPr>
          <w:rFonts w:ascii="方正书宋简体;方正大标宋简体" w:hAnsi="方正书宋简体;方正大标宋简体" w:cs="宋体;SimSun" w:eastAsia="方正书宋简体;方正大标宋简体"/>
          <w:kern w:val="0"/>
          <w:szCs w:val="21"/>
        </w:rPr>
        <w:t>，交通秩序进一步规范</w:t>
      </w:r>
      <w:r>
        <w:rPr>
          <w:rFonts w:ascii="方正书宋简体;方正大标宋简体" w:hAnsi="方正书宋简体;方正大标宋简体" w:cs="宋体;SimSun" w:eastAsia="方正书宋简体;方正大标宋简体"/>
          <w:szCs w:val="21"/>
        </w:rPr>
        <w:t>。治理摊位乱摆，</w:t>
      </w:r>
      <w:r>
        <w:rPr>
          <w:rFonts w:ascii="方正书宋简体;方正大标宋简体" w:hAnsi="方正书宋简体;方正大标宋简体" w:cs="宋体;SimSun" w:eastAsia="方正书宋简体;方正大标宋简体"/>
          <w:kern w:val="0"/>
          <w:szCs w:val="21"/>
        </w:rPr>
        <w:t>完成县城</w:t>
      </w:r>
      <w:r>
        <w:rPr>
          <w:rFonts w:eastAsia="方正书宋简体;方正大标宋简体" w:cs="宋体;SimSun" w:ascii="方正书宋简体;方正大标宋简体" w:hAnsi="方正书宋简体;方正大标宋简体"/>
          <w:kern w:val="0"/>
          <w:szCs w:val="21"/>
        </w:rPr>
        <w:t>6</w:t>
      </w:r>
      <w:r>
        <w:rPr>
          <w:rFonts w:ascii="方正书宋简体;方正大标宋简体" w:hAnsi="方正书宋简体;方正大标宋简体" w:cs="宋体;SimSun" w:eastAsia="方正书宋简体;方正大标宋简体"/>
          <w:kern w:val="0"/>
          <w:szCs w:val="21"/>
        </w:rPr>
        <w:t>个农贸市场升级改造，市场“三化”建设有序推进。</w:t>
      </w:r>
      <w:r>
        <w:rPr>
          <w:rFonts w:ascii="方正书宋简体;方正大标宋简体" w:hAnsi="方正书宋简体;方正大标宋简体" w:cs="宋体;SimSun" w:eastAsia="方正书宋简体;方正大标宋简体"/>
          <w:szCs w:val="21"/>
        </w:rPr>
        <w:t>新建乡镇农贸市场</w:t>
      </w:r>
      <w:r>
        <w:rPr>
          <w:rFonts w:eastAsia="方正书宋简体;方正大标宋简体" w:cs="宋体;SimSun" w:ascii="方正书宋简体;方正大标宋简体" w:hAnsi="方正书宋简体;方正大标宋简体"/>
          <w:szCs w:val="21"/>
        </w:rPr>
        <w:t>19</w:t>
      </w:r>
      <w:r>
        <w:rPr>
          <w:rFonts w:ascii="方正书宋简体;方正大标宋简体" w:hAnsi="方正书宋简体;方正大标宋简体" w:cs="宋体;SimSun" w:eastAsia="方正书宋简体;方正大标宋简体"/>
          <w:szCs w:val="21"/>
        </w:rPr>
        <w:t>个，整治市场、超市</w:t>
      </w:r>
      <w:r>
        <w:rPr>
          <w:rFonts w:eastAsia="方正书宋简体;方正大标宋简体" w:cs="宋体;SimSun" w:ascii="方正书宋简体;方正大标宋简体" w:hAnsi="方正书宋简体;方正大标宋简体"/>
          <w:szCs w:val="21"/>
        </w:rPr>
        <w:t>56</w:t>
      </w:r>
      <w:r>
        <w:rPr>
          <w:rFonts w:ascii="方正书宋简体;方正大标宋简体" w:hAnsi="方正书宋简体;方正大标宋简体" w:cs="宋体;SimSun" w:eastAsia="方正书宋简体;方正大标宋简体"/>
          <w:szCs w:val="21"/>
        </w:rPr>
        <w:t>家，拆除市场内违规摊位</w:t>
      </w:r>
      <w:r>
        <w:rPr>
          <w:rFonts w:eastAsia="方正书宋简体;方正大标宋简体" w:cs="宋体;SimSun" w:ascii="方正书宋简体;方正大标宋简体" w:hAnsi="方正书宋简体;方正大标宋简体"/>
          <w:szCs w:val="21"/>
        </w:rPr>
        <w:t>8200</w:t>
      </w:r>
      <w:r>
        <w:rPr>
          <w:rFonts w:ascii="方正书宋简体;方正大标宋简体" w:hAnsi="方正书宋简体;方正大标宋简体" w:cs="宋体;SimSun" w:eastAsia="方正书宋简体;方正大标宋简体"/>
          <w:szCs w:val="21"/>
        </w:rPr>
        <w:t>余处，违法建筑</w:t>
      </w:r>
      <w:r>
        <w:rPr>
          <w:rFonts w:eastAsia="方正书宋简体;方正大标宋简体" w:cs="宋体;SimSun" w:ascii="方正书宋简体;方正大标宋简体" w:hAnsi="方正书宋简体;方正大标宋简体"/>
          <w:szCs w:val="21"/>
        </w:rPr>
        <w:t>1940</w:t>
      </w:r>
      <w:r>
        <w:rPr>
          <w:rFonts w:ascii="方正书宋简体;方正大标宋简体" w:hAnsi="方正书宋简体;方正大标宋简体" w:cs="宋体;SimSun" w:eastAsia="方正书宋简体;方正大标宋简体"/>
          <w:szCs w:val="21"/>
        </w:rPr>
        <w:t>平方米、破损雨篷</w:t>
      </w:r>
      <w:r>
        <w:rPr>
          <w:rFonts w:eastAsia="方正书宋简体;方正大标宋简体" w:cs="宋体;SimSun" w:ascii="方正书宋简体;方正大标宋简体" w:hAnsi="方正书宋简体;方正大标宋简体"/>
          <w:szCs w:val="21"/>
        </w:rPr>
        <w:t>172</w:t>
      </w:r>
      <w:r>
        <w:rPr>
          <w:rFonts w:ascii="方正书宋简体;方正大标宋简体" w:hAnsi="方正书宋简体;方正大标宋简体" w:cs="宋体;SimSun" w:eastAsia="方正书宋简体;方正大标宋简体"/>
          <w:szCs w:val="21"/>
        </w:rPr>
        <w:t>个，新建、维修化粪池</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w:t>
      </w:r>
      <w:r>
        <w:rPr>
          <w:rFonts w:ascii="方正书宋简体;方正大标宋简体" w:hAnsi="方正书宋简体;方正大标宋简体" w:cs="宋体;SimSun" w:eastAsia="方正书宋简体;方正大标宋简体"/>
          <w:kern w:val="0"/>
          <w:szCs w:val="21"/>
        </w:rPr>
        <w:t>环保</w:t>
      </w:r>
      <w:r>
        <w:rPr>
          <w:rFonts w:ascii="方正书宋简体;方正大标宋简体" w:hAnsi="方正书宋简体;方正大标宋简体" w:cs="宋体;SimSun" w:eastAsia="方正书宋简体;方正大标宋简体"/>
          <w:szCs w:val="21"/>
        </w:rPr>
        <w:t>公厕</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个，张贴摊位瓷砖</w:t>
      </w:r>
      <w:r>
        <w:rPr>
          <w:rFonts w:eastAsia="方正书宋简体;方正大标宋简体" w:cs="宋体;SimSun" w:ascii="方正书宋简体;方正大标宋简体" w:hAnsi="方正书宋简体;方正大标宋简体"/>
          <w:szCs w:val="21"/>
        </w:rPr>
        <w:t>1780</w:t>
      </w:r>
      <w:r>
        <w:rPr>
          <w:rFonts w:ascii="方正书宋简体;方正大标宋简体" w:hAnsi="方正书宋简体;方正大标宋简体" w:cs="宋体;SimSun" w:eastAsia="方正书宋简体;方正大标宋简体"/>
          <w:szCs w:val="21"/>
        </w:rPr>
        <w:t>平方米，粉刷墙体</w:t>
      </w:r>
      <w:r>
        <w:rPr>
          <w:rFonts w:eastAsia="方正书宋简体;方正大标宋简体" w:cs="宋体;SimSun" w:ascii="方正书宋简体;方正大标宋简体" w:hAnsi="方正书宋简体;方正大标宋简体"/>
          <w:szCs w:val="21"/>
        </w:rPr>
        <w:t>4395</w:t>
      </w:r>
      <w:r>
        <w:rPr>
          <w:rFonts w:ascii="方正书宋简体;方正大标宋简体" w:hAnsi="方正书宋简体;方正大标宋简体" w:cs="宋体;SimSun" w:eastAsia="方正书宋简体;方正大标宋简体"/>
          <w:szCs w:val="21"/>
        </w:rPr>
        <w:t>平方米，更换下水管网</w:t>
      </w:r>
      <w:r>
        <w:rPr>
          <w:rFonts w:eastAsia="方正书宋简体;方正大标宋简体" w:cs="宋体;SimSun" w:ascii="方正书宋简体;方正大标宋简体" w:hAnsi="方正书宋简体;方正大标宋简体"/>
          <w:szCs w:val="21"/>
        </w:rPr>
        <w:t>1102</w:t>
      </w:r>
      <w:r>
        <w:rPr>
          <w:rFonts w:ascii="方正书宋简体;方正大标宋简体" w:hAnsi="方正书宋简体;方正大标宋简体" w:cs="宋体;SimSun" w:eastAsia="方正书宋简体;方正大标宋简体"/>
          <w:szCs w:val="21"/>
        </w:rPr>
        <w:t>米，更换市场天篷</w:t>
      </w:r>
      <w:r>
        <w:rPr>
          <w:rFonts w:eastAsia="方正书宋简体;方正大标宋简体" w:cs="宋体;SimSun" w:ascii="方正书宋简体;方正大标宋简体" w:hAnsi="方正书宋简体;方正大标宋简体"/>
          <w:szCs w:val="21"/>
        </w:rPr>
        <w:t>3100</w:t>
      </w:r>
      <w:r>
        <w:rPr>
          <w:rFonts w:ascii="方正书宋简体;方正大标宋简体" w:hAnsi="方正书宋简体;方正大标宋简体" w:cs="宋体;SimSun" w:eastAsia="方正书宋简体;方正大标宋简体"/>
          <w:szCs w:val="21"/>
        </w:rPr>
        <w:t>平方米，规范水电线路</w:t>
      </w:r>
      <w:r>
        <w:rPr>
          <w:rFonts w:eastAsia="方正书宋简体;方正大标宋简体" w:cs="宋体;SimSun" w:ascii="方正书宋简体;方正大标宋简体" w:hAnsi="方正书宋简体;方正大标宋简体"/>
          <w:szCs w:val="21"/>
        </w:rPr>
        <w:t>3600</w:t>
      </w:r>
      <w:r>
        <w:rPr>
          <w:rFonts w:ascii="方正书宋简体;方正大标宋简体" w:hAnsi="方正书宋简体;方正大标宋简体" w:cs="宋体;SimSun" w:eastAsia="方正书宋简体;方正大标宋简体"/>
          <w:szCs w:val="21"/>
        </w:rPr>
        <w:t>米，硬化场地</w:t>
      </w:r>
      <w:r>
        <w:rPr>
          <w:rFonts w:eastAsia="方正书宋简体;方正大标宋简体" w:cs="宋体;SimSun" w:ascii="方正书宋简体;方正大标宋简体" w:hAnsi="方正书宋简体;方正大标宋简体"/>
          <w:szCs w:val="21"/>
        </w:rPr>
        <w:t>6030</w:t>
      </w:r>
      <w:r>
        <w:rPr>
          <w:rFonts w:ascii="方正书宋简体;方正大标宋简体" w:hAnsi="方正书宋简体;方正大标宋简体" w:cs="宋体;SimSun" w:eastAsia="方正书宋简体;方正大标宋简体"/>
          <w:szCs w:val="21"/>
        </w:rPr>
        <w:t>平方米，统一安装水表、电表</w:t>
      </w:r>
      <w:r>
        <w:rPr>
          <w:rFonts w:eastAsia="方正书宋简体;方正大标宋简体" w:cs="宋体;SimSun" w:ascii="方正书宋简体;方正大标宋简体" w:hAnsi="方正书宋简体;方正大标宋简体"/>
          <w:szCs w:val="21"/>
        </w:rPr>
        <w:t>484</w:t>
      </w:r>
      <w:r>
        <w:rPr>
          <w:rFonts w:ascii="方正书宋简体;方正大标宋简体" w:hAnsi="方正书宋简体;方正大标宋简体" w:cs="宋体;SimSun" w:eastAsia="方正书宋简体;方正大标宋简体"/>
          <w:szCs w:val="21"/>
        </w:rPr>
        <w:t>只。取缔无照经营户</w:t>
      </w:r>
      <w:r>
        <w:rPr>
          <w:rFonts w:eastAsia="方正书宋简体;方正大标宋简体" w:cs="宋体;SimSun" w:ascii="方正书宋简体;方正大标宋简体" w:hAnsi="方正书宋简体;方正大标宋简体"/>
          <w:szCs w:val="21"/>
        </w:rPr>
        <w:t>74</w:t>
      </w:r>
      <w:r>
        <w:rPr>
          <w:rFonts w:ascii="方正书宋简体;方正大标宋简体" w:hAnsi="方正书宋简体;方正大标宋简体" w:cs="宋体;SimSun" w:eastAsia="方正书宋简体;方正大标宋简体"/>
          <w:szCs w:val="21"/>
        </w:rPr>
        <w:t>户，规范铝铁加工门市占道</w:t>
      </w:r>
      <w:r>
        <w:rPr>
          <w:rFonts w:eastAsia="方正书宋简体;方正大标宋简体" w:cs="宋体;SimSun" w:ascii="方正书宋简体;方正大标宋简体" w:hAnsi="方正书宋简体;方正大标宋简体"/>
          <w:szCs w:val="21"/>
        </w:rPr>
        <w:t>150</w:t>
      </w:r>
      <w:r>
        <w:rPr>
          <w:rFonts w:ascii="方正书宋简体;方正大标宋简体" w:hAnsi="方正书宋简体;方正大标宋简体" w:cs="宋体;SimSun" w:eastAsia="方正书宋简体;方正大标宋简体"/>
          <w:szCs w:val="21"/>
        </w:rPr>
        <w:t>余处，治理“骑门”摊点</w:t>
      </w:r>
      <w:r>
        <w:rPr>
          <w:rFonts w:eastAsia="方正书宋简体;方正大标宋简体" w:cs="宋体;SimSun" w:ascii="方正书宋简体;方正大标宋简体" w:hAnsi="方正书宋简体;方正大标宋简体"/>
          <w:szCs w:val="21"/>
        </w:rPr>
        <w:t>1540</w:t>
      </w:r>
      <w:r>
        <w:rPr>
          <w:rFonts w:ascii="方正书宋简体;方正大标宋简体" w:hAnsi="方正书宋简体;方正大标宋简体" w:cs="宋体;SimSun" w:eastAsia="方正书宋简体;方正大标宋简体"/>
          <w:szCs w:val="21"/>
        </w:rPr>
        <w:t>余处，纠正游商游贩</w:t>
      </w:r>
      <w:r>
        <w:rPr>
          <w:rFonts w:eastAsia="方正书宋简体;方正大标宋简体" w:cs="宋体;SimSun" w:ascii="方正书宋简体;方正大标宋简体" w:hAnsi="方正书宋简体;方正大标宋简体"/>
          <w:szCs w:val="21"/>
        </w:rPr>
        <w:t>2800</w:t>
      </w:r>
      <w:r>
        <w:rPr>
          <w:rFonts w:ascii="方正书宋简体;方正大标宋简体" w:hAnsi="方正书宋简体;方正大标宋简体" w:cs="宋体;SimSun" w:eastAsia="方正书宋简体;方正大标宋简体"/>
          <w:szCs w:val="21"/>
        </w:rPr>
        <w:t>余人次。责令整改修（洗）车场</w:t>
      </w:r>
      <w:r>
        <w:rPr>
          <w:rFonts w:eastAsia="方正书宋简体;方正大标宋简体" w:cs="宋体;SimSun" w:ascii="方正书宋简体;方正大标宋简体" w:hAnsi="方正书宋简体;方正大标宋简体"/>
          <w:szCs w:val="21"/>
        </w:rPr>
        <w:t>37</w:t>
      </w:r>
      <w:r>
        <w:rPr>
          <w:rFonts w:ascii="方正书宋简体;方正大标宋简体" w:hAnsi="方正书宋简体;方正大标宋简体" w:cs="宋体;SimSun" w:eastAsia="方正书宋简体;方正大标宋简体"/>
          <w:szCs w:val="21"/>
        </w:rPr>
        <w:t>户，依法取缔</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户。</w:t>
      </w:r>
      <w:r>
        <w:rPr>
          <w:rFonts w:ascii="方正书宋简体;方正大标宋简体" w:hAnsi="方正书宋简体;方正大标宋简体" w:cs="宋体;SimSun" w:eastAsia="方正书宋简体;方正大标宋简体"/>
          <w:kern w:val="0"/>
          <w:szCs w:val="21"/>
        </w:rPr>
        <w:t>实施了城镇绿化、美化、亮化工程，城乡环境展现新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Cs/>
          <w:szCs w:val="21"/>
        </w:rPr>
      </w:pPr>
      <w:r>
        <w:rPr>
          <w:rFonts w:ascii="方正书宋简体;方正大标宋简体" w:hAnsi="方正书宋简体;方正大标宋简体" w:cs="宋体;SimSun" w:eastAsia="方正书宋简体;方正大标宋简体"/>
          <w:b/>
          <w:szCs w:val="21"/>
        </w:rPr>
        <w:t xml:space="preserve">【产业发展】  </w:t>
      </w:r>
      <w:r>
        <w:rPr>
          <w:rFonts w:ascii="方正书宋简体;方正大标宋简体" w:hAnsi="方正书宋简体;方正大标宋简体" w:cs="宋体;SimSun" w:eastAsia="方正书宋简体;方正大标宋简体"/>
          <w:kern w:val="0"/>
          <w:szCs w:val="21"/>
        </w:rPr>
        <w:t>坚持以资源换产业、以产业促发展。</w:t>
      </w:r>
      <w:r>
        <w:rPr>
          <w:rFonts w:ascii="方正书宋简体;方正大标宋简体" w:hAnsi="方正书宋简体;方正大标宋简体" w:cs="宋体;SimSun" w:eastAsia="方正书宋简体;方正大标宋简体"/>
          <w:szCs w:val="21"/>
        </w:rPr>
        <w:t>经过深刻研判县情，</w:t>
      </w:r>
      <w:r>
        <w:rPr>
          <w:rFonts w:ascii="方正书宋简体;方正大标宋简体" w:hAnsi="方正书宋简体;方正大标宋简体" w:cs="宋体;SimSun" w:eastAsia="方正书宋简体;方正大标宋简体"/>
          <w:kern w:val="0"/>
          <w:szCs w:val="21"/>
        </w:rPr>
        <w:t>确立“四大产业富民、开发资源强县”的总体发展思路以及“围绕农业办工业、围绕资源办工业、围绕市场办工业”的工业发展思路。</w:t>
      </w:r>
      <w:r>
        <w:rPr>
          <w:rFonts w:ascii="方正书宋简体;方正大标宋简体" w:hAnsi="方正书宋简体;方正大标宋简体" w:cs="宋体;SimSun" w:eastAsia="方正书宋简体;方正大标宋简体"/>
          <w:szCs w:val="21"/>
        </w:rPr>
        <w:t>制定了以杨柏乡仙人嵌、民胜镇周子坪以及诺水河镇碧山村、梓橦村为核心的食用菌产业园区规划和以兴隆乡三角池、烟溪乡苏家坪为核心的茶叶产业园区规划，重点督促三个小环线建设。通过园区的示范带动全县的特色支柱产业的迅速发展。全县栽培椴木银耳</w:t>
      </w:r>
      <w:r>
        <w:rPr>
          <w:rFonts w:eastAsia="方正书宋简体;方正大标宋简体" w:cs="宋体;SimSun" w:ascii="方正书宋简体;方正大标宋简体" w:hAnsi="方正书宋简体;方正大标宋简体"/>
          <w:szCs w:val="21"/>
        </w:rPr>
        <w:t>91</w:t>
      </w:r>
      <w:r>
        <w:rPr>
          <w:rFonts w:ascii="方正书宋简体;方正大标宋简体" w:hAnsi="方正书宋简体;方正大标宋简体" w:cs="宋体;SimSun" w:eastAsia="方正书宋简体;方正大标宋简体"/>
          <w:szCs w:val="21"/>
        </w:rPr>
        <w:t>万瓶、椴木木耳</w:t>
      </w:r>
      <w:r>
        <w:rPr>
          <w:rFonts w:eastAsia="方正书宋简体;方正大标宋简体" w:cs="宋体;SimSun" w:ascii="方正书宋简体;方正大标宋简体" w:hAnsi="方正书宋简体;方正大标宋简体"/>
          <w:szCs w:val="21"/>
        </w:rPr>
        <w:t xml:space="preserve">85 </w:t>
      </w:r>
      <w:r>
        <w:rPr>
          <w:rFonts w:ascii="方正书宋简体;方正大标宋简体" w:hAnsi="方正书宋简体;方正大标宋简体" w:cs="宋体;SimSun" w:eastAsia="方正书宋简体;方正大标宋简体"/>
          <w:szCs w:val="21"/>
        </w:rPr>
        <w:t>万瓶、椴木香菇</w:t>
      </w:r>
      <w:r>
        <w:rPr>
          <w:rFonts w:eastAsia="方正书宋简体;方正大标宋简体" w:cs="宋体;SimSun" w:ascii="方正书宋简体;方正大标宋简体" w:hAnsi="方正书宋简体;方正大标宋简体"/>
          <w:szCs w:val="21"/>
        </w:rPr>
        <w:t>98</w:t>
      </w:r>
      <w:r>
        <w:rPr>
          <w:rFonts w:ascii="方正书宋简体;方正大标宋简体" w:hAnsi="方正书宋简体;方正大标宋简体" w:cs="宋体;SimSun" w:eastAsia="方正书宋简体;方正大标宋简体"/>
          <w:szCs w:val="21"/>
        </w:rPr>
        <w:t>万瓶、袋料香菇</w:t>
      </w:r>
      <w:r>
        <w:rPr>
          <w:rFonts w:eastAsia="方正书宋简体;方正大标宋简体" w:cs="宋体;SimSun" w:ascii="方正书宋简体;方正大标宋简体" w:hAnsi="方正书宋简体;方正大标宋简体"/>
          <w:szCs w:val="21"/>
        </w:rPr>
        <w:t>1930</w:t>
      </w:r>
      <w:r>
        <w:rPr>
          <w:rFonts w:ascii="方正书宋简体;方正大标宋简体" w:hAnsi="方正书宋简体;方正大标宋简体" w:cs="宋体;SimSun" w:eastAsia="方正书宋简体;方正大标宋简体"/>
          <w:szCs w:val="21"/>
        </w:rPr>
        <w:t>万袋、鲜食型食用菌</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万袋、蘑菇</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亩、灵芝</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亩、茯苓</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亩，食用菌生产规模达</w:t>
      </w:r>
      <w:r>
        <w:rPr>
          <w:rFonts w:eastAsia="方正书宋简体;方正大标宋简体" w:cs="宋体;SimSun" w:ascii="方正书宋简体;方正大标宋简体" w:hAnsi="方正书宋简体;方正大标宋简体"/>
          <w:szCs w:val="21"/>
        </w:rPr>
        <w:t>2.51</w:t>
      </w:r>
      <w:r>
        <w:rPr>
          <w:rFonts w:ascii="方正书宋简体;方正大标宋简体" w:hAnsi="方正书宋简体;方正大标宋简体" w:cs="宋体;SimSun" w:eastAsia="方正书宋简体;方正大标宋简体"/>
          <w:szCs w:val="21"/>
        </w:rPr>
        <w:t>亿袋，总产量达</w:t>
      </w:r>
      <w:r>
        <w:rPr>
          <w:rFonts w:eastAsia="方正书宋简体;方正大标宋简体" w:cs="宋体;SimSun" w:ascii="方正书宋简体;方正大标宋简体" w:hAnsi="方正书宋简体;方正大标宋简体"/>
          <w:szCs w:val="21"/>
        </w:rPr>
        <w:t>12.59</w:t>
      </w:r>
      <w:r>
        <w:rPr>
          <w:rFonts w:ascii="方正书宋简体;方正大标宋简体" w:hAnsi="方正书宋简体;方正大标宋简体" w:cs="宋体;SimSun" w:eastAsia="方正书宋简体;方正大标宋简体"/>
          <w:szCs w:val="21"/>
        </w:rPr>
        <w:t xml:space="preserve">万吨，实现产值 </w:t>
      </w:r>
      <w:r>
        <w:rPr>
          <w:rFonts w:eastAsia="方正书宋简体;方正大标宋简体" w:cs="宋体;SimSun" w:ascii="方正书宋简体;方正大标宋简体" w:hAnsi="方正书宋简体;方正大标宋简体"/>
          <w:szCs w:val="21"/>
        </w:rPr>
        <w:t>5.1</w:t>
      </w:r>
      <w:r>
        <w:rPr>
          <w:rFonts w:ascii="方正书宋简体;方正大标宋简体" w:hAnsi="方正书宋简体;方正大标宋简体" w:cs="宋体;SimSun" w:eastAsia="方正书宋简体;方正大标宋简体"/>
          <w:szCs w:val="21"/>
        </w:rPr>
        <w:t>亿元。</w:t>
      </w:r>
      <w:r>
        <w:rPr>
          <w:rFonts w:ascii="方正书宋简体;方正大标宋简体" w:hAnsi="方正书宋简体;方正大标宋简体" w:cs="宋体;SimSun" w:eastAsia="方正书宋简体;方正大标宋简体"/>
          <w:bCs/>
          <w:szCs w:val="21"/>
        </w:rPr>
        <w:t>新建木耳专业村</w:t>
      </w:r>
      <w:r>
        <w:rPr>
          <w:rFonts w:eastAsia="方正书宋简体;方正大标宋简体" w:cs="宋体;SimSun" w:ascii="方正书宋简体;方正大标宋简体" w:hAnsi="方正书宋简体;方正大标宋简体"/>
          <w:bCs/>
          <w:szCs w:val="21"/>
        </w:rPr>
        <w:t>3</w:t>
      </w:r>
      <w:r>
        <w:rPr>
          <w:rFonts w:ascii="方正书宋简体;方正大标宋简体" w:hAnsi="方正书宋简体;方正大标宋简体" w:cs="宋体;SimSun" w:eastAsia="方正书宋简体;方正大标宋简体"/>
          <w:bCs/>
          <w:szCs w:val="21"/>
        </w:rPr>
        <w:t>个，灵芝专业村</w:t>
      </w:r>
      <w:r>
        <w:rPr>
          <w:rFonts w:eastAsia="方正书宋简体;方正大标宋简体" w:cs="宋体;SimSun" w:ascii="方正书宋简体;方正大标宋简体" w:hAnsi="方正书宋简体;方正大标宋简体"/>
          <w:bCs/>
          <w:szCs w:val="21"/>
        </w:rPr>
        <w:t>1</w:t>
      </w:r>
      <w:r>
        <w:rPr>
          <w:rFonts w:ascii="方正书宋简体;方正大标宋简体" w:hAnsi="方正书宋简体;方正大标宋简体" w:cs="宋体;SimSun" w:eastAsia="方正书宋简体;方正大标宋简体"/>
          <w:bCs/>
          <w:szCs w:val="21"/>
        </w:rPr>
        <w:t>个，茯苓专业村</w:t>
      </w:r>
      <w:r>
        <w:rPr>
          <w:rFonts w:eastAsia="方正书宋简体;方正大标宋简体" w:cs="宋体;SimSun" w:ascii="方正书宋简体;方正大标宋简体" w:hAnsi="方正书宋简体;方正大标宋简体"/>
          <w:bCs/>
          <w:szCs w:val="21"/>
        </w:rPr>
        <w:t>1</w:t>
      </w:r>
      <w:r>
        <w:rPr>
          <w:rFonts w:ascii="方正书宋简体;方正大标宋简体" w:hAnsi="方正书宋简体;方正大标宋简体" w:cs="宋体;SimSun" w:eastAsia="方正书宋简体;方正大标宋简体"/>
          <w:bCs/>
          <w:szCs w:val="21"/>
        </w:rPr>
        <w:t>个。全县初步形成“两园（周子坪、碧山—梓潼食用菌产业园区）三带（以小通江河为主的银木耳产业带、以大通江河为主的香菇产业带、以城郊低山区为主的蔬菜型食用菌产业带）</w:t>
      </w:r>
      <w:r>
        <w:rPr>
          <w:rFonts w:eastAsia="方正书宋简体;方正大标宋简体" w:cs="宋体;SimSun" w:ascii="方正书宋简体;方正大标宋简体" w:hAnsi="方正书宋简体;方正大标宋简体"/>
          <w:bCs/>
          <w:szCs w:val="21"/>
        </w:rPr>
        <w:t>25</w:t>
      </w:r>
      <w:r>
        <w:rPr>
          <w:rFonts w:ascii="方正书宋简体;方正大标宋简体" w:hAnsi="方正书宋简体;方正大标宋简体" w:cs="宋体;SimSun" w:eastAsia="方正书宋简体;方正大标宋简体"/>
          <w:bCs/>
          <w:szCs w:val="21"/>
        </w:rPr>
        <w:t>个基地乡镇、</w:t>
      </w:r>
      <w:r>
        <w:rPr>
          <w:rFonts w:eastAsia="方正书宋简体;方正大标宋简体" w:cs="宋体;SimSun" w:ascii="方正书宋简体;方正大标宋简体" w:hAnsi="方正书宋简体;方正大标宋简体"/>
          <w:bCs/>
          <w:szCs w:val="21"/>
        </w:rPr>
        <w:t>75</w:t>
      </w:r>
      <w:r>
        <w:rPr>
          <w:rFonts w:ascii="方正书宋简体;方正大标宋简体" w:hAnsi="方正书宋简体;方正大标宋简体" w:cs="宋体;SimSun" w:eastAsia="方正书宋简体;方正大标宋简体"/>
          <w:bCs/>
          <w:szCs w:val="21"/>
        </w:rPr>
        <w:t>个重点村”的食用菌生产格局。重点培育了涪阳银耳专业市场、铁溪香菇交易市场及县城食用菌产品交易市场；培育壮大通江银耳有限责任公司、山霸王野生食品有限公司两家省、市级龙头企业和银耳酒业公司、光泰科技有限公司等食用菌加工和经营企业。按照“建设大基地、培育大龙头、打造大品牌”的思路和“公司</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基地</w:t>
      </w:r>
      <w:r>
        <w:rPr>
          <w:rFonts w:eastAsia="方正书宋简体;方正大标宋简体" w:cs="宋体;SimSun" w:ascii="方正书宋简体;方正大标宋简体" w:hAnsi="方正书宋简体;方正大标宋简体"/>
          <w:bCs/>
          <w:szCs w:val="21"/>
        </w:rPr>
        <w:t>+</w:t>
      </w:r>
      <w:r>
        <w:rPr>
          <w:rFonts w:ascii="方正书宋简体;方正大标宋简体" w:hAnsi="方正书宋简体;方正大标宋简体" w:cs="宋体;SimSun" w:eastAsia="方正书宋简体;方正大标宋简体"/>
          <w:bCs/>
          <w:szCs w:val="21"/>
        </w:rPr>
        <w:t>农户”的模式，培育了罗村、翰林、金玉、康梦茶业等</w:t>
      </w:r>
      <w:r>
        <w:rPr>
          <w:rFonts w:eastAsia="方正书宋简体;方正大标宋简体" w:cs="宋体;SimSun" w:ascii="方正书宋简体;方正大标宋简体" w:hAnsi="方正书宋简体;方正大标宋简体"/>
          <w:bCs/>
          <w:szCs w:val="21"/>
        </w:rPr>
        <w:t>4</w:t>
      </w:r>
      <w:r>
        <w:rPr>
          <w:rFonts w:ascii="方正书宋简体;方正大标宋简体" w:hAnsi="方正书宋简体;方正大标宋简体" w:cs="宋体;SimSun" w:eastAsia="方正书宋简体;方正大标宋简体"/>
          <w:bCs/>
          <w:szCs w:val="21"/>
        </w:rPr>
        <w:t>家茶叶生产经营企业。</w:t>
      </w:r>
      <w:r>
        <w:rPr>
          <w:rFonts w:ascii="方正书宋简体;方正大标宋简体" w:hAnsi="方正书宋简体;方正大标宋简体" w:cs="宋体;SimSun" w:eastAsia="方正书宋简体;方正大标宋简体"/>
          <w:szCs w:val="21"/>
        </w:rPr>
        <w:t>在永安、烟溪、铁溪线建苏家坪—华家坪—火天岗万亩茶叶产业示范带，整合现有茶叶品牌资源，突出富硒特色，建立基地和茶叶加工厂。建立优质水稻基地</w:t>
      </w:r>
      <w:r>
        <w:rPr>
          <w:rFonts w:eastAsia="方正书宋简体;方正大标宋简体" w:cs="宋体;SimSun" w:ascii="方正书宋简体;方正大标宋简体" w:hAnsi="方正书宋简体;方正大标宋简体"/>
          <w:szCs w:val="21"/>
        </w:rPr>
        <w:t>25</w:t>
      </w:r>
      <w:r>
        <w:rPr>
          <w:rFonts w:ascii="方正书宋简体;方正大标宋简体" w:hAnsi="方正书宋简体;方正大标宋简体" w:cs="宋体;SimSun" w:eastAsia="方正书宋简体;方正大标宋简体"/>
          <w:szCs w:val="21"/>
        </w:rPr>
        <w:t>万亩，优质油菜基地</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万亩。全年农作物总播面达</w:t>
      </w:r>
      <w:r>
        <w:rPr>
          <w:rFonts w:eastAsia="方正书宋简体;方正大标宋简体" w:cs="宋体;SimSun" w:ascii="方正书宋简体;方正大标宋简体" w:hAnsi="方正书宋简体;方正大标宋简体"/>
          <w:szCs w:val="21"/>
        </w:rPr>
        <w:t>149</w:t>
      </w:r>
      <w:r>
        <w:rPr>
          <w:rFonts w:ascii="方正书宋简体;方正大标宋简体" w:hAnsi="方正书宋简体;方正大标宋简体" w:cs="宋体;SimSun" w:eastAsia="方正书宋简体;方正大标宋简体"/>
          <w:szCs w:val="21"/>
        </w:rPr>
        <w:t>万亩，粮食总产量达</w:t>
      </w:r>
      <w:r>
        <w:rPr>
          <w:rFonts w:eastAsia="方正书宋简体;方正大标宋简体" w:cs="宋体;SimSun" w:ascii="方正书宋简体;方正大标宋简体" w:hAnsi="方正书宋简体;方正大标宋简体"/>
          <w:szCs w:val="21"/>
        </w:rPr>
        <w:t>38.8</w:t>
      </w:r>
      <w:r>
        <w:rPr>
          <w:rFonts w:ascii="方正书宋简体;方正大标宋简体" w:hAnsi="方正书宋简体;方正大标宋简体" w:cs="宋体;SimSun" w:eastAsia="方正书宋简体;方正大标宋简体"/>
          <w:szCs w:val="21"/>
        </w:rPr>
        <w:t>万吨。建立优质马铃薯基地</w:t>
      </w:r>
      <w:r>
        <w:rPr>
          <w:rFonts w:eastAsia="方正书宋简体;方正大标宋简体" w:cs="宋体;SimSun" w:ascii="方正书宋简体;方正大标宋简体" w:hAnsi="方正书宋简体;方正大标宋简体"/>
          <w:szCs w:val="21"/>
        </w:rPr>
        <w:t>15.5</w:t>
      </w:r>
      <w:r>
        <w:rPr>
          <w:rFonts w:ascii="方正书宋简体;方正大标宋简体" w:hAnsi="方正书宋简体;方正大标宋简体" w:cs="宋体;SimSun" w:eastAsia="方正书宋简体;方正大标宋简体"/>
          <w:szCs w:val="21"/>
        </w:rPr>
        <w:t>万亩</w:t>
      </w:r>
      <w:r>
        <w:rPr>
          <w:rFonts w:ascii="方正书宋简体;方正大标宋简体" w:hAnsi="方正书宋简体;方正大标宋简体" w:cs="宋体;SimSun" w:eastAsia="方正书宋简体;方正大标宋简体"/>
          <w:bCs/>
          <w:szCs w:val="21"/>
        </w:rPr>
        <w:t>，成立了马铃薯专业合作社</w:t>
      </w:r>
      <w:r>
        <w:rPr>
          <w:rFonts w:eastAsia="方正书宋简体;方正大标宋简体" w:cs="宋体;SimSun" w:ascii="方正书宋简体;方正大标宋简体" w:hAnsi="方正书宋简体;方正大标宋简体"/>
          <w:bCs/>
          <w:szCs w:val="21"/>
        </w:rPr>
        <w:t>13</w:t>
      </w:r>
      <w:r>
        <w:rPr>
          <w:rFonts w:ascii="方正书宋简体;方正大标宋简体" w:hAnsi="方正书宋简体;方正大标宋简体" w:cs="宋体;SimSun" w:eastAsia="方正书宋简体;方正大标宋简体"/>
          <w:bCs/>
          <w:szCs w:val="21"/>
        </w:rPr>
        <w:t>个，有效解决了马铃薯产业发展中的技术、信息、加工、销售等问题。</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扶贫连片开发】</w:t>
      </w:r>
      <w:r>
        <w:rPr>
          <w:rFonts w:ascii="方正书宋简体;方正大标宋简体" w:hAnsi="方正书宋简体;方正大标宋简体" w:cs="新宋体" w:eastAsia="方正书宋简体;方正大标宋简体"/>
          <w:b/>
          <w:szCs w:val="21"/>
        </w:rPr>
        <w:t xml:space="preserve">  </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两河口—空山—诺水河连片扶贫试点三期项目取得显著成绩，项目区基础设施大变化，“四难”问题明显缓解； 产业建设大变化，增收支柱初步形成；农户环境大变化，村容村貌焕然一新；思想观念大变化，文明程度大为提高。创新“四个一”的扶贫经验，即：坚持一套班子统筹、坚持一个规划揽总、坚持一个盘子整合、坚持一套机制激活。启动了沙溪—瓦室连片扶贫开发项目。按照一基础、二产业、三社会事业、四农户环境的顺序，分时段量化任务，早发动、早部署。至年底，项目区已新植茶叶</w:t>
      </w:r>
      <w:r>
        <w:rPr>
          <w:rFonts w:eastAsia="方正书宋简体;方正大标宋简体" w:cs="宋体;SimSun" w:ascii="方正书宋简体;方正大标宋简体" w:hAnsi="方正书宋简体;方正大标宋简体"/>
          <w:szCs w:val="21"/>
        </w:rPr>
        <w:t>6100</w:t>
      </w:r>
      <w:r>
        <w:rPr>
          <w:rFonts w:ascii="方正书宋简体;方正大标宋简体" w:hAnsi="方正书宋简体;方正大标宋简体" w:cs="宋体;SimSun" w:eastAsia="方正书宋简体;方正大标宋简体"/>
          <w:szCs w:val="21"/>
        </w:rPr>
        <w:t>亩，低改</w:t>
      </w:r>
      <w:r>
        <w:rPr>
          <w:rFonts w:eastAsia="方正书宋简体;方正大标宋简体" w:cs="宋体;SimSun" w:ascii="方正书宋简体;方正大标宋简体" w:hAnsi="方正书宋简体;方正大标宋简体"/>
          <w:szCs w:val="21"/>
        </w:rPr>
        <w:t>1500</w:t>
      </w:r>
      <w:r>
        <w:rPr>
          <w:rFonts w:ascii="方正书宋简体;方正大标宋简体" w:hAnsi="方正书宋简体;方正大标宋简体" w:cs="宋体;SimSun" w:eastAsia="方正书宋简体;方正大标宋简体"/>
          <w:szCs w:val="21"/>
        </w:rPr>
        <w:t>亩，建苗圃基地</w:t>
      </w:r>
      <w:r>
        <w:rPr>
          <w:rFonts w:eastAsia="方正书宋简体;方正大标宋简体" w:cs="宋体;SimSun" w:ascii="方正书宋简体;方正大标宋简体" w:hAnsi="方正书宋简体;方正大标宋简体"/>
          <w:szCs w:val="21"/>
        </w:rPr>
        <w:t>210</w:t>
      </w:r>
      <w:r>
        <w:rPr>
          <w:rFonts w:ascii="方正书宋简体;方正大标宋简体" w:hAnsi="方正书宋简体;方正大标宋简体" w:cs="宋体;SimSun" w:eastAsia="方正书宋简体;方正大标宋简体"/>
          <w:szCs w:val="21"/>
        </w:rPr>
        <w:t>亩，新修村道</w:t>
      </w:r>
      <w:r>
        <w:rPr>
          <w:rFonts w:eastAsia="方正书宋简体;方正大标宋简体" w:cs="宋体;SimSun" w:ascii="方正书宋简体;方正大标宋简体" w:hAnsi="方正书宋简体;方正大标宋简体"/>
          <w:szCs w:val="21"/>
        </w:rPr>
        <w:t>5.73</w:t>
      </w:r>
      <w:r>
        <w:rPr>
          <w:rFonts w:ascii="方正书宋简体;方正大标宋简体" w:hAnsi="方正书宋简体;方正大标宋简体" w:cs="宋体;SimSun" w:eastAsia="方正书宋简体;方正大标宋简体"/>
          <w:szCs w:val="21"/>
        </w:rPr>
        <w:t>公里，改建村小学和村卫生站</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所。</w:t>
      </w:r>
    </w:p>
    <w:p>
      <w:pPr>
        <w:pStyle w:val="Normal"/>
        <w:snapToGrid w:val="false"/>
        <w:spacing w:lineRule="exact" w:line="344"/>
        <w:ind w:firstLine="422"/>
        <w:rPr>
          <w:rFonts w:ascii="方正书宋简体;方正大标宋简体" w:hAnsi="方正书宋简体;方正大标宋简体" w:eastAsia="方正书宋简体;方正大标宋简体" w:cs="新宋体"/>
          <w:szCs w:val="21"/>
        </w:rPr>
      </w:pPr>
      <w:r>
        <w:rPr>
          <w:rFonts w:ascii="方正书宋简体;方正大标宋简体" w:hAnsi="方正书宋简体;方正大标宋简体" w:cs="宋体;SimSun" w:eastAsia="方正书宋简体;方正大标宋简体"/>
          <w:b/>
          <w:szCs w:val="21"/>
        </w:rPr>
        <w:t xml:space="preserve">【集体林权制度改革】  </w:t>
      </w:r>
      <w:r>
        <w:rPr>
          <w:rFonts w:eastAsia="方正书宋简体;方正大标宋简体" w:cs="新宋体" w:ascii="方正书宋简体;方正大标宋简体" w:hAnsi="方正书宋简体;方正大标宋简体"/>
          <w:szCs w:val="21"/>
        </w:rPr>
        <w:t>3</w:t>
      </w:r>
      <w:r>
        <w:rPr>
          <w:rFonts w:ascii="方正书宋简体;方正大标宋简体" w:hAnsi="方正书宋简体;方正大标宋简体" w:cs="新宋体" w:eastAsia="方正书宋简体;方正大标宋简体"/>
          <w:szCs w:val="21"/>
        </w:rPr>
        <w:t xml:space="preserve">月，全面完成集体林外业勘界确权工作， </w:t>
      </w:r>
      <w:r>
        <w:rPr>
          <w:rFonts w:eastAsia="方正书宋简体;方正大标宋简体" w:cs="新宋体" w:ascii="方正书宋简体;方正大标宋简体" w:hAnsi="方正书宋简体;方正大标宋简体"/>
          <w:szCs w:val="21"/>
        </w:rPr>
        <w:t>4</w:t>
      </w:r>
      <w:r>
        <w:rPr>
          <w:rFonts w:ascii="方正书宋简体;方正大标宋简体" w:hAnsi="方正书宋简体;方正大标宋简体" w:cs="新宋体" w:eastAsia="方正书宋简体;方正大标宋简体"/>
          <w:szCs w:val="21"/>
        </w:rPr>
        <w:t>月起正式转入数据录入校对和公示发证阶段。至年底，勘界确权面积</w:t>
      </w:r>
      <w:r>
        <w:rPr>
          <w:rFonts w:eastAsia="方正书宋简体;方正大标宋简体" w:cs="新宋体" w:ascii="方正书宋简体;方正大标宋简体" w:hAnsi="方正书宋简体;方正大标宋简体"/>
          <w:szCs w:val="21"/>
        </w:rPr>
        <w:t>347.9</w:t>
      </w:r>
      <w:r>
        <w:rPr>
          <w:rFonts w:ascii="方正书宋简体;方正大标宋简体" w:hAnsi="方正书宋简体;方正大标宋简体" w:cs="新宋体" w:eastAsia="方正书宋简体;方正大标宋简体"/>
          <w:szCs w:val="21"/>
        </w:rPr>
        <w:t>万亩。共调处和化解林权纠纷</w:t>
      </w:r>
      <w:r>
        <w:rPr>
          <w:rFonts w:eastAsia="方正书宋简体;方正大标宋简体" w:cs="新宋体" w:ascii="方正书宋简体;方正大标宋简体" w:hAnsi="方正书宋简体;方正大标宋简体"/>
          <w:szCs w:val="21"/>
        </w:rPr>
        <w:t>194</w:t>
      </w:r>
      <w:r>
        <w:rPr>
          <w:rFonts w:ascii="方正书宋简体;方正大标宋简体" w:hAnsi="方正书宋简体;方正大标宋简体" w:cs="新宋体" w:eastAsia="方正书宋简体;方正大标宋简体"/>
          <w:szCs w:val="21"/>
        </w:rPr>
        <w:t>起，化解率</w:t>
      </w:r>
      <w:r>
        <w:rPr>
          <w:rFonts w:eastAsia="方正书宋简体;方正大标宋简体" w:cs="新宋体" w:ascii="方正书宋简体;方正大标宋简体" w:hAnsi="方正书宋简体;方正大标宋简体"/>
          <w:szCs w:val="21"/>
        </w:rPr>
        <w:t>97%</w:t>
      </w:r>
      <w:r>
        <w:rPr>
          <w:rFonts w:ascii="方正书宋简体;方正大标宋简体" w:hAnsi="方正书宋简体;方正大标宋简体" w:cs="新宋体" w:eastAsia="方正书宋简体;方正大标宋简体"/>
          <w:szCs w:val="21"/>
        </w:rPr>
        <w:t>；打印发放林权证</w:t>
      </w:r>
      <w:r>
        <w:rPr>
          <w:rFonts w:eastAsia="方正书宋简体;方正大标宋简体" w:cs="新宋体" w:ascii="方正书宋简体;方正大标宋简体" w:hAnsi="方正书宋简体;方正大标宋简体"/>
          <w:szCs w:val="21"/>
        </w:rPr>
        <w:t>13.5</w:t>
      </w:r>
      <w:r>
        <w:rPr>
          <w:rFonts w:ascii="方正书宋简体;方正大标宋简体" w:hAnsi="方正书宋简体;方正大标宋简体" w:cs="新宋体" w:eastAsia="方正书宋简体;方正大标宋简体"/>
          <w:szCs w:val="21"/>
        </w:rPr>
        <w:t>万本，发证宗地数</w:t>
      </w:r>
      <w:r>
        <w:rPr>
          <w:rFonts w:eastAsia="方正书宋简体;方正大标宋简体" w:cs="新宋体" w:ascii="方正书宋简体;方正大标宋简体" w:hAnsi="方正书宋简体;方正大标宋简体"/>
          <w:szCs w:val="21"/>
        </w:rPr>
        <w:t>28.5</w:t>
      </w:r>
      <w:r>
        <w:rPr>
          <w:rFonts w:ascii="方正书宋简体;方正大标宋简体" w:hAnsi="方正书宋简体;方正大标宋简体" w:cs="新宋体" w:eastAsia="方正书宋简体;方正大标宋简体"/>
          <w:szCs w:val="21"/>
        </w:rPr>
        <w:t>万宗，发证面积</w:t>
      </w:r>
      <w:r>
        <w:rPr>
          <w:rFonts w:eastAsia="方正书宋简体;方正大标宋简体" w:cs="新宋体" w:ascii="方正书宋简体;方正大标宋简体" w:hAnsi="方正书宋简体;方正大标宋简体"/>
          <w:szCs w:val="21"/>
        </w:rPr>
        <w:t>318.8</w:t>
      </w:r>
      <w:r>
        <w:rPr>
          <w:rFonts w:ascii="方正书宋简体;方正大标宋简体" w:hAnsi="方正书宋简体;方正大标宋简体" w:cs="新宋体" w:eastAsia="方正书宋简体;方正大标宋简体"/>
          <w:szCs w:val="21"/>
        </w:rPr>
        <w:t>万亩。</w:t>
      </w:r>
    </w:p>
    <w:p>
      <w:pPr>
        <w:pStyle w:val="Normal"/>
        <w:snapToGrid w:val="false"/>
        <w:spacing w:lineRule="exact" w:line="344"/>
        <w:ind w:firstLine="422"/>
        <w:rPr>
          <w:rFonts w:ascii="方正书宋简体;方正大标宋简体" w:hAnsi="方正书宋简体;方正大标宋简体" w:eastAsia="方正书宋简体;方正大标宋简体" w:cs="新宋体"/>
          <w:szCs w:val="21"/>
        </w:rPr>
      </w:pPr>
      <w:r>
        <w:rPr>
          <w:rFonts w:ascii="方正书宋简体;方正大标宋简体" w:hAnsi="方正书宋简体;方正大标宋简体" w:cs="宋体;SimSun" w:eastAsia="方正书宋简体;方正大标宋简体"/>
          <w:b/>
          <w:szCs w:val="21"/>
        </w:rPr>
        <w:t xml:space="preserve">【全国小型农田水利重点县建设】  </w:t>
      </w:r>
      <w:r>
        <w:rPr>
          <w:rFonts w:eastAsia="方正书宋简体;方正大标宋简体" w:cs="新宋体" w:ascii="方正书宋简体;方正大标宋简体" w:hAnsi="方正书宋简体;方正大标宋简体"/>
          <w:szCs w:val="21"/>
        </w:rPr>
        <w:t>3</w:t>
      </w:r>
      <w:r>
        <w:rPr>
          <w:rFonts w:ascii="方正书宋简体;方正大标宋简体" w:hAnsi="方正书宋简体;方正大标宋简体" w:cs="新宋体" w:eastAsia="方正书宋简体;方正大标宋简体"/>
          <w:szCs w:val="21"/>
        </w:rPr>
        <w:t>月，县编制完成了《四川省巴中市通江县农田水利综合规划》，成为全国第一个向国家上报县级农田水利综合规划的基层县（市）。</w:t>
      </w:r>
      <w:r>
        <w:rPr>
          <w:rFonts w:eastAsia="方正书宋简体;方正大标宋简体" w:cs="新宋体" w:ascii="方正书宋简体;方正大标宋简体" w:hAnsi="方正书宋简体;方正大标宋简体"/>
          <w:szCs w:val="21"/>
        </w:rPr>
        <w:t>7</w:t>
      </w:r>
      <w:r>
        <w:rPr>
          <w:rFonts w:ascii="方正书宋简体;方正大标宋简体" w:hAnsi="方正书宋简体;方正大标宋简体" w:cs="新宋体" w:eastAsia="方正书宋简体;方正大标宋简体"/>
          <w:szCs w:val="21"/>
        </w:rPr>
        <w:t>月，争取到位</w:t>
      </w:r>
      <w:r>
        <w:rPr>
          <w:rFonts w:eastAsia="方正书宋简体;方正大标宋简体" w:cs="新宋体" w:ascii="方正书宋简体;方正大标宋简体" w:hAnsi="方正书宋简体;方正大标宋简体"/>
          <w:szCs w:val="21"/>
        </w:rPr>
        <w:t>2009</w:t>
      </w:r>
      <w:r>
        <w:rPr>
          <w:rFonts w:ascii="方正书宋简体;方正大标宋简体" w:hAnsi="方正书宋简体;方正大标宋简体" w:cs="新宋体" w:eastAsia="方正书宋简体;方正大标宋简体"/>
          <w:szCs w:val="21"/>
        </w:rPr>
        <w:t>年中央财政小型农田水利重点县建设项目。至年底，该项目</w:t>
      </w:r>
      <w:r>
        <w:rPr>
          <w:rFonts w:eastAsia="方正书宋简体;方正大标宋简体" w:cs="新宋体" w:ascii="方正书宋简体;方正大标宋简体" w:hAnsi="方正书宋简体;方正大标宋简体"/>
          <w:szCs w:val="21"/>
        </w:rPr>
        <w:t>29</w:t>
      </w:r>
      <w:r>
        <w:rPr>
          <w:rFonts w:ascii="方正书宋简体;方正大标宋简体" w:hAnsi="方正书宋简体;方正大标宋简体" w:cs="新宋体" w:eastAsia="方正书宋简体;方正大标宋简体"/>
          <w:szCs w:val="21"/>
        </w:rPr>
        <w:t>个村全面动工建设，以大石桥等</w:t>
      </w:r>
      <w:r>
        <w:rPr>
          <w:rFonts w:eastAsia="方正书宋简体;方正大标宋简体" w:cs="新宋体" w:ascii="方正书宋简体;方正大标宋简体" w:hAnsi="方正书宋简体;方正大标宋简体"/>
          <w:szCs w:val="21"/>
        </w:rPr>
        <w:t>6</w:t>
      </w:r>
      <w:r>
        <w:rPr>
          <w:rFonts w:ascii="方正书宋简体;方正大标宋简体" w:hAnsi="方正书宋简体;方正大标宋简体" w:cs="新宋体" w:eastAsia="方正书宋简体;方正大标宋简体"/>
          <w:szCs w:val="21"/>
        </w:rPr>
        <w:t>个村为重点的现代灌排渠系示范片、仙人嵌等</w:t>
      </w:r>
      <w:r>
        <w:rPr>
          <w:rFonts w:eastAsia="方正书宋简体;方正大标宋简体" w:cs="新宋体" w:ascii="方正书宋简体;方正大标宋简体" w:hAnsi="方正书宋简体;方正大标宋简体"/>
          <w:szCs w:val="21"/>
        </w:rPr>
        <w:t>5</w:t>
      </w:r>
      <w:r>
        <w:rPr>
          <w:rFonts w:ascii="方正书宋简体;方正大标宋简体" w:hAnsi="方正书宋简体;方正大标宋简体" w:cs="新宋体" w:eastAsia="方正书宋简体;方正大标宋简体"/>
          <w:szCs w:val="21"/>
        </w:rPr>
        <w:t>个村为重点的高效节水示范片、草庙子等</w:t>
      </w:r>
      <w:r>
        <w:rPr>
          <w:rFonts w:eastAsia="方正书宋简体;方正大标宋简体" w:cs="新宋体" w:ascii="方正书宋简体;方正大标宋简体" w:hAnsi="方正书宋简体;方正大标宋简体"/>
          <w:szCs w:val="21"/>
        </w:rPr>
        <w:t>18</w:t>
      </w:r>
      <w:r>
        <w:rPr>
          <w:rFonts w:ascii="方正书宋简体;方正大标宋简体" w:hAnsi="方正书宋简体;方正大标宋简体" w:cs="新宋体" w:eastAsia="方正书宋简体;方正大标宋简体"/>
          <w:szCs w:val="21"/>
        </w:rPr>
        <w:t>个村为重点的雨水集蓄利用示范片建设初具规模，共建各类工程</w:t>
      </w:r>
      <w:r>
        <w:rPr>
          <w:rFonts w:eastAsia="方正书宋简体;方正大标宋简体" w:cs="新宋体" w:ascii="方正书宋简体;方正大标宋简体" w:hAnsi="方正书宋简体;方正大标宋简体"/>
          <w:szCs w:val="21"/>
        </w:rPr>
        <w:t>389</w:t>
      </w:r>
      <w:r>
        <w:rPr>
          <w:rFonts w:ascii="方正书宋简体;方正大标宋简体" w:hAnsi="方正书宋简体;方正大标宋简体" w:cs="新宋体" w:eastAsia="方正书宋简体;方正大标宋简体"/>
          <w:szCs w:val="21"/>
        </w:rPr>
        <w:t>处，完成投资</w:t>
      </w:r>
      <w:r>
        <w:rPr>
          <w:rFonts w:eastAsia="方正书宋简体;方正大标宋简体" w:cs="新宋体" w:ascii="方正书宋简体;方正大标宋简体" w:hAnsi="方正书宋简体;方正大标宋简体"/>
          <w:szCs w:val="21"/>
        </w:rPr>
        <w:t>850</w:t>
      </w:r>
      <w:r>
        <w:rPr>
          <w:rFonts w:ascii="方正书宋简体;方正大标宋简体" w:hAnsi="方正书宋简体;方正大标宋简体" w:cs="新宋体" w:eastAsia="方正书宋简体;方正大标宋简体"/>
          <w:szCs w:val="21"/>
        </w:rPr>
        <w:t>万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西部农村电网建设】</w:t>
      </w:r>
      <w:r>
        <w:rPr>
          <w:rFonts w:ascii="方正书宋简体;方正大标宋简体" w:hAnsi="方正书宋简体;方正大标宋简体" w:cs="新宋体" w:eastAsia="方正书宋简体;方正大标宋简体"/>
          <w:b/>
          <w:szCs w:val="21"/>
        </w:rPr>
        <w:t xml:space="preserve">   </w:t>
      </w:r>
      <w:r>
        <w:rPr>
          <w:rFonts w:ascii="方正书宋简体;方正大标宋简体" w:hAnsi="方正书宋简体;方正大标宋简体" w:cs="新宋体" w:eastAsia="方正书宋简体;方正大标宋简体"/>
          <w:szCs w:val="21"/>
        </w:rPr>
        <w:t>完</w:t>
      </w:r>
      <w:r>
        <w:rPr>
          <w:rFonts w:ascii="方正书宋简体;方正大标宋简体" w:hAnsi="方正书宋简体;方正大标宋简体" w:cs="Arial Unicode MS" w:eastAsia="方正书宋简体;方正大标宋简体"/>
          <w:color w:val="000000"/>
          <w:kern w:val="0"/>
          <w:szCs w:val="21"/>
        </w:rPr>
        <w:t>成</w:t>
      </w:r>
      <w:r>
        <w:rPr>
          <w:rFonts w:eastAsia="方正书宋简体;方正大标宋简体" w:cs="Arial Unicode MS" w:ascii="方正书宋简体;方正大标宋简体" w:hAnsi="方正书宋简体;方正大标宋简体"/>
          <w:color w:val="000000"/>
          <w:kern w:val="0"/>
          <w:szCs w:val="21"/>
        </w:rPr>
        <w:t>2008</w:t>
      </w:r>
      <w:r>
        <w:rPr>
          <w:rFonts w:ascii="方正书宋简体;方正大标宋简体" w:hAnsi="方正书宋简体;方正大标宋简体" w:cs="Arial Unicode MS" w:eastAsia="方正书宋简体;方正大标宋简体"/>
          <w:color w:val="000000"/>
          <w:kern w:val="0"/>
          <w:szCs w:val="21"/>
        </w:rPr>
        <w:t>年启动的第一批、第二批、第三批西部农网完善工程投资</w:t>
      </w:r>
      <w:r>
        <w:rPr>
          <w:rFonts w:eastAsia="方正书宋简体;方正大标宋简体" w:cs="Arial Unicode MS" w:ascii="方正书宋简体;方正大标宋简体" w:hAnsi="方正书宋简体;方正大标宋简体"/>
          <w:color w:val="000000"/>
          <w:kern w:val="0"/>
          <w:szCs w:val="21"/>
        </w:rPr>
        <w:t>1442</w:t>
      </w:r>
      <w:r>
        <w:rPr>
          <w:rFonts w:ascii="方正书宋简体;方正大标宋简体" w:hAnsi="方正书宋简体;方正大标宋简体" w:cs="Arial Unicode MS" w:eastAsia="方正书宋简体;方正大标宋简体"/>
          <w:color w:val="000000"/>
          <w:kern w:val="0"/>
          <w:szCs w:val="21"/>
        </w:rPr>
        <w:t>万元。项目涉及</w:t>
      </w:r>
      <w:r>
        <w:rPr>
          <w:rFonts w:eastAsia="方正书宋简体;方正大标宋简体" w:cs="Arial Unicode MS" w:ascii="方正书宋简体;方正大标宋简体" w:hAnsi="方正书宋简体;方正大标宋简体"/>
          <w:color w:val="000000"/>
          <w:kern w:val="0"/>
          <w:szCs w:val="21"/>
        </w:rPr>
        <w:t>38</w:t>
      </w:r>
      <w:r>
        <w:rPr>
          <w:rFonts w:ascii="方正书宋简体;方正大标宋简体" w:hAnsi="方正书宋简体;方正大标宋简体" w:cs="Arial Unicode MS" w:eastAsia="方正书宋简体;方正大标宋简体"/>
          <w:color w:val="000000"/>
          <w:kern w:val="0"/>
          <w:szCs w:val="21"/>
        </w:rPr>
        <w:t>个乡镇。</w:t>
      </w:r>
      <w:r>
        <w:rPr>
          <w:rFonts w:eastAsia="方正书宋简体;方正大标宋简体" w:cs="Arial Unicode MS" w:ascii="方正书宋简体;方正大标宋简体" w:hAnsi="方正书宋简体;方正大标宋简体"/>
          <w:color w:val="000000"/>
          <w:kern w:val="0"/>
          <w:szCs w:val="21"/>
        </w:rPr>
        <w:t>2009</w:t>
      </w:r>
      <w:r>
        <w:rPr>
          <w:rFonts w:ascii="方正书宋简体;方正大标宋简体" w:hAnsi="方正书宋简体;方正大标宋简体" w:cs="Arial Unicode MS" w:eastAsia="方正书宋简体;方正大标宋简体"/>
          <w:color w:val="000000"/>
          <w:kern w:val="0"/>
          <w:szCs w:val="21"/>
        </w:rPr>
        <w:t>年启动的第一批、第二批西部农网完善工程投资</w:t>
      </w:r>
      <w:r>
        <w:rPr>
          <w:rFonts w:eastAsia="方正书宋简体;方正大标宋简体" w:cs="Arial Unicode MS" w:ascii="方正书宋简体;方正大标宋简体" w:hAnsi="方正书宋简体;方正大标宋简体"/>
          <w:color w:val="000000"/>
          <w:kern w:val="0"/>
          <w:szCs w:val="21"/>
        </w:rPr>
        <w:t>2400</w:t>
      </w:r>
      <w:r>
        <w:rPr>
          <w:rFonts w:ascii="方正书宋简体;方正大标宋简体" w:hAnsi="方正书宋简体;方正大标宋简体" w:cs="Arial Unicode MS" w:eastAsia="方正书宋简体;方正大标宋简体"/>
          <w:color w:val="000000"/>
          <w:kern w:val="0"/>
          <w:szCs w:val="21"/>
        </w:rPr>
        <w:t>万元，项目涉及</w:t>
      </w:r>
      <w:r>
        <w:rPr>
          <w:rFonts w:eastAsia="方正书宋简体;方正大标宋简体" w:cs="Arial Unicode MS" w:ascii="方正书宋简体;方正大标宋简体" w:hAnsi="方正书宋简体;方正大标宋简体"/>
          <w:color w:val="000000"/>
          <w:kern w:val="0"/>
          <w:szCs w:val="21"/>
        </w:rPr>
        <w:t>26</w:t>
      </w:r>
      <w:r>
        <w:rPr>
          <w:rFonts w:ascii="方正书宋简体;方正大标宋简体" w:hAnsi="方正书宋简体;方正大标宋简体" w:cs="Arial Unicode MS" w:eastAsia="方正书宋简体;方正大标宋简体"/>
          <w:color w:val="000000"/>
          <w:kern w:val="0"/>
          <w:szCs w:val="21"/>
        </w:rPr>
        <w:t>个乡镇。</w:t>
      </w:r>
      <w:r>
        <w:rPr>
          <w:rFonts w:eastAsia="方正书宋简体;方正大标宋简体" w:cs="Arial Unicode MS" w:ascii="方正书宋简体;方正大标宋简体" w:hAnsi="方正书宋简体;方正大标宋简体"/>
          <w:color w:val="000000"/>
          <w:kern w:val="0"/>
          <w:szCs w:val="21"/>
        </w:rPr>
        <w:t>6</w:t>
      </w:r>
      <w:r>
        <w:rPr>
          <w:rFonts w:ascii="方正书宋简体;方正大标宋简体" w:hAnsi="方正书宋简体;方正大标宋简体" w:cs="Arial Unicode MS" w:eastAsia="方正书宋简体;方正大标宋简体"/>
          <w:color w:val="000000"/>
          <w:kern w:val="0"/>
          <w:szCs w:val="21"/>
        </w:rPr>
        <w:t>月，总投资</w:t>
      </w:r>
      <w:r>
        <w:rPr>
          <w:rFonts w:eastAsia="方正书宋简体;方正大标宋简体" w:cs="Arial Unicode MS" w:ascii="方正书宋简体;方正大标宋简体" w:hAnsi="方正书宋简体;方正大标宋简体"/>
          <w:color w:val="000000"/>
          <w:kern w:val="0"/>
          <w:szCs w:val="21"/>
        </w:rPr>
        <w:t>2.056</w:t>
      </w:r>
      <w:r>
        <w:rPr>
          <w:rFonts w:ascii="方正书宋简体;方正大标宋简体" w:hAnsi="方正书宋简体;方正大标宋简体" w:cs="Arial Unicode MS" w:eastAsia="方正书宋简体;方正大标宋简体"/>
          <w:color w:val="000000"/>
          <w:kern w:val="0"/>
          <w:szCs w:val="21"/>
        </w:rPr>
        <w:t>亿元的</w:t>
      </w:r>
      <w:r>
        <w:rPr>
          <w:rFonts w:eastAsia="方正书宋简体;方正大标宋简体" w:cs="Arial Unicode MS" w:ascii="方正书宋简体;方正大标宋简体" w:hAnsi="方正书宋简体;方正大标宋简体"/>
          <w:color w:val="000000"/>
          <w:kern w:val="0"/>
          <w:szCs w:val="21"/>
        </w:rPr>
        <w:t>220</w:t>
      </w:r>
      <w:r>
        <w:rPr>
          <w:rFonts w:ascii="方正书宋简体;方正大标宋简体" w:hAnsi="方正书宋简体;方正大标宋简体" w:cs="Arial Unicode MS" w:eastAsia="方正书宋简体;方正大标宋简体"/>
          <w:color w:val="000000"/>
          <w:kern w:val="0"/>
          <w:szCs w:val="21"/>
        </w:rPr>
        <w:t>千伏输变电工程在草池乡城子山村正式开工。同日，县政府为四川省电力公司帮扶筲箕背村“</w:t>
      </w:r>
      <w:r>
        <w:rPr>
          <w:rFonts w:eastAsia="方正书宋简体;方正大标宋简体" w:cs="Arial Unicode MS" w:ascii="方正书宋简体;方正大标宋简体" w:hAnsi="方正书宋简体;方正大标宋简体"/>
          <w:color w:val="000000"/>
          <w:kern w:val="0"/>
          <w:szCs w:val="21"/>
        </w:rPr>
        <w:t>171”</w:t>
      </w:r>
      <w:r>
        <w:rPr>
          <w:rFonts w:ascii="方正书宋简体;方正大标宋简体" w:hAnsi="方正书宋简体;方正大标宋简体" w:cs="Arial Unicode MS" w:eastAsia="方正书宋简体;方正大标宋简体"/>
          <w:color w:val="000000"/>
          <w:kern w:val="0"/>
          <w:szCs w:val="21"/>
        </w:rPr>
        <w:t>工程树纪念牌。完成“连片扶贫开发”电网建设，总投资</w:t>
      </w:r>
      <w:r>
        <w:rPr>
          <w:rFonts w:eastAsia="方正书宋简体;方正大标宋简体" w:cs="宋体;SimSun" w:ascii="方正书宋简体;方正大标宋简体" w:hAnsi="方正书宋简体;方正大标宋简体"/>
          <w:color w:val="000000"/>
          <w:szCs w:val="21"/>
        </w:rPr>
        <w:t>486</w:t>
      </w:r>
      <w:r>
        <w:rPr>
          <w:rFonts w:ascii="方正书宋简体;方正大标宋简体" w:hAnsi="方正书宋简体;方正大标宋简体" w:cs="宋体;SimSun" w:eastAsia="方正书宋简体;方正大标宋简体"/>
          <w:color w:val="000000"/>
          <w:szCs w:val="21"/>
        </w:rPr>
        <w:t>万元，</w:t>
      </w:r>
      <w:r>
        <w:rPr>
          <w:rFonts w:ascii="方正书宋简体;方正大标宋简体" w:hAnsi="方正书宋简体;方正大标宋简体" w:cs="Arial Unicode MS" w:eastAsia="方正书宋简体;方正大标宋简体"/>
          <w:color w:val="000000"/>
          <w:kern w:val="0"/>
          <w:szCs w:val="21"/>
        </w:rPr>
        <w:t>惠及沙溪镇王坪村、兴隆乡三角池村等</w:t>
      </w:r>
      <w:r>
        <w:rPr>
          <w:rFonts w:eastAsia="方正书宋简体;方正大标宋简体" w:cs="Arial Unicode MS" w:ascii="方正书宋简体;方正大标宋简体" w:hAnsi="方正书宋简体;方正大标宋简体"/>
          <w:color w:val="000000"/>
          <w:kern w:val="0"/>
          <w:szCs w:val="21"/>
        </w:rPr>
        <w:t>5</w:t>
      </w:r>
      <w:r>
        <w:rPr>
          <w:rFonts w:ascii="方正书宋简体;方正大标宋简体" w:hAnsi="方正书宋简体;方正大标宋简体" w:cs="宋体;SimSun" w:eastAsia="方正书宋简体;方正大标宋简体"/>
          <w:color w:val="000000"/>
          <w:szCs w:val="21"/>
        </w:rPr>
        <w:t>个村。</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社会事业】</w:t>
      </w:r>
      <w:r>
        <w:rPr>
          <w:rFonts w:ascii="方正书宋简体;方正大标宋简体" w:hAnsi="方正书宋简体;方正大标宋简体" w:cs="宋体;SimSun" w:eastAsia="方正书宋简体;方正大标宋简体"/>
          <w:kern w:val="0"/>
          <w:szCs w:val="21"/>
        </w:rPr>
        <w:t xml:space="preserve">    教育工作扎实推进，顺利通过省政府教育督导评估，</w:t>
      </w:r>
      <w:r>
        <w:rPr>
          <w:rFonts w:eastAsia="方正书宋简体;方正大标宋简体" w:cs="宋体;SimSun" w:ascii="方正书宋简体;方正大标宋简体" w:hAnsi="方正书宋简体;方正大标宋简体"/>
          <w:kern w:val="0"/>
          <w:szCs w:val="21"/>
        </w:rPr>
        <w:t>1.4</w:t>
      </w:r>
      <w:r>
        <w:rPr>
          <w:rFonts w:ascii="方正书宋简体;方正大标宋简体" w:hAnsi="方正书宋简体;方正大标宋简体" w:cs="宋体;SimSun" w:eastAsia="方正书宋简体;方正大标宋简体"/>
          <w:kern w:val="0"/>
          <w:szCs w:val="21"/>
        </w:rPr>
        <w:t>亿元“普九”债务全部化解；高考本科上线</w:t>
      </w:r>
      <w:r>
        <w:rPr>
          <w:rFonts w:eastAsia="方正书宋简体;方正大标宋简体" w:cs="宋体;SimSun" w:ascii="方正书宋简体;方正大标宋简体" w:hAnsi="方正书宋简体;方正大标宋简体"/>
          <w:kern w:val="0"/>
          <w:szCs w:val="21"/>
        </w:rPr>
        <w:t xml:space="preserve">1749 </w:t>
      </w:r>
      <w:r>
        <w:rPr>
          <w:rFonts w:ascii="方正书宋简体;方正大标宋简体" w:hAnsi="方正书宋简体;方正大标宋简体" w:cs="宋体;SimSun" w:eastAsia="方正书宋简体;方正大标宋简体"/>
          <w:kern w:val="0"/>
          <w:szCs w:val="21"/>
        </w:rPr>
        <w:t>人，各项指标居全市第一；“校安工程”全面实施，新（改）建校舍</w:t>
      </w:r>
      <w:r>
        <w:rPr>
          <w:rFonts w:eastAsia="方正书宋简体;方正大标宋简体" w:cs="宋体;SimSun" w:ascii="方正书宋简体;方正大标宋简体" w:hAnsi="方正书宋简体;方正大标宋简体"/>
          <w:kern w:val="0"/>
          <w:szCs w:val="21"/>
        </w:rPr>
        <w:t>8</w:t>
      </w:r>
      <w:r>
        <w:rPr>
          <w:rFonts w:ascii="方正书宋简体;方正大标宋简体" w:hAnsi="方正书宋简体;方正大标宋简体" w:cs="宋体;SimSun" w:eastAsia="方正书宋简体;方正大标宋简体"/>
          <w:kern w:val="0"/>
          <w:szCs w:val="21"/>
        </w:rPr>
        <w:t>万余平方米；资助贫困学生</w:t>
      </w:r>
      <w:r>
        <w:rPr>
          <w:rFonts w:eastAsia="方正书宋简体;方正大标宋简体" w:cs="宋体;SimSun" w:ascii="方正书宋简体;方正大标宋简体" w:hAnsi="方正书宋简体;方正大标宋简体"/>
          <w:kern w:val="0"/>
          <w:szCs w:val="21"/>
        </w:rPr>
        <w:t>7.5</w:t>
      </w:r>
      <w:r>
        <w:rPr>
          <w:rFonts w:ascii="方正书宋简体;方正大标宋简体" w:hAnsi="方正书宋简体;方正大标宋简体" w:cs="宋体;SimSun" w:eastAsia="方正书宋简体;方正大标宋简体"/>
          <w:kern w:val="0"/>
          <w:szCs w:val="21"/>
        </w:rPr>
        <w:t>万人次。卫生事业健康发展，公共卫生体系不断健全，改（扩）建乡镇卫生院</w:t>
      </w:r>
      <w:r>
        <w:rPr>
          <w:rFonts w:eastAsia="方正书宋简体;方正大标宋简体" w:cs="宋体;SimSun" w:ascii="方正书宋简体;方正大标宋简体" w:hAnsi="方正书宋简体;方正大标宋简体"/>
          <w:kern w:val="0"/>
          <w:szCs w:val="21"/>
        </w:rPr>
        <w:t>7</w:t>
      </w:r>
      <w:r>
        <w:rPr>
          <w:rFonts w:ascii="方正书宋简体;方正大标宋简体" w:hAnsi="方正书宋简体;方正大标宋简体" w:cs="宋体;SimSun" w:eastAsia="方正书宋简体;方正大标宋简体"/>
          <w:kern w:val="0"/>
          <w:szCs w:val="21"/>
        </w:rPr>
        <w:t>个，新建甲级村卫生站</w:t>
      </w:r>
      <w:r>
        <w:rPr>
          <w:rFonts w:eastAsia="方正书宋简体;方正大标宋简体" w:cs="宋体;SimSun" w:ascii="方正书宋简体;方正大标宋简体" w:hAnsi="方正书宋简体;方正大标宋简体"/>
          <w:kern w:val="0"/>
          <w:szCs w:val="21"/>
        </w:rPr>
        <w:t>40</w:t>
      </w:r>
      <w:r>
        <w:rPr>
          <w:rFonts w:ascii="方正书宋简体;方正大标宋简体" w:hAnsi="方正书宋简体;方正大标宋简体" w:cs="宋体;SimSun" w:eastAsia="方正书宋简体;方正大标宋简体"/>
          <w:kern w:val="0"/>
          <w:szCs w:val="21"/>
        </w:rPr>
        <w:t>个；甲型</w:t>
      </w:r>
      <w:r>
        <w:rPr>
          <w:rFonts w:eastAsia="方正书宋简体;方正大标宋简体" w:cs="宋体;SimSun" w:ascii="方正书宋简体;方正大标宋简体" w:hAnsi="方正书宋简体;方正大标宋简体"/>
          <w:kern w:val="0"/>
          <w:szCs w:val="21"/>
        </w:rPr>
        <w:t>H1N1</w:t>
      </w:r>
      <w:r>
        <w:rPr>
          <w:rFonts w:ascii="方正书宋简体;方正大标宋简体" w:hAnsi="方正书宋简体;方正大标宋简体" w:cs="宋体;SimSun" w:eastAsia="方正书宋简体;方正大标宋简体"/>
          <w:kern w:val="0"/>
          <w:szCs w:val="21"/>
        </w:rPr>
        <w:t>流感等重大传染疾病得到有效防控；深入开展食品药品市场专项整治，扎实推进药品“两网”建设，食品药品安全得到有效保障。人事人才工作得到加强，引进紧缺专业人才</w:t>
      </w:r>
      <w:r>
        <w:rPr>
          <w:rFonts w:eastAsia="方正书宋简体;方正大标宋简体" w:cs="宋体;SimSun" w:ascii="方正书宋简体;方正大标宋简体" w:hAnsi="方正书宋简体;方正大标宋简体"/>
          <w:kern w:val="0"/>
          <w:szCs w:val="21"/>
        </w:rPr>
        <w:t>58</w:t>
      </w:r>
      <w:r>
        <w:rPr>
          <w:rFonts w:ascii="方正书宋简体;方正大标宋简体" w:hAnsi="方正书宋简体;方正大标宋简体" w:cs="宋体;SimSun" w:eastAsia="方正书宋简体;方正大标宋简体"/>
          <w:kern w:val="0"/>
          <w:szCs w:val="21"/>
        </w:rPr>
        <w:t>名，面向社会公开招考事业单位人员</w:t>
      </w:r>
      <w:r>
        <w:rPr>
          <w:rFonts w:eastAsia="方正书宋简体;方正大标宋简体" w:cs="宋体;SimSun" w:ascii="方正书宋简体;方正大标宋简体" w:hAnsi="方正书宋简体;方正大标宋简体"/>
          <w:kern w:val="0"/>
          <w:szCs w:val="21"/>
        </w:rPr>
        <w:t>301</w:t>
      </w:r>
      <w:r>
        <w:rPr>
          <w:rFonts w:ascii="方正书宋简体;方正大标宋简体" w:hAnsi="方正书宋简体;方正大标宋简体" w:cs="宋体;SimSun" w:eastAsia="方正书宋简体;方正大标宋简体"/>
          <w:kern w:val="0"/>
          <w:szCs w:val="21"/>
        </w:rPr>
        <w:t>名，外派</w:t>
      </w:r>
      <w:r>
        <w:rPr>
          <w:rFonts w:eastAsia="方正书宋简体;方正大标宋简体" w:cs="宋体;SimSun" w:ascii="方正书宋简体;方正大标宋简体" w:hAnsi="方正书宋简体;方正大标宋简体"/>
          <w:kern w:val="0"/>
          <w:szCs w:val="21"/>
        </w:rPr>
        <w:t>50</w:t>
      </w:r>
      <w:r>
        <w:rPr>
          <w:rFonts w:ascii="方正书宋简体;方正大标宋简体" w:hAnsi="方正书宋简体;方正大标宋简体" w:cs="宋体;SimSun" w:eastAsia="方正书宋简体;方正大标宋简体"/>
          <w:kern w:val="0"/>
          <w:szCs w:val="21"/>
        </w:rPr>
        <w:t xml:space="preserve">名干部挂职锻炼和深造。其它各项事业稳步发展，完成了第三次全国文物普查摸底调查工作，新建乡镇综合文化站 </w:t>
      </w:r>
      <w:r>
        <w:rPr>
          <w:rFonts w:eastAsia="方正书宋简体;方正大标宋简体" w:cs="宋体;SimSun" w:ascii="方正书宋简体;方正大标宋简体" w:hAnsi="方正书宋简体;方正大标宋简体"/>
          <w:kern w:val="0"/>
          <w:szCs w:val="21"/>
        </w:rPr>
        <w:t>7</w:t>
      </w:r>
      <w:r>
        <w:rPr>
          <w:rFonts w:ascii="方正书宋简体;方正大标宋简体" w:hAnsi="方正书宋简体;方正大标宋简体" w:cs="宋体;SimSun" w:eastAsia="方正书宋简体;方正大标宋简体"/>
          <w:kern w:val="0"/>
          <w:szCs w:val="21"/>
        </w:rPr>
        <w:t>个、农家书屋</w:t>
      </w:r>
      <w:r>
        <w:rPr>
          <w:rFonts w:eastAsia="方正书宋简体;方正大标宋简体" w:cs="宋体;SimSun" w:ascii="方正书宋简体;方正大标宋简体" w:hAnsi="方正书宋简体;方正大标宋简体"/>
          <w:kern w:val="0"/>
          <w:szCs w:val="21"/>
        </w:rPr>
        <w:t>34</w:t>
      </w:r>
      <w:r>
        <w:rPr>
          <w:rFonts w:ascii="方正书宋简体;方正大标宋简体" w:hAnsi="方正书宋简体;方正大标宋简体" w:cs="宋体;SimSun" w:eastAsia="方正书宋简体;方正大标宋简体"/>
          <w:kern w:val="0"/>
          <w:szCs w:val="21"/>
        </w:rPr>
        <w:t>家；送电影下乡</w:t>
      </w:r>
      <w:r>
        <w:rPr>
          <w:rFonts w:eastAsia="方正书宋简体;方正大标宋简体" w:cs="宋体;SimSun" w:ascii="方正书宋简体;方正大标宋简体" w:hAnsi="方正书宋简体;方正大标宋简体"/>
          <w:kern w:val="0"/>
          <w:szCs w:val="21"/>
        </w:rPr>
        <w:t>1500</w:t>
      </w:r>
      <w:r>
        <w:rPr>
          <w:rFonts w:ascii="方正书宋简体;方正大标宋简体" w:hAnsi="方正书宋简体;方正大标宋简体" w:cs="宋体;SimSun" w:eastAsia="方正书宋简体;方正大标宋简体"/>
          <w:kern w:val="0"/>
          <w:szCs w:val="21"/>
        </w:rPr>
        <w:t>余场次，</w:t>
      </w:r>
      <w:r>
        <w:rPr>
          <w:rFonts w:eastAsia="方正书宋简体;方正大标宋简体" w:cs="宋体;SimSun" w:ascii="方正书宋简体;方正大标宋简体" w:hAnsi="方正书宋简体;方正大标宋简体"/>
          <w:kern w:val="0"/>
          <w:szCs w:val="21"/>
        </w:rPr>
        <w:t>944</w:t>
      </w:r>
      <w:r>
        <w:rPr>
          <w:rFonts w:ascii="方正书宋简体;方正大标宋简体" w:hAnsi="方正书宋简体;方正大标宋简体" w:cs="宋体;SimSun" w:eastAsia="方正书宋简体;方正大标宋简体"/>
          <w:kern w:val="0"/>
          <w:szCs w:val="21"/>
        </w:rPr>
        <w:t>个自然“盲村”实现广播电视“村村通”；认真开展“十百千”科技人员服务基层行动，</w:t>
      </w:r>
      <w:r>
        <w:rPr>
          <w:rFonts w:eastAsia="方正书宋简体;方正大标宋简体" w:cs="宋体;SimSun" w:ascii="方正书宋简体;方正大标宋简体" w:hAnsi="方正书宋简体;方正大标宋简体"/>
          <w:kern w:val="0"/>
          <w:szCs w:val="21"/>
        </w:rPr>
        <w:t>3</w:t>
      </w:r>
      <w:r>
        <w:rPr>
          <w:rFonts w:ascii="方正书宋简体;方正大标宋简体" w:hAnsi="方正书宋简体;方正大标宋简体" w:cs="宋体;SimSun" w:eastAsia="方正书宋简体;方正大标宋简体"/>
          <w:kern w:val="0"/>
          <w:szCs w:val="21"/>
        </w:rPr>
        <w:t>项科技项目获市级以上奖励，</w:t>
      </w:r>
      <w:r>
        <w:rPr>
          <w:rFonts w:eastAsia="方正书宋简体;方正大标宋简体" w:cs="宋体;SimSun" w:ascii="方正书宋简体;方正大标宋简体" w:hAnsi="方正书宋简体;方正大标宋简体"/>
          <w:kern w:val="0"/>
          <w:szCs w:val="21"/>
        </w:rPr>
        <w:t>2</w:t>
      </w:r>
      <w:r>
        <w:rPr>
          <w:rFonts w:ascii="方正书宋简体;方正大标宋简体" w:hAnsi="方正书宋简体;方正大标宋简体" w:cs="宋体;SimSun" w:eastAsia="方正书宋简体;方正大标宋简体"/>
          <w:kern w:val="0"/>
          <w:szCs w:val="21"/>
        </w:rPr>
        <w:t>项获国家发明专利。全面完成征兵和复退军人安置任务，国防动员和后备力量建设不断加强，成功创建省级双拥模范县。</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b/>
          <w:szCs w:val="21"/>
        </w:rPr>
        <w:t>【社会大局和谐稳定】</w:t>
      </w:r>
      <w:r>
        <w:rPr>
          <w:rFonts w:ascii="方正书宋简体;方正大标宋简体" w:hAnsi="方正书宋简体;方正大标宋简体" w:cs="宋体;SimSun" w:eastAsia="方正书宋简体;方正大标宋简体"/>
          <w:b/>
          <w:kern w:val="0"/>
          <w:szCs w:val="21"/>
        </w:rPr>
        <w:t xml:space="preserve"> </w:t>
      </w:r>
      <w:r>
        <w:rPr>
          <w:rFonts w:ascii="方正书宋简体;方正大标宋简体" w:hAnsi="方正书宋简体;方正大标宋简体" w:cs="宋体;SimSun" w:eastAsia="方正书宋简体;方正大标宋简体"/>
          <w:kern w:val="0"/>
          <w:szCs w:val="21"/>
        </w:rPr>
        <w:t xml:space="preserve">   安全工作扎实有效，开展“三项行动”，推进“三项建设”，推行乡镇委托执法，全年无较大以上安全事故发生。应急管理得到加强，累计编制完善各级各类应急预案近</w:t>
      </w:r>
      <w:r>
        <w:rPr>
          <w:rFonts w:eastAsia="方正书宋简体;方正大标宋简体" w:cs="宋体;SimSun" w:ascii="方正书宋简体;方正大标宋简体" w:hAnsi="方正书宋简体;方正大标宋简体"/>
          <w:kern w:val="0"/>
          <w:szCs w:val="21"/>
        </w:rPr>
        <w:t>1100</w:t>
      </w:r>
      <w:r>
        <w:rPr>
          <w:rFonts w:ascii="方正书宋简体;方正大标宋简体" w:hAnsi="方正书宋简体;方正大标宋简体" w:cs="宋体;SimSun" w:eastAsia="方正书宋简体;方正大标宋简体"/>
          <w:kern w:val="0"/>
          <w:szCs w:val="21"/>
        </w:rPr>
        <w:t>个，开展应急演练</w:t>
      </w:r>
      <w:r>
        <w:rPr>
          <w:rFonts w:eastAsia="方正书宋简体;方正大标宋简体" w:cs="宋体;SimSun" w:ascii="方正书宋简体;方正大标宋简体" w:hAnsi="方正书宋简体;方正大标宋简体"/>
          <w:kern w:val="0"/>
          <w:szCs w:val="21"/>
        </w:rPr>
        <w:t>600</w:t>
      </w:r>
      <w:r>
        <w:rPr>
          <w:rFonts w:ascii="方正书宋简体;方正大标宋简体" w:hAnsi="方正书宋简体;方正大标宋简体" w:cs="宋体;SimSun" w:eastAsia="方正书宋简体;方正大标宋简体"/>
          <w:kern w:val="0"/>
          <w:szCs w:val="21"/>
        </w:rPr>
        <w:t>多次，应急处突能力明显提升。信访秩序逐步规范，开展“信访积案化解年”活动，一批老难信访案件得到有效化解，信访高发势头有效遏制。平安创建深入推进，开展新一轮省级平安示范县创建活动，成立乡镇矛盾纠纷“大调解”中心</w:t>
      </w:r>
      <w:r>
        <w:rPr>
          <w:rFonts w:eastAsia="方正书宋简体;方正大标宋简体" w:cs="宋体;SimSun" w:ascii="方正书宋简体;方正大标宋简体" w:hAnsi="方正书宋简体;方正大标宋简体"/>
          <w:kern w:val="0"/>
          <w:szCs w:val="21"/>
        </w:rPr>
        <w:t>49</w:t>
      </w:r>
      <w:r>
        <w:rPr>
          <w:rFonts w:ascii="方正书宋简体;方正大标宋简体" w:hAnsi="方正书宋简体;方正大标宋简体" w:cs="宋体;SimSun" w:eastAsia="方正书宋简体;方正大标宋简体"/>
          <w:kern w:val="0"/>
          <w:szCs w:val="21"/>
        </w:rPr>
        <w:t>个，“两所一庭”完成建设任务</w:t>
      </w:r>
      <w:r>
        <w:rPr>
          <w:rFonts w:eastAsia="方正书宋简体;方正大标宋简体" w:cs="宋体;SimSun" w:ascii="方正书宋简体;方正大标宋简体" w:hAnsi="方正书宋简体;方正大标宋简体"/>
          <w:kern w:val="0"/>
          <w:szCs w:val="21"/>
        </w:rPr>
        <w:t>66</w:t>
      </w:r>
      <w:r>
        <w:rPr>
          <w:rFonts w:ascii="方正书宋简体;方正大标宋简体" w:hAnsi="方正书宋简体;方正大标宋简体" w:cs="宋体;SimSun" w:eastAsia="方正书宋简体;方正大标宋简体"/>
          <w:kern w:val="0"/>
          <w:szCs w:val="21"/>
        </w:rPr>
        <w:t>个；大力开展社会治安综合治理，扎实抓好防邪工作，依法打击各类违法犯罪活动，社会大局保持和谐稳定。</w:t>
      </w:r>
    </w:p>
    <w:p>
      <w:pPr>
        <w:pStyle w:val="Normal"/>
        <w:snapToGrid w:val="false"/>
        <w:spacing w:lineRule="exact" w:line="344"/>
        <w:ind w:firstLine="422"/>
        <w:rPr>
          <w:rFonts w:ascii="方正书宋简体;方正大标宋简体" w:hAnsi="方正书宋简体;方正大标宋简体" w:eastAsia="方正书宋简体;方正大标宋简体" w:cs="新宋体"/>
          <w:szCs w:val="21"/>
        </w:rPr>
      </w:pPr>
      <w:r>
        <w:rPr>
          <w:rFonts w:ascii="方正书宋简体;方正大标宋简体" w:hAnsi="方正书宋简体;方正大标宋简体" w:cs="宋体;SimSun" w:eastAsia="方正书宋简体;方正大标宋简体"/>
          <w:b/>
          <w:szCs w:val="21"/>
        </w:rPr>
        <w:t xml:space="preserve">【党的建设】 </w:t>
      </w:r>
      <w:r>
        <w:rPr>
          <w:rFonts w:ascii="方正书宋简体;方正大标宋简体" w:hAnsi="方正书宋简体;方正大标宋简体" w:eastAsia="方正书宋简体;方正大标宋简体"/>
          <w:b/>
          <w:color w:val="000000"/>
          <w:szCs w:val="21"/>
        </w:rPr>
        <w:t xml:space="preserve"> </w:t>
      </w:r>
      <w:r>
        <w:rPr>
          <w:rFonts w:ascii="方正书宋简体;方正大标宋简体" w:hAnsi="方正书宋简体;方正大标宋简体" w:cs="新宋体" w:eastAsia="方正书宋简体;方正大标宋简体"/>
          <w:szCs w:val="21"/>
        </w:rPr>
        <w:t>把科学发展观、党的十七大和十七届三中、四中全会精神作为学习重点，把“向王瑛同志学习，做朴实、吃苦、感恩的巴中人”、“正人品、正风气、正形象”等主题教育活动作为重要载体，全面加强思想建设。以公正用人为重点，加强组织建设。先后对</w:t>
      </w:r>
      <w:r>
        <w:rPr>
          <w:rFonts w:eastAsia="方正书宋简体;方正大标宋简体" w:cs="新宋体" w:ascii="方正书宋简体;方正大标宋简体" w:hAnsi="方正书宋简体;方正大标宋简体"/>
          <w:szCs w:val="21"/>
        </w:rPr>
        <w:t>21</w:t>
      </w:r>
      <w:r>
        <w:rPr>
          <w:rFonts w:ascii="方正书宋简体;方正大标宋简体" w:hAnsi="方正书宋简体;方正大标宋简体" w:cs="新宋体" w:eastAsia="方正书宋简体;方正大标宋简体"/>
          <w:szCs w:val="21"/>
        </w:rPr>
        <w:t>个乡镇、</w:t>
      </w:r>
      <w:r>
        <w:rPr>
          <w:rFonts w:eastAsia="方正书宋简体;方正大标宋简体" w:cs="新宋体" w:ascii="方正书宋简体;方正大标宋简体" w:hAnsi="方正书宋简体;方正大标宋简体"/>
          <w:szCs w:val="21"/>
        </w:rPr>
        <w:t>15</w:t>
      </w:r>
      <w:r>
        <w:rPr>
          <w:rFonts w:ascii="方正书宋简体;方正大标宋简体" w:hAnsi="方正书宋简体;方正大标宋简体" w:cs="新宋体" w:eastAsia="方正书宋简体;方正大标宋简体"/>
          <w:szCs w:val="21"/>
        </w:rPr>
        <w:t>个县级部门的党政正职进行调整交流，对</w:t>
      </w:r>
      <w:r>
        <w:rPr>
          <w:rFonts w:eastAsia="方正书宋简体;方正大标宋简体" w:cs="新宋体" w:ascii="方正书宋简体;方正大标宋简体" w:hAnsi="方正书宋简体;方正大标宋简体"/>
          <w:szCs w:val="21"/>
        </w:rPr>
        <w:t>20</w:t>
      </w:r>
      <w:r>
        <w:rPr>
          <w:rFonts w:ascii="方正书宋简体;方正大标宋简体" w:hAnsi="方正书宋简体;方正大标宋简体" w:cs="新宋体" w:eastAsia="方正书宋简体;方正大标宋简体"/>
          <w:szCs w:val="21"/>
        </w:rPr>
        <w:t>个县级部门的纪检组长、</w:t>
      </w:r>
      <w:r>
        <w:rPr>
          <w:rFonts w:eastAsia="方正书宋简体;方正大标宋简体" w:cs="新宋体" w:ascii="方正书宋简体;方正大标宋简体" w:hAnsi="方正书宋简体;方正大标宋简体"/>
          <w:szCs w:val="21"/>
        </w:rPr>
        <w:t>12</w:t>
      </w:r>
      <w:r>
        <w:rPr>
          <w:rFonts w:ascii="方正书宋简体;方正大标宋简体" w:hAnsi="方正书宋简体;方正大标宋简体" w:cs="新宋体" w:eastAsia="方正书宋简体;方正大标宋简体"/>
          <w:szCs w:val="21"/>
        </w:rPr>
        <w:t>个乡镇的纪委书记进行调整充实。公考科级领导干部</w:t>
      </w:r>
      <w:r>
        <w:rPr>
          <w:rFonts w:eastAsia="方正书宋简体;方正大标宋简体" w:cs="新宋体" w:ascii="方正书宋简体;方正大标宋简体" w:hAnsi="方正书宋简体;方正大标宋简体"/>
          <w:szCs w:val="21"/>
        </w:rPr>
        <w:t>9</w:t>
      </w:r>
      <w:r>
        <w:rPr>
          <w:rFonts w:ascii="方正书宋简体;方正大标宋简体" w:hAnsi="方正书宋简体;方正大标宋简体" w:cs="新宋体" w:eastAsia="方正书宋简体;方正大标宋简体"/>
          <w:szCs w:val="21"/>
        </w:rPr>
        <w:t>名，率先开展农村中小学校长公推公选试点；采取“两推一述”推荐产生县级部门科级领导干部</w:t>
      </w:r>
      <w:r>
        <w:rPr>
          <w:rFonts w:eastAsia="方正书宋简体;方正大标宋简体" w:cs="新宋体" w:ascii="方正书宋简体;方正大标宋简体" w:hAnsi="方正书宋简体;方正大标宋简体"/>
          <w:szCs w:val="21"/>
        </w:rPr>
        <w:t>2</w:t>
      </w:r>
      <w:r>
        <w:rPr>
          <w:rFonts w:ascii="方正书宋简体;方正大标宋简体" w:hAnsi="方正书宋简体;方正大标宋简体" w:cs="新宋体" w:eastAsia="方正书宋简体;方正大标宋简体"/>
          <w:szCs w:val="21"/>
        </w:rPr>
        <w:t>名，组织干部参加清华大学教育扶贫远程培训</w:t>
      </w:r>
      <w:r>
        <w:rPr>
          <w:rFonts w:eastAsia="方正书宋简体;方正大标宋简体" w:cs="新宋体" w:ascii="方正书宋简体;方正大标宋简体" w:hAnsi="方正书宋简体;方正大标宋简体"/>
          <w:szCs w:val="21"/>
        </w:rPr>
        <w:t>1400</w:t>
      </w:r>
      <w:r>
        <w:rPr>
          <w:rFonts w:ascii="方正书宋简体;方正大标宋简体" w:hAnsi="方正书宋简体;方正大标宋简体" w:cs="新宋体" w:eastAsia="方正书宋简体;方正大标宋简体"/>
          <w:szCs w:val="21"/>
        </w:rPr>
        <w:t>余人次，举办科级领导干部主体班及各类培训班</w:t>
      </w:r>
      <w:r>
        <w:rPr>
          <w:rFonts w:eastAsia="方正书宋简体;方正大标宋简体" w:cs="新宋体" w:ascii="方正书宋简体;方正大标宋简体" w:hAnsi="方正书宋简体;方正大标宋简体"/>
          <w:szCs w:val="21"/>
        </w:rPr>
        <w:t>11</w:t>
      </w:r>
      <w:r>
        <w:rPr>
          <w:rFonts w:ascii="方正书宋简体;方正大标宋简体" w:hAnsi="方正书宋简体;方正大标宋简体" w:cs="新宋体" w:eastAsia="方正书宋简体;方正大标宋简体"/>
          <w:szCs w:val="21"/>
        </w:rPr>
        <w:t>期，培训</w:t>
      </w:r>
      <w:r>
        <w:rPr>
          <w:rFonts w:eastAsia="方正书宋简体;方正大标宋简体" w:cs="新宋体" w:ascii="方正书宋简体;方正大标宋简体" w:hAnsi="方正书宋简体;方正大标宋简体"/>
          <w:szCs w:val="21"/>
        </w:rPr>
        <w:t>1200</w:t>
      </w:r>
      <w:r>
        <w:rPr>
          <w:rFonts w:ascii="方正书宋简体;方正大标宋简体" w:hAnsi="方正书宋简体;方正大标宋简体" w:cs="新宋体" w:eastAsia="方正书宋简体;方正大标宋简体"/>
          <w:szCs w:val="21"/>
        </w:rPr>
        <w:t>余人次；将新提拔领导干部分批安排到县委群众工作局进行岗前锻炼；累计清退</w:t>
      </w:r>
      <w:r>
        <w:rPr>
          <w:rFonts w:eastAsia="方正书宋简体;方正大标宋简体" w:cs="新宋体" w:ascii="方正书宋简体;方正大标宋简体" w:hAnsi="方正书宋简体;方正大标宋简体"/>
          <w:szCs w:val="21"/>
        </w:rPr>
        <w:t>10</w:t>
      </w:r>
      <w:r>
        <w:rPr>
          <w:rFonts w:ascii="方正书宋简体;方正大标宋简体" w:hAnsi="方正书宋简体;方正大标宋简体" w:cs="新宋体" w:eastAsia="方正书宋简体;方正大标宋简体"/>
          <w:szCs w:val="21"/>
        </w:rPr>
        <w:t>类在编不在岗人员</w:t>
      </w:r>
      <w:r>
        <w:rPr>
          <w:rFonts w:eastAsia="方正书宋简体;方正大标宋简体" w:cs="新宋体" w:ascii="方正书宋简体;方正大标宋简体" w:hAnsi="方正书宋简体;方正大标宋简体"/>
          <w:szCs w:val="21"/>
        </w:rPr>
        <w:t>197</w:t>
      </w:r>
      <w:r>
        <w:rPr>
          <w:rFonts w:ascii="方正书宋简体;方正大标宋简体" w:hAnsi="方正书宋简体;方正大标宋简体" w:cs="新宋体" w:eastAsia="方正书宋简体;方正大标宋简体"/>
          <w:szCs w:val="21"/>
        </w:rPr>
        <w:t>人。深入开展“三级联创”和“四强”基层党组织创建活动，制定《乡镇党委书记抓基层党建述职评议办法》，两批次</w:t>
      </w:r>
      <w:r>
        <w:rPr>
          <w:rFonts w:eastAsia="方正书宋简体;方正大标宋简体" w:cs="新宋体" w:ascii="方正书宋简体;方正大标宋简体" w:hAnsi="方正书宋简体;方正大标宋简体"/>
          <w:szCs w:val="21"/>
        </w:rPr>
        <w:t>9</w:t>
      </w:r>
      <w:r>
        <w:rPr>
          <w:rFonts w:ascii="方正书宋简体;方正大标宋简体" w:hAnsi="方正书宋简体;方正大标宋简体" w:cs="新宋体" w:eastAsia="方正书宋简体;方正大标宋简体"/>
          <w:szCs w:val="21"/>
        </w:rPr>
        <w:t>位乡镇党委书记向县委党建工作领导小组述职并接受了民主测评；全面实施村级组织“三强一推进”工程，集中整顿后进村党组织</w:t>
      </w:r>
      <w:r>
        <w:rPr>
          <w:rFonts w:eastAsia="方正书宋简体;方正大标宋简体" w:cs="新宋体" w:ascii="方正书宋简体;方正大标宋简体" w:hAnsi="方正书宋简体;方正大标宋简体"/>
          <w:szCs w:val="21"/>
        </w:rPr>
        <w:t>52</w:t>
      </w:r>
      <w:r>
        <w:rPr>
          <w:rFonts w:ascii="方正书宋简体;方正大标宋简体" w:hAnsi="方正书宋简体;方正大标宋简体" w:cs="新宋体" w:eastAsia="方正书宋简体;方正大标宋简体"/>
          <w:szCs w:val="21"/>
        </w:rPr>
        <w:t>个；采取“四公开一票决”办法，发展农村新党员</w:t>
      </w:r>
      <w:r>
        <w:rPr>
          <w:rFonts w:eastAsia="方正书宋简体;方正大标宋简体" w:cs="新宋体" w:ascii="方正书宋简体;方正大标宋简体" w:hAnsi="方正书宋简体;方正大标宋简体"/>
          <w:szCs w:val="21"/>
        </w:rPr>
        <w:t>815</w:t>
      </w:r>
      <w:r>
        <w:rPr>
          <w:rFonts w:ascii="方正书宋简体;方正大标宋简体" w:hAnsi="方正书宋简体;方正大标宋简体" w:cs="新宋体" w:eastAsia="方正书宋简体;方正大标宋简体"/>
          <w:szCs w:val="21"/>
        </w:rPr>
        <w:t>名；对</w:t>
      </w:r>
      <w:r>
        <w:rPr>
          <w:rFonts w:eastAsia="方正书宋简体;方正大标宋简体" w:cs="新宋体" w:ascii="方正书宋简体;方正大标宋简体" w:hAnsi="方正书宋简体;方正大标宋简体"/>
          <w:szCs w:val="21"/>
        </w:rPr>
        <w:t>221</w:t>
      </w:r>
      <w:r>
        <w:rPr>
          <w:rFonts w:ascii="方正书宋简体;方正大标宋简体" w:hAnsi="方正书宋简体;方正大标宋简体" w:cs="新宋体" w:eastAsia="方正书宋简体;方正大标宋简体"/>
          <w:szCs w:val="21"/>
        </w:rPr>
        <w:t>名符合条件的乡镇干部提高职级待遇，建立困难党员关爱帮扶长效机制和村（社区）干部保障激励办法。落实县级领导定项负责、乡镇干部驻村负责、县级部门挂包负责的责任机制，制定出台《关于进一步加强乡村两级干部作风建设的若干规定》。坚持优化服务，积极探索信访事项代理制、便民服务代办制，下放国土、村建管理职权，强化乡镇职能，方便群众办事。坚持各级干部联系贫困户、留守老人和留守学生制度，帮助解决具体困难，密切党群干群关系。有序开放县委全委会、县委常委会，坚持常委会向全委会报告工作、重要人事提名交由人大、政协民主测评等制度，创新了“</w:t>
      </w:r>
      <w:r>
        <w:rPr>
          <w:rFonts w:eastAsia="方正书宋简体;方正大标宋简体" w:cs="新宋体" w:ascii="方正书宋简体;方正大标宋简体" w:hAnsi="方正书宋简体;方正大标宋简体"/>
          <w:szCs w:val="21"/>
        </w:rPr>
        <w:t>235</w:t>
      </w:r>
      <w:r>
        <w:rPr>
          <w:rFonts w:ascii="方正书宋简体;方正大标宋简体" w:hAnsi="方正书宋简体;方正大标宋简体" w:cs="新宋体" w:eastAsia="方正书宋简体;方正大标宋简体"/>
          <w:szCs w:val="21"/>
        </w:rPr>
        <w:t>联动考核”、乡镇领导干部“</w:t>
      </w:r>
      <w:r>
        <w:rPr>
          <w:rFonts w:eastAsia="方正书宋简体;方正大标宋简体" w:cs="新宋体" w:ascii="方正书宋简体;方正大标宋简体" w:hAnsi="方正书宋简体;方正大标宋简体"/>
          <w:szCs w:val="21"/>
        </w:rPr>
        <w:t>55”</w:t>
      </w:r>
      <w:r>
        <w:rPr>
          <w:rFonts w:ascii="方正书宋简体;方正大标宋简体" w:hAnsi="方正书宋简体;方正大标宋简体" w:cs="新宋体" w:eastAsia="方正书宋简体;方正大标宋简体"/>
          <w:szCs w:val="21"/>
        </w:rPr>
        <w:t>考核、村干部“</w:t>
      </w:r>
      <w:r>
        <w:rPr>
          <w:rFonts w:eastAsia="方正书宋简体;方正大标宋简体" w:cs="新宋体" w:ascii="方正书宋简体;方正大标宋简体" w:hAnsi="方正书宋简体;方正大标宋简体"/>
          <w:szCs w:val="21"/>
        </w:rPr>
        <w:t>145”</w:t>
      </w:r>
      <w:r>
        <w:rPr>
          <w:rFonts w:ascii="方正书宋简体;方正大标宋简体" w:hAnsi="方正书宋简体;方正大标宋简体" w:cs="新宋体" w:eastAsia="方正书宋简体;方正大标宋简体"/>
          <w:szCs w:val="21"/>
        </w:rPr>
        <w:t>考核等机制。坚持党要管党、从严治党，贯彻《关于建立惩治和预防腐败体系</w:t>
      </w:r>
      <w:r>
        <w:rPr>
          <w:rFonts w:eastAsia="方正书宋简体;方正大标宋简体" w:cs="新宋体" w:ascii="方正书宋简体;方正大标宋简体" w:hAnsi="方正书宋简体;方正大标宋简体"/>
          <w:szCs w:val="21"/>
        </w:rPr>
        <w:t>2008</w:t>
      </w:r>
      <w:r>
        <w:rPr>
          <w:rFonts w:ascii="方正书宋简体;方正大标宋简体" w:hAnsi="方正书宋简体;方正大标宋简体" w:cs="新宋体" w:eastAsia="方正书宋简体;方正大标宋简体"/>
          <w:szCs w:val="21"/>
        </w:rPr>
        <w:t>～</w:t>
      </w:r>
      <w:r>
        <w:rPr>
          <w:rFonts w:eastAsia="方正书宋简体;方正大标宋简体" w:cs="新宋体" w:ascii="方正书宋简体;方正大标宋简体" w:hAnsi="方正书宋简体;方正大标宋简体"/>
          <w:szCs w:val="21"/>
        </w:rPr>
        <w:t>2012</w:t>
      </w:r>
      <w:r>
        <w:rPr>
          <w:rFonts w:ascii="方正书宋简体;方正大标宋简体" w:hAnsi="方正书宋简体;方正大标宋简体" w:cs="新宋体" w:eastAsia="方正书宋简体;方正大标宋简体"/>
          <w:szCs w:val="21"/>
        </w:rPr>
        <w:t>年工作规划》，党风廉政建设责任制得到全面落实；坚持“斩黑手、敞暗箱”，强化对中央扩大内需、促进经济增长政策措施的监督检查；坚持慎用“四权”，成立财经、人事、规划等专项领导小组，集体研究决定工程项目、人事调整、大额资金安排等热点问题，规范领导干部从政行为；始终注重狠抓干部廉洁自律、查办案件和纠风工作，保持了反腐倡廉高压态势。</w:t>
      </w:r>
    </w:p>
    <w:p>
      <w:pPr>
        <w:pStyle w:val="Normal"/>
        <w:snapToGrid w:val="false"/>
        <w:spacing w:lineRule="exact" w:line="344"/>
        <w:ind w:firstLine="420"/>
        <w:rPr>
          <w:rFonts w:ascii="方正书宋简体;方正大标宋简体" w:hAnsi="方正书宋简体;方正大标宋简体" w:eastAsia="方正书宋简体;方正大标宋简体" w:cs="新宋体"/>
          <w:szCs w:val="21"/>
        </w:rPr>
      </w:pPr>
      <w:r>
        <w:rPr>
          <w:rFonts w:eastAsia="方正书宋简体;方正大标宋简体" w:cs="新宋体"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南江县</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spacing w:lineRule="exact" w:line="344"/>
        <w:ind w:firstLine="413"/>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b/>
        </w:rPr>
        <w:t xml:space="preserve">【概况】  </w:t>
      </w:r>
      <w:r>
        <w:rPr>
          <w:rFonts w:ascii="方正书宋简体;方正大标宋简体" w:hAnsi="方正书宋简体;方正大标宋简体" w:eastAsia="方正书宋简体;方正大标宋简体"/>
        </w:rPr>
        <w:t xml:space="preserve">全县幅员 </w:t>
      </w:r>
      <w:r>
        <w:rPr>
          <w:rFonts w:eastAsia="方正书宋简体;方正大标宋简体" w:ascii="方正书宋简体;方正大标宋简体" w:hAnsi="方正书宋简体;方正大标宋简体"/>
        </w:rPr>
        <w:t xml:space="preserve">3383 </w:t>
      </w:r>
      <w:r>
        <w:rPr>
          <w:rFonts w:ascii="方正书宋简体;方正大标宋简体" w:hAnsi="方正书宋简体;方正大标宋简体" w:eastAsia="方正书宋简体;方正大标宋简体"/>
        </w:rPr>
        <w:t>平方公里，其中耕地面积</w:t>
      </w:r>
      <w:r>
        <w:rPr>
          <w:rFonts w:eastAsia="方正书宋简体;方正大标宋简体" w:ascii="方正书宋简体;方正大标宋简体" w:hAnsi="方正书宋简体;方正大标宋简体"/>
        </w:rPr>
        <w:t>28424</w:t>
      </w:r>
      <w:r>
        <w:rPr>
          <w:rFonts w:ascii="方正书宋简体;方正大标宋简体" w:hAnsi="方正书宋简体;方正大标宋简体" w:eastAsia="方正书宋简体;方正大标宋简体"/>
        </w:rPr>
        <w:t>公顷，同比增加</w:t>
      </w:r>
      <w:r>
        <w:rPr>
          <w:rFonts w:eastAsia="方正书宋简体;方正大标宋简体" w:ascii="方正书宋简体;方正大标宋简体" w:hAnsi="方正书宋简体;方正大标宋简体"/>
        </w:rPr>
        <w:t>154</w:t>
      </w:r>
      <w:r>
        <w:rPr>
          <w:rFonts w:ascii="方正书宋简体;方正大标宋简体" w:hAnsi="方正书宋简体;方正大标宋简体" w:eastAsia="方正书宋简体;方正大标宋简体"/>
        </w:rPr>
        <w:t>公顷。全县森林面积</w:t>
      </w:r>
      <w:r>
        <w:rPr>
          <w:rFonts w:eastAsia="方正书宋简体;方正大标宋简体" w:ascii="方正书宋简体;方正大标宋简体" w:hAnsi="方正书宋简体;方正大标宋简体"/>
        </w:rPr>
        <w:t>22.3</w:t>
      </w:r>
      <w:r>
        <w:rPr>
          <w:rFonts w:ascii="方正书宋简体;方正大标宋简体" w:hAnsi="方正书宋简体;方正大标宋简体" w:eastAsia="方正书宋简体;方正大标宋简体"/>
        </w:rPr>
        <w:t>万公顷，累计造林面积</w:t>
      </w:r>
      <w:r>
        <w:rPr>
          <w:rFonts w:eastAsia="方正书宋简体;方正大标宋简体" w:ascii="方正书宋简体;方正大标宋简体" w:hAnsi="方正书宋简体;方正大标宋简体"/>
        </w:rPr>
        <w:t>16.65</w:t>
      </w:r>
      <w:r>
        <w:rPr>
          <w:rFonts w:ascii="方正书宋简体;方正大标宋简体" w:hAnsi="方正书宋简体;方正大标宋简体" w:eastAsia="方正书宋简体;方正大标宋简体"/>
        </w:rPr>
        <w:t>万亩，森林覆盖率</w:t>
      </w:r>
      <w:r>
        <w:rPr>
          <w:rFonts w:eastAsia="方正书宋简体;方正大标宋简体" w:ascii="方正书宋简体;方正大标宋简体" w:hAnsi="方正书宋简体;方正大标宋简体"/>
        </w:rPr>
        <w:t>65.6%</w:t>
      </w:r>
      <w:r>
        <w:rPr>
          <w:rFonts w:ascii="方正书宋简体;方正大标宋简体" w:hAnsi="方正书宋简体;方正大标宋简体" w:eastAsia="方正书宋简体;方正大标宋简体"/>
        </w:rPr>
        <w:t>。</w:t>
      </w:r>
      <w:r>
        <w:rPr>
          <w:rFonts w:eastAsia="方正书宋简体;方正大标宋简体" w:ascii="方正书宋简体;方正大标宋简体" w:hAnsi="方正书宋简体;方正大标宋简体"/>
        </w:rPr>
        <w:t>2009</w:t>
      </w:r>
      <w:r>
        <w:rPr>
          <w:rFonts w:ascii="方正书宋简体;方正大标宋简体" w:hAnsi="方正书宋简体;方正大标宋简体" w:eastAsia="方正书宋简体;方正大标宋简体"/>
        </w:rPr>
        <w:t>年底，全县总人口</w:t>
      </w:r>
      <w:r>
        <w:rPr>
          <w:rFonts w:eastAsia="方正书宋简体;方正大标宋简体" w:ascii="方正书宋简体;方正大标宋简体" w:hAnsi="方正书宋简体;方正大标宋简体"/>
        </w:rPr>
        <w:t>70.95</w:t>
      </w:r>
      <w:r>
        <w:rPr>
          <w:rFonts w:ascii="方正书宋简体;方正大标宋简体" w:hAnsi="方正书宋简体;方正大标宋简体" w:eastAsia="方正书宋简体;方正大标宋简体"/>
        </w:rPr>
        <w:t>万人。完成地方生产总值</w:t>
      </w:r>
      <w:r>
        <w:rPr>
          <w:rFonts w:eastAsia="方正书宋简体;方正大标宋简体" w:ascii="方正书宋简体;方正大标宋简体" w:hAnsi="方正书宋简体;方正大标宋简体"/>
        </w:rPr>
        <w:t>45.85</w:t>
      </w:r>
      <w:r>
        <w:rPr>
          <w:rFonts w:ascii="方正书宋简体;方正大标宋简体" w:hAnsi="方正书宋简体;方正大标宋简体" w:eastAsia="方正书宋简体;方正大标宋简体"/>
        </w:rPr>
        <w:t>亿元，同比增长</w:t>
      </w:r>
      <w:r>
        <w:rPr>
          <w:rFonts w:eastAsia="方正书宋简体;方正大标宋简体" w:ascii="方正书宋简体;方正大标宋简体" w:hAnsi="方正书宋简体;方正大标宋简体"/>
        </w:rPr>
        <w:t>14.5%</w:t>
      </w:r>
      <w:r>
        <w:rPr>
          <w:rFonts w:ascii="方正书宋简体;方正大标宋简体" w:hAnsi="方正书宋简体;方正大标宋简体" w:eastAsia="方正书宋简体;方正大标宋简体"/>
        </w:rPr>
        <w:t>；全社会固定资产投资完成</w:t>
      </w:r>
      <w:r>
        <w:rPr>
          <w:rFonts w:eastAsia="方正书宋简体;方正大标宋简体" w:ascii="方正书宋简体;方正大标宋简体" w:hAnsi="方正书宋简体;方正大标宋简体"/>
        </w:rPr>
        <w:t>47.02</w:t>
      </w:r>
      <w:r>
        <w:rPr>
          <w:rFonts w:ascii="方正书宋简体;方正大标宋简体" w:hAnsi="方正书宋简体;方正大标宋简体" w:eastAsia="方正书宋简体;方正大标宋简体"/>
        </w:rPr>
        <w:t>亿元，同比增长</w:t>
      </w:r>
      <w:r>
        <w:rPr>
          <w:rFonts w:eastAsia="方正书宋简体;方正大标宋简体" w:ascii="方正书宋简体;方正大标宋简体" w:hAnsi="方正书宋简体;方正大标宋简体"/>
        </w:rPr>
        <w:t>86.5%</w:t>
      </w:r>
      <w:r>
        <w:rPr>
          <w:rFonts w:ascii="方正书宋简体;方正大标宋简体" w:hAnsi="方正书宋简体;方正大标宋简体" w:eastAsia="方正书宋简体;方正大标宋简体"/>
        </w:rPr>
        <w:t>；社会消费品零售总额实现</w:t>
      </w:r>
      <w:r>
        <w:rPr>
          <w:rFonts w:eastAsia="方正书宋简体;方正大标宋简体" w:ascii="方正书宋简体;方正大标宋简体" w:hAnsi="方正书宋简体;方正大标宋简体"/>
        </w:rPr>
        <w:t>17.88</w:t>
      </w:r>
      <w:r>
        <w:rPr>
          <w:rFonts w:ascii="方正书宋简体;方正大标宋简体" w:hAnsi="方正书宋简体;方正大标宋简体" w:eastAsia="方正书宋简体;方正大标宋简体"/>
        </w:rPr>
        <w:t>亿元，同比增长</w:t>
      </w:r>
      <w:r>
        <w:rPr>
          <w:rFonts w:eastAsia="方正书宋简体;方正大标宋简体" w:ascii="方正书宋简体;方正大标宋简体" w:hAnsi="方正书宋简体;方正大标宋简体"/>
        </w:rPr>
        <w:t>20.3%</w:t>
      </w:r>
      <w:r>
        <w:rPr>
          <w:rFonts w:ascii="方正书宋简体;方正大标宋简体" w:hAnsi="方正书宋简体;方正大标宋简体" w:eastAsia="方正书宋简体;方正大标宋简体"/>
        </w:rPr>
        <w:t>；财政一般预算收入实现</w:t>
      </w:r>
      <w:r>
        <w:rPr>
          <w:rFonts w:eastAsia="方正书宋简体;方正大标宋简体" w:ascii="方正书宋简体;方正大标宋简体" w:hAnsi="方正书宋简体;方正大标宋简体"/>
        </w:rPr>
        <w:t>9985</w:t>
      </w:r>
      <w:r>
        <w:rPr>
          <w:rFonts w:ascii="方正书宋简体;方正大标宋简体" w:hAnsi="方正书宋简体;方正大标宋简体" w:eastAsia="方正书宋简体;方正大标宋简体"/>
        </w:rPr>
        <w:t>万元，同比增长</w:t>
      </w:r>
      <w:r>
        <w:rPr>
          <w:rFonts w:eastAsia="方正书宋简体;方正大标宋简体" w:ascii="方正书宋简体;方正大标宋简体" w:hAnsi="方正书宋简体;方正大标宋简体"/>
        </w:rPr>
        <w:t>22.6%</w:t>
      </w:r>
      <w:r>
        <w:rPr>
          <w:rFonts w:ascii="方正书宋简体;方正大标宋简体" w:hAnsi="方正书宋简体;方正大标宋简体" w:eastAsia="方正书宋简体;方正大标宋简体"/>
        </w:rPr>
        <w:t>；城镇居民人均可支配收入实现</w:t>
      </w:r>
      <w:r>
        <w:rPr>
          <w:rFonts w:eastAsia="方正书宋简体;方正大标宋简体" w:ascii="方正书宋简体;方正大标宋简体" w:hAnsi="方正书宋简体;方正大标宋简体"/>
        </w:rPr>
        <w:t>11558</w:t>
      </w:r>
      <w:r>
        <w:rPr>
          <w:rFonts w:ascii="方正书宋简体;方正大标宋简体" w:hAnsi="方正书宋简体;方正大标宋简体" w:eastAsia="方正书宋简体;方正大标宋简体"/>
        </w:rPr>
        <w:t>元，比上年增加</w:t>
      </w:r>
      <w:r>
        <w:rPr>
          <w:rFonts w:eastAsia="方正书宋简体;方正大标宋简体" w:ascii="方正书宋简体;方正大标宋简体" w:hAnsi="方正书宋简体;方正大标宋简体"/>
        </w:rPr>
        <w:t>1513</w:t>
      </w:r>
      <w:r>
        <w:rPr>
          <w:rFonts w:ascii="方正书宋简体;方正大标宋简体" w:hAnsi="方正书宋简体;方正大标宋简体" w:eastAsia="方正书宋简体;方正大标宋简体"/>
        </w:rPr>
        <w:t>元；农民人均纯收入实现</w:t>
      </w:r>
      <w:r>
        <w:rPr>
          <w:rFonts w:eastAsia="方正书宋简体;方正大标宋简体" w:ascii="方正书宋简体;方正大标宋简体" w:hAnsi="方正书宋简体;方正大标宋简体"/>
        </w:rPr>
        <w:t>3383</w:t>
      </w:r>
      <w:r>
        <w:rPr>
          <w:rFonts w:ascii="方正书宋简体;方正大标宋简体" w:hAnsi="方正书宋简体;方正大标宋简体" w:eastAsia="方正书宋简体;方正大标宋简体"/>
        </w:rPr>
        <w:t>元，比上年增加</w:t>
      </w:r>
      <w:r>
        <w:rPr>
          <w:rFonts w:eastAsia="方正书宋简体;方正大标宋简体" w:ascii="方正书宋简体;方正大标宋简体" w:hAnsi="方正书宋简体;方正大标宋简体"/>
        </w:rPr>
        <w:t>290</w:t>
      </w:r>
      <w:r>
        <w:rPr>
          <w:rFonts w:ascii="方正书宋简体;方正大标宋简体" w:hAnsi="方正书宋简体;方正大标宋简体" w:eastAsia="方正书宋简体;方正大标宋简体"/>
        </w:rPr>
        <w:t>元；人口自然增长率、城镇登记失业率分别为</w:t>
      </w:r>
      <w:r>
        <w:rPr>
          <w:rFonts w:eastAsia="方正书宋简体;方正大标宋简体" w:ascii="方正书宋简体;方正大标宋简体" w:hAnsi="方正书宋简体;方正大标宋简体"/>
        </w:rPr>
        <w:t>3.55‰</w:t>
      </w:r>
      <w:r>
        <w:rPr>
          <w:rFonts w:ascii="方正书宋简体;方正大标宋简体" w:hAnsi="方正书宋简体;方正大标宋简体" w:eastAsia="方正书宋简体;方正大标宋简体"/>
        </w:rPr>
        <w:t>和</w:t>
      </w:r>
      <w:r>
        <w:rPr>
          <w:rFonts w:eastAsia="方正书宋简体;方正大标宋简体" w:ascii="方正书宋简体;方正大标宋简体" w:hAnsi="方正书宋简体;方正大标宋简体"/>
        </w:rPr>
        <w:t>3.88%</w:t>
      </w:r>
      <w:r>
        <w:rPr>
          <w:rFonts w:ascii="方正书宋简体;方正大标宋简体" w:hAnsi="方正书宋简体;方正大标宋简体" w:eastAsia="方正书宋简体;方正大标宋简体"/>
        </w:rPr>
        <w:t>。</w:t>
      </w:r>
    </w:p>
    <w:p>
      <w:pPr>
        <w:pStyle w:val="Normal"/>
        <w:snapToGrid w:val="false"/>
        <w:spacing w:lineRule="exact" w:line="344"/>
        <w:ind w:firstLine="412"/>
        <w:rPr>
          <w:rFonts w:ascii="方正书宋简体;方正大标宋简体" w:hAnsi="方正书宋简体;方正大标宋简体" w:eastAsia="方正书宋简体;方正大标宋简体"/>
        </w:rPr>
      </w:pPr>
      <w:r>
        <w:rPr>
          <w:rFonts w:ascii="方正书宋简体;方正大标宋简体" w:hAnsi="方正书宋简体;方正大标宋简体" w:eastAsia="方正书宋简体;方正大标宋简体"/>
        </w:rPr>
        <w:t>【</w:t>
      </w:r>
      <w:r>
        <w:rPr>
          <w:rFonts w:ascii="方正书宋简体;方正大标宋简体" w:hAnsi="方正书宋简体;方正大标宋简体" w:eastAsia="方正书宋简体;方正大标宋简体"/>
          <w:b/>
          <w:kern w:val="0"/>
        </w:rPr>
        <w:t>灾后恢复重建</w:t>
      </w:r>
      <w:r>
        <w:rPr>
          <w:rFonts w:ascii="方正书宋简体;方正大标宋简体" w:hAnsi="方正书宋简体;方正大标宋简体" w:eastAsia="方正书宋简体;方正大标宋简体"/>
        </w:rPr>
        <w:t>】  全县灾后恢复重建项目累计开工</w:t>
      </w:r>
      <w:r>
        <w:rPr>
          <w:rFonts w:eastAsia="方正书宋简体;方正大标宋简体" w:ascii="方正书宋简体;方正大标宋简体" w:hAnsi="方正书宋简体;方正大标宋简体"/>
        </w:rPr>
        <w:t>740</w:t>
      </w:r>
      <w:r>
        <w:rPr>
          <w:rFonts w:ascii="方正书宋简体;方正大标宋简体" w:hAnsi="方正书宋简体;方正大标宋简体" w:eastAsia="方正书宋简体;方正大标宋简体"/>
        </w:rPr>
        <w:t>个，占重建项目总数的</w:t>
      </w:r>
      <w:r>
        <w:rPr>
          <w:rFonts w:eastAsia="方正书宋简体;方正大标宋简体" w:ascii="方正书宋简体;方正大标宋简体" w:hAnsi="方正书宋简体;方正大标宋简体"/>
        </w:rPr>
        <w:t>82%</w:t>
      </w:r>
      <w:r>
        <w:rPr>
          <w:rFonts w:ascii="方正书宋简体;方正大标宋简体" w:hAnsi="方正书宋简体;方正大标宋简体" w:eastAsia="方正书宋简体;方正大标宋简体"/>
        </w:rPr>
        <w:t>；累计竣工项目</w:t>
      </w:r>
      <w:r>
        <w:rPr>
          <w:rFonts w:eastAsia="方正书宋简体;方正大标宋简体" w:ascii="方正书宋简体;方正大标宋简体" w:hAnsi="方正书宋简体;方正大标宋简体"/>
        </w:rPr>
        <w:t>522</w:t>
      </w:r>
      <w:r>
        <w:rPr>
          <w:rFonts w:ascii="方正书宋简体;方正大标宋简体" w:hAnsi="方正书宋简体;方正大标宋简体" w:eastAsia="方正书宋简体;方正大标宋简体"/>
        </w:rPr>
        <w:t>个，占项目总数的</w:t>
      </w:r>
      <w:r>
        <w:rPr>
          <w:rFonts w:eastAsia="方正书宋简体;方正大标宋简体" w:ascii="方正书宋简体;方正大标宋简体" w:hAnsi="方正书宋简体;方正大标宋简体"/>
        </w:rPr>
        <w:t>58.2%</w:t>
      </w:r>
      <w:r>
        <w:rPr>
          <w:rFonts w:ascii="方正书宋简体;方正大标宋简体" w:hAnsi="方正书宋简体;方正大标宋简体" w:eastAsia="方正书宋简体;方正大标宋简体"/>
        </w:rPr>
        <w:t>；累计完成投资</w:t>
      </w:r>
      <w:r>
        <w:rPr>
          <w:rFonts w:eastAsia="方正书宋简体;方正大标宋简体" w:ascii="方正书宋简体;方正大标宋简体" w:hAnsi="方正书宋简体;方正大标宋简体"/>
        </w:rPr>
        <w:t>33</w:t>
      </w:r>
      <w:r>
        <w:rPr>
          <w:rFonts w:ascii="方正书宋简体;方正大标宋简体" w:hAnsi="方正书宋简体;方正大标宋简体" w:eastAsia="方正书宋简体;方正大标宋简体"/>
        </w:rPr>
        <w:t>亿元，占重建总投资的</w:t>
      </w:r>
      <w:r>
        <w:rPr>
          <w:rFonts w:eastAsia="方正书宋简体;方正大标宋简体" w:ascii="方正书宋简体;方正大标宋简体" w:hAnsi="方正书宋简体;方正大标宋简体"/>
        </w:rPr>
        <w:t>52%</w:t>
      </w:r>
      <w:r>
        <w:rPr>
          <w:rFonts w:ascii="方正书宋简体;方正大标宋简体" w:hAnsi="方正书宋简体;方正大标宋简体" w:eastAsia="方正书宋简体;方正大标宋简体"/>
        </w:rPr>
        <w:t>。农村</w:t>
      </w:r>
      <w:r>
        <w:rPr>
          <w:rFonts w:eastAsia="方正书宋简体;方正大标宋简体" w:ascii="方正书宋简体;方正大标宋简体" w:hAnsi="方正书宋简体;方正大标宋简体"/>
        </w:rPr>
        <w:t>4865</w:t>
      </w:r>
      <w:r>
        <w:rPr>
          <w:rFonts w:ascii="方正书宋简体;方正大标宋简体" w:hAnsi="方正书宋简体;方正大标宋简体" w:eastAsia="方正书宋简体;方正大标宋简体"/>
        </w:rPr>
        <w:t>户住房重建和</w:t>
      </w:r>
      <w:r>
        <w:rPr>
          <w:rFonts w:eastAsia="方正书宋简体;方正大标宋简体" w:ascii="方正书宋简体;方正大标宋简体" w:hAnsi="方正书宋简体;方正大标宋简体"/>
        </w:rPr>
        <w:t>6.14</w:t>
      </w:r>
      <w:r>
        <w:rPr>
          <w:rFonts w:ascii="方正书宋简体;方正大标宋简体" w:hAnsi="方正书宋简体;方正大标宋简体" w:eastAsia="方正书宋简体;方正大标宋简体"/>
        </w:rPr>
        <w:t>万户维修加固、城镇</w:t>
      </w:r>
      <w:r>
        <w:rPr>
          <w:rFonts w:eastAsia="方正书宋简体;方正大标宋简体" w:ascii="方正书宋简体;方正大标宋简体" w:hAnsi="方正书宋简体;方正大标宋简体"/>
        </w:rPr>
        <w:t>679</w:t>
      </w:r>
      <w:r>
        <w:rPr>
          <w:rFonts w:ascii="方正书宋简体;方正大标宋简体" w:hAnsi="方正书宋简体;方正大标宋简体" w:eastAsia="方正书宋简体;方正大标宋简体"/>
        </w:rPr>
        <w:t>户居民住房重建和</w:t>
      </w:r>
      <w:r>
        <w:rPr>
          <w:rFonts w:eastAsia="方正书宋简体;方正大标宋简体" w:ascii="方正书宋简体;方正大标宋简体" w:hAnsi="方正书宋简体;方正大标宋简体"/>
        </w:rPr>
        <w:t>7846</w:t>
      </w:r>
      <w:r>
        <w:rPr>
          <w:rFonts w:ascii="方正书宋简体;方正大标宋简体" w:hAnsi="方正书宋简体;方正大标宋简体" w:eastAsia="方正书宋简体;方正大标宋简体"/>
        </w:rPr>
        <w:t>户维修加固全面完成，兑现补助资金</w:t>
      </w:r>
      <w:r>
        <w:rPr>
          <w:rFonts w:eastAsia="方正书宋简体;方正大标宋简体" w:ascii="方正书宋简体;方正大标宋简体" w:hAnsi="方正书宋简体;方正大标宋简体"/>
        </w:rPr>
        <w:t>3.4</w:t>
      </w:r>
      <w:r>
        <w:rPr>
          <w:rFonts w:ascii="方正书宋简体;方正大标宋简体" w:hAnsi="方正书宋简体;方正大标宋简体" w:eastAsia="方正书宋简体;方正大标宋简体"/>
        </w:rPr>
        <w:t>亿元。</w:t>
      </w:r>
      <w:r>
        <w:rPr>
          <w:rFonts w:eastAsia="方正书宋简体;方正大标宋简体" w:ascii="方正书宋简体;方正大标宋简体" w:hAnsi="方正书宋简体;方正大标宋简体"/>
        </w:rPr>
        <w:t>337</w:t>
      </w:r>
      <w:r>
        <w:rPr>
          <w:rFonts w:ascii="方正书宋简体;方正大标宋简体" w:hAnsi="方正书宋简体;方正大标宋简体" w:eastAsia="方正书宋简体;方正大标宋简体"/>
        </w:rPr>
        <w:t>所中小学校全面开工建设，竣工</w:t>
      </w:r>
      <w:r>
        <w:rPr>
          <w:rFonts w:eastAsia="方正书宋简体;方正大标宋简体" w:ascii="方正书宋简体;方正大标宋简体" w:hAnsi="方正书宋简体;方正大标宋简体"/>
        </w:rPr>
        <w:t>247</w:t>
      </w:r>
      <w:r>
        <w:rPr>
          <w:rFonts w:ascii="方正书宋简体;方正大标宋简体" w:hAnsi="方正书宋简体;方正大标宋简体" w:eastAsia="方正书宋简体;方正大标宋简体"/>
        </w:rPr>
        <w:t>所，累计完成投资</w:t>
      </w:r>
      <w:r>
        <w:rPr>
          <w:rFonts w:eastAsia="方正书宋简体;方正大标宋简体" w:ascii="方正书宋简体;方正大标宋简体" w:hAnsi="方正书宋简体;方正大标宋简体"/>
        </w:rPr>
        <w:t>6.03</w:t>
      </w:r>
      <w:r>
        <w:rPr>
          <w:rFonts w:ascii="方正书宋简体;方正大标宋简体" w:hAnsi="方正书宋简体;方正大标宋简体" w:eastAsia="方正书宋简体;方正大标宋简体"/>
        </w:rPr>
        <w:t>亿元，占规划投资的</w:t>
      </w:r>
      <w:r>
        <w:rPr>
          <w:rFonts w:eastAsia="方正书宋简体;方正大标宋简体" w:ascii="方正书宋简体;方正大标宋简体" w:hAnsi="方正书宋简体;方正大标宋简体"/>
        </w:rPr>
        <w:t>32%</w:t>
      </w:r>
      <w:r>
        <w:rPr>
          <w:rFonts w:ascii="方正书宋简体;方正大标宋简体" w:hAnsi="方正书宋简体;方正大标宋简体" w:eastAsia="方正书宋简体;方正大标宋简体"/>
        </w:rPr>
        <w:t>；</w:t>
      </w:r>
      <w:r>
        <w:rPr>
          <w:rFonts w:eastAsia="方正书宋简体;方正大标宋简体" w:ascii="方正书宋简体;方正大标宋简体" w:hAnsi="方正书宋简体;方正大标宋简体"/>
        </w:rPr>
        <w:t>64</w:t>
      </w:r>
      <w:r>
        <w:rPr>
          <w:rFonts w:ascii="方正书宋简体;方正大标宋简体" w:hAnsi="方正书宋简体;方正大标宋简体" w:eastAsia="方正书宋简体;方正大标宋简体"/>
        </w:rPr>
        <w:t>个卫生重建项目开工</w:t>
      </w:r>
      <w:r>
        <w:rPr>
          <w:rFonts w:eastAsia="方正书宋简体;方正大标宋简体" w:ascii="方正书宋简体;方正大标宋简体" w:hAnsi="方正书宋简体;方正大标宋简体"/>
        </w:rPr>
        <w:t>63</w:t>
      </w:r>
      <w:r>
        <w:rPr>
          <w:rFonts w:ascii="方正书宋简体;方正大标宋简体" w:hAnsi="方正书宋简体;方正大标宋简体" w:eastAsia="方正书宋简体;方正大标宋简体"/>
        </w:rPr>
        <w:t>个，其中</w:t>
      </w:r>
      <w:r>
        <w:rPr>
          <w:rFonts w:eastAsia="方正书宋简体;方正大标宋简体" w:ascii="方正书宋简体;方正大标宋简体" w:hAnsi="方正书宋简体;方正大标宋简体"/>
        </w:rPr>
        <w:t>43</w:t>
      </w:r>
      <w:r>
        <w:rPr>
          <w:rFonts w:ascii="方正书宋简体;方正大标宋简体" w:hAnsi="方正书宋简体;方正大标宋简体" w:eastAsia="方正书宋简体;方正大标宋简体"/>
        </w:rPr>
        <w:t>所乡镇卫生院重建基本完工，累计完成投资</w:t>
      </w:r>
      <w:r>
        <w:rPr>
          <w:rFonts w:eastAsia="方正书宋简体;方正大标宋简体" w:ascii="方正书宋简体;方正大标宋简体" w:hAnsi="方正书宋简体;方正大标宋简体"/>
        </w:rPr>
        <w:t>8786</w:t>
      </w:r>
      <w:r>
        <w:rPr>
          <w:rFonts w:ascii="方正书宋简体;方正大标宋简体" w:hAnsi="方正书宋简体;方正大标宋简体" w:eastAsia="方正书宋简体;方正大标宋简体"/>
        </w:rPr>
        <w:t>万元，占规划投资的</w:t>
      </w:r>
      <w:r>
        <w:rPr>
          <w:rFonts w:eastAsia="方正书宋简体;方正大标宋简体" w:ascii="方正书宋简体;方正大标宋简体" w:hAnsi="方正书宋简体;方正大标宋简体"/>
        </w:rPr>
        <w:t>45%</w:t>
      </w:r>
      <w:r>
        <w:rPr>
          <w:rFonts w:ascii="方正书宋简体;方正大标宋简体" w:hAnsi="方正书宋简体;方正大标宋简体" w:eastAsia="方正书宋简体;方正大标宋简体"/>
        </w:rPr>
        <w:t>；文化体育重建项目全部开工，其中县城“四馆”主体工程完工，累计完成投资</w:t>
      </w:r>
      <w:r>
        <w:rPr>
          <w:rFonts w:eastAsia="方正书宋简体;方正大标宋简体" w:ascii="方正书宋简体;方正大标宋简体" w:hAnsi="方正书宋简体;方正大标宋简体"/>
        </w:rPr>
        <w:t>1149</w:t>
      </w:r>
      <w:r>
        <w:rPr>
          <w:rFonts w:ascii="方正书宋简体;方正大标宋简体" w:hAnsi="方正书宋简体;方正大标宋简体" w:eastAsia="方正书宋简体;方正大标宋简体"/>
        </w:rPr>
        <w:t>万元，占规划投资的</w:t>
      </w:r>
      <w:r>
        <w:rPr>
          <w:rFonts w:eastAsia="方正书宋简体;方正大标宋简体" w:ascii="方正书宋简体;方正大标宋简体" w:hAnsi="方正书宋简体;方正大标宋简体"/>
        </w:rPr>
        <w:t>47%</w:t>
      </w:r>
      <w:r>
        <w:rPr>
          <w:rFonts w:ascii="方正书宋简体;方正大标宋简体" w:hAnsi="方正书宋简体;方正大标宋简体" w:eastAsia="方正书宋简体;方正大标宋简体"/>
        </w:rPr>
        <w:t>；</w:t>
      </w:r>
      <w:r>
        <w:rPr>
          <w:rFonts w:eastAsia="方正书宋简体;方正大标宋简体" w:ascii="方正书宋简体;方正大标宋简体" w:hAnsi="方正书宋简体;方正大标宋简体"/>
        </w:rPr>
        <w:t>45</w:t>
      </w:r>
      <w:r>
        <w:rPr>
          <w:rFonts w:ascii="方正书宋简体;方正大标宋简体" w:hAnsi="方正书宋简体;方正大标宋简体" w:eastAsia="方正书宋简体;方正大标宋简体"/>
        </w:rPr>
        <w:t>个乡镇机关综合用房重建项目全面开工，其中竣工</w:t>
      </w:r>
      <w:r>
        <w:rPr>
          <w:rFonts w:eastAsia="方正书宋简体;方正大标宋简体" w:ascii="方正书宋简体;方正大标宋简体" w:hAnsi="方正书宋简体;方正大标宋简体"/>
        </w:rPr>
        <w:t>21</w:t>
      </w:r>
      <w:r>
        <w:rPr>
          <w:rFonts w:ascii="方正书宋简体;方正大标宋简体" w:hAnsi="方正书宋简体;方正大标宋简体" w:eastAsia="方正书宋简体;方正大标宋简体"/>
        </w:rPr>
        <w:t>个，累计完成投资</w:t>
      </w:r>
      <w:r>
        <w:rPr>
          <w:rFonts w:eastAsia="方正书宋简体;方正大标宋简体" w:ascii="方正书宋简体;方正大标宋简体" w:hAnsi="方正书宋简体;方正大标宋简体"/>
        </w:rPr>
        <w:t>2887</w:t>
      </w:r>
      <w:r>
        <w:rPr>
          <w:rFonts w:ascii="方正书宋简体;方正大标宋简体" w:hAnsi="方正书宋简体;方正大标宋简体" w:eastAsia="方正书宋简体;方正大标宋简体"/>
        </w:rPr>
        <w:t>万元，占规划投资的</w:t>
      </w:r>
      <w:r>
        <w:rPr>
          <w:rFonts w:eastAsia="方正书宋简体;方正大标宋简体" w:ascii="方正书宋简体;方正大标宋简体" w:hAnsi="方正书宋简体;方正大标宋简体"/>
        </w:rPr>
        <w:t>52%</w:t>
      </w:r>
      <w:r>
        <w:rPr>
          <w:rFonts w:ascii="方正书宋简体;方正大标宋简体" w:hAnsi="方正书宋简体;方正大标宋简体" w:eastAsia="方正书宋简体;方正大标宋简体"/>
        </w:rPr>
        <w:t>。</w:t>
      </w:r>
      <w:r>
        <w:rPr>
          <w:rFonts w:eastAsia="方正书宋简体;方正大标宋简体" w:ascii="方正书宋简体;方正大标宋简体" w:hAnsi="方正书宋简体;方正大标宋简体"/>
        </w:rPr>
        <w:t>S101</w:t>
      </w:r>
      <w:r>
        <w:rPr>
          <w:rFonts w:ascii="方正书宋简体;方正大标宋简体" w:hAnsi="方正书宋简体;方正大标宋简体" w:eastAsia="方正书宋简体;方正大标宋简体"/>
        </w:rPr>
        <w:t>线过境县城改线公路开工建设，下</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两</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关</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路</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路维修改造加快实施，沙</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河</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南</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江</w:t>
      </w:r>
      <w:r>
        <w:rPr>
          <w:rFonts w:eastAsia="方正书宋简体;方正大标宋简体" w:ascii="方正书宋简体;方正大标宋简体" w:hAnsi="方正书宋简体;方正大标宋简体"/>
        </w:rPr>
        <w:t>)</w:t>
      </w:r>
      <w:r>
        <w:rPr>
          <w:rFonts w:ascii="方正书宋简体;方正大标宋简体" w:hAnsi="方正书宋简体;方正大标宋简体" w:eastAsia="方正书宋简体;方正大标宋简体"/>
        </w:rPr>
        <w:t>路沿路恢复工程、</w:t>
      </w:r>
      <w:r>
        <w:rPr>
          <w:rFonts w:eastAsia="方正书宋简体;方正大标宋简体" w:ascii="方正书宋简体;方正大标宋简体" w:hAnsi="方正书宋简体;方正大标宋简体"/>
        </w:rPr>
        <w:t>13</w:t>
      </w:r>
      <w:r>
        <w:rPr>
          <w:rFonts w:ascii="方正书宋简体;方正大标宋简体" w:hAnsi="方正书宋简体;方正大标宋简体" w:eastAsia="方正书宋简体;方正大标宋简体"/>
        </w:rPr>
        <w:t>座危桥和</w:t>
      </w:r>
      <w:r>
        <w:rPr>
          <w:rFonts w:eastAsia="方正书宋简体;方正大标宋简体" w:ascii="方正书宋简体;方正大标宋简体" w:hAnsi="方正书宋简体;方正大标宋简体"/>
        </w:rPr>
        <w:t>1</w:t>
      </w:r>
      <w:r>
        <w:rPr>
          <w:rFonts w:ascii="方正书宋简体;方正大标宋简体" w:hAnsi="方正书宋简体;方正大标宋简体" w:eastAsia="方正书宋简体;方正大标宋简体"/>
        </w:rPr>
        <w:t>个车站维修加固全面完成；</w:t>
      </w:r>
      <w:r>
        <w:rPr>
          <w:rFonts w:eastAsia="方正书宋简体;方正大标宋简体" w:ascii="方正书宋简体;方正大标宋简体" w:hAnsi="方正书宋简体;方正大标宋简体"/>
        </w:rPr>
        <w:t>9</w:t>
      </w:r>
      <w:r>
        <w:rPr>
          <w:rFonts w:ascii="方正书宋简体;方正大标宋简体" w:hAnsi="方正书宋简体;方正大标宋简体" w:eastAsia="方正书宋简体;方正大标宋简体"/>
        </w:rPr>
        <w:t>座小二型震损水库除险加固和</w:t>
      </w:r>
      <w:r>
        <w:rPr>
          <w:rFonts w:eastAsia="方正书宋简体;方正大标宋简体" w:ascii="方正书宋简体;方正大标宋简体" w:hAnsi="方正书宋简体;方正大标宋简体"/>
        </w:rPr>
        <w:t>10</w:t>
      </w:r>
      <w:r>
        <w:rPr>
          <w:rFonts w:ascii="方正书宋简体;方正大标宋简体" w:hAnsi="方正书宋简体;方正大标宋简体" w:eastAsia="方正书宋简体;方正大标宋简体"/>
        </w:rPr>
        <w:t>处农村微型水利灾后恢复重建工程全面完成；沙溪坝廊桥建成通行，梓潼宫大桥、简家坝大桥开工建设，污水处理厂一期工程主体完工，铺设截污主干管</w:t>
      </w:r>
      <w:r>
        <w:rPr>
          <w:rFonts w:eastAsia="方正书宋简体;方正大标宋简体" w:ascii="方正书宋简体;方正大标宋简体" w:hAnsi="方正书宋简体;方正大标宋简体"/>
        </w:rPr>
        <w:t>6500</w:t>
      </w:r>
      <w:r>
        <w:rPr>
          <w:rFonts w:ascii="方正书宋简体;方正大标宋简体" w:hAnsi="方正书宋简体;方正大标宋简体" w:eastAsia="方正书宋简体;方正大标宋简体"/>
        </w:rPr>
        <w:t>米，红塔新区建设有序启动。生态修复和特殊党费援建等项目有序实施。</w:t>
      </w:r>
    </w:p>
    <w:p>
      <w:pPr>
        <w:pStyle w:val="Normal"/>
        <w:snapToGrid w:val="false"/>
        <w:spacing w:lineRule="exact" w:line="344"/>
        <w:ind w:right="-88" w:firstLine="41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color w:val="000000"/>
          <w:kern w:val="0"/>
          <w:szCs w:val="21"/>
        </w:rPr>
        <w:t>农业经济</w:t>
      </w:r>
      <w:r>
        <w:rPr>
          <w:rFonts w:ascii="方正书宋简体;方正大标宋简体" w:hAnsi="方正书宋简体;方正大标宋简体" w:cs="宋体;SimSun" w:eastAsia="方正书宋简体;方正大标宋简体"/>
          <w:color w:val="000000"/>
          <w:szCs w:val="21"/>
        </w:rPr>
        <w:t>】  稳定粮食生产，粮食总产</w:t>
      </w:r>
      <w:r>
        <w:rPr>
          <w:rFonts w:ascii="方正书宋简体;方正大标宋简体" w:hAnsi="方正书宋简体;方正大标宋简体" w:cs="宋体;SimSun" w:eastAsia="方正书宋简体;方正大标宋简体"/>
          <w:color w:val="000000"/>
          <w:kern w:val="0"/>
          <w:szCs w:val="21"/>
        </w:rPr>
        <w:t>量达</w:t>
      </w:r>
      <w:r>
        <w:rPr>
          <w:rFonts w:eastAsia="方正书宋简体;方正大标宋简体" w:cs="宋体;SimSun" w:ascii="方正书宋简体;方正大标宋简体" w:hAnsi="方正书宋简体;方正大标宋简体"/>
          <w:color w:val="000000"/>
          <w:kern w:val="0"/>
          <w:szCs w:val="21"/>
        </w:rPr>
        <w:t>37.6</w:t>
      </w:r>
      <w:r>
        <w:rPr>
          <w:rFonts w:ascii="方正书宋简体;方正大标宋简体" w:hAnsi="方正书宋简体;方正大标宋简体" w:cs="宋体;SimSun" w:eastAsia="方正书宋简体;方正大标宋简体"/>
          <w:color w:val="000000"/>
          <w:kern w:val="0"/>
          <w:szCs w:val="21"/>
        </w:rPr>
        <w:t>万吨，同比增长</w:t>
      </w:r>
      <w:r>
        <w:rPr>
          <w:rFonts w:eastAsia="方正书宋简体;方正大标宋简体" w:cs="宋体;SimSun" w:ascii="方正书宋简体;方正大标宋简体" w:hAnsi="方正书宋简体;方正大标宋简体"/>
          <w:color w:val="000000"/>
          <w:kern w:val="0"/>
          <w:szCs w:val="21"/>
        </w:rPr>
        <w:t>4%</w:t>
      </w:r>
      <w:r>
        <w:rPr>
          <w:rFonts w:ascii="方正书宋简体;方正大标宋简体" w:hAnsi="方正书宋简体;方正大标宋简体" w:cs="宋体;SimSun" w:eastAsia="方正书宋简体;方正大标宋简体"/>
          <w:color w:val="000000"/>
          <w:kern w:val="0"/>
          <w:szCs w:val="21"/>
        </w:rPr>
        <w:t>。巩固特色产业基地，特色产业规模不断壮大，南江黄羊饲养量新增</w:t>
      </w:r>
      <w:r>
        <w:rPr>
          <w:rFonts w:eastAsia="方正书宋简体;方正大标宋简体" w:cs="宋体;SimSun" w:ascii="方正书宋简体;方正大标宋简体" w:hAnsi="方正书宋简体;方正大标宋简体"/>
          <w:color w:val="000000"/>
          <w:kern w:val="0"/>
          <w:szCs w:val="21"/>
        </w:rPr>
        <w:t>3.3</w:t>
      </w:r>
      <w:r>
        <w:rPr>
          <w:rFonts w:ascii="方正书宋简体;方正大标宋简体" w:hAnsi="方正书宋简体;方正大标宋简体" w:cs="宋体;SimSun" w:eastAsia="方正书宋简体;方正大标宋简体"/>
          <w:color w:val="000000"/>
          <w:kern w:val="0"/>
          <w:szCs w:val="21"/>
        </w:rPr>
        <w:t>万只，生猪出栏</w:t>
      </w:r>
      <w:r>
        <w:rPr>
          <w:rFonts w:eastAsia="方正书宋简体;方正大标宋简体" w:cs="宋体;SimSun" w:ascii="方正书宋简体;方正大标宋简体" w:hAnsi="方正书宋简体;方正大标宋简体"/>
          <w:color w:val="000000"/>
          <w:kern w:val="0"/>
          <w:szCs w:val="21"/>
        </w:rPr>
        <w:t>103.5</w:t>
      </w:r>
      <w:r>
        <w:rPr>
          <w:rFonts w:ascii="方正书宋简体;方正大标宋简体" w:hAnsi="方正书宋简体;方正大标宋简体" w:cs="宋体;SimSun" w:eastAsia="方正书宋简体;方正大标宋简体"/>
          <w:color w:val="000000"/>
          <w:kern w:val="0"/>
          <w:szCs w:val="21"/>
        </w:rPr>
        <w:t>万头；新植金银花</w:t>
      </w:r>
      <w:r>
        <w:rPr>
          <w:rFonts w:eastAsia="方正书宋简体;方正大标宋简体" w:cs="宋体;SimSun" w:ascii="方正书宋简体;方正大标宋简体" w:hAnsi="方正书宋简体;方正大标宋简体"/>
          <w:color w:val="000000"/>
          <w:szCs w:val="21"/>
        </w:rPr>
        <w:t>2.5</w:t>
      </w:r>
      <w:r>
        <w:rPr>
          <w:rFonts w:ascii="方正书宋简体;方正大标宋简体" w:hAnsi="方正书宋简体;方正大标宋简体" w:cs="宋体;SimSun" w:eastAsia="方正书宋简体;方正大标宋简体"/>
          <w:color w:val="000000"/>
          <w:szCs w:val="21"/>
        </w:rPr>
        <w:t>万亩，产量达到</w:t>
      </w:r>
      <w:r>
        <w:rPr>
          <w:rFonts w:eastAsia="方正书宋简体;方正大标宋简体" w:cs="宋体;SimSun" w:ascii="方正书宋简体;方正大标宋简体" w:hAnsi="方正书宋简体;方正大标宋简体"/>
          <w:color w:val="000000"/>
          <w:szCs w:val="21"/>
        </w:rPr>
        <w:t>485</w:t>
      </w:r>
      <w:r>
        <w:rPr>
          <w:rFonts w:ascii="方正书宋简体;方正大标宋简体" w:hAnsi="方正书宋简体;方正大标宋简体" w:cs="宋体;SimSun" w:eastAsia="方正书宋简体;方正大标宋简体"/>
          <w:color w:val="000000"/>
          <w:szCs w:val="21"/>
        </w:rPr>
        <w:t>万公斤；新植核桃</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万亩，产量达</w:t>
      </w:r>
      <w:r>
        <w:rPr>
          <w:rFonts w:eastAsia="方正书宋简体;方正大标宋简体" w:cs="宋体;SimSun" w:ascii="方正书宋简体;方正大标宋简体" w:hAnsi="方正书宋简体;方正大标宋简体"/>
          <w:color w:val="000000"/>
          <w:szCs w:val="21"/>
        </w:rPr>
        <w:t>520</w:t>
      </w:r>
      <w:r>
        <w:rPr>
          <w:rFonts w:ascii="方正书宋简体;方正大标宋简体" w:hAnsi="方正书宋简体;方正大标宋简体" w:cs="宋体;SimSun" w:eastAsia="方正书宋简体;方正大标宋简体"/>
          <w:color w:val="000000"/>
          <w:szCs w:val="21"/>
        </w:rPr>
        <w:t>万公斤；新植茶叶</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万亩，产量达</w:t>
      </w:r>
      <w:r>
        <w:rPr>
          <w:rFonts w:eastAsia="方正书宋简体;方正大标宋简体" w:cs="宋体;SimSun" w:ascii="方正书宋简体;方正大标宋简体" w:hAnsi="方正书宋简体;方正大标宋简体"/>
          <w:color w:val="000000"/>
          <w:szCs w:val="21"/>
        </w:rPr>
        <w:t>280</w:t>
      </w:r>
      <w:r>
        <w:rPr>
          <w:rFonts w:ascii="方正书宋简体;方正大标宋简体" w:hAnsi="方正书宋简体;方正大标宋简体" w:cs="宋体;SimSun" w:eastAsia="方正书宋简体;方正大标宋简体"/>
          <w:color w:val="000000"/>
          <w:szCs w:val="21"/>
        </w:rPr>
        <w:t>万公斤。南江先后被列为全省粮食生产“丰收杯”先进县、全省现代农业产业基地强县。南江黄羊、南江大叶茶、南江核桃、南江金银花获国家证明商标认证。培育壮大龙头企业，狠抓农副产品精深加工，农产品加工龙头企业效益明显，北牧南江黄羊集团、米仓林业集团、翡翠粮油集团等省市重点龙头企业实现销售收入</w:t>
      </w:r>
      <w:r>
        <w:rPr>
          <w:rFonts w:eastAsia="方正书宋简体;方正大标宋简体" w:cs="宋体;SimSun" w:ascii="方正书宋简体;方正大标宋简体" w:hAnsi="方正书宋简体;方正大标宋简体"/>
          <w:color w:val="000000"/>
          <w:szCs w:val="21"/>
        </w:rPr>
        <w:t>4.5</w:t>
      </w:r>
      <w:r>
        <w:rPr>
          <w:rFonts w:ascii="方正书宋简体;方正大标宋简体" w:hAnsi="方正书宋简体;方正大标宋简体" w:cs="宋体;SimSun" w:eastAsia="方正书宋简体;方正大标宋简体"/>
          <w:color w:val="000000"/>
          <w:szCs w:val="21"/>
        </w:rPr>
        <w:t>亿元，同比增长</w:t>
      </w:r>
      <w:r>
        <w:rPr>
          <w:rFonts w:eastAsia="方正书宋简体;方正大标宋简体" w:cs="宋体;SimSun" w:ascii="方正书宋简体;方正大标宋简体" w:hAnsi="方正书宋简体;方正大标宋简体"/>
          <w:color w:val="000000"/>
          <w:szCs w:val="21"/>
        </w:rPr>
        <w:t>45</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left="-105" w:firstLine="41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szCs w:val="21"/>
        </w:rPr>
        <w:t>工业经济</w:t>
      </w:r>
      <w:r>
        <w:rPr>
          <w:rFonts w:ascii="方正书宋简体;方正大标宋简体" w:hAnsi="方正书宋简体;方正大标宋简体" w:cs="宋体;SimSun" w:eastAsia="方正书宋简体;方正大标宋简体"/>
          <w:color w:val="000000"/>
          <w:szCs w:val="21"/>
        </w:rPr>
        <w:t>】  落实国家支持企业发展的各项政策，引导重点企业调整结构、精细管理、拓展市场、多元扩张，工业企业销售收入同比增长</w:t>
      </w:r>
      <w:r>
        <w:rPr>
          <w:rFonts w:eastAsia="方正书宋简体;方正大标宋简体" w:cs="宋体;SimSun" w:ascii="方正书宋简体;方正大标宋简体" w:hAnsi="方正书宋简体;方正大标宋简体"/>
          <w:color w:val="000000"/>
          <w:szCs w:val="21"/>
        </w:rPr>
        <w:t>35.3%</w:t>
      </w:r>
      <w:r>
        <w:rPr>
          <w:rFonts w:ascii="方正书宋简体;方正大标宋简体" w:hAnsi="方正书宋简体;方正大标宋简体" w:cs="宋体;SimSun" w:eastAsia="方正书宋简体;方正大标宋简体"/>
          <w:color w:val="000000"/>
          <w:szCs w:val="21"/>
        </w:rPr>
        <w:t>。新增规模以上工业企业</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户、省级成长型中小企业</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家，南江被命名为四川省中小企业发展试点县。实施多元化发展战略，培育新的工业经济增长点，</w:t>
      </w:r>
      <w:r>
        <w:rPr>
          <w:rFonts w:ascii="方正书宋简体;方正大标宋简体" w:hAnsi="方正书宋简体;方正大标宋简体" w:cs="宋体;SimSun" w:eastAsia="方正书宋简体;方正大标宋简体"/>
          <w:szCs w:val="21"/>
        </w:rPr>
        <w:t>南江矿业集团持续居于全省</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强工业企业，被评为“改革开放</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年四川省行业优秀企业”。</w:t>
      </w:r>
      <w:r>
        <w:rPr>
          <w:rFonts w:ascii="方正书宋简体;方正大标宋简体" w:hAnsi="方正书宋简体;方正大标宋简体" w:cs="宋体;SimSun" w:eastAsia="方正书宋简体;方正大标宋简体"/>
          <w:color w:val="000000"/>
          <w:szCs w:val="21"/>
        </w:rPr>
        <w:t>南威水泥公司日产</w:t>
      </w:r>
      <w:r>
        <w:rPr>
          <w:rFonts w:eastAsia="方正书宋简体;方正大标宋简体" w:cs="宋体;SimSun" w:ascii="方正书宋简体;方正大标宋简体" w:hAnsi="方正书宋简体;方正大标宋简体"/>
          <w:color w:val="000000"/>
          <w:szCs w:val="21"/>
        </w:rPr>
        <w:t>2500</w:t>
      </w:r>
      <w:r>
        <w:rPr>
          <w:rFonts w:ascii="方正书宋简体;方正大标宋简体" w:hAnsi="方正书宋简体;方正大标宋简体" w:cs="宋体;SimSun" w:eastAsia="方正书宋简体;方正大标宋简体"/>
          <w:color w:val="000000"/>
          <w:szCs w:val="21"/>
        </w:rPr>
        <w:t>吨、县水泥公司日产</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吨新型干法水泥生产线建成投产。全年完成工业增加值</w:t>
      </w:r>
      <w:r>
        <w:rPr>
          <w:rFonts w:eastAsia="方正书宋简体;方正大标宋简体" w:cs="宋体;SimSun" w:ascii="方正书宋简体;方正大标宋简体" w:hAnsi="方正书宋简体;方正大标宋简体"/>
          <w:szCs w:val="21"/>
        </w:rPr>
        <w:t>11.48</w:t>
      </w:r>
      <w:r>
        <w:rPr>
          <w:rFonts w:ascii="方正书宋简体;方正大标宋简体" w:hAnsi="方正书宋简体;方正大标宋简体" w:cs="宋体;SimSun" w:eastAsia="方正书宋简体;方正大标宋简体"/>
          <w:color w:val="000000"/>
          <w:szCs w:val="21"/>
        </w:rPr>
        <w:t>亿元，同比增长</w:t>
      </w:r>
      <w:r>
        <w:rPr>
          <w:rFonts w:eastAsia="方正书宋简体;方正大标宋简体" w:cs="宋体;SimSun" w:ascii="方正书宋简体;方正大标宋简体" w:hAnsi="方正书宋简体;方正大标宋简体"/>
          <w:szCs w:val="21"/>
        </w:rPr>
        <w:t>28.5%</w:t>
      </w:r>
      <w:r>
        <w:rPr>
          <w:rFonts w:ascii="方正书宋简体;方正大标宋简体" w:hAnsi="方正书宋简体;方正大标宋简体" w:cs="宋体;SimSun" w:eastAsia="方正书宋简体;方正大标宋简体"/>
          <w:color w:val="000000"/>
          <w:szCs w:val="21"/>
        </w:rPr>
        <w:t>；规模以上工业企业实现增加值</w:t>
      </w:r>
      <w:r>
        <w:rPr>
          <w:rFonts w:eastAsia="方正书宋简体;方正大标宋简体" w:cs="宋体;SimSun" w:ascii="方正书宋简体;方正大标宋简体" w:hAnsi="方正书宋简体;方正大标宋简体"/>
          <w:color w:val="000000"/>
          <w:szCs w:val="21"/>
        </w:rPr>
        <w:t>9.7</w:t>
      </w:r>
      <w:r>
        <w:rPr>
          <w:rFonts w:ascii="方正书宋简体;方正大标宋简体" w:hAnsi="方正书宋简体;方正大标宋简体" w:cs="宋体;SimSun" w:eastAsia="方正书宋简体;方正大标宋简体"/>
          <w:color w:val="000000"/>
          <w:szCs w:val="21"/>
        </w:rPr>
        <w:t>亿元，同比增长</w:t>
      </w:r>
      <w:r>
        <w:rPr>
          <w:rFonts w:eastAsia="方正书宋简体;方正大标宋简体" w:cs="宋体;SimSun" w:ascii="方正书宋简体;方正大标宋简体" w:hAnsi="方正书宋简体;方正大标宋简体"/>
          <w:color w:val="000000"/>
          <w:szCs w:val="21"/>
        </w:rPr>
        <w:t>34.6%</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color w:val="000000"/>
          <w:szCs w:val="21"/>
        </w:rPr>
        <w:t>旅游经济</w:t>
      </w:r>
      <w:r>
        <w:rPr>
          <w:rFonts w:ascii="方正书宋简体;方正大标宋简体" w:hAnsi="方正书宋简体;方正大标宋简体" w:cs="宋体;SimSun" w:eastAsia="方正书宋简体;方正大标宋简体"/>
          <w:szCs w:val="21"/>
        </w:rPr>
        <w:t>】  按“发挥优势、突出特色、打造品牌”的思路，争创国家</w:t>
      </w:r>
      <w:r>
        <w:rPr>
          <w:rFonts w:eastAsia="方正书宋简体;方正大标宋简体" w:cs="宋体;SimSun" w:ascii="方正书宋简体;方正大标宋简体" w:hAnsi="方正书宋简体;方正大标宋简体"/>
          <w:szCs w:val="21"/>
        </w:rPr>
        <w:t>AAAA</w:t>
      </w:r>
      <w:r>
        <w:rPr>
          <w:rFonts w:ascii="方正书宋简体;方正大标宋简体" w:hAnsi="方正书宋简体;方正大标宋简体" w:cs="宋体;SimSun" w:eastAsia="方正书宋简体;方正大标宋简体"/>
          <w:szCs w:val="21"/>
        </w:rPr>
        <w:t>级</w:t>
      </w:r>
      <w:r>
        <w:rPr>
          <w:rFonts w:ascii="方正书宋简体;方正大标宋简体" w:hAnsi="方正书宋简体;方正大标宋简体" w:cs="宋体;SimSun" w:eastAsia="方正书宋简体;方正大标宋简体"/>
          <w:color w:val="000000"/>
          <w:szCs w:val="21"/>
        </w:rPr>
        <w:t>旅游景区，推进以光雾山为核心的生态旅游园区建设。投资</w:t>
      </w:r>
      <w:r>
        <w:rPr>
          <w:rFonts w:eastAsia="方正书宋简体;方正大标宋简体" w:cs="宋体;SimSun" w:ascii="方正书宋简体;方正大标宋简体" w:hAnsi="方正书宋简体;方正大标宋简体"/>
          <w:color w:val="000000"/>
          <w:szCs w:val="21"/>
        </w:rPr>
        <w:t>5600</w:t>
      </w:r>
      <w:r>
        <w:rPr>
          <w:rFonts w:ascii="方正书宋简体;方正大标宋简体" w:hAnsi="方正书宋简体;方正大标宋简体" w:cs="宋体;SimSun" w:eastAsia="方正书宋简体;方正大标宋简体"/>
          <w:color w:val="000000"/>
          <w:szCs w:val="21"/>
        </w:rPr>
        <w:t>万元，改造新建景区公路</w:t>
      </w:r>
      <w:r>
        <w:rPr>
          <w:rFonts w:eastAsia="方正书宋简体;方正大标宋简体" w:cs="宋体;SimSun" w:ascii="方正书宋简体;方正大标宋简体" w:hAnsi="方正书宋简体;方正大标宋简体"/>
          <w:color w:val="000000"/>
          <w:szCs w:val="21"/>
        </w:rPr>
        <w:t>180</w:t>
      </w:r>
      <w:r>
        <w:rPr>
          <w:rFonts w:ascii="方正书宋简体;方正大标宋简体" w:hAnsi="方正书宋简体;方正大标宋简体" w:cs="宋体;SimSun" w:eastAsia="方正书宋简体;方正大标宋简体"/>
          <w:color w:val="000000"/>
          <w:szCs w:val="21"/>
        </w:rPr>
        <w:t>公里、生态步游道</w:t>
      </w:r>
      <w:r>
        <w:rPr>
          <w:rFonts w:eastAsia="方正书宋简体;方正大标宋简体" w:cs="宋体;SimSun" w:ascii="方正书宋简体;方正大标宋简体" w:hAnsi="方正书宋简体;方正大标宋简体"/>
          <w:color w:val="000000"/>
          <w:szCs w:val="21"/>
        </w:rPr>
        <w:t>19</w:t>
      </w:r>
      <w:r>
        <w:rPr>
          <w:rFonts w:ascii="方正书宋简体;方正大标宋简体" w:hAnsi="方正书宋简体;方正大标宋简体" w:cs="宋体;SimSun" w:eastAsia="方正书宋简体;方正大标宋简体"/>
          <w:color w:val="000000"/>
          <w:szCs w:val="21"/>
        </w:rPr>
        <w:t>公里，新建星级生态厕所</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座、移动通讯基站</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个，景区观景台、标识标牌、安全防护等设施逐步配套。改造提升光雾山游客接待中心，建成生态停车场近</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万平方米，新建星级宾馆</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家、星级农家乐</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家，新增床位</w:t>
      </w:r>
      <w:r>
        <w:rPr>
          <w:rFonts w:eastAsia="方正书宋简体;方正大标宋简体" w:cs="宋体;SimSun" w:ascii="方正书宋简体;方正大标宋简体" w:hAnsi="方正书宋简体;方正大标宋简体"/>
          <w:color w:val="000000"/>
          <w:szCs w:val="21"/>
        </w:rPr>
        <w:t>600</w:t>
      </w:r>
      <w:r>
        <w:rPr>
          <w:rFonts w:ascii="方正书宋简体;方正大标宋简体" w:hAnsi="方正书宋简体;方正大标宋简体" w:cs="宋体;SimSun" w:eastAsia="方正书宋简体;方正大标宋简体"/>
          <w:color w:val="000000"/>
          <w:szCs w:val="21"/>
        </w:rPr>
        <w:t>个，景区接待能力明显增强。光雾山景区顺利通过国家</w:t>
      </w:r>
      <w:r>
        <w:rPr>
          <w:rFonts w:eastAsia="方正书宋简体;方正大标宋简体" w:cs="宋体;SimSun" w:ascii="方正书宋简体;方正大标宋简体" w:hAnsi="方正书宋简体;方正大标宋简体"/>
          <w:color w:val="000000"/>
          <w:szCs w:val="21"/>
        </w:rPr>
        <w:t>AAAA</w:t>
      </w:r>
      <w:r>
        <w:rPr>
          <w:rFonts w:ascii="方正书宋简体;方正大标宋简体" w:hAnsi="方正书宋简体;方正大标宋简体" w:cs="宋体;SimSun" w:eastAsia="方正书宋简体;方正大标宋简体"/>
          <w:color w:val="000000"/>
          <w:szCs w:val="21"/>
        </w:rPr>
        <w:t>级旅游景区评审验收，光雾山被命名为国家地质公园，并列入国家自然遗产预备名录，南江县被评为全省生态旅游十佳县，光雾山镇被评为全省生态旅游百佳乡镇。成功举办第七届中国</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四川光雾山红叶节。全年接待游客</w:t>
      </w:r>
      <w:r>
        <w:rPr>
          <w:rFonts w:eastAsia="方正书宋简体;方正大标宋简体" w:cs="宋体;SimSun" w:ascii="方正书宋简体;方正大标宋简体" w:hAnsi="方正书宋简体;方正大标宋简体"/>
          <w:color w:val="000000"/>
          <w:szCs w:val="21"/>
        </w:rPr>
        <w:t>102.5</w:t>
      </w:r>
      <w:r>
        <w:rPr>
          <w:rFonts w:ascii="方正书宋简体;方正大标宋简体" w:hAnsi="方正书宋简体;方正大标宋简体" w:cs="宋体;SimSun" w:eastAsia="方正书宋简体;方正大标宋简体"/>
          <w:color w:val="000000"/>
          <w:szCs w:val="21"/>
        </w:rPr>
        <w:t>万人次，实现旅游总收入</w:t>
      </w:r>
      <w:r>
        <w:rPr>
          <w:rFonts w:eastAsia="方正书宋简体;方正大标宋简体" w:cs="宋体;SimSun" w:ascii="方正书宋简体;方正大标宋简体" w:hAnsi="方正书宋简体;方正大标宋简体"/>
          <w:color w:val="000000"/>
          <w:szCs w:val="21"/>
        </w:rPr>
        <w:t>5.3</w:t>
      </w:r>
      <w:r>
        <w:rPr>
          <w:rFonts w:ascii="方正书宋简体;方正大标宋简体" w:hAnsi="方正书宋简体;方正大标宋简体" w:cs="宋体;SimSun" w:eastAsia="方正书宋简体;方正大标宋简体"/>
          <w:color w:val="000000"/>
          <w:szCs w:val="21"/>
        </w:rPr>
        <w:t>亿元，同比分别增长</w:t>
      </w:r>
      <w:r>
        <w:rPr>
          <w:rFonts w:eastAsia="方正书宋简体;方正大标宋简体" w:cs="宋体;SimSun" w:ascii="方正书宋简体;方正大标宋简体" w:hAnsi="方正书宋简体;方正大标宋简体"/>
          <w:color w:val="000000"/>
          <w:szCs w:val="21"/>
        </w:rPr>
        <w:t>31.4%</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43.8%</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szCs w:val="21"/>
        </w:rPr>
        <w:t>民生工程</w:t>
      </w:r>
      <w:r>
        <w:rPr>
          <w:rFonts w:ascii="方正书宋简体;方正大标宋简体" w:hAnsi="方正书宋简体;方正大标宋简体" w:cs="宋体;SimSun" w:eastAsia="方正书宋简体;方正大标宋简体"/>
          <w:color w:val="000000"/>
          <w:szCs w:val="21"/>
        </w:rPr>
        <w:t>】  以解决农村“四难”为突破口，实施“八项民生工程”。安排民生工程专项资金</w:t>
      </w:r>
      <w:r>
        <w:rPr>
          <w:rFonts w:eastAsia="方正书宋简体;方正大标宋简体" w:cs="宋体;SimSun" w:ascii="方正书宋简体;方正大标宋简体" w:hAnsi="方正书宋简体;方正大标宋简体"/>
          <w:color w:val="000000"/>
          <w:szCs w:val="21"/>
        </w:rPr>
        <w:t>4.66</w:t>
      </w:r>
      <w:r>
        <w:rPr>
          <w:rFonts w:ascii="方正书宋简体;方正大标宋简体" w:hAnsi="方正书宋简体;方正大标宋简体" w:cs="宋体;SimSun" w:eastAsia="方正书宋简体;方正大标宋简体"/>
          <w:color w:val="000000"/>
          <w:szCs w:val="21"/>
        </w:rPr>
        <w:t>亿元，同比增长</w:t>
      </w:r>
      <w:r>
        <w:rPr>
          <w:rFonts w:eastAsia="方正书宋简体;方正大标宋简体" w:cs="宋体;SimSun" w:ascii="方正书宋简体;方正大标宋简体" w:hAnsi="方正书宋简体;方正大标宋简体"/>
          <w:color w:val="000000"/>
          <w:szCs w:val="21"/>
        </w:rPr>
        <w:t>90%</w:t>
      </w:r>
      <w:r>
        <w:rPr>
          <w:rFonts w:ascii="方正书宋简体;方正大标宋简体" w:hAnsi="方正书宋简体;方正大标宋简体" w:cs="宋体;SimSun" w:eastAsia="方正书宋简体;方正大标宋简体"/>
          <w:color w:val="000000"/>
          <w:szCs w:val="21"/>
        </w:rPr>
        <w:t>。完成通乡公路</w:t>
      </w:r>
      <w:r>
        <w:rPr>
          <w:rFonts w:eastAsia="方正书宋简体;方正大标宋简体" w:cs="宋体;SimSun" w:ascii="方正书宋简体;方正大标宋简体" w:hAnsi="方正书宋简体;方正大标宋简体"/>
          <w:color w:val="000000"/>
          <w:szCs w:val="21"/>
        </w:rPr>
        <w:t>54</w:t>
      </w:r>
      <w:r>
        <w:rPr>
          <w:rFonts w:ascii="方正书宋简体;方正大标宋简体" w:hAnsi="方正书宋简体;方正大标宋简体" w:cs="宋体;SimSun" w:eastAsia="方正书宋简体;方正大标宋简体"/>
          <w:color w:val="000000"/>
          <w:szCs w:val="21"/>
        </w:rPr>
        <w:t>公里、通达工程</w:t>
      </w:r>
      <w:r>
        <w:rPr>
          <w:rFonts w:eastAsia="方正书宋简体;方正大标宋简体" w:cs="宋体;SimSun" w:ascii="方正书宋简体;方正大标宋简体" w:hAnsi="方正书宋简体;方正大标宋简体"/>
          <w:color w:val="000000"/>
          <w:szCs w:val="21"/>
        </w:rPr>
        <w:t>308</w:t>
      </w:r>
      <w:r>
        <w:rPr>
          <w:rFonts w:ascii="方正书宋简体;方正大标宋简体" w:hAnsi="方正书宋简体;方正大标宋简体" w:cs="宋体;SimSun" w:eastAsia="方正书宋简体;方正大标宋简体"/>
          <w:color w:val="000000"/>
          <w:szCs w:val="21"/>
        </w:rPr>
        <w:t>公里、通畅工程</w:t>
      </w:r>
      <w:r>
        <w:rPr>
          <w:rFonts w:eastAsia="方正书宋简体;方正大标宋简体" w:cs="宋体;SimSun" w:ascii="方正书宋简体;方正大标宋简体" w:hAnsi="方正书宋简体;方正大标宋简体"/>
          <w:color w:val="000000"/>
          <w:szCs w:val="21"/>
        </w:rPr>
        <w:t>84</w:t>
      </w:r>
      <w:r>
        <w:rPr>
          <w:rFonts w:ascii="方正书宋简体;方正大标宋简体" w:hAnsi="方正书宋简体;方正大标宋简体" w:cs="宋体;SimSun" w:eastAsia="方正书宋简体;方正大标宋简体"/>
          <w:color w:val="000000"/>
          <w:szCs w:val="21"/>
        </w:rPr>
        <w:t>公里。解决安全饮水</w:t>
      </w:r>
      <w:r>
        <w:rPr>
          <w:rFonts w:eastAsia="方正书宋简体;方正大标宋简体" w:cs="宋体;SimSun" w:ascii="方正书宋简体;方正大标宋简体" w:hAnsi="方正书宋简体;方正大标宋简体"/>
          <w:color w:val="000000"/>
          <w:szCs w:val="21"/>
        </w:rPr>
        <w:t>4.65</w:t>
      </w:r>
      <w:r>
        <w:rPr>
          <w:rFonts w:ascii="方正书宋简体;方正大标宋简体" w:hAnsi="方正书宋简体;方正大标宋简体" w:cs="宋体;SimSun" w:eastAsia="方正书宋简体;方正大标宋简体"/>
          <w:color w:val="000000"/>
          <w:szCs w:val="21"/>
        </w:rPr>
        <w:t>万人，</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农户用上自来水。</w:t>
      </w:r>
      <w:r>
        <w:rPr>
          <w:rFonts w:ascii="方正书宋简体;方正大标宋简体" w:hAnsi="方正书宋简体;方正大标宋简体" w:cs="宋体;SimSun" w:eastAsia="方正书宋简体;方正大标宋简体"/>
          <w:color w:val="000000"/>
          <w:kern w:val="0"/>
          <w:szCs w:val="21"/>
        </w:rPr>
        <w:t>红鱼洞水库项目建议书通过国家水利部水利水电规划设计总院技术咨询</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7.36</w:t>
      </w:r>
      <w:r>
        <w:rPr>
          <w:rFonts w:ascii="方正书宋简体;方正大标宋简体" w:hAnsi="方正书宋简体;方正大标宋简体" w:cs="宋体;SimSun" w:eastAsia="方正书宋简体;方正大标宋简体"/>
          <w:szCs w:val="21"/>
        </w:rPr>
        <w:t>万名困难群众纳入城乡最低生活保障。城乡医疗救助累计达</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万人。</w:t>
      </w:r>
      <w:r>
        <w:rPr>
          <w:rFonts w:eastAsia="方正书宋简体;方正大标宋简体" w:cs="宋体;SimSun" w:ascii="方正书宋简体;方正大标宋简体" w:hAnsi="方正书宋简体;方正大标宋简体"/>
          <w:szCs w:val="21"/>
        </w:rPr>
        <w:t>1300</w:t>
      </w:r>
      <w:r>
        <w:rPr>
          <w:rFonts w:ascii="方正书宋简体;方正大标宋简体" w:hAnsi="方正书宋简体;方正大标宋简体" w:cs="宋体;SimSun" w:eastAsia="方正书宋简体;方正大标宋简体"/>
          <w:szCs w:val="21"/>
        </w:rPr>
        <w:t>多名</w:t>
      </w:r>
      <w:r>
        <w:rPr>
          <w:rFonts w:ascii="方正书宋简体;方正大标宋简体" w:hAnsi="方正书宋简体;方正大标宋简体" w:cs="宋体;SimSun" w:eastAsia="方正书宋简体;方正大标宋简体"/>
          <w:color w:val="000000"/>
          <w:szCs w:val="21"/>
        </w:rPr>
        <w:t>下岗失业人员实现再就业</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400</w:t>
      </w:r>
      <w:r>
        <w:rPr>
          <w:rFonts w:ascii="方正书宋简体;方正大标宋简体" w:hAnsi="方正书宋简体;方正大标宋简体" w:cs="宋体;SimSun" w:eastAsia="方正书宋简体;方正大标宋简体"/>
          <w:szCs w:val="21"/>
        </w:rPr>
        <w:t>名失地农民全部落实了社会保险。</w:t>
      </w:r>
      <w:r>
        <w:rPr>
          <w:rFonts w:eastAsia="方正书宋简体;方正大标宋简体" w:cs="宋体;SimSun" w:ascii="方正书宋简体;方正大标宋简体" w:hAnsi="方正书宋简体;方正大标宋简体"/>
          <w:szCs w:val="21"/>
        </w:rPr>
        <w:t>3.1</w:t>
      </w:r>
      <w:r>
        <w:rPr>
          <w:rFonts w:ascii="方正书宋简体;方正大标宋简体" w:hAnsi="方正书宋简体;方正大标宋简体" w:cs="宋体;SimSun" w:eastAsia="方正书宋简体;方正大标宋简体"/>
          <w:szCs w:val="21"/>
        </w:rPr>
        <w:t>万名城镇居民参加了城镇医疗保险。</w:t>
      </w:r>
      <w:r>
        <w:rPr>
          <w:rFonts w:eastAsia="方正书宋简体;方正大标宋简体" w:cs="宋体;SimSun" w:ascii="方正书宋简体;方正大标宋简体" w:hAnsi="方正书宋简体;方正大标宋简体"/>
          <w:szCs w:val="21"/>
        </w:rPr>
        <w:t>9000</w:t>
      </w:r>
      <w:r>
        <w:rPr>
          <w:rFonts w:ascii="方正书宋简体;方正大标宋简体" w:hAnsi="方正书宋简体;方正大标宋简体" w:cs="宋体;SimSun" w:eastAsia="方正书宋简体;方正大标宋简体"/>
          <w:szCs w:val="21"/>
        </w:rPr>
        <w:t>名贫困人口实现脱贫。</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b/>
          <w:color w:val="000000"/>
          <w:kern w:val="0"/>
          <w:szCs w:val="21"/>
        </w:rPr>
        <w:t>社会事业</w:t>
      </w:r>
      <w:r>
        <w:rPr>
          <w:rFonts w:ascii="方正书宋简体;方正大标宋简体" w:hAnsi="方正书宋简体;方正大标宋简体" w:cs="宋体;SimSun" w:eastAsia="方正书宋简体;方正大标宋简体"/>
          <w:color w:val="000000"/>
          <w:szCs w:val="21"/>
        </w:rPr>
        <w:t>】  落实《全民科学素质行动计划纲要》，推进科技创新，</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个项目获专利授权，</w:t>
      </w:r>
      <w:r>
        <w:rPr>
          <w:rFonts w:eastAsia="方正书宋简体;方正大标宋简体" w:cs="宋体;SimSun" w:ascii="方正书宋简体;方正大标宋简体" w:hAnsi="方正书宋简体;方正大标宋简体"/>
          <w:color w:val="000000"/>
          <w:szCs w:val="21"/>
        </w:rPr>
        <w:t>8</w:t>
      </w:r>
      <w:r>
        <w:rPr>
          <w:rFonts w:ascii="方正书宋简体;方正大标宋简体" w:hAnsi="方正书宋简体;方正大标宋简体" w:cs="宋体;SimSun" w:eastAsia="方正书宋简体;方正大标宋简体"/>
          <w:color w:val="000000"/>
          <w:szCs w:val="21"/>
        </w:rPr>
        <w:t>个项目获省、市科技进步奖，南江被列为全国科技进步先进县。教育事业加快发展，义务教育阶段学生入学率达到</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高中入学率达到</w:t>
      </w:r>
      <w:r>
        <w:rPr>
          <w:rFonts w:eastAsia="方正书宋简体;方正大标宋简体" w:cs="宋体;SimSun" w:ascii="方正书宋简体;方正大标宋简体" w:hAnsi="方正书宋简体;方正大标宋简体"/>
          <w:color w:val="000000"/>
          <w:szCs w:val="21"/>
        </w:rPr>
        <w:t>65%</w:t>
      </w:r>
      <w:r>
        <w:rPr>
          <w:rFonts w:ascii="方正书宋简体;方正大标宋简体" w:hAnsi="方正书宋简体;方正大标宋简体" w:cs="宋体;SimSun" w:eastAsia="方正书宋简体;方正大标宋简体"/>
          <w:color w:val="000000"/>
          <w:szCs w:val="21"/>
        </w:rPr>
        <w:t>，高考本科上线</w:t>
      </w:r>
      <w:r>
        <w:rPr>
          <w:rFonts w:eastAsia="方正书宋简体;方正大标宋简体" w:cs="宋体;SimSun" w:ascii="方正书宋简体;方正大标宋简体" w:hAnsi="方正书宋简体;方正大标宋简体"/>
          <w:color w:val="000000"/>
          <w:szCs w:val="21"/>
        </w:rPr>
        <w:t>943</w:t>
      </w:r>
      <w:r>
        <w:rPr>
          <w:rFonts w:ascii="方正书宋简体;方正大标宋简体" w:hAnsi="方正书宋简体;方正大标宋简体" w:cs="宋体;SimSun" w:eastAsia="方正书宋简体;方正大标宋简体"/>
          <w:color w:val="000000"/>
          <w:szCs w:val="21"/>
        </w:rPr>
        <w:t>人；全县中职在校学生达</w:t>
      </w:r>
      <w:r>
        <w:rPr>
          <w:rFonts w:eastAsia="方正书宋简体;方正大标宋简体" w:cs="宋体;SimSun" w:ascii="方正书宋简体;方正大标宋简体" w:hAnsi="方正书宋简体;方正大标宋简体"/>
          <w:color w:val="000000"/>
          <w:szCs w:val="21"/>
        </w:rPr>
        <w:t>7942</w:t>
      </w:r>
      <w:r>
        <w:rPr>
          <w:rFonts w:ascii="方正书宋简体;方正大标宋简体" w:hAnsi="方正书宋简体;方正大标宋简体" w:cs="宋体;SimSun" w:eastAsia="方正书宋简体;方正大标宋简体"/>
          <w:color w:val="000000"/>
          <w:szCs w:val="21"/>
        </w:rPr>
        <w:t>人，县职中创建省重有序推进，藏区学生“</w:t>
      </w:r>
      <w:r>
        <w:rPr>
          <w:rFonts w:eastAsia="方正书宋简体;方正大标宋简体" w:cs="宋体;SimSun" w:ascii="方正书宋简体;方正大标宋简体" w:hAnsi="方正书宋简体;方正大标宋简体"/>
          <w:color w:val="000000"/>
          <w:szCs w:val="21"/>
        </w:rPr>
        <w:t>9+3”</w:t>
      </w:r>
      <w:r>
        <w:rPr>
          <w:rFonts w:ascii="方正书宋简体;方正大标宋简体" w:hAnsi="方正书宋简体;方正大标宋简体" w:cs="宋体;SimSun" w:eastAsia="方正书宋简体;方正大标宋简体"/>
          <w:color w:val="000000"/>
          <w:szCs w:val="21"/>
        </w:rPr>
        <w:t>免费职业教育顺利实施，“普九”债务全面化解。卫生服务体系日趋完善，新建综合社区卫生服务站</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个、村卫生室</w:t>
      </w:r>
      <w:r>
        <w:rPr>
          <w:rFonts w:eastAsia="方正书宋简体;方正大标宋简体" w:cs="宋体;SimSun" w:ascii="方正书宋简体;方正大标宋简体" w:hAnsi="方正书宋简体;方正大标宋简体"/>
          <w:color w:val="000000"/>
          <w:szCs w:val="21"/>
        </w:rPr>
        <w:t>28</w:t>
      </w:r>
      <w:r>
        <w:rPr>
          <w:rFonts w:ascii="方正书宋简体;方正大标宋简体" w:hAnsi="方正书宋简体;方正大标宋简体" w:cs="宋体;SimSun" w:eastAsia="方正书宋简体;方正大标宋简体"/>
          <w:color w:val="000000"/>
          <w:szCs w:val="21"/>
        </w:rPr>
        <w:t>个，县人民医院成功创建为二级甲等综合医院。文学文艺繁荣发展，《永远的公仆》等电视作品获全省广电专题节目优秀奖，“巴山背二歌”等文艺节目获全国群星奖省级提名，“说春”被列为省级非物质文化遗产。</w:t>
      </w:r>
    </w:p>
    <w:p>
      <w:pPr>
        <w:pStyle w:val="Normal"/>
        <w:snapToGrid w:val="false"/>
        <w:spacing w:lineRule="exact" w:line="344"/>
        <w:ind w:firstLine="41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color w:val="000000"/>
          <w:szCs w:val="21"/>
        </w:rPr>
        <w:t>安全稳定</w:t>
      </w:r>
      <w:r>
        <w:rPr>
          <w:rFonts w:ascii="方正书宋简体;方正大标宋简体" w:hAnsi="方正书宋简体;方正大标宋简体" w:cs="宋体;SimSun" w:eastAsia="方正书宋简体;方正大标宋简体"/>
          <w:szCs w:val="21"/>
        </w:rPr>
        <w:t>】  全面推行安全生产委托执法，健全安全隐患及事故举报奖励制度，</w:t>
      </w:r>
      <w:r>
        <w:rPr>
          <w:rFonts w:ascii="方正书宋简体;方正大标宋简体" w:hAnsi="方正书宋简体;方正大标宋简体" w:cs="宋体;SimSun" w:eastAsia="方正书宋简体;方正大标宋简体"/>
          <w:color w:val="000000"/>
          <w:szCs w:val="21"/>
          <w:lang w:val="zh-CN"/>
        </w:rPr>
        <w:t>集中开展道路交通、煤矿非煤矿山、工程建设等安全生产专项整治，启动南江镇</w:t>
      </w:r>
      <w:r>
        <w:rPr>
          <w:rFonts w:ascii="方正书宋简体;方正大标宋简体" w:hAnsi="方正书宋简体;方正大标宋简体" w:cs="宋体;SimSun" w:eastAsia="方正书宋简体;方正大标宋简体"/>
          <w:color w:val="000000"/>
          <w:szCs w:val="21"/>
        </w:rPr>
        <w:t>赵家碥等</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个地质灾害治理项目，其中红四乡李家寨等</w:t>
      </w: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个项目完工，完成</w:t>
      </w:r>
      <w:r>
        <w:rPr>
          <w:rFonts w:eastAsia="方正书宋简体;方正大标宋简体" w:cs="宋体;SimSun" w:ascii="方正书宋简体;方正大标宋简体" w:hAnsi="方正书宋简体;方正大标宋简体"/>
          <w:color w:val="000000"/>
          <w:szCs w:val="21"/>
        </w:rPr>
        <w:t>234</w:t>
      </w:r>
      <w:r>
        <w:rPr>
          <w:rFonts w:ascii="方正书宋简体;方正大标宋简体" w:hAnsi="方正书宋简体;方正大标宋简体" w:cs="宋体;SimSun" w:eastAsia="方正书宋简体;方正大标宋简体"/>
          <w:color w:val="000000"/>
          <w:szCs w:val="21"/>
        </w:rPr>
        <w:t>户地质灾害避让搬迁，地质灾害威胁有效防范。</w:t>
      </w:r>
      <w:r>
        <w:rPr>
          <w:rFonts w:ascii="方正书宋简体;方正大标宋简体" w:hAnsi="方正书宋简体;方正大标宋简体" w:cs="宋体;SimSun" w:eastAsia="方正书宋简体;方正大标宋简体"/>
          <w:szCs w:val="21"/>
        </w:rPr>
        <w:t>扎实开展突发事件应急处置演练，安全生产事故发生率、死亡率分别同比下降</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50%</w:t>
      </w: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color w:val="000000"/>
          <w:szCs w:val="21"/>
        </w:rPr>
        <w:t>加强“大调解”体系建设，健全信访和群众工作网络，</w:t>
      </w:r>
      <w:r>
        <w:rPr>
          <w:rFonts w:ascii="方正书宋简体;方正大标宋简体" w:hAnsi="方正书宋简体;方正大标宋简体" w:cs="宋体;SimSun" w:eastAsia="方正书宋简体;方正大标宋简体"/>
          <w:szCs w:val="21"/>
        </w:rPr>
        <w:t>开展信访积案化解年活动，妥善化解老难信访案件，信访批次和信访人数分别同比下降</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6%</w:t>
      </w:r>
      <w:r>
        <w:rPr>
          <w:rFonts w:ascii="方正书宋简体;方正大标宋简体" w:hAnsi="方正书宋简体;方正大标宋简体" w:cs="宋体;SimSun" w:eastAsia="方正书宋简体;方正大标宋简体"/>
          <w:szCs w:val="21"/>
        </w:rPr>
        <w:t>，实现了重要时期、敏感时段进京上访、赴省集访、到市非访“三为零”目标。</w:t>
      </w:r>
      <w:r>
        <w:rPr>
          <w:rFonts w:ascii="方正书宋简体;方正大标宋简体" w:hAnsi="方正书宋简体;方正大标宋简体" w:cs="宋体;SimSun" w:eastAsia="方正书宋简体;方正大标宋简体"/>
          <w:color w:val="000000"/>
          <w:szCs w:val="21"/>
        </w:rPr>
        <w:t>加强社会治安综合治理，</w:t>
      </w:r>
      <w:r>
        <w:rPr>
          <w:rFonts w:ascii="方正书宋简体;方正大标宋简体" w:hAnsi="方正书宋简体;方正大标宋简体" w:cs="宋体;SimSun" w:eastAsia="方正书宋简体;方正大标宋简体"/>
          <w:szCs w:val="21"/>
        </w:rPr>
        <w:t>推进平安县创建活动，</w:t>
      </w:r>
      <w:r>
        <w:rPr>
          <w:rFonts w:ascii="方正书宋简体;方正大标宋简体" w:hAnsi="方正书宋简体;方正大标宋简体" w:cs="宋体;SimSun" w:eastAsia="方正书宋简体;方正大标宋简体"/>
          <w:color w:val="000000"/>
          <w:szCs w:val="21"/>
        </w:rPr>
        <w:t>维护社会和谐稳定</w:t>
      </w:r>
      <w:r>
        <w:rPr>
          <w:rFonts w:ascii="方正书宋简体;方正大标宋简体" w:hAnsi="方正书宋简体;方正大标宋简体" w:cs="宋体;SimSun" w:eastAsia="方正书宋简体;方正大标宋简体"/>
          <w:szCs w:val="21"/>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w:t>
      </w:r>
      <w:r>
        <w:rPr>
          <w:rFonts w:ascii="方正书宋简体;方正大标宋简体" w:hAnsi="方正书宋简体;方正大标宋简体" w:cs="宋体;SimSun" w:eastAsia="方正书宋简体;方正大标宋简体"/>
          <w:b/>
          <w:szCs w:val="21"/>
        </w:rPr>
        <w:t>党的建设</w:t>
      </w:r>
      <w:r>
        <w:rPr>
          <w:rFonts w:ascii="方正书宋简体;方正大标宋简体" w:hAnsi="方正书宋简体;方正大标宋简体" w:cs="宋体;SimSun" w:eastAsia="方正书宋简体;方正大标宋简体"/>
          <w:szCs w:val="21"/>
        </w:rPr>
        <w:t>】  配合中央新闻单位做好对王瑛先进事迹的全方位报道。王瑛先进事迹报告团在人民大会堂和浙江、重庆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多个省市作了巡回报告。积极配合《远山的红叶》剧组完成在南江的拍摄工作。深入开展“学习王瑛精神，争做朴实吃苦感恩的巴中人”活动。围绕“坚持科学发展、学习王瑛精神，加快建设灾后美好新南江”的活动主题，顺利完成第二批深入学习实践科学发展观活动，全面启动第三批学习实践活动。全县</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个党委、</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个党总支、</w:t>
      </w:r>
      <w:r>
        <w:rPr>
          <w:rFonts w:eastAsia="方正书宋简体;方正大标宋简体" w:cs="宋体;SimSun" w:ascii="方正书宋简体;方正大标宋简体" w:hAnsi="方正书宋简体;方正大标宋简体"/>
          <w:szCs w:val="21"/>
        </w:rPr>
        <w:t>284</w:t>
      </w:r>
      <w:r>
        <w:rPr>
          <w:rFonts w:ascii="方正书宋简体;方正大标宋简体" w:hAnsi="方正书宋简体;方正大标宋简体" w:cs="宋体;SimSun" w:eastAsia="方正书宋简体;方正大标宋简体"/>
          <w:szCs w:val="21"/>
        </w:rPr>
        <w:t>个党支部、</w:t>
      </w:r>
      <w:r>
        <w:rPr>
          <w:rFonts w:eastAsia="方正书宋简体;方正大标宋简体" w:cs="宋体;SimSun" w:ascii="方正书宋简体;方正大标宋简体" w:hAnsi="方正书宋简体;方正大标宋简体"/>
          <w:szCs w:val="21"/>
        </w:rPr>
        <w:t>4528</w:t>
      </w:r>
      <w:r>
        <w:rPr>
          <w:rFonts w:ascii="方正书宋简体;方正大标宋简体" w:hAnsi="方正书宋简体;方正大标宋简体" w:cs="宋体;SimSun" w:eastAsia="方正书宋简体;方正大标宋简体"/>
          <w:szCs w:val="21"/>
        </w:rPr>
        <w:t>名党员和</w:t>
      </w:r>
      <w:r>
        <w:rPr>
          <w:rFonts w:eastAsia="方正书宋简体;方正大标宋简体" w:cs="宋体;SimSun" w:ascii="方正书宋简体;方正大标宋简体" w:hAnsi="方正书宋简体;方正大标宋简体"/>
          <w:szCs w:val="21"/>
        </w:rPr>
        <w:t>54</w:t>
      </w:r>
      <w:r>
        <w:rPr>
          <w:rFonts w:ascii="方正书宋简体;方正大标宋简体" w:hAnsi="方正书宋简体;方正大标宋简体" w:cs="宋体;SimSun" w:eastAsia="方正书宋简体;方正大标宋简体"/>
          <w:szCs w:val="21"/>
        </w:rPr>
        <w:t>名副科级以上党外领导干部、</w:t>
      </w:r>
      <w:r>
        <w:rPr>
          <w:rFonts w:eastAsia="方正书宋简体;方正大标宋简体" w:cs="宋体;SimSun" w:ascii="方正书宋简体;方正大标宋简体" w:hAnsi="方正书宋简体;方正大标宋简体"/>
          <w:szCs w:val="21"/>
        </w:rPr>
        <w:t>200</w:t>
      </w:r>
      <w:r>
        <w:rPr>
          <w:rFonts w:ascii="方正书宋简体;方正大标宋简体" w:hAnsi="方正书宋简体;方正大标宋简体" w:cs="宋体;SimSun" w:eastAsia="方正书宋简体;方正大标宋简体"/>
          <w:szCs w:val="21"/>
        </w:rPr>
        <w:t>名入党积极分子参加第二批学习实践活动，解决涉及灾后重建、民生改善、干部作风等方面的突出问题</w:t>
      </w:r>
      <w:r>
        <w:rPr>
          <w:rFonts w:eastAsia="方正书宋简体;方正大标宋简体" w:cs="宋体;SimSun" w:ascii="方正书宋简体;方正大标宋简体" w:hAnsi="方正书宋简体;方正大标宋简体"/>
          <w:szCs w:val="21"/>
        </w:rPr>
        <w:t>365</w:t>
      </w:r>
      <w:r>
        <w:rPr>
          <w:rFonts w:ascii="方正书宋简体;方正大标宋简体" w:hAnsi="方正书宋简体;方正大标宋简体" w:cs="宋体;SimSun" w:eastAsia="方正书宋简体;方正大标宋简体"/>
          <w:szCs w:val="21"/>
        </w:rPr>
        <w:t>个，为民办实事</w:t>
      </w:r>
      <w:r>
        <w:rPr>
          <w:rFonts w:eastAsia="方正书宋简体;方正大标宋简体" w:cs="宋体;SimSun" w:ascii="方正书宋简体;方正大标宋简体" w:hAnsi="方正书宋简体;方正大标宋简体"/>
          <w:szCs w:val="21"/>
        </w:rPr>
        <w:t>1450</w:t>
      </w:r>
      <w:r>
        <w:rPr>
          <w:rFonts w:ascii="方正书宋简体;方正大标宋简体" w:hAnsi="方正书宋简体;方正大标宋简体" w:cs="宋体;SimSun" w:eastAsia="方正书宋简体;方正大标宋简体"/>
          <w:szCs w:val="21"/>
        </w:rPr>
        <w:t>件，健全有利于加快发展的体制机制</w:t>
      </w:r>
      <w:r>
        <w:rPr>
          <w:rFonts w:eastAsia="方正书宋简体;方正大标宋简体" w:cs="宋体;SimSun" w:ascii="方正书宋简体;方正大标宋简体" w:hAnsi="方正书宋简体;方正大标宋简体"/>
          <w:szCs w:val="21"/>
        </w:rPr>
        <w:t>106</w:t>
      </w:r>
      <w:r>
        <w:rPr>
          <w:rFonts w:ascii="方正书宋简体;方正大标宋简体" w:hAnsi="方正书宋简体;方正大标宋简体" w:cs="宋体;SimSun" w:eastAsia="方正书宋简体;方正大标宋简体"/>
          <w:szCs w:val="21"/>
        </w:rPr>
        <w:t>项，群众满意率达</w:t>
      </w:r>
      <w:r>
        <w:rPr>
          <w:rFonts w:eastAsia="方正书宋简体;方正大标宋简体" w:cs="宋体;SimSun" w:ascii="方正书宋简体;方正大标宋简体" w:hAnsi="方正书宋简体;方正大标宋简体"/>
          <w:szCs w:val="21"/>
        </w:rPr>
        <w:t>99.6%</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823</w:t>
      </w:r>
      <w:r>
        <w:rPr>
          <w:rFonts w:ascii="方正书宋简体;方正大标宋简体" w:hAnsi="方正书宋简体;方正大标宋简体" w:cs="宋体;SimSun" w:eastAsia="方正书宋简体;方正大标宋简体"/>
          <w:szCs w:val="21"/>
        </w:rPr>
        <w:t>个单位、</w:t>
      </w:r>
      <w:r>
        <w:rPr>
          <w:rFonts w:eastAsia="方正书宋简体;方正大标宋简体" w:cs="宋体;SimSun" w:ascii="方正书宋简体;方正大标宋简体" w:hAnsi="方正书宋简体;方正大标宋简体"/>
          <w:szCs w:val="21"/>
        </w:rPr>
        <w:t>15631</w:t>
      </w:r>
      <w:r>
        <w:rPr>
          <w:rFonts w:ascii="方正书宋简体;方正大标宋简体" w:hAnsi="方正书宋简体;方正大标宋简体" w:cs="宋体;SimSun" w:eastAsia="方正书宋简体;方正大标宋简体"/>
          <w:szCs w:val="21"/>
        </w:rPr>
        <w:t>名党员干部参加第三批学习实践活动。切实加强党风廉政建设，在</w:t>
      </w:r>
      <w:r>
        <w:rPr>
          <w:rFonts w:eastAsia="方正书宋简体;方正大标宋简体" w:cs="宋体;SimSun" w:ascii="方正书宋简体;方正大标宋简体" w:hAnsi="方正书宋简体;方正大标宋简体"/>
          <w:szCs w:val="21"/>
        </w:rPr>
        <w:t>41</w:t>
      </w:r>
      <w:r>
        <w:rPr>
          <w:rFonts w:ascii="方正书宋简体;方正大标宋简体" w:hAnsi="方正书宋简体;方正大标宋简体" w:cs="宋体;SimSun" w:eastAsia="方正书宋简体;方正大标宋简体"/>
          <w:szCs w:val="21"/>
        </w:rPr>
        <w:t>个部门设立纪委或纪检组，县级部门纪检监察机构设置进一步完善。切实加强反腐倡廉工作，推进惩防体系建设，开展党风廉政建设教育，严肃查处违法违</w:t>
      </w:r>
      <w:r>
        <w:rPr>
          <w:rFonts w:ascii="方正书宋简体;方正大标宋简体" w:hAnsi="方正书宋简体;方正大标宋简体" w:cs="宋体;SimSun" w:eastAsia="方正书宋简体;方正大标宋简体"/>
          <w:kern w:val="0"/>
          <w:szCs w:val="21"/>
        </w:rPr>
        <w:t>纪案件，加强工程建设等重点领域专项治理，开展政府投资项目监督，抓好“小金库”治理，营造风清气正的社会环境。</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p>
      <w:pPr>
        <w:pStyle w:val="Normal"/>
        <w:snapToGrid w:val="false"/>
        <w:spacing w:lineRule="exact" w:line="344"/>
        <w:ind w:firstLine="380"/>
        <w:textAlignment w:val="baseline"/>
        <w:rPr>
          <w:rFonts w:ascii="方正书宋简体;方正大标宋简体" w:hAnsi="方正书宋简体;方正大标宋简体" w:eastAsia="方正书宋简体;方正大标宋简体" w:cs="宋体;SimSun"/>
          <w:spacing w:val="-10"/>
          <w:kern w:val="0"/>
          <w:szCs w:val="21"/>
        </w:rPr>
      </w:pPr>
      <w:r>
        <w:rPr>
          <w:rFonts w:eastAsia="方正书宋简体;方正大标宋简体" w:cs="宋体;SimSun" w:ascii="方正书宋简体;方正大标宋简体" w:hAnsi="方正书宋简体;方正大标宋简体"/>
          <w:spacing w:val="-10"/>
          <w:kern w:val="0"/>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pacing w:val="-10"/>
          <w:sz w:val="44"/>
          <w:szCs w:val="44"/>
        </w:rPr>
      </w:pPr>
      <w:r>
        <w:rPr>
          <w:rFonts w:eastAsia="方正隶书简体;方正大标宋简体" w:cs="宋体;SimSun" w:ascii="方正隶书简体;方正大标宋简体" w:hAnsi="方正隶书简体;方正大标宋简体"/>
          <w:spacing w:val="-10"/>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平昌县</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 w:val="44"/>
          <w:szCs w:val="21"/>
        </w:rPr>
      </w:pPr>
      <w:r>
        <w:rPr>
          <w:rFonts w:eastAsia="方正书宋简体;方正大标宋简体" w:cs="宋体;SimSun" w:ascii="方正书宋简体;方正大标宋简体" w:hAnsi="方正书宋简体;方正大标宋简体"/>
          <w:b/>
          <w:sz w:val="44"/>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概况】  </w:t>
      </w:r>
      <w:r>
        <w:rPr>
          <w:rFonts w:ascii="方正书宋简体;方正大标宋简体" w:hAnsi="方正书宋简体;方正大标宋简体" w:cs="宋体;SimSun" w:eastAsia="方正书宋简体;方正大标宋简体"/>
          <w:szCs w:val="21"/>
        </w:rPr>
        <w:t>全县幅员</w:t>
      </w:r>
      <w:r>
        <w:rPr>
          <w:rFonts w:eastAsia="方正书宋简体;方正大标宋简体" w:cs="宋体;SimSun" w:ascii="方正书宋简体;方正大标宋简体" w:hAnsi="方正书宋简体;方正大标宋简体"/>
          <w:szCs w:val="21"/>
        </w:rPr>
        <w:t>2227</w:t>
      </w:r>
      <w:r>
        <w:rPr>
          <w:rFonts w:ascii="方正书宋简体;方正大标宋简体" w:hAnsi="方正书宋简体;方正大标宋简体" w:cs="宋体;SimSun" w:eastAsia="方正书宋简体;方正大标宋简体"/>
          <w:szCs w:val="21"/>
        </w:rPr>
        <w:t>平方公里，其中耕地面积</w:t>
      </w:r>
      <w:r>
        <w:rPr>
          <w:rFonts w:eastAsia="方正书宋简体;方正大标宋简体" w:cs="宋体;SimSun" w:ascii="方正书宋简体;方正大标宋简体" w:hAnsi="方正书宋简体;方正大标宋简体"/>
          <w:szCs w:val="21"/>
        </w:rPr>
        <w:t>41812</w:t>
      </w:r>
      <w:r>
        <w:rPr>
          <w:rFonts w:ascii="方正书宋简体;方正大标宋简体" w:hAnsi="方正书宋简体;方正大标宋简体" w:cs="宋体;SimSun" w:eastAsia="方正书宋简体;方正大标宋简体"/>
          <w:szCs w:val="21"/>
        </w:rPr>
        <w:t>公顷。辖</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个乡（镇）、</w:t>
      </w:r>
      <w:r>
        <w:rPr>
          <w:rFonts w:eastAsia="方正书宋简体;方正大标宋简体" w:cs="宋体;SimSun" w:ascii="方正书宋简体;方正大标宋简体" w:hAnsi="方正书宋简体;方正大标宋简体"/>
          <w:szCs w:val="21"/>
        </w:rPr>
        <w:t>481</w:t>
      </w:r>
      <w:r>
        <w:rPr>
          <w:rFonts w:ascii="方正书宋简体;方正大标宋简体" w:hAnsi="方正书宋简体;方正大标宋简体" w:cs="宋体;SimSun" w:eastAsia="方正书宋简体;方正大标宋简体"/>
          <w:szCs w:val="21"/>
        </w:rPr>
        <w:t>个村、</w:t>
      </w:r>
      <w:r>
        <w:rPr>
          <w:rFonts w:eastAsia="方正书宋简体;方正大标宋简体" w:cs="宋体;SimSun" w:ascii="方正书宋简体;方正大标宋简体" w:hAnsi="方正书宋简体;方正大标宋简体"/>
          <w:szCs w:val="21"/>
        </w:rPr>
        <w:t>65</w:t>
      </w:r>
      <w:r>
        <w:rPr>
          <w:rFonts w:ascii="方正书宋简体;方正大标宋简体" w:hAnsi="方正书宋简体;方正大标宋简体" w:cs="宋体;SimSun" w:eastAsia="方正书宋简体;方正大标宋简体"/>
          <w:szCs w:val="21"/>
        </w:rPr>
        <w:t>个居委会、</w:t>
      </w:r>
      <w:r>
        <w:rPr>
          <w:rFonts w:eastAsia="方正书宋简体;方正大标宋简体" w:cs="宋体;SimSun" w:ascii="方正书宋简体;方正大标宋简体" w:hAnsi="方正书宋简体;方正大标宋简体"/>
          <w:szCs w:val="21"/>
        </w:rPr>
        <w:t>3629</w:t>
      </w:r>
      <w:r>
        <w:rPr>
          <w:rFonts w:ascii="方正书宋简体;方正大标宋简体" w:hAnsi="方正书宋简体;方正大标宋简体" w:cs="宋体;SimSun" w:eastAsia="方正书宋简体;方正大标宋简体"/>
          <w:szCs w:val="21"/>
        </w:rPr>
        <w:t>个村民小组、</w:t>
      </w:r>
      <w:r>
        <w:rPr>
          <w:rFonts w:eastAsia="方正书宋简体;方正大标宋简体" w:cs="宋体;SimSun" w:ascii="方正书宋简体;方正大标宋简体" w:hAnsi="方正书宋简体;方正大标宋简体"/>
          <w:szCs w:val="21"/>
        </w:rPr>
        <w:t>340</w:t>
      </w:r>
      <w:r>
        <w:rPr>
          <w:rFonts w:ascii="方正书宋简体;方正大标宋简体" w:hAnsi="方正书宋简体;方正大标宋简体" w:cs="宋体;SimSun" w:eastAsia="方正书宋简体;方正大标宋简体"/>
          <w:szCs w:val="21"/>
        </w:rPr>
        <w:t>个居民小组。</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末，总人口</w:t>
      </w:r>
      <w:r>
        <w:rPr>
          <w:rFonts w:eastAsia="方正书宋简体;方正大标宋简体" w:cs="宋体;SimSun" w:ascii="方正书宋简体;方正大标宋简体" w:hAnsi="方正书宋简体;方正大标宋简体"/>
          <w:szCs w:val="21"/>
        </w:rPr>
        <w:t>106.4</w:t>
      </w:r>
      <w:r>
        <w:rPr>
          <w:rFonts w:ascii="方正书宋简体;方正大标宋简体" w:hAnsi="方正书宋简体;方正大标宋简体" w:cs="宋体;SimSun" w:eastAsia="方正书宋简体;方正大标宋简体"/>
          <w:szCs w:val="21"/>
        </w:rPr>
        <w:t>万人，其中非农业人口</w:t>
      </w:r>
      <w:r>
        <w:rPr>
          <w:rFonts w:eastAsia="方正书宋简体;方正大标宋简体" w:cs="宋体;SimSun" w:ascii="方正书宋简体;方正大标宋简体" w:hAnsi="方正书宋简体;方正大标宋简体"/>
          <w:szCs w:val="21"/>
        </w:rPr>
        <w:t>19.8</w:t>
      </w:r>
      <w:r>
        <w:rPr>
          <w:rFonts w:ascii="方正书宋简体;方正大标宋简体" w:hAnsi="方正书宋简体;方正大标宋简体" w:cs="宋体;SimSun" w:eastAsia="方正书宋简体;方正大标宋简体"/>
          <w:szCs w:val="21"/>
        </w:rPr>
        <w:t>万人。人口出生率</w:t>
      </w:r>
      <w:r>
        <w:rPr>
          <w:rFonts w:eastAsia="方正书宋简体;方正大标宋简体" w:cs="宋体;SimSun" w:ascii="方正书宋简体;方正大标宋简体" w:hAnsi="方正书宋简体;方正大标宋简体"/>
          <w:szCs w:val="21"/>
        </w:rPr>
        <w:t>9.4‰</w:t>
      </w:r>
      <w:r>
        <w:rPr>
          <w:rFonts w:ascii="方正书宋简体;方正大标宋简体" w:hAnsi="方正书宋简体;方正大标宋简体" w:cs="宋体;SimSun" w:eastAsia="方正书宋简体;方正大标宋简体"/>
          <w:szCs w:val="21"/>
        </w:rPr>
        <w:t>，比</w:t>
      </w:r>
      <w:r>
        <w:rPr>
          <w:rFonts w:eastAsia="方正书宋简体;方正大标宋简体" w:cs="宋体;SimSun" w:ascii="方正书宋简体;方正大标宋简体" w:hAnsi="方正书宋简体;方正大标宋简体"/>
          <w:szCs w:val="21"/>
        </w:rPr>
        <w:t>2008</w:t>
      </w:r>
      <w:r>
        <w:rPr>
          <w:rFonts w:ascii="方正书宋简体;方正大标宋简体" w:hAnsi="方正书宋简体;方正大标宋简体" w:cs="宋体;SimSun" w:eastAsia="方正书宋简体;方正大标宋简体"/>
          <w:szCs w:val="21"/>
        </w:rPr>
        <w:t>年（下同）回升</w:t>
      </w:r>
      <w:r>
        <w:rPr>
          <w:rFonts w:eastAsia="方正书宋简体;方正大标宋简体" w:cs="宋体;SimSun" w:ascii="方正书宋简体;方正大标宋简体" w:hAnsi="方正书宋简体;方正大标宋简体"/>
          <w:szCs w:val="21"/>
        </w:rPr>
        <w:t>0.5</w:t>
      </w:r>
      <w:r>
        <w:rPr>
          <w:rFonts w:ascii="方正书宋简体;方正大标宋简体" w:hAnsi="方正书宋简体;方正大标宋简体" w:cs="宋体;SimSun" w:eastAsia="方正书宋简体;方正大标宋简体"/>
          <w:szCs w:val="21"/>
        </w:rPr>
        <w:t>个千分点；人口自然增长率</w:t>
      </w:r>
      <w:r>
        <w:rPr>
          <w:rFonts w:eastAsia="方正书宋简体;方正大标宋简体" w:cs="宋体;SimSun" w:ascii="方正书宋简体;方正大标宋简体" w:hAnsi="方正书宋简体;方正大标宋简体"/>
          <w:szCs w:val="21"/>
        </w:rPr>
        <w:t>3.3‰</w:t>
      </w:r>
      <w:r>
        <w:rPr>
          <w:rFonts w:ascii="方正书宋简体;方正大标宋简体" w:hAnsi="方正书宋简体;方正大标宋简体" w:cs="宋体;SimSun" w:eastAsia="方正书宋简体;方正大标宋简体"/>
          <w:szCs w:val="21"/>
        </w:rPr>
        <w:t>，降</w:t>
      </w:r>
      <w:r>
        <w:rPr>
          <w:rFonts w:eastAsia="方正书宋简体;方正大标宋简体" w:cs="宋体;SimSun" w:ascii="方正书宋简体;方正大标宋简体" w:hAnsi="方正书宋简体;方正大标宋简体"/>
          <w:szCs w:val="21"/>
        </w:rPr>
        <w:t>0.7</w:t>
      </w:r>
      <w:r>
        <w:rPr>
          <w:rFonts w:ascii="方正书宋简体;方正大标宋简体" w:hAnsi="方正书宋简体;方正大标宋简体" w:cs="宋体;SimSun" w:eastAsia="方正书宋简体;方正大标宋简体"/>
          <w:szCs w:val="21"/>
        </w:rPr>
        <w:t>个千分点。年末全县个体从业人员</w:t>
      </w:r>
      <w:r>
        <w:rPr>
          <w:rFonts w:eastAsia="方正书宋简体;方正大标宋简体" w:cs="宋体;SimSun" w:ascii="方正书宋简体;方正大标宋简体" w:hAnsi="方正书宋简体;方正大标宋简体"/>
          <w:szCs w:val="21"/>
        </w:rPr>
        <w:t>35356</w:t>
      </w:r>
      <w:r>
        <w:rPr>
          <w:rFonts w:ascii="方正书宋简体;方正大标宋简体" w:hAnsi="方正书宋简体;方正大标宋简体" w:cs="宋体;SimSun" w:eastAsia="方正书宋简体;方正大标宋简体"/>
          <w:szCs w:val="21"/>
        </w:rPr>
        <w:t>人，私营企业从业人员</w:t>
      </w:r>
      <w:r>
        <w:rPr>
          <w:rFonts w:eastAsia="方正书宋简体;方正大标宋简体" w:cs="宋体;SimSun" w:ascii="方正书宋简体;方正大标宋简体" w:hAnsi="方正书宋简体;方正大标宋简体"/>
          <w:szCs w:val="21"/>
        </w:rPr>
        <w:t>2326</w:t>
      </w:r>
      <w:r>
        <w:rPr>
          <w:rFonts w:ascii="方正书宋简体;方正大标宋简体" w:hAnsi="方正书宋简体;方正大标宋简体" w:cs="宋体;SimSun" w:eastAsia="方正书宋简体;方正大标宋简体"/>
          <w:szCs w:val="21"/>
        </w:rPr>
        <w:t>人，农村劳动力</w:t>
      </w:r>
      <w:r>
        <w:rPr>
          <w:rFonts w:eastAsia="方正书宋简体;方正大标宋简体" w:cs="宋体;SimSun" w:ascii="方正书宋简体;方正大标宋简体" w:hAnsi="方正书宋简体;方正大标宋简体"/>
          <w:szCs w:val="21"/>
        </w:rPr>
        <w:t>438340</w:t>
      </w:r>
      <w:r>
        <w:rPr>
          <w:rFonts w:ascii="方正书宋简体;方正大标宋简体" w:hAnsi="方正书宋简体;方正大标宋简体" w:cs="宋体;SimSun" w:eastAsia="方正书宋简体;方正大标宋简体"/>
          <w:szCs w:val="21"/>
        </w:rPr>
        <w:t>人，城镇单位职工人数</w:t>
      </w:r>
      <w:r>
        <w:rPr>
          <w:rFonts w:eastAsia="方正书宋简体;方正大标宋简体" w:cs="宋体;SimSun" w:ascii="方正书宋简体;方正大标宋简体" w:hAnsi="方正书宋简体;方正大标宋简体"/>
          <w:szCs w:val="21"/>
        </w:rPr>
        <w:t>2861</w:t>
      </w:r>
      <w:r>
        <w:rPr>
          <w:rFonts w:ascii="方正书宋简体;方正大标宋简体" w:hAnsi="方正书宋简体;方正大标宋简体" w:cs="宋体;SimSun" w:eastAsia="方正书宋简体;方正大标宋简体"/>
          <w:szCs w:val="21"/>
        </w:rPr>
        <w:t>人，全县劳动力从业人员共</w:t>
      </w:r>
      <w:r>
        <w:rPr>
          <w:rFonts w:eastAsia="方正书宋简体;方正大标宋简体" w:cs="宋体;SimSun" w:ascii="方正书宋简体;方正大标宋简体" w:hAnsi="方正书宋简体;方正大标宋简体"/>
          <w:szCs w:val="21"/>
        </w:rPr>
        <w:t>504673</w:t>
      </w:r>
      <w:r>
        <w:rPr>
          <w:rFonts w:ascii="方正书宋简体;方正大标宋简体" w:hAnsi="方正书宋简体;方正大标宋简体" w:cs="宋体;SimSun" w:eastAsia="方正书宋简体;方正大标宋简体"/>
          <w:szCs w:val="21"/>
        </w:rPr>
        <w:t>人，增</w:t>
      </w:r>
      <w:r>
        <w:rPr>
          <w:rFonts w:eastAsia="方正书宋简体;方正大标宋简体" w:cs="宋体;SimSun" w:ascii="方正书宋简体;方正大标宋简体" w:hAnsi="方正书宋简体;方正大标宋简体"/>
          <w:szCs w:val="21"/>
        </w:rPr>
        <w:t>13.9%</w:t>
      </w:r>
      <w:r>
        <w:rPr>
          <w:rFonts w:ascii="方正书宋简体;方正大标宋简体" w:hAnsi="方正书宋简体;方正大标宋简体" w:cs="宋体;SimSun" w:eastAsia="方正书宋简体;方正大标宋简体"/>
          <w:szCs w:val="21"/>
        </w:rPr>
        <w:t>。农民人均收入</w:t>
      </w:r>
      <w:r>
        <w:rPr>
          <w:rFonts w:eastAsia="方正书宋简体;方正大标宋简体" w:cs="宋体;SimSun" w:ascii="方正书宋简体;方正大标宋简体" w:hAnsi="方正书宋简体;方正大标宋简体"/>
          <w:szCs w:val="21"/>
        </w:rPr>
        <w:t>3279</w:t>
      </w:r>
      <w:r>
        <w:rPr>
          <w:rFonts w:ascii="方正书宋简体;方正大标宋简体" w:hAnsi="方正书宋简体;方正大标宋简体" w:cs="宋体;SimSun" w:eastAsia="方正书宋简体;方正大标宋简体"/>
          <w:szCs w:val="21"/>
        </w:rPr>
        <w:t>元，净增</w:t>
      </w:r>
      <w:r>
        <w:rPr>
          <w:rFonts w:eastAsia="方正书宋简体;方正大标宋简体" w:cs="宋体;SimSun" w:ascii="方正书宋简体;方正大标宋简体" w:hAnsi="方正书宋简体;方正大标宋简体"/>
          <w:szCs w:val="21"/>
        </w:rPr>
        <w:t>306</w:t>
      </w:r>
      <w:r>
        <w:rPr>
          <w:rFonts w:ascii="方正书宋简体;方正大标宋简体" w:hAnsi="方正书宋简体;方正大标宋简体" w:cs="宋体;SimSun" w:eastAsia="方正书宋简体;方正大标宋简体"/>
          <w:szCs w:val="21"/>
        </w:rPr>
        <w:t>元。全县国内生产总值</w:t>
      </w:r>
      <w:r>
        <w:rPr>
          <w:rFonts w:eastAsia="方正书宋简体;方正大标宋简体" w:cs="宋体;SimSun" w:ascii="方正书宋简体;方正大标宋简体" w:hAnsi="方正书宋简体;方正大标宋简体"/>
          <w:szCs w:val="21"/>
        </w:rPr>
        <w:t>55.5</w:t>
      </w:r>
      <w:r>
        <w:rPr>
          <w:rFonts w:ascii="方正书宋简体;方正大标宋简体" w:hAnsi="方正书宋简体;方正大标宋简体" w:cs="宋体;SimSun" w:eastAsia="方正书宋简体;方正大标宋简体"/>
          <w:szCs w:val="21"/>
        </w:rPr>
        <w:t>亿元（现价），增</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其中第一产业增加值</w:t>
      </w:r>
      <w:r>
        <w:rPr>
          <w:rFonts w:eastAsia="方正书宋简体;方正大标宋简体" w:cs="宋体;SimSun" w:ascii="方正书宋简体;方正大标宋简体" w:hAnsi="方正书宋简体;方正大标宋简体"/>
          <w:szCs w:val="21"/>
        </w:rPr>
        <w:t>19.35</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4.9%</w:t>
      </w:r>
      <w:r>
        <w:rPr>
          <w:rFonts w:ascii="方正书宋简体;方正大标宋简体" w:hAnsi="方正书宋简体;方正大标宋简体" w:cs="宋体;SimSun" w:eastAsia="方正书宋简体;方正大标宋简体"/>
          <w:szCs w:val="21"/>
        </w:rPr>
        <w:t>；第二产业增加值</w:t>
      </w:r>
      <w:r>
        <w:rPr>
          <w:rFonts w:eastAsia="方正书宋简体;方正大标宋简体" w:cs="宋体;SimSun" w:ascii="方正书宋简体;方正大标宋简体" w:hAnsi="方正书宋简体;方正大标宋简体"/>
          <w:szCs w:val="21"/>
        </w:rPr>
        <w:t>17.26</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27.9%</w:t>
      </w:r>
      <w:r>
        <w:rPr>
          <w:rFonts w:ascii="方正书宋简体;方正大标宋简体" w:hAnsi="方正书宋简体;方正大标宋简体" w:cs="宋体;SimSun" w:eastAsia="方正书宋简体;方正大标宋简体"/>
          <w:szCs w:val="21"/>
        </w:rPr>
        <w:t>；第三产业增加值</w:t>
      </w:r>
      <w:r>
        <w:rPr>
          <w:rFonts w:eastAsia="方正书宋简体;方正大标宋简体" w:cs="宋体;SimSun" w:ascii="方正书宋简体;方正大标宋简体" w:hAnsi="方正书宋简体;方正大标宋简体"/>
          <w:szCs w:val="21"/>
        </w:rPr>
        <w:t>18.94</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全县国有工业销售收入</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万元以上非国有工业企业销售收入</w:t>
      </w:r>
      <w:r>
        <w:rPr>
          <w:rFonts w:eastAsia="方正书宋简体;方正大标宋简体" w:cs="宋体;SimSun" w:ascii="方正书宋简体;方正大标宋简体" w:hAnsi="方正书宋简体;方正大标宋简体"/>
          <w:szCs w:val="21"/>
        </w:rPr>
        <w:t>46.27</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59.9%</w:t>
      </w:r>
      <w:r>
        <w:rPr>
          <w:rFonts w:ascii="方正书宋简体;方正大标宋简体" w:hAnsi="方正书宋简体;方正大标宋简体" w:cs="宋体;SimSun" w:eastAsia="方正书宋简体;方正大标宋简体"/>
          <w:szCs w:val="21"/>
        </w:rPr>
        <w:t>；实现利润</w:t>
      </w:r>
      <w:r>
        <w:rPr>
          <w:rFonts w:eastAsia="方正书宋简体;方正大标宋简体" w:cs="宋体;SimSun" w:ascii="方正书宋简体;方正大标宋简体" w:hAnsi="方正书宋简体;方正大标宋简体"/>
          <w:szCs w:val="21"/>
        </w:rPr>
        <w:t>3450</w:t>
      </w:r>
      <w:r>
        <w:rPr>
          <w:rFonts w:ascii="方正书宋简体;方正大标宋简体" w:hAnsi="方正书宋简体;方正大标宋简体" w:cs="宋体;SimSun" w:eastAsia="方正书宋简体;方正大标宋简体"/>
          <w:szCs w:val="21"/>
        </w:rPr>
        <w:t>万元，增</w:t>
      </w:r>
      <w:r>
        <w:rPr>
          <w:rFonts w:eastAsia="方正书宋简体;方正大标宋简体" w:cs="宋体;SimSun" w:ascii="方正书宋简体;方正大标宋简体" w:hAnsi="方正书宋简体;方正大标宋简体"/>
          <w:szCs w:val="21"/>
        </w:rPr>
        <w:t>10.9%</w:t>
      </w:r>
      <w:r>
        <w:rPr>
          <w:rFonts w:ascii="方正书宋简体;方正大标宋简体" w:hAnsi="方正书宋简体;方正大标宋简体" w:cs="宋体;SimSun" w:eastAsia="方正书宋简体;方正大标宋简体"/>
          <w:szCs w:val="21"/>
        </w:rPr>
        <w:t>；利税总额</w:t>
      </w:r>
      <w:r>
        <w:rPr>
          <w:rFonts w:eastAsia="方正书宋简体;方正大标宋简体" w:cs="宋体;SimSun" w:ascii="方正书宋简体;方正大标宋简体" w:hAnsi="方正书宋简体;方正大标宋简体"/>
          <w:szCs w:val="21"/>
        </w:rPr>
        <w:t>25740</w:t>
      </w:r>
      <w:r>
        <w:rPr>
          <w:rFonts w:ascii="方正书宋简体;方正大标宋简体" w:hAnsi="方正书宋简体;方正大标宋简体" w:cs="宋体;SimSun" w:eastAsia="方正书宋简体;方正大标宋简体"/>
          <w:szCs w:val="21"/>
        </w:rPr>
        <w:t>万元，增</w:t>
      </w:r>
      <w:r>
        <w:rPr>
          <w:rFonts w:eastAsia="方正书宋简体;方正大标宋简体" w:cs="宋体;SimSun" w:ascii="方正书宋简体;方正大标宋简体" w:hAnsi="方正书宋简体;方正大标宋简体"/>
          <w:szCs w:val="21"/>
        </w:rPr>
        <w:t>50.6%</w:t>
      </w:r>
      <w:r>
        <w:rPr>
          <w:rFonts w:ascii="方正书宋简体;方正大标宋简体" w:hAnsi="方正书宋简体;方正大标宋简体" w:cs="宋体;SimSun" w:eastAsia="方正书宋简体;方正大标宋简体"/>
          <w:szCs w:val="21"/>
        </w:rPr>
        <w:t>。交通运输货运量</w:t>
      </w:r>
      <w:r>
        <w:rPr>
          <w:rFonts w:eastAsia="方正书宋简体;方正大标宋简体" w:cs="宋体;SimSun" w:ascii="方正书宋简体;方正大标宋简体" w:hAnsi="方正书宋简体;方正大标宋简体"/>
          <w:szCs w:val="21"/>
        </w:rPr>
        <w:t>2490</w:t>
      </w:r>
      <w:r>
        <w:rPr>
          <w:rFonts w:ascii="方正书宋简体;方正大标宋简体" w:hAnsi="方正书宋简体;方正大标宋简体" w:cs="宋体;SimSun" w:eastAsia="方正书宋简体;方正大标宋简体"/>
          <w:szCs w:val="21"/>
        </w:rPr>
        <w:t>万吨，增</w:t>
      </w:r>
      <w:r>
        <w:rPr>
          <w:rFonts w:eastAsia="方正书宋简体;方正大标宋简体" w:cs="宋体;SimSun" w:ascii="方正书宋简体;方正大标宋简体" w:hAnsi="方正书宋简体;方正大标宋简体"/>
          <w:szCs w:val="21"/>
        </w:rPr>
        <w:t>23.9%</w:t>
      </w:r>
      <w:r>
        <w:rPr>
          <w:rFonts w:ascii="方正书宋简体;方正大标宋简体" w:hAnsi="方正书宋简体;方正大标宋简体" w:cs="宋体;SimSun" w:eastAsia="方正书宋简体;方正大标宋简体"/>
          <w:szCs w:val="21"/>
        </w:rPr>
        <w:t>；客运量</w:t>
      </w:r>
      <w:r>
        <w:rPr>
          <w:rFonts w:eastAsia="方正书宋简体;方正大标宋简体" w:cs="宋体;SimSun" w:ascii="方正书宋简体;方正大标宋简体" w:hAnsi="方正书宋简体;方正大标宋简体"/>
          <w:szCs w:val="21"/>
        </w:rPr>
        <w:t>1240</w:t>
      </w:r>
      <w:r>
        <w:rPr>
          <w:rFonts w:ascii="方正书宋简体;方正大标宋简体" w:hAnsi="方正书宋简体;方正大标宋简体" w:cs="宋体;SimSun" w:eastAsia="方正书宋简体;方正大标宋简体"/>
          <w:szCs w:val="21"/>
        </w:rPr>
        <w:t>万人次，增</w:t>
      </w:r>
      <w:r>
        <w:rPr>
          <w:rFonts w:eastAsia="方正书宋简体;方正大标宋简体" w:cs="宋体;SimSun" w:ascii="方正书宋简体;方正大标宋简体" w:hAnsi="方正书宋简体;方正大标宋简体"/>
          <w:szCs w:val="21"/>
        </w:rPr>
        <w:t>26.5%</w:t>
      </w:r>
      <w:r>
        <w:rPr>
          <w:rFonts w:ascii="方正书宋简体;方正大标宋简体" w:hAnsi="方正书宋简体;方正大标宋简体" w:cs="宋体;SimSun" w:eastAsia="方正书宋简体;方正大标宋简体"/>
          <w:szCs w:val="21"/>
        </w:rPr>
        <w:t>；邮电业务总量</w:t>
      </w:r>
      <w:r>
        <w:rPr>
          <w:rFonts w:eastAsia="方正书宋简体;方正大标宋简体" w:cs="宋体;SimSun" w:ascii="方正书宋简体;方正大标宋简体" w:hAnsi="方正书宋简体;方正大标宋简体"/>
          <w:szCs w:val="21"/>
        </w:rPr>
        <w:t>20836</w:t>
      </w:r>
      <w:r>
        <w:rPr>
          <w:rFonts w:ascii="方正书宋简体;方正大标宋简体" w:hAnsi="方正书宋简体;方正大标宋简体" w:cs="宋体;SimSun" w:eastAsia="方正书宋简体;方正大标宋简体"/>
          <w:szCs w:val="21"/>
        </w:rPr>
        <w:t>万元，增</w:t>
      </w:r>
      <w:r>
        <w:rPr>
          <w:rFonts w:eastAsia="方正书宋简体;方正大标宋简体" w:cs="宋体;SimSun" w:ascii="方正书宋简体;方正大标宋简体" w:hAnsi="方正书宋简体;方正大标宋简体"/>
          <w:szCs w:val="21"/>
        </w:rPr>
        <w:t>22.1%</w:t>
      </w:r>
      <w:r>
        <w:rPr>
          <w:rFonts w:ascii="方正书宋简体;方正大标宋简体" w:hAnsi="方正书宋简体;方正大标宋简体" w:cs="宋体;SimSun" w:eastAsia="方正书宋简体;方正大标宋简体"/>
          <w:szCs w:val="21"/>
        </w:rPr>
        <w:t>。社会消费品零售总额</w:t>
      </w:r>
      <w:r>
        <w:rPr>
          <w:rFonts w:eastAsia="方正书宋简体;方正大标宋简体" w:cs="宋体;SimSun" w:ascii="方正书宋简体;方正大标宋简体" w:hAnsi="方正书宋简体;方正大标宋简体"/>
          <w:szCs w:val="21"/>
        </w:rPr>
        <w:t>208734</w:t>
      </w:r>
      <w:r>
        <w:rPr>
          <w:rFonts w:ascii="方正书宋简体;方正大标宋简体" w:hAnsi="方正书宋简体;方正大标宋简体" w:cs="宋体;SimSun" w:eastAsia="方正书宋简体;方正大标宋简体"/>
          <w:szCs w:val="21"/>
        </w:rPr>
        <w:t>万元，增</w:t>
      </w:r>
      <w:r>
        <w:rPr>
          <w:rFonts w:eastAsia="方正书宋简体;方正大标宋简体" w:cs="宋体;SimSun" w:ascii="方正书宋简体;方正大标宋简体" w:hAnsi="方正书宋简体;方正大标宋简体"/>
          <w:szCs w:val="21"/>
        </w:rPr>
        <w:t>20.8%</w:t>
      </w:r>
      <w:r>
        <w:rPr>
          <w:rFonts w:ascii="方正书宋简体;方正大标宋简体" w:hAnsi="方正书宋简体;方正大标宋简体" w:cs="宋体;SimSun" w:eastAsia="方正书宋简体;方正大标宋简体"/>
          <w:szCs w:val="21"/>
        </w:rPr>
        <w:t>。社会固定资产投资</w:t>
      </w:r>
      <w:r>
        <w:rPr>
          <w:rFonts w:eastAsia="方正书宋简体;方正大标宋简体" w:cs="宋体;SimSun" w:ascii="方正书宋简体;方正大标宋简体" w:hAnsi="方正书宋简体;方正大标宋简体"/>
          <w:szCs w:val="21"/>
        </w:rPr>
        <w:t>41.93</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55.5%</w:t>
      </w:r>
      <w:r>
        <w:rPr>
          <w:rFonts w:ascii="方正书宋简体;方正大标宋简体" w:hAnsi="方正书宋简体;方正大标宋简体" w:cs="宋体;SimSun" w:eastAsia="方正书宋简体;方正大标宋简体"/>
          <w:szCs w:val="21"/>
        </w:rPr>
        <w:t>。财政一般预算收入</w:t>
      </w:r>
      <w:r>
        <w:rPr>
          <w:rFonts w:eastAsia="方正书宋简体;方正大标宋简体" w:cs="宋体;SimSun" w:ascii="方正书宋简体;方正大标宋简体" w:hAnsi="方正书宋简体;方正大标宋简体"/>
          <w:szCs w:val="21"/>
        </w:rPr>
        <w:t>10686</w:t>
      </w:r>
      <w:r>
        <w:rPr>
          <w:rFonts w:ascii="方正书宋简体;方正大标宋简体" w:hAnsi="方正书宋简体;方正大标宋简体" w:cs="宋体;SimSun" w:eastAsia="方正书宋简体;方正大标宋简体"/>
          <w:szCs w:val="21"/>
        </w:rPr>
        <w:t>万元，增</w:t>
      </w:r>
      <w:r>
        <w:rPr>
          <w:rFonts w:eastAsia="方正书宋简体;方正大标宋简体" w:cs="宋体;SimSun" w:ascii="方正书宋简体;方正大标宋简体" w:hAnsi="方正书宋简体;方正大标宋简体"/>
          <w:szCs w:val="21"/>
        </w:rPr>
        <w:t>25.5%</w:t>
      </w:r>
      <w:r>
        <w:rPr>
          <w:rFonts w:ascii="方正书宋简体;方正大标宋简体" w:hAnsi="方正书宋简体;方正大标宋简体" w:cs="宋体;SimSun" w:eastAsia="方正书宋简体;方正大标宋简体"/>
          <w:szCs w:val="21"/>
        </w:rPr>
        <w:t>；财政一般预算支出</w:t>
      </w:r>
      <w:r>
        <w:rPr>
          <w:rFonts w:eastAsia="方正书宋简体;方正大标宋简体" w:cs="宋体;SimSun" w:ascii="方正书宋简体;方正大标宋简体" w:hAnsi="方正书宋简体;方正大标宋简体"/>
          <w:szCs w:val="21"/>
        </w:rPr>
        <w:t>168748</w:t>
      </w:r>
      <w:r>
        <w:rPr>
          <w:rFonts w:ascii="方正书宋简体;方正大标宋简体" w:hAnsi="方正书宋简体;方正大标宋简体" w:cs="宋体;SimSun" w:eastAsia="方正书宋简体;方正大标宋简体"/>
          <w:szCs w:val="21"/>
        </w:rPr>
        <w:t>万元，增</w:t>
      </w:r>
      <w:r>
        <w:rPr>
          <w:rFonts w:eastAsia="方正书宋简体;方正大标宋简体" w:cs="宋体;SimSun" w:ascii="方正书宋简体;方正大标宋简体" w:hAnsi="方正书宋简体;方正大标宋简体"/>
          <w:szCs w:val="21"/>
        </w:rPr>
        <w:t>19.1%</w:t>
      </w:r>
      <w:r>
        <w:rPr>
          <w:rFonts w:ascii="方正书宋简体;方正大标宋简体" w:hAnsi="方正书宋简体;方正大标宋简体" w:cs="宋体;SimSun" w:eastAsia="方正书宋简体;方正大标宋简体"/>
          <w:szCs w:val="21"/>
        </w:rPr>
        <w:t>。年末城乡居民储蓄余额</w:t>
      </w:r>
      <w:r>
        <w:rPr>
          <w:rFonts w:eastAsia="方正书宋简体;方正大标宋简体" w:cs="宋体;SimSun" w:ascii="方正书宋简体;方正大标宋简体" w:hAnsi="方正书宋简体;方正大标宋简体"/>
          <w:szCs w:val="21"/>
        </w:rPr>
        <w:t>41.73</w:t>
      </w:r>
      <w:r>
        <w:rPr>
          <w:rFonts w:ascii="方正书宋简体;方正大标宋简体" w:hAnsi="方正书宋简体;方正大标宋简体" w:cs="宋体;SimSun" w:eastAsia="方正书宋简体;方正大标宋简体"/>
          <w:szCs w:val="21"/>
        </w:rPr>
        <w:t>亿元，增</w:t>
      </w:r>
      <w:r>
        <w:rPr>
          <w:rFonts w:eastAsia="方正书宋简体;方正大标宋简体" w:cs="宋体;SimSun" w:ascii="方正书宋简体;方正大标宋简体" w:hAnsi="方正书宋简体;方正大标宋简体"/>
          <w:szCs w:val="21"/>
        </w:rPr>
        <w:t>14.3%</w:t>
      </w:r>
      <w:r>
        <w:rPr>
          <w:rFonts w:ascii="方正书宋简体;方正大标宋简体" w:hAnsi="方正书宋简体;方正大标宋简体" w:cs="宋体;SimSun" w:eastAsia="方正书宋简体;方正大标宋简体"/>
          <w:szCs w:val="21"/>
        </w:rPr>
        <w:t>。在校学生</w:t>
      </w:r>
      <w:r>
        <w:rPr>
          <w:rFonts w:eastAsia="方正书宋简体;方正大标宋简体" w:cs="宋体;SimSun" w:ascii="方正书宋简体;方正大标宋简体" w:hAnsi="方正书宋简体;方正大标宋简体"/>
          <w:szCs w:val="21"/>
        </w:rPr>
        <w:t>193678</w:t>
      </w:r>
      <w:r>
        <w:rPr>
          <w:rFonts w:ascii="方正书宋简体;方正大标宋简体" w:hAnsi="方正书宋简体;方正大标宋简体" w:cs="宋体;SimSun" w:eastAsia="方正书宋简体;方正大标宋简体"/>
          <w:szCs w:val="21"/>
        </w:rPr>
        <w:t>人，</w:t>
      </w:r>
      <w:r>
        <w:rPr>
          <w:rFonts w:ascii="方正书宋简体;方正大标宋简体" w:hAnsi="方正书宋简体;方正大标宋简体" w:cs="宋体;SimSun" w:eastAsia="方正书宋简体;方正大标宋简体"/>
          <w:color w:val="000000"/>
          <w:szCs w:val="21"/>
        </w:rPr>
        <w:t>其中小学</w:t>
      </w:r>
      <w:r>
        <w:rPr>
          <w:rFonts w:eastAsia="方正书宋简体;方正大标宋简体" w:cs="宋体;SimSun" w:ascii="方正书宋简体;方正大标宋简体" w:hAnsi="方正书宋简体;方正大标宋简体"/>
          <w:color w:val="000000"/>
          <w:szCs w:val="21"/>
        </w:rPr>
        <w:t>102408</w:t>
      </w:r>
      <w:r>
        <w:rPr>
          <w:rFonts w:ascii="方正书宋简体;方正大标宋简体" w:hAnsi="方正书宋简体;方正大标宋简体" w:cs="宋体;SimSun" w:eastAsia="方正书宋简体;方正大标宋简体"/>
          <w:color w:val="000000"/>
          <w:szCs w:val="21"/>
        </w:rPr>
        <w:t>人，初中</w:t>
      </w:r>
      <w:r>
        <w:rPr>
          <w:rFonts w:eastAsia="方正书宋简体;方正大标宋简体" w:cs="宋体;SimSun" w:ascii="方正书宋简体;方正大标宋简体" w:hAnsi="方正书宋简体;方正大标宋简体"/>
          <w:color w:val="000000"/>
          <w:szCs w:val="21"/>
        </w:rPr>
        <w:t>51944</w:t>
      </w:r>
      <w:r>
        <w:rPr>
          <w:rFonts w:ascii="方正书宋简体;方正大标宋简体" w:hAnsi="方正书宋简体;方正大标宋简体" w:cs="宋体;SimSun" w:eastAsia="方正书宋简体;方正大标宋简体"/>
          <w:color w:val="000000"/>
          <w:szCs w:val="21"/>
        </w:rPr>
        <w:t>人，高中</w:t>
      </w:r>
      <w:r>
        <w:rPr>
          <w:rFonts w:eastAsia="方正书宋简体;方正大标宋简体" w:cs="宋体;SimSun" w:ascii="方正书宋简体;方正大标宋简体" w:hAnsi="方正书宋简体;方正大标宋简体"/>
          <w:color w:val="000000"/>
          <w:szCs w:val="21"/>
        </w:rPr>
        <w:t>13071</w:t>
      </w:r>
      <w:r>
        <w:rPr>
          <w:rFonts w:ascii="方正书宋简体;方正大标宋简体" w:hAnsi="方正书宋简体;方正大标宋简体" w:cs="宋体;SimSun" w:eastAsia="方正书宋简体;方正大标宋简体"/>
          <w:color w:val="000000"/>
          <w:szCs w:val="21"/>
        </w:rPr>
        <w:t>人，职业中学</w:t>
      </w:r>
      <w:r>
        <w:rPr>
          <w:rFonts w:eastAsia="方正书宋简体;方正大标宋简体" w:cs="宋体;SimSun" w:ascii="方正书宋简体;方正大标宋简体" w:hAnsi="方正书宋简体;方正大标宋简体"/>
          <w:color w:val="000000"/>
          <w:szCs w:val="21"/>
        </w:rPr>
        <w:t>7182</w:t>
      </w:r>
      <w:r>
        <w:rPr>
          <w:rFonts w:ascii="方正书宋简体;方正大标宋简体" w:hAnsi="方正书宋简体;方正大标宋简体" w:cs="宋体;SimSun" w:eastAsia="方正书宋简体;方正大标宋简体"/>
          <w:color w:val="000000"/>
          <w:szCs w:val="21"/>
        </w:rPr>
        <w:t>人；</w:t>
      </w:r>
      <w:r>
        <w:rPr>
          <w:rFonts w:ascii="方正书宋简体;方正大标宋简体" w:hAnsi="方正书宋简体;方正大标宋简体" w:cs="宋体;SimSun" w:eastAsia="方正书宋简体;方正大标宋简体"/>
          <w:szCs w:val="21"/>
        </w:rPr>
        <w:t>适龄儿童入学率</w:t>
      </w:r>
      <w:r>
        <w:rPr>
          <w:rFonts w:eastAsia="方正书宋简体;方正大标宋简体" w:cs="宋体;SimSun" w:ascii="方正书宋简体;方正大标宋简体" w:hAnsi="方正书宋简体;方正大标宋简体"/>
          <w:szCs w:val="21"/>
        </w:rPr>
        <w:t>99.9%</w:t>
      </w:r>
      <w:r>
        <w:rPr>
          <w:rFonts w:ascii="方正书宋简体;方正大标宋简体" w:hAnsi="方正书宋简体;方正大标宋简体" w:cs="宋体;SimSun" w:eastAsia="方正书宋简体;方正大标宋简体"/>
          <w:szCs w:val="21"/>
        </w:rPr>
        <w:t>，上升</w:t>
      </w:r>
      <w:r>
        <w:rPr>
          <w:rFonts w:eastAsia="方正书宋简体;方正大标宋简体" w:cs="宋体;SimSun" w:ascii="方正书宋简体;方正大标宋简体" w:hAnsi="方正书宋简体;方正大标宋简体"/>
          <w:szCs w:val="21"/>
        </w:rPr>
        <w:t>0. 1</w:t>
      </w:r>
      <w:r>
        <w:rPr>
          <w:rFonts w:ascii="方正书宋简体;方正大标宋简体" w:hAnsi="方正书宋简体;方正大标宋简体" w:cs="宋体;SimSun" w:eastAsia="方正书宋简体;方正大标宋简体"/>
          <w:szCs w:val="21"/>
        </w:rPr>
        <w:t>个百分点。全年实施重点科技项目</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项，推广应用科技成果</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项，开发新产品</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有文化剧团</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文化馆</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档案馆</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个；卫生医疗机构</w:t>
      </w:r>
      <w:r>
        <w:rPr>
          <w:rFonts w:eastAsia="方正书宋简体;方正大标宋简体" w:cs="宋体;SimSun" w:ascii="方正书宋简体;方正大标宋简体" w:hAnsi="方正书宋简体;方正大标宋简体"/>
          <w:szCs w:val="21"/>
        </w:rPr>
        <w:t>670</w:t>
      </w:r>
      <w:r>
        <w:rPr>
          <w:rFonts w:ascii="方正书宋简体;方正大标宋简体" w:hAnsi="方正书宋简体;方正大标宋简体" w:cs="宋体;SimSun" w:eastAsia="方正书宋简体;方正大标宋简体"/>
          <w:szCs w:val="21"/>
        </w:rPr>
        <w:t>个，病床</w:t>
      </w:r>
      <w:r>
        <w:rPr>
          <w:rFonts w:eastAsia="方正书宋简体;方正大标宋简体" w:cs="宋体;SimSun" w:ascii="方正书宋简体;方正大标宋简体" w:hAnsi="方正书宋简体;方正大标宋简体"/>
          <w:szCs w:val="21"/>
        </w:rPr>
        <w:t>2650</w:t>
      </w:r>
      <w:r>
        <w:rPr>
          <w:rFonts w:ascii="方正书宋简体;方正大标宋简体" w:hAnsi="方正书宋简体;方正大标宋简体" w:cs="宋体;SimSun" w:eastAsia="方正书宋简体;方正大标宋简体"/>
          <w:szCs w:val="21"/>
        </w:rPr>
        <w:t>张，卫生技术人员</w:t>
      </w:r>
      <w:r>
        <w:rPr>
          <w:rFonts w:eastAsia="方正书宋简体;方正大标宋简体" w:cs="宋体;SimSun" w:ascii="方正书宋简体;方正大标宋简体" w:hAnsi="方正书宋简体;方正大标宋简体"/>
          <w:szCs w:val="21"/>
        </w:rPr>
        <w:t>5364</w:t>
      </w:r>
      <w:r>
        <w:rPr>
          <w:rFonts w:ascii="方正书宋简体;方正大标宋简体" w:hAnsi="方正书宋简体;方正大标宋简体" w:cs="宋体;SimSun" w:eastAsia="方正书宋简体;方正大标宋简体"/>
          <w:szCs w:val="21"/>
        </w:rPr>
        <w:t>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 xml:space="preserve">【工业经济】  </w:t>
      </w:r>
      <w:r>
        <w:rPr>
          <w:rFonts w:ascii="方正书宋简体;方正大标宋简体" w:hAnsi="方正书宋简体;方正大标宋简体" w:cs="宋体;SimSun" w:eastAsia="方正书宋简体;方正大标宋简体"/>
          <w:szCs w:val="21"/>
        </w:rPr>
        <w:t>全年</w:t>
      </w:r>
      <w:r>
        <w:rPr>
          <w:rFonts w:ascii="方正书宋简体;方正大标宋简体" w:hAnsi="方正书宋简体;方正大标宋简体" w:cs="宋体;SimSun" w:eastAsia="方正书宋简体;方正大标宋简体"/>
          <w:color w:val="000000"/>
          <w:szCs w:val="21"/>
        </w:rPr>
        <w:t>实现工业总产值</w:t>
      </w:r>
      <w:r>
        <w:rPr>
          <w:rFonts w:eastAsia="方正书宋简体;方正大标宋简体" w:cs="宋体;SimSun" w:ascii="方正书宋简体;方正大标宋简体" w:hAnsi="方正书宋简体;方正大标宋简体"/>
          <w:color w:val="000000"/>
          <w:szCs w:val="21"/>
        </w:rPr>
        <w:t>55.12</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1.9%</w:t>
      </w:r>
      <w:r>
        <w:rPr>
          <w:rFonts w:ascii="方正书宋简体;方正大标宋简体" w:hAnsi="方正书宋简体;方正大标宋简体" w:cs="宋体;SimSun" w:eastAsia="方正书宋简体;方正大标宋简体"/>
          <w:color w:val="000000"/>
          <w:szCs w:val="21"/>
        </w:rPr>
        <w:t>；其中规模以上工业实现产值</w:t>
      </w:r>
      <w:r>
        <w:rPr>
          <w:rFonts w:eastAsia="方正书宋简体;方正大标宋简体" w:cs="宋体;SimSun" w:ascii="方正书宋简体;方正大标宋简体" w:hAnsi="方正书宋简体;方正大标宋简体"/>
          <w:color w:val="000000"/>
          <w:szCs w:val="21"/>
        </w:rPr>
        <w:t>48.01</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5.0%</w:t>
      </w:r>
      <w:r>
        <w:rPr>
          <w:rFonts w:ascii="方正书宋简体;方正大标宋简体" w:hAnsi="方正书宋简体;方正大标宋简体" w:cs="宋体;SimSun" w:eastAsia="方正书宋简体;方正大标宋简体"/>
          <w:color w:val="000000"/>
          <w:szCs w:val="21"/>
        </w:rPr>
        <w:t>。全部工业增加值</w:t>
      </w:r>
      <w:r>
        <w:rPr>
          <w:rFonts w:eastAsia="方正书宋简体;方正大标宋简体" w:cs="宋体;SimSun" w:ascii="方正书宋简体;方正大标宋简体" w:hAnsi="方正书宋简体;方正大标宋简体"/>
          <w:color w:val="000000"/>
          <w:szCs w:val="21"/>
        </w:rPr>
        <w:t>17.29</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0.2%</w:t>
      </w:r>
      <w:r>
        <w:rPr>
          <w:rFonts w:ascii="方正书宋简体;方正大标宋简体" w:hAnsi="方正书宋简体;方正大标宋简体" w:cs="宋体;SimSun" w:eastAsia="方正书宋简体;方正大标宋简体"/>
          <w:color w:val="000000"/>
          <w:szCs w:val="21"/>
        </w:rPr>
        <w:t>；其中规模以上工业增加值达到</w:t>
      </w:r>
      <w:r>
        <w:rPr>
          <w:rFonts w:eastAsia="方正书宋简体;方正大标宋简体" w:cs="宋体;SimSun" w:ascii="方正书宋简体;方正大标宋简体" w:hAnsi="方正书宋简体;方正大标宋简体"/>
          <w:color w:val="000000"/>
          <w:szCs w:val="21"/>
        </w:rPr>
        <w:t>15.29</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2.6%</w:t>
      </w:r>
      <w:r>
        <w:rPr>
          <w:rFonts w:ascii="方正书宋简体;方正大标宋简体" w:hAnsi="方正书宋简体;方正大标宋简体" w:cs="宋体;SimSun" w:eastAsia="方正书宋简体;方正大标宋简体"/>
          <w:color w:val="000000"/>
          <w:szCs w:val="21"/>
        </w:rPr>
        <w:t>；工业对经济增长的贡献率达到</w:t>
      </w:r>
      <w:r>
        <w:rPr>
          <w:rFonts w:eastAsia="方正书宋简体;方正大标宋简体" w:cs="宋体;SimSun" w:ascii="方正书宋简体;方正大标宋简体" w:hAnsi="方正书宋简体;方正大标宋简体"/>
          <w:color w:val="000000"/>
          <w:szCs w:val="21"/>
        </w:rPr>
        <w:t>48.2%</w:t>
      </w:r>
      <w:r>
        <w:rPr>
          <w:rFonts w:ascii="方正书宋简体;方正大标宋简体" w:hAnsi="方正书宋简体;方正大标宋简体" w:cs="宋体;SimSun" w:eastAsia="方正书宋简体;方正大标宋简体"/>
          <w:color w:val="000000"/>
          <w:szCs w:val="21"/>
        </w:rPr>
        <w:t>。在</w:t>
      </w:r>
      <w:r>
        <w:rPr>
          <w:rFonts w:eastAsia="方正书宋简体;方正大标宋简体" w:cs="宋体;SimSun" w:ascii="方正书宋简体;方正大标宋简体" w:hAnsi="方正书宋简体;方正大标宋简体"/>
          <w:color w:val="000000"/>
          <w:szCs w:val="21"/>
        </w:rPr>
        <w:t>22</w:t>
      </w:r>
      <w:r>
        <w:rPr>
          <w:rFonts w:ascii="方正书宋简体;方正大标宋简体" w:hAnsi="方正书宋简体;方正大标宋简体" w:cs="宋体;SimSun" w:eastAsia="方正书宋简体;方正大标宋简体"/>
          <w:color w:val="000000"/>
          <w:szCs w:val="21"/>
        </w:rPr>
        <w:t>户规模以上工业企业中，以粮食、生猪为重点的农产品加工业实现产值</w:t>
      </w:r>
      <w:r>
        <w:rPr>
          <w:rFonts w:eastAsia="方正书宋简体;方正大标宋简体" w:cs="宋体;SimSun" w:ascii="方正书宋简体;方正大标宋简体" w:hAnsi="方正书宋简体;方正大标宋简体"/>
          <w:color w:val="000000"/>
          <w:szCs w:val="21"/>
        </w:rPr>
        <w:t>41.54</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0.2%</w:t>
      </w:r>
      <w:r>
        <w:rPr>
          <w:rFonts w:ascii="方正书宋简体;方正大标宋简体" w:hAnsi="方正书宋简体;方正大标宋简体" w:cs="宋体;SimSun" w:eastAsia="方正书宋简体;方正大标宋简体"/>
          <w:color w:val="000000"/>
          <w:szCs w:val="21"/>
        </w:rPr>
        <w:t>，实现增加值</w:t>
      </w:r>
      <w:r>
        <w:rPr>
          <w:rFonts w:eastAsia="方正书宋简体;方正大标宋简体" w:cs="宋体;SimSun" w:ascii="方正书宋简体;方正大标宋简体" w:hAnsi="方正书宋简体;方正大标宋简体"/>
          <w:color w:val="000000"/>
          <w:szCs w:val="21"/>
        </w:rPr>
        <w:t>13.7</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29.7%</w:t>
      </w:r>
      <w:r>
        <w:rPr>
          <w:rFonts w:ascii="方正书宋简体;方正大标宋简体" w:hAnsi="方正书宋简体;方正大标宋简体" w:cs="宋体;SimSun" w:eastAsia="方正书宋简体;方正大标宋简体"/>
          <w:color w:val="000000"/>
          <w:szCs w:val="21"/>
        </w:rPr>
        <w:t>，分别占规模以上工业产值和增加值的比重为</w:t>
      </w:r>
      <w:r>
        <w:rPr>
          <w:rFonts w:eastAsia="方正书宋简体;方正大标宋简体" w:cs="宋体;SimSun" w:ascii="方正书宋简体;方正大标宋简体" w:hAnsi="方正书宋简体;方正大标宋简体"/>
          <w:color w:val="000000"/>
          <w:szCs w:val="21"/>
        </w:rPr>
        <w:t>86.5%</w:t>
      </w:r>
      <w:r>
        <w:rPr>
          <w:rFonts w:ascii="方正书宋简体;方正大标宋简体" w:hAnsi="方正书宋简体;方正大标宋简体" w:cs="宋体;SimSun" w:eastAsia="方正书宋简体;方正大标宋简体"/>
          <w:color w:val="000000"/>
          <w:szCs w:val="21"/>
        </w:rPr>
        <w:t>和</w:t>
      </w:r>
      <w:r>
        <w:rPr>
          <w:rFonts w:eastAsia="方正书宋简体;方正大标宋简体" w:cs="宋体;SimSun" w:ascii="方正书宋简体;方正大标宋简体" w:hAnsi="方正书宋简体;方正大标宋简体"/>
          <w:color w:val="000000"/>
          <w:szCs w:val="21"/>
        </w:rPr>
        <w:t>89.7%</w:t>
      </w:r>
      <w:r>
        <w:rPr>
          <w:rFonts w:ascii="方正书宋简体;方正大标宋简体" w:hAnsi="方正书宋简体;方正大标宋简体" w:cs="宋体;SimSun" w:eastAsia="方正书宋简体;方正大标宋简体"/>
          <w:color w:val="000000"/>
          <w:szCs w:val="21"/>
        </w:rPr>
        <w:t>；民营工业实现产值</w:t>
      </w:r>
      <w:r>
        <w:rPr>
          <w:rFonts w:eastAsia="方正书宋简体;方正大标宋简体" w:cs="宋体;SimSun" w:ascii="方正书宋简体;方正大标宋简体" w:hAnsi="方正书宋简体;方正大标宋简体"/>
          <w:color w:val="000000"/>
          <w:szCs w:val="21"/>
        </w:rPr>
        <w:t>43.7</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4.0%</w:t>
      </w:r>
      <w:r>
        <w:rPr>
          <w:rFonts w:ascii="方正书宋简体;方正大标宋简体" w:hAnsi="方正书宋简体;方正大标宋简体" w:cs="宋体;SimSun" w:eastAsia="方正书宋简体;方正大标宋简体"/>
          <w:color w:val="000000"/>
          <w:szCs w:val="21"/>
        </w:rPr>
        <w:t>，实现增加值</w:t>
      </w:r>
      <w:r>
        <w:rPr>
          <w:rFonts w:eastAsia="方正书宋简体;方正大标宋简体" w:cs="宋体;SimSun" w:ascii="方正书宋简体;方正大标宋简体" w:hAnsi="方正书宋简体;方正大标宋简体"/>
          <w:color w:val="000000"/>
          <w:szCs w:val="21"/>
        </w:rPr>
        <w:t>14.2</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31.7%</w:t>
      </w:r>
      <w:r>
        <w:rPr>
          <w:rFonts w:ascii="方正书宋简体;方正大标宋简体" w:hAnsi="方正书宋简体;方正大标宋简体" w:cs="宋体;SimSun" w:eastAsia="方正书宋简体;方正大标宋简体"/>
          <w:color w:val="000000"/>
          <w:szCs w:val="21"/>
        </w:rPr>
        <w:t>，分别占规模以上工业产值和增加值的比重为</w:t>
      </w:r>
      <w:r>
        <w:rPr>
          <w:rFonts w:eastAsia="方正书宋简体;方正大标宋简体" w:cs="宋体;SimSun" w:ascii="方正书宋简体;方正大标宋简体" w:hAnsi="方正书宋简体;方正大标宋简体"/>
          <w:color w:val="000000"/>
          <w:szCs w:val="21"/>
        </w:rPr>
        <w:t>91.0%</w:t>
      </w:r>
      <w:r>
        <w:rPr>
          <w:rFonts w:ascii="方正书宋简体;方正大标宋简体" w:hAnsi="方正书宋简体;方正大标宋简体" w:cs="宋体;SimSun" w:eastAsia="方正书宋简体;方正大标宋简体"/>
          <w:color w:val="000000"/>
          <w:szCs w:val="21"/>
        </w:rPr>
        <w:t>和</w:t>
      </w:r>
      <w:r>
        <w:rPr>
          <w:rFonts w:eastAsia="方正书宋简体;方正大标宋简体" w:cs="宋体;SimSun" w:ascii="方正书宋简体;方正大标宋简体" w:hAnsi="方正书宋简体;方正大标宋简体"/>
          <w:color w:val="000000"/>
          <w:szCs w:val="21"/>
        </w:rPr>
        <w:t>92.9%</w:t>
      </w:r>
      <w:r>
        <w:rPr>
          <w:rFonts w:ascii="方正书宋简体;方正大标宋简体" w:hAnsi="方正书宋简体;方正大标宋简体" w:cs="宋体;SimSun" w:eastAsia="方正书宋简体;方正大标宋简体"/>
          <w:color w:val="000000"/>
          <w:szCs w:val="21"/>
        </w:rPr>
        <w:t>；食品、能源、建材等重点工业实现产值</w:t>
      </w:r>
      <w:r>
        <w:rPr>
          <w:rFonts w:eastAsia="方正书宋简体;方正大标宋简体" w:cs="宋体;SimSun" w:ascii="方正书宋简体;方正大标宋简体" w:hAnsi="方正书宋简体;方正大标宋简体"/>
          <w:color w:val="000000"/>
          <w:szCs w:val="21"/>
        </w:rPr>
        <w:t>26.19</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25.0%</w:t>
      </w:r>
      <w:r>
        <w:rPr>
          <w:rFonts w:ascii="方正书宋简体;方正大标宋简体" w:hAnsi="方正书宋简体;方正大标宋简体" w:cs="宋体;SimSun" w:eastAsia="方正书宋简体;方正大标宋简体"/>
          <w:color w:val="000000"/>
          <w:szCs w:val="21"/>
        </w:rPr>
        <w:t>；实现增加值</w:t>
      </w:r>
      <w:r>
        <w:rPr>
          <w:rFonts w:eastAsia="方正书宋简体;方正大标宋简体" w:cs="宋体;SimSun" w:ascii="方正书宋简体;方正大标宋简体" w:hAnsi="方正书宋简体;方正大标宋简体"/>
          <w:color w:val="000000"/>
          <w:szCs w:val="21"/>
        </w:rPr>
        <w:t>10.03</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25.0%</w:t>
      </w:r>
      <w:r>
        <w:rPr>
          <w:rFonts w:ascii="方正书宋简体;方正大标宋简体" w:hAnsi="方正书宋简体;方正大标宋简体" w:cs="宋体;SimSun" w:eastAsia="方正书宋简体;方正大标宋简体"/>
          <w:color w:val="000000"/>
          <w:szCs w:val="21"/>
        </w:rPr>
        <w:t>。规模以上工业实现销售产值</w:t>
      </w:r>
      <w:r>
        <w:rPr>
          <w:rFonts w:eastAsia="方正书宋简体;方正大标宋简体" w:cs="宋体;SimSun" w:ascii="方正书宋简体;方正大标宋简体" w:hAnsi="方正书宋简体;方正大标宋简体"/>
          <w:color w:val="000000"/>
          <w:szCs w:val="21"/>
        </w:rPr>
        <w:t>46.62</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49.4%</w:t>
      </w:r>
      <w:r>
        <w:rPr>
          <w:rFonts w:ascii="方正书宋简体;方正大标宋简体" w:hAnsi="方正书宋简体;方正大标宋简体" w:cs="宋体;SimSun" w:eastAsia="方正书宋简体;方正大标宋简体"/>
          <w:color w:val="000000"/>
          <w:szCs w:val="21"/>
        </w:rPr>
        <w:t xml:space="preserve">，产销率达到 </w:t>
      </w:r>
      <w:r>
        <w:rPr>
          <w:rFonts w:eastAsia="方正书宋简体;方正大标宋简体" w:cs="宋体;SimSun" w:ascii="方正书宋简体;方正大标宋简体" w:hAnsi="方正书宋简体;方正大标宋简体"/>
          <w:color w:val="000000"/>
          <w:szCs w:val="21"/>
        </w:rPr>
        <w:t>97.1%</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2</w:t>
      </w:r>
      <w:r>
        <w:rPr>
          <w:rFonts w:ascii="方正书宋简体;方正大标宋简体" w:hAnsi="方正书宋简体;方正大标宋简体" w:cs="宋体;SimSun" w:eastAsia="方正书宋简体;方正大标宋简体"/>
          <w:color w:val="000000"/>
          <w:szCs w:val="21"/>
        </w:rPr>
        <w:t>户规模以上工业企业仅</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家亏损，比上年下降</w:t>
      </w:r>
      <w:r>
        <w:rPr>
          <w:rFonts w:eastAsia="方正书宋简体;方正大标宋简体" w:cs="宋体;SimSun" w:ascii="方正书宋简体;方正大标宋简体" w:hAnsi="方正书宋简体;方正大标宋简体"/>
          <w:color w:val="000000"/>
          <w:szCs w:val="21"/>
        </w:rPr>
        <w:t>4.5</w:t>
      </w:r>
      <w:r>
        <w:rPr>
          <w:rFonts w:ascii="方正书宋简体;方正大标宋简体" w:hAnsi="方正书宋简体;方正大标宋简体" w:cs="宋体;SimSun" w:eastAsia="方正书宋简体;方正大标宋简体"/>
          <w:color w:val="000000"/>
          <w:szCs w:val="21"/>
        </w:rPr>
        <w:t>个百分点。</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农村经济】</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color w:val="000000"/>
          <w:szCs w:val="21"/>
        </w:rPr>
        <w:t>农林牧渔及服务业实现总产值</w:t>
      </w:r>
      <w:r>
        <w:rPr>
          <w:rFonts w:eastAsia="方正书宋简体;方正大标宋简体" w:cs="宋体;SimSun" w:ascii="方正书宋简体;方正大标宋简体" w:hAnsi="方正书宋简体;方正大标宋简体"/>
          <w:color w:val="000000"/>
          <w:szCs w:val="21"/>
        </w:rPr>
        <w:t>31.7</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5.2</w:t>
      </w:r>
      <w:r>
        <w:rPr>
          <w:rFonts w:ascii="方正书宋简体;方正大标宋简体" w:hAnsi="方正书宋简体;方正大标宋简体" w:cs="宋体;SimSun" w:eastAsia="方正书宋简体;方正大标宋简体"/>
          <w:color w:val="000000"/>
          <w:szCs w:val="21"/>
        </w:rPr>
        <w:t>％，其中农业产值</w:t>
      </w:r>
      <w:r>
        <w:rPr>
          <w:rFonts w:eastAsia="方正书宋简体;方正大标宋简体" w:cs="宋体;SimSun" w:ascii="方正书宋简体;方正大标宋简体" w:hAnsi="方正书宋简体;方正大标宋简体"/>
          <w:color w:val="000000"/>
          <w:szCs w:val="21"/>
        </w:rPr>
        <w:t>11.4</w:t>
      </w:r>
      <w:r>
        <w:rPr>
          <w:rFonts w:ascii="方正书宋简体;方正大标宋简体" w:hAnsi="方正书宋简体;方正大标宋简体" w:cs="宋体;SimSun" w:eastAsia="方正书宋简体;方正大标宋简体"/>
          <w:color w:val="000000"/>
          <w:szCs w:val="21"/>
        </w:rPr>
        <w:t>亿元， 比上年增长</w:t>
      </w:r>
      <w:r>
        <w:rPr>
          <w:rFonts w:eastAsia="方正书宋简体;方正大标宋简体" w:cs="宋体;SimSun" w:ascii="方正书宋简体;方正大标宋简体" w:hAnsi="方正书宋简体;方正大标宋简体"/>
          <w:color w:val="000000"/>
          <w:szCs w:val="21"/>
        </w:rPr>
        <w:t>5.1</w:t>
      </w:r>
      <w:r>
        <w:rPr>
          <w:rFonts w:ascii="方正书宋简体;方正大标宋简体" w:hAnsi="方正书宋简体;方正大标宋简体" w:cs="宋体;SimSun" w:eastAsia="方正书宋简体;方正大标宋简体"/>
          <w:color w:val="000000"/>
          <w:szCs w:val="21"/>
        </w:rPr>
        <w:t>％；林业产值</w:t>
      </w:r>
      <w:r>
        <w:rPr>
          <w:rFonts w:eastAsia="方正书宋简体;方正大标宋简体" w:cs="宋体;SimSun" w:ascii="方正书宋简体;方正大标宋简体" w:hAnsi="方正书宋简体;方正大标宋简体"/>
          <w:color w:val="000000"/>
          <w:szCs w:val="21"/>
        </w:rPr>
        <w:t>0.62</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5.7</w:t>
      </w:r>
      <w:r>
        <w:rPr>
          <w:rFonts w:ascii="方正书宋简体;方正大标宋简体" w:hAnsi="方正书宋简体;方正大标宋简体" w:cs="宋体;SimSun" w:eastAsia="方正书宋简体;方正大标宋简体"/>
          <w:color w:val="000000"/>
          <w:szCs w:val="21"/>
        </w:rPr>
        <w:t>％；牧业产值</w:t>
      </w:r>
      <w:r>
        <w:rPr>
          <w:rFonts w:eastAsia="方正书宋简体;方正大标宋简体" w:cs="宋体;SimSun" w:ascii="方正书宋简体;方正大标宋简体" w:hAnsi="方正书宋简体;方正大标宋简体"/>
          <w:color w:val="000000"/>
          <w:szCs w:val="21"/>
        </w:rPr>
        <w:t>16.43</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4.7</w:t>
      </w:r>
      <w:r>
        <w:rPr>
          <w:rFonts w:ascii="方正书宋简体;方正大标宋简体" w:hAnsi="方正书宋简体;方正大标宋简体" w:cs="宋体;SimSun" w:eastAsia="方正书宋简体;方正大标宋简体"/>
          <w:color w:val="000000"/>
          <w:szCs w:val="21"/>
        </w:rPr>
        <w:t>％；渔业产值</w:t>
      </w:r>
      <w:r>
        <w:rPr>
          <w:rFonts w:eastAsia="方正书宋简体;方正大标宋简体" w:cs="宋体;SimSun" w:ascii="方正书宋简体;方正大标宋简体" w:hAnsi="方正书宋简体;方正大标宋简体"/>
          <w:color w:val="000000"/>
          <w:szCs w:val="21"/>
        </w:rPr>
        <w:t>2.7</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8.5</w:t>
      </w:r>
      <w:r>
        <w:rPr>
          <w:rFonts w:ascii="方正书宋简体;方正大标宋简体" w:hAnsi="方正书宋简体;方正大标宋简体" w:cs="宋体;SimSun" w:eastAsia="方正书宋简体;方正大标宋简体"/>
          <w:color w:val="000000"/>
          <w:szCs w:val="21"/>
        </w:rPr>
        <w:t>％；农林牧渔服务业产值</w:t>
      </w:r>
      <w:r>
        <w:rPr>
          <w:rFonts w:eastAsia="方正书宋简体;方正大标宋简体" w:cs="宋体;SimSun" w:ascii="方正书宋简体;方正大标宋简体" w:hAnsi="方正书宋简体;方正大标宋简体"/>
          <w:color w:val="000000"/>
          <w:szCs w:val="21"/>
        </w:rPr>
        <w:t>0.56</w:t>
      </w:r>
      <w:r>
        <w:rPr>
          <w:rFonts w:ascii="方正书宋简体;方正大标宋简体" w:hAnsi="方正书宋简体;方正大标宋简体" w:cs="宋体;SimSun" w:eastAsia="方正书宋简体;方正大标宋简体"/>
          <w:color w:val="000000"/>
          <w:szCs w:val="21"/>
        </w:rPr>
        <w:t>亿元，比上年增长</w:t>
      </w:r>
      <w:r>
        <w:rPr>
          <w:rFonts w:eastAsia="方正书宋简体;方正大标宋简体" w:cs="宋体;SimSun" w:ascii="方正书宋简体;方正大标宋简体" w:hAnsi="方正书宋简体;方正大标宋简体"/>
          <w:color w:val="000000"/>
          <w:szCs w:val="21"/>
        </w:rPr>
        <w:t>6.6%</w:t>
      </w:r>
      <w:r>
        <w:rPr>
          <w:rFonts w:ascii="方正书宋简体;方正大标宋简体" w:hAnsi="方正书宋简体;方正大标宋简体" w:cs="宋体;SimSun" w:eastAsia="方正书宋简体;方正大标宋简体"/>
          <w:color w:val="000000"/>
          <w:szCs w:val="21"/>
        </w:rPr>
        <w:t>。粮食作物总播面</w:t>
      </w:r>
      <w:r>
        <w:rPr>
          <w:rFonts w:eastAsia="方正书宋简体;方正大标宋简体" w:cs="宋体;SimSun" w:ascii="方正书宋简体;方正大标宋简体" w:hAnsi="方正书宋简体;方正大标宋简体"/>
          <w:color w:val="000000"/>
          <w:szCs w:val="21"/>
        </w:rPr>
        <w:t>76460</w:t>
      </w:r>
      <w:r>
        <w:rPr>
          <w:rFonts w:ascii="方正书宋简体;方正大标宋简体" w:hAnsi="方正书宋简体;方正大标宋简体" w:cs="宋体;SimSun" w:eastAsia="方正书宋简体;方正大标宋简体"/>
          <w:color w:val="000000"/>
          <w:szCs w:val="21"/>
        </w:rPr>
        <w:t>公顷，经济作物播面</w:t>
      </w:r>
      <w:r>
        <w:rPr>
          <w:rFonts w:eastAsia="方正书宋简体;方正大标宋简体" w:cs="宋体;SimSun" w:ascii="方正书宋简体;方正大标宋简体" w:hAnsi="方正书宋简体;方正大标宋简体"/>
          <w:color w:val="000000"/>
          <w:szCs w:val="21"/>
        </w:rPr>
        <w:t>33237</w:t>
      </w:r>
      <w:r>
        <w:rPr>
          <w:rFonts w:ascii="方正书宋简体;方正大标宋简体" w:hAnsi="方正书宋简体;方正大标宋简体" w:cs="宋体;SimSun" w:eastAsia="方正书宋简体;方正大标宋简体"/>
          <w:color w:val="000000"/>
          <w:szCs w:val="21"/>
        </w:rPr>
        <w:t>公顷，粮经比例保持为</w:t>
      </w:r>
      <w:r>
        <w:rPr>
          <w:rFonts w:eastAsia="方正书宋简体;方正大标宋简体" w:cs="宋体;SimSun" w:ascii="方正书宋简体;方正大标宋简体" w:hAnsi="方正书宋简体;方正大标宋简体"/>
          <w:color w:val="000000"/>
          <w:szCs w:val="21"/>
        </w:rPr>
        <w:t>7:3</w:t>
      </w:r>
      <w:r>
        <w:rPr>
          <w:rFonts w:ascii="方正书宋简体;方正大标宋简体" w:hAnsi="方正书宋简体;方正大标宋简体" w:cs="宋体;SimSun" w:eastAsia="方正书宋简体;方正大标宋简体"/>
          <w:color w:val="000000"/>
          <w:szCs w:val="21"/>
        </w:rPr>
        <w:t>。粮食总产量</w:t>
      </w:r>
      <w:r>
        <w:rPr>
          <w:rFonts w:eastAsia="方正书宋简体;方正大标宋简体" w:cs="宋体;SimSun" w:ascii="方正书宋简体;方正大标宋简体" w:hAnsi="方正书宋简体;方正大标宋简体"/>
          <w:color w:val="000000"/>
          <w:szCs w:val="21"/>
        </w:rPr>
        <w:t>39.86</w:t>
      </w:r>
      <w:r>
        <w:rPr>
          <w:rFonts w:ascii="方正书宋简体;方正大标宋简体" w:hAnsi="方正书宋简体;方正大标宋简体" w:cs="宋体;SimSun" w:eastAsia="方正书宋简体;方正大标宋简体"/>
          <w:color w:val="000000"/>
          <w:szCs w:val="21"/>
        </w:rPr>
        <w:t>万吨，比上年增产</w:t>
      </w:r>
      <w:r>
        <w:rPr>
          <w:rFonts w:eastAsia="方正书宋简体;方正大标宋简体" w:cs="宋体;SimSun" w:ascii="方正书宋简体;方正大标宋简体" w:hAnsi="方正书宋简体;方正大标宋简体"/>
          <w:color w:val="000000"/>
          <w:szCs w:val="21"/>
        </w:rPr>
        <w:t>4.9</w:t>
      </w:r>
      <w:r>
        <w:rPr>
          <w:rFonts w:ascii="方正书宋简体;方正大标宋简体" w:hAnsi="方正书宋简体;方正大标宋简体" w:cs="宋体;SimSun" w:eastAsia="方正书宋简体;方正大标宋简体"/>
          <w:color w:val="000000"/>
          <w:szCs w:val="21"/>
        </w:rPr>
        <w:t>％；人均产粮</w:t>
      </w:r>
      <w:r>
        <w:rPr>
          <w:rFonts w:eastAsia="方正书宋简体;方正大标宋简体" w:cs="宋体;SimSun" w:ascii="方正书宋简体;方正大标宋简体" w:hAnsi="方正书宋简体;方正大标宋简体"/>
          <w:color w:val="000000"/>
          <w:szCs w:val="21"/>
        </w:rPr>
        <w:t>461</w:t>
      </w:r>
      <w:r>
        <w:rPr>
          <w:rFonts w:ascii="方正书宋简体;方正大标宋简体" w:hAnsi="方正书宋简体;方正大标宋简体" w:cs="宋体;SimSun" w:eastAsia="方正书宋简体;方正大标宋简体"/>
          <w:color w:val="000000"/>
          <w:szCs w:val="21"/>
        </w:rPr>
        <w:t>公斤，比上年增加</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公斤；油料总产达</w:t>
      </w:r>
      <w:r>
        <w:rPr>
          <w:rFonts w:eastAsia="方正书宋简体;方正大标宋简体" w:cs="宋体;SimSun" w:ascii="方正书宋简体;方正大标宋简体" w:hAnsi="方正书宋简体;方正大标宋简体"/>
          <w:color w:val="000000"/>
          <w:szCs w:val="21"/>
        </w:rPr>
        <w:t>35769</w:t>
      </w:r>
      <w:r>
        <w:rPr>
          <w:rFonts w:ascii="方正书宋简体;方正大标宋简体" w:hAnsi="方正书宋简体;方正大标宋简体" w:cs="宋体;SimSun" w:eastAsia="方正书宋简体;方正大标宋简体"/>
          <w:color w:val="000000"/>
          <w:szCs w:val="21"/>
        </w:rPr>
        <w:t>吨，比上年增长</w:t>
      </w:r>
      <w:r>
        <w:rPr>
          <w:rFonts w:eastAsia="方正书宋简体;方正大标宋简体" w:cs="宋体;SimSun" w:ascii="方正书宋简体;方正大标宋简体" w:hAnsi="方正书宋简体;方正大标宋简体"/>
          <w:color w:val="000000"/>
          <w:szCs w:val="21"/>
        </w:rPr>
        <w:t>5.8%</w:t>
      </w:r>
      <w:r>
        <w:rPr>
          <w:rFonts w:ascii="方正书宋简体;方正大标宋简体" w:hAnsi="方正书宋简体;方正大标宋简体" w:cs="宋体;SimSun" w:eastAsia="方正书宋简体;方正大标宋简体"/>
          <w:color w:val="000000"/>
          <w:szCs w:val="21"/>
        </w:rPr>
        <w:t>，其中油菜籽产量</w:t>
      </w:r>
      <w:r>
        <w:rPr>
          <w:rFonts w:eastAsia="方正书宋简体;方正大标宋简体" w:cs="宋体;SimSun" w:ascii="方正书宋简体;方正大标宋简体" w:hAnsi="方正书宋简体;方正大标宋简体"/>
          <w:color w:val="000000"/>
          <w:szCs w:val="21"/>
        </w:rPr>
        <w:t>31537</w:t>
      </w:r>
      <w:r>
        <w:rPr>
          <w:rFonts w:ascii="方正书宋简体;方正大标宋简体" w:hAnsi="方正书宋简体;方正大标宋简体" w:cs="宋体;SimSun" w:eastAsia="方正书宋简体;方正大标宋简体"/>
          <w:color w:val="000000"/>
          <w:szCs w:val="21"/>
        </w:rPr>
        <w:t>吨，比上年增长</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植树造林</w:t>
      </w:r>
      <w:r>
        <w:rPr>
          <w:rFonts w:eastAsia="方正书宋简体;方正大标宋简体" w:cs="宋体;SimSun" w:ascii="方正书宋简体;方正大标宋简体" w:hAnsi="方正书宋简体;方正大标宋简体"/>
          <w:color w:val="000000"/>
          <w:szCs w:val="21"/>
        </w:rPr>
        <w:t>3067</w:t>
      </w:r>
      <w:r>
        <w:rPr>
          <w:rFonts w:ascii="方正书宋简体;方正大标宋简体" w:hAnsi="方正书宋简体;方正大标宋简体" w:cs="宋体;SimSun" w:eastAsia="方正书宋简体;方正大标宋简体"/>
          <w:color w:val="000000"/>
          <w:szCs w:val="21"/>
        </w:rPr>
        <w:t>公顷，封山育林面积达</w:t>
      </w:r>
      <w:r>
        <w:rPr>
          <w:rFonts w:eastAsia="方正书宋简体;方正大标宋简体" w:cs="宋体;SimSun" w:ascii="方正书宋简体;方正大标宋简体" w:hAnsi="方正书宋简体;方正大标宋简体"/>
          <w:color w:val="000000"/>
          <w:szCs w:val="21"/>
        </w:rPr>
        <w:t>11420</w:t>
      </w:r>
      <w:r>
        <w:rPr>
          <w:rFonts w:ascii="方正书宋简体;方正大标宋简体" w:hAnsi="方正书宋简体;方正大标宋简体" w:cs="宋体;SimSun" w:eastAsia="方正书宋简体;方正大标宋简体"/>
          <w:color w:val="000000"/>
          <w:szCs w:val="21"/>
        </w:rPr>
        <w:t>公顷，完成造林、管护投资</w:t>
      </w:r>
      <w:r>
        <w:rPr>
          <w:rFonts w:eastAsia="方正书宋简体;方正大标宋简体" w:cs="宋体;SimSun" w:ascii="方正书宋简体;方正大标宋简体" w:hAnsi="方正书宋简体;方正大标宋简体"/>
          <w:color w:val="000000"/>
          <w:szCs w:val="21"/>
        </w:rPr>
        <w:t>549</w:t>
      </w:r>
      <w:r>
        <w:rPr>
          <w:rFonts w:ascii="方正书宋简体;方正大标宋简体" w:hAnsi="方正书宋简体;方正大标宋简体" w:cs="宋体;SimSun" w:eastAsia="方正书宋简体;方正大标宋简体"/>
          <w:color w:val="000000"/>
          <w:szCs w:val="21"/>
        </w:rPr>
        <w:t>万元，森林覆盖率达到</w:t>
      </w:r>
      <w:r>
        <w:rPr>
          <w:rFonts w:eastAsia="方正书宋简体;方正大标宋简体" w:cs="宋体;SimSun" w:ascii="方正书宋简体;方正大标宋简体" w:hAnsi="方正书宋简体;方正大标宋简体"/>
          <w:color w:val="000000"/>
          <w:szCs w:val="21"/>
        </w:rPr>
        <w:t>45.2%</w:t>
      </w:r>
      <w:r>
        <w:rPr>
          <w:rFonts w:ascii="方正书宋简体;方正大标宋简体" w:hAnsi="方正书宋简体;方正大标宋简体" w:cs="宋体;SimSun" w:eastAsia="方正书宋简体;方正大标宋简体"/>
          <w:color w:val="000000"/>
          <w:szCs w:val="21"/>
        </w:rPr>
        <w:t>。水产品养殖面积达</w:t>
      </w:r>
      <w:r>
        <w:rPr>
          <w:rFonts w:eastAsia="方正书宋简体;方正大标宋简体" w:cs="宋体;SimSun" w:ascii="方正书宋简体;方正大标宋简体" w:hAnsi="方正书宋简体;方正大标宋简体"/>
          <w:color w:val="000000"/>
          <w:szCs w:val="21"/>
        </w:rPr>
        <w:t>4900</w:t>
      </w:r>
      <w:r>
        <w:rPr>
          <w:rFonts w:ascii="方正书宋简体;方正大标宋简体" w:hAnsi="方正书宋简体;方正大标宋简体" w:cs="宋体;SimSun" w:eastAsia="方正书宋简体;方正大标宋简体"/>
          <w:color w:val="000000"/>
          <w:szCs w:val="21"/>
        </w:rPr>
        <w:t>公顷，比上年增长</w:t>
      </w:r>
      <w:r>
        <w:rPr>
          <w:rFonts w:eastAsia="方正书宋简体;方正大标宋简体" w:cs="宋体;SimSun" w:ascii="方正书宋简体;方正大标宋简体" w:hAnsi="方正书宋简体;方正大标宋简体"/>
          <w:color w:val="000000"/>
          <w:szCs w:val="21"/>
        </w:rPr>
        <w:t>0.4%</w:t>
      </w:r>
      <w:r>
        <w:rPr>
          <w:rFonts w:ascii="方正书宋简体;方正大标宋简体" w:hAnsi="方正书宋简体;方正大标宋简体" w:cs="宋体;SimSun" w:eastAsia="方正书宋简体;方正大标宋简体"/>
          <w:color w:val="000000"/>
          <w:szCs w:val="21"/>
        </w:rPr>
        <w:t>；水产品产量</w:t>
      </w:r>
      <w:r>
        <w:rPr>
          <w:rFonts w:eastAsia="方正书宋简体;方正大标宋简体" w:cs="宋体;SimSun" w:ascii="方正书宋简体;方正大标宋简体" w:hAnsi="方正书宋简体;方正大标宋简体"/>
          <w:color w:val="000000"/>
          <w:szCs w:val="21"/>
        </w:rPr>
        <w:t>1.92</w:t>
      </w:r>
      <w:r>
        <w:rPr>
          <w:rFonts w:ascii="方正书宋简体;方正大标宋简体" w:hAnsi="方正书宋简体;方正大标宋简体" w:cs="宋体;SimSun" w:eastAsia="方正书宋简体;方正大标宋简体"/>
          <w:color w:val="000000"/>
          <w:szCs w:val="21"/>
        </w:rPr>
        <w:t>万吨，比上年增长</w:t>
      </w:r>
      <w:r>
        <w:rPr>
          <w:rFonts w:eastAsia="方正书宋简体;方正大标宋简体" w:cs="宋体;SimSun" w:ascii="方正书宋简体;方正大标宋简体" w:hAnsi="方正书宋简体;方正大标宋简体"/>
          <w:color w:val="000000"/>
          <w:szCs w:val="21"/>
        </w:rPr>
        <w:t>0.2%</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szCs w:val="21"/>
        </w:rPr>
        <w:t>【畜牧产业】</w:t>
      </w:r>
      <w:r>
        <w:rPr>
          <w:rFonts w:ascii="方正书宋简体;方正大标宋简体" w:hAnsi="方正书宋简体;方正大标宋简体" w:cs="宋体;SimSun" w:eastAsia="方正书宋简体;方正大标宋简体"/>
          <w:szCs w:val="21"/>
        </w:rPr>
        <w:t xml:space="preserve">  按照“政府主导、业主主体、项目撬动、部门联动”的建设机制，平昌建成畜牧养殖园区</w:t>
      </w:r>
      <w:r>
        <w:rPr>
          <w:rFonts w:eastAsia="方正书宋简体;方正大标宋简体" w:cs="宋体;SimSun" w:ascii="方正书宋简体;方正大标宋简体" w:hAnsi="方正书宋简体;方正大标宋简体"/>
          <w:szCs w:val="21"/>
        </w:rPr>
        <w:t>40</w:t>
      </w:r>
      <w:r>
        <w:rPr>
          <w:rFonts w:ascii="方正书宋简体;方正大标宋简体" w:hAnsi="方正书宋简体;方正大标宋简体" w:cs="宋体;SimSun" w:eastAsia="方正书宋简体;方正大标宋简体"/>
          <w:szCs w:val="21"/>
        </w:rPr>
        <w:t>个，新、改、扩建标准化圈舍</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万多平方米；培育年出栏生猪</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头以上的规模养殖场</w:t>
      </w:r>
      <w:r>
        <w:rPr>
          <w:rFonts w:eastAsia="方正书宋简体;方正大标宋简体" w:cs="宋体;SimSun" w:ascii="方正书宋简体;方正大标宋简体" w:hAnsi="方正书宋简体;方正大标宋简体"/>
          <w:szCs w:val="21"/>
        </w:rPr>
        <w:t>299</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头以上的</w:t>
      </w:r>
      <w:r>
        <w:rPr>
          <w:rFonts w:eastAsia="方正书宋简体;方正大标宋简体" w:cs="宋体;SimSun" w:ascii="方正书宋简体;方正大标宋简体" w:hAnsi="方正书宋简体;方正大标宋简体"/>
          <w:szCs w:val="21"/>
        </w:rPr>
        <w:t>108</w:t>
      </w:r>
      <w:r>
        <w:rPr>
          <w:rFonts w:ascii="方正书宋简体;方正大标宋简体" w:hAnsi="方正书宋简体;方正大标宋简体" w:cs="宋体;SimSun" w:eastAsia="方正书宋简体;方正大标宋简体"/>
          <w:szCs w:val="21"/>
        </w:rPr>
        <w:t>户，出栏肉牛</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头以上的</w:t>
      </w:r>
      <w:r>
        <w:rPr>
          <w:rFonts w:eastAsia="方正书宋简体;方正大标宋简体" w:cs="宋体;SimSun" w:ascii="方正书宋简体;方正大标宋简体" w:hAnsi="方正书宋简体;方正大标宋简体"/>
          <w:szCs w:val="21"/>
        </w:rPr>
        <w:t>142</w:t>
      </w:r>
      <w:r>
        <w:rPr>
          <w:rFonts w:ascii="方正书宋简体;方正大标宋简体" w:hAnsi="方正书宋简体;方正大标宋简体" w:cs="宋体;SimSun" w:eastAsia="方正书宋简体;方正大标宋简体"/>
          <w:szCs w:val="21"/>
        </w:rPr>
        <w:t>户，</w:t>
      </w: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头以上的养殖场</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家禽</w:t>
      </w:r>
      <w:r>
        <w:rPr>
          <w:rFonts w:eastAsia="方正书宋简体;方正大标宋简体" w:cs="宋体;SimSun" w:ascii="方正书宋简体;方正大标宋简体" w:hAnsi="方正书宋简体;方正大标宋简体"/>
          <w:szCs w:val="21"/>
        </w:rPr>
        <w:t>1000</w:t>
      </w:r>
      <w:r>
        <w:rPr>
          <w:rFonts w:ascii="方正书宋简体;方正大标宋简体" w:hAnsi="方正书宋简体;方正大标宋简体" w:cs="宋体;SimSun" w:eastAsia="方正书宋简体;方正大标宋简体"/>
          <w:szCs w:val="21"/>
        </w:rPr>
        <w:t>只以上的</w:t>
      </w:r>
      <w:r>
        <w:rPr>
          <w:rFonts w:eastAsia="方正书宋简体;方正大标宋简体" w:cs="宋体;SimSun" w:ascii="方正书宋简体;方正大标宋简体" w:hAnsi="方正书宋简体;方正大标宋简体"/>
          <w:szCs w:val="21"/>
        </w:rPr>
        <w:t>1067</w:t>
      </w:r>
      <w:r>
        <w:rPr>
          <w:rFonts w:ascii="方正书宋简体;方正大标宋简体" w:hAnsi="方正书宋简体;方正大标宋简体" w:cs="宋体;SimSun" w:eastAsia="方正书宋简体;方正大标宋简体"/>
          <w:szCs w:val="21"/>
        </w:rPr>
        <w:t>户，带动发展各类畜禽适度规模养殖户</w:t>
      </w:r>
      <w:r>
        <w:rPr>
          <w:rFonts w:eastAsia="方正书宋简体;方正大标宋简体" w:cs="宋体;SimSun" w:ascii="方正书宋简体;方正大标宋简体" w:hAnsi="方正书宋简体;方正大标宋简体"/>
          <w:szCs w:val="21"/>
        </w:rPr>
        <w:t>9871</w:t>
      </w:r>
      <w:r>
        <w:rPr>
          <w:rFonts w:ascii="方正书宋简体;方正大标宋简体" w:hAnsi="方正书宋简体;方正大标宋简体" w:cs="宋体;SimSun" w:eastAsia="方正书宋简体;方正大标宋简体"/>
          <w:szCs w:val="21"/>
        </w:rPr>
        <w:t>户；配套种植优质牧草</w:t>
      </w:r>
      <w:r>
        <w:rPr>
          <w:rFonts w:eastAsia="方正书宋简体;方正大标宋简体" w:cs="宋体;SimSun" w:ascii="方正书宋简体;方正大标宋简体" w:hAnsi="方正书宋简体;方正大标宋简体"/>
          <w:szCs w:val="21"/>
        </w:rPr>
        <w:t>8000</w:t>
      </w:r>
      <w:r>
        <w:rPr>
          <w:rFonts w:ascii="方正书宋简体;方正大标宋简体" w:hAnsi="方正书宋简体;方正大标宋简体" w:cs="宋体;SimSun" w:eastAsia="方正书宋简体;方正大标宋简体"/>
          <w:szCs w:val="21"/>
        </w:rPr>
        <w:t>亩；生猪等主要畜禽规模养殖面比重达</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全县共引进良种公猪</w:t>
      </w:r>
      <w:r>
        <w:rPr>
          <w:rFonts w:eastAsia="方正书宋简体;方正大标宋简体" w:cs="宋体;SimSun" w:ascii="方正书宋简体;方正大标宋简体" w:hAnsi="方正书宋简体;方正大标宋简体"/>
          <w:szCs w:val="21"/>
        </w:rPr>
        <w:t>134</w:t>
      </w:r>
      <w:r>
        <w:rPr>
          <w:rFonts w:ascii="方正书宋简体;方正大标宋简体" w:hAnsi="方正书宋简体;方正大标宋简体" w:cs="宋体;SimSun" w:eastAsia="方正书宋简体;方正大标宋简体"/>
          <w:szCs w:val="21"/>
        </w:rPr>
        <w:t>头、母猪</w:t>
      </w:r>
      <w:r>
        <w:rPr>
          <w:rFonts w:eastAsia="方正书宋简体;方正大标宋简体" w:cs="宋体;SimSun" w:ascii="方正书宋简体;方正大标宋简体" w:hAnsi="方正书宋简体;方正大标宋简体"/>
          <w:szCs w:val="21"/>
        </w:rPr>
        <w:t>5133</w:t>
      </w:r>
      <w:r>
        <w:rPr>
          <w:rFonts w:ascii="方正书宋简体;方正大标宋简体" w:hAnsi="方正书宋简体;方正大标宋简体" w:cs="宋体;SimSun" w:eastAsia="方正书宋简体;方正大标宋简体"/>
          <w:szCs w:val="21"/>
        </w:rPr>
        <w:t>头；新建乡镇二级扩繁场</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个，全县累计达</w:t>
      </w:r>
      <w:r>
        <w:rPr>
          <w:rFonts w:eastAsia="方正书宋简体;方正大标宋简体" w:cs="宋体;SimSun" w:ascii="方正书宋简体;方正大标宋简体" w:hAnsi="方正书宋简体;方正大标宋简体"/>
          <w:szCs w:val="21"/>
        </w:rPr>
        <w:t>268</w:t>
      </w:r>
      <w:r>
        <w:rPr>
          <w:rFonts w:ascii="方正书宋简体;方正大标宋简体" w:hAnsi="方正书宋简体;方正大标宋简体" w:cs="宋体;SimSun" w:eastAsia="方正书宋简体;方正大标宋简体"/>
          <w:szCs w:val="21"/>
        </w:rPr>
        <w:t>个，年生产洋三杂商品仔猪</w:t>
      </w:r>
      <w:r>
        <w:rPr>
          <w:rFonts w:eastAsia="方正书宋简体;方正大标宋简体" w:cs="宋体;SimSun" w:ascii="方正书宋简体;方正大标宋简体" w:hAnsi="方正书宋简体;方正大标宋简体"/>
          <w:szCs w:val="21"/>
        </w:rPr>
        <w:t>45</w:t>
      </w:r>
      <w:r>
        <w:rPr>
          <w:rFonts w:ascii="方正书宋简体;方正大标宋简体" w:hAnsi="方正书宋简体;方正大标宋简体" w:cs="宋体;SimSun" w:eastAsia="方正书宋简体;方正大标宋简体"/>
          <w:szCs w:val="21"/>
        </w:rPr>
        <w:t>万头。建立生猪人工授精站</w:t>
      </w:r>
      <w:r>
        <w:rPr>
          <w:rFonts w:eastAsia="方正书宋简体;方正大标宋简体" w:cs="宋体;SimSun" w:ascii="方正书宋简体;方正大标宋简体" w:hAnsi="方正书宋简体;方正大标宋简体"/>
          <w:szCs w:val="21"/>
        </w:rPr>
        <w:t>68</w:t>
      </w:r>
      <w:r>
        <w:rPr>
          <w:rFonts w:ascii="方正书宋简体;方正大标宋简体" w:hAnsi="方正书宋简体;方正大标宋简体" w:cs="宋体;SimSun" w:eastAsia="方正书宋简体;方正大标宋简体"/>
          <w:szCs w:val="21"/>
        </w:rPr>
        <w:t>个，生猪</w:t>
      </w:r>
      <w:r>
        <w:rPr>
          <w:rFonts w:eastAsia="方正书宋简体;方正大标宋简体" w:cs="宋体;SimSun" w:ascii="方正书宋简体;方正大标宋简体" w:hAnsi="方正书宋简体;方正大标宋简体"/>
          <w:szCs w:val="21"/>
        </w:rPr>
        <w:t>DLY</w:t>
      </w:r>
      <w:r>
        <w:rPr>
          <w:rFonts w:ascii="方正书宋简体;方正大标宋简体" w:hAnsi="方正书宋简体;方正大标宋简体" w:cs="宋体;SimSun" w:eastAsia="方正书宋简体;方正大标宋简体"/>
          <w:szCs w:val="21"/>
        </w:rPr>
        <w:t>为主的良种面达</w:t>
      </w:r>
      <w:r>
        <w:rPr>
          <w:rFonts w:eastAsia="方正书宋简体;方正大标宋简体" w:cs="宋体;SimSun" w:ascii="方正书宋简体;方正大标宋简体" w:hAnsi="方正书宋简体;方正大标宋简体"/>
          <w:szCs w:val="21"/>
        </w:rPr>
        <w:t>81%</w:t>
      </w:r>
      <w:r>
        <w:rPr>
          <w:rFonts w:ascii="方正书宋简体;方正大标宋简体" w:hAnsi="方正书宋简体;方正大标宋简体" w:cs="宋体;SimSun" w:eastAsia="方正书宋简体;方正大标宋简体"/>
          <w:szCs w:val="21"/>
        </w:rPr>
        <w:t>；建立牛改冻精配种站</w:t>
      </w:r>
      <w:r>
        <w:rPr>
          <w:rFonts w:eastAsia="方正书宋简体;方正大标宋简体" w:cs="宋体;SimSun" w:ascii="方正书宋简体;方正大标宋简体" w:hAnsi="方正书宋简体;方正大标宋简体"/>
          <w:szCs w:val="21"/>
        </w:rPr>
        <w:t>36</w:t>
      </w:r>
      <w:r>
        <w:rPr>
          <w:rFonts w:ascii="方正书宋简体;方正大标宋简体" w:hAnsi="方正书宋简体;方正大标宋简体" w:cs="宋体;SimSun" w:eastAsia="方正书宋简体;方正大标宋简体"/>
          <w:szCs w:val="21"/>
        </w:rPr>
        <w:t>个，完成牛冻精冷配</w:t>
      </w:r>
      <w:r>
        <w:rPr>
          <w:rFonts w:eastAsia="方正书宋简体;方正大标宋简体" w:cs="宋体;SimSun" w:ascii="方正书宋简体;方正大标宋简体" w:hAnsi="方正书宋简体;方正大标宋简体"/>
          <w:szCs w:val="21"/>
        </w:rPr>
        <w:t>29091</w:t>
      </w:r>
      <w:r>
        <w:rPr>
          <w:rFonts w:ascii="方正书宋简体;方正大标宋简体" w:hAnsi="方正书宋简体;方正大标宋简体" w:cs="宋体;SimSun" w:eastAsia="方正书宋简体;方正大标宋简体"/>
          <w:szCs w:val="21"/>
        </w:rPr>
        <w:t>头，较上年增长</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优质肉牛杂交配种达</w:t>
      </w:r>
      <w:r>
        <w:rPr>
          <w:rFonts w:eastAsia="方正书宋简体;方正大标宋简体" w:cs="宋体;SimSun" w:ascii="方正书宋简体;方正大标宋简体" w:hAnsi="方正书宋简体;方正大标宋简体"/>
          <w:szCs w:val="21"/>
        </w:rPr>
        <w:t>80%</w:t>
      </w:r>
      <w:r>
        <w:rPr>
          <w:rFonts w:ascii="方正书宋简体;方正大标宋简体" w:hAnsi="方正书宋简体;方正大标宋简体" w:cs="宋体;SimSun" w:eastAsia="方正书宋简体;方正大标宋简体"/>
          <w:szCs w:val="21"/>
        </w:rPr>
        <w:t>以上。</w:t>
      </w:r>
      <w:r>
        <w:rPr>
          <w:rFonts w:ascii="方正书宋简体;方正大标宋简体" w:hAnsi="方正书宋简体;方正大标宋简体" w:cs="宋体;SimSun" w:eastAsia="方正书宋简体;方正大标宋简体"/>
          <w:color w:val="000000"/>
          <w:szCs w:val="21"/>
        </w:rPr>
        <w:t>全年出栏生猪</w:t>
      </w:r>
      <w:r>
        <w:rPr>
          <w:rFonts w:eastAsia="方正书宋简体;方正大标宋简体" w:cs="宋体;SimSun" w:ascii="方正书宋简体;方正大标宋简体" w:hAnsi="方正书宋简体;方正大标宋简体"/>
          <w:color w:val="000000"/>
          <w:szCs w:val="21"/>
        </w:rPr>
        <w:t>122.89</w:t>
      </w:r>
      <w:r>
        <w:rPr>
          <w:rFonts w:ascii="方正书宋简体;方正大标宋简体" w:hAnsi="方正书宋简体;方正大标宋简体" w:cs="宋体;SimSun" w:eastAsia="方正书宋简体;方正大标宋简体"/>
          <w:color w:val="000000"/>
          <w:szCs w:val="21"/>
        </w:rPr>
        <w:t>万头、肉牛</w:t>
      </w:r>
      <w:r>
        <w:rPr>
          <w:rFonts w:eastAsia="方正书宋简体;方正大标宋简体" w:cs="宋体;SimSun" w:ascii="方正书宋简体;方正大标宋简体" w:hAnsi="方正书宋简体;方正大标宋简体"/>
          <w:color w:val="000000"/>
          <w:szCs w:val="21"/>
        </w:rPr>
        <w:t>8.38</w:t>
      </w:r>
      <w:r>
        <w:rPr>
          <w:rFonts w:ascii="方正书宋简体;方正大标宋简体" w:hAnsi="方正书宋简体;方正大标宋简体" w:cs="宋体;SimSun" w:eastAsia="方正书宋简体;方正大标宋简体"/>
          <w:color w:val="000000"/>
          <w:szCs w:val="21"/>
        </w:rPr>
        <w:t>万头、羊</w:t>
      </w:r>
      <w:r>
        <w:rPr>
          <w:rFonts w:eastAsia="方正书宋简体;方正大标宋简体" w:cs="宋体;SimSun" w:ascii="方正书宋简体;方正大标宋简体" w:hAnsi="方正书宋简体;方正大标宋简体"/>
          <w:color w:val="000000"/>
          <w:szCs w:val="21"/>
        </w:rPr>
        <w:t>5.26</w:t>
      </w:r>
      <w:r>
        <w:rPr>
          <w:rFonts w:ascii="方正书宋简体;方正大标宋简体" w:hAnsi="方正书宋简体;方正大标宋简体" w:cs="宋体;SimSun" w:eastAsia="方正书宋简体;方正大标宋简体"/>
          <w:color w:val="000000"/>
          <w:szCs w:val="21"/>
        </w:rPr>
        <w:t>万头、家禽</w:t>
      </w:r>
      <w:r>
        <w:rPr>
          <w:rFonts w:eastAsia="方正书宋简体;方正大标宋简体" w:cs="宋体;SimSun" w:ascii="方正书宋简体;方正大标宋简体" w:hAnsi="方正书宋简体;方正大标宋简体"/>
          <w:color w:val="000000"/>
          <w:szCs w:val="21"/>
        </w:rPr>
        <w:t>365.3</w:t>
      </w:r>
      <w:r>
        <w:rPr>
          <w:rFonts w:ascii="方正书宋简体;方正大标宋简体" w:hAnsi="方正书宋简体;方正大标宋简体" w:cs="宋体;SimSun" w:eastAsia="方正书宋简体;方正大标宋简体"/>
          <w:color w:val="000000"/>
          <w:szCs w:val="21"/>
        </w:rPr>
        <w:t>万只，分别比上年增长</w:t>
      </w:r>
      <w:r>
        <w:rPr>
          <w:rFonts w:eastAsia="方正书宋简体;方正大标宋简体" w:cs="宋体;SimSun" w:ascii="方正书宋简体;方正大标宋简体" w:hAnsi="方正书宋简体;方正大标宋简体"/>
          <w:color w:val="000000"/>
          <w:szCs w:val="21"/>
        </w:rPr>
        <w:t>3.8%</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3.3%</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3.8%</w:t>
      </w:r>
      <w:r>
        <w:rPr>
          <w:rFonts w:ascii="方正书宋简体;方正大标宋简体" w:hAnsi="方正书宋简体;方正大标宋简体" w:cs="宋体;SimSun" w:eastAsia="方正书宋简体;方正大标宋简体"/>
          <w:color w:val="000000"/>
          <w:szCs w:val="21"/>
        </w:rPr>
        <w:t>；禽蛋、肉类总产</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吨、</w:t>
      </w:r>
      <w:r>
        <w:rPr>
          <w:rFonts w:eastAsia="方正书宋简体;方正大标宋简体" w:cs="宋体;SimSun" w:ascii="方正书宋简体;方正大标宋简体" w:hAnsi="方正书宋简体;方正大标宋简体"/>
          <w:color w:val="000000"/>
          <w:szCs w:val="21"/>
        </w:rPr>
        <w:t>10.37</w:t>
      </w:r>
      <w:r>
        <w:rPr>
          <w:rFonts w:ascii="方正书宋简体;方正大标宋简体" w:hAnsi="方正书宋简体;方正大标宋简体" w:cs="宋体;SimSun" w:eastAsia="方正书宋简体;方正大标宋简体"/>
          <w:color w:val="000000"/>
          <w:szCs w:val="21"/>
        </w:rPr>
        <w:t>万吨，比上年增长</w:t>
      </w:r>
      <w:r>
        <w:rPr>
          <w:rFonts w:eastAsia="方正书宋简体;方正大标宋简体" w:cs="宋体;SimSun" w:ascii="方正书宋简体;方正大标宋简体" w:hAnsi="方正书宋简体;方正大标宋简体"/>
          <w:color w:val="000000"/>
          <w:szCs w:val="21"/>
        </w:rPr>
        <w:t>6.5%</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4.6%</w:t>
      </w:r>
      <w:r>
        <w:rPr>
          <w:rFonts w:ascii="方正书宋简体;方正大标宋简体" w:hAnsi="方正书宋简体;方正大标宋简体" w:cs="宋体;SimSun" w:eastAsia="方正书宋简体;方正大标宋简体"/>
          <w:color w:val="000000"/>
          <w:szCs w:val="21"/>
        </w:rPr>
        <w:t>。畜牧业产值占农林牧渔业总产值的比重</w:t>
      </w:r>
      <w:r>
        <w:rPr>
          <w:rFonts w:eastAsia="方正书宋简体;方正大标宋简体" w:cs="宋体;SimSun" w:ascii="方正书宋简体;方正大标宋简体" w:hAnsi="方正书宋简体;方正大标宋简体"/>
          <w:color w:val="000000"/>
          <w:szCs w:val="21"/>
        </w:rPr>
        <w:t>51.8%</w:t>
      </w:r>
      <w:r>
        <w:rPr>
          <w:rFonts w:ascii="方正书宋简体;方正大标宋简体" w:hAnsi="方正书宋简体;方正大标宋简体" w:cs="宋体;SimSun" w:eastAsia="方正书宋简体;方正大标宋简体"/>
          <w:color w:val="000000"/>
          <w:szCs w:val="21"/>
        </w:rPr>
        <w:t>，比上年提高</w:t>
      </w:r>
      <w:r>
        <w:rPr>
          <w:rFonts w:eastAsia="方正书宋简体;方正大标宋简体" w:cs="宋体;SimSun" w:ascii="方正书宋简体;方正大标宋简体" w:hAnsi="方正书宋简体;方正大标宋简体"/>
          <w:color w:val="000000"/>
          <w:szCs w:val="21"/>
        </w:rPr>
        <w:t>0.1</w:t>
      </w:r>
      <w:r>
        <w:rPr>
          <w:rFonts w:ascii="方正书宋简体;方正大标宋简体" w:hAnsi="方正书宋简体;方正大标宋简体" w:cs="宋体;SimSun" w:eastAsia="方正书宋简体;方正大标宋简体"/>
          <w:color w:val="000000"/>
          <w:szCs w:val="21"/>
        </w:rPr>
        <w:t>个百分点。农民人均纯收入中畜牧收入达到</w:t>
      </w:r>
      <w:r>
        <w:rPr>
          <w:rFonts w:eastAsia="方正书宋简体;方正大标宋简体" w:cs="宋体;SimSun" w:ascii="方正书宋简体;方正大标宋简体" w:hAnsi="方正书宋简体;方正大标宋简体"/>
          <w:color w:val="000000"/>
          <w:szCs w:val="21"/>
        </w:rPr>
        <w:t>871</w:t>
      </w:r>
      <w:r>
        <w:rPr>
          <w:rFonts w:ascii="方正书宋简体;方正大标宋简体" w:hAnsi="方正书宋简体;方正大标宋简体" w:cs="宋体;SimSun" w:eastAsia="方正书宋简体;方正大标宋简体"/>
          <w:color w:val="000000"/>
          <w:szCs w:val="21"/>
        </w:rPr>
        <w:t>元，占农民家庭经营收入的比重为</w:t>
      </w:r>
      <w:r>
        <w:rPr>
          <w:rFonts w:eastAsia="方正书宋简体;方正大标宋简体" w:cs="宋体;SimSun" w:ascii="方正书宋简体;方正大标宋简体" w:hAnsi="方正书宋简体;方正大标宋简体"/>
          <w:color w:val="000000"/>
          <w:szCs w:val="21"/>
        </w:rPr>
        <w:t>44.6%</w:t>
      </w:r>
      <w:r>
        <w:rPr>
          <w:rFonts w:ascii="方正书宋简体;方正大标宋简体" w:hAnsi="方正书宋简体;方正大标宋简体" w:cs="宋体;SimSun" w:eastAsia="方正书宋简体;方正大标宋简体"/>
          <w:color w:val="000000"/>
          <w:szCs w:val="21"/>
        </w:rPr>
        <w:t>，比上年提高</w:t>
      </w:r>
      <w:r>
        <w:rPr>
          <w:rFonts w:eastAsia="方正书宋简体;方正大标宋简体" w:cs="宋体;SimSun" w:ascii="方正书宋简体;方正大标宋简体" w:hAnsi="方正书宋简体;方正大标宋简体"/>
          <w:color w:val="000000"/>
          <w:szCs w:val="21"/>
        </w:rPr>
        <w:t>3.6</w:t>
      </w:r>
      <w:r>
        <w:rPr>
          <w:rFonts w:ascii="方正书宋简体;方正大标宋简体" w:hAnsi="方正书宋简体;方正大标宋简体" w:cs="宋体;SimSun" w:eastAsia="方正书宋简体;方正大标宋简体"/>
          <w:color w:val="000000"/>
          <w:szCs w:val="21"/>
        </w:rPr>
        <w:t>个百分点。</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扶持青年创业】 </w:t>
      </w:r>
      <w:r>
        <w:rPr>
          <w:rFonts w:ascii="方正书宋简体;方正大标宋简体" w:hAnsi="方正书宋简体;方正大标宋简体" w:cs="宋体;SimSun" w:eastAsia="方正书宋简体;方正大标宋简体"/>
          <w:szCs w:val="21"/>
        </w:rPr>
        <w:t xml:space="preserve"> 全县</w:t>
      </w:r>
      <w:r>
        <w:rPr>
          <w:rFonts w:eastAsia="方正书宋简体;方正大标宋简体" w:cs="宋体;SimSun" w:ascii="方正书宋简体;方正大标宋简体" w:hAnsi="方正书宋简体;方正大标宋简体"/>
          <w:szCs w:val="21"/>
        </w:rPr>
        <w:t>43</w:t>
      </w:r>
      <w:r>
        <w:rPr>
          <w:rFonts w:ascii="方正书宋简体;方正大标宋简体" w:hAnsi="方正书宋简体;方正大标宋简体" w:cs="宋体;SimSun" w:eastAsia="方正书宋简体;方正大标宋简体"/>
          <w:szCs w:val="21"/>
        </w:rPr>
        <w:t>个乡镇按“一乡（镇）一库、一村一册、一人一档”的标准建立创业青年数据库，在册创业青年总数</w:t>
      </w:r>
      <w:r>
        <w:rPr>
          <w:rFonts w:eastAsia="方正书宋简体;方正大标宋简体" w:cs="宋体;SimSun" w:ascii="方正书宋简体;方正大标宋简体" w:hAnsi="方正书宋简体;方正大标宋简体"/>
          <w:szCs w:val="21"/>
        </w:rPr>
        <w:t>71187</w:t>
      </w:r>
      <w:r>
        <w:rPr>
          <w:rFonts w:ascii="方正书宋简体;方正大标宋简体" w:hAnsi="方正书宋简体;方正大标宋简体" w:cs="宋体;SimSun" w:eastAsia="方正书宋简体;方正大标宋简体"/>
          <w:szCs w:val="21"/>
        </w:rPr>
        <w:t>人。劳动、人事、工会等单位积极组织青年参加各种技能培训，在鸿越服装厂、汇科农业公司等企业建立青年创业见习基地，在志豪针织厂、汇科公司、县职中建立青年就业培训基地</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个。举办服装设计、计算机应用、电子技术、蔬菜种植等培训班</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期。截止年底，培训青年</w:t>
      </w:r>
      <w:r>
        <w:rPr>
          <w:rFonts w:eastAsia="方正书宋简体;方正大标宋简体" w:cs="宋体;SimSun" w:ascii="方正书宋简体;方正大标宋简体" w:hAnsi="方正书宋简体;方正大标宋简体"/>
          <w:szCs w:val="21"/>
        </w:rPr>
        <w:t>885</w:t>
      </w:r>
      <w:r>
        <w:rPr>
          <w:rFonts w:ascii="方正书宋简体;方正大标宋简体" w:hAnsi="方正书宋简体;方正大标宋简体" w:cs="宋体;SimSun" w:eastAsia="方正书宋简体;方正大标宋简体"/>
          <w:szCs w:val="21"/>
        </w:rPr>
        <w:t>人次，向江苏等地输送青年民工</w:t>
      </w:r>
      <w:r>
        <w:rPr>
          <w:rFonts w:eastAsia="方正书宋简体;方正大标宋简体" w:cs="宋体;SimSun" w:ascii="方正书宋简体;方正大标宋简体" w:hAnsi="方正书宋简体;方正大标宋简体"/>
          <w:szCs w:val="21"/>
        </w:rPr>
        <w:t>470</w:t>
      </w:r>
      <w:r>
        <w:rPr>
          <w:rFonts w:ascii="方正书宋简体;方正大标宋简体" w:hAnsi="方正书宋简体;方正大标宋简体" w:cs="宋体;SimSun" w:eastAsia="方正书宋简体;方正大标宋简体"/>
          <w:szCs w:val="21"/>
        </w:rPr>
        <w:t>人，原地就业</w:t>
      </w:r>
      <w:r>
        <w:rPr>
          <w:rFonts w:eastAsia="方正书宋简体;方正大标宋简体" w:cs="宋体;SimSun" w:ascii="方正书宋简体;方正大标宋简体" w:hAnsi="方正书宋简体;方正大标宋简体"/>
          <w:szCs w:val="21"/>
        </w:rPr>
        <w:t>249</w:t>
      </w:r>
      <w:r>
        <w:rPr>
          <w:rFonts w:ascii="方正书宋简体;方正大标宋简体" w:hAnsi="方正书宋简体;方正大标宋简体" w:cs="宋体;SimSun" w:eastAsia="方正书宋简体;方正大标宋简体"/>
          <w:szCs w:val="21"/>
        </w:rPr>
        <w:t>人，新发展蔬菜种植大户</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户，养殖大户</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户，农家乐业主</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家。及时在网上了解掌握就业信息、创业项目和科学技术，并在团县委网站开通《就业创业》专栏予以发布，通过建好信息平台服务青年就业创业。主动与县银监办进行工作对接，积极寻求县银监办的支持和配合。团县委与银监办联合下发《关于实施农村青年创业小额信贷的实施方案》，加强与县邮政储蓄银行和农村信用合作社的交流合作。到年底，团县委已通过与县信用联社和邮政储蓄银行合作为</w:t>
      </w:r>
      <w:r>
        <w:rPr>
          <w:rFonts w:eastAsia="方正书宋简体;方正大标宋简体" w:cs="宋体;SimSun" w:ascii="方正书宋简体;方正大标宋简体" w:hAnsi="方正书宋简体;方正大标宋简体"/>
          <w:szCs w:val="21"/>
        </w:rPr>
        <w:t>430</w:t>
      </w:r>
      <w:r>
        <w:rPr>
          <w:rFonts w:ascii="方正书宋简体;方正大标宋简体" w:hAnsi="方正书宋简体;方正大标宋简体" w:cs="宋体;SimSun" w:eastAsia="方正书宋简体;方正大标宋简体"/>
          <w:szCs w:val="21"/>
        </w:rPr>
        <w:t>名创业青年发放创业贷款</w:t>
      </w:r>
      <w:r>
        <w:rPr>
          <w:rFonts w:eastAsia="方正书宋简体;方正大标宋简体" w:cs="宋体;SimSun" w:ascii="方正书宋简体;方正大标宋简体" w:hAnsi="方正书宋简体;方正大标宋简体"/>
          <w:szCs w:val="21"/>
        </w:rPr>
        <w:t>1381</w:t>
      </w:r>
      <w:r>
        <w:rPr>
          <w:rFonts w:ascii="方正书宋简体;方正大标宋简体" w:hAnsi="方正书宋简体;方正大标宋简体" w:cs="宋体;SimSun" w:eastAsia="方正书宋简体;方正大标宋简体"/>
          <w:szCs w:val="21"/>
        </w:rPr>
        <w:t>万元。</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抗灾自救】</w:t>
      </w:r>
      <w:r>
        <w:rPr>
          <w:rFonts w:ascii="方正书宋简体;方正大标宋简体" w:hAnsi="方正书宋简体;方正大标宋简体" w:cs="宋体;SimSun" w:eastAsia="方正书宋简体;方正大标宋简体"/>
          <w:szCs w:val="21"/>
        </w:rPr>
        <w:t xml:space="preserve">  年内，全县发生狂风、暴雨、冰雹、洪涝等自然灾害，造成直接经济损失达</w:t>
      </w:r>
      <w:r>
        <w:rPr>
          <w:rFonts w:eastAsia="方正书宋简体;方正大标宋简体" w:cs="宋体;SimSun" w:ascii="方正书宋简体;方正大标宋简体" w:hAnsi="方正书宋简体;方正大标宋简体"/>
          <w:szCs w:val="21"/>
        </w:rPr>
        <w:t>5900</w:t>
      </w:r>
      <w:r>
        <w:rPr>
          <w:rFonts w:ascii="方正书宋简体;方正大标宋简体" w:hAnsi="方正书宋简体;方正大标宋简体" w:cs="宋体;SimSun" w:eastAsia="方正书宋简体;方正大标宋简体"/>
          <w:szCs w:val="21"/>
        </w:rPr>
        <w:t>余万元。 灾害发生后，各级各部门高度重视，采取“灾民自救为主、政府救助为辅”的办法，下拨自然灾害救济款</w:t>
      </w:r>
      <w:r>
        <w:rPr>
          <w:rFonts w:eastAsia="方正书宋简体;方正大标宋简体" w:cs="宋体;SimSun" w:ascii="方正书宋简体;方正大标宋简体" w:hAnsi="方正书宋简体;方正大标宋简体"/>
          <w:szCs w:val="21"/>
        </w:rPr>
        <w:t>520</w:t>
      </w:r>
      <w:r>
        <w:rPr>
          <w:rFonts w:ascii="方正书宋简体;方正大标宋简体" w:hAnsi="方正书宋简体;方正大标宋简体" w:cs="宋体;SimSun" w:eastAsia="方正书宋简体;方正大标宋简体"/>
          <w:szCs w:val="21"/>
        </w:rPr>
        <w:t>万元、春荒冬令资金</w:t>
      </w:r>
      <w:r>
        <w:rPr>
          <w:rFonts w:eastAsia="方正书宋简体;方正大标宋简体" w:cs="宋体;SimSun" w:ascii="方正书宋简体;方正大标宋简体" w:hAnsi="方正书宋简体;方正大标宋简体"/>
          <w:szCs w:val="21"/>
        </w:rPr>
        <w:t>835</w:t>
      </w:r>
      <w:r>
        <w:rPr>
          <w:rFonts w:ascii="方正书宋简体;方正大标宋简体" w:hAnsi="方正书宋简体;方正大标宋简体" w:cs="宋体;SimSun" w:eastAsia="方正书宋简体;方正大标宋简体"/>
          <w:szCs w:val="21"/>
        </w:rPr>
        <w:t>万元，积极组织抗灾自救，帮助灾民恢复重建。</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打造“百里翠竹长廊”】  </w:t>
      </w:r>
      <w:r>
        <w:rPr>
          <w:rFonts w:ascii="方正书宋简体;方正大标宋简体" w:hAnsi="方正书宋简体;方正大标宋简体" w:cs="宋体;SimSun" w:eastAsia="方正书宋简体;方正大标宋简体"/>
          <w:szCs w:val="21"/>
        </w:rPr>
        <w:t>平昌江口水乡是国家水利部审批的四川唯一生态旅游重点建设项目。在专家考察论证基础上，县委、县政府决定打造“百里翠竹长廊”景观带。由县林业部门负责规划设计、任务分解、技术指导、种苗调供，县级部门、企事业单位负责栽植，委托当地群众管护，在风滩电站至荔枝河、江口醇酒厂至坦溪镇沿河两岸、公路以下常年水位线以上地段，规范栽植楠竹。该景观带全长</w:t>
      </w:r>
      <w:r>
        <w:rPr>
          <w:rFonts w:eastAsia="方正书宋简体;方正大标宋简体" w:cs="宋体;SimSun" w:ascii="方正书宋简体;方正大标宋简体" w:hAnsi="方正书宋简体;方正大标宋简体"/>
          <w:szCs w:val="21"/>
        </w:rPr>
        <w:t>55</w:t>
      </w:r>
      <w:r>
        <w:rPr>
          <w:rFonts w:ascii="方正书宋简体;方正大标宋简体" w:hAnsi="方正书宋简体;方正大标宋简体" w:cs="宋体;SimSun" w:eastAsia="方正书宋简体;方正大标宋简体"/>
          <w:szCs w:val="21"/>
        </w:rPr>
        <w:t>公里，栽植面积</w:t>
      </w:r>
      <w:r>
        <w:rPr>
          <w:rFonts w:eastAsia="方正书宋简体;方正大标宋简体" w:cs="宋体;SimSun" w:ascii="方正书宋简体;方正大标宋简体" w:hAnsi="方正书宋简体;方正大标宋简体"/>
          <w:szCs w:val="21"/>
        </w:rPr>
        <w:t>4504.5</w:t>
      </w:r>
      <w:r>
        <w:rPr>
          <w:rFonts w:ascii="方正书宋简体;方正大标宋简体" w:hAnsi="方正书宋简体;方正大标宋简体" w:cs="宋体;SimSun" w:eastAsia="方正书宋简体;方正大标宋简体"/>
          <w:szCs w:val="21"/>
        </w:rPr>
        <w:t>亩。</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通乡公路建设】</w:t>
      </w:r>
      <w:r>
        <w:rPr>
          <w:rFonts w:ascii="方正书宋简体;方正大标宋简体" w:hAnsi="方正书宋简体;方正大标宋简体" w:cs="宋体;SimSun" w:eastAsia="方正书宋简体;方正大标宋简体"/>
          <w:szCs w:val="21"/>
        </w:rPr>
        <w:t xml:space="preserve">  按照县委、县政府确立的“一年攻坚、两年决战、三年扫尾，提前一年实现乡乡通水泥路”目标和“责任到乡、任务到村、专群结合、一事一议、交通监管” 的通乡公路建设机制，采取“乡镇发动搞基础，项目实施铺路面”的建设模式。逗硬落实人员、责任、目标、考核“一表清”，严把工程建设“五度”（强度、坡度、弯度、硬度、平整度）、“六关”（工程设计关、施工工序关、工程质量关、实验检测关、竣工验收关、质量档案关），建立和完善通乡公路建设的资金筹措、维护管理体制，每年财政按</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万元</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公里预算通乡公路建设管理资金，向银行贷款，由财政担保付息。至</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底，全县完成“十一五”通乡公路</w:t>
      </w:r>
      <w:r>
        <w:rPr>
          <w:rFonts w:eastAsia="方正书宋简体;方正大标宋简体" w:cs="宋体;SimSun" w:ascii="方正书宋简体;方正大标宋简体" w:hAnsi="方正书宋简体;方正大标宋简体"/>
          <w:szCs w:val="21"/>
        </w:rPr>
        <w:t>244.7</w:t>
      </w:r>
      <w:r>
        <w:rPr>
          <w:rFonts w:ascii="方正书宋简体;方正大标宋简体" w:hAnsi="方正书宋简体;方正大标宋简体" w:cs="宋体;SimSun" w:eastAsia="方正书宋简体;方正大标宋简体"/>
          <w:szCs w:val="21"/>
        </w:rPr>
        <w:t>公里建设任务，受到省、市的表彰奖励。</w:t>
      </w:r>
    </w:p>
    <w:p>
      <w:pPr>
        <w:pStyle w:val="Normal"/>
        <w:tabs>
          <w:tab w:val="clear" w:pos="420"/>
          <w:tab w:val="left" w:pos="1260" w:leader="none"/>
        </w:tabs>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残疾人救助】</w:t>
      </w:r>
      <w:r>
        <w:rPr>
          <w:rFonts w:ascii="方正书宋简体;方正大标宋简体" w:hAnsi="方正书宋简体;方正大标宋简体" w:cs="宋体;SimSun" w:eastAsia="方正书宋简体;方正大标宋简体"/>
          <w:szCs w:val="21"/>
        </w:rPr>
        <w:t xml:space="preserve">  全年完成白内障患者免费复明手术</w:t>
      </w:r>
      <w:r>
        <w:rPr>
          <w:rFonts w:eastAsia="方正书宋简体;方正大标宋简体" w:cs="宋体;SimSun" w:ascii="方正书宋简体;方正大标宋简体" w:hAnsi="方正书宋简体;方正大标宋简体"/>
          <w:szCs w:val="21"/>
        </w:rPr>
        <w:t>290</w:t>
      </w:r>
      <w:r>
        <w:rPr>
          <w:rFonts w:ascii="方正书宋简体;方正大标宋简体" w:hAnsi="方正书宋简体;方正大标宋简体" w:cs="宋体;SimSun" w:eastAsia="方正书宋简体;方正大标宋简体"/>
          <w:szCs w:val="21"/>
        </w:rPr>
        <w:t>例、肢残人安装大小腿假肢</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人。在六门乡、响滩镇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个乡镇，对</w:t>
      </w:r>
      <w:r>
        <w:rPr>
          <w:rFonts w:eastAsia="方正书宋简体;方正大标宋简体" w:cs="宋体;SimSun" w:ascii="方正书宋简体;方正大标宋简体" w:hAnsi="方正书宋简体;方正大标宋简体"/>
          <w:szCs w:val="21"/>
        </w:rPr>
        <w:t>1600</w:t>
      </w:r>
      <w:r>
        <w:rPr>
          <w:rFonts w:ascii="方正书宋简体;方正大标宋简体" w:hAnsi="方正书宋简体;方正大标宋简体" w:cs="宋体;SimSun" w:eastAsia="方正书宋简体;方正大标宋简体"/>
          <w:szCs w:val="21"/>
        </w:rPr>
        <w:t>名残疾人进行农村实用技术培训，在免收学费、生活费的基础上，人平每天给误工补助费</w:t>
      </w:r>
      <w:r>
        <w:rPr>
          <w:rFonts w:eastAsia="方正书宋简体;方正大标宋简体" w:cs="宋体;SimSun" w:ascii="方正书宋简体;方正大标宋简体" w:hAnsi="方正书宋简体;方正大标宋简体"/>
          <w:szCs w:val="21"/>
        </w:rPr>
        <w:t>30</w:t>
      </w:r>
      <w:r>
        <w:rPr>
          <w:rFonts w:ascii="方正书宋简体;方正大标宋简体" w:hAnsi="方正书宋简体;方正大标宋简体" w:cs="宋体;SimSun" w:eastAsia="方正书宋简体;方正大标宋简体"/>
          <w:szCs w:val="21"/>
        </w:rPr>
        <w:t>元，共为参训学员解决误工补助</w:t>
      </w:r>
      <w:r>
        <w:rPr>
          <w:rFonts w:eastAsia="方正书宋简体;方正大标宋简体" w:cs="宋体;SimSun" w:ascii="方正书宋简体;方正大标宋简体" w:hAnsi="方正书宋简体;方正大标宋简体"/>
          <w:szCs w:val="21"/>
        </w:rPr>
        <w:t>48000</w:t>
      </w:r>
      <w:r>
        <w:rPr>
          <w:rFonts w:ascii="方正书宋简体;方正大标宋简体" w:hAnsi="方正书宋简体;方正大标宋简体" w:cs="宋体;SimSun" w:eastAsia="方正书宋简体;方正大标宋简体"/>
          <w:szCs w:val="21"/>
        </w:rPr>
        <w:t>元。在“助残日”期间，政府对坦溪、云台、元山及江口镇等</w:t>
      </w:r>
      <w:r>
        <w:rPr>
          <w:rFonts w:eastAsia="方正书宋简体;方正大标宋简体" w:cs="宋体;SimSun" w:ascii="方正书宋简体;方正大标宋简体" w:hAnsi="方正书宋简体;方正大标宋简体"/>
          <w:szCs w:val="21"/>
        </w:rPr>
        <w:t>15</w:t>
      </w:r>
      <w:r>
        <w:rPr>
          <w:rFonts w:ascii="方正书宋简体;方正大标宋简体" w:hAnsi="方正书宋简体;方正大标宋简体" w:cs="宋体;SimSun" w:eastAsia="方正书宋简体;方正大标宋简体"/>
          <w:szCs w:val="21"/>
        </w:rPr>
        <w:t>名特困残疾人家庭及残疾对象进行走访慰问，发放慰问金</w:t>
      </w:r>
      <w:r>
        <w:rPr>
          <w:rFonts w:eastAsia="方正书宋简体;方正大标宋简体" w:cs="宋体;SimSun" w:ascii="方正书宋简体;方正大标宋简体" w:hAnsi="方正书宋简体;方正大标宋简体"/>
          <w:szCs w:val="21"/>
        </w:rPr>
        <w:t>4500</w:t>
      </w:r>
      <w:r>
        <w:rPr>
          <w:rFonts w:ascii="方正书宋简体;方正大标宋简体" w:hAnsi="方正书宋简体;方正大标宋简体" w:cs="宋体;SimSun" w:eastAsia="方正书宋简体;方正大标宋简体"/>
          <w:szCs w:val="21"/>
        </w:rPr>
        <w:t>元。</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7</w:t>
      </w:r>
      <w:r>
        <w:rPr>
          <w:rFonts w:ascii="方正书宋简体;方正大标宋简体" w:hAnsi="方正书宋简体;方正大标宋简体" w:cs="宋体;SimSun" w:eastAsia="方正书宋简体;方正大标宋简体"/>
          <w:szCs w:val="21"/>
        </w:rPr>
        <w:t>日，县委、县政府在县城伯坚广场举行助残捐赠仪式，为全县特困残疾对象捐赠轮椅</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台、收音机</w:t>
      </w:r>
      <w:r>
        <w:rPr>
          <w:rFonts w:eastAsia="方正书宋简体;方正大标宋简体" w:cs="宋体;SimSun" w:ascii="方正书宋简体;方正大标宋简体" w:hAnsi="方正书宋简体;方正大标宋简体"/>
          <w:szCs w:val="21"/>
        </w:rPr>
        <w:t>70</w:t>
      </w:r>
      <w:r>
        <w:rPr>
          <w:rFonts w:ascii="方正书宋简体;方正大标宋简体" w:hAnsi="方正书宋简体;方正大标宋简体" w:cs="宋体;SimSun" w:eastAsia="方正书宋简体;方正大标宋简体"/>
          <w:szCs w:val="21"/>
        </w:rPr>
        <w:t>部、残疾拐杖</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副。</w:t>
      </w:r>
    </w:p>
    <w:p>
      <w:pPr>
        <w:pStyle w:val="Normal"/>
        <w:tabs>
          <w:tab w:val="clear" w:pos="420"/>
          <w:tab w:val="left" w:pos="1260" w:leader="none"/>
        </w:tabs>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教育惠民工程】  </w:t>
      </w:r>
      <w:r>
        <w:rPr>
          <w:rFonts w:ascii="方正书宋简体;方正大标宋简体" w:hAnsi="方正书宋简体;方正大标宋简体" w:cs="宋体;SimSun" w:eastAsia="方正书宋简体;方正大标宋简体"/>
          <w:szCs w:val="21"/>
        </w:rPr>
        <w:t>全年有</w:t>
      </w:r>
      <w:r>
        <w:rPr>
          <w:rFonts w:eastAsia="方正书宋简体;方正大标宋简体" w:cs="宋体;SimSun" w:ascii="方正书宋简体;方正大标宋简体" w:hAnsi="方正书宋简体;方正大标宋简体"/>
          <w:szCs w:val="21"/>
        </w:rPr>
        <w:t>158228</w:t>
      </w:r>
      <w:r>
        <w:rPr>
          <w:rFonts w:ascii="方正书宋简体;方正大标宋简体" w:hAnsi="方正书宋简体;方正大标宋简体" w:cs="宋体;SimSun" w:eastAsia="方正书宋简体;方正大标宋简体"/>
          <w:szCs w:val="21"/>
        </w:rPr>
        <w:t>名义务教育阶段学生享受免学杂费政策，并免费向农村义务教育阶段学生提供教科书</w:t>
      </w:r>
      <w:r>
        <w:rPr>
          <w:rFonts w:eastAsia="方正书宋简体;方正大标宋简体" w:cs="宋体;SimSun" w:ascii="方正书宋简体;方正大标宋简体" w:hAnsi="方正书宋简体;方正大标宋简体"/>
          <w:szCs w:val="21"/>
        </w:rPr>
        <w:t>158228</w:t>
      </w:r>
      <w:r>
        <w:rPr>
          <w:rFonts w:ascii="方正书宋简体;方正大标宋简体" w:hAnsi="方正书宋简体;方正大标宋简体" w:cs="宋体;SimSun" w:eastAsia="方正书宋简体;方正大标宋简体"/>
          <w:szCs w:val="21"/>
        </w:rPr>
        <w:t>套，为</w:t>
      </w:r>
      <w:r>
        <w:rPr>
          <w:rFonts w:eastAsia="方正书宋简体;方正大标宋简体" w:cs="宋体;SimSun" w:ascii="方正书宋简体;方正大标宋简体" w:hAnsi="方正书宋简体;方正大标宋简体"/>
          <w:szCs w:val="21"/>
        </w:rPr>
        <w:t>3.41</w:t>
      </w:r>
      <w:r>
        <w:rPr>
          <w:rFonts w:ascii="方正书宋简体;方正大标宋简体" w:hAnsi="方正书宋简体;方正大标宋简体" w:cs="宋体;SimSun" w:eastAsia="方正书宋简体;方正大标宋简体"/>
          <w:szCs w:val="21"/>
        </w:rPr>
        <w:t>万名贫困寄宿生补助了生活费。新建留守儿童寄宿学校</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所，</w:t>
      </w:r>
      <w:r>
        <w:rPr>
          <w:rFonts w:eastAsia="方正书宋简体;方正大标宋简体" w:cs="宋体;SimSun" w:ascii="方正书宋简体;方正大标宋简体" w:hAnsi="方正书宋简体;方正大标宋简体"/>
          <w:szCs w:val="21"/>
        </w:rPr>
        <w:t>10107m</w:t>
      </w:r>
      <w:r>
        <w:rPr>
          <w:rFonts w:eastAsia="方正书宋简体;方正大标宋简体" w:cs="宋体;SimSun" w:ascii="方正书宋简体;方正大标宋简体" w:hAnsi="方正书宋简体;方正大标宋简体"/>
          <w:szCs w:val="21"/>
          <w:vertAlign w:val="superscript"/>
        </w:rPr>
        <w:t>2</w:t>
      </w:r>
      <w:r>
        <w:rPr>
          <w:rFonts w:ascii="方正书宋简体;方正大标宋简体" w:hAnsi="方正书宋简体;方正大标宋简体" w:cs="宋体;SimSun" w:eastAsia="方正书宋简体;方正大标宋简体"/>
          <w:szCs w:val="21"/>
        </w:rPr>
        <w:t>、留守学生之家</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处、留守学生书屋</w:t>
      </w:r>
      <w:r>
        <w:rPr>
          <w:rFonts w:eastAsia="方正书宋简体;方正大标宋简体" w:cs="宋体;SimSun" w:ascii="方正书宋简体;方正大标宋简体" w:hAnsi="方正书宋简体;方正大标宋简体"/>
          <w:szCs w:val="21"/>
        </w:rPr>
        <w:t>82</w:t>
      </w:r>
      <w:r>
        <w:rPr>
          <w:rFonts w:ascii="方正书宋简体;方正大标宋简体" w:hAnsi="方正书宋简体;方正大标宋简体" w:cs="宋体;SimSun" w:eastAsia="方正书宋简体;方正大标宋简体"/>
          <w:szCs w:val="21"/>
        </w:rPr>
        <w:t>间、安装亲情电话</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部，全县</w:t>
      </w:r>
      <w:r>
        <w:rPr>
          <w:rFonts w:eastAsia="方正书宋简体;方正大标宋简体" w:cs="宋体;SimSun" w:ascii="方正书宋简体;方正大标宋简体" w:hAnsi="方正书宋简体;方正大标宋简体"/>
          <w:szCs w:val="21"/>
        </w:rPr>
        <w:t>63453</w:t>
      </w:r>
      <w:r>
        <w:rPr>
          <w:rFonts w:ascii="方正书宋简体;方正大标宋简体" w:hAnsi="方正书宋简体;方正大标宋简体" w:cs="宋体;SimSun" w:eastAsia="方正书宋简体;方正大标宋简体"/>
          <w:szCs w:val="21"/>
        </w:rPr>
        <w:t>名留守学生得到关爱。解决</w:t>
      </w:r>
      <w:r>
        <w:rPr>
          <w:rFonts w:eastAsia="方正书宋简体;方正大标宋简体" w:cs="宋体;SimSun" w:ascii="方正书宋简体;方正大标宋简体" w:hAnsi="方正书宋简体;方正大标宋简体"/>
          <w:szCs w:val="21"/>
        </w:rPr>
        <w:t>80.6</w:t>
      </w:r>
      <w:r>
        <w:rPr>
          <w:rFonts w:ascii="方正书宋简体;方正大标宋简体" w:hAnsi="方正书宋简体;方正大标宋简体" w:cs="宋体;SimSun" w:eastAsia="方正书宋简体;方正大标宋简体"/>
          <w:szCs w:val="21"/>
        </w:rPr>
        <w:t>万元资金，救助家庭经济困难的高中生</w:t>
      </w:r>
      <w:r>
        <w:rPr>
          <w:rFonts w:eastAsia="方正书宋简体;方正大标宋简体" w:cs="宋体;SimSun" w:ascii="方正书宋简体;方正大标宋简体" w:hAnsi="方正书宋简体;方正大标宋简体"/>
          <w:szCs w:val="21"/>
        </w:rPr>
        <w:t>1066</w:t>
      </w:r>
      <w:r>
        <w:rPr>
          <w:rFonts w:ascii="方正书宋简体;方正大标宋简体" w:hAnsi="方正书宋简体;方正大标宋简体" w:cs="宋体;SimSun" w:eastAsia="方正书宋简体;方正大标宋简体"/>
          <w:szCs w:val="21"/>
        </w:rPr>
        <w:t>人；解决</w:t>
      </w:r>
      <w:r>
        <w:rPr>
          <w:rFonts w:eastAsia="方正书宋简体;方正大标宋简体" w:cs="宋体;SimSun" w:ascii="方正书宋简体;方正大标宋简体" w:hAnsi="方正书宋简体;方正大标宋简体"/>
          <w:szCs w:val="21"/>
        </w:rPr>
        <w:t>379.5</w:t>
      </w:r>
      <w:r>
        <w:rPr>
          <w:rFonts w:ascii="方正书宋简体;方正大标宋简体" w:hAnsi="方正书宋简体;方正大标宋简体" w:cs="宋体;SimSun" w:eastAsia="方正书宋简体;方正大标宋简体"/>
          <w:szCs w:val="21"/>
        </w:rPr>
        <w:t>万元，救助中等职业教育一、二年级的农村贫困学生</w:t>
      </w:r>
      <w:r>
        <w:rPr>
          <w:rFonts w:eastAsia="方正书宋简体;方正大标宋简体" w:cs="宋体;SimSun" w:ascii="方正书宋简体;方正大标宋简体" w:hAnsi="方正书宋简体;方正大标宋简体"/>
          <w:szCs w:val="21"/>
        </w:rPr>
        <w:t>2530</w:t>
      </w:r>
      <w:r>
        <w:rPr>
          <w:rFonts w:ascii="方正书宋简体;方正大标宋简体" w:hAnsi="方正书宋简体;方正大标宋简体" w:cs="宋体;SimSun" w:eastAsia="方正书宋简体;方正大标宋简体"/>
          <w:szCs w:val="21"/>
        </w:rPr>
        <w:t>名。成立平昌县学生资助管理中心，为</w:t>
      </w:r>
      <w:r>
        <w:rPr>
          <w:rFonts w:eastAsia="方正书宋简体;方正大标宋简体" w:cs="宋体;SimSun" w:ascii="方正书宋简体;方正大标宋简体" w:hAnsi="方正书宋简体;方正大标宋简体"/>
          <w:szCs w:val="21"/>
        </w:rPr>
        <w:t>95</w:t>
      </w:r>
      <w:r>
        <w:rPr>
          <w:rFonts w:ascii="方正书宋简体;方正大标宋简体" w:hAnsi="方正书宋简体;方正大标宋简体" w:cs="宋体;SimSun" w:eastAsia="方正书宋简体;方正大标宋简体"/>
          <w:szCs w:val="21"/>
        </w:rPr>
        <w:t>名贫困学生办理生源地助学贷款，总额达</w:t>
      </w:r>
      <w:r>
        <w:rPr>
          <w:rFonts w:eastAsia="方正书宋简体;方正大标宋简体" w:cs="宋体;SimSun" w:ascii="方正书宋简体;方正大标宋简体" w:hAnsi="方正书宋简体;方正大标宋简体"/>
          <w:szCs w:val="21"/>
        </w:rPr>
        <w:t>53.766</w:t>
      </w:r>
      <w:r>
        <w:rPr>
          <w:rFonts w:ascii="方正书宋简体;方正大标宋简体" w:hAnsi="方正书宋简体;方正大标宋简体" w:cs="宋体;SimSun" w:eastAsia="方正书宋简体;方正大标宋简体"/>
          <w:szCs w:val="21"/>
        </w:rPr>
        <w:t>万元。</w:t>
      </w:r>
    </w:p>
    <w:p>
      <w:pPr>
        <w:pStyle w:val="Normal"/>
        <w:tabs>
          <w:tab w:val="clear" w:pos="420"/>
          <w:tab w:val="left" w:pos="1260" w:leader="none"/>
        </w:tabs>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人才队伍建设】</w:t>
      </w:r>
      <w:r>
        <w:rPr>
          <w:rFonts w:ascii="方正书宋简体;方正大标宋简体" w:hAnsi="方正书宋简体;方正大标宋简体" w:cs="宋体;SimSun" w:eastAsia="方正书宋简体;方正大标宋简体"/>
          <w:szCs w:val="21"/>
        </w:rPr>
        <w:t xml:space="preserve">  全年引进、考录、聘用各类人才</w:t>
      </w:r>
      <w:r>
        <w:rPr>
          <w:rFonts w:eastAsia="方正书宋简体;方正大标宋简体" w:cs="宋体;SimSun" w:ascii="方正书宋简体;方正大标宋简体" w:hAnsi="方正书宋简体;方正大标宋简体"/>
          <w:szCs w:val="21"/>
        </w:rPr>
        <w:t>558</w:t>
      </w:r>
      <w:r>
        <w:rPr>
          <w:rFonts w:ascii="方正书宋简体;方正大标宋简体" w:hAnsi="方正书宋简体;方正大标宋简体" w:cs="宋体;SimSun" w:eastAsia="方正书宋简体;方正大标宋简体"/>
          <w:szCs w:val="21"/>
        </w:rPr>
        <w:t>人。组织带领教育、建设、水务、农业、畜牧、交通、林业等部门，分</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批先后到重庆、成都、南充、绵阳、雅安、都江堰等大专院校采取考试、考核、面试相结合的办法，为教育、水务、建设、交通、畜牧等</w:t>
      </w:r>
      <w:r>
        <w:rPr>
          <w:rFonts w:eastAsia="方正书宋简体;方正大标宋简体" w:cs="宋体;SimSun" w:ascii="方正书宋简体;方正大标宋简体" w:hAnsi="方正书宋简体;方正大标宋简体"/>
          <w:szCs w:val="21"/>
        </w:rPr>
        <w:t>21</w:t>
      </w:r>
      <w:r>
        <w:rPr>
          <w:rFonts w:ascii="方正书宋简体;方正大标宋简体" w:hAnsi="方正书宋简体;方正大标宋简体" w:cs="宋体;SimSun" w:eastAsia="方正书宋简体;方正大标宋简体"/>
          <w:szCs w:val="21"/>
        </w:rPr>
        <w:t>个部门的</w:t>
      </w:r>
      <w:r>
        <w:rPr>
          <w:rFonts w:eastAsia="方正书宋简体;方正大标宋简体" w:cs="宋体;SimSun" w:ascii="方正书宋简体;方正大标宋简体" w:hAnsi="方正书宋简体;方正大标宋简体"/>
          <w:szCs w:val="21"/>
        </w:rPr>
        <w:t>27</w:t>
      </w:r>
      <w:r>
        <w:rPr>
          <w:rFonts w:ascii="方正书宋简体;方正大标宋简体" w:hAnsi="方正书宋简体;方正大标宋简体" w:cs="宋体;SimSun" w:eastAsia="方正书宋简体;方正大标宋简体"/>
          <w:szCs w:val="21"/>
        </w:rPr>
        <w:t>个单位引进紧缺人才</w:t>
      </w:r>
      <w:r>
        <w:rPr>
          <w:rFonts w:eastAsia="方正书宋简体;方正大标宋简体" w:cs="宋体;SimSun" w:ascii="方正书宋简体;方正大标宋简体" w:hAnsi="方正书宋简体;方正大标宋简体"/>
          <w:szCs w:val="21"/>
        </w:rPr>
        <w:t>119</w:t>
      </w:r>
      <w:r>
        <w:rPr>
          <w:rFonts w:ascii="方正书宋简体;方正大标宋简体" w:hAnsi="方正书宋简体;方正大标宋简体" w:cs="宋体;SimSun" w:eastAsia="方正书宋简体;方正大标宋简体"/>
          <w:szCs w:val="21"/>
        </w:rPr>
        <w:t>人，其中研究生</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人、重本</w:t>
      </w:r>
      <w:r>
        <w:rPr>
          <w:rFonts w:eastAsia="方正书宋简体;方正大标宋简体" w:cs="宋体;SimSun" w:ascii="方正书宋简体;方正大标宋简体" w:hAnsi="方正书宋简体;方正大标宋简体"/>
          <w:szCs w:val="21"/>
        </w:rPr>
        <w:t>39</w:t>
      </w:r>
      <w:r>
        <w:rPr>
          <w:rFonts w:ascii="方正书宋简体;方正大标宋简体" w:hAnsi="方正书宋简体;方正大标宋简体" w:cs="宋体;SimSun" w:eastAsia="方正书宋简体;方正大标宋简体"/>
          <w:szCs w:val="21"/>
        </w:rPr>
        <w:t>人、一般本科</w:t>
      </w:r>
      <w:r>
        <w:rPr>
          <w:rFonts w:eastAsia="方正书宋简体;方正大标宋简体" w:cs="宋体;SimSun" w:ascii="方正书宋简体;方正大标宋简体" w:hAnsi="方正书宋简体;方正大标宋简体"/>
          <w:szCs w:val="21"/>
        </w:rPr>
        <w:t>64</w:t>
      </w:r>
      <w:r>
        <w:rPr>
          <w:rFonts w:ascii="方正书宋简体;方正大标宋简体" w:hAnsi="方正书宋简体;方正大标宋简体" w:cs="宋体;SimSun" w:eastAsia="方正书宋简体;方正大标宋简体"/>
          <w:szCs w:val="21"/>
        </w:rPr>
        <w:t>人、专科</w:t>
      </w:r>
      <w:r>
        <w:rPr>
          <w:rFonts w:eastAsia="方正书宋简体;方正大标宋简体" w:cs="宋体;SimSun" w:ascii="方正书宋简体;方正大标宋简体" w:hAnsi="方正书宋简体;方正大标宋简体"/>
          <w:szCs w:val="21"/>
        </w:rPr>
        <w:t>13</w:t>
      </w:r>
      <w:r>
        <w:rPr>
          <w:rFonts w:ascii="方正书宋简体;方正大标宋简体" w:hAnsi="方正书宋简体;方正大标宋简体" w:cs="宋体;SimSun" w:eastAsia="方正书宋简体;方正大标宋简体"/>
          <w:szCs w:val="21"/>
        </w:rPr>
        <w:t>人。全年考录、聘用公务员和事业单位人员</w:t>
      </w:r>
      <w:r>
        <w:rPr>
          <w:rFonts w:eastAsia="方正书宋简体;方正大标宋简体" w:cs="宋体;SimSun" w:ascii="方正书宋简体;方正大标宋简体" w:hAnsi="方正书宋简体;方正大标宋简体"/>
          <w:szCs w:val="21"/>
        </w:rPr>
        <w:t>319</w:t>
      </w:r>
      <w:r>
        <w:rPr>
          <w:rFonts w:ascii="方正书宋简体;方正大标宋简体" w:hAnsi="方正书宋简体;方正大标宋简体" w:cs="宋体;SimSun" w:eastAsia="方正书宋简体;方正大标宋简体"/>
          <w:szCs w:val="21"/>
        </w:rPr>
        <w:t>人，其中公务员</w:t>
      </w:r>
      <w:r>
        <w:rPr>
          <w:rFonts w:eastAsia="方正书宋简体;方正大标宋简体" w:cs="宋体;SimSun" w:ascii="方正书宋简体;方正大标宋简体" w:hAnsi="方正书宋简体;方正大标宋简体"/>
          <w:szCs w:val="21"/>
        </w:rPr>
        <w:t>72</w:t>
      </w:r>
      <w:r>
        <w:rPr>
          <w:rFonts w:ascii="方正书宋简体;方正大标宋简体" w:hAnsi="方正书宋简体;方正大标宋简体" w:cs="宋体;SimSun" w:eastAsia="方正书宋简体;方正大标宋简体"/>
          <w:szCs w:val="21"/>
        </w:rPr>
        <w:t>人、特岗教师</w:t>
      </w:r>
      <w:r>
        <w:rPr>
          <w:rFonts w:eastAsia="方正书宋简体;方正大标宋简体" w:cs="宋体;SimSun" w:ascii="方正书宋简体;方正大标宋简体" w:hAnsi="方正书宋简体;方正大标宋简体"/>
          <w:szCs w:val="21"/>
        </w:rPr>
        <w:t>129</w:t>
      </w:r>
      <w:r>
        <w:rPr>
          <w:rFonts w:ascii="方正书宋简体;方正大标宋简体" w:hAnsi="方正书宋简体;方正大标宋简体" w:cs="宋体;SimSun" w:eastAsia="方正书宋简体;方正大标宋简体"/>
          <w:szCs w:val="21"/>
        </w:rPr>
        <w:t>人、中小学教师</w:t>
      </w:r>
      <w:r>
        <w:rPr>
          <w:rFonts w:eastAsia="方正书宋简体;方正大标宋简体" w:cs="宋体;SimSun" w:ascii="方正书宋简体;方正大标宋简体" w:hAnsi="方正书宋简体;方正大标宋简体"/>
          <w:szCs w:val="21"/>
        </w:rPr>
        <w:t>118</w:t>
      </w:r>
      <w:r>
        <w:rPr>
          <w:rFonts w:ascii="方正书宋简体;方正大标宋简体" w:hAnsi="方正书宋简体;方正大标宋简体" w:cs="宋体;SimSun" w:eastAsia="方正书宋简体;方正大标宋简体"/>
          <w:szCs w:val="21"/>
        </w:rPr>
        <w:t>人。全年招考大学生村干部</w:t>
      </w:r>
      <w:r>
        <w:rPr>
          <w:rFonts w:eastAsia="方正书宋简体;方正大标宋简体" w:cs="宋体;SimSun" w:ascii="方正书宋简体;方正大标宋简体" w:hAnsi="方正书宋简体;方正大标宋简体"/>
          <w:szCs w:val="21"/>
        </w:rPr>
        <w:t>120</w:t>
      </w:r>
      <w:r>
        <w:rPr>
          <w:rFonts w:ascii="方正书宋简体;方正大标宋简体" w:hAnsi="方正书宋简体;方正大标宋简体" w:cs="宋体;SimSun" w:eastAsia="方正书宋简体;方正大标宋简体"/>
          <w:szCs w:val="21"/>
        </w:rPr>
        <w:t>名。</w:t>
      </w:r>
    </w:p>
    <w:p>
      <w:pPr>
        <w:pStyle w:val="Normal"/>
        <w:tabs>
          <w:tab w:val="clear" w:pos="420"/>
          <w:tab w:val="left" w:pos="1260" w:leader="none"/>
        </w:tabs>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首席专家制度】</w:t>
      </w:r>
      <w:r>
        <w:rPr>
          <w:rFonts w:ascii="方正书宋简体;方正大标宋简体" w:hAnsi="方正书宋简体;方正大标宋简体" w:cs="宋体;SimSun" w:eastAsia="方正书宋简体;方正大标宋简体"/>
          <w:szCs w:val="21"/>
        </w:rPr>
        <w:t xml:space="preserve">  县政府在农业、畜牧、财政、建设、水务、国土、林业、交通等</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个部门建立首席专家制度，并分别设置总农艺师、总畜牧师、总会计师、总工程师，每人每月发放补贴</w:t>
      </w:r>
      <w:r>
        <w:rPr>
          <w:rFonts w:eastAsia="方正书宋简体;方正大标宋简体" w:cs="宋体;SimSun" w:ascii="方正书宋简体;方正大标宋简体" w:hAnsi="方正书宋简体;方正大标宋简体"/>
          <w:szCs w:val="21"/>
        </w:rPr>
        <w:t>500</w:t>
      </w:r>
      <w:r>
        <w:rPr>
          <w:rFonts w:ascii="方正书宋简体;方正大标宋简体" w:hAnsi="方正书宋简体;方正大标宋简体" w:cs="宋体;SimSun" w:eastAsia="方正书宋简体;方正大标宋简体"/>
          <w:szCs w:val="21"/>
        </w:rPr>
        <w:t>元。为全县项目争取、学术研究、科技推广技术把关。</w:t>
      </w:r>
    </w:p>
    <w:p>
      <w:pPr>
        <w:pStyle w:val="Normal"/>
        <w:snapToGrid w:val="false"/>
        <w:spacing w:lineRule="exact" w:line="330"/>
        <w:ind w:firstLine="42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 xml:space="preserve">【党风廉政建设】 </w:t>
      </w:r>
      <w:r>
        <w:rPr>
          <w:rFonts w:ascii="方正书宋简体;方正大标宋简体" w:hAnsi="方正书宋简体;方正大标宋简体" w:cs="宋体;SimSun" w:eastAsia="方正书宋简体;方正大标宋简体"/>
          <w:szCs w:val="21"/>
        </w:rPr>
        <w:t xml:space="preserve"> 县委、县政府在驷马镇、坦溪镇、粉壁乡推行农村党风廉政建设“三双向一质询”（双向承诺、双向述职、双向评议、群众质询）机制，出台《关于推行农村基层党风廉政建设“三双向一质询”制度的实施意见》，制定《操作细则》和《工作流程图》，明确“三双向一质询”的主要内容、工作程序和保障措施，确保“三双向一质询”规范有序实施。乡镇部门和村（居）负责人年初分别向乡镇党委、政府和党员群众承诺，每半年召开群众评议会，对承诺事项实行公开述职，由群众现场评议，对关心的问题进行质询。先后在试点乡镇</w:t>
      </w:r>
      <w:r>
        <w:rPr>
          <w:rFonts w:eastAsia="方正书宋简体;方正大标宋简体" w:cs="宋体;SimSun" w:ascii="方正书宋简体;方正大标宋简体" w:hAnsi="方正书宋简体;方正大标宋简体"/>
          <w:szCs w:val="21"/>
        </w:rPr>
        <w:t>42</w:t>
      </w:r>
      <w:r>
        <w:rPr>
          <w:rFonts w:ascii="方正书宋简体;方正大标宋简体" w:hAnsi="方正书宋简体;方正大标宋简体" w:cs="宋体;SimSun" w:eastAsia="方正书宋简体;方正大标宋简体"/>
          <w:szCs w:val="21"/>
        </w:rPr>
        <w:t>个村（居）、</w:t>
      </w:r>
      <w:r>
        <w:rPr>
          <w:rFonts w:eastAsia="方正书宋简体;方正大标宋简体" w:cs="宋体;SimSun" w:ascii="方正书宋简体;方正大标宋简体" w:hAnsi="方正书宋简体;方正大标宋简体"/>
          <w:szCs w:val="21"/>
        </w:rPr>
        <w:t>24</w:t>
      </w:r>
      <w:r>
        <w:rPr>
          <w:rFonts w:ascii="方正书宋简体;方正大标宋简体" w:hAnsi="方正书宋简体;方正大标宋简体" w:cs="宋体;SimSun" w:eastAsia="方正书宋简体;方正大标宋简体"/>
          <w:szCs w:val="21"/>
        </w:rPr>
        <w:t>个乡级部门和县</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个派驻单位组织召开双诺、双述、双评会，有</w:t>
      </w:r>
      <w:r>
        <w:rPr>
          <w:rFonts w:eastAsia="方正书宋简体;方正大标宋简体" w:cs="宋体;SimSun" w:ascii="方正书宋简体;方正大标宋简体" w:hAnsi="方正书宋简体;方正大标宋简体"/>
          <w:szCs w:val="21"/>
        </w:rPr>
        <w:t>63</w:t>
      </w:r>
      <w:r>
        <w:rPr>
          <w:rFonts w:ascii="方正书宋简体;方正大标宋简体" w:hAnsi="方正书宋简体;方正大标宋简体" w:cs="宋体;SimSun" w:eastAsia="方正书宋简体;方正大标宋简体"/>
          <w:szCs w:val="21"/>
        </w:rPr>
        <w:t>名单位负责人和</w:t>
      </w:r>
      <w:r>
        <w:rPr>
          <w:rFonts w:eastAsia="方正书宋简体;方正大标宋简体" w:cs="宋体;SimSun" w:ascii="方正书宋简体;方正大标宋简体" w:hAnsi="方正书宋简体;方正大标宋简体"/>
          <w:szCs w:val="21"/>
        </w:rPr>
        <w:t>171</w:t>
      </w:r>
      <w:r>
        <w:rPr>
          <w:rFonts w:ascii="方正书宋简体;方正大标宋简体" w:hAnsi="方正书宋简体;方正大标宋简体" w:cs="宋体;SimSun" w:eastAsia="方正书宋简体;方正大标宋简体"/>
          <w:szCs w:val="21"/>
        </w:rPr>
        <w:t>名村（居）干部进行公开承诺和公开述职，</w:t>
      </w:r>
      <w:r>
        <w:rPr>
          <w:rFonts w:eastAsia="方正书宋简体;方正大标宋简体" w:cs="宋体;SimSun" w:ascii="方正书宋简体;方正大标宋简体" w:hAnsi="方正书宋简体;方正大标宋简体"/>
          <w:szCs w:val="21"/>
        </w:rPr>
        <w:t>253</w:t>
      </w:r>
      <w:r>
        <w:rPr>
          <w:rFonts w:ascii="方正书宋简体;方正大标宋简体" w:hAnsi="方正书宋简体;方正大标宋简体" w:cs="宋体;SimSun" w:eastAsia="方正书宋简体;方正大标宋简体"/>
          <w:szCs w:val="21"/>
        </w:rPr>
        <w:t>名群众对村（居）干部进行现场质询，</w:t>
      </w:r>
      <w:r>
        <w:rPr>
          <w:rFonts w:eastAsia="方正书宋简体;方正大标宋简体" w:cs="宋体;SimSun" w:ascii="方正书宋简体;方正大标宋简体" w:hAnsi="方正书宋简体;方正大标宋简体"/>
          <w:szCs w:val="21"/>
        </w:rPr>
        <w:t>3352</w:t>
      </w:r>
      <w:r>
        <w:rPr>
          <w:rFonts w:ascii="方正书宋简体;方正大标宋简体" w:hAnsi="方正书宋简体;方正大标宋简体" w:cs="宋体;SimSun" w:eastAsia="方正书宋简体;方正大标宋简体"/>
          <w:szCs w:val="21"/>
        </w:rPr>
        <w:t>名群众对述职干部进行民主测评。对收集的</w:t>
      </w:r>
      <w:r>
        <w:rPr>
          <w:rFonts w:eastAsia="方正书宋简体;方正大标宋简体" w:cs="宋体;SimSun" w:ascii="方正书宋简体;方正大标宋简体" w:hAnsi="方正书宋简体;方正大标宋简体"/>
          <w:szCs w:val="21"/>
        </w:rPr>
        <w:t>669</w:t>
      </w:r>
      <w:r>
        <w:rPr>
          <w:rFonts w:ascii="方正书宋简体;方正大标宋简体" w:hAnsi="方正书宋简体;方正大标宋简体" w:cs="宋体;SimSun" w:eastAsia="方正书宋简体;方正大标宋简体"/>
          <w:szCs w:val="21"/>
        </w:rPr>
        <w:t>条群众意见和建议进行了督促整改，其做法得到省、市纪委的肯定，“人民网”、《中国纪检监察报》、《四川日报》等新闻媒体进行了宣传报道，省纪委、市委、市纪委先后以调研、简报、内部参阅等形式予以刊载和推介。</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sectPr>
          <w:type w:val="continuous"/>
          <w:pgSz w:w="11906" w:h="16838"/>
          <w:pgMar w:left="1304" w:right="1304" w:gutter="0" w:header="1361" w:top="1985" w:footer="992" w:bottom="1701"/>
          <w:formProt w:val="false"/>
          <w:textDirection w:val="lrTb"/>
          <w:docGrid w:type="lines" w:linePitch="312" w:charSpace="0"/>
        </w:sectPr>
        <w:pStyle w:val="Normal"/>
        <w:numPr>
          <w:ilvl w:val="0"/>
          <w:numId w:val="0"/>
        </w:numPr>
        <w:snapToGrid w:val="false"/>
        <w:spacing w:lineRule="exact" w:line="100"/>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r>
        <w:br w:type="page"/>
      </w:r>
    </w:p>
    <w:p>
      <w:pPr>
        <w:pStyle w:val="Normal"/>
        <w:snapToGrid w:val="false"/>
        <w:spacing w:lineRule="exact" w:line="100"/>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hd w:fill="C0C0C0" w:val="clear"/>
        <w:snapToGrid w:val="false"/>
        <w:jc w:val="center"/>
        <w:rPr/>
      </w:pPr>
      <w:r>
        <w:rPr>
          <w:rFonts w:ascii="方正大标宋简体" w:hAnsi="方正大标宋简体" w:eastAsia="方正大标宋简体"/>
          <w:sz w:val="72"/>
          <w:szCs w:val="72"/>
        </w:rPr>
        <w:t>人    物</w:t>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b/>
          <w:b/>
          <w:sz w:val="72"/>
          <w:szCs w:val="21"/>
        </w:rPr>
      </w:pPr>
      <w:r>
        <w:rPr>
          <w:rFonts w:eastAsia="方正书宋简体;方正大标宋简体" w:ascii="方正书宋简体;方正大标宋简体" w:hAnsi="方正书宋简体;方正大标宋简体"/>
          <w:b/>
          <w:sz w:val="72"/>
          <w:szCs w:val="21"/>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sectPr>
          <w:headerReference w:type="even" r:id="rId41"/>
          <w:headerReference w:type="default" r:id="rId42"/>
          <w:footerReference w:type="even" r:id="rId43"/>
          <w:footerReference w:type="default" r:id="rId44"/>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市级领导名录</w:t>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 w:val="44"/>
          <w:szCs w:val="21"/>
        </w:rPr>
      </w:pPr>
      <w:r>
        <w:rPr>
          <w:rFonts w:eastAsia="方正书宋简体;方正大标宋简体" w:ascii="方正书宋简体;方正大标宋简体" w:hAnsi="方正书宋简体;方正大标宋简体"/>
          <w:b/>
          <w:sz w:val="44"/>
          <w:szCs w:val="21"/>
        </w:rPr>
      </w:r>
    </w:p>
    <w:p>
      <w:pPr>
        <w:pStyle w:val="Normal"/>
        <w:snapToGrid w:val="false"/>
        <w:spacing w:lineRule="exact" w:line="344"/>
        <w:ind w:firstLine="422"/>
        <w:rPr>
          <w:rFonts w:ascii="方正书宋简体;方正大标宋简体" w:hAnsi="方正书宋简体;方正大标宋简体" w:eastAsia="方正书宋简体;方正大标宋简体"/>
          <w:b/>
          <w:b/>
          <w:lang w:val="en-US" w:eastAsia="en-US"/>
        </w:rPr>
      </w:pPr>
      <w:r>
        <w:rPr>
          <w:rFonts w:ascii="方正书宋简体;方正大标宋简体" w:hAnsi="方正书宋简体;方正大标宋简体" w:eastAsia="方正书宋简体;方正大标宋简体"/>
          <w:b/>
          <w:lang w:val="en-US" w:eastAsia="en-US"/>
        </w:rPr>
        <w:t>（</w:t>
      </w:r>
      <w:r>
        <w:rPr>
          <w:rFonts w:eastAsia="方正书宋简体;方正大标宋简体" w:ascii="方正书宋简体;方正大标宋简体" w:hAnsi="方正书宋简体;方正大标宋简体"/>
          <w:b/>
          <w:lang w:val="en-US" w:eastAsia="en-US"/>
        </w:rPr>
        <w:t>1</w:t>
      </w:r>
      <w:r>
        <w:rPr>
          <w:rFonts w:ascii="方正书宋简体;方正大标宋简体" w:hAnsi="方正书宋简体;方正大标宋简体" w:eastAsia="方正书宋简体;方正大标宋简体"/>
          <w:b/>
          <w:lang w:val="en-US" w:eastAsia="en-US"/>
        </w:rPr>
        <w:t>） 中国共产党巴中市委员会</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书  记：李仲彬</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副书记：蒲  波</w:t>
      </w:r>
    </w:p>
    <w:p>
      <w:pPr>
        <w:pStyle w:val="Normal"/>
        <w:snapToGrid w:val="false"/>
        <w:spacing w:lineRule="exact" w:line="344"/>
        <w:ind w:firstLine="420"/>
        <w:rPr/>
      </w:pPr>
      <w:r>
        <w:rPr>
          <w:rFonts w:ascii="方正书宋简体;方正大标宋简体" w:hAnsi="方正书宋简体;方正大标宋简体" w:eastAsia="方正书宋简体;方正大标宋简体"/>
          <w:lang w:val="en-US" w:eastAsia="en-US"/>
        </w:rPr>
        <w:t>常  委：姚义贤  陈延荣</w:t>
      </w:r>
      <w:r>
        <w:rPr>
          <w:rFonts w:ascii="方正书宋简体;方正大标宋简体" w:hAnsi="方正书宋简体;方正大标宋简体" w:eastAsia="方正书宋简体;方正大标宋简体"/>
          <w:spacing w:val="-2"/>
          <w:lang w:val="en-US" w:eastAsia="en-US"/>
        </w:rPr>
        <w:t xml:space="preserve">   </w:t>
      </w:r>
      <w:r>
        <w:rPr>
          <w:rFonts w:ascii="方正书宋简体;方正大标宋简体" w:hAnsi="方正书宋简体;方正大标宋简体" w:eastAsia="方正书宋简体;方正大标宋简体"/>
          <w:lang w:val="en-US" w:eastAsia="en-US"/>
        </w:rPr>
        <w:t xml:space="preserve">李晓春  </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明  亮（</w:t>
      </w:r>
      <w:r>
        <w:rPr>
          <w:rFonts w:eastAsia="方正书宋简体;方正大标宋简体" w:ascii="方正书宋简体;方正大标宋简体" w:hAnsi="方正书宋简体;方正大标宋简体"/>
          <w:lang w:val="en-US" w:eastAsia="en-US"/>
        </w:rPr>
        <w:t>3</w:t>
      </w:r>
      <w:r>
        <w:rPr>
          <w:rFonts w:ascii="方正书宋简体;方正大标宋简体" w:hAnsi="方正书宋简体;方正大标宋简体" w:eastAsia="方正书宋简体;方正大标宋简体"/>
          <w:lang w:val="en-US" w:eastAsia="en-US"/>
        </w:rPr>
        <w:t>月后） 李树海</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唐  豹（</w:t>
      </w:r>
      <w:r>
        <w:rPr>
          <w:rFonts w:eastAsia="方正书宋简体;方正大标宋简体" w:ascii="方正书宋简体;方正大标宋简体" w:hAnsi="方正书宋简体;方正大标宋简体"/>
          <w:lang w:val="en-US" w:eastAsia="en-US"/>
        </w:rPr>
        <w:t>11</w:t>
      </w:r>
      <w:r>
        <w:rPr>
          <w:rFonts w:ascii="方正书宋简体;方正大标宋简体" w:hAnsi="方正书宋简体;方正大标宋简体" w:eastAsia="方正书宋简体;方正大标宋简体"/>
          <w:lang w:val="en-US" w:eastAsia="en-US"/>
        </w:rPr>
        <w:t>月前）宣  迅</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周朝坤  管  严（</w:t>
      </w:r>
      <w:r>
        <w:rPr>
          <w:rFonts w:eastAsia="方正书宋简体;方正大标宋简体" w:ascii="方正书宋简体;方正大标宋简体" w:hAnsi="方正书宋简体;方正大标宋简体"/>
          <w:lang w:val="en-US" w:eastAsia="en-US"/>
        </w:rPr>
        <w:t>4</w:t>
      </w:r>
      <w:r>
        <w:rPr>
          <w:rFonts w:ascii="方正书宋简体;方正大标宋简体" w:hAnsi="方正书宋简体;方正大标宋简体" w:eastAsia="方正书宋简体;方正大标宋简体"/>
          <w:lang w:val="en-US" w:eastAsia="en-US"/>
        </w:rPr>
        <w:t>月前）</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潘  勇（</w:t>
      </w:r>
      <w:r>
        <w:rPr>
          <w:rFonts w:eastAsia="方正书宋简体;方正大标宋简体" w:ascii="方正书宋简体;方正大标宋简体" w:hAnsi="方正书宋简体;方正大标宋简体"/>
          <w:lang w:val="en-US" w:eastAsia="en-US"/>
        </w:rPr>
        <w:t>11</w:t>
      </w:r>
      <w:r>
        <w:rPr>
          <w:rFonts w:ascii="方正书宋简体;方正大标宋简体" w:hAnsi="方正书宋简体;方正大标宋简体" w:eastAsia="方正书宋简体;方正大标宋简体"/>
          <w:lang w:val="en-US" w:eastAsia="en-US"/>
        </w:rPr>
        <w:t>月后）</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eastAsia="方正书宋简体;方正大标宋简体" w:ascii="方正书宋简体;方正大标宋简体" w:hAnsi="方正书宋简体;方正大标宋简体"/>
          <w:lang w:val="en-US" w:eastAsia="en-US"/>
        </w:rPr>
      </w:r>
    </w:p>
    <w:p>
      <w:pPr>
        <w:pStyle w:val="Normal"/>
        <w:snapToGrid w:val="false"/>
        <w:spacing w:lineRule="exact" w:line="344"/>
        <w:ind w:firstLine="422"/>
        <w:rPr>
          <w:rFonts w:ascii="方正书宋简体;方正大标宋简体" w:hAnsi="方正书宋简体;方正大标宋简体" w:eastAsia="方正书宋简体;方正大标宋简体"/>
          <w:b/>
          <w:b/>
          <w:lang w:val="en-US" w:eastAsia="en-US"/>
        </w:rPr>
      </w:pPr>
      <w:r>
        <w:rPr>
          <w:rFonts w:ascii="方正书宋简体;方正大标宋简体" w:hAnsi="方正书宋简体;方正大标宋简体" w:eastAsia="方正书宋简体;方正大标宋简体"/>
          <w:b/>
          <w:lang w:val="en-US" w:eastAsia="en-US"/>
        </w:rPr>
        <w:t>（</w:t>
      </w:r>
      <w:r>
        <w:rPr>
          <w:rFonts w:eastAsia="方正书宋简体;方正大标宋简体" w:ascii="方正书宋简体;方正大标宋简体" w:hAnsi="方正书宋简体;方正大标宋简体"/>
          <w:b/>
          <w:lang w:val="en-US" w:eastAsia="en-US"/>
        </w:rPr>
        <w:t>2</w:t>
      </w:r>
      <w:r>
        <w:rPr>
          <w:rFonts w:ascii="方正书宋简体;方正大标宋简体" w:hAnsi="方正书宋简体;方正大标宋简体" w:eastAsia="方正书宋简体;方正大标宋简体"/>
          <w:b/>
          <w:lang w:val="en-US" w:eastAsia="en-US"/>
        </w:rPr>
        <w:t>） 巴中市人大常委会</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主  任：李仲彬</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党组书记、副主任：彭耀学</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党组副书记、副主任：王桂英、周茂琦</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党组成员、副主任：谭启汉、张玉策</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副主任：向全国（</w:t>
      </w:r>
      <w:r>
        <w:rPr>
          <w:rFonts w:eastAsia="方正书宋简体;方正大标宋简体" w:ascii="方正书宋简体;方正大标宋简体" w:hAnsi="方正书宋简体;方正大标宋简体"/>
          <w:lang w:val="en-US" w:eastAsia="en-US"/>
        </w:rPr>
        <w:t>1</w:t>
      </w:r>
      <w:r>
        <w:rPr>
          <w:rFonts w:ascii="方正书宋简体;方正大标宋简体" w:hAnsi="方正书宋简体;方正大标宋简体" w:eastAsia="方正书宋简体;方正大标宋简体"/>
          <w:lang w:val="en-US" w:eastAsia="en-US"/>
        </w:rPr>
        <w:t>月后）</w:t>
      </w:r>
    </w:p>
    <w:p>
      <w:pPr>
        <w:pStyle w:val="Normal"/>
        <w:snapToGrid w:val="false"/>
        <w:spacing w:lineRule="exact" w:line="344"/>
        <w:ind w:firstLine="422"/>
        <w:rPr>
          <w:rFonts w:ascii="方正书宋简体;方正大标宋简体" w:hAnsi="方正书宋简体;方正大标宋简体" w:eastAsia="方正书宋简体;方正大标宋简体"/>
          <w:b/>
          <w:b/>
          <w:lang w:val="en-US" w:eastAsia="en-US"/>
        </w:rPr>
      </w:pPr>
      <w:r>
        <w:rPr>
          <w:rFonts w:ascii="方正书宋简体;方正大标宋简体" w:hAnsi="方正书宋简体;方正大标宋简体" w:eastAsia="方正书宋简体;方正大标宋简体"/>
          <w:b/>
          <w:lang w:val="en-US" w:eastAsia="en-US"/>
        </w:rPr>
        <w:t>（</w:t>
      </w:r>
      <w:r>
        <w:rPr>
          <w:rFonts w:eastAsia="方正书宋简体;方正大标宋简体" w:ascii="方正书宋简体;方正大标宋简体" w:hAnsi="方正书宋简体;方正大标宋简体"/>
          <w:b/>
          <w:lang w:val="en-US" w:eastAsia="en-US"/>
        </w:rPr>
        <w:t>3</w:t>
      </w:r>
      <w:r>
        <w:rPr>
          <w:rFonts w:ascii="方正书宋简体;方正大标宋简体" w:hAnsi="方正书宋简体;方正大标宋简体" w:eastAsia="方正书宋简体;方正大标宋简体"/>
          <w:b/>
          <w:lang w:val="en-US" w:eastAsia="en-US"/>
        </w:rPr>
        <w:t>） 巴中市人民政府</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市  长：蒲  波</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常务副市长：陈延荣</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副市长：李树海  朱  冬  经伟宪  魏文通</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邹富贵</w:t>
      </w:r>
    </w:p>
    <w:p>
      <w:pPr>
        <w:pStyle w:val="Normal"/>
        <w:snapToGrid w:val="false"/>
        <w:spacing w:lineRule="exact" w:line="344"/>
        <w:ind w:firstLine="422"/>
        <w:rPr>
          <w:rFonts w:ascii="方正书宋简体;方正大标宋简体" w:hAnsi="方正书宋简体;方正大标宋简体" w:eastAsia="方正书宋简体;方正大标宋简体"/>
          <w:b/>
          <w:b/>
          <w:lang w:val="en-US" w:eastAsia="en-US"/>
        </w:rPr>
      </w:pPr>
      <w:r>
        <w:rPr>
          <w:rFonts w:ascii="方正书宋简体;方正大标宋简体" w:hAnsi="方正书宋简体;方正大标宋简体" w:eastAsia="方正书宋简体;方正大标宋简体"/>
          <w:b/>
          <w:lang w:val="en-US" w:eastAsia="en-US"/>
        </w:rPr>
        <w:t>（</w:t>
      </w:r>
      <w:r>
        <w:rPr>
          <w:rFonts w:eastAsia="方正书宋简体;方正大标宋简体" w:ascii="方正书宋简体;方正大标宋简体" w:hAnsi="方正书宋简体;方正大标宋简体"/>
          <w:b/>
          <w:lang w:val="en-US" w:eastAsia="en-US"/>
        </w:rPr>
        <w:t>4</w:t>
      </w:r>
      <w:r>
        <w:rPr>
          <w:rFonts w:ascii="方正书宋简体;方正大标宋简体" w:hAnsi="方正书宋简体;方正大标宋简体" w:eastAsia="方正书宋简体;方正大标宋简体"/>
          <w:b/>
          <w:lang w:val="en-US" w:eastAsia="en-US"/>
        </w:rPr>
        <w:t>） 中国人民政治协商会议巴中市委员会</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主席、党组书记：熊光林</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党组副书记、副主席：何长洋、鄢永都</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党组成员、副主席：李茂群、欧文宇</w:t>
      </w:r>
    </w:p>
    <w:p>
      <w:pPr>
        <w:pStyle w:val="Normal"/>
        <w:snapToGrid w:val="false"/>
        <w:spacing w:lineRule="exact" w:line="344"/>
        <w:ind w:firstLine="42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副主席：朱仕华  蒋兴权  杨白华</w:t>
      </w:r>
    </w:p>
    <w:p>
      <w:pPr>
        <w:pStyle w:val="Normal"/>
        <w:snapToGrid w:val="false"/>
        <w:spacing w:lineRule="exact" w:line="344"/>
        <w:ind w:firstLine="1260"/>
        <w:rPr>
          <w:rFonts w:ascii="方正书宋简体;方正大标宋简体" w:hAnsi="方正书宋简体;方正大标宋简体" w:eastAsia="方正书宋简体;方正大标宋简体"/>
          <w:lang w:val="en-US" w:eastAsia="en-US"/>
        </w:rPr>
      </w:pPr>
      <w:r>
        <w:rPr>
          <w:rFonts w:ascii="方正书宋简体;方正大标宋简体" w:hAnsi="方正书宋简体;方正大标宋简体" w:eastAsia="方正书宋简体;方正大标宋简体"/>
          <w:lang w:val="en-US" w:eastAsia="en-US"/>
        </w:rPr>
        <w:t>曹  华（</w:t>
      </w:r>
      <w:r>
        <w:rPr>
          <w:rFonts w:eastAsia="方正书宋简体;方正大标宋简体" w:ascii="方正书宋简体;方正大标宋简体" w:hAnsi="方正书宋简体;方正大标宋简体"/>
          <w:lang w:val="en-US" w:eastAsia="en-US"/>
        </w:rPr>
        <w:t>1</w:t>
      </w:r>
      <w:r>
        <w:rPr>
          <w:rFonts w:ascii="方正书宋简体;方正大标宋简体" w:hAnsi="方正书宋简体;方正大标宋简体" w:eastAsia="方正书宋简体;方正大标宋简体"/>
          <w:lang w:val="en-US" w:eastAsia="en-US"/>
        </w:rPr>
        <w:t>月后）</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szCs w:val="21"/>
          <w:lang w:val="en-US" w:eastAsia="en-US"/>
        </w:rPr>
      </w:pPr>
      <w:r>
        <w:rPr>
          <w:rFonts w:eastAsia="方正书宋简体;方正大标宋简体" w:cs="宋体;SimSun" w:ascii="方正书宋简体;方正大标宋简体" w:hAnsi="方正书宋简体;方正大标宋简体"/>
          <w:b/>
          <w:szCs w:val="21"/>
          <w:lang w:val="en-US" w:eastAsia="en-US"/>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新增市级领导简介</w:t>
      </w:r>
    </w:p>
    <w:p>
      <w:pPr>
        <w:pStyle w:val="Normal"/>
        <w:snapToGrid w:val="false"/>
        <w:spacing w:lineRule="exact" w:line="344"/>
        <w:ind w:firstLine="420"/>
        <w:jc w:val="center"/>
        <w:rPr>
          <w:rFonts w:ascii="方正书宋简体;方正大标宋简体" w:hAnsi="方正书宋简体;方正大标宋简体" w:eastAsia="方正书宋简体;方正大标宋简体"/>
          <w:b/>
          <w:b/>
          <w:sz w:val="44"/>
          <w:szCs w:val="21"/>
          <w:lang w:val="en-US" w:eastAsia="en-US"/>
        </w:rPr>
      </w:pPr>
      <w:r>
        <w:rPr>
          <w:rFonts w:eastAsia="方正书宋简体;方正大标宋简体" w:ascii="方正书宋简体;方正大标宋简体" w:hAnsi="方正书宋简体;方正大标宋简体"/>
          <w:b/>
          <w:sz w:val="44"/>
          <w:szCs w:val="21"/>
          <w:lang w:val="en-US" w:eastAsia="en-US"/>
        </w:rPr>
        <w:drawing>
          <wp:anchor behindDoc="0" distT="0" distB="0" distL="114935" distR="114935" simplePos="0" locked="0" layoutInCell="0" allowOverlap="1" relativeHeight="85">
            <wp:simplePos x="0" y="0"/>
            <wp:positionH relativeFrom="column">
              <wp:posOffset>113665</wp:posOffset>
            </wp:positionH>
            <wp:positionV relativeFrom="paragraph">
              <wp:posOffset>950595</wp:posOffset>
            </wp:positionV>
            <wp:extent cx="975360" cy="144335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5"/>
                    <a:srcRect l="-37" t="-25" r="-37" b="-25"/>
                    <a:stretch>
                      <a:fillRect/>
                    </a:stretch>
                  </pic:blipFill>
                  <pic:spPr bwMode="auto">
                    <a:xfrm>
                      <a:off x="0" y="0"/>
                      <a:ext cx="975360" cy="1443355"/>
                    </a:xfrm>
                    <a:prstGeom prst="rect">
                      <a:avLst/>
                    </a:prstGeom>
                  </pic:spPr>
                </pic:pic>
              </a:graphicData>
            </a:graphic>
          </wp:anchor>
        </w:drawing>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344"/>
        <w:jc w:val="center"/>
        <w:rPr>
          <w:rFonts w:ascii="方正大标宋简体" w:hAnsi="方正大标宋简体" w:eastAsia="方正大标宋简体" w:cs="宋体;SimSun"/>
          <w:sz w:val="32"/>
          <w:szCs w:val="32"/>
        </w:rPr>
      </w:pPr>
      <w:r>
        <w:rPr>
          <w:rFonts w:ascii="方正大标宋简体" w:hAnsi="方正大标宋简体" w:cs="宋体;SimSun" w:eastAsia="方正大标宋简体"/>
          <w:sz w:val="32"/>
          <w:szCs w:val="32"/>
        </w:rPr>
        <w:t>明亮同志</w:t>
      </w:r>
    </w:p>
    <w:p>
      <w:pPr>
        <w:pStyle w:val="Normal"/>
        <w:snapToGrid w:val="false"/>
        <w:spacing w:lineRule="exact" w:line="344"/>
        <w:jc w:val="center"/>
        <w:rPr>
          <w:rFonts w:ascii="方正书宋简体;方正大标宋简体" w:hAnsi="方正书宋简体;方正大标宋简体" w:eastAsia="方正书宋简体;方正大标宋简体" w:cs="宋体;SimSun"/>
          <w:b/>
          <w:b/>
          <w:sz w:val="32"/>
          <w:szCs w:val="21"/>
        </w:rPr>
      </w:pPr>
      <w:r>
        <w:rPr>
          <w:rFonts w:eastAsia="方正书宋简体;方正大标宋简体" w:cs="宋体;SimSun" w:ascii="方正书宋简体;方正大标宋简体" w:hAnsi="方正书宋简体;方正大标宋简体"/>
          <w:b/>
          <w:sz w:val="32"/>
          <w:szCs w:val="21"/>
        </w:rPr>
      </w:r>
    </w:p>
    <w:p>
      <w:pPr>
        <w:pStyle w:val="Normal"/>
        <w:snapToGrid w:val="false"/>
        <w:spacing w:lineRule="exact" w:line="344"/>
        <w:ind w:firstLine="420"/>
        <w:rPr/>
      </w:pPr>
      <w:r>
        <w:rPr>
          <w:rFonts w:ascii="方正书宋简体;方正大标宋简体" w:hAnsi="方正书宋简体;方正大标宋简体" w:cs="宋体;SimSun" w:eastAsia="方正书宋简体;方正大标宋简体"/>
          <w:szCs w:val="21"/>
        </w:rPr>
        <w:t>明亮，男，汉族，四川广安人，</w:t>
      </w:r>
      <w:r>
        <w:rPr>
          <w:rFonts w:eastAsia="方正书宋简体;方正大标宋简体" w:cs="宋体;SimSun" w:ascii="方正书宋简体;方正大标宋简体" w:hAnsi="方正书宋简体;方正大标宋简体"/>
          <w:szCs w:val="21"/>
        </w:rPr>
        <w:t>196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出生，</w:t>
      </w:r>
      <w:r>
        <w:rPr>
          <w:rFonts w:eastAsia="方正书宋简体;方正大标宋简体" w:cs="宋体;SimSun" w:ascii="方正书宋简体;方正大标宋简体" w:hAnsi="方正书宋简体;方正大标宋简体"/>
          <w:szCs w:val="21"/>
        </w:rPr>
        <w:t>198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参加工作，</w:t>
      </w:r>
      <w:r>
        <w:rPr>
          <w:rFonts w:eastAsia="方正书宋简体;方正大标宋简体" w:cs="宋体;SimSun" w:ascii="方正书宋简体;方正大标宋简体" w:hAnsi="方正书宋简体;方正大标宋简体"/>
          <w:szCs w:val="21"/>
        </w:rPr>
        <w:t>198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加入中国共产党，四川大学公共管理研究生毕业，公共管理硕士</w:t>
      </w:r>
      <w:r>
        <w:rPr>
          <w:rFonts w:eastAsia="方正书宋简体;方正大标宋简体" w:cs="宋体;SimSun" w:ascii="方正书宋简体;方正大标宋简体" w:hAnsi="方正书宋简体;方正大标宋简体"/>
          <w:szCs w:val="21"/>
        </w:rPr>
        <w:t>(MPA)</w:t>
      </w:r>
      <w:r>
        <w:rPr>
          <w:rFonts w:ascii="方正书宋简体;方正大标宋简体" w:hAnsi="方正书宋简体;方正大标宋简体" w:cs="宋体;SimSun" w:eastAsia="方正书宋简体;方正大标宋简体"/>
          <w:szCs w:val="21"/>
        </w:rPr>
        <w:t>，现任中共巴中市委常委、市委组织部长。</w:t>
      </w:r>
    </w:p>
    <w:p>
      <w:pPr>
        <w:pStyle w:val="Normal"/>
        <w:snapToGrid w:val="false"/>
        <w:spacing w:lineRule="exact" w:line="344"/>
        <w:ind w:firstLine="420"/>
        <w:rPr/>
      </w:pPr>
      <w:r>
        <w:rPr>
          <w:rFonts w:eastAsia="方正书宋简体;方正大标宋简体" w:cs="宋体;SimSun" w:ascii="方正书宋简体;方正大标宋简体" w:hAnsi="方正书宋简体;方正大标宋简体"/>
          <w:szCs w:val="21"/>
        </w:rPr>
        <w:t>198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8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在南充地区驻广元木材站任会计；</w:t>
      </w:r>
      <w:r>
        <w:rPr>
          <w:rFonts w:eastAsia="方正书宋简体;方正大标宋简体" w:cs="宋体;SimSun" w:ascii="方正书宋简体;方正大标宋简体" w:hAnsi="方正书宋简体;方正大标宋简体"/>
          <w:szCs w:val="21"/>
        </w:rPr>
        <w:t>198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8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在南充地区制材厂任财务股长、团支部书记；</w:t>
      </w:r>
      <w:r>
        <w:rPr>
          <w:rFonts w:eastAsia="方正书宋简体;方正大标宋简体" w:cs="宋体;SimSun" w:ascii="方正书宋简体;方正大标宋简体" w:hAnsi="方正书宋简体;方正大标宋简体"/>
          <w:szCs w:val="21"/>
        </w:rPr>
        <w:t>198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8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在南充地区林业局任团总支书记、地级农贸系统团委委员；</w:t>
      </w:r>
      <w:r>
        <w:rPr>
          <w:rFonts w:eastAsia="方正书宋简体;方正大标宋简体" w:cs="宋体;SimSun" w:ascii="方正书宋简体;方正大标宋简体" w:hAnsi="方正书宋简体;方正大标宋简体"/>
          <w:szCs w:val="21"/>
        </w:rPr>
        <w:t>198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8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在共青团南充地委任干事</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198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8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在南充师院中文专科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8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任共青团南充地级机关委员会副书记</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198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在四川师范学院中文函授本科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9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 xml:space="preserve">月任共青团南充地级机关委员会书记； </w:t>
      </w:r>
      <w:r>
        <w:rPr>
          <w:rFonts w:eastAsia="方正书宋简体;方正大标宋简体" w:cs="宋体;SimSun" w:ascii="方正书宋简体;方正大标宋简体" w:hAnsi="方正书宋简体;方正大标宋简体"/>
          <w:szCs w:val="21"/>
        </w:rPr>
        <w:t>199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任共青团广安地委副书记；</w:t>
      </w:r>
      <w:r>
        <w:rPr>
          <w:rFonts w:eastAsia="方正书宋简体;方正大标宋简体" w:cs="宋体;SimSun" w:ascii="方正书宋简体;方正大标宋简体" w:hAnsi="方正书宋简体;方正大标宋简体"/>
          <w:szCs w:val="21"/>
        </w:rPr>
        <w:t>199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任共青团广安地委书记</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199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在四川大学经济管理系现代经济管理研究生班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9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任共青团广安地委书记，中共岳池县委常委、县政府常务副县长；</w:t>
      </w:r>
      <w:r>
        <w:rPr>
          <w:rFonts w:eastAsia="方正书宋简体;方正大标宋简体" w:cs="宋体;SimSun" w:ascii="方正书宋简体;方正大标宋简体" w:hAnsi="方正书宋简体;方正大标宋简体"/>
          <w:szCs w:val="21"/>
        </w:rPr>
        <w:t>199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任中共岳池县委常委、县政府常务副县长</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199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在省委党校“公推班”第二期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9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任中共岳池县委副书记兼政法委书记</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199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在省委党校第五期“中青班”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9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任广安市人民政府党组成员、秘书长兼市政府办公室主任、党组书记</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由省委组织部上派至中国科学院办公厅挂职锻炼，任办公厅主任助理</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任中共岳池县委书记；</w:t>
      </w:r>
      <w:r>
        <w:rPr>
          <w:rFonts w:eastAsia="方正书宋简体;方正大标宋简体" w:cs="宋体;SimSun" w:ascii="方正书宋简体;方正大标宋简体" w:hAnsi="方正书宋简体;方正大标宋简体"/>
          <w:szCs w:val="21"/>
        </w:rPr>
        <w:t>200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任中共岳池县委书记、县人大常委会主任</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200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在中共中央党校进修三班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任中共广安市委组织部副部长，市人事局长、党组书记、市编办主任；</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任广安市人民政府副市长</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在四川大学公共管理学院硕士研究生班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至今任中共巴中市委常委、市委组织部长。</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lang w:val="en-US" w:eastAsia="en-US"/>
        </w:rPr>
      </w:pPr>
      <w:r>
        <w:rPr>
          <w:rFonts w:eastAsia="方正书宋简体;方正大标宋简体" w:cs="宋体;SimSun" w:ascii="方正书宋简体;方正大标宋简体" w:hAnsi="方正书宋简体;方正大标宋简体"/>
          <w:szCs w:val="21"/>
          <w:lang w:val="en-US" w:eastAsia="en-US"/>
        </w:rPr>
        <w:drawing>
          <wp:anchor behindDoc="0" distT="0" distB="0" distL="114935" distR="114935" simplePos="0" locked="0" layoutInCell="0" allowOverlap="1" relativeHeight="83">
            <wp:simplePos x="0" y="0"/>
            <wp:positionH relativeFrom="column">
              <wp:posOffset>3108960</wp:posOffset>
            </wp:positionH>
            <wp:positionV relativeFrom="paragraph">
              <wp:posOffset>-965835</wp:posOffset>
            </wp:positionV>
            <wp:extent cx="912495" cy="131191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6"/>
                    <a:srcRect l="-13" t="-9" r="-13" b="-9"/>
                    <a:stretch>
                      <a:fillRect/>
                    </a:stretch>
                  </pic:blipFill>
                  <pic:spPr bwMode="auto">
                    <a:xfrm>
                      <a:off x="0" y="0"/>
                      <a:ext cx="912495" cy="1311910"/>
                    </a:xfrm>
                    <a:prstGeom prst="rect">
                      <a:avLst/>
                    </a:prstGeom>
                  </pic:spPr>
                </pic:pic>
              </a:graphicData>
            </a:graphic>
          </wp:anchor>
        </w:drawing>
      </w:r>
    </w:p>
    <w:p>
      <w:pPr>
        <w:pStyle w:val="Normal"/>
        <w:snapToGrid w:val="false"/>
        <w:spacing w:lineRule="exact" w:line="344"/>
        <w:jc w:val="center"/>
        <w:rPr>
          <w:rFonts w:ascii="方正大标宋简体" w:hAnsi="方正大标宋简体" w:eastAsia="方正大标宋简体" w:cs="宋体;SimSun"/>
          <w:sz w:val="32"/>
          <w:szCs w:val="32"/>
        </w:rPr>
      </w:pPr>
      <w:r>
        <w:rPr>
          <w:rFonts w:ascii="方正大标宋简体" w:hAnsi="方正大标宋简体" w:cs="宋体;SimSun" w:eastAsia="方正大标宋简体"/>
          <w:sz w:val="32"/>
          <w:szCs w:val="32"/>
        </w:rPr>
        <w:t>潘勇同志</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drawing>
          <wp:anchor behindDoc="0" distT="0" distB="0" distL="114935" distR="114935" simplePos="0" locked="0" layoutInCell="0" allowOverlap="1" relativeHeight="84">
            <wp:simplePos x="0" y="0"/>
            <wp:positionH relativeFrom="column">
              <wp:posOffset>1270</wp:posOffset>
            </wp:positionH>
            <wp:positionV relativeFrom="paragraph">
              <wp:posOffset>97155</wp:posOffset>
            </wp:positionV>
            <wp:extent cx="962025" cy="13430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7"/>
                    <a:srcRect l="-37" t="-27" r="-37" b="-27"/>
                    <a:stretch>
                      <a:fillRect/>
                    </a:stretch>
                  </pic:blipFill>
                  <pic:spPr bwMode="auto">
                    <a:xfrm>
                      <a:off x="0" y="0"/>
                      <a:ext cx="962025" cy="1343025"/>
                    </a:xfrm>
                    <a:prstGeom prst="rect">
                      <a:avLst/>
                    </a:prstGeom>
                  </pic:spPr>
                </pic:pic>
              </a:graphicData>
            </a:graphic>
          </wp:anchor>
        </w:drawing>
      </w:r>
      <w:r>
        <w:rPr>
          <w:rFonts w:ascii="方正书宋简体;方正大标宋简体" w:hAnsi="方正书宋简体;方正大标宋简体" w:cs="宋体;SimSun" w:eastAsia="方正书宋简体;方正大标宋简体"/>
          <w:szCs w:val="21"/>
        </w:rPr>
        <w:t>潘勇，男，汉族，研究生，大校军衔，生于</w:t>
      </w:r>
      <w:r>
        <w:rPr>
          <w:rFonts w:eastAsia="方正书宋简体;方正大标宋简体" w:cs="宋体;SimSun" w:ascii="方正书宋简体;方正大标宋简体" w:hAnsi="方正书宋简体;方正大标宋简体"/>
          <w:szCs w:val="21"/>
        </w:rPr>
        <w:t>196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四川乐至人，</w:t>
      </w:r>
      <w:r>
        <w:rPr>
          <w:rFonts w:eastAsia="方正书宋简体;方正大标宋简体" w:cs="宋体;SimSun" w:ascii="方正书宋简体;方正大标宋简体" w:hAnsi="方正书宋简体;方正大标宋简体"/>
          <w:szCs w:val="21"/>
        </w:rPr>
        <w:t>197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加入中国共产党，现任中共巴中市委常委、巴中军分区政治委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197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加入十三军，成为通信营一名战士；</w:t>
      </w:r>
      <w:r>
        <w:rPr>
          <w:rFonts w:eastAsia="方正书宋简体;方正大标宋简体" w:cs="宋体;SimSun" w:ascii="方正书宋简体;方正大标宋简体" w:hAnsi="方正书宋简体;方正大标宋简体"/>
          <w:szCs w:val="21"/>
        </w:rPr>
        <w:t>198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担任成都陆军学校通信训练大队正排职区队长；</w:t>
      </w:r>
      <w:r>
        <w:rPr>
          <w:rFonts w:eastAsia="方正书宋简体;方正大标宋简体" w:cs="宋体;SimSun" w:ascii="方正书宋简体;方正大标宋简体" w:hAnsi="方正书宋简体;方正大标宋简体"/>
          <w:szCs w:val="21"/>
        </w:rPr>
        <w:t>198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任成都军区司令部直属工作部干部处正排职干事；</w:t>
      </w:r>
      <w:r>
        <w:rPr>
          <w:rFonts w:eastAsia="方正书宋简体;方正大标宋简体" w:cs="宋体;SimSun" w:ascii="方正书宋简体;方正大标宋简体" w:hAnsi="方正书宋简体;方正大标宋简体"/>
          <w:szCs w:val="21"/>
        </w:rPr>
        <w:t>198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任成都军区司令部直属工作部组织处副连职干事；</w:t>
      </w:r>
      <w:r>
        <w:rPr>
          <w:rFonts w:eastAsia="方正书宋简体;方正大标宋简体" w:cs="宋体;SimSun" w:ascii="方正书宋简体;方正大标宋简体" w:hAnsi="方正书宋简体;方正大标宋简体"/>
          <w:szCs w:val="21"/>
        </w:rPr>
        <w:t>198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任成都军区司令部直属工作部宣传处副连职干事；</w:t>
      </w:r>
      <w:r>
        <w:rPr>
          <w:rFonts w:eastAsia="方正书宋简体;方正大标宋简体" w:cs="宋体;SimSun" w:ascii="方正书宋简体;方正大标宋简体" w:hAnsi="方正书宋简体;方正大标宋简体"/>
          <w:szCs w:val="21"/>
        </w:rPr>
        <w:t>198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任成都军区司令部直属工作部宣传处正连职干事；</w:t>
      </w:r>
      <w:r>
        <w:rPr>
          <w:rFonts w:eastAsia="方正书宋简体;方正大标宋简体" w:cs="宋体;SimSun" w:ascii="方正书宋简体;方正大标宋简体" w:hAnsi="方正书宋简体;方正大标宋简体"/>
          <w:szCs w:val="21"/>
        </w:rPr>
        <w:t>199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任成都军区司令部防化器材修理所副政治教导员；</w:t>
      </w:r>
      <w:r>
        <w:rPr>
          <w:rFonts w:eastAsia="方正书宋简体;方正大标宋简体" w:cs="宋体;SimSun" w:ascii="方正书宋简体;方正大标宋简体" w:hAnsi="方正书宋简体;方正大标宋简体"/>
          <w:szCs w:val="21"/>
        </w:rPr>
        <w:t>1992</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任成都军区司令部防化器材修理所政治教导员；</w:t>
      </w:r>
      <w:r>
        <w:rPr>
          <w:rFonts w:eastAsia="方正书宋简体;方正大标宋简体" w:cs="宋体;SimSun" w:ascii="方正书宋简体;方正大标宋简体" w:hAnsi="方正书宋简体;方正大标宋简体"/>
          <w:szCs w:val="21"/>
        </w:rPr>
        <w:t>1994</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任成都军区司令部直属工作部组织处正营职干事；</w:t>
      </w:r>
      <w:r>
        <w:rPr>
          <w:rFonts w:eastAsia="方正书宋简体;方正大标宋简体" w:cs="宋体;SimSun" w:ascii="方正书宋简体;方正大标宋简体" w:hAnsi="方正书宋简体;方正大标宋简体"/>
          <w:szCs w:val="21"/>
        </w:rPr>
        <w:t>1995</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任成都军区司令部直属工作部组织处副团职干事；</w:t>
      </w:r>
      <w:r>
        <w:rPr>
          <w:rFonts w:eastAsia="方正书宋简体;方正大标宋简体" w:cs="宋体;SimSun" w:ascii="方正书宋简体;方正大标宋简体" w:hAnsi="方正书宋简体;方正大标宋简体"/>
          <w:szCs w:val="21"/>
        </w:rPr>
        <w:t>199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任成都军区政治部纪检部纪检监察处正团职干事；</w:t>
      </w:r>
      <w:r>
        <w:rPr>
          <w:rFonts w:eastAsia="方正书宋简体;方正大标宋简体" w:cs="宋体;SimSun" w:ascii="方正书宋简体;方正大标宋简体" w:hAnsi="方正书宋简体;方正大标宋简体"/>
          <w:szCs w:val="21"/>
        </w:rPr>
        <w:t>199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任成都军区司令部直属工作部组织处处长；</w:t>
      </w:r>
      <w:r>
        <w:rPr>
          <w:rFonts w:eastAsia="方正书宋简体;方正大标宋简体" w:cs="宋体;SimSun" w:ascii="方正书宋简体;方正大标宋简体" w:hAnsi="方正书宋简体;方正大标宋简体"/>
          <w:szCs w:val="21"/>
        </w:rPr>
        <w:t>2003</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任成都军区第一侦察局副政治委员；</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任成都军区司令部编研室副主任（履行司令部直工部副部长职责）；</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任四川省第十届政协委员；</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至今任四川省巴中军分区政治委员；</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至今任中共巴中市委常委、巴中军分区政治委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cs="宋体;SimSun"/>
          <w:sz w:val="32"/>
          <w:szCs w:val="32"/>
        </w:rPr>
      </w:pPr>
      <w:r>
        <w:rPr>
          <w:rFonts w:ascii="方正大标宋简体" w:hAnsi="方正大标宋简体" w:cs="宋体;SimSun" w:eastAsia="方正大标宋简体"/>
          <w:sz w:val="32"/>
          <w:szCs w:val="32"/>
        </w:rPr>
        <w:t>向全国同志</w:t>
      </w:r>
    </w:p>
    <w:p>
      <w:pPr>
        <w:pStyle w:val="Normal"/>
        <w:snapToGrid w:val="false"/>
        <w:spacing w:lineRule="exact" w:line="344"/>
        <w:jc w:val="center"/>
        <w:rPr>
          <w:rFonts w:ascii="方正书宋简体;方正大标宋简体" w:hAnsi="方正书宋简体;方正大标宋简体" w:eastAsia="方正书宋简体;方正大标宋简体" w:cs="华文仿宋;华文中宋"/>
          <w:b/>
          <w:b/>
          <w:sz w:val="32"/>
          <w:szCs w:val="21"/>
        </w:rPr>
      </w:pPr>
      <w:r>
        <w:rPr>
          <w:rFonts w:eastAsia="方正书宋简体;方正大标宋简体" w:cs="华文仿宋;华文中宋" w:ascii="方正书宋简体;方正大标宋简体" w:hAnsi="方正书宋简体;方正大标宋简体"/>
          <w:b/>
          <w:sz w:val="32"/>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szCs w:val="21"/>
        </w:rPr>
      </w:pPr>
      <w:r>
        <w:rPr>
          <w:rFonts w:ascii="方正书宋简体;方正大标宋简体" w:hAnsi="方正书宋简体;方正大标宋简体" w:eastAsia="方正书宋简体;方正大标宋简体"/>
          <w:szCs w:val="21"/>
        </w:rPr>
        <w:t>向全国，男，汉族，生于</w:t>
      </w:r>
      <w:r>
        <w:rPr>
          <w:rFonts w:eastAsia="方正书宋简体;方正大标宋简体" w:ascii="方正书宋简体;方正大标宋简体" w:hAnsi="方正书宋简体;方正大标宋简体"/>
          <w:szCs w:val="21"/>
        </w:rPr>
        <w:t>1958</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1</w:t>
      </w:r>
      <w:r>
        <w:rPr>
          <w:rFonts w:ascii="方正书宋简体;方正大标宋简体" w:hAnsi="方正书宋简体;方正大标宋简体" w:eastAsia="方正书宋简体;方正大标宋简体"/>
          <w:szCs w:val="21"/>
        </w:rPr>
        <w:t>月，省委党校大学学历，四川通江县人。</w:t>
      </w:r>
      <w:r>
        <w:rPr>
          <w:rFonts w:eastAsia="方正书宋简体;方正大标宋简体" w:ascii="方正书宋简体;方正大标宋简体" w:hAnsi="方正书宋简体;方正大标宋简体"/>
          <w:szCs w:val="21"/>
        </w:rPr>
        <w:t>1977</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9</w:t>
      </w:r>
      <w:r>
        <w:rPr>
          <w:rFonts w:ascii="方正书宋简体;方正大标宋简体" w:hAnsi="方正书宋简体;方正大标宋简体" w:eastAsia="方正书宋简体;方正大标宋简体"/>
          <w:szCs w:val="21"/>
        </w:rPr>
        <w:t>月参工，</w:t>
      </w:r>
      <w:r>
        <w:rPr>
          <w:rFonts w:eastAsia="方正书宋简体;方正大标宋简体" w:ascii="方正书宋简体;方正大标宋简体" w:hAnsi="方正书宋简体;方正大标宋简体"/>
          <w:szCs w:val="21"/>
        </w:rPr>
        <w:t>1980</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2</w:t>
      </w:r>
      <w:r>
        <w:rPr>
          <w:rFonts w:ascii="方正书宋简体;方正大标宋简体" w:hAnsi="方正书宋简体;方正大标宋简体" w:eastAsia="方正书宋简体;方正大标宋简体"/>
          <w:szCs w:val="21"/>
        </w:rPr>
        <w:t>月加入中国共产党，现任巴中市人大常委会副主任，中共巴中市委副秘书长、市委办公室主任。</w:t>
      </w:r>
    </w:p>
    <w:p>
      <w:pPr>
        <w:pStyle w:val="Normal"/>
        <w:snapToGrid w:val="false"/>
        <w:spacing w:lineRule="exact" w:line="344"/>
        <w:ind w:firstLine="420"/>
        <w:rPr>
          <w:rFonts w:ascii="方正书宋简体;方正大标宋简体" w:hAnsi="方正书宋简体;方正大标宋简体" w:eastAsia="方正书宋简体;方正大标宋简体"/>
          <w:szCs w:val="21"/>
        </w:rPr>
      </w:pPr>
      <w:r>
        <w:rPr>
          <w:rFonts w:eastAsia="方正书宋简体;方正大标宋简体" w:ascii="方正书宋简体;方正大标宋简体" w:hAnsi="方正书宋简体;方正大标宋简体"/>
          <w:szCs w:val="21"/>
        </w:rPr>
        <w:t>1977</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9</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1978</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2</w:t>
      </w:r>
      <w:r>
        <w:rPr>
          <w:rFonts w:ascii="方正书宋简体;方正大标宋简体" w:hAnsi="方正书宋简体;方正大标宋简体" w:eastAsia="方正书宋简体;方正大标宋简体"/>
          <w:szCs w:val="21"/>
        </w:rPr>
        <w:t>月在通江县麻石中学任教；</w:t>
      </w:r>
      <w:r>
        <w:rPr>
          <w:rFonts w:eastAsia="方正书宋简体;方正大标宋简体" w:ascii="方正书宋简体;方正大标宋简体" w:hAnsi="方正书宋简体;方正大标宋简体"/>
          <w:szCs w:val="21"/>
        </w:rPr>
        <w:t>1978</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2</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1981</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w:t>
      </w:r>
      <w:r>
        <w:rPr>
          <w:rFonts w:ascii="方正书宋简体;方正大标宋简体" w:hAnsi="方正书宋简体;方正大标宋简体" w:eastAsia="方正书宋简体;方正大标宋简体"/>
          <w:szCs w:val="21"/>
        </w:rPr>
        <w:t>月在新疆部队服役，先后任班长、连文书、团政治处代理宣传干事；</w:t>
      </w:r>
      <w:r>
        <w:rPr>
          <w:rFonts w:eastAsia="方正书宋简体;方正大标宋简体" w:ascii="方正书宋简体;方正大标宋简体" w:hAnsi="方正书宋简体;方正大标宋简体"/>
          <w:szCs w:val="21"/>
        </w:rPr>
        <w:t>1981</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1983</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4</w:t>
      </w:r>
      <w:r>
        <w:rPr>
          <w:rFonts w:ascii="方正书宋简体;方正大标宋简体" w:hAnsi="方正书宋简体;方正大标宋简体" w:eastAsia="方正书宋简体;方正大标宋简体"/>
          <w:szCs w:val="21"/>
        </w:rPr>
        <w:t>月在通江县春在乡任农技员、小学教师、电影放映员；</w:t>
      </w:r>
      <w:r>
        <w:rPr>
          <w:rFonts w:eastAsia="方正书宋简体;方正大标宋简体" w:ascii="方正书宋简体;方正大标宋简体" w:hAnsi="方正书宋简体;方正大标宋简体"/>
          <w:szCs w:val="21"/>
        </w:rPr>
        <w:t>1983</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4</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1993</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8</w:t>
      </w:r>
      <w:r>
        <w:rPr>
          <w:rFonts w:ascii="方正书宋简体;方正大标宋简体" w:hAnsi="方正书宋简体;方正大标宋简体" w:eastAsia="方正书宋简体;方正大标宋简体"/>
          <w:szCs w:val="21"/>
        </w:rPr>
        <w:t>月在通江县委办公室工作，历任秘书科长、副区级秘书、县委办公室副主任（其间：</w:t>
      </w:r>
      <w:r>
        <w:rPr>
          <w:rFonts w:eastAsia="方正书宋简体;方正大标宋简体" w:ascii="方正书宋简体;方正大标宋简体" w:hAnsi="方正书宋简体;方正大标宋简体"/>
          <w:szCs w:val="21"/>
        </w:rPr>
        <w:t>1985</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9</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1988</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7</w:t>
      </w:r>
      <w:r>
        <w:rPr>
          <w:rFonts w:ascii="方正书宋简体;方正大标宋简体" w:hAnsi="方正书宋简体;方正大标宋简体" w:eastAsia="方正书宋简体;方正大标宋简体"/>
          <w:szCs w:val="21"/>
        </w:rPr>
        <w:t>月在省委党校理论班脱产学习毕业）；</w:t>
      </w:r>
      <w:r>
        <w:rPr>
          <w:rFonts w:eastAsia="方正书宋简体;方正大标宋简体" w:ascii="方正书宋简体;方正大标宋简体" w:hAnsi="方正书宋简体;方正大标宋简体"/>
          <w:szCs w:val="21"/>
        </w:rPr>
        <w:t>1993</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8</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1999</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2</w:t>
      </w:r>
      <w:r>
        <w:rPr>
          <w:rFonts w:ascii="方正书宋简体;方正大标宋简体" w:hAnsi="方正书宋简体;方正大标宋简体" w:eastAsia="方正书宋简体;方正大标宋简体"/>
          <w:szCs w:val="21"/>
        </w:rPr>
        <w:t>月在巴中地委办公室工作，历任综合科长、调研科长、副县级秘书；</w:t>
      </w:r>
      <w:r>
        <w:rPr>
          <w:rFonts w:eastAsia="方正书宋简体;方正大标宋简体" w:ascii="方正书宋简体;方正大标宋简体" w:hAnsi="方正书宋简体;方正大标宋简体"/>
          <w:szCs w:val="21"/>
        </w:rPr>
        <w:t>1999</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2</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2002</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1</w:t>
      </w:r>
      <w:r>
        <w:rPr>
          <w:rFonts w:ascii="方正书宋简体;方正大标宋简体" w:hAnsi="方正书宋简体;方正大标宋简体" w:eastAsia="方正书宋简体;方正大标宋简体"/>
          <w:szCs w:val="21"/>
        </w:rPr>
        <w:t>月任中共巴中地委、市委办公室副主任；</w:t>
      </w:r>
      <w:r>
        <w:rPr>
          <w:rFonts w:eastAsia="方正书宋简体;方正大标宋简体" w:ascii="方正书宋简体;方正大标宋简体" w:hAnsi="方正书宋简体;方正大标宋简体"/>
          <w:szCs w:val="21"/>
        </w:rPr>
        <w:t>2002</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1</w:t>
      </w:r>
      <w:r>
        <w:rPr>
          <w:rFonts w:ascii="方正书宋简体;方正大标宋简体" w:hAnsi="方正书宋简体;方正大标宋简体" w:eastAsia="方正书宋简体;方正大标宋简体"/>
          <w:szCs w:val="21"/>
        </w:rPr>
        <w:t>月至</w:t>
      </w:r>
      <w:r>
        <w:rPr>
          <w:rFonts w:eastAsia="方正书宋简体;方正大标宋简体" w:ascii="方正书宋简体;方正大标宋简体" w:hAnsi="方正书宋简体;方正大标宋简体"/>
          <w:szCs w:val="21"/>
        </w:rPr>
        <w:t>2004</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6</w:t>
      </w:r>
      <w:r>
        <w:rPr>
          <w:rFonts w:ascii="方正书宋简体;方正大标宋简体" w:hAnsi="方正书宋简体;方正大标宋简体" w:eastAsia="方正书宋简体;方正大标宋简体"/>
          <w:szCs w:val="21"/>
        </w:rPr>
        <w:t>月任中共巴中市委副秘书长；</w:t>
      </w:r>
      <w:r>
        <w:rPr>
          <w:rFonts w:eastAsia="方正书宋简体;方正大标宋简体" w:ascii="方正书宋简体;方正大标宋简体" w:hAnsi="方正书宋简体;方正大标宋简体"/>
          <w:szCs w:val="21"/>
        </w:rPr>
        <w:t>2004</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6</w:t>
      </w:r>
      <w:r>
        <w:rPr>
          <w:rFonts w:ascii="方正书宋简体;方正大标宋简体" w:hAnsi="方正书宋简体;方正大标宋简体" w:eastAsia="方正书宋简体;方正大标宋简体"/>
          <w:szCs w:val="21"/>
        </w:rPr>
        <w:t>月至今任中共巴中市委副秘书长、办公室主任；</w:t>
      </w:r>
      <w:r>
        <w:rPr>
          <w:rFonts w:eastAsia="方正书宋简体;方正大标宋简体" w:ascii="方正书宋简体;方正大标宋简体" w:hAnsi="方正书宋简体;方正大标宋简体"/>
          <w:szCs w:val="21"/>
        </w:rPr>
        <w:t>2009</w:t>
      </w:r>
      <w:r>
        <w:rPr>
          <w:rFonts w:ascii="方正书宋简体;方正大标宋简体" w:hAnsi="方正书宋简体;方正大标宋简体" w:eastAsia="方正书宋简体;方正大标宋简体"/>
          <w:szCs w:val="21"/>
        </w:rPr>
        <w:t>年</w:t>
      </w:r>
      <w:r>
        <w:rPr>
          <w:rFonts w:eastAsia="方正书宋简体;方正大标宋简体" w:ascii="方正书宋简体;方正大标宋简体" w:hAnsi="方正书宋简体;方正大标宋简体"/>
          <w:szCs w:val="21"/>
        </w:rPr>
        <w:t>1</w:t>
      </w:r>
      <w:r>
        <w:rPr>
          <w:rFonts w:ascii="方正书宋简体;方正大标宋简体" w:hAnsi="方正书宋简体;方正大标宋简体" w:eastAsia="方正书宋简体;方正大标宋简体"/>
          <w:szCs w:val="21"/>
        </w:rPr>
        <w:t>月至今任巴中市人大常委会副主任。</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jc w:val="center"/>
        <w:rPr>
          <w:rFonts w:ascii="方正大标宋简体" w:hAnsi="方正大标宋简体" w:eastAsia="方正大标宋简体" w:cs="宋体;SimSun"/>
          <w:sz w:val="32"/>
          <w:szCs w:val="32"/>
        </w:rPr>
      </w:pPr>
      <w:r>
        <w:rPr>
          <w:rFonts w:ascii="方正大标宋简体" w:hAnsi="方正大标宋简体" w:cs="宋体;SimSun" w:eastAsia="方正大标宋简体"/>
          <w:sz w:val="32"/>
          <w:szCs w:val="32"/>
        </w:rPr>
        <w:t>曹华同志</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 w:val="32"/>
          <w:szCs w:val="21"/>
        </w:rPr>
      </w:pPr>
      <w:r>
        <w:rPr>
          <w:rFonts w:eastAsia="方正书宋简体;方正大标宋简体" w:cs="宋体;SimSun" w:ascii="方正书宋简体;方正大标宋简体" w:hAnsi="方正书宋简体;方正大标宋简体"/>
          <w:sz w:val="32"/>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drawing>
          <wp:anchor behindDoc="0" distT="0" distB="0" distL="114935" distR="114935" simplePos="0" locked="0" layoutInCell="0" allowOverlap="1" relativeHeight="86">
            <wp:simplePos x="0" y="0"/>
            <wp:positionH relativeFrom="column">
              <wp:posOffset>19685</wp:posOffset>
            </wp:positionH>
            <wp:positionV relativeFrom="paragraph">
              <wp:posOffset>71120</wp:posOffset>
            </wp:positionV>
            <wp:extent cx="964565" cy="12344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8"/>
                    <a:srcRect l="-75" t="-59" r="-75" b="-59"/>
                    <a:stretch>
                      <a:fillRect/>
                    </a:stretch>
                  </pic:blipFill>
                  <pic:spPr bwMode="auto">
                    <a:xfrm>
                      <a:off x="0" y="0"/>
                      <a:ext cx="964565" cy="1234440"/>
                    </a:xfrm>
                    <a:prstGeom prst="rect">
                      <a:avLst/>
                    </a:prstGeom>
                  </pic:spPr>
                </pic:pic>
              </a:graphicData>
            </a:graphic>
          </wp:anchor>
        </w:drawing>
      </w:r>
      <w:r>
        <w:rPr>
          <w:rFonts w:ascii="方正书宋简体;方正大标宋简体" w:hAnsi="方正书宋简体;方正大标宋简体" w:cs="宋体;SimSun" w:eastAsia="方正书宋简体;方正大标宋简体"/>
          <w:szCs w:val="21"/>
        </w:rPr>
        <w:t>曹华，女，汉族，生于</w:t>
      </w:r>
      <w:r>
        <w:rPr>
          <w:rFonts w:eastAsia="方正书宋简体;方正大标宋简体" w:cs="宋体;SimSun" w:ascii="方正书宋简体;方正大标宋简体" w:hAnsi="方正书宋简体;方正大标宋简体"/>
          <w:szCs w:val="21"/>
        </w:rPr>
        <w:t>195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 xml:space="preserve">月，大学文化，中教高级，四川开江人。 </w:t>
      </w:r>
      <w:r>
        <w:rPr>
          <w:rFonts w:eastAsia="方正书宋简体;方正大标宋简体" w:cs="宋体;SimSun" w:ascii="方正书宋简体;方正大标宋简体" w:hAnsi="方正书宋简体;方正大标宋简体"/>
          <w:szCs w:val="21"/>
        </w:rPr>
        <w:t>197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参工，现任市政协副主席、民进四川省委巴中总支主委。</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197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7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在巴中县奇章乡当知青；</w:t>
      </w:r>
      <w:r>
        <w:rPr>
          <w:rFonts w:eastAsia="方正书宋简体;方正大标宋简体" w:cs="宋体;SimSun" w:ascii="方正书宋简体;方正大标宋简体" w:hAnsi="方正书宋简体;方正大标宋简体"/>
          <w:szCs w:val="21"/>
        </w:rPr>
        <w:t>197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8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在巴中师范学校读书；</w:t>
      </w:r>
      <w:r>
        <w:rPr>
          <w:rFonts w:eastAsia="方正书宋简体;方正大标宋简体" w:cs="宋体;SimSun" w:ascii="方正书宋简体;方正大标宋简体" w:hAnsi="方正书宋简体;方正大标宋简体"/>
          <w:szCs w:val="21"/>
        </w:rPr>
        <w:t>198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在巴中县第二中学任教</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其间：</w:t>
      </w:r>
      <w:r>
        <w:rPr>
          <w:rFonts w:eastAsia="方正书宋简体;方正大标宋简体" w:cs="宋体;SimSun" w:ascii="方正书宋简体;方正大标宋简体" w:hAnsi="方正书宋简体;方正大标宋简体"/>
          <w:szCs w:val="21"/>
        </w:rPr>
        <w:t>1988</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于四川省教育学院物理系本科脱产学习</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r>
        <w:rPr>
          <w:rFonts w:eastAsia="方正书宋简体;方正大标宋简体" w:cs="宋体;SimSun" w:ascii="方正书宋简体;方正大标宋简体" w:hAnsi="方正书宋简体;方正大标宋简体"/>
          <w:szCs w:val="21"/>
        </w:rPr>
        <w:t>1991</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199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先后担任巴中县电教馆副馆长、馆长；</w:t>
      </w:r>
      <w:r>
        <w:rPr>
          <w:rFonts w:eastAsia="方正书宋简体;方正大标宋简体" w:cs="宋体;SimSun" w:ascii="方正书宋简体;方正大标宋简体" w:hAnsi="方正书宋简体;方正大标宋简体"/>
          <w:szCs w:val="21"/>
        </w:rPr>
        <w:t>199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2</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 xml:space="preserve">12 </w:t>
      </w:r>
      <w:r>
        <w:rPr>
          <w:rFonts w:ascii="方正书宋简体;方正大标宋简体" w:hAnsi="方正书宋简体;方正大标宋简体" w:cs="宋体;SimSun" w:eastAsia="方正书宋简体;方正大标宋简体"/>
          <w:szCs w:val="21"/>
        </w:rPr>
        <w:t>月任巴中市</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县级</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巴州区教育局副局长；</w:t>
      </w:r>
      <w:r>
        <w:rPr>
          <w:rFonts w:eastAsia="方正书宋简体;方正大标宋简体" w:cs="宋体;SimSun" w:ascii="方正书宋简体;方正大标宋简体" w:hAnsi="方正书宋简体;方正大标宋简体"/>
          <w:szCs w:val="21"/>
        </w:rPr>
        <w:t>2002</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担任巴州区人民政府副区长（其间：</w:t>
      </w:r>
      <w:r>
        <w:rPr>
          <w:rFonts w:eastAsia="方正书宋简体;方正大标宋简体" w:cs="宋体;SimSun" w:ascii="方正书宋简体;方正大标宋简体" w:hAnsi="方正书宋简体;方正大标宋简体"/>
          <w:szCs w:val="21"/>
        </w:rPr>
        <w:t>2000</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参加北京师范大学教育经济与管理专业研究生班学习）；</w:t>
      </w:r>
      <w:r>
        <w:rPr>
          <w:rFonts w:eastAsia="方正书宋简体;方正大标宋简体" w:cs="宋体;SimSun" w:ascii="方正书宋简体;方正大标宋简体" w:hAnsi="方正书宋简体;方正大标宋简体"/>
          <w:szCs w:val="21"/>
        </w:rPr>
        <w:t>2006</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任巴州区人大常委会副主任；</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担任中国民主促进会四川省委巴中直属支部主委；</w:t>
      </w:r>
      <w:r>
        <w:rPr>
          <w:rFonts w:eastAsia="方正书宋简体;方正大标宋简体" w:cs="宋体;SimSun" w:ascii="方正书宋简体;方正大标宋简体" w:hAnsi="方正书宋简体;方正大标宋简体"/>
          <w:szCs w:val="21"/>
        </w:rPr>
        <w:t>2007</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至</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任巴中市人大常委会教科文卫工委主任；</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至今任巴中市政协副主席；</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至今任中国民主促进会四川省委巴中总支主委。省政协八、九届委员，省十一届人大代表，政协巴中市第二届委员会委员。</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县（处）级领导名录</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88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883"/>
        <w:jc w:val="center"/>
        <w:rPr>
          <w:rFonts w:ascii="方正隶书简体;方正大标宋简体" w:hAnsi="方正隶书简体;方正大标宋简体" w:eastAsia="方正隶书简体;方正大标宋简体"/>
          <w:b/>
          <w:b/>
          <w:sz w:val="44"/>
          <w:szCs w:val="44"/>
        </w:rPr>
      </w:pPr>
      <w:r>
        <w:rPr>
          <w:rFonts w:eastAsia="方正隶书简体;方正大标宋简体" w:ascii="方正隶书简体;方正大标宋简体" w:hAnsi="方正隶书简体;方正大标宋简体"/>
          <w:b/>
          <w:sz w:val="44"/>
          <w:szCs w:val="44"/>
        </w:rPr>
      </w:r>
    </w:p>
    <w:tbl>
      <w:tblPr>
        <w:tblW w:w="9323" w:type="dxa"/>
        <w:jc w:val="left"/>
        <w:tblInd w:w="94" w:type="dxa"/>
        <w:tblLayout w:type="fixed"/>
        <w:tblCellMar>
          <w:top w:w="0" w:type="dxa"/>
          <w:left w:w="108" w:type="dxa"/>
          <w:bottom w:w="0" w:type="dxa"/>
          <w:right w:w="108" w:type="dxa"/>
        </w:tblCellMar>
      </w:tblPr>
      <w:tblGrid>
        <w:gridCol w:w="1843"/>
        <w:gridCol w:w="7480"/>
      </w:tblGrid>
      <w:tr>
        <w:trPr>
          <w:tblHeader w:val="true"/>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单  位</w:t>
            </w:r>
          </w:p>
        </w:tc>
        <w:tc>
          <w:tcPr>
            <w:tcW w:w="7480"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领  导  名  录</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315"/>
              <w:rPr/>
            </w:pPr>
            <w:r>
              <w:rPr>
                <w:rFonts w:ascii="方正书宋简体;方正大标宋简体" w:hAnsi="方正书宋简体;方正大标宋简体" w:cs="宋体;SimSun" w:eastAsia="方正书宋简体;方正大标宋简体"/>
                <w:szCs w:val="21"/>
              </w:rPr>
              <w:t>秘书长：姚义贤；副秘书长：向全国、王熏陶、李模建、赖春明（</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罗之琼、温奇志（</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前）、王钧、唐贤文、张敏、王国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李善君、王世卫、程秋（</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大</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秘书长：钟廷学；副秘书长：史国旭、张邦学。</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w:t>
            </w:r>
          </w:p>
        </w:tc>
        <w:tc>
          <w:tcPr>
            <w:tcW w:w="7480" w:type="dxa"/>
            <w:tcBorders>
              <w:top w:val="single" w:sz="4" w:space="0" w:color="000000"/>
              <w:left w:val="single" w:sz="4" w:space="0" w:color="000000"/>
              <w:bottom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秘书长：郭宝渝；副秘书长：何政、严 敏 （</w:t>
            </w:r>
            <w:r>
              <w:rPr>
                <w:rFonts w:eastAsia="方正书宋简体;方正大标宋简体" w:cs="宋体;SimSun" w:ascii="方正书宋简体;方正大标宋简体" w:hAnsi="方正书宋简体;方正大标宋简体"/>
                <w:szCs w:val="21"/>
              </w:rPr>
              <w:t>7—11</w:t>
            </w:r>
            <w:r>
              <w:rPr>
                <w:rFonts w:ascii="方正书宋简体;方正大标宋简体" w:hAnsi="方正书宋简体;方正大标宋简体" w:cs="宋体;SimSun" w:eastAsia="方正书宋简体;方正大标宋简体"/>
                <w:szCs w:val="21"/>
              </w:rPr>
              <w:t>月）、成和容、王良钊、石文格、罗之琼、吴显明、王世卫（</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后下派）、刘金涛（下派）、张旭（挂职）、王家富。</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协</w:t>
            </w:r>
          </w:p>
        </w:tc>
        <w:tc>
          <w:tcPr>
            <w:tcW w:w="7480" w:type="dxa"/>
            <w:tcBorders>
              <w:top w:val="single" w:sz="4" w:space="0" w:color="000000"/>
              <w:left w:val="single" w:sz="4" w:space="0" w:color="000000"/>
              <w:bottom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秘书长：谢百军；副秘书长：李含登、唐军（</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后）、王利华（</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邱成平、侯军。</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12"/>
              <w:rPr/>
            </w:pPr>
            <w:r>
              <w:rPr>
                <w:rFonts w:ascii="方正书宋简体;方正大标宋简体" w:hAnsi="方正书宋简体;方正大标宋简体" w:cs="宋体;SimSun" w:eastAsia="方正书宋简体;方正大标宋简体"/>
                <w:szCs w:val="21"/>
              </w:rPr>
              <w:t>办公室主任：向全国；市委目标督察室主任：王熏陶；市委常委办主任：李模建；办公室副主任：蒋豪雄、何新春、杨毅 （</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后）；市委机关党委书记：温奇志；纪检组长：余显新；网管中心主任：赵俊丰；市委机关保卫处长：郭楠（</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大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pPr>
            <w:r>
              <w:rPr>
                <w:rFonts w:ascii="方正书宋简体;方正大标宋简体" w:hAnsi="方正书宋简体;方正大标宋简体" w:cs="宋体;SimSun" w:eastAsia="方正书宋简体;方正大标宋简体"/>
                <w:szCs w:val="21"/>
              </w:rPr>
              <w:t>办公室主任：史国旭；副主任：庞聪 （</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前）、王羚霖；法制工作委员会主任：黄世怀；财政经济工作委员会主任：熊朝山；教育科学文化卫生工作委员会主任：郭俊春；农业工作委员会主任：程仕俊；副主任：龙从波 （</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后）；城乡建设环境资源保护工作委员会主任：何怀福；民族宗教外事侨务工作委员会主任：陈家乐；人事代表工作委员会主任：常平光；副主任：张治国（</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后）；研究室主任：杜洪；省人大代表联络处处长：庞聪（</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后）；预算工作委员会主任：张方；机关党委书记：陈立香；副书记：史国旭，机关党委副书记、纪检组长：蒋继树。</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主任：何政；副主任：马儒华、张开荣、梁高；纪检组长、机关党委副书记：何强修。</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协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主任：李含登；副主任：王洪杰、唐军；研究室主任：欧佳萍；副主任：苏洲；提案委员会主任：杨端；副主任：陈福文；经济委员会主任：党绍权（</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前）、尹治才（</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苏文昌（</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副主任：罗桂生；教科文卫委员会主任：尹治才（</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副主任：陈中；社会法制委员会主任：薛志勇；文史资料委员会主任：康定富；副主任：符道禹；人口资源环境委员会主任：朱晓敏；副主任：王洪雁（</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委员工作委员会主任：饶华；纪检组长：岳俊友；信访办主任：李松柏。</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组织部</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部长：明亮；常务副部长：张家生；副部长：袁闻聪、王国旗、罗泉育、谢素莲、佘晓东；纪检组长：虎开仲。</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纪委、监察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李晓春；副书记、监察局长：赵万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副书记：孙国茂、雷超；纪委常委、监察局副局长：朱军（</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前）、张碧军；纪委常委：李本进、杨宗文、万国。</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宣传部</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部长：李树海；常务副部长：郑开屏；副部长、文明办主任：马云；副部长、市委外宣办（政府新闻办）主任：黄鸣；纪检组长：罗中荣</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市政研会会长：李树海，副会长：马云、刘华山；市文联主席：李树海；市社科联主席：李树海，副主席：郑开屏。</w:t>
            </w:r>
          </w:p>
        </w:tc>
      </w:tr>
      <w:tr>
        <w:trPr>
          <w:trHeight w:val="397"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统战部</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部长：宣迅；常务副部长：罗泉育；副部长：杨健全、彭朝家。</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政法委</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周朝坤；副书记：邬进川、蒋德民（下派）；副书记、市委维稳办主任：孟进；纪检组长、市委</w:t>
            </w:r>
            <w:r>
              <w:rPr>
                <w:rFonts w:eastAsia="方正书宋简体;方正大标宋简体" w:cs="宋体;SimSun" w:ascii="方正书宋简体;方正大标宋简体" w:hAnsi="方正书宋简体;方正大标宋简体"/>
                <w:szCs w:val="21"/>
              </w:rPr>
              <w:t>610</w:t>
            </w:r>
            <w:r>
              <w:rPr>
                <w:rFonts w:ascii="方正书宋简体;方正大标宋简体" w:hAnsi="方正书宋简体;方正大标宋简体" w:cs="宋体;SimSun" w:eastAsia="方正书宋简体;方正大标宋简体"/>
                <w:szCs w:val="21"/>
              </w:rPr>
              <w:t>办副主任：赵克新；政治部主任：张勇；维稳办副主任：杨斌（</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政研室</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王国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副主任：朱欣、毕伟（</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副县级纪检员：傅均（</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w:t>
            </w:r>
          </w:p>
        </w:tc>
      </w:tr>
      <w:tr>
        <w:trPr>
          <w:trHeight w:val="397"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直工委</w:t>
            </w:r>
          </w:p>
        </w:tc>
        <w:tc>
          <w:tcPr>
            <w:tcW w:w="7480"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谷继礼；副书记：赵克英、罗之聪；市直纪工委书记：李勇。</w:t>
            </w:r>
          </w:p>
        </w:tc>
      </w:tr>
      <w:tr>
        <w:trPr>
          <w:trHeight w:val="397"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保密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副局长：郭刚。</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党校</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校长：李仲彬；常务副校长：张家生（</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日前）、王国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2</w:t>
            </w:r>
            <w:r>
              <w:rPr>
                <w:rFonts w:ascii="方正书宋简体;方正大标宋简体" w:hAnsi="方正书宋简体;方正大标宋简体" w:cs="宋体;SimSun" w:eastAsia="方正书宋简体;方正大标宋简体"/>
                <w:szCs w:val="21"/>
              </w:rPr>
              <w:t>日后）；副校长：姜维明、李嘉文、高远（</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8</w:t>
            </w:r>
            <w:r>
              <w:rPr>
                <w:rFonts w:ascii="方正书宋简体;方正大标宋简体" w:hAnsi="方正书宋简体;方正大标宋简体" w:cs="宋体;SimSun" w:eastAsia="方正书宋简体;方正大标宋简体"/>
                <w:szCs w:val="21"/>
              </w:rPr>
              <w:t>日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群众工作局、市政府信访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信访联席办主任、市委群众工作局（市政府信访局）局长：罗之琼 ；副局长：贾君、朱夷平、张云清；纪检组长：宁少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老干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谢素莲（</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日后）；副局长：夏长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尹建国（</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14</w:t>
            </w:r>
            <w:r>
              <w:rPr>
                <w:rFonts w:ascii="方正书宋简体;方正大标宋简体" w:hAnsi="方正书宋简体;方正大标宋简体" w:cs="宋体;SimSun" w:eastAsia="方正书宋简体;方正大标宋简体"/>
                <w:szCs w:val="21"/>
              </w:rPr>
              <w:t>日后）；市委正县级组织员：杨先成；市委老干部活动中心主任：张明荣。</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事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编办主任：袁闻聪；党组成员、副局长：田渊、侯波、杨天茹；党组成员、编办专职副主任：黄菊；党组成员、机关党委书记：张云；党组成员、纪检组长：刘星远（</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市事业单位登记管理局局长：金众星；市军转办主任：弋承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市仲裁中心主任：向登宇（</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民政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邹仁见；党组副书记、副局长：杨开怀、李剑烈；党组成员、副局长：赵剑波；党组成员、纪检组长：李启哲；党组成员、机关党委书记：杨家聪。</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对台、民族、</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宗教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彭朝家；副主任：杜芬。</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外侨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傅晓荣；副主任：程继勇。</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务服务中心</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组书记：吴显明；党组成员、副主任：齐小莉；党组成员、机关党总支书记：周继良。</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劳动和</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社会保障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李旭；党组成员、副局长：银乐忠、杨希芬、席显峰、胡平荣（</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后）；党组成员、纪检组长：余涛。</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机关事务</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管理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王文晶；党组成员、副局长：贾伦孝；党组成员、纪检组长：薛峰。</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接待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袁勇；副主任：何瑛、黄江川；纪检员：陈良芬。</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无委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李传鸿。</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农工民主党</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委员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委：经伟宪（</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副主委：经伟宪（</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前）、侯军、王经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秘书长：侯军（</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前）。</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民主建国会巴中市委员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委：邱成平；副主委：余德、王雅、李发庚；秘书长：余德。</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工商业联合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杨白华；党组书记：杨健全。</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民进四川省委巴中直属总支部委员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委：曹华；副主委：赵仕安、秦渊；委员：杨章圣、符道禹、胡馨月、赖文林。</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总工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党组书记、常务副主席：韩鸣；副主席：谢灼光、李先国。</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共青团巴中市委员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周书生；副书记：张良和。</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妇联</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党组书记：张晓莉；党组成员、副主席：何玉华；副主席：蒋述琼。</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科协</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党组书记：何俊吉；党组成员、副主席：杜甫成、景瑞三；秘书长：景瑞三。</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侨联</w:t>
            </w:r>
          </w:p>
        </w:tc>
        <w:tc>
          <w:tcPr>
            <w:tcW w:w="7480" w:type="dxa"/>
            <w:tcBorders>
              <w:top w:val="single" w:sz="4" w:space="0" w:color="000000"/>
              <w:left w:val="single" w:sz="4" w:space="0" w:color="000000"/>
              <w:bottom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主席：胡新章；副主席：王生元、向太茂、李飞；秘书长：祝党钦。</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军分区</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司令员：李友贵；政治委员：管严（</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前）、潘勇（５月后）；副司令员：郑涛；参谋长：赵义祥（</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陈波（</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政治部主任：王卫（</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赵义祥（</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后勤部部长：邓林贵。</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武警巴中市支队</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支队长：张志红；政治委员：冉兰平；副支队长：何国喜；副政治委员：汪睿；参谋长：刘双庆；政治处主任：刘宗安；后勤处处长：苟海涛。</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pacing w:val="-10"/>
                <w:szCs w:val="21"/>
              </w:rPr>
            </w:pPr>
            <w:r>
              <w:rPr>
                <w:rFonts w:ascii="方正书宋简体;方正大标宋简体" w:hAnsi="方正书宋简体;方正大标宋简体" w:cs="宋体;SimSun" w:eastAsia="方正书宋简体;方正大标宋简体"/>
                <w:spacing w:val="-10"/>
                <w:szCs w:val="21"/>
              </w:rPr>
              <w:t>市公安消防支队</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支队长：刘胜学；政治委员：冷雅军；副支队长：陈伟；参谋长：王志平；政治处主任：王元坤；后勤处处长：张洪杰；防火处处长：张剑。</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pacing w:val="-10"/>
                <w:szCs w:val="21"/>
              </w:rPr>
            </w:pPr>
            <w:r>
              <w:rPr>
                <w:rFonts w:ascii="方正书宋简体;方正大标宋简体" w:hAnsi="方正书宋简体;方正大标宋简体" w:cs="宋体;SimSun" w:eastAsia="方正书宋简体;方正大标宋简体"/>
                <w:spacing w:val="-10"/>
                <w:szCs w:val="21"/>
              </w:rPr>
              <w:t>市中级人民法院</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院长、党组书记：兰新华；党组副书记、副院长：徐伯理；党组成员、副院长：刘英、刘开渤；党组成员、政治部主任：邸广跃；党组成员、纪检组长：赵正旭（</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前）。</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检察院</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检察长、党组书记：支卫平（</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前）；代理检察长、党组书记：魏战海（</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党组副书记、副检察长：岳伟（</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党组副书记：杨昌永、邓刚；党组成员、副检察长：刘新明、丁时德（</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包远斌（</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党组成员、政治部主任：余文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公安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周朝坤；党委副书记、常务副局长：余毅；党委委员、副局长：赵锦川、王云生；党委委员、政治部主任：戴元明；党委委员、纪委书记：李建国。</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司法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黄联学；党委副书记、副局长：马凤鸣；党委副书记、纪委书记：赵开端（</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党委委员、副局长：王刚、王林忠（</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监狱</w:t>
            </w:r>
          </w:p>
        </w:tc>
        <w:tc>
          <w:tcPr>
            <w:tcW w:w="7480" w:type="dxa"/>
            <w:tcBorders>
              <w:top w:val="single" w:sz="4" w:space="0" w:color="000000"/>
              <w:left w:val="single" w:sz="4" w:space="0" w:color="000000"/>
              <w:bottom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监狱长、党委书记：罗强；党委副书记、政委：王勇（</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前）；党委副书记、纪委书记：沈鸿；党委委员、副监狱长：陈益忠、何可、李学东、赵勇；党委委员、政治处主任：侯俊才。</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szCs w:val="21"/>
              </w:rPr>
              <w:t>市委农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李善君；副主任、移民办主任：魏巍。</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业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叶明生；党组成员、副局长：余跃、苟兴聪、李俭昌；党组副书记：刘中山；党组成员、纪检组长：钟久益；党组成员、区划办主任：陈志芳。</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林业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向前；党组成员、副局长：何永华、杨震、苟丹；党组成员、纪检组长 ：苏奇；工会主任：胡光弟。</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水务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严敏；党组副书记、副局长：王继深；党组副书记、纪检组长：刘显荣；党组成员、副局长：孙光财、刘明、蒋吉发；党组成员、工会主任：陈昌贵；机关党委书记：李治华；水产渔政局局长：吴光熙。</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szCs w:val="21"/>
              </w:rPr>
              <w:t>市畜牧食品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冯严德；党组成员、副局长：李玉福、贾旌旗；副局长：王雅；党组成员、纪检组长：蒋安刚（</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气象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党组副书记、副局长：王建军（主持工作）；党组成员、副局长：岳翱；党组成员、纪检组长：李健全。</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机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张华；党组副书记、副局长：吴登廷；党组成员、市农机监理所所长：张在珍。</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经委</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组书记：黄拥军；党组副书记、副主任：潘福光；党组成员、副主任：张兵瑞、李成远、郭玲；党组成员、中小企业办（局）主任（局长）：王新民；机关党委书记：何荣全；机关工委主任：陈鹏。</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国资委</w:t>
            </w:r>
          </w:p>
        </w:tc>
        <w:tc>
          <w:tcPr>
            <w:tcW w:w="7480" w:type="dxa"/>
            <w:tcBorders>
              <w:top w:val="single" w:sz="4" w:space="0" w:color="000000"/>
              <w:left w:val="single" w:sz="4" w:space="0" w:color="000000"/>
              <w:bottom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党委书记：宣迅；党委副书记、主任：王自力；副主任：刘岚、蔡建国。</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电业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后）、党委书记：黄震；副局长：黄震（１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前主持全面工作）、姚阆、李荣、蒲朝明；纪委书记、代工会主席：权锐；总工程师：江泰廷。</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石油四川巴中销售分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总经理、党委书记：柏刚；党委副书记、纪委书记、工会主席：杨清德；副总经理：王志成、谭宏；总会计师：姚松柏。</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邮政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谢林；党组成员、邮储银行行长：董文辉；党组成员、副局长、工会主席、纪检组长：黄山；党组成员、副局长：邹全胜。</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电信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总经理、党组书记：宾波；党组成员、副总经理：施晓东、岳文武、祝儒军。</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联通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总经理：杨绪江；副总经理：刘先春、李强、杨猛。</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移动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总经理：冉玉昌；副总经理：张良斌、刘玉兰。</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交通局</w:t>
            </w:r>
          </w:p>
        </w:tc>
        <w:tc>
          <w:tcPr>
            <w:tcW w:w="748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张世骏；党委委员、副局长：刘仕斌、谭光荣、周益云（</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副局长：刘金涛；党委委员、纪委书记：李明元；党委委员、设计院院长：陶德忠（</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前）；党委委员、机关党委书记：向凌波（</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前）；党委委员、公路局局长：何清元；总工程师：李湘远。。</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运输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公司负责人：杜少华；副总经理：廖广；监事会主席：李永明；工会主席：何德湘；总会计师：张远国。</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发改委</w:t>
            </w:r>
          </w:p>
        </w:tc>
        <w:tc>
          <w:tcPr>
            <w:tcW w:w="748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组书记：程青兰；党组成员、副主任、市项目办主任（</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姜玉华；党组成员、副主任、市以工代赈办主任：魏光成；党组成员、副主任：王军（</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后）；党组成员、纪检组长：韩良举（</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党组成员、市信息中心主任：刘兆伦；市项目办副主任：张雁冰（</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国土资源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侯中文；党委委员、副局长：王剑峰、谭博荣（</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党委副书记、纪委书记：杜光炳；党委委员、地矿办主任：何祥安；土地储备中心主任：余江（</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工商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邓萍；副局长：蒲壮志、周友仁、张廷发；纪检组长：张著国；机关党委书记：刘新加。</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审计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康远奎；党组副书记、副局长：苟中珏；党组成员、副局长：巩仕和、肖双平；党组成员、副书记：余斌；党组成员、直属分局局长：李三荣；党组成员、纪检组长：刘朝文。</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统计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周游；党组成员、副局长：蔡茂雄；党组成员、纪检组长：张立举。</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统计局</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调查队</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队长：白焰（</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前）、明国光（</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副队长：向海平、孙劲松。</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物价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王珍敏；党组成员、副局长：张家彩、杨程；党组成员、纪检组长：邓开清（</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质量技术</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监督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李泽林（</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党组副书记、副局长（主持工作）：杨甫（</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党组成员、副局长：李庆昌（</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岳智；党组成员、机关党委书记：李闻；党组成员、纪检组长：傅荣健。</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食品药品</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监督管理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何永健；党组成员、副局长：王崇敬、程平、孙汉；党组成员、纪检组长：陈宾；党组成员、机关党委书记：王三雄。</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安监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涂光明；党组成员、副局长：刘建平、付文昌；党组成员、纪检组长：李文娟。</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规划和建设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周朝康（</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袁太政（</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党委副书记、副局长：杜天河；党委副书记、纪委书记：赵华煊；党委委员、副局长：李仕科、邱鹏飞；党委委员、机关党委书记：李鑫。</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环保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柏伦章；党组副书记、副局长：田华贵；党组成员、副局长：王晖；党组成员、纪检组长：刘长林。</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商务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何春；党组副书记、副局长：何可德；党组成员、副局长：肖代文、陈鸿；党组成员、纪检组长：何光兴。</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扶贫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组书记：张敏；党组成员、副主任：何国章、黄鹏；党组成员、纪检组长：杨如科。</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供销社</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委书记：赵开珍；党委委员、副主任：王明友、胡天寿、程永；党委委员、工会主任：程庚；党委委员、纪委书记：李光龙。</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粮食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杜涯升；党委副书记、机关党委书记：陈龙林；党委委员、副局长：张龙吉、陈琪；党委委员、纪委书记：杨述兰；党委委员、工委主任：杨飞。</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烟草专卖局</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经理）：吴长生（</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前）、熊良政（</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后）；党组书记：王智泉；副局长：张炯德；副经理：蒲适；纪检组长：张青兰（</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前）、陈仁国（</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招商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梁津华；党组成员、副局长：韩中科；纪检组长：冯以文（</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经济开发区商贸园</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委书记：张巨强；党委副书记、副主任：曾立平、余江（</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w:t>
            </w:r>
            <w:r>
              <w:rPr>
                <w:rFonts w:eastAsia="方正书宋简体;方正大标宋简体" w:cs="宋体;SimSun" w:ascii="方正书宋简体;方正大标宋简体" w:hAnsi="方正书宋简体;方正大标宋简体"/>
                <w:szCs w:val="21"/>
              </w:rPr>
              <w:t>23</w:t>
            </w:r>
            <w:r>
              <w:rPr>
                <w:rFonts w:ascii="方正书宋简体;方正大标宋简体" w:hAnsi="方正书宋简体;方正大标宋简体" w:cs="宋体;SimSun" w:eastAsia="方正书宋简体;方正大标宋简体"/>
                <w:szCs w:val="21"/>
              </w:rPr>
              <w:t>日前）；副主任（</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机关党委书记：肖平；党委委员、市开发区公安分局局长：戴选才；党委委员、纪委书记：郑葆炀。</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工业园区</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党委书记、副主任：刘子安；党委委员、副主任：孟正伦、李保丰。</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旅游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王政；党组成员、副局长：高少东、郁水；党组成员、纪检组长：邹波（</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财政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周仁义；党组副书记、副局长：刘新实；党组成员、副局长：李仕林、孙辉、何小兵；党组成员、纪检组长：张琼德；党组成员、非经营性国有资产管理办公室主任：乔盛冬。</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国税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杨光荣；副局长：何家军、胡毓军、罗学生；纪检组长：廖旭；市稽查局局长：何彬。</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地税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宋衡银；党组成员、副局长：孙玉兵、杨述泉、汤华；党组成员、机关党委书记：杨才秀；党组成员、纪检组长：尹平；党组成员、总会计师：雷文学。</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银行巴中市中心支行</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行长、党委书记：王永强；党委委员、工委主任：李云；党委委员、纪委书记：邓廷焕；党委委员、副行长：王锋华、方德军（</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银监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委书记：欧俊；党委委员、副局长、纪委书记：罗本政；党委委员、副局长：李大泉。</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农业发展银行巴中市分行</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行长、党委书记：李良；党委委员、副行长：陈玉华、欧和。</w:t>
            </w:r>
          </w:p>
        </w:tc>
      </w:tr>
      <w:tr>
        <w:trPr/>
        <w:tc>
          <w:tcPr>
            <w:tcW w:w="1843"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工商银行股份有限公司巴中分行</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行长、党委书记：蔡谦；党委委员、副行长：曾川萍、刘鹏。</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农业银行巴中市分行</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行长、党委书记：侯增方；党委委员、副行长、纪委书记：苟明林；党委委员、副行长：闫守萍、张明、陈渠江。</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建设银行股份有限公司巴中支行</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行长：白浩；副行长：郭汝刚；派驻风险经理：樊润生。</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银行股份有限公司巴中分行</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行长：贺斌；副行长：李拯、钟伟。</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险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xml:space="preserve">总经理、党委书记：李晓伟；党委委员、副总经理：夏惠远；党委委员、副总经理、纪委书记、工会主席：王美森。 </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寿险公司</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总经理、党委书记：王俊民；党委委员、副总经理、纪委书记：彭生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教育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pPr>
            <w:r>
              <w:rPr>
                <w:rFonts w:ascii="方正书宋简体;方正大标宋简体" w:hAnsi="方正书宋简体;方正大标宋简体" w:cs="宋体;SimSun" w:eastAsia="方正书宋简体;方正大标宋简体"/>
                <w:szCs w:val="21"/>
              </w:rPr>
              <w:t>局长、党委书记：魏智</w:t>
            </w:r>
            <w:r>
              <w:rPr>
                <w:rFonts w:ascii="方正书宋简体;方正大标宋简体" w:hAnsi="方正书宋简体;方正大标宋简体" w:cs="宋体;SimSun"/>
                <w:szCs w:val="21"/>
              </w:rPr>
              <w:t>燚</w:t>
            </w:r>
            <w:r>
              <w:rPr>
                <w:rFonts w:ascii="方正书宋简体;方正大标宋简体" w:hAnsi="方正书宋简体;方正大标宋简体" w:cs="宋体;SimSun" w:eastAsia="方正书宋简体;方正大标宋简体"/>
                <w:szCs w:val="21"/>
              </w:rPr>
              <w:t>；党委副书记、纪委书记：姚仕君；党委委员、副局长：杜标、杨彬；党委副书记、教育工会主席：刘君凯。</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师范学校</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校长、党总支委员：袁泉；党总支书记：邓建忠；党总支副书记：杨尚俊；校长助理：许家勇。</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技工校</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校长：杨希芬；副校长：李宗模。</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中学</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校长、党总支书记：王必义。</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科技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黄莉；党组成员、副局长：张慧、段勇；党组成员、纪检组长：张玉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知识产权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高绪明；副局长：何华太。</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广电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党组书记：范瑞亭；党组成员、副局长：张伟城；党组成员、纪检组长：向彩霞。</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广播电视台</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台长、党委书记：李治平；党委委员、副台长：屈心民、阳云、付克钧、李建平；副台长、总工程师：童登高；总工程师：谭秀湖。</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日报社</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总编辑、党组书记：郑开屏；党组成员、副总编辑：夏文冰、王树文、向未来；党组成员、纪检组长：刘大喜；党组成员、传媒网总监：陈浩。</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文化体育</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新闻出版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任小娟；党委书记（</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后）、副局长（</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李文果；党委委员、副局长：邬宗强、李明；党委委员、纪委书记：鲁瑛；副局长：秦渊（</w:t>
            </w:r>
            <w:r>
              <w:rPr>
                <w:rFonts w:eastAsia="方正书宋简体;方正大标宋简体" w:cs="宋体;SimSun" w:ascii="方正书宋简体;方正大标宋简体" w:hAnsi="方正书宋简体;方正大标宋简体"/>
                <w:szCs w:val="21"/>
              </w:rPr>
              <w:t>5</w:t>
            </w:r>
            <w:r>
              <w:rPr>
                <w:rFonts w:ascii="方正书宋简体;方正大标宋简体" w:hAnsi="方正书宋简体;方正大标宋简体" w:cs="宋体;SimSun" w:eastAsia="方正书宋简体;方正大标宋简体"/>
                <w:szCs w:val="21"/>
              </w:rPr>
              <w:t>月后）。</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档案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馆）长：许大尧（</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前）、夏长蓉（</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副局（馆）长：王尤忠。</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地方志办公室</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王闵。</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口和计划</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生育委员会</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组书记：王建华；党组成员、副主任：赵利、黄大军；党组成员、纪检组长（</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黄泽民。</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社保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朱荣宗。</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就业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王伟。</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医保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局长：杨超英。</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应急办</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pPr>
            <w:r>
              <w:rPr>
                <w:rFonts w:ascii="方正书宋简体;方正大标宋简体" w:hAnsi="方正书宋简体;方正大标宋简体" w:cs="宋体;SimSun" w:eastAsia="方正书宋简体;方正大标宋简体"/>
                <w:szCs w:val="21"/>
              </w:rPr>
              <w:t>主任：饶松柏；副主任：任</w:t>
            </w:r>
            <w:r>
              <w:rPr>
                <w:rFonts w:ascii="方正书宋简体;方正大标宋简体" w:hAnsi="方正书宋简体;方正大标宋简体" w:cs="宋体;SimSun"/>
                <w:szCs w:val="21"/>
              </w:rPr>
              <w:t>弢</w:t>
            </w:r>
            <w:r>
              <w:rPr>
                <w:rFonts w:ascii="方正书宋简体;方正大标宋简体" w:hAnsi="方正书宋简体;方正大标宋简体" w:cs="宋体;SimSun" w:eastAsia="方正书宋简体;方正大标宋简体"/>
                <w:szCs w:val="21"/>
              </w:rPr>
              <w:t>、徐福全。</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卫生局</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党委书记、副局长：温奇志；副局长：张映军（主持行政工作）、赵俊明；机关党委书记：邓林平；巴中市红十字会副会长、调研员：蒲仕强。</w:t>
            </w:r>
          </w:p>
        </w:tc>
      </w:tr>
      <w:tr>
        <w:trPr>
          <w:trHeight w:val="454" w:hRule="exact"/>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残联</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理事长、党组书记：李刚；副理事长、党组成员：李本钦。</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316"/>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中共巴州区委</w:t>
            </w:r>
          </w:p>
          <w:p>
            <w:pPr>
              <w:pStyle w:val="Normal"/>
              <w:snapToGrid w:val="false"/>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廖伦志；副书记：张平阳；常委：王毅、蒲开文、王茂森、刘霄、杨斌、王品先、邵瑜、王晓峰、王斌、王世卫（</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后）。</w:t>
            </w:r>
          </w:p>
          <w:p>
            <w:pPr>
              <w:pStyle w:val="Normal"/>
              <w:snapToGrid w:val="false"/>
              <w:ind w:firstLine="316"/>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巴州区人大常委会</w:t>
            </w:r>
          </w:p>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主任：廖伦志；党组书记、副主任：刘青宁；副主任：吴群传、李光银、李仕民、冯天万；党组副书记：黄吉翠、杨希泉。</w:t>
            </w:r>
          </w:p>
          <w:p>
            <w:pPr>
              <w:pStyle w:val="Normal"/>
              <w:snapToGrid w:val="false"/>
              <w:ind w:firstLine="316"/>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巴州区人民政府</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区长：张平阳；常务副区长：蒲开文；副区长：邵瑜、王世卫（</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后）、朱继中、冯紫明、张洪祥、朱俊、徐泽良、马良辉、余新颜、周益云（</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汪明辉（</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党组副书记：王明贵、杨兴德、王川见。</w:t>
            </w:r>
          </w:p>
          <w:p>
            <w:pPr>
              <w:pStyle w:val="Normal"/>
              <w:snapToGrid w:val="false"/>
              <w:ind w:left="360" w:hanging="0"/>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中国人民政治协商会议巴州区委员会</w:t>
            </w:r>
          </w:p>
          <w:p>
            <w:pPr>
              <w:pStyle w:val="Normal"/>
              <w:snapToGrid w:val="false"/>
              <w:ind w:firstLine="3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祝毅；党组书记、副主席：刘德成；副主席：唐廷奕、张映华、刘天阁；党组副书记：张甫平、李家迪、张登才、许明成。</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通江县</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13"/>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中共通江县委</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范申华；副书记：严敏（</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赵万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后）；常委：张登宪、邱锋承、王俊岭、王均益、李明刚、王军（</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前）、马永、王林忠（</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前）、唐贤文（</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张峨、赵明述（</w:t>
            </w:r>
            <w:r>
              <w:rPr>
                <w:rFonts w:eastAsia="方正书宋简体;方正大标宋简体" w:cs="宋体;SimSun" w:ascii="方正书宋简体;方正大标宋简体" w:hAnsi="方正书宋简体;方正大标宋简体"/>
                <w:szCs w:val="21"/>
              </w:rPr>
              <w:t>6</w:t>
            </w:r>
            <w:r>
              <w:rPr>
                <w:rFonts w:ascii="方正书宋简体;方正大标宋简体" w:hAnsi="方正书宋简体;方正大标宋简体" w:cs="宋体;SimSun" w:eastAsia="方正书宋简体;方正大标宋简体"/>
                <w:szCs w:val="21"/>
              </w:rPr>
              <w:t>月后）、杜光鉴（</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w:t>
            </w:r>
          </w:p>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通江县人大常委会</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任明耀；党组书记、副主任：刘显卫；副主任：赵旭红（</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后）、杨述凯、何远海、邹志善。</w:t>
            </w:r>
          </w:p>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通江县人民政府</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县长：严敏</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赵万先</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后</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常务副县长：邱锋承；副县长：王军</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前</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唐贤文</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杜光鉴、向太然、岳映兵、万林</w:t>
            </w:r>
            <w:r>
              <w:rPr>
                <w:rFonts w:eastAsia="方正书宋简体;方正大标宋简体" w:cs="宋体;SimSun" w:ascii="方正书宋简体;方正大标宋简体" w:hAnsi="方正书宋简体;方正大标宋简体"/>
                <w:szCs w:val="21"/>
              </w:rPr>
              <w:t>(7</w:t>
            </w:r>
            <w:r>
              <w:rPr>
                <w:rFonts w:ascii="方正书宋简体;方正大标宋简体" w:hAnsi="方正书宋简体;方正大标宋简体" w:cs="宋体;SimSun" w:eastAsia="方正书宋简体;方正大标宋简体"/>
                <w:szCs w:val="21"/>
              </w:rPr>
              <w:t>月前</w:t>
            </w:r>
            <w:r>
              <w:rPr>
                <w:rFonts w:eastAsia="方正书宋简体;方正大标宋简体" w:cs="宋体;SimSun"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蒋豪雄</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w:t>
            </w:r>
            <w:r>
              <w:rPr>
                <w:rFonts w:eastAsia="方正书宋简体;方正大标宋简体" w:cs="宋体;SimSun"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闫丕川、罗凤林</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w:t>
            </w:r>
            <w:r>
              <w:rPr>
                <w:rFonts w:eastAsia="方正书宋简体;方正大标宋简体" w:cs="宋体;SimSun"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w:t>
            </w:r>
          </w:p>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中国人民政治协商会议通江县委员会</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邓国平；党组书记、副主席：赵洪斌；副主席：向仕才、屈瑛、杨英。</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w:t>
            </w:r>
          </w:p>
        </w:tc>
        <w:tc>
          <w:tcPr>
            <w:tcW w:w="748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中共南江县委</w:t>
            </w:r>
          </w:p>
          <w:p>
            <w:pPr>
              <w:pStyle w:val="Normal"/>
              <w:snapToGrid w:val="false"/>
              <w:spacing w:lineRule="exact" w:line="300"/>
              <w:ind w:firstLine="412"/>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张长云（</w:t>
            </w:r>
            <w:r>
              <w:rPr>
                <w:rFonts w:eastAsia="方正书宋简体;方正大标宋简体" w:cs="宋体;SimSun" w:ascii="方正书宋简体;方正大标宋简体" w:hAnsi="方正书宋简体;方正大标宋简体"/>
                <w:szCs w:val="21"/>
              </w:rPr>
              <w:t>2</w:t>
            </w:r>
            <w:r>
              <w:rPr>
                <w:rFonts w:ascii="方正书宋简体;方正大标宋简体" w:hAnsi="方正书宋简体;方正大标宋简体" w:cs="宋体;SimSun" w:eastAsia="方正书宋简体;方正大标宋简体"/>
                <w:szCs w:val="21"/>
              </w:rPr>
              <w:t>月后）；副书记：刘凯；常委：邵俊华（</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前）、万林（</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杨秀华（</w:t>
            </w:r>
            <w:r>
              <w:rPr>
                <w:rFonts w:eastAsia="方正书宋简体;方正大标宋简体" w:cs="宋体;SimSun" w:ascii="方正书宋简体;方正大标宋简体" w:hAnsi="方正书宋简体;方正大标宋简体"/>
                <w:szCs w:val="21"/>
              </w:rPr>
              <w:t>11</w:t>
            </w:r>
            <w:r>
              <w:rPr>
                <w:rFonts w:ascii="方正书宋简体;方正大标宋简体" w:hAnsi="方正书宋简体;方正大标宋简体" w:cs="宋体;SimSun" w:eastAsia="方正书宋简体;方正大标宋简体"/>
                <w:szCs w:val="21"/>
              </w:rPr>
              <w:t>月后）、熊彬（</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朱军（</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后）、罗鸿宾（</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后）、杨波（</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李擎（</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王清平、梅书聪、赖春明（</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w:t>
            </w:r>
          </w:p>
          <w:p>
            <w:pPr>
              <w:pStyle w:val="Normal"/>
              <w:snapToGrid w:val="false"/>
              <w:spacing w:lineRule="exact" w:line="300"/>
              <w:ind w:firstLine="422"/>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南江县人大常委会</w:t>
            </w:r>
          </w:p>
          <w:p>
            <w:pPr>
              <w:pStyle w:val="Normal"/>
              <w:snapToGrid w:val="false"/>
              <w:spacing w:lineRule="exact" w:line="300"/>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党组书记：郭治中（</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后）；党组副书记、副主任：侯冀川；副主任：王治平、赖峥嵘。</w:t>
            </w:r>
          </w:p>
          <w:p>
            <w:pPr>
              <w:pStyle w:val="Normal"/>
              <w:snapToGrid w:val="false"/>
              <w:spacing w:lineRule="exact" w:line="300"/>
              <w:ind w:firstLine="422"/>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南江县人民政府</w:t>
            </w:r>
          </w:p>
          <w:p>
            <w:pPr>
              <w:pStyle w:val="Normal"/>
              <w:snapToGrid w:val="false"/>
              <w:spacing w:lineRule="exact" w:line="300"/>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县长：张长云（</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前）、刘凯（</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后）；常务副县长：刘凯（</w:t>
            </w:r>
            <w:r>
              <w:rPr>
                <w:rFonts w:eastAsia="方正书宋简体;方正大标宋简体" w:cs="宋体;SimSun" w:ascii="方正书宋简体;方正大标宋简体" w:hAnsi="方正书宋简体;方正大标宋简体"/>
                <w:szCs w:val="21"/>
              </w:rPr>
              <w:t>3</w:t>
            </w:r>
            <w:r>
              <w:rPr>
                <w:rFonts w:ascii="方正书宋简体;方正大标宋简体" w:hAnsi="方正书宋简体;方正大标宋简体" w:cs="宋体;SimSun" w:eastAsia="方正书宋简体;方正大标宋简体"/>
                <w:szCs w:val="21"/>
              </w:rPr>
              <w:t>月前）、王清平（</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后）；副县长：梅书聪、王清平（</w:t>
            </w:r>
            <w:r>
              <w:rPr>
                <w:rFonts w:eastAsia="方正书宋简体;方正大标宋简体" w:cs="宋体;SimSun" w:ascii="方正书宋简体;方正大标宋简体" w:hAnsi="方正书宋简体;方正大标宋简体"/>
                <w:szCs w:val="21"/>
              </w:rPr>
              <w:t>4</w:t>
            </w:r>
            <w:r>
              <w:rPr>
                <w:rFonts w:ascii="方正书宋简体;方正大标宋简体" w:hAnsi="方正书宋简体;方正大标宋简体" w:cs="宋体;SimSun" w:eastAsia="方正书宋简体;方正大标宋简体"/>
                <w:szCs w:val="21"/>
              </w:rPr>
              <w:t>月前）、熊彬、赖春明（</w:t>
            </w:r>
            <w:r>
              <w:rPr>
                <w:rFonts w:eastAsia="方正书宋简体;方正大标宋简体" w:cs="宋体;SimSun" w:ascii="方正书宋简体;方正大标宋简体" w:hAnsi="方正书宋简体;方正大标宋简体"/>
                <w:szCs w:val="21"/>
              </w:rPr>
              <w:t>1</w:t>
            </w:r>
            <w:r>
              <w:rPr>
                <w:rFonts w:ascii="方正书宋简体;方正大标宋简体" w:hAnsi="方正书宋简体;方正大标宋简体" w:cs="宋体;SimSun" w:eastAsia="方正书宋简体;方正大标宋简体"/>
                <w:szCs w:val="21"/>
              </w:rPr>
              <w:t>月后）、何义忠、陈俊、符大纲、向传忠、王小明、岳云华（</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w:t>
            </w:r>
          </w:p>
          <w:p>
            <w:pPr>
              <w:pStyle w:val="Normal"/>
              <w:snapToGrid w:val="false"/>
              <w:spacing w:lineRule="exact" w:line="300"/>
              <w:ind w:firstLine="422"/>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中国人民政治协商会议南江县委员会</w:t>
            </w:r>
          </w:p>
          <w:p>
            <w:pPr>
              <w:pStyle w:val="Normal"/>
              <w:snapToGrid w:val="false"/>
              <w:spacing w:lineRule="exact" w:line="300"/>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杜纯裕；副主席：王霞辉、罗义发、谢平陆、马辉（</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后）。</w:t>
            </w:r>
          </w:p>
        </w:tc>
      </w:tr>
      <w:tr>
        <w:trPr/>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w:t>
            </w:r>
          </w:p>
        </w:tc>
        <w:tc>
          <w:tcPr>
            <w:tcW w:w="7480" w:type="dxa"/>
            <w:tcBorders>
              <w:top w:val="single" w:sz="4" w:space="0" w:color="000000"/>
              <w:left w:val="single" w:sz="4" w:space="0" w:color="000000"/>
              <w:bottom w:val="single" w:sz="4" w:space="0" w:color="000000"/>
            </w:tcBorders>
            <w:vAlign w:val="center"/>
          </w:tcPr>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1</w:t>
            </w:r>
            <w:r>
              <w:rPr>
                <w:rFonts w:ascii="方正书宋简体;方正大标宋简体" w:hAnsi="方正书宋简体;方正大标宋简体" w:cs="宋体;SimSun" w:eastAsia="方正书宋简体;方正大标宋简体"/>
                <w:b/>
                <w:szCs w:val="21"/>
              </w:rPr>
              <w:t xml:space="preserve">）中共平昌县委 </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书记：李映；副书记：张根生；常委：郑南贵（</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谢友先（</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那淑伟（下派</w:t>
            </w:r>
            <w:r>
              <w:rPr>
                <w:rFonts w:eastAsia="方正书宋简体;方正大标宋简体" w:cs="宋体;SimSun" w:ascii="方正书宋简体;方正大标宋简体" w:hAnsi="方正书宋简体;方正大标宋简体"/>
                <w:szCs w:val="21"/>
              </w:rPr>
              <w:t>10</w:t>
            </w:r>
            <w:r>
              <w:rPr>
                <w:rFonts w:ascii="方正书宋简体;方正大标宋简体" w:hAnsi="方正书宋简体;方正大标宋简体" w:cs="宋体;SimSun" w:eastAsia="方正书宋简体;方正大标宋简体"/>
                <w:szCs w:val="21"/>
              </w:rPr>
              <w:t>月前）、杨森儒、张子奎、赵万国、赵建仁、魏湘太、袁发展（</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向诚明、吕华。</w:t>
            </w:r>
          </w:p>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2</w:t>
            </w:r>
            <w:r>
              <w:rPr>
                <w:rFonts w:ascii="方正书宋简体;方正大标宋简体" w:hAnsi="方正书宋简体;方正大标宋简体" w:cs="宋体;SimSun" w:eastAsia="方正书宋简体;方正大标宋简体"/>
                <w:b/>
                <w:szCs w:val="21"/>
              </w:rPr>
              <w:t>）平昌县人大常委会</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任：郑南贵；副主任：蒲秀琼、张松民、李玲玲、李天寅、陈光荣。</w:t>
            </w:r>
          </w:p>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3</w:t>
            </w:r>
            <w:r>
              <w:rPr>
                <w:rFonts w:ascii="方正书宋简体;方正大标宋简体" w:hAnsi="方正书宋简体;方正大标宋简体" w:cs="宋体;SimSun" w:eastAsia="方正书宋简体;方正大标宋简体"/>
                <w:b/>
                <w:szCs w:val="21"/>
              </w:rPr>
              <w:t>）平昌县人民政府</w:t>
            </w:r>
          </w:p>
          <w:p>
            <w:pPr>
              <w:pStyle w:val="Normal"/>
              <w:snapToGrid w:val="false"/>
              <w:ind w:firstLine="420"/>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县长：张根生；常务副县长：谢友先（</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前）；副县长：那淑伟（下派</w:t>
            </w:r>
            <w:r>
              <w:rPr>
                <w:rFonts w:eastAsia="方正书宋简体;方正大标宋简体" w:cs="宋体;SimSun" w:ascii="方正书宋简体;方正大标宋简体" w:hAnsi="方正书宋简体;方正大标宋简体"/>
                <w:szCs w:val="21"/>
              </w:rPr>
              <w:t>12</w:t>
            </w:r>
            <w:r>
              <w:rPr>
                <w:rFonts w:ascii="方正书宋简体;方正大标宋简体" w:hAnsi="方正书宋简体;方正大标宋简体" w:cs="宋体;SimSun" w:eastAsia="方正书宋简体;方正大标宋简体"/>
                <w:szCs w:val="21"/>
              </w:rPr>
              <w:t>月后）、罗保福、张夕谦、阙作强、马婧、程勇全、何新春（下派</w:t>
            </w:r>
            <w:r>
              <w:rPr>
                <w:rFonts w:eastAsia="方正书宋简体;方正大标宋简体" w:cs="宋体;SimSun" w:ascii="方正书宋简体;方正大标宋简体" w:hAnsi="方正书宋简体;方正大标宋简体"/>
                <w:szCs w:val="21"/>
              </w:rPr>
              <w:t>9</w:t>
            </w:r>
            <w:r>
              <w:rPr>
                <w:rFonts w:ascii="方正书宋简体;方正大标宋简体" w:hAnsi="方正书宋简体;方正大标宋简体" w:cs="宋体;SimSun" w:eastAsia="方正书宋简体;方正大标宋简体"/>
                <w:szCs w:val="21"/>
              </w:rPr>
              <w:t>月后）。</w:t>
            </w:r>
          </w:p>
          <w:p>
            <w:pPr>
              <w:pStyle w:val="Normal"/>
              <w:snapToGrid w:val="false"/>
              <w:ind w:firstLine="413"/>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w:t>
            </w:r>
            <w:r>
              <w:rPr>
                <w:rFonts w:eastAsia="方正书宋简体;方正大标宋简体" w:cs="宋体;SimSun" w:ascii="方正书宋简体;方正大标宋简体" w:hAnsi="方正书宋简体;方正大标宋简体"/>
                <w:b/>
                <w:szCs w:val="21"/>
              </w:rPr>
              <w:t>4</w:t>
            </w:r>
            <w:r>
              <w:rPr>
                <w:rFonts w:ascii="方正书宋简体;方正大标宋简体" w:hAnsi="方正书宋简体;方正大标宋简体" w:cs="宋体;SimSun" w:eastAsia="方正书宋简体;方正大标宋简体"/>
                <w:b/>
                <w:szCs w:val="21"/>
              </w:rPr>
              <w:t>）中国人民政治协商会议平昌县委员会</w:t>
            </w:r>
          </w:p>
          <w:p>
            <w:pPr>
              <w:pStyle w:val="Normal"/>
              <w:snapToGrid w:val="false"/>
              <w:ind w:firstLine="414"/>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主席：袁发展；副主席：苟于洋、向家宝、游泽莉、张仕太。</w:t>
            </w:r>
          </w:p>
        </w:tc>
      </w:tr>
    </w:tbl>
    <w:p>
      <w:pPr>
        <w:pStyle w:val="Normal"/>
        <w:snapToGrid w:val="false"/>
        <w:spacing w:lineRule="exact" w:line="344"/>
        <w:ind w:firstLine="88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88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先 进 个 人</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 w:val="44"/>
          <w:szCs w:val="21"/>
        </w:rPr>
      </w:pPr>
      <w:r>
        <w:rPr>
          <w:rFonts w:eastAsia="方正书宋简体;方正大标宋简体" w:ascii="方正书宋简体;方正大标宋简体" w:hAnsi="方正书宋简体;方正大标宋简体"/>
          <w:b/>
          <w:sz w:val="44"/>
          <w:szCs w:val="21"/>
        </w:rPr>
      </w:r>
    </w:p>
    <w:p>
      <w:pPr>
        <w:pStyle w:val="Normal"/>
        <w:snapToGrid w:val="false"/>
        <w:spacing w:lineRule="exact" w:line="344"/>
        <w:ind w:firstLine="422"/>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获国家级表彰的先进个人</w:t>
      </w:r>
    </w:p>
    <w:p>
      <w:pPr>
        <w:pStyle w:val="Normal"/>
        <w:snapToGrid w:val="false"/>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tbl>
      <w:tblPr>
        <w:tblW w:w="9337" w:type="dxa"/>
        <w:jc w:val="left"/>
        <w:tblInd w:w="94" w:type="dxa"/>
        <w:tblLayout w:type="fixed"/>
        <w:tblCellMar>
          <w:top w:w="0" w:type="dxa"/>
          <w:left w:w="108" w:type="dxa"/>
          <w:bottom w:w="0" w:type="dxa"/>
          <w:right w:w="108" w:type="dxa"/>
        </w:tblCellMar>
      </w:tblPr>
      <w:tblGrid>
        <w:gridCol w:w="882"/>
        <w:gridCol w:w="2436"/>
        <w:gridCol w:w="3443"/>
        <w:gridCol w:w="2576"/>
      </w:tblGrid>
      <w:tr>
        <w:trPr>
          <w:trHeight w:val="397"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姓  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单    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荣誉称号</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授奖单位</w:t>
            </w:r>
          </w:p>
        </w:tc>
      </w:tr>
      <w:tr>
        <w:trPr>
          <w:trHeight w:val="397"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延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人民政府</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民族团结进步模范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务院</w:t>
            </w:r>
          </w:p>
        </w:tc>
      </w:tr>
    </w:tbl>
    <w:p>
      <w:pPr>
        <w:pStyle w:val="Normal"/>
        <w:snapToGrid w:val="false"/>
        <w:ind w:firstLine="240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获国家各部委表彰的先进个人</w:t>
      </w:r>
    </w:p>
    <w:p>
      <w:pPr>
        <w:pStyle w:val="Normal"/>
        <w:snapToGrid w:val="false"/>
        <w:ind w:firstLine="2400"/>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tbl>
      <w:tblPr>
        <w:tblW w:w="9337" w:type="dxa"/>
        <w:jc w:val="left"/>
        <w:tblInd w:w="94" w:type="dxa"/>
        <w:tblLayout w:type="fixed"/>
        <w:tblCellMar>
          <w:top w:w="0" w:type="dxa"/>
          <w:left w:w="108" w:type="dxa"/>
          <w:bottom w:w="0" w:type="dxa"/>
          <w:right w:w="108" w:type="dxa"/>
        </w:tblCellMar>
      </w:tblPr>
      <w:tblGrid>
        <w:gridCol w:w="882"/>
        <w:gridCol w:w="2436"/>
        <w:gridCol w:w="3443"/>
        <w:gridCol w:w="2576"/>
      </w:tblGrid>
      <w:tr>
        <w:trPr>
          <w:tblHeader w:val="true"/>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姓  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单    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b/>
                <w:szCs w:val="21"/>
              </w:rPr>
              <w:t>荣   誉   称   号</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授奖单位</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延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人民政府</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建国</w:t>
            </w:r>
            <w:r>
              <w:rPr>
                <w:rFonts w:eastAsia="方正书宋简体;方正大标宋简体" w:cs="宋体;SimSun" w:ascii="方正书宋简体;方正大标宋简体" w:hAnsi="方正书宋简体;方正大标宋简体"/>
                <w:szCs w:val="21"/>
              </w:rPr>
              <w:t>60</w:t>
            </w:r>
            <w:r>
              <w:rPr>
                <w:rFonts w:ascii="方正书宋简体;方正大标宋简体" w:hAnsi="方正书宋简体;方正大标宋简体" w:cs="宋体;SimSun" w:eastAsia="方正书宋简体;方正大标宋简体"/>
                <w:szCs w:val="21"/>
              </w:rPr>
              <w:t>周年征兵工作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防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洪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离退休干部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组织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bdr w:val="single" w:sz="4" w:space="0" w:color="000000"/>
              </w:rPr>
            </w:pPr>
            <w:r>
              <w:rPr>
                <w:rFonts w:ascii="方正书宋简体;方正大标宋简体" w:hAnsi="方正书宋简体;方正大标宋简体" w:cs="宋体;SimSun" w:eastAsia="方正书宋简体;方正大标宋简体"/>
                <w:szCs w:val="21"/>
              </w:rPr>
              <w:t>李长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通江县人民法院</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pacing w:val="-10"/>
                <w:szCs w:val="21"/>
              </w:rPr>
            </w:pPr>
            <w:r>
              <w:rPr>
                <w:rFonts w:ascii="方正书宋简体;方正大标宋简体" w:hAnsi="方正书宋简体;方正大标宋简体" w:cs="宋体;SimSun" w:eastAsia="方正书宋简体;方正大标宋简体"/>
                <w:spacing w:val="-10"/>
                <w:szCs w:val="21"/>
              </w:rPr>
              <w:t>全国社会治安综治工作（嘉奖）</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综治委、中央组织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bdr w:val="single" w:sz="4" w:space="0" w:color="000000"/>
              </w:rPr>
              <w:t>王  瑛</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纪委</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100</w:t>
            </w:r>
            <w:r>
              <w:rPr>
                <w:rFonts w:ascii="方正书宋简体;方正大标宋简体" w:hAnsi="方正书宋简体;方正大标宋简体" w:cs="宋体;SimSun" w:eastAsia="方正书宋简体;方正大标宋简体"/>
                <w:szCs w:val="21"/>
              </w:rPr>
              <w:t>位新中国成立以来感动</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物</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宣传部、中央组织部、中央统战部等十一个单位</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bdr w:val="single" w:sz="4" w:space="0" w:color="000000"/>
              </w:rPr>
              <w:t>王  瑛</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纪委</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被追授为全国优秀共产党员</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组织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bdr w:val="single" w:sz="4" w:space="0" w:color="000000"/>
              </w:rPr>
            </w:pPr>
            <w:r>
              <w:rPr>
                <w:rFonts w:ascii="方正书宋简体;方正大标宋简体" w:hAnsi="方正书宋简体;方正大标宋简体" w:cs="宋体;SimSun" w:eastAsia="方正书宋简体;方正大标宋简体"/>
                <w:szCs w:val="21"/>
                <w:bdr w:val="single" w:sz="4" w:space="0" w:color="000000"/>
              </w:rPr>
              <w:t>王  瑛</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纪委</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被追授为全国“三八红旗手”</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妇联</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志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w w:val="90"/>
                <w:szCs w:val="21"/>
              </w:rPr>
            </w:pPr>
            <w:r>
              <w:rPr>
                <w:rFonts w:ascii="方正书宋简体;方正大标宋简体" w:hAnsi="方正书宋简体;方正大标宋简体" w:cs="宋体;SimSun" w:eastAsia="方正书宋简体;方正大标宋简体"/>
                <w:w w:val="90"/>
                <w:szCs w:val="21"/>
              </w:rPr>
              <w:t>巴州区源泰特种养殖基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惠农兴村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政部、中国科协</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郭辅邦</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司法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五五”普法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kern w:val="0"/>
                <w:szCs w:val="21"/>
              </w:rPr>
              <w:t>中央宣传部、司法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孙  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民政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基层低保规范化建设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民政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赵克英</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直工委</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三八红旗手”</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妇联</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杜志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水务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水利系统劳动模范</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水利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罗  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物价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收费统计工作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发展和改革委员会</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冉勇明</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工商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工商行政管理系统信息化</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工作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工商行政管理总局</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曾立平   吴德映</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经济开发区</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管理委员会</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经济普查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务院经济普查领导小组</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蔡茂雄   王  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统计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经济普查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务院第二次全国经济普查领导小组</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昌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color w:val="00FFFF"/>
                <w:szCs w:val="21"/>
              </w:rPr>
            </w:pPr>
            <w:r>
              <w:rPr>
                <w:rFonts w:ascii="方正书宋简体;方正大标宋简体" w:hAnsi="方正书宋简体;方正大标宋简体" w:cs="宋体;SimSun" w:eastAsia="方正书宋简体;方正大标宋简体"/>
                <w:szCs w:val="21"/>
              </w:rPr>
              <w:t>巴州区安监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安全生产监管监察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color w:val="00FFFF"/>
                <w:szCs w:val="21"/>
              </w:rPr>
            </w:pPr>
            <w:r>
              <w:rPr>
                <w:rFonts w:ascii="方正书宋简体;方正大标宋简体" w:hAnsi="方正书宋简体;方正大标宋简体" w:cs="宋体;SimSun" w:eastAsia="方正书宋简体;方正大标宋简体"/>
                <w:szCs w:val="21"/>
              </w:rPr>
              <w:t>国家安监总局</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冉新锐</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安监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安全生产监管监察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kern w:val="0"/>
                <w:szCs w:val="21"/>
              </w:rPr>
              <w:t>国家安监总局</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侯继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财产保险股份有限公司巴中市分公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保财险</w:t>
            </w: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度营销精英</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财产保险股份有限公司</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晓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财产保险股份有限公司巴中市分公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保先进工作者</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保险（集团）公司党委</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谢  林</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邮政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邮政系统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邮政集团公司</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color w:val="00FFFF"/>
                <w:szCs w:val="21"/>
              </w:rPr>
            </w:pPr>
            <w:r>
              <w:rPr>
                <w:rFonts w:ascii="方正书宋简体;方正大标宋简体" w:hAnsi="方正书宋简体;方正大标宋简体" w:cs="宋体;SimSun" w:eastAsia="方正书宋简体;方正大标宋简体"/>
                <w:szCs w:val="21"/>
              </w:rPr>
              <w:t>黄文明</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color w:val="00FFFF"/>
                <w:szCs w:val="21"/>
              </w:rPr>
            </w:pPr>
            <w:r>
              <w:rPr>
                <w:rFonts w:ascii="方正书宋简体;方正大标宋简体" w:hAnsi="方正书宋简体;方正大标宋简体" w:cs="宋体;SimSun" w:eastAsia="方正书宋简体;方正大标宋简体"/>
                <w:szCs w:val="21"/>
              </w:rPr>
              <w:t>巴州区恩阳镇</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t>2009</w:t>
            </w:r>
            <w:r>
              <w:rPr>
                <w:rFonts w:ascii="方正书宋简体;方正大标宋简体" w:hAnsi="方正书宋简体;方正大标宋简体" w:cs="宋体;SimSun" w:eastAsia="方正书宋简体;方正大标宋简体"/>
                <w:szCs w:val="21"/>
              </w:rPr>
              <w:t>年全国优秀医生</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color w:val="00FFFF"/>
                <w:szCs w:val="21"/>
              </w:rPr>
            </w:pPr>
            <w:r>
              <w:rPr>
                <w:rFonts w:ascii="方正书宋简体;方正大标宋简体" w:hAnsi="方正书宋简体;方正大标宋简体" w:cs="宋体;SimSun" w:eastAsia="方正书宋简体;方正大标宋简体"/>
                <w:szCs w:val="21"/>
              </w:rPr>
              <w:t>国家卫生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邵俊华</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委组织部</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技进步工作先进个人</w:t>
            </w:r>
          </w:p>
        </w:tc>
        <w:tc>
          <w:tcPr>
            <w:tcW w:w="25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家科技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  俊</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政府</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技进步工作先进个人</w:t>
            </w:r>
          </w:p>
        </w:tc>
        <w:tc>
          <w:tcPr>
            <w:tcW w:w="25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家科技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  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科技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技进步工作先进个人</w:t>
            </w:r>
          </w:p>
        </w:tc>
        <w:tc>
          <w:tcPr>
            <w:tcW w:w="25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家科技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天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林业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优秀科技特派员</w:t>
            </w:r>
          </w:p>
        </w:tc>
        <w:tc>
          <w:tcPr>
            <w:tcW w:w="25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家科技部</w:t>
            </w:r>
          </w:p>
        </w:tc>
      </w:tr>
      <w:tr>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余义奎</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文化馆</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文化系统先进工作者</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文化部、国家人力资源和社会保障部</w:t>
            </w:r>
          </w:p>
        </w:tc>
      </w:tr>
      <w:tr>
        <w:trPr>
          <w:trHeight w:val="454" w:hRule="atLeast"/>
        </w:trPr>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任小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文化体育</w:t>
            </w:r>
          </w:p>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新闻出版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群众体育先进个人</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bl>
    <w:p>
      <w:pPr>
        <w:pStyle w:val="Normal"/>
        <w:jc w:val="center"/>
        <w:rPr>
          <w:rFonts w:eastAsia="仿宋_GB2312"/>
          <w:b/>
          <w:b/>
          <w:sz w:val="32"/>
          <w:szCs w:val="32"/>
        </w:rPr>
      </w:pPr>
      <w:r>
        <w:rPr>
          <w:rFonts w:eastAsia="仿宋_GB2312"/>
          <w:b/>
          <w:sz w:val="32"/>
          <w:szCs w:val="32"/>
        </w:rPr>
      </w:r>
    </w:p>
    <w:p>
      <w:pPr>
        <w:pStyle w:val="Normal"/>
        <w:jc w:val="center"/>
        <w:rPr>
          <w:rFonts w:eastAsia="仿宋_GB2312"/>
          <w:b/>
          <w:b/>
          <w:sz w:val="32"/>
          <w:szCs w:val="32"/>
        </w:rPr>
      </w:pPr>
      <w:r>
        <w:rPr>
          <w:rFonts w:eastAsia="仿宋_GB2312"/>
          <w:b/>
          <w:sz w:val="32"/>
          <w:szCs w:val="32"/>
        </w:rPr>
      </w:r>
    </w:p>
    <w:p>
      <w:pPr>
        <w:pStyle w:val="Normal"/>
        <w:snapToGrid w:val="false"/>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获省级表彰的先进个人</w:t>
      </w:r>
    </w:p>
    <w:p>
      <w:pPr>
        <w:pStyle w:val="Normal"/>
        <w:snapToGrid w:val="false"/>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tbl>
      <w:tblPr>
        <w:tblW w:w="9315" w:type="dxa"/>
        <w:jc w:val="left"/>
        <w:tblInd w:w="108" w:type="dxa"/>
        <w:tblLayout w:type="fixed"/>
        <w:tblCellMar>
          <w:top w:w="0" w:type="dxa"/>
          <w:left w:w="108" w:type="dxa"/>
          <w:bottom w:w="0" w:type="dxa"/>
          <w:right w:w="108" w:type="dxa"/>
        </w:tblCellMar>
      </w:tblPr>
      <w:tblGrid>
        <w:gridCol w:w="1050"/>
        <w:gridCol w:w="2550"/>
        <w:gridCol w:w="3077"/>
        <w:gridCol w:w="2638"/>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姓  名</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单  位</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b/>
                <w:szCs w:val="21"/>
              </w:rPr>
              <w:t>荣   誉   称   号</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授奖单位</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bdr w:val="single" w:sz="4" w:space="0" w:color="000000"/>
              </w:rPr>
              <w:t>王  瑛</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纪委</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被追授为全省优秀共产党员</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正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杨坝镇牡丹村</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优秀村支部书记</w:t>
            </w:r>
          </w:p>
        </w:tc>
        <w:tc>
          <w:tcPr>
            <w:tcW w:w="263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省委</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xml:space="preserve">常  </w:t>
            </w:r>
            <w:r>
              <w:rPr>
                <w:rFonts w:ascii="方正书宋简体;方正大标宋简体" w:hAnsi="方正书宋简体;方正大标宋简体" w:cs="宋体;SimSun"/>
                <w:szCs w:val="21"/>
              </w:rPr>
              <w:t>祎</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中级人民法院</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三大主题”活动先进个人</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委</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防教育先进个人</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省军区</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委</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防后备力量建设“十杰”人物</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省军区</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军</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统计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第二次经济普查先进个人</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  俊</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统计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第二次经济普查先进个人</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尚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林业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政务服务标兵</w:t>
            </w:r>
          </w:p>
        </w:tc>
        <w:tc>
          <w:tcPr>
            <w:tcW w:w="263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政府</w:t>
            </w:r>
          </w:p>
        </w:tc>
      </w:tr>
    </w:tbl>
    <w:p>
      <w:pPr>
        <w:pStyle w:val="Normal"/>
        <w:snapToGrid w:val="false"/>
        <w:spacing w:lineRule="exact" w:line="100"/>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sectPr>
          <w:type w:val="continuous"/>
          <w:pgSz w:w="11906" w:h="16838"/>
          <w:pgMar w:left="1304" w:right="1304" w:gutter="0" w:header="1361" w:top="1985" w:footer="992" w:bottom="1701"/>
          <w:formProt w:val="false"/>
          <w:textDirection w:val="lrTb"/>
          <w:docGrid w:type="lines" w:linePitch="312" w:charSpace="0"/>
        </w:sectPr>
        <w:pStyle w:val="Normal"/>
        <w:numPr>
          <w:ilvl w:val="0"/>
          <w:numId w:val="0"/>
        </w:numPr>
        <w:snapToGrid w:val="false"/>
        <w:spacing w:lineRule="exact" w:line="100"/>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r>
        <w:br w:type="page"/>
      </w:r>
    </w:p>
    <w:p>
      <w:pPr>
        <w:pStyle w:val="Normal"/>
        <w:snapToGrid w:val="false"/>
        <w:spacing w:lineRule="exact" w:line="100"/>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rFonts w:ascii="方正大标宋简体" w:hAnsi="方正大标宋简体" w:eastAsia="方正大标宋简体"/>
          <w:sz w:val="72"/>
          <w:szCs w:val="72"/>
        </w:rPr>
      </w:pPr>
      <w:r>
        <w:rPr>
          <w:rFonts w:ascii="方正大标宋简体" w:hAnsi="方正大标宋简体" w:eastAsia="方正大标宋简体"/>
          <w:sz w:val="72"/>
          <w:szCs w:val="72"/>
        </w:rPr>
        <w:t>附    录</w:t>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b/>
          <w:b/>
          <w:sz w:val="72"/>
          <w:szCs w:val="21"/>
        </w:rPr>
      </w:pPr>
      <w:r>
        <w:rPr>
          <w:rFonts w:eastAsia="方正书宋简体;方正大标宋简体" w:ascii="方正书宋简体;方正大标宋简体" w:hAnsi="方正书宋简体;方正大标宋简体"/>
          <w:b/>
          <w:sz w:val="72"/>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46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四川省人民政府</w:t>
      </w:r>
    </w:p>
    <w:p>
      <w:pPr>
        <w:pStyle w:val="Normal"/>
        <w:snapToGrid w:val="false"/>
        <w:spacing w:lineRule="exact" w:line="46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关于加快巴中革命老区发展的意见</w:t>
      </w:r>
    </w:p>
    <w:p>
      <w:pPr>
        <w:pStyle w:val="Normal"/>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jc w:val="center"/>
        <w:rPr>
          <w:rFonts w:ascii="方正楷体简体;方正大标宋简体" w:hAnsi="方正楷体简体;方正大标宋简体" w:eastAsia="方正楷体简体;方正大标宋简体"/>
        </w:rPr>
      </w:pPr>
      <w:r>
        <w:rPr>
          <w:rFonts w:ascii="方正楷体简体;方正大标宋简体" w:hAnsi="方正楷体简体;方正大标宋简体" w:eastAsia="方正楷体简体;方正大标宋简体"/>
        </w:rPr>
        <w:t>川府函〔</w:t>
      </w:r>
      <w:r>
        <w:rPr>
          <w:rFonts w:eastAsia="方正楷体简体;方正大标宋简体" w:ascii="方正楷体简体;方正大标宋简体" w:hAnsi="方正楷体简体;方正大标宋简体"/>
        </w:rPr>
        <w:t>2009</w:t>
      </w:r>
      <w:r>
        <w:rPr>
          <w:rFonts w:ascii="方正楷体简体;方正大标宋简体" w:hAnsi="方正楷体简体;方正大标宋简体" w:eastAsia="方正楷体简体;方正大标宋简体"/>
        </w:rPr>
        <w:t>〕</w:t>
      </w:r>
      <w:r>
        <w:rPr>
          <w:rFonts w:eastAsia="方正楷体简体;方正大标宋简体" w:ascii="方正楷体简体;方正大标宋简体" w:hAnsi="方正楷体简体;方正大标宋简体"/>
        </w:rPr>
        <w:t>228</w:t>
      </w:r>
      <w:r>
        <w:rPr>
          <w:rFonts w:ascii="方正楷体简体;方正大标宋简体" w:hAnsi="方正楷体简体;方正大标宋简体" w:eastAsia="方正楷体简体;方正大标宋简体"/>
        </w:rPr>
        <w:t>号</w:t>
      </w:r>
    </w:p>
    <w:p>
      <w:pPr>
        <w:pStyle w:val="Normal"/>
        <w:rPr>
          <w:rFonts w:ascii="方正楷体简体;方正大标宋简体" w:hAnsi="方正楷体简体;方正大标宋简体" w:eastAsia="方正楷体简体;方正大标宋简体"/>
        </w:rPr>
      </w:pPr>
      <w:r>
        <w:rPr>
          <w:rFonts w:eastAsia="方正楷体简体;方正大标宋简体" w:ascii="方正楷体简体;方正大标宋简体" w:hAnsi="方正楷体简体;方正大标宋简体"/>
        </w:rPr>
      </w:r>
    </w:p>
    <w:p>
      <w:pPr>
        <w:sectPr>
          <w:headerReference w:type="even" r:id="rId49"/>
          <w:headerReference w:type="default" r:id="rId50"/>
          <w:footerReference w:type="even" r:id="rId51"/>
          <w:footerReference w:type="default" r:id="rId52"/>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巴中市人民政府，省直有关部门：</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巴中曾是全国第二大苏区——川陕革命根据地的中心和首府，具有光荣的红色革命传统，为中国革命的胜利和共和国的诞生作出了特殊贡献。省委、省政府历来高度重视巴中革命老区的发展，省直有关部门也做了大量工作。但总体来看，秦巴山区仍是国家规划的重点扶贫地区之一，巴中作为秦巴山区扶贫的核心区，经济社会发展仍然明显落后于全省平均水平，明显落后于全国其它革命老区。为加快巴中革命老区发展，省政府决定从今年开始，用</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年左右时间，通过加快基础设施建设、扶持特色产业发展和实行连片扶贫开发支持巴中革命老区发展。</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加快巴中革命老区发展的总体要求和目标定位</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总体要求。</w:t>
      </w:r>
      <w:r>
        <w:rPr>
          <w:rFonts w:ascii="方正书宋简体;方正大标宋简体" w:hAnsi="方正书宋简体;方正大标宋简体" w:cs="宋体;SimSun" w:eastAsia="方正书宋简体;方正大标宋简体"/>
          <w:color w:val="000000"/>
          <w:szCs w:val="21"/>
        </w:rPr>
        <w:t>加快巴中革命老区发展必须按照全省经济发展的总体要求，深入贯彻落实科学发展观，立足巴中的资源状况和现有基础，着眼全局和长远，以交通等基础设施建设为突破口，加快改善发展条件；以资源为依托，大力发展优势特色产业，增强可持续发展能力，全面推进巴中加快发展、科学发展、又好又快发展。</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二）发展目标定位。</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坚持统筹规划、突出重点、分步实施，力争实现以下目标定位：</w:t>
      </w:r>
    </w:p>
    <w:p>
      <w:pPr>
        <w:pStyle w:val="Normal"/>
        <w:snapToGrid w:val="false"/>
        <w:spacing w:lineRule="exact" w:line="344"/>
        <w:ind w:firstLine="420"/>
        <w:rPr>
          <w:rFonts w:ascii="方正书宋简体;方正大标宋简体" w:hAnsi="方正书宋简体;方正大标宋简体" w:eastAsia="方正书宋简体;方正大标宋简体"/>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建成西部综合交通枢纽的重要节点城市和川陕结合部的商贸、物流中心。</w:t>
      </w:r>
    </w:p>
    <w:p>
      <w:pPr>
        <w:pStyle w:val="Normal"/>
        <w:snapToGrid w:val="false"/>
        <w:spacing w:lineRule="exact" w:line="344"/>
        <w:ind w:firstLine="420"/>
        <w:rPr>
          <w:rFonts w:ascii="方正书宋简体;方正大标宋简体" w:hAnsi="方正书宋简体;方正大标宋简体" w:eastAsia="方正书宋简体;方正大标宋简体"/>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建成我省重要的生态农业、生态红色旅游、清洁能源基地和绿色经济示范区。</w:t>
      </w:r>
    </w:p>
    <w:p>
      <w:pPr>
        <w:pStyle w:val="Normal"/>
        <w:snapToGrid w:val="false"/>
        <w:spacing w:lineRule="exact" w:line="344"/>
        <w:ind w:firstLine="420"/>
        <w:rPr>
          <w:rFonts w:ascii="方正书宋简体;方正大标宋简体" w:hAnsi="方正书宋简体;方正大标宋简体" w:eastAsia="方正书宋简体;方正大标宋简体"/>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建成川东北经济区重要的中等城市。</w:t>
      </w:r>
    </w:p>
    <w:p>
      <w:pPr>
        <w:pStyle w:val="Normal"/>
        <w:snapToGrid w:val="false"/>
        <w:spacing w:lineRule="exact" w:line="344"/>
        <w:ind w:firstLine="420"/>
        <w:rPr>
          <w:rFonts w:ascii="方正书宋简体;方正大标宋简体" w:hAnsi="方正书宋简体;方正大标宋简体" w:eastAsia="方正书宋简体;方正大标宋简体"/>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通过加快经济社会发展，增强“造血功能”，最终与全省同步实现全面小康。</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加快巴中革命老区发展的工作重点</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加快交通基础设施建设。</w:t>
      </w:r>
      <w:r>
        <w:rPr>
          <w:rFonts w:ascii="方正书宋简体;方正大标宋简体" w:hAnsi="方正书宋简体;方正大标宋简体" w:cs="宋体;SimSun" w:eastAsia="方正书宋简体;方正大标宋简体"/>
          <w:color w:val="000000"/>
          <w:szCs w:val="21"/>
        </w:rPr>
        <w:t>巴中市是《西部综合交通枢纽建设规划》确定的重要交通节点城市之一，近三年以“六路”建设为重点，打通对外通道，构建交通骨架，完善市域路网。广元至巴中高速公路、乐坝至巴中铁路要确保今年内形成通车能力；确保巴中至南充（南部）高速公路、巴中至达州铁路开工建设；力争巴中至桃园高速公路、巴中至达州高速公路年内开工。加快国省干线公路建设，打通断头路，提高农村公路通行能力。</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加快水利设施建设。</w:t>
      </w:r>
      <w:r>
        <w:rPr>
          <w:rFonts w:ascii="方正书宋简体;方正大标宋简体" w:hAnsi="方正书宋简体;方正大标宋简体" w:cs="宋体;SimSun" w:eastAsia="方正书宋简体;方正大标宋简体"/>
          <w:color w:val="000000"/>
          <w:szCs w:val="21"/>
        </w:rPr>
        <w:t>狠抓大中型骨干水利工程建设，着力解决工程性缺水矛盾。加快平昌牛角坑水库、通江二郎庙水库建设，抓紧南江红鱼洞水库、平昌双桥水库和友谊水库补水工程等项目前期工作。加快已成水库渠系配套工程、农村饮水安全工程和水土保持工程建设。</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扶持特色产业发展，增强“造血功能”。</w:t>
      </w:r>
      <w:r>
        <w:rPr>
          <w:rFonts w:ascii="方正书宋简体;方正大标宋简体" w:hAnsi="方正书宋简体;方正大标宋简体" w:cs="宋体;SimSun" w:eastAsia="方正书宋简体;方正大标宋简体"/>
          <w:color w:val="000000"/>
          <w:szCs w:val="21"/>
        </w:rPr>
        <w:t>立足资源优势、产业基础，依托龙头企业、专合组织，采取“龙头企业</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基地</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农户”等产业化经营模式，培育壮大以特色畜牧业、特色种植业和特色林产业为重点的现代农业产业基地。狠抓农产品深加工，延伸产业链，提高附加值，促进农民持续增收。</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实行连片扶贫开发。</w:t>
      </w:r>
      <w:r>
        <w:rPr>
          <w:rFonts w:ascii="方正书宋简体;方正大标宋简体" w:hAnsi="方正书宋简体;方正大标宋简体" w:cs="宋体;SimSun" w:eastAsia="方正书宋简体;方正大标宋简体"/>
          <w:color w:val="000000"/>
          <w:szCs w:val="21"/>
        </w:rPr>
        <w:t>按照“改善民生、统筹规划、聚合资金、整合项目、创新机制、突出效益”的总体要求，规划在通江县沙溪—瓦室、巴州区上八庙—青木两个贫困片区实施连片扶贫开发试点，集中解决群众最关心、最直接、最现实的问题，加快贫困户向小康户、贫困村向新农村的跨越式发展步伐。</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三、加快巴中革命老区发展的保障措施</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加强组织领导。</w:t>
      </w:r>
      <w:r>
        <w:rPr>
          <w:rFonts w:ascii="方正书宋简体;方正大标宋简体" w:hAnsi="方正书宋简体;方正大标宋简体" w:cs="宋体;SimSun" w:eastAsia="方正书宋简体;方正大标宋简体"/>
          <w:color w:val="000000"/>
          <w:szCs w:val="21"/>
        </w:rPr>
        <w:t>巴中市、县（区）、乡（镇）三级政府是加快发展的责任主体和实施主体，要把省委、省政府的工作部署落实到位。要确立群众的主体地位，群众是主人，是扶贫项目的参与者、建设者和受益者，要充分发挥他们的主动性和积极性，群众不愿意干的事情绝对不干，对群众主动性强、积极性高的项目，需要加大指导和帮扶力度，帮助他们早日脱贫致富。省直有关部门要通力协作，在各自职能范围内加大扶持力度，形成省、市、县联动支持的格局。</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明确部门责任。</w:t>
      </w:r>
      <w:r>
        <w:rPr>
          <w:rFonts w:ascii="方正书宋简体;方正大标宋简体" w:hAnsi="方正书宋简体;方正大标宋简体" w:cs="宋体;SimSun" w:eastAsia="方正书宋简体;方正大标宋简体"/>
          <w:color w:val="000000"/>
          <w:szCs w:val="21"/>
        </w:rPr>
        <w:t>根据加快巴中革命老区发展的总体目标和省直有关部门的职责，各项任务的责任单位。交通建设：省交通厅、省发展改革委；水利建设：省水利厅、省发展改革委；特色畜牧业发展：省畜牧局；特色种植业发展：省农业厅；特色林业发展：省林业厅；质量监督体系建设：省质监局。</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严格监督管理。</w:t>
      </w:r>
      <w:r>
        <w:rPr>
          <w:rFonts w:ascii="方正书宋简体;方正大标宋简体" w:hAnsi="方正书宋简体;方正大标宋简体" w:cs="宋体;SimSun" w:eastAsia="方正书宋简体;方正大标宋简体"/>
          <w:color w:val="000000"/>
          <w:szCs w:val="21"/>
        </w:rPr>
        <w:t>加强资金和项目建设管理，创新资金使用办法，整合部门资源，打捆投入项目，搞好资金平衡，提高资金使用绩效。项目资金使用必须严格执行有关规定，不得擅自改变项目建设内容和资金用途，不得转移、侵占和挪用项目资金，确保资金安全和投资效益。要坚持公开、公平、公正，加强质量监管，绝不搞形式主义，绝不允许出现“豆腐渣”工程和腐败问题。</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强化检查落实。</w:t>
      </w:r>
      <w:r>
        <w:rPr>
          <w:rFonts w:ascii="方正书宋简体;方正大标宋简体" w:hAnsi="方正书宋简体;方正大标宋简体" w:cs="宋体;SimSun" w:eastAsia="方正书宋简体;方正大标宋简体"/>
          <w:color w:val="000000"/>
          <w:szCs w:val="21"/>
        </w:rPr>
        <w:t>省直有关部门要切实履行职责，加强对加快巴中革命老区发展工作的指导，省政府将组织专项督查，定期通报进展情况，确保各项工作落到实处。</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附件：</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支持巴中革命老区基础设施建设实施方案（</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支持巴中革命老区特色产业发展实施方案（</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巴中革命老区通江县沙溪—瓦室、巴州区上八庙—青木连片扶贫开发实施方案（</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pStyle w:val="Normal"/>
        <w:snapToGrid w:val="false"/>
        <w:spacing w:lineRule="exact" w:line="344"/>
        <w:ind w:firstLine="210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二○○九年九月三十日</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附件</w:t>
      </w:r>
      <w:r>
        <w:rPr>
          <w:rFonts w:eastAsia="方正书宋简体;方正大标宋简体" w:cs="宋体;SimSun" w:ascii="方正书宋简体;方正大标宋简体" w:hAnsi="方正书宋简体;方正大标宋简体"/>
          <w:color w:val="000000"/>
          <w:szCs w:val="21"/>
        </w:rPr>
        <w:t>1</w:t>
      </w:r>
    </w:p>
    <w:p>
      <w:pPr>
        <w:pStyle w:val="Normal"/>
        <w:snapToGrid w:val="false"/>
        <w:spacing w:lineRule="exact" w:line="344"/>
        <w:jc w:val="center"/>
        <w:rPr>
          <w:rFonts w:ascii="方正黑体简体;方正大标宋简体" w:hAnsi="方正黑体简体;方正大标宋简体" w:eastAsia="方正黑体简体;方正大标宋简体" w:cs="宋体;SimSun"/>
          <w:color w:val="000000"/>
          <w:sz w:val="32"/>
          <w:szCs w:val="32"/>
        </w:rPr>
      </w:pPr>
      <w:r>
        <w:rPr>
          <w:rFonts w:ascii="方正黑体简体;方正大标宋简体" w:hAnsi="方正黑体简体;方正大标宋简体" w:cs="宋体;SimSun" w:eastAsia="方正黑体简体;方正大标宋简体"/>
          <w:color w:val="000000"/>
          <w:sz w:val="32"/>
          <w:szCs w:val="32"/>
        </w:rPr>
        <w:t>支持巴中革命老区基础设施建设实施方案</w:t>
      </w:r>
    </w:p>
    <w:p>
      <w:pPr>
        <w:pStyle w:val="Normal"/>
        <w:snapToGrid w:val="false"/>
        <w:spacing w:lineRule="exact" w:line="344"/>
        <w:jc w:val="center"/>
        <w:rPr>
          <w:rFonts w:ascii="方正楷体简体;方正大标宋简体" w:hAnsi="方正楷体简体;方正大标宋简体" w:eastAsia="方正楷体简体;方正大标宋简体" w:cs="宋体;SimSun"/>
          <w:color w:val="000000"/>
          <w:szCs w:val="21"/>
        </w:rPr>
      </w:pPr>
      <w:r>
        <w:rPr>
          <w:rFonts w:ascii="方正楷体简体;方正大标宋简体" w:hAnsi="方正楷体简体;方正大标宋简体" w:cs="宋体;SimSun" w:eastAsia="方正楷体简体;方正大标宋简体"/>
          <w:color w:val="000000"/>
          <w:szCs w:val="21"/>
        </w:rPr>
        <w:t>（</w:t>
      </w:r>
      <w:r>
        <w:rPr>
          <w:rFonts w:eastAsia="方正楷体简体;方正大标宋简体" w:cs="宋体;SimSun" w:ascii="方正楷体简体;方正大标宋简体" w:hAnsi="方正楷体简体;方正大标宋简体"/>
          <w:color w:val="000000"/>
          <w:szCs w:val="21"/>
        </w:rPr>
        <w:t>2009—2011</w:t>
      </w:r>
      <w:r>
        <w:rPr>
          <w:rFonts w:ascii="方正楷体简体;方正大标宋简体" w:hAnsi="方正楷体简体;方正大标宋简体" w:cs="宋体;SimSun" w:eastAsia="方正楷体简体;方正大标宋简体"/>
          <w:color w:val="000000"/>
          <w:szCs w:val="21"/>
        </w:rPr>
        <w:t>年）</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为加速改善巴中革命老区发展环境和基础条件，根据省政府关于加快巴中革命老区发展的总体部署，制定《支持巴中革命老区基础设施建设实施方案》。</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交通建设</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支持巴中交通基础设施建设要以广元至巴中、巴中至南部、巴中至桃园、巴中至达州</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条高速公路和乐坝至巴中、巴中至达州</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条铁路（以下简称“六路”）建设为重点，围绕“打通通道、构建骨架、完善路网”的基本思路，加大资金筹措力度，加快项目建设进度，逐步把巴中建设成为我省西部综合交通枢纽的重要节点城市。“六路”建设总投资</w:t>
      </w:r>
      <w:r>
        <w:rPr>
          <w:rFonts w:eastAsia="方正书宋简体;方正大标宋简体" w:cs="宋体;SimSun" w:ascii="方正书宋简体;方正大标宋简体" w:hAnsi="方正书宋简体;方正大标宋简体"/>
          <w:color w:val="000000"/>
          <w:szCs w:val="21"/>
        </w:rPr>
        <w:t>457.69</w:t>
      </w:r>
      <w:r>
        <w:rPr>
          <w:rFonts w:ascii="方正书宋简体;方正大标宋简体" w:hAnsi="方正书宋简体;方正大标宋简体" w:cs="宋体;SimSun" w:eastAsia="方正书宋简体;方正大标宋简体"/>
          <w:color w:val="000000"/>
          <w:szCs w:val="21"/>
        </w:rPr>
        <w:t>亿元，其中在建项目</w:t>
      </w:r>
      <w:r>
        <w:rPr>
          <w:rFonts w:eastAsia="方正书宋简体;方正大标宋简体" w:cs="宋体;SimSun" w:ascii="方正书宋简体;方正大标宋简体" w:hAnsi="方正书宋简体;方正大标宋简体"/>
          <w:color w:val="000000"/>
          <w:szCs w:val="21"/>
        </w:rPr>
        <w:t>79.74</w:t>
      </w:r>
      <w:r>
        <w:rPr>
          <w:rFonts w:ascii="方正书宋简体;方正大标宋简体" w:hAnsi="方正书宋简体;方正大标宋简体" w:cs="宋体;SimSun" w:eastAsia="方正书宋简体;方正大标宋简体"/>
          <w:color w:val="000000"/>
          <w:szCs w:val="21"/>
        </w:rPr>
        <w:t>亿元，新开工项目</w:t>
      </w:r>
      <w:r>
        <w:rPr>
          <w:rFonts w:eastAsia="方正书宋简体;方正大标宋简体" w:cs="宋体;SimSun" w:ascii="方正书宋简体;方正大标宋简体" w:hAnsi="方正书宋简体;方正大标宋简体"/>
          <w:color w:val="000000"/>
          <w:szCs w:val="21"/>
        </w:rPr>
        <w:t>377.95</w:t>
      </w:r>
      <w:r>
        <w:rPr>
          <w:rFonts w:ascii="方正书宋简体;方正大标宋简体" w:hAnsi="方正书宋简体;方正大标宋简体" w:cs="宋体;SimSun" w:eastAsia="方正书宋简体;方正大标宋简体"/>
          <w:color w:val="000000"/>
          <w:szCs w:val="21"/>
        </w:rPr>
        <w:t>亿元；公路建设投资</w:t>
      </w:r>
      <w:r>
        <w:rPr>
          <w:rFonts w:eastAsia="方正书宋简体;方正大标宋简体" w:cs="宋体;SimSun" w:ascii="方正书宋简体;方正大标宋简体" w:hAnsi="方正书宋简体;方正大标宋简体"/>
          <w:color w:val="000000"/>
          <w:szCs w:val="21"/>
        </w:rPr>
        <w:t>382.2</w:t>
      </w:r>
      <w:r>
        <w:rPr>
          <w:rFonts w:ascii="方正书宋简体;方正大标宋简体" w:hAnsi="方正书宋简体;方正大标宋简体" w:cs="宋体;SimSun" w:eastAsia="方正书宋简体;方正大标宋简体"/>
          <w:color w:val="000000"/>
          <w:szCs w:val="21"/>
        </w:rPr>
        <w:t>亿元，铁路建设投资</w:t>
      </w:r>
      <w:r>
        <w:rPr>
          <w:rFonts w:eastAsia="方正书宋简体;方正大标宋简体" w:cs="宋体;SimSun" w:ascii="方正书宋简体;方正大标宋简体" w:hAnsi="方正书宋简体;方正大标宋简体"/>
          <w:color w:val="000000"/>
          <w:szCs w:val="21"/>
        </w:rPr>
        <w:t>75.49</w:t>
      </w:r>
      <w:r>
        <w:rPr>
          <w:rFonts w:ascii="方正书宋简体;方正大标宋简体" w:hAnsi="方正书宋简体;方正大标宋简体" w:cs="宋体;SimSun" w:eastAsia="方正书宋简体;方正大标宋简体"/>
          <w:color w:val="000000"/>
          <w:szCs w:val="21"/>
        </w:rPr>
        <w:t>亿元。</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一）在建项目进展情况。</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广元至巴中高速公路全长</w:t>
      </w:r>
      <w:r>
        <w:rPr>
          <w:rFonts w:eastAsia="方正书宋简体;方正大标宋简体" w:cs="宋体;SimSun" w:ascii="方正书宋简体;方正大标宋简体" w:hAnsi="方正书宋简体;方正大标宋简体"/>
          <w:color w:val="000000"/>
          <w:szCs w:val="21"/>
        </w:rPr>
        <w:t>148</w:t>
      </w:r>
      <w:r>
        <w:rPr>
          <w:rFonts w:ascii="方正书宋简体;方正大标宋简体" w:hAnsi="方正书宋简体;方正大标宋简体" w:cs="宋体;SimSun" w:eastAsia="方正书宋简体;方正大标宋简体"/>
          <w:color w:val="000000"/>
          <w:szCs w:val="21"/>
        </w:rPr>
        <w:t>公里，总投资</w:t>
      </w:r>
      <w:r>
        <w:rPr>
          <w:rFonts w:eastAsia="方正书宋简体;方正大标宋简体" w:cs="宋体;SimSun" w:ascii="方正书宋简体;方正大标宋简体" w:hAnsi="方正书宋简体;方正大标宋简体"/>
          <w:color w:val="000000"/>
          <w:szCs w:val="21"/>
        </w:rPr>
        <w:t>71</w:t>
      </w:r>
      <w:r>
        <w:rPr>
          <w:rFonts w:ascii="方正书宋简体;方正大标宋简体" w:hAnsi="方正书宋简体;方正大标宋简体" w:cs="宋体;SimSun" w:eastAsia="方正书宋简体;方正大标宋简体"/>
          <w:color w:val="000000"/>
          <w:szCs w:val="21"/>
        </w:rPr>
        <w:t>亿元，累计完成投资</w:t>
      </w:r>
      <w:r>
        <w:rPr>
          <w:rFonts w:eastAsia="方正书宋简体;方正大标宋简体" w:cs="宋体;SimSun" w:ascii="方正书宋简体;方正大标宋简体" w:hAnsi="方正书宋简体;方正大标宋简体"/>
          <w:color w:val="000000"/>
          <w:szCs w:val="21"/>
        </w:rPr>
        <w:t>54.9</w:t>
      </w:r>
      <w:r>
        <w:rPr>
          <w:rFonts w:ascii="方正书宋简体;方正大标宋简体" w:hAnsi="方正书宋简体;方正大标宋简体" w:cs="宋体;SimSun" w:eastAsia="方正书宋简体;方正大标宋简体"/>
          <w:color w:val="000000"/>
          <w:szCs w:val="21"/>
        </w:rPr>
        <w:t>亿元，完成计划的</w:t>
      </w:r>
      <w:r>
        <w:rPr>
          <w:rFonts w:eastAsia="方正书宋简体;方正大标宋简体" w:cs="宋体;SimSun" w:ascii="方正书宋简体;方正大标宋简体" w:hAnsi="方正书宋简体;方正大标宋简体"/>
          <w:color w:val="000000"/>
          <w:szCs w:val="21"/>
        </w:rPr>
        <w:t>77.3%</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底基本形成通车能力，</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完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乐坝至巴中铁路全长</w:t>
      </w:r>
      <w:r>
        <w:rPr>
          <w:rFonts w:eastAsia="方正书宋简体;方正大标宋简体" w:cs="宋体;SimSun" w:ascii="方正书宋简体;方正大标宋简体" w:hAnsi="方正书宋简体;方正大标宋简体"/>
          <w:color w:val="000000"/>
          <w:szCs w:val="21"/>
        </w:rPr>
        <w:t>51.52</w:t>
      </w:r>
      <w:r>
        <w:rPr>
          <w:rFonts w:ascii="方正书宋简体;方正大标宋简体" w:hAnsi="方正书宋简体;方正大标宋简体" w:cs="宋体;SimSun" w:eastAsia="方正书宋简体;方正大标宋简体"/>
          <w:color w:val="000000"/>
          <w:szCs w:val="21"/>
        </w:rPr>
        <w:t>公里，总投资</w:t>
      </w:r>
      <w:r>
        <w:rPr>
          <w:rFonts w:eastAsia="方正书宋简体;方正大标宋简体" w:cs="宋体;SimSun" w:ascii="方正书宋简体;方正大标宋简体" w:hAnsi="方正书宋简体;方正大标宋简体"/>
          <w:color w:val="000000"/>
          <w:szCs w:val="21"/>
        </w:rPr>
        <w:t>8.49</w:t>
      </w:r>
      <w:r>
        <w:rPr>
          <w:rFonts w:ascii="方正书宋简体;方正大标宋简体" w:hAnsi="方正书宋简体;方正大标宋简体" w:cs="宋体;SimSun" w:eastAsia="方正书宋简体;方正大标宋简体"/>
          <w:color w:val="000000"/>
          <w:szCs w:val="21"/>
        </w:rPr>
        <w:t>亿元，累计完成投资</w:t>
      </w:r>
      <w:r>
        <w:rPr>
          <w:rFonts w:eastAsia="方正书宋简体;方正大标宋简体" w:cs="宋体;SimSun" w:ascii="方正书宋简体;方正大标宋简体" w:hAnsi="方正书宋简体;方正大标宋简体"/>
          <w:color w:val="000000"/>
          <w:szCs w:val="21"/>
        </w:rPr>
        <w:t>7.46</w:t>
      </w:r>
      <w:r>
        <w:rPr>
          <w:rFonts w:ascii="方正书宋简体;方正大标宋简体" w:hAnsi="方正书宋简体;方正大标宋简体" w:cs="宋体;SimSun" w:eastAsia="方正书宋简体;方正大标宋简体"/>
          <w:color w:val="000000"/>
          <w:szCs w:val="21"/>
        </w:rPr>
        <w:t>万元，完成计划的</w:t>
      </w:r>
      <w:r>
        <w:rPr>
          <w:rFonts w:eastAsia="方正书宋简体;方正大标宋简体" w:cs="宋体;SimSun" w:ascii="方正书宋简体;方正大标宋简体" w:hAnsi="方正书宋简体;方正大标宋简体"/>
          <w:color w:val="000000"/>
          <w:szCs w:val="21"/>
        </w:rPr>
        <w:t>87.9%</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底全面完工。</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二）新开工项目资本金筹措及业主组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巴中至南部高速公路。该项目是我省高速公路网规划成都</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条引入线成都至南江至陕西的重要组成部分，是巴中市连接成都交通主枢纽最便捷的通道，全长约</w:t>
      </w:r>
      <w:r>
        <w:rPr>
          <w:rFonts w:eastAsia="方正书宋简体;方正大标宋简体" w:cs="宋体;SimSun" w:ascii="方正书宋简体;方正大标宋简体" w:hAnsi="方正书宋简体;方正大标宋简体"/>
          <w:color w:val="000000"/>
          <w:szCs w:val="21"/>
        </w:rPr>
        <w:t>117.6</w:t>
      </w:r>
      <w:r>
        <w:rPr>
          <w:rFonts w:ascii="方正书宋简体;方正大标宋简体" w:hAnsi="方正书宋简体;方正大标宋简体" w:cs="宋体;SimSun" w:eastAsia="方正书宋简体;方正大标宋简体"/>
          <w:color w:val="000000"/>
          <w:szCs w:val="21"/>
        </w:rPr>
        <w:t>公里，估算总投资</w:t>
      </w:r>
      <w:r>
        <w:rPr>
          <w:rFonts w:eastAsia="方正书宋简体;方正大标宋简体" w:cs="宋体;SimSun" w:ascii="方正书宋简体;方正大标宋简体" w:hAnsi="方正书宋简体;方正大标宋简体"/>
          <w:color w:val="000000"/>
          <w:szCs w:val="21"/>
        </w:rPr>
        <w:t>84.45</w:t>
      </w:r>
      <w:r>
        <w:rPr>
          <w:rFonts w:ascii="方正书宋简体;方正大标宋简体" w:hAnsi="方正书宋简体;方正大标宋简体" w:cs="宋体;SimSun" w:eastAsia="方正书宋简体;方正大标宋简体"/>
          <w:color w:val="000000"/>
          <w:szCs w:val="21"/>
        </w:rPr>
        <w:t>亿元。</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开工建设，建设工期</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年。资本金按总投资的</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筹集为</w:t>
      </w:r>
      <w:r>
        <w:rPr>
          <w:rFonts w:eastAsia="方正书宋简体;方正大标宋简体" w:cs="宋体;SimSun" w:ascii="方正书宋简体;方正大标宋简体" w:hAnsi="方正书宋简体;方正大标宋简体"/>
          <w:color w:val="000000"/>
          <w:szCs w:val="21"/>
        </w:rPr>
        <w:t>29.9</w:t>
      </w:r>
      <w:r>
        <w:rPr>
          <w:rFonts w:ascii="方正书宋简体;方正大标宋简体" w:hAnsi="方正书宋简体;方正大标宋简体" w:cs="宋体;SimSun" w:eastAsia="方正书宋简体;方正大标宋简体"/>
          <w:color w:val="000000"/>
          <w:szCs w:val="21"/>
        </w:rPr>
        <w:t>亿元，由省市共同出资和争取国家补助资金筹集。按省政府《研究巴中至南部高速公路建设有关事宜的会议纪要》（川府阅〔</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36</w:t>
      </w:r>
      <w:r>
        <w:rPr>
          <w:rFonts w:ascii="方正书宋简体;方正大标宋简体" w:hAnsi="方正书宋简体;方正大标宋简体" w:cs="宋体;SimSun" w:eastAsia="方正书宋简体;方正大标宋简体"/>
          <w:color w:val="000000"/>
          <w:szCs w:val="21"/>
        </w:rPr>
        <w:t>号）精神，由巴中、南充两市负责征地拆迁资金，并按</w:t>
      </w:r>
      <w:r>
        <w:rPr>
          <w:rFonts w:eastAsia="方正书宋简体;方正大标宋简体" w:cs="宋体;SimSun" w:ascii="方正书宋简体;方正大标宋简体" w:hAnsi="方正书宋简体;方正大标宋简体"/>
          <w:color w:val="000000"/>
          <w:szCs w:val="21"/>
        </w:rPr>
        <w:t>5∶5</w:t>
      </w:r>
      <w:r>
        <w:rPr>
          <w:rFonts w:ascii="方正书宋简体;方正大标宋简体" w:hAnsi="方正书宋简体;方正大标宋简体" w:cs="宋体;SimSun" w:eastAsia="方正书宋简体;方正大标宋简体"/>
          <w:color w:val="000000"/>
          <w:szCs w:val="21"/>
        </w:rPr>
        <w:t>分担计为两市各自的出资股份，省市争取到除交通运输部补助外的国家补助资金按</w:t>
      </w:r>
      <w:r>
        <w:rPr>
          <w:rFonts w:eastAsia="方正书宋简体;方正大标宋简体" w:cs="宋体;SimSun" w:ascii="方正书宋简体;方正大标宋简体" w:hAnsi="方正书宋简体;方正大标宋简体"/>
          <w:color w:val="000000"/>
          <w:szCs w:val="21"/>
        </w:rPr>
        <w:t>5∶5</w:t>
      </w:r>
      <w:r>
        <w:rPr>
          <w:rFonts w:ascii="方正书宋简体;方正大标宋简体" w:hAnsi="方正书宋简体;方正大标宋简体" w:cs="宋体;SimSun" w:eastAsia="方正书宋简体;方正大标宋简体"/>
          <w:color w:val="000000"/>
          <w:szCs w:val="21"/>
        </w:rPr>
        <w:t>分享分别计入两市股份，剩余资本金由四川高速建设开发总公司负责筹集。其余建设资金由项目业主申请银行贷款解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该项目业主由四川高速建设开发总公司与巴中、南充两市按资本金出资比例组建巴南高速公路有限公司。</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巴中至桃园（川陕界）高速公路。该项目是我省连接陕西的重要出川通道，全长约</w:t>
      </w:r>
      <w:r>
        <w:rPr>
          <w:rFonts w:eastAsia="方正书宋简体;方正大标宋简体" w:cs="宋体;SimSun" w:ascii="方正书宋简体;方正大标宋简体" w:hAnsi="方正书宋简体;方正大标宋简体"/>
          <w:color w:val="000000"/>
          <w:szCs w:val="21"/>
        </w:rPr>
        <w:t>109</w:t>
      </w:r>
      <w:r>
        <w:rPr>
          <w:rFonts w:ascii="方正书宋简体;方正大标宋简体" w:hAnsi="方正书宋简体;方正大标宋简体" w:cs="宋体;SimSun" w:eastAsia="方正书宋简体;方正大标宋简体"/>
          <w:color w:val="000000"/>
          <w:szCs w:val="21"/>
        </w:rPr>
        <w:t>公里，估算总投资</w:t>
      </w:r>
      <w:r>
        <w:rPr>
          <w:rFonts w:eastAsia="方正书宋简体;方正大标宋简体" w:cs="宋体;SimSun" w:ascii="方正书宋简体;方正大标宋简体" w:hAnsi="方正书宋简体;方正大标宋简体"/>
          <w:color w:val="000000"/>
          <w:szCs w:val="21"/>
        </w:rPr>
        <w:t>124.8</w:t>
      </w:r>
      <w:r>
        <w:rPr>
          <w:rFonts w:ascii="方正书宋简体;方正大标宋简体" w:hAnsi="方正书宋简体;方正大标宋简体" w:cs="宋体;SimSun" w:eastAsia="方正书宋简体;方正大标宋简体"/>
          <w:color w:val="000000"/>
          <w:szCs w:val="21"/>
        </w:rPr>
        <w:t>亿元。争取</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开工建设，建设工期</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年。项目资本金按总投资的</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筹集为</w:t>
      </w:r>
      <w:r>
        <w:rPr>
          <w:rFonts w:eastAsia="方正书宋简体;方正大标宋简体" w:cs="宋体;SimSun" w:ascii="方正书宋简体;方正大标宋简体" w:hAnsi="方正书宋简体;方正大标宋简体"/>
          <w:color w:val="000000"/>
          <w:szCs w:val="21"/>
        </w:rPr>
        <w:t>37.44</w:t>
      </w:r>
      <w:r>
        <w:rPr>
          <w:rFonts w:ascii="方正书宋简体;方正大标宋简体" w:hAnsi="方正书宋简体;方正大标宋简体" w:cs="宋体;SimSun" w:eastAsia="方正书宋简体;方正大标宋简体"/>
          <w:color w:val="000000"/>
          <w:szCs w:val="21"/>
        </w:rPr>
        <w:t>亿元，由省市共同出资和争取国家补助资金筹集。巴中市负责承担征地拆迁费并计为巴中市的出资股份；省市共同争取国家补助资金；剩余资本金由四川高速建设开发总公司或拟成立的省交通投资集团负责筹集。其余建设资金由项目业主申请银行贷款解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该项目业主由四川高速建设开发总公司与巴中市按资本金出资比例共同组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巴中至达州高速公路。该项目是我省高速公路网规划“东西横线”广元至达州的重要组成部分，全长约</w:t>
      </w:r>
      <w:r>
        <w:rPr>
          <w:rFonts w:eastAsia="方正书宋简体;方正大标宋简体" w:cs="宋体;SimSun" w:ascii="方正书宋简体;方正大标宋简体" w:hAnsi="方正书宋简体;方正大标宋简体"/>
          <w:color w:val="000000"/>
          <w:szCs w:val="21"/>
        </w:rPr>
        <w:t>111</w:t>
      </w:r>
      <w:r>
        <w:rPr>
          <w:rFonts w:ascii="方正书宋简体;方正大标宋简体" w:hAnsi="方正书宋简体;方正大标宋简体" w:cs="宋体;SimSun" w:eastAsia="方正书宋简体;方正大标宋简体"/>
          <w:color w:val="000000"/>
          <w:szCs w:val="21"/>
        </w:rPr>
        <w:t>公里，估算总投资</w:t>
      </w:r>
      <w:r>
        <w:rPr>
          <w:rFonts w:eastAsia="方正书宋简体;方正大标宋简体" w:cs="宋体;SimSun" w:ascii="方正书宋简体;方正大标宋简体" w:hAnsi="方正书宋简体;方正大标宋简体"/>
          <w:color w:val="000000"/>
          <w:szCs w:val="21"/>
        </w:rPr>
        <w:t>101.7</w:t>
      </w:r>
      <w:r>
        <w:rPr>
          <w:rFonts w:ascii="方正书宋简体;方正大标宋简体" w:hAnsi="方正书宋简体;方正大标宋简体" w:cs="宋体;SimSun" w:eastAsia="方正书宋简体;方正大标宋简体"/>
          <w:color w:val="000000"/>
          <w:szCs w:val="21"/>
        </w:rPr>
        <w:t>亿元。争取</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开工建设，建设工期</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年。资本金按总投资的</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筹集</w:t>
      </w:r>
      <w:r>
        <w:rPr>
          <w:rFonts w:eastAsia="方正书宋简体;方正大标宋简体" w:cs="宋体;SimSun" w:ascii="方正书宋简体;方正大标宋简体" w:hAnsi="方正书宋简体;方正大标宋简体"/>
          <w:color w:val="000000"/>
          <w:szCs w:val="21"/>
        </w:rPr>
        <w:t>30.5</w:t>
      </w:r>
      <w:r>
        <w:rPr>
          <w:rFonts w:ascii="方正书宋简体;方正大标宋简体" w:hAnsi="方正书宋简体;方正大标宋简体" w:cs="宋体;SimSun" w:eastAsia="方正书宋简体;方正大标宋简体"/>
          <w:color w:val="000000"/>
          <w:szCs w:val="21"/>
        </w:rPr>
        <w:t>亿元，由省市共同出资和争取国家补助资金筹集。巴中、达州两市承担各自境内的征地拆迁费并分别计为出资股份；省市共同争取国家补助资金；剩余资本金由四川高速建设开发总公司或拟成立的省交通投资集团负责筹集。其余建设资金由项目业主申请银行贷款解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该项目业主由四川高速建设开发总公司与巴中、达州两市按资本金出资比例共同组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巴中至达州铁路。该项目由铁道部和四川省共同投资建设，项目全长约</w:t>
      </w:r>
      <w:r>
        <w:rPr>
          <w:rFonts w:eastAsia="方正书宋简体;方正大标宋简体" w:cs="宋体;SimSun" w:ascii="方正书宋简体;方正大标宋简体" w:hAnsi="方正书宋简体;方正大标宋简体"/>
          <w:color w:val="000000"/>
          <w:szCs w:val="21"/>
        </w:rPr>
        <w:t>133</w:t>
      </w:r>
      <w:r>
        <w:rPr>
          <w:rFonts w:ascii="方正书宋简体;方正大标宋简体" w:hAnsi="方正书宋简体;方正大标宋简体" w:cs="宋体;SimSun" w:eastAsia="方正书宋简体;方正大标宋简体"/>
          <w:color w:val="000000"/>
          <w:szCs w:val="21"/>
        </w:rPr>
        <w:t>公里，其中巴中境内</w:t>
      </w:r>
      <w:r>
        <w:rPr>
          <w:rFonts w:eastAsia="方正书宋简体;方正大标宋简体" w:cs="宋体;SimSun" w:ascii="方正书宋简体;方正大标宋简体" w:hAnsi="方正书宋简体;方正大标宋简体"/>
          <w:color w:val="000000"/>
          <w:szCs w:val="21"/>
        </w:rPr>
        <w:t>79</w:t>
      </w:r>
      <w:r>
        <w:rPr>
          <w:rFonts w:ascii="方正书宋简体;方正大标宋简体" w:hAnsi="方正书宋简体;方正大标宋简体" w:cs="宋体;SimSun" w:eastAsia="方正书宋简体;方正大标宋简体"/>
          <w:color w:val="000000"/>
          <w:szCs w:val="21"/>
        </w:rPr>
        <w:t>公里，估算总投资</w:t>
      </w:r>
      <w:r>
        <w:rPr>
          <w:rFonts w:eastAsia="方正书宋简体;方正大标宋简体" w:cs="宋体;SimSun" w:ascii="方正书宋简体;方正大标宋简体" w:hAnsi="方正书宋简体;方正大标宋简体"/>
          <w:color w:val="000000"/>
          <w:szCs w:val="21"/>
        </w:rPr>
        <w:t>67</w:t>
      </w:r>
      <w:r>
        <w:rPr>
          <w:rFonts w:ascii="方正书宋简体;方正大标宋简体" w:hAnsi="方正书宋简体;方正大标宋简体" w:cs="宋体;SimSun" w:eastAsia="方正书宋简体;方正大标宋简体"/>
          <w:color w:val="000000"/>
          <w:szCs w:val="21"/>
        </w:rPr>
        <w:t>亿元。</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开工建设，建设工期</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年。根据铁道部与四川省人民政府签订的《关于加快推进四川铁路建设有关问题的会议纪要》精神，项目资本金按总投资的</w:t>
      </w:r>
      <w:r>
        <w:rPr>
          <w:rFonts w:eastAsia="方正书宋简体;方正大标宋简体" w:cs="宋体;SimSun" w:ascii="方正书宋简体;方正大标宋简体" w:hAnsi="方正书宋简体;方正大标宋简体"/>
          <w:color w:val="000000"/>
          <w:szCs w:val="21"/>
        </w:rPr>
        <w:t>50%</w:t>
      </w:r>
      <w:r>
        <w:rPr>
          <w:rFonts w:ascii="方正书宋简体;方正大标宋简体" w:hAnsi="方正书宋简体;方正大标宋简体" w:cs="宋体;SimSun" w:eastAsia="方正书宋简体;方正大标宋简体"/>
          <w:color w:val="000000"/>
          <w:szCs w:val="21"/>
        </w:rPr>
        <w:t>筹集</w:t>
      </w:r>
      <w:r>
        <w:rPr>
          <w:rFonts w:eastAsia="方正书宋简体;方正大标宋简体" w:cs="宋体;SimSun" w:ascii="方正书宋简体;方正大标宋简体" w:hAnsi="方正书宋简体;方正大标宋简体"/>
          <w:color w:val="000000"/>
          <w:szCs w:val="21"/>
        </w:rPr>
        <w:t>33.5</w:t>
      </w:r>
      <w:r>
        <w:rPr>
          <w:rFonts w:ascii="方正书宋简体;方正大标宋简体" w:hAnsi="方正书宋简体;方正大标宋简体" w:cs="宋体;SimSun" w:eastAsia="方正书宋简体;方正大标宋简体"/>
          <w:color w:val="000000"/>
          <w:szCs w:val="21"/>
        </w:rPr>
        <w:t>亿元，铁道部和四川省按</w:t>
      </w:r>
      <w:r>
        <w:rPr>
          <w:rFonts w:eastAsia="方正书宋简体;方正大标宋简体" w:cs="宋体;SimSun" w:ascii="方正书宋简体;方正大标宋简体" w:hAnsi="方正书宋简体;方正大标宋简体"/>
          <w:color w:val="000000"/>
          <w:szCs w:val="21"/>
        </w:rPr>
        <w:t>7∶3</w:t>
      </w:r>
      <w:r>
        <w:rPr>
          <w:rFonts w:ascii="方正书宋简体;方正大标宋简体" w:hAnsi="方正书宋简体;方正大标宋简体" w:cs="宋体;SimSun" w:eastAsia="方正书宋简体;方正大标宋简体"/>
          <w:color w:val="000000"/>
          <w:szCs w:val="21"/>
        </w:rPr>
        <w:t>的比例分别筹集</w:t>
      </w:r>
      <w:r>
        <w:rPr>
          <w:rFonts w:eastAsia="方正书宋简体;方正大标宋简体" w:cs="宋体;SimSun" w:ascii="方正书宋简体;方正大标宋简体" w:hAnsi="方正书宋简体;方正大标宋简体"/>
          <w:color w:val="000000"/>
          <w:szCs w:val="21"/>
        </w:rPr>
        <w:t>23.45</w:t>
      </w:r>
      <w:r>
        <w:rPr>
          <w:rFonts w:ascii="方正书宋简体;方正大标宋简体" w:hAnsi="方正书宋简体;方正大标宋简体" w:cs="宋体;SimSun" w:eastAsia="方正书宋简体;方正大标宋简体"/>
          <w:color w:val="000000"/>
          <w:szCs w:val="21"/>
        </w:rPr>
        <w:t>亿元和</w:t>
      </w:r>
      <w:r>
        <w:rPr>
          <w:rFonts w:eastAsia="方正书宋简体;方正大标宋简体" w:cs="宋体;SimSun" w:ascii="方正书宋简体;方正大标宋简体" w:hAnsi="方正书宋简体;方正大标宋简体"/>
          <w:color w:val="000000"/>
          <w:szCs w:val="21"/>
        </w:rPr>
        <w:t>10.05</w:t>
      </w:r>
      <w:r>
        <w:rPr>
          <w:rFonts w:ascii="方正书宋简体;方正大标宋简体" w:hAnsi="方正书宋简体;方正大标宋简体" w:cs="宋体;SimSun" w:eastAsia="方正书宋简体;方正大标宋简体"/>
          <w:color w:val="000000"/>
          <w:szCs w:val="21"/>
        </w:rPr>
        <w:t>亿元。我省承担资本金由省铁路投资集团筹集</w:t>
      </w:r>
      <w:r>
        <w:rPr>
          <w:rFonts w:eastAsia="方正书宋简体;方正大标宋简体" w:cs="宋体;SimSun" w:ascii="方正书宋简体;方正大标宋简体" w:hAnsi="方正书宋简体;方正大标宋简体"/>
          <w:color w:val="000000"/>
          <w:szCs w:val="21"/>
        </w:rPr>
        <w:t>70%</w:t>
      </w:r>
      <w:r>
        <w:rPr>
          <w:rFonts w:ascii="方正书宋简体;方正大标宋简体" w:hAnsi="方正书宋简体;方正大标宋简体" w:cs="宋体;SimSun" w:eastAsia="方正书宋简体;方正大标宋简体"/>
          <w:color w:val="000000"/>
          <w:szCs w:val="21"/>
        </w:rPr>
        <w:t>，共计</w:t>
      </w:r>
      <w:r>
        <w:rPr>
          <w:rFonts w:eastAsia="方正书宋简体;方正大标宋简体" w:cs="宋体;SimSun" w:ascii="方正书宋简体;方正大标宋简体" w:hAnsi="方正书宋简体;方正大标宋简体"/>
          <w:color w:val="000000"/>
          <w:szCs w:val="21"/>
        </w:rPr>
        <w:t>7.035</w:t>
      </w:r>
      <w:r>
        <w:rPr>
          <w:rFonts w:ascii="方正书宋简体;方正大标宋简体" w:hAnsi="方正书宋简体;方正大标宋简体" w:cs="宋体;SimSun" w:eastAsia="方正书宋简体;方正大标宋简体"/>
          <w:color w:val="000000"/>
          <w:szCs w:val="21"/>
        </w:rPr>
        <w:t>亿元；巴中和达州承担资本金</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共计</w:t>
      </w:r>
      <w:r>
        <w:rPr>
          <w:rFonts w:eastAsia="方正书宋简体;方正大标宋简体" w:cs="宋体;SimSun" w:ascii="方正书宋简体;方正大标宋简体" w:hAnsi="方正书宋简体;方正大标宋简体"/>
          <w:color w:val="000000"/>
          <w:szCs w:val="21"/>
        </w:rPr>
        <w:t>3.015</w:t>
      </w:r>
      <w:r>
        <w:rPr>
          <w:rFonts w:ascii="方正书宋简体;方正大标宋简体" w:hAnsi="方正书宋简体;方正大标宋简体" w:cs="宋体;SimSun" w:eastAsia="方正书宋简体;方正大标宋简体"/>
          <w:color w:val="000000"/>
          <w:szCs w:val="21"/>
        </w:rPr>
        <w:t>亿元，按该项目在两市境内所占里程比例分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项目业主将由成都铁路局、四川铁路投资集团、巴中市、达州市共同组建。</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三）分年度投资安排。</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六路”建设总投资</w:t>
      </w:r>
      <w:r>
        <w:rPr>
          <w:rFonts w:eastAsia="方正书宋简体;方正大标宋简体" w:cs="宋体;SimSun" w:ascii="方正书宋简体;方正大标宋简体" w:hAnsi="方正书宋简体;方正大标宋简体"/>
          <w:color w:val="000000"/>
          <w:szCs w:val="21"/>
        </w:rPr>
        <w:t>276.44</w:t>
      </w:r>
      <w:r>
        <w:rPr>
          <w:rFonts w:ascii="方正书宋简体;方正大标宋简体" w:hAnsi="方正书宋简体;方正大标宋简体" w:cs="宋体;SimSun" w:eastAsia="方正书宋简体;方正大标宋简体"/>
          <w:color w:val="000000"/>
          <w:szCs w:val="21"/>
        </w:rPr>
        <w:t>亿元，其中：在建项目</w:t>
      </w:r>
      <w:r>
        <w:rPr>
          <w:rFonts w:eastAsia="方正书宋简体;方正大标宋简体" w:cs="宋体;SimSun" w:ascii="方正书宋简体;方正大标宋简体" w:hAnsi="方正书宋简体;方正大标宋简体"/>
          <w:color w:val="000000"/>
          <w:szCs w:val="21"/>
        </w:rPr>
        <w:t>32.24</w:t>
      </w:r>
      <w:r>
        <w:rPr>
          <w:rFonts w:ascii="方正书宋简体;方正大标宋简体" w:hAnsi="方正书宋简体;方正大标宋简体" w:cs="宋体;SimSun" w:eastAsia="方正书宋简体;方正大标宋简体"/>
          <w:color w:val="000000"/>
          <w:szCs w:val="21"/>
        </w:rPr>
        <w:t>亿元，新开工项目</w:t>
      </w:r>
      <w:r>
        <w:rPr>
          <w:rFonts w:eastAsia="方正书宋简体;方正大标宋简体" w:cs="宋体;SimSun" w:ascii="方正书宋简体;方正大标宋简体" w:hAnsi="方正书宋简体;方正大标宋简体"/>
          <w:color w:val="000000"/>
          <w:szCs w:val="21"/>
        </w:rPr>
        <w:t>244.2</w:t>
      </w:r>
      <w:r>
        <w:rPr>
          <w:rFonts w:ascii="方正书宋简体;方正大标宋简体" w:hAnsi="方正书宋简体;方正大标宋简体" w:cs="宋体;SimSun" w:eastAsia="方正书宋简体;方正大标宋简体"/>
          <w:color w:val="000000"/>
          <w:szCs w:val="21"/>
        </w:rPr>
        <w:t>亿元；公路建设投资</w:t>
      </w:r>
      <w:r>
        <w:rPr>
          <w:rFonts w:eastAsia="方正书宋简体;方正大标宋简体" w:cs="宋体;SimSun" w:ascii="方正书宋简体;方正大标宋简体" w:hAnsi="方正书宋简体;方正大标宋简体"/>
          <w:color w:val="000000"/>
          <w:szCs w:val="21"/>
        </w:rPr>
        <w:t>225.21</w:t>
      </w:r>
      <w:r>
        <w:rPr>
          <w:rFonts w:ascii="方正书宋简体;方正大标宋简体" w:hAnsi="方正书宋简体;方正大标宋简体" w:cs="宋体;SimSun" w:eastAsia="方正书宋简体;方正大标宋简体"/>
          <w:color w:val="000000"/>
          <w:szCs w:val="21"/>
        </w:rPr>
        <w:t>亿元，铁路建设投资</w:t>
      </w:r>
      <w:r>
        <w:rPr>
          <w:rFonts w:eastAsia="方正书宋简体;方正大标宋简体" w:cs="宋体;SimSun" w:ascii="方正书宋简体;方正大标宋简体" w:hAnsi="方正书宋简体;方正大标宋简体"/>
          <w:color w:val="000000"/>
          <w:szCs w:val="21"/>
        </w:rPr>
        <w:t>51.23</w:t>
      </w:r>
      <w:r>
        <w:rPr>
          <w:rFonts w:ascii="方正书宋简体;方正大标宋简体" w:hAnsi="方正书宋简体;方正大标宋简体" w:cs="宋体;SimSun" w:eastAsia="方正书宋简体;方正大标宋简体"/>
          <w:color w:val="000000"/>
          <w:szCs w:val="21"/>
        </w:rPr>
        <w:t>亿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分年度安排：</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完成投资</w:t>
      </w:r>
      <w:r>
        <w:rPr>
          <w:rFonts w:eastAsia="方正书宋简体;方正大标宋简体" w:cs="宋体;SimSun" w:ascii="方正书宋简体;方正大标宋简体" w:hAnsi="方正书宋简体;方正大标宋简体"/>
          <w:color w:val="000000"/>
          <w:szCs w:val="21"/>
        </w:rPr>
        <w:t>53.23</w:t>
      </w:r>
      <w:r>
        <w:rPr>
          <w:rFonts w:ascii="方正书宋简体;方正大标宋简体" w:hAnsi="方正书宋简体;方正大标宋简体" w:cs="宋体;SimSun" w:eastAsia="方正书宋简体;方正大标宋简体"/>
          <w:color w:val="000000"/>
          <w:szCs w:val="21"/>
        </w:rPr>
        <w:t>亿元，其中在建项目</w:t>
      </w:r>
      <w:r>
        <w:rPr>
          <w:rFonts w:eastAsia="方正书宋简体;方正大标宋简体" w:cs="宋体;SimSun" w:ascii="方正书宋简体;方正大标宋简体" w:hAnsi="方正书宋简体;方正大标宋简体"/>
          <w:color w:val="000000"/>
          <w:szCs w:val="21"/>
        </w:rPr>
        <w:t>24.03</w:t>
      </w:r>
      <w:r>
        <w:rPr>
          <w:rFonts w:ascii="方正书宋简体;方正大标宋简体" w:hAnsi="方正书宋简体;方正大标宋简体" w:cs="宋体;SimSun" w:eastAsia="方正书宋简体;方正大标宋简体"/>
          <w:color w:val="000000"/>
          <w:szCs w:val="21"/>
        </w:rPr>
        <w:t>亿元，新开工项目</w:t>
      </w:r>
      <w:r>
        <w:rPr>
          <w:rFonts w:eastAsia="方正书宋简体;方正大标宋简体" w:cs="宋体;SimSun" w:ascii="方正书宋简体;方正大标宋简体" w:hAnsi="方正书宋简体;方正大标宋简体"/>
          <w:color w:val="000000"/>
          <w:szCs w:val="21"/>
        </w:rPr>
        <w:t>29.2</w:t>
      </w:r>
      <w:r>
        <w:rPr>
          <w:rFonts w:ascii="方正书宋简体;方正大标宋简体" w:hAnsi="方正书宋简体;方正大标宋简体" w:cs="宋体;SimSun" w:eastAsia="方正书宋简体;方正大标宋简体"/>
          <w:color w:val="000000"/>
          <w:szCs w:val="21"/>
        </w:rPr>
        <w:t>亿元；公路建设投资</w:t>
      </w:r>
      <w:r>
        <w:rPr>
          <w:rFonts w:eastAsia="方正书宋简体;方正大标宋简体" w:cs="宋体;SimSun" w:ascii="方正书宋简体;方正大标宋简体" w:hAnsi="方正书宋简体;方正大标宋简体"/>
          <w:color w:val="000000"/>
          <w:szCs w:val="21"/>
        </w:rPr>
        <w:t>52</w:t>
      </w:r>
      <w:r>
        <w:rPr>
          <w:rFonts w:ascii="方正书宋简体;方正大标宋简体" w:hAnsi="方正书宋简体;方正大标宋简体" w:cs="宋体;SimSun" w:eastAsia="方正书宋简体;方正大标宋简体"/>
          <w:color w:val="000000"/>
          <w:szCs w:val="21"/>
        </w:rPr>
        <w:t>亿元，铁路建设投资</w:t>
      </w:r>
      <w:r>
        <w:rPr>
          <w:rFonts w:eastAsia="方正书宋简体;方正大标宋简体" w:cs="宋体;SimSun" w:ascii="方正书宋简体;方正大标宋简体" w:hAnsi="方正书宋简体;方正大标宋简体"/>
          <w:color w:val="000000"/>
          <w:szCs w:val="21"/>
        </w:rPr>
        <w:t>1.23</w:t>
      </w:r>
      <w:r>
        <w:rPr>
          <w:rFonts w:ascii="方正书宋简体;方正大标宋简体" w:hAnsi="方正书宋简体;方正大标宋简体" w:cs="宋体;SimSun" w:eastAsia="方正书宋简体;方正大标宋简体"/>
          <w:color w:val="000000"/>
          <w:szCs w:val="21"/>
        </w:rPr>
        <w:t>亿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完成投资</w:t>
      </w:r>
      <w:r>
        <w:rPr>
          <w:rFonts w:eastAsia="方正书宋简体;方正大标宋简体" w:cs="宋体;SimSun" w:ascii="方正书宋简体;方正大标宋简体" w:hAnsi="方正书宋简体;方正大标宋简体"/>
          <w:color w:val="000000"/>
          <w:szCs w:val="21"/>
        </w:rPr>
        <w:t>101.21</w:t>
      </w:r>
      <w:r>
        <w:rPr>
          <w:rFonts w:ascii="方正书宋简体;方正大标宋简体" w:hAnsi="方正书宋简体;方正大标宋简体" w:cs="宋体;SimSun" w:eastAsia="方正书宋简体;方正大标宋简体"/>
          <w:color w:val="000000"/>
          <w:szCs w:val="21"/>
        </w:rPr>
        <w:t>亿元，其中公路建设投资</w:t>
      </w:r>
      <w:r>
        <w:rPr>
          <w:rFonts w:eastAsia="方正书宋简体;方正大标宋简体" w:cs="宋体;SimSun" w:ascii="方正书宋简体;方正大标宋简体" w:hAnsi="方正书宋简体;方正大标宋简体"/>
          <w:color w:val="000000"/>
          <w:szCs w:val="21"/>
        </w:rPr>
        <w:t>81.21</w:t>
      </w:r>
      <w:r>
        <w:rPr>
          <w:rFonts w:ascii="方正书宋简体;方正大标宋简体" w:hAnsi="方正书宋简体;方正大标宋简体" w:cs="宋体;SimSun" w:eastAsia="方正书宋简体;方正大标宋简体"/>
          <w:color w:val="000000"/>
          <w:szCs w:val="21"/>
        </w:rPr>
        <w:t>亿元，铁路建设投资</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亿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完成投资</w:t>
      </w:r>
      <w:r>
        <w:rPr>
          <w:rFonts w:eastAsia="方正书宋简体;方正大标宋简体" w:cs="宋体;SimSun" w:ascii="方正书宋简体;方正大标宋简体" w:hAnsi="方正书宋简体;方正大标宋简体"/>
          <w:color w:val="000000"/>
          <w:szCs w:val="21"/>
        </w:rPr>
        <w:t>122</w:t>
      </w:r>
      <w:r>
        <w:rPr>
          <w:rFonts w:ascii="方正书宋简体;方正大标宋简体" w:hAnsi="方正书宋简体;方正大标宋简体" w:cs="宋体;SimSun" w:eastAsia="方正书宋简体;方正大标宋简体"/>
          <w:color w:val="000000"/>
          <w:szCs w:val="21"/>
        </w:rPr>
        <w:t>亿元，其中公路建设投资</w:t>
      </w:r>
      <w:r>
        <w:rPr>
          <w:rFonts w:eastAsia="方正书宋简体;方正大标宋简体" w:cs="宋体;SimSun" w:ascii="方正书宋简体;方正大标宋简体" w:hAnsi="方正书宋简体;方正大标宋简体"/>
          <w:color w:val="000000"/>
          <w:szCs w:val="21"/>
        </w:rPr>
        <w:t>92</w:t>
      </w:r>
      <w:r>
        <w:rPr>
          <w:rFonts w:ascii="方正书宋简体;方正大标宋简体" w:hAnsi="方正书宋简体;方正大标宋简体" w:cs="宋体;SimSun" w:eastAsia="方正书宋简体;方正大标宋简体"/>
          <w:color w:val="000000"/>
          <w:szCs w:val="21"/>
        </w:rPr>
        <w:t>亿元，铁路建设投资</w:t>
      </w:r>
      <w:r>
        <w:rPr>
          <w:rFonts w:eastAsia="方正书宋简体;方正大标宋简体" w:cs="宋体;SimSun" w:ascii="方正书宋简体;方正大标宋简体" w:hAnsi="方正书宋简体;方正大标宋简体"/>
          <w:color w:val="000000"/>
          <w:szCs w:val="21"/>
        </w:rPr>
        <w:t>30</w:t>
      </w:r>
      <w:r>
        <w:rPr>
          <w:rFonts w:ascii="方正书宋简体;方正大标宋简体" w:hAnsi="方正书宋简体;方正大标宋简体" w:cs="宋体;SimSun" w:eastAsia="方正书宋简体;方正大标宋简体"/>
          <w:color w:val="000000"/>
          <w:szCs w:val="21"/>
        </w:rPr>
        <w:t>亿元。</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水利建设</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工作目标。</w:t>
      </w:r>
      <w:r>
        <w:rPr>
          <w:rFonts w:ascii="方正书宋简体;方正大标宋简体" w:hAnsi="方正书宋简体;方正大标宋简体" w:cs="宋体;SimSun" w:eastAsia="方正书宋简体;方正大标宋简体"/>
          <w:color w:val="000000"/>
          <w:szCs w:val="21"/>
        </w:rPr>
        <w:t>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新增和恢复蓄水能力</w:t>
      </w:r>
      <w:r>
        <w:rPr>
          <w:rFonts w:eastAsia="方正书宋简体;方正大标宋简体" w:cs="宋体;SimSun" w:ascii="方正书宋简体;方正大标宋简体" w:hAnsi="方正书宋简体;方正大标宋简体"/>
          <w:color w:val="000000"/>
          <w:szCs w:val="21"/>
        </w:rPr>
        <w:t>0.72</w:t>
      </w:r>
      <w:r>
        <w:rPr>
          <w:rFonts w:ascii="方正书宋简体;方正大标宋简体" w:hAnsi="方正书宋简体;方正大标宋简体" w:cs="宋体;SimSun" w:eastAsia="方正书宋简体;方正大标宋简体"/>
          <w:color w:val="000000"/>
          <w:szCs w:val="21"/>
        </w:rPr>
        <w:t>亿立方米，新增有效灌溉面积</w:t>
      </w:r>
      <w:r>
        <w:rPr>
          <w:rFonts w:eastAsia="方正书宋简体;方正大标宋简体" w:cs="宋体;SimSun" w:ascii="方正书宋简体;方正大标宋简体" w:hAnsi="方正书宋简体;方正大标宋简体"/>
          <w:color w:val="000000"/>
          <w:szCs w:val="21"/>
        </w:rPr>
        <w:t>9.4</w:t>
      </w:r>
      <w:r>
        <w:rPr>
          <w:rFonts w:ascii="方正书宋简体;方正大标宋简体" w:hAnsi="方正书宋简体;方正大标宋简体" w:cs="宋体;SimSun" w:eastAsia="方正书宋简体;方正大标宋简体"/>
          <w:color w:val="000000"/>
          <w:szCs w:val="21"/>
        </w:rPr>
        <w:t>万亩，解决农村</w:t>
      </w:r>
      <w:r>
        <w:rPr>
          <w:rFonts w:eastAsia="方正书宋简体;方正大标宋简体" w:cs="宋体;SimSun" w:ascii="方正书宋简体;方正大标宋简体" w:hAnsi="方正书宋简体;方正大标宋简体"/>
          <w:color w:val="000000"/>
          <w:szCs w:val="21"/>
        </w:rPr>
        <w:t>28.16</w:t>
      </w:r>
      <w:r>
        <w:rPr>
          <w:rFonts w:ascii="方正书宋简体;方正大标宋简体" w:hAnsi="方正书宋简体;方正大标宋简体" w:cs="宋体;SimSun" w:eastAsia="方正书宋简体;方正大标宋简体"/>
          <w:color w:val="000000"/>
          <w:szCs w:val="21"/>
        </w:rPr>
        <w:t>万人饮水安全问题，治理水土流失面积</w:t>
      </w:r>
      <w:r>
        <w:rPr>
          <w:rFonts w:eastAsia="方正书宋简体;方正大标宋简体" w:cs="宋体;SimSun" w:ascii="方正书宋简体;方正大标宋简体" w:hAnsi="方正书宋简体;方正大标宋简体"/>
          <w:color w:val="000000"/>
          <w:szCs w:val="21"/>
        </w:rPr>
        <w:t>180</w:t>
      </w:r>
      <w:r>
        <w:rPr>
          <w:rFonts w:ascii="方正书宋简体;方正大标宋简体" w:hAnsi="方正书宋简体;方正大标宋简体" w:cs="宋体;SimSun" w:eastAsia="方正书宋简体;方正大标宋简体"/>
          <w:color w:val="000000"/>
          <w:szCs w:val="21"/>
        </w:rPr>
        <w:t>平方公里，建设堤防</w:t>
      </w:r>
      <w:r>
        <w:rPr>
          <w:rFonts w:eastAsia="方正书宋简体;方正大标宋简体" w:cs="宋体;SimSun" w:ascii="方正书宋简体;方正大标宋简体" w:hAnsi="方正书宋简体;方正大标宋简体"/>
          <w:color w:val="000000"/>
          <w:szCs w:val="21"/>
        </w:rPr>
        <w:t>10.7</w:t>
      </w:r>
      <w:r>
        <w:rPr>
          <w:rFonts w:ascii="方正书宋简体;方正大标宋简体" w:hAnsi="方正书宋简体;方正大标宋简体" w:cs="宋体;SimSun" w:eastAsia="方正书宋简体;方正大标宋简体"/>
          <w:color w:val="000000"/>
          <w:szCs w:val="21"/>
        </w:rPr>
        <w:t>公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二）建设任务。</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在建工程。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基本建成牛角坑水库，建成二郎庙水库枢纽主体工程。新增蓄水能力</w:t>
      </w:r>
      <w:r>
        <w:rPr>
          <w:rFonts w:eastAsia="方正书宋简体;方正大标宋简体" w:cs="宋体;SimSun" w:ascii="方正书宋简体;方正大标宋简体" w:hAnsi="方正书宋简体;方正大标宋简体"/>
          <w:color w:val="000000"/>
          <w:szCs w:val="21"/>
        </w:rPr>
        <w:t>0.32</w:t>
      </w:r>
      <w:r>
        <w:rPr>
          <w:rFonts w:ascii="方正书宋简体;方正大标宋简体" w:hAnsi="方正书宋简体;方正大标宋简体" w:cs="宋体;SimSun" w:eastAsia="方正书宋简体;方正大标宋简体"/>
          <w:color w:val="000000"/>
          <w:szCs w:val="21"/>
        </w:rPr>
        <w:t>亿立方米，新增有效灌溉面积</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万亩。</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争取开工项目。继续抓好南江红鱼洞水库、平昌双桥水库前期工作，力争双桥水库在</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底前动工，红鱼洞水库在</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底前动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已成水库渠系配套工程。对</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座中型水库和</w:t>
      </w:r>
      <w:r>
        <w:rPr>
          <w:rFonts w:eastAsia="方正书宋简体;方正大标宋简体" w:cs="宋体;SimSun" w:ascii="方正书宋简体;方正大标宋简体" w:hAnsi="方正书宋简体;方正大标宋简体"/>
          <w:color w:val="000000"/>
          <w:szCs w:val="21"/>
        </w:rPr>
        <w:t>18</w:t>
      </w:r>
      <w:r>
        <w:rPr>
          <w:rFonts w:ascii="方正书宋简体;方正大标宋简体" w:hAnsi="方正书宋简体;方正大标宋简体" w:cs="宋体;SimSun" w:eastAsia="方正书宋简体;方正大标宋简体"/>
          <w:color w:val="000000"/>
          <w:szCs w:val="21"/>
        </w:rPr>
        <w:t>座小型水库进行渠系续建配套和节水改造，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新增有效灌溉面积</w:t>
      </w:r>
      <w:r>
        <w:rPr>
          <w:rFonts w:eastAsia="方正书宋简体;方正大标宋简体" w:cs="宋体;SimSun" w:ascii="方正书宋简体;方正大标宋简体" w:hAnsi="方正书宋简体;方正大标宋简体"/>
          <w:color w:val="000000"/>
          <w:szCs w:val="21"/>
        </w:rPr>
        <w:t>4.4</w:t>
      </w:r>
      <w:r>
        <w:rPr>
          <w:rFonts w:ascii="方正书宋简体;方正大标宋简体" w:hAnsi="方正书宋简体;方正大标宋简体" w:cs="宋体;SimSun" w:eastAsia="方正书宋简体;方正大标宋简体"/>
          <w:color w:val="000000"/>
          <w:szCs w:val="21"/>
        </w:rPr>
        <w:t>万亩。</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震损和病险水库除险加固工程。</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前完成</w:t>
      </w:r>
      <w:r>
        <w:rPr>
          <w:rFonts w:eastAsia="方正书宋简体;方正大标宋简体" w:cs="宋体;SimSun" w:ascii="方正书宋简体;方正大标宋简体" w:hAnsi="方正书宋简体;方正大标宋简体"/>
          <w:color w:val="000000"/>
          <w:szCs w:val="21"/>
        </w:rPr>
        <w:t>66</w:t>
      </w:r>
      <w:r>
        <w:rPr>
          <w:rFonts w:ascii="方正书宋简体;方正大标宋简体" w:hAnsi="方正书宋简体;方正大标宋简体" w:cs="宋体;SimSun" w:eastAsia="方正书宋简体;方正大标宋简体"/>
          <w:color w:val="000000"/>
          <w:szCs w:val="21"/>
        </w:rPr>
        <w:t>座震损水库除险加固，</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前完成现有</w:t>
      </w:r>
      <w:r>
        <w:rPr>
          <w:rFonts w:eastAsia="方正书宋简体;方正大标宋简体" w:cs="宋体;SimSun" w:ascii="方正书宋简体;方正大标宋简体" w:hAnsi="方正书宋简体;方正大标宋简体"/>
          <w:color w:val="000000"/>
          <w:szCs w:val="21"/>
        </w:rPr>
        <w:t>108</w:t>
      </w:r>
      <w:r>
        <w:rPr>
          <w:rFonts w:ascii="方正书宋简体;方正大标宋简体" w:hAnsi="方正书宋简体;方正大标宋简体" w:cs="宋体;SimSun" w:eastAsia="方正书宋简体;方正大标宋简体"/>
          <w:color w:val="000000"/>
          <w:szCs w:val="21"/>
        </w:rPr>
        <w:t>座病险水库除险加固，恢复蓄水能力</w:t>
      </w:r>
      <w:r>
        <w:rPr>
          <w:rFonts w:eastAsia="方正书宋简体;方正大标宋简体" w:cs="宋体;SimSun" w:ascii="方正书宋简体;方正大标宋简体" w:hAnsi="方正书宋简体;方正大标宋简体"/>
          <w:color w:val="000000"/>
          <w:szCs w:val="21"/>
        </w:rPr>
        <w:t>0.4</w:t>
      </w:r>
      <w:r>
        <w:rPr>
          <w:rFonts w:ascii="方正书宋简体;方正大标宋简体" w:hAnsi="方正书宋简体;方正大标宋简体" w:cs="宋体;SimSun" w:eastAsia="方正书宋简体;方正大标宋简体"/>
          <w:color w:val="000000"/>
          <w:szCs w:val="21"/>
        </w:rPr>
        <w:t>亿立方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储备项目。做好平昌友谊水库补水工程、巴州区天星桥水库、通江湾潭河水库前期工作，争取将天星桥水库、湾潭河水库纳入全国中型水库建设规划，做好项目储备。</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三）资金筹措。</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91501</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53510</w:t>
      </w:r>
      <w:r>
        <w:rPr>
          <w:rFonts w:ascii="方正书宋简体;方正大标宋简体" w:hAnsi="方正书宋简体;方正大标宋简体" w:cs="宋体;SimSun" w:eastAsia="方正书宋简体;方正大标宋简体"/>
          <w:color w:val="000000"/>
          <w:szCs w:val="21"/>
        </w:rPr>
        <w:t>万元，省级安排</w:t>
      </w:r>
      <w:r>
        <w:rPr>
          <w:rFonts w:eastAsia="方正书宋简体;方正大标宋简体" w:cs="宋体;SimSun" w:ascii="方正书宋简体;方正大标宋简体" w:hAnsi="方正书宋简体;方正大标宋简体"/>
          <w:color w:val="000000"/>
          <w:szCs w:val="21"/>
        </w:rPr>
        <w:t>19523</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18468</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30031</w:t>
      </w:r>
      <w:r>
        <w:rPr>
          <w:rFonts w:ascii="方正书宋简体;方正大标宋简体" w:hAnsi="方正书宋简体;方正大标宋简体" w:cs="宋体;SimSun" w:eastAsia="方正书宋简体;方正大标宋简体"/>
          <w:color w:val="000000"/>
          <w:szCs w:val="21"/>
        </w:rPr>
        <w:t>万元：中央</w:t>
      </w:r>
      <w:r>
        <w:rPr>
          <w:rFonts w:eastAsia="方正书宋简体;方正大标宋简体" w:cs="宋体;SimSun" w:ascii="方正书宋简体;方正大标宋简体" w:hAnsi="方正书宋简体;方正大标宋简体"/>
          <w:color w:val="000000"/>
          <w:szCs w:val="21"/>
        </w:rPr>
        <w:t>18969</w:t>
      </w:r>
      <w:r>
        <w:rPr>
          <w:rFonts w:ascii="方正书宋简体;方正大标宋简体" w:hAnsi="方正书宋简体;方正大标宋简体" w:cs="宋体;SimSun" w:eastAsia="方正书宋简体;方正大标宋简体"/>
          <w:color w:val="000000"/>
          <w:szCs w:val="21"/>
        </w:rPr>
        <w:t>万元，省级</w:t>
      </w:r>
      <w:r>
        <w:rPr>
          <w:rFonts w:eastAsia="方正书宋简体;方正大标宋简体" w:cs="宋体;SimSun" w:ascii="方正书宋简体;方正大标宋简体" w:hAnsi="方正书宋简体;方正大标宋简体"/>
          <w:color w:val="000000"/>
          <w:szCs w:val="21"/>
        </w:rPr>
        <w:t>5885</w:t>
      </w:r>
      <w:r>
        <w:rPr>
          <w:rFonts w:ascii="方正书宋简体;方正大标宋简体" w:hAnsi="方正书宋简体;方正大标宋简体" w:cs="宋体;SimSun" w:eastAsia="方正书宋简体;方正大标宋简体"/>
          <w:color w:val="000000"/>
          <w:szCs w:val="21"/>
        </w:rPr>
        <w:t>万元，市、县</w:t>
      </w:r>
      <w:r>
        <w:rPr>
          <w:rFonts w:eastAsia="方正书宋简体;方正大标宋简体" w:cs="宋体;SimSun" w:ascii="方正书宋简体;方正大标宋简体" w:hAnsi="方正书宋简体;方正大标宋简体"/>
          <w:color w:val="000000"/>
          <w:szCs w:val="21"/>
        </w:rPr>
        <w:t>5177</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28764</w:t>
      </w:r>
      <w:r>
        <w:rPr>
          <w:rFonts w:ascii="方正书宋简体;方正大标宋简体" w:hAnsi="方正书宋简体;方正大标宋简体" w:cs="宋体;SimSun" w:eastAsia="方正书宋简体;方正大标宋简体"/>
          <w:color w:val="000000"/>
          <w:szCs w:val="21"/>
        </w:rPr>
        <w:t>万元：中央</w:t>
      </w:r>
      <w:r>
        <w:rPr>
          <w:rFonts w:eastAsia="方正书宋简体;方正大标宋简体" w:cs="宋体;SimSun" w:ascii="方正书宋简体;方正大标宋简体" w:hAnsi="方正书宋简体;方正大标宋简体"/>
          <w:color w:val="000000"/>
          <w:szCs w:val="21"/>
        </w:rPr>
        <w:t>16965</w:t>
      </w:r>
      <w:r>
        <w:rPr>
          <w:rFonts w:ascii="方正书宋简体;方正大标宋简体" w:hAnsi="方正书宋简体;方正大标宋简体" w:cs="宋体;SimSun" w:eastAsia="方正书宋简体;方正大标宋简体"/>
          <w:color w:val="000000"/>
          <w:szCs w:val="21"/>
        </w:rPr>
        <w:t>万元，省级</w:t>
      </w:r>
      <w:r>
        <w:rPr>
          <w:rFonts w:eastAsia="方正书宋简体;方正大标宋简体" w:cs="宋体;SimSun" w:ascii="方正书宋简体;方正大标宋简体" w:hAnsi="方正书宋简体;方正大标宋简体"/>
          <w:color w:val="000000"/>
          <w:szCs w:val="21"/>
        </w:rPr>
        <w:t>4604</w:t>
      </w:r>
      <w:r>
        <w:rPr>
          <w:rFonts w:ascii="方正书宋简体;方正大标宋简体" w:hAnsi="方正书宋简体;方正大标宋简体" w:cs="宋体;SimSun" w:eastAsia="方正书宋简体;方正大标宋简体"/>
          <w:color w:val="000000"/>
          <w:szCs w:val="21"/>
        </w:rPr>
        <w:t>万元，市、县</w:t>
      </w:r>
      <w:r>
        <w:rPr>
          <w:rFonts w:eastAsia="方正书宋简体;方正大标宋简体" w:cs="宋体;SimSun" w:ascii="方正书宋简体;方正大标宋简体" w:hAnsi="方正书宋简体;方正大标宋简体"/>
          <w:color w:val="000000"/>
          <w:szCs w:val="21"/>
        </w:rPr>
        <w:t>7195</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32706</w:t>
      </w:r>
      <w:r>
        <w:rPr>
          <w:rFonts w:ascii="方正书宋简体;方正大标宋简体" w:hAnsi="方正书宋简体;方正大标宋简体" w:cs="宋体;SimSun" w:eastAsia="方正书宋简体;方正大标宋简体"/>
          <w:color w:val="000000"/>
          <w:szCs w:val="21"/>
        </w:rPr>
        <w:t>万元：中央</w:t>
      </w:r>
      <w:r>
        <w:rPr>
          <w:rFonts w:eastAsia="方正书宋简体;方正大标宋简体" w:cs="宋体;SimSun" w:ascii="方正书宋简体;方正大标宋简体" w:hAnsi="方正书宋简体;方正大标宋简体"/>
          <w:color w:val="000000"/>
          <w:szCs w:val="21"/>
        </w:rPr>
        <w:t>17576</w:t>
      </w:r>
      <w:r>
        <w:rPr>
          <w:rFonts w:ascii="方正书宋简体;方正大标宋简体" w:hAnsi="方正书宋简体;方正大标宋简体" w:cs="宋体;SimSun" w:eastAsia="方正书宋简体;方正大标宋简体"/>
          <w:color w:val="000000"/>
          <w:szCs w:val="21"/>
        </w:rPr>
        <w:t>万元，省级</w:t>
      </w:r>
      <w:r>
        <w:rPr>
          <w:rFonts w:eastAsia="方正书宋简体;方正大标宋简体" w:cs="宋体;SimSun" w:ascii="方正书宋简体;方正大标宋简体" w:hAnsi="方正书宋简体;方正大标宋简体"/>
          <w:color w:val="000000"/>
          <w:szCs w:val="21"/>
        </w:rPr>
        <w:t>9034</w:t>
      </w:r>
      <w:r>
        <w:rPr>
          <w:rFonts w:ascii="方正书宋简体;方正大标宋简体" w:hAnsi="方正书宋简体;方正大标宋简体" w:cs="宋体;SimSun" w:eastAsia="方正书宋简体;方正大标宋简体"/>
          <w:color w:val="000000"/>
          <w:szCs w:val="21"/>
        </w:rPr>
        <w:t>万元，市、县</w:t>
      </w:r>
      <w:r>
        <w:rPr>
          <w:rFonts w:eastAsia="方正书宋简体;方正大标宋简体" w:cs="宋体;SimSun" w:ascii="方正书宋简体;方正大标宋简体" w:hAnsi="方正书宋简体;方正大标宋简体"/>
          <w:color w:val="000000"/>
          <w:szCs w:val="21"/>
        </w:rPr>
        <w:t>6096</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大中型骨干工程投资</w:t>
      </w:r>
      <w:r>
        <w:rPr>
          <w:rFonts w:eastAsia="方正书宋简体;方正大标宋简体" w:cs="宋体;SimSun" w:ascii="方正书宋简体;方正大标宋简体" w:hAnsi="方正书宋简体;方正大标宋简体"/>
          <w:color w:val="000000"/>
          <w:szCs w:val="21"/>
        </w:rPr>
        <w:t>43132</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19203</w:t>
      </w:r>
      <w:r>
        <w:rPr>
          <w:rFonts w:ascii="方正书宋简体;方正大标宋简体" w:hAnsi="方正书宋简体;方正大标宋简体" w:cs="宋体;SimSun" w:eastAsia="方正书宋简体;方正大标宋简体"/>
          <w:color w:val="000000"/>
          <w:szCs w:val="21"/>
        </w:rPr>
        <w:t>万元，省级安排</w:t>
      </w:r>
      <w:r>
        <w:rPr>
          <w:rFonts w:eastAsia="方正书宋简体;方正大标宋简体" w:cs="宋体;SimSun" w:ascii="方正书宋简体;方正大标宋简体" w:hAnsi="方正书宋简体;方正大标宋简体"/>
          <w:color w:val="000000"/>
          <w:szCs w:val="21"/>
        </w:rPr>
        <w:t>13890</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10039</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90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63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7832</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已成水库渠系配套工程投资</w:t>
      </w:r>
      <w:r>
        <w:rPr>
          <w:rFonts w:eastAsia="方正书宋简体;方正大标宋简体" w:cs="宋体;SimSun" w:ascii="方正书宋简体;方正大标宋简体" w:hAnsi="方正书宋简体;方正大标宋简体"/>
          <w:color w:val="000000"/>
          <w:szCs w:val="21"/>
        </w:rPr>
        <w:t>4250</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1955</w:t>
      </w:r>
      <w:r>
        <w:rPr>
          <w:rFonts w:ascii="方正书宋简体;方正大标宋简体" w:hAnsi="方正书宋简体;方正大标宋简体" w:cs="宋体;SimSun" w:eastAsia="方正书宋简体;方正大标宋简体"/>
          <w:color w:val="000000"/>
          <w:szCs w:val="21"/>
        </w:rPr>
        <w:t>万元，省级安排</w:t>
      </w:r>
      <w:r>
        <w:rPr>
          <w:rFonts w:eastAsia="方正书宋简体;方正大标宋简体" w:cs="宋体;SimSun" w:ascii="方正书宋简体;方正大标宋简体" w:hAnsi="方正书宋简体;方正大标宋简体"/>
          <w:color w:val="000000"/>
          <w:szCs w:val="21"/>
        </w:rPr>
        <w:t>1929</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366</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65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3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300</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农村饮水安全工程投资</w:t>
      </w:r>
      <w:r>
        <w:rPr>
          <w:rFonts w:eastAsia="方正书宋简体;方正大标宋简体" w:cs="宋体;SimSun" w:ascii="方正书宋简体;方正大标宋简体" w:hAnsi="方正书宋简体;方正大标宋简体"/>
          <w:color w:val="000000"/>
          <w:szCs w:val="21"/>
        </w:rPr>
        <w:t>14080</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11264</w:t>
      </w:r>
      <w:r>
        <w:rPr>
          <w:rFonts w:ascii="方正书宋简体;方正大标宋简体" w:hAnsi="方正书宋简体;方正大标宋简体" w:cs="宋体;SimSun" w:eastAsia="方正书宋简体;方正大标宋简体"/>
          <w:color w:val="000000"/>
          <w:szCs w:val="21"/>
        </w:rPr>
        <w:t>万元，省级安排</w:t>
      </w:r>
      <w:r>
        <w:rPr>
          <w:rFonts w:eastAsia="方正书宋简体;方正大标宋简体" w:cs="宋体;SimSun" w:ascii="方正书宋简体;方正大标宋简体" w:hAnsi="方正书宋简体;方正大标宋简体"/>
          <w:color w:val="000000"/>
          <w:szCs w:val="21"/>
        </w:rPr>
        <w:t>365</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2451</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60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40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4080</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中小河流治理工程投资</w:t>
      </w:r>
      <w:r>
        <w:rPr>
          <w:rFonts w:eastAsia="方正书宋简体;方正大标宋简体" w:cs="宋体;SimSun" w:ascii="方正书宋简体;方正大标宋简体" w:hAnsi="方正书宋简体;方正大标宋简体"/>
          <w:color w:val="000000"/>
          <w:szCs w:val="21"/>
        </w:rPr>
        <w:t>3139</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2197</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942</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139</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震损和病险水库除险加固工程投资</w:t>
      </w:r>
      <w:r>
        <w:rPr>
          <w:rFonts w:eastAsia="方正书宋简体;方正大标宋简体" w:cs="宋体;SimSun" w:ascii="方正书宋简体;方正大标宋简体" w:hAnsi="方正书宋简体;方正大标宋简体"/>
          <w:color w:val="000000"/>
          <w:szCs w:val="21"/>
        </w:rPr>
        <w:t>24200</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17092</w:t>
      </w:r>
      <w:r>
        <w:rPr>
          <w:rFonts w:ascii="方正书宋简体;方正大标宋简体" w:hAnsi="方正书宋简体;方正大标宋简体" w:cs="宋体;SimSun" w:eastAsia="方正书宋简体;方正大标宋简体"/>
          <w:color w:val="000000"/>
          <w:szCs w:val="21"/>
        </w:rPr>
        <w:t>万元，省级安排</w:t>
      </w:r>
      <w:r>
        <w:rPr>
          <w:rFonts w:eastAsia="方正书宋简体;方正大标宋简体" w:cs="宋体;SimSun" w:ascii="方正书宋简体;方正大标宋简体" w:hAnsi="方正书宋简体;方正大标宋简体"/>
          <w:color w:val="000000"/>
          <w:szCs w:val="21"/>
        </w:rPr>
        <w:t>2618</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4490</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11496</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5264</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7440</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水土保持工程投资</w:t>
      </w:r>
      <w:r>
        <w:rPr>
          <w:rFonts w:eastAsia="方正书宋简体;方正大标宋简体" w:cs="宋体;SimSun" w:ascii="方正书宋简体;方正大标宋简体" w:hAnsi="方正书宋简体;方正大标宋简体"/>
          <w:color w:val="000000"/>
          <w:szCs w:val="21"/>
        </w:rPr>
        <w:t>2700</w:t>
      </w:r>
      <w:r>
        <w:rPr>
          <w:rFonts w:ascii="方正书宋简体;方正大标宋简体" w:hAnsi="方正书宋简体;方正大标宋简体" w:cs="宋体;SimSun" w:eastAsia="方正书宋简体;方正大标宋简体"/>
          <w:color w:val="000000"/>
          <w:szCs w:val="21"/>
        </w:rPr>
        <w:t>万元。拟争取中央补助</w:t>
      </w:r>
      <w:r>
        <w:rPr>
          <w:rFonts w:eastAsia="方正书宋简体;方正大标宋简体" w:cs="宋体;SimSun" w:ascii="方正书宋简体;方正大标宋简体" w:hAnsi="方正书宋简体;方正大标宋简体"/>
          <w:color w:val="000000"/>
          <w:szCs w:val="21"/>
        </w:rPr>
        <w:t>1800</w:t>
      </w:r>
      <w:r>
        <w:rPr>
          <w:rFonts w:ascii="方正书宋简体;方正大标宋简体" w:hAnsi="方正书宋简体;方正大标宋简体" w:cs="宋体;SimSun" w:eastAsia="方正书宋简体;方正大标宋简体"/>
          <w:color w:val="000000"/>
          <w:szCs w:val="21"/>
        </w:rPr>
        <w:t>万元，省级安排</w:t>
      </w:r>
      <w:r>
        <w:rPr>
          <w:rFonts w:eastAsia="方正书宋简体;方正大标宋简体" w:cs="宋体;SimSun" w:ascii="方正书宋简体;方正大标宋简体" w:hAnsi="方正书宋简体;方正大标宋简体"/>
          <w:color w:val="000000"/>
          <w:szCs w:val="21"/>
        </w:rPr>
        <w:t>720</w:t>
      </w:r>
      <w:r>
        <w:rPr>
          <w:rFonts w:ascii="方正书宋简体;方正大标宋简体" w:hAnsi="方正书宋简体;方正大标宋简体" w:cs="宋体;SimSun" w:eastAsia="方正书宋简体;方正大标宋简体"/>
          <w:color w:val="000000"/>
          <w:szCs w:val="21"/>
        </w:rPr>
        <w:t>万元，市、县自筹</w:t>
      </w:r>
      <w:r>
        <w:rPr>
          <w:rFonts w:eastAsia="方正书宋简体;方正大标宋简体" w:cs="宋体;SimSun" w:ascii="方正书宋简体;方正大标宋简体" w:hAnsi="方正书宋简体;方正大标宋简体"/>
          <w:color w:val="000000"/>
          <w:szCs w:val="21"/>
        </w:rPr>
        <w:t>180</w:t>
      </w:r>
      <w:r>
        <w:rPr>
          <w:rFonts w:ascii="方正书宋简体;方正大标宋简体" w:hAnsi="方正书宋简体;方正大标宋简体" w:cs="宋体;SimSun" w:eastAsia="方正书宋简体;方正大标宋简体"/>
          <w:color w:val="000000"/>
          <w:szCs w:val="21"/>
        </w:rPr>
        <w:t>万元。其中：</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885</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900</w:t>
      </w:r>
      <w:r>
        <w:rPr>
          <w:rFonts w:ascii="方正书宋简体;方正大标宋简体" w:hAnsi="方正书宋简体;方正大标宋简体" w:cs="宋体;SimSun" w:eastAsia="方正书宋简体;方正大标宋简体"/>
          <w:color w:val="000000"/>
          <w:szCs w:val="21"/>
        </w:rPr>
        <w:t>万元，</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资</w:t>
      </w:r>
      <w:r>
        <w:rPr>
          <w:rFonts w:eastAsia="方正书宋简体;方正大标宋简体" w:cs="宋体;SimSun" w:ascii="方正书宋简体;方正大标宋简体" w:hAnsi="方正书宋简体;方正大标宋简体"/>
          <w:color w:val="000000"/>
          <w:szCs w:val="21"/>
        </w:rPr>
        <w:t>915</w:t>
      </w:r>
      <w:r>
        <w:rPr>
          <w:rFonts w:ascii="方正书宋简体;方正大标宋简体" w:hAnsi="方正书宋简体;方正大标宋简体" w:cs="宋体;SimSun" w:eastAsia="方正书宋简体;方正大标宋简体"/>
          <w:color w:val="000000"/>
          <w:szCs w:val="21"/>
        </w:rPr>
        <w:t>万元。</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附件</w:t>
      </w:r>
      <w:r>
        <w:rPr>
          <w:rFonts w:eastAsia="方正书宋简体;方正大标宋简体" w:cs="宋体;SimSun" w:ascii="方正书宋简体;方正大标宋简体" w:hAnsi="方正书宋简体;方正大标宋简体"/>
          <w:color w:val="000000"/>
          <w:szCs w:val="21"/>
        </w:rPr>
        <w:t>2</w:t>
      </w:r>
    </w:p>
    <w:p>
      <w:pPr>
        <w:pStyle w:val="Normal"/>
        <w:snapToGrid w:val="false"/>
        <w:spacing w:lineRule="exact" w:line="344"/>
        <w:jc w:val="center"/>
        <w:rPr>
          <w:rFonts w:ascii="方正黑体简体;方正大标宋简体" w:hAnsi="方正黑体简体;方正大标宋简体" w:eastAsia="方正黑体简体;方正大标宋简体" w:cs="宋体;SimSun"/>
          <w:color w:val="000000"/>
          <w:sz w:val="32"/>
          <w:szCs w:val="32"/>
        </w:rPr>
      </w:pPr>
      <w:r>
        <w:rPr>
          <w:rFonts w:ascii="方正黑体简体;方正大标宋简体" w:hAnsi="方正黑体简体;方正大标宋简体" w:cs="宋体;SimSun" w:eastAsia="方正黑体简体;方正大标宋简体"/>
          <w:color w:val="000000"/>
          <w:sz w:val="32"/>
          <w:szCs w:val="32"/>
        </w:rPr>
        <w:t>支持巴中革命老区特色产业发展实施方案</w:t>
      </w:r>
    </w:p>
    <w:p>
      <w:pPr>
        <w:pStyle w:val="Normal"/>
        <w:snapToGrid w:val="false"/>
        <w:spacing w:lineRule="exact" w:line="344"/>
        <w:jc w:val="center"/>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根据省政府关于加快巴中革命老区发展的总体部署，结合巴中产业发展现状，制定《支持巴中革命老区加快特色产业发展的实施方案》。</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发展目标</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建成马铃薯良种繁育基地、优质干果基地、优质生猪标准化规模养殖基地和农产品特色产业基地。马铃薯总产量达到</w:t>
      </w:r>
      <w:r>
        <w:rPr>
          <w:rFonts w:eastAsia="方正书宋简体;方正大标宋简体" w:cs="宋体;SimSun" w:ascii="方正书宋简体;方正大标宋简体" w:hAnsi="方正书宋简体;方正大标宋简体"/>
          <w:color w:val="000000"/>
          <w:szCs w:val="21"/>
        </w:rPr>
        <w:t>28</w:t>
      </w:r>
      <w:r>
        <w:rPr>
          <w:rFonts w:ascii="方正书宋简体;方正大标宋简体" w:hAnsi="方正书宋简体;方正大标宋简体" w:cs="宋体;SimSun" w:eastAsia="方正书宋简体;方正大标宋简体"/>
          <w:color w:val="000000"/>
          <w:szCs w:val="21"/>
        </w:rPr>
        <w:t>万吨，核桃、银杏</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万吨，新增出栏优质商品猪</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万头，新增出栏生态鸡</w:t>
      </w:r>
      <w:r>
        <w:rPr>
          <w:rFonts w:eastAsia="方正书宋简体;方正大标宋简体" w:cs="宋体;SimSun" w:ascii="方正书宋简体;方正大标宋简体" w:hAnsi="方正书宋简体;方正大标宋简体"/>
          <w:color w:val="000000"/>
          <w:szCs w:val="21"/>
        </w:rPr>
        <w:t>700</w:t>
      </w:r>
      <w:r>
        <w:rPr>
          <w:rFonts w:ascii="方正书宋简体;方正大标宋简体" w:hAnsi="方正书宋简体;方正大标宋简体" w:cs="宋体;SimSun" w:eastAsia="方正书宋简体;方正大标宋简体"/>
          <w:color w:val="000000"/>
          <w:szCs w:val="21"/>
        </w:rPr>
        <w:t>万只，项目区农民人均增收</w:t>
      </w:r>
      <w:r>
        <w:rPr>
          <w:rFonts w:eastAsia="方正书宋简体;方正大标宋简体" w:cs="宋体;SimSun" w:ascii="方正书宋简体;方正大标宋简体" w:hAnsi="方正书宋简体;方正大标宋简体"/>
          <w:color w:val="000000"/>
          <w:szCs w:val="21"/>
        </w:rPr>
        <w:t>260</w:t>
      </w:r>
      <w:r>
        <w:rPr>
          <w:rFonts w:ascii="方正书宋简体;方正大标宋简体" w:hAnsi="方正书宋简体;方正大标宋简体" w:cs="宋体;SimSun" w:eastAsia="方正书宋简体;方正大标宋简体"/>
          <w:color w:val="000000"/>
          <w:szCs w:val="21"/>
        </w:rPr>
        <w:t>元以上。</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建设内容</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一）特色种植业。</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建设马铃薯良种繁育基地。建设原种生产基地</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万亩，年产原种</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万公斤；建种薯生产基地</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万亩，其中：通江、南江、平昌、巴州区各</w:t>
      </w:r>
      <w:r>
        <w:rPr>
          <w:rFonts w:eastAsia="方正书宋简体;方正大标宋简体" w:cs="宋体;SimSun" w:ascii="方正书宋简体;方正大标宋简体" w:hAnsi="方正书宋简体;方正大标宋简体"/>
          <w:color w:val="000000"/>
          <w:szCs w:val="21"/>
        </w:rPr>
        <w:t>0.5</w:t>
      </w:r>
      <w:r>
        <w:rPr>
          <w:rFonts w:ascii="方正书宋简体;方正大标宋简体" w:hAnsi="方正书宋简体;方正大标宋简体" w:cs="宋体;SimSun" w:eastAsia="方正书宋简体;方正大标宋简体"/>
          <w:color w:val="000000"/>
          <w:szCs w:val="21"/>
        </w:rPr>
        <w:t>万亩，项目区薯农人均增收</w:t>
      </w:r>
      <w:r>
        <w:rPr>
          <w:rFonts w:eastAsia="方正书宋简体;方正大标宋简体" w:cs="宋体;SimSun" w:ascii="方正书宋简体;方正大标宋简体" w:hAnsi="方正书宋简体;方正大标宋简体"/>
          <w:color w:val="000000"/>
          <w:szCs w:val="21"/>
        </w:rPr>
        <w:t>200</w:t>
      </w:r>
      <w:r>
        <w:rPr>
          <w:rFonts w:ascii="方正书宋简体;方正大标宋简体" w:hAnsi="方正书宋简体;方正大标宋简体" w:cs="宋体;SimSun" w:eastAsia="方正书宋简体;方正大标宋简体"/>
          <w:color w:val="000000"/>
          <w:szCs w:val="21"/>
        </w:rPr>
        <w:t>元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建设特色农产品基地。建设金银花基地</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万亩、富硒茶基地</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亩、食用菌种植棚</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万个、川明参基地</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万亩、优质水果基地</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万亩、蔬菜基地</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万亩，项目区农民人均增收</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元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二）特色林业。建设南江县优质干果基地。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在南江县新建和改造核桃、银杏为主的优质干果基地</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万亩，产量</w:t>
      </w:r>
      <w:r>
        <w:rPr>
          <w:rFonts w:eastAsia="方正书宋简体;方正大标宋简体" w:cs="宋体;SimSun" w:ascii="方正书宋简体;方正大标宋简体" w:hAnsi="方正书宋简体;方正大标宋简体"/>
          <w:color w:val="000000"/>
          <w:szCs w:val="21"/>
        </w:rPr>
        <w:t>1.3</w:t>
      </w:r>
      <w:r>
        <w:rPr>
          <w:rFonts w:ascii="方正书宋简体;方正大标宋简体" w:hAnsi="方正书宋简体;方正大标宋简体" w:cs="宋体;SimSun" w:eastAsia="方正书宋简体;方正大标宋简体"/>
          <w:color w:val="000000"/>
          <w:szCs w:val="21"/>
        </w:rPr>
        <w:t>万吨，产值</w:t>
      </w:r>
      <w:r>
        <w:rPr>
          <w:rFonts w:eastAsia="方正书宋简体;方正大标宋简体" w:cs="宋体;SimSun" w:ascii="方正书宋简体;方正大标宋简体" w:hAnsi="方正书宋简体;方正大标宋简体"/>
          <w:color w:val="000000"/>
          <w:szCs w:val="21"/>
        </w:rPr>
        <w:t>2.6</w:t>
      </w:r>
      <w:r>
        <w:rPr>
          <w:rFonts w:ascii="方正书宋简体;方正大标宋简体" w:hAnsi="方正书宋简体;方正大标宋简体" w:cs="宋体;SimSun" w:eastAsia="方正书宋简体;方正大标宋简体"/>
          <w:color w:val="000000"/>
          <w:szCs w:val="21"/>
        </w:rPr>
        <w:t>亿元，项目区农民人均增收</w:t>
      </w:r>
      <w:r>
        <w:rPr>
          <w:rFonts w:eastAsia="方正书宋简体;方正大标宋简体" w:cs="宋体;SimSun" w:ascii="方正书宋简体;方正大标宋简体" w:hAnsi="方正书宋简体;方正大标宋简体"/>
          <w:color w:val="000000"/>
          <w:szCs w:val="21"/>
        </w:rPr>
        <w:t>400</w:t>
      </w:r>
      <w:r>
        <w:rPr>
          <w:rFonts w:ascii="方正书宋简体;方正大标宋简体" w:hAnsi="方正书宋简体;方正大标宋简体" w:cs="宋体;SimSun" w:eastAsia="方正书宋简体;方正大标宋简体"/>
          <w:color w:val="000000"/>
          <w:szCs w:val="21"/>
        </w:rPr>
        <w:t>元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三）特色畜牧业。</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建设优质生猪标准化规模养殖基地。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建生猪扩繁场</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个、仔猪繁殖场</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个、人工授精中心站</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标准化养殖小区</w:t>
      </w:r>
      <w:r>
        <w:rPr>
          <w:rFonts w:eastAsia="方正书宋简体;方正大标宋简体" w:cs="宋体;SimSun" w:ascii="方正书宋简体;方正大标宋简体" w:hAnsi="方正书宋简体;方正大标宋简体"/>
          <w:color w:val="000000"/>
          <w:szCs w:val="21"/>
        </w:rPr>
        <w:t>150</w:t>
      </w:r>
      <w:r>
        <w:rPr>
          <w:rFonts w:ascii="方正书宋简体;方正大标宋简体" w:hAnsi="方正书宋简体;方正大标宋简体" w:cs="宋体;SimSun" w:eastAsia="方正书宋简体;方正大标宋简体"/>
          <w:color w:val="000000"/>
          <w:szCs w:val="21"/>
        </w:rPr>
        <w:t>个、适度规模养殖场</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户，项目区农民人均增收</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元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建设特色生态鸡养殖基地。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建设家禽孵化中心</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生态鸡养殖小区</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个，农户适度规模养鸡</w:t>
      </w:r>
      <w:r>
        <w:rPr>
          <w:rFonts w:eastAsia="方正书宋简体;方正大标宋简体" w:cs="宋体;SimSun" w:ascii="方正书宋简体;方正大标宋简体" w:hAnsi="方正书宋简体;方正大标宋简体"/>
          <w:color w:val="000000"/>
          <w:szCs w:val="21"/>
        </w:rPr>
        <w:t>2340</w:t>
      </w:r>
      <w:r>
        <w:rPr>
          <w:rFonts w:ascii="方正书宋简体;方正大标宋简体" w:hAnsi="方正书宋简体;方正大标宋简体" w:cs="宋体;SimSun" w:eastAsia="方正书宋简体;方正大标宋简体"/>
          <w:color w:val="000000"/>
          <w:szCs w:val="21"/>
        </w:rPr>
        <w:t>户，项目区农民人均增收</w:t>
      </w:r>
      <w:r>
        <w:rPr>
          <w:rFonts w:eastAsia="方正书宋简体;方正大标宋简体" w:cs="宋体;SimSun" w:ascii="方正书宋简体;方正大标宋简体" w:hAnsi="方正书宋简体;方正大标宋简体"/>
          <w:color w:val="000000"/>
          <w:szCs w:val="21"/>
        </w:rPr>
        <w:t>100</w:t>
      </w:r>
      <w:r>
        <w:rPr>
          <w:rFonts w:ascii="方正书宋简体;方正大标宋简体" w:hAnsi="方正书宋简体;方正大标宋简体" w:cs="宋体;SimSun" w:eastAsia="方正书宋简体;方正大标宋简体"/>
          <w:color w:val="000000"/>
          <w:szCs w:val="21"/>
        </w:rPr>
        <w:t>元以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四）推进以质取胜战略。落实省质监局与巴中市政府签订的《局市合作协议》，到</w:t>
      </w:r>
      <w:r>
        <w:rPr>
          <w:rFonts w:eastAsia="方正书宋简体;方正大标宋简体" w:cs="宋体;SimSun" w:ascii="方正书宋简体;方正大标宋简体" w:hAnsi="方正书宋简体;方正大标宋简体"/>
          <w:color w:val="000000"/>
          <w:szCs w:val="21"/>
        </w:rPr>
        <w:t>2012</w:t>
      </w:r>
      <w:r>
        <w:rPr>
          <w:rFonts w:ascii="方正书宋简体;方正大标宋简体" w:hAnsi="方正书宋简体;方正大标宋简体" w:cs="宋体;SimSun" w:eastAsia="方正书宋简体;方正大标宋简体"/>
          <w:color w:val="000000"/>
          <w:szCs w:val="21"/>
        </w:rPr>
        <w:t>年帮助巴中市培育中国名牌产品</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个、四川名牌产品</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个、国家地理标志产品</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个。建设川东北农副产品质检中心公共服务平台，保障食品、特种设备和其它重点农产品检测装备投入。建设产业标准体系、研发检测体系、计量节能体系、示范推广体系、品牌培育体系和质量信息网络，支持特色产业、中小企业发展。帮助建立健全政府质量工作考核评价体系，为落实政府质量奖励制度和质量指标考核制度提供资金保障。</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三、资金筹措</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项目投资</w:t>
      </w:r>
      <w:r>
        <w:rPr>
          <w:rFonts w:eastAsia="方正书宋简体;方正大标宋简体" w:cs="宋体;SimSun" w:ascii="方正书宋简体;方正大标宋简体" w:hAnsi="方正书宋简体;方正大标宋简体"/>
          <w:color w:val="000000"/>
          <w:szCs w:val="21"/>
        </w:rPr>
        <w:t>114411</w:t>
      </w:r>
      <w:r>
        <w:rPr>
          <w:rFonts w:ascii="方正书宋简体;方正大标宋简体" w:hAnsi="方正书宋简体;方正大标宋简体" w:cs="宋体;SimSun" w:eastAsia="方正书宋简体;方正大标宋简体"/>
          <w:color w:val="000000"/>
          <w:szCs w:val="21"/>
        </w:rPr>
        <w:t>万元。其中争取中央资金</w:t>
      </w:r>
      <w:r>
        <w:rPr>
          <w:rFonts w:eastAsia="方正书宋简体;方正大标宋简体" w:cs="宋体;SimSun" w:ascii="方正书宋简体;方正大标宋简体" w:hAnsi="方正书宋简体;方正大标宋简体"/>
          <w:color w:val="000000"/>
          <w:szCs w:val="21"/>
        </w:rPr>
        <w:t>19000</w:t>
      </w:r>
      <w:r>
        <w:rPr>
          <w:rFonts w:ascii="方正书宋简体;方正大标宋简体" w:hAnsi="方正书宋简体;方正大标宋简体" w:cs="宋体;SimSun" w:eastAsia="方正书宋简体;方正大标宋简体"/>
          <w:color w:val="000000"/>
          <w:szCs w:val="21"/>
        </w:rPr>
        <w:t>万元，安排省级资金</w:t>
      </w:r>
      <w:r>
        <w:rPr>
          <w:rFonts w:eastAsia="方正书宋简体;方正大标宋简体" w:cs="宋体;SimSun" w:ascii="方正书宋简体;方正大标宋简体" w:hAnsi="方正书宋简体;方正大标宋简体"/>
          <w:color w:val="000000"/>
          <w:szCs w:val="21"/>
        </w:rPr>
        <w:t>1800</w:t>
      </w:r>
      <w:r>
        <w:rPr>
          <w:rFonts w:ascii="方正书宋简体;方正大标宋简体" w:hAnsi="方正书宋简体;方正大标宋简体" w:cs="宋体;SimSun" w:eastAsia="方正书宋简体;方正大标宋简体"/>
          <w:color w:val="000000"/>
          <w:szCs w:val="21"/>
        </w:rPr>
        <w:t>万元，其他投资（含市、县配套，业主、农户自筹和金融信贷投入）</w:t>
      </w:r>
      <w:r>
        <w:rPr>
          <w:rFonts w:eastAsia="方正书宋简体;方正大标宋简体" w:cs="宋体;SimSun" w:ascii="方正书宋简体;方正大标宋简体" w:hAnsi="方正书宋简体;方正大标宋简体"/>
          <w:color w:val="000000"/>
          <w:szCs w:val="21"/>
        </w:rPr>
        <w:t>92261</w:t>
      </w:r>
      <w:r>
        <w:rPr>
          <w:rFonts w:ascii="方正书宋简体;方正大标宋简体" w:hAnsi="方正书宋简体;方正大标宋简体" w:cs="宋体;SimSun" w:eastAsia="方正书宋简体;方正大标宋简体"/>
          <w:color w:val="000000"/>
          <w:szCs w:val="21"/>
        </w:rPr>
        <w:t>万元。金融信贷资金应由业主或农户向金融机构申请，金融机构按贷款规则审核、落实债务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马铃薯良种繁育基地投资</w:t>
      </w:r>
      <w:r>
        <w:rPr>
          <w:rFonts w:eastAsia="方正书宋简体;方正大标宋简体" w:cs="宋体;SimSun" w:ascii="方正书宋简体;方正大标宋简体" w:hAnsi="方正书宋简体;方正大标宋简体"/>
          <w:color w:val="000000"/>
          <w:szCs w:val="21"/>
        </w:rPr>
        <w:t>600</w:t>
      </w:r>
      <w:r>
        <w:rPr>
          <w:rFonts w:ascii="方正书宋简体;方正大标宋简体" w:hAnsi="方正书宋简体;方正大标宋简体" w:cs="宋体;SimSun" w:eastAsia="方正书宋简体;方正大标宋简体"/>
          <w:color w:val="000000"/>
          <w:szCs w:val="21"/>
        </w:rPr>
        <w:t>万元，争取中央投资</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万元，省级投资</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特色农产品基地投资</w:t>
      </w:r>
      <w:r>
        <w:rPr>
          <w:rFonts w:eastAsia="方正书宋简体;方正大标宋简体" w:cs="宋体;SimSun" w:ascii="方正书宋简体;方正大标宋简体" w:hAnsi="方正书宋简体;方正大标宋简体"/>
          <w:color w:val="000000"/>
          <w:szCs w:val="21"/>
        </w:rPr>
        <w:t>29145</w:t>
      </w:r>
      <w:r>
        <w:rPr>
          <w:rFonts w:ascii="方正书宋简体;方正大标宋简体" w:hAnsi="方正书宋简体;方正大标宋简体" w:cs="宋体;SimSun" w:eastAsia="方正书宋简体;方正大标宋简体"/>
          <w:color w:val="000000"/>
          <w:szCs w:val="21"/>
        </w:rPr>
        <w:t>万元，省级投资</w:t>
      </w:r>
      <w:r>
        <w:rPr>
          <w:rFonts w:eastAsia="方正书宋简体;方正大标宋简体" w:cs="宋体;SimSun" w:ascii="方正书宋简体;方正大标宋简体" w:hAnsi="方正书宋简体;方正大标宋简体"/>
          <w:color w:val="000000"/>
          <w:szCs w:val="21"/>
        </w:rPr>
        <w:t>300</w:t>
      </w:r>
      <w:r>
        <w:rPr>
          <w:rFonts w:ascii="方正书宋简体;方正大标宋简体" w:hAnsi="方正书宋简体;方正大标宋简体" w:cs="宋体;SimSun" w:eastAsia="方正书宋简体;方正大标宋简体"/>
          <w:color w:val="000000"/>
          <w:szCs w:val="21"/>
        </w:rPr>
        <w:t>万元，其余由业主自筹。</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南江县优质干果基地投资</w:t>
      </w:r>
      <w:r>
        <w:rPr>
          <w:rFonts w:eastAsia="方正书宋简体;方正大标宋简体" w:cs="宋体;SimSun" w:ascii="方正书宋简体;方正大标宋简体" w:hAnsi="方正书宋简体;方正大标宋简体"/>
          <w:color w:val="000000"/>
          <w:szCs w:val="21"/>
        </w:rPr>
        <w:t>4500</w:t>
      </w:r>
      <w:r>
        <w:rPr>
          <w:rFonts w:ascii="方正书宋简体;方正大标宋简体" w:hAnsi="方正书宋简体;方正大标宋简体" w:cs="宋体;SimSun" w:eastAsia="方正书宋简体;方正大标宋简体"/>
          <w:color w:val="000000"/>
          <w:szCs w:val="21"/>
        </w:rPr>
        <w:t>万元，争取中央投资</w:t>
      </w:r>
      <w:r>
        <w:rPr>
          <w:rFonts w:eastAsia="方正书宋简体;方正大标宋简体" w:cs="宋体;SimSun" w:ascii="方正书宋简体;方正大标宋简体" w:hAnsi="方正书宋简体;方正大标宋简体"/>
          <w:color w:val="000000"/>
          <w:szCs w:val="21"/>
        </w:rPr>
        <w:t>2700</w:t>
      </w:r>
      <w:r>
        <w:rPr>
          <w:rFonts w:ascii="方正书宋简体;方正大标宋简体" w:hAnsi="方正书宋简体;方正大标宋简体" w:cs="宋体;SimSun" w:eastAsia="方正书宋简体;方正大标宋简体"/>
          <w:color w:val="000000"/>
          <w:szCs w:val="21"/>
        </w:rPr>
        <w:t>万元，省级投资</w:t>
      </w:r>
      <w:r>
        <w:rPr>
          <w:rFonts w:eastAsia="方正书宋简体;方正大标宋简体" w:cs="宋体;SimSun" w:ascii="方正书宋简体;方正大标宋简体" w:hAnsi="方正书宋简体;方正大标宋简体"/>
          <w:color w:val="000000"/>
          <w:szCs w:val="21"/>
        </w:rPr>
        <w:t>900</w:t>
      </w:r>
      <w:r>
        <w:rPr>
          <w:rFonts w:ascii="方正书宋简体;方正大标宋简体" w:hAnsi="方正书宋简体;方正大标宋简体" w:cs="宋体;SimSun" w:eastAsia="方正书宋简体;方正大标宋简体"/>
          <w:color w:val="000000"/>
          <w:szCs w:val="21"/>
        </w:rPr>
        <w:t>万元，市、县配套</w:t>
      </w:r>
      <w:r>
        <w:rPr>
          <w:rFonts w:eastAsia="方正书宋简体;方正大标宋简体" w:cs="宋体;SimSun" w:ascii="方正书宋简体;方正大标宋简体" w:hAnsi="方正书宋简体;方正大标宋简体"/>
          <w:color w:val="000000"/>
          <w:szCs w:val="21"/>
        </w:rPr>
        <w:t>900</w:t>
      </w:r>
      <w:r>
        <w:rPr>
          <w:rFonts w:ascii="方正书宋简体;方正大标宋简体" w:hAnsi="方正书宋简体;方正大标宋简体" w:cs="宋体;SimSun" w:eastAsia="方正书宋简体;方正大标宋简体"/>
          <w:color w:val="000000"/>
          <w:szCs w:val="21"/>
        </w:rPr>
        <w:t>万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优质生猪标准化规模养殖基地投资</w:t>
      </w:r>
      <w:r>
        <w:rPr>
          <w:rFonts w:eastAsia="方正书宋简体;方正大标宋简体" w:cs="宋体;SimSun" w:ascii="方正书宋简体;方正大标宋简体" w:hAnsi="方正书宋简体;方正大标宋简体"/>
          <w:color w:val="000000"/>
          <w:szCs w:val="21"/>
        </w:rPr>
        <w:t>75066</w:t>
      </w:r>
      <w:r>
        <w:rPr>
          <w:rFonts w:ascii="方正书宋简体;方正大标宋简体" w:hAnsi="方正书宋简体;方正大标宋简体" w:cs="宋体;SimSun" w:eastAsia="方正书宋简体;方正大标宋简体"/>
          <w:color w:val="000000"/>
          <w:szCs w:val="21"/>
        </w:rPr>
        <w:t>万元，争取中央投资</w:t>
      </w:r>
      <w:r>
        <w:rPr>
          <w:rFonts w:eastAsia="方正书宋简体;方正大标宋简体" w:cs="宋体;SimSun" w:ascii="方正书宋简体;方正大标宋简体" w:hAnsi="方正书宋简体;方正大标宋简体"/>
          <w:color w:val="000000"/>
          <w:szCs w:val="21"/>
        </w:rPr>
        <w:t>16000</w:t>
      </w:r>
      <w:r>
        <w:rPr>
          <w:rFonts w:ascii="方正书宋简体;方正大标宋简体" w:hAnsi="方正书宋简体;方正大标宋简体" w:cs="宋体;SimSun" w:eastAsia="方正书宋简体;方正大标宋简体"/>
          <w:color w:val="000000"/>
          <w:szCs w:val="21"/>
        </w:rPr>
        <w:t>万元，其余</w:t>
      </w:r>
      <w:r>
        <w:rPr>
          <w:rFonts w:eastAsia="方正书宋简体;方正大标宋简体" w:cs="宋体;SimSun" w:ascii="方正书宋简体;方正大标宋简体" w:hAnsi="方正书宋简体;方正大标宋简体"/>
          <w:color w:val="000000"/>
          <w:szCs w:val="21"/>
        </w:rPr>
        <w:t>59066</w:t>
      </w:r>
      <w:r>
        <w:rPr>
          <w:rFonts w:ascii="方正书宋简体;方正大标宋简体" w:hAnsi="方正书宋简体;方正大标宋简体" w:cs="宋体;SimSun" w:eastAsia="方正书宋简体;方正大标宋简体"/>
          <w:color w:val="000000"/>
          <w:szCs w:val="21"/>
        </w:rPr>
        <w:t>万元由业主自筹及金融信贷资金解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特色生态鸡养殖基地投资</w:t>
      </w:r>
      <w:r>
        <w:rPr>
          <w:rFonts w:eastAsia="方正书宋简体;方正大标宋简体" w:cs="宋体;SimSun" w:ascii="方正书宋简体;方正大标宋简体" w:hAnsi="方正书宋简体;方正大标宋简体"/>
          <w:color w:val="000000"/>
          <w:szCs w:val="21"/>
        </w:rPr>
        <w:t>3750</w:t>
      </w:r>
      <w:r>
        <w:rPr>
          <w:rFonts w:ascii="方正书宋简体;方正大标宋简体" w:hAnsi="方正书宋简体;方正大标宋简体" w:cs="宋体;SimSun" w:eastAsia="方正书宋简体;方正大标宋简体"/>
          <w:color w:val="000000"/>
          <w:szCs w:val="21"/>
        </w:rPr>
        <w:t>万元，省级投资</w:t>
      </w:r>
      <w:r>
        <w:rPr>
          <w:rFonts w:eastAsia="方正书宋简体;方正大标宋简体" w:cs="宋体;SimSun" w:ascii="方正书宋简体;方正大标宋简体" w:hAnsi="方正书宋简体;方正大标宋简体"/>
          <w:color w:val="000000"/>
          <w:szCs w:val="21"/>
        </w:rPr>
        <w:t>200</w:t>
      </w:r>
      <w:r>
        <w:rPr>
          <w:rFonts w:ascii="方正书宋简体;方正大标宋简体" w:hAnsi="方正书宋简体;方正大标宋简体" w:cs="宋体;SimSun" w:eastAsia="方正书宋简体;方正大标宋简体"/>
          <w:color w:val="000000"/>
          <w:szCs w:val="21"/>
        </w:rPr>
        <w:t>万元，其余</w:t>
      </w:r>
      <w:r>
        <w:rPr>
          <w:rFonts w:eastAsia="方正书宋简体;方正大标宋简体" w:cs="宋体;SimSun" w:ascii="方正书宋简体;方正大标宋简体" w:hAnsi="方正书宋简体;方正大标宋简体"/>
          <w:color w:val="000000"/>
          <w:szCs w:val="21"/>
        </w:rPr>
        <w:t>3550</w:t>
      </w:r>
      <w:r>
        <w:rPr>
          <w:rFonts w:ascii="方正书宋简体;方正大标宋简体" w:hAnsi="方正书宋简体;方正大标宋简体" w:cs="宋体;SimSun" w:eastAsia="方正书宋简体;方正大标宋简体"/>
          <w:color w:val="000000"/>
          <w:szCs w:val="21"/>
        </w:rPr>
        <w:t>万元由业主、农户自筹及金融信贷资金解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附表：支持巴中革命老区特色产业发展实施方案表（</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附件</w:t>
      </w:r>
      <w:r>
        <w:rPr>
          <w:rFonts w:eastAsia="方正书宋简体;方正大标宋简体" w:cs="宋体;SimSun" w:ascii="方正书宋简体;方正大标宋简体" w:hAnsi="方正书宋简体;方正大标宋简体"/>
          <w:color w:val="000000"/>
          <w:szCs w:val="21"/>
        </w:rPr>
        <w:t>3</w:t>
      </w:r>
    </w:p>
    <w:p>
      <w:pPr>
        <w:pStyle w:val="Normal"/>
        <w:snapToGrid w:val="false"/>
        <w:spacing w:lineRule="exact" w:line="344"/>
        <w:jc w:val="center"/>
        <w:rPr>
          <w:rFonts w:ascii="方正黑体简体;方正大标宋简体" w:hAnsi="方正黑体简体;方正大标宋简体" w:eastAsia="方正黑体简体;方正大标宋简体" w:cs="宋体;SimSun"/>
          <w:color w:val="000000"/>
          <w:sz w:val="32"/>
          <w:szCs w:val="32"/>
        </w:rPr>
      </w:pPr>
      <w:r>
        <w:rPr>
          <w:rFonts w:ascii="方正黑体简体;方正大标宋简体" w:hAnsi="方正黑体简体;方正大标宋简体" w:cs="宋体;SimSun" w:eastAsia="方正黑体简体;方正大标宋简体"/>
          <w:color w:val="000000"/>
          <w:sz w:val="32"/>
          <w:szCs w:val="32"/>
        </w:rPr>
        <w:t>巴中革命老区通江县沙溪—瓦室、巴州区</w:t>
      </w:r>
    </w:p>
    <w:p>
      <w:pPr>
        <w:pStyle w:val="Normal"/>
        <w:snapToGrid w:val="false"/>
        <w:spacing w:lineRule="exact" w:line="344"/>
        <w:jc w:val="center"/>
        <w:rPr>
          <w:rFonts w:ascii="方正黑体简体;方正大标宋简体" w:hAnsi="方正黑体简体;方正大标宋简体" w:eastAsia="方正黑体简体;方正大标宋简体" w:cs="宋体;SimSun"/>
          <w:color w:val="000000"/>
          <w:sz w:val="32"/>
          <w:szCs w:val="32"/>
        </w:rPr>
      </w:pPr>
      <w:r>
        <w:rPr>
          <w:rFonts w:ascii="方正黑体简体;方正大标宋简体" w:hAnsi="方正黑体简体;方正大标宋简体" w:cs="宋体;SimSun" w:eastAsia="方正黑体简体;方正大标宋简体"/>
          <w:color w:val="000000"/>
          <w:sz w:val="32"/>
          <w:szCs w:val="32"/>
        </w:rPr>
        <w:t>上八庙—青木连片扶贫开发实施方案</w:t>
      </w:r>
    </w:p>
    <w:p>
      <w:pPr>
        <w:pStyle w:val="Normal"/>
        <w:snapToGrid w:val="false"/>
        <w:spacing w:lineRule="exact" w:line="344"/>
        <w:jc w:val="center"/>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省政府决定在巴中市开展革命老区连片扶贫开发试点工作，省扶贫办会同巴中市人民政府编制了《巴中市革命老区通江县沙溪—瓦室、巴州区上八庙—青木连片扶贫开发实施方案（</w:t>
      </w:r>
      <w:r>
        <w:rPr>
          <w:rFonts w:eastAsia="方正书宋简体;方正大标宋简体" w:cs="宋体;SimSun" w:ascii="方正书宋简体;方正大标宋简体" w:hAnsi="方正书宋简体;方正大标宋简体"/>
          <w:color w:val="000000"/>
          <w:szCs w:val="21"/>
        </w:rPr>
        <w:t>2009—2011</w:t>
      </w:r>
      <w:r>
        <w:rPr>
          <w:rFonts w:ascii="方正书宋简体;方正大标宋简体" w:hAnsi="方正书宋简体;方正大标宋简体" w:cs="宋体;SimSun" w:eastAsia="方正书宋简体;方正大标宋简体"/>
          <w:color w:val="000000"/>
          <w:szCs w:val="21"/>
        </w:rPr>
        <w:t>年）》。</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工作目标</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通过三年努力，规划区基础设施明显改善，产业发展长足进步，社会事业加快发展，人居环境明显改观，农户综合能力全面提升，基层民主政治建设切实加强，规划区整体脱贫并辐射带动周边区域加快发展。</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具体目标：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底，规划区内</w:t>
      </w:r>
      <w:r>
        <w:rPr>
          <w:rFonts w:eastAsia="方正书宋简体;方正大标宋简体" w:cs="宋体;SimSun" w:ascii="方正书宋简体;方正大标宋简体" w:hAnsi="方正书宋简体;方正大标宋简体"/>
          <w:color w:val="000000"/>
          <w:szCs w:val="21"/>
        </w:rPr>
        <w:t>45</w:t>
      </w:r>
      <w:r>
        <w:rPr>
          <w:rFonts w:ascii="方正书宋简体;方正大标宋简体" w:hAnsi="方正书宋简体;方正大标宋简体" w:cs="宋体;SimSun" w:eastAsia="方正书宋简体;方正大标宋简体"/>
          <w:color w:val="000000"/>
          <w:szCs w:val="21"/>
        </w:rPr>
        <w:t>个行政村的农民人均纯收入增加</w:t>
      </w:r>
      <w:r>
        <w:rPr>
          <w:rFonts w:eastAsia="方正书宋简体;方正大标宋简体" w:cs="宋体;SimSun" w:ascii="方正书宋简体;方正大标宋简体" w:hAnsi="方正书宋简体;方正大标宋简体"/>
          <w:color w:val="000000"/>
          <w:szCs w:val="21"/>
        </w:rPr>
        <w:t>2800</w:t>
      </w:r>
      <w:r>
        <w:rPr>
          <w:rFonts w:ascii="方正书宋简体;方正大标宋简体" w:hAnsi="方正书宋简体;方正大标宋简体" w:cs="宋体;SimSun" w:eastAsia="方正书宋简体;方正大标宋简体"/>
          <w:color w:val="000000"/>
          <w:szCs w:val="21"/>
        </w:rPr>
        <w:t>元以上，人均占有粮食</w:t>
      </w:r>
      <w:r>
        <w:rPr>
          <w:rFonts w:eastAsia="方正书宋简体;方正大标宋简体" w:cs="宋体;SimSun" w:ascii="方正书宋简体;方正大标宋简体" w:hAnsi="方正书宋简体;方正大标宋简体"/>
          <w:color w:val="000000"/>
          <w:szCs w:val="21"/>
        </w:rPr>
        <w:t>450</w:t>
      </w:r>
      <w:r>
        <w:rPr>
          <w:rFonts w:ascii="方正书宋简体;方正大标宋简体" w:hAnsi="方正书宋简体;方正大标宋简体" w:cs="宋体;SimSun" w:eastAsia="方正书宋简体;方正大标宋简体"/>
          <w:color w:val="000000"/>
          <w:szCs w:val="21"/>
        </w:rPr>
        <w:t>公斤以上，</w:t>
      </w:r>
      <w:r>
        <w:rPr>
          <w:rFonts w:eastAsia="方正书宋简体;方正大标宋简体" w:cs="宋体;SimSun" w:ascii="方正书宋简体;方正大标宋简体" w:hAnsi="方正书宋简体;方正大标宋简体"/>
          <w:color w:val="000000"/>
          <w:szCs w:val="21"/>
        </w:rPr>
        <w:t>4864</w:t>
      </w:r>
      <w:r>
        <w:rPr>
          <w:rFonts w:ascii="方正书宋简体;方正大标宋简体" w:hAnsi="方正书宋简体;方正大标宋简体" w:cs="宋体;SimSun" w:eastAsia="方正书宋简体;方正大标宋简体"/>
          <w:color w:val="000000"/>
          <w:szCs w:val="21"/>
        </w:rPr>
        <w:t>户贫困户、</w:t>
      </w:r>
      <w:r>
        <w:rPr>
          <w:rFonts w:eastAsia="方正书宋简体;方正大标宋简体" w:cs="宋体;SimSun" w:ascii="方正书宋简体;方正大标宋简体" w:hAnsi="方正书宋简体;方正大标宋简体"/>
          <w:color w:val="000000"/>
          <w:szCs w:val="21"/>
        </w:rPr>
        <w:t>18981</w:t>
      </w:r>
      <w:r>
        <w:rPr>
          <w:rFonts w:ascii="方正书宋简体;方正大标宋简体" w:hAnsi="方正书宋简体;方正大标宋简体" w:cs="宋体;SimSun" w:eastAsia="方正书宋简体;方正大标宋简体"/>
          <w:color w:val="000000"/>
          <w:szCs w:val="21"/>
        </w:rPr>
        <w:t>贫困人口脱贫。实现户“七有”（有</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幢具有川北民居特色、庭院绿化整洁、建筑面积</w:t>
      </w:r>
      <w:r>
        <w:rPr>
          <w:rFonts w:eastAsia="方正书宋简体;方正大标宋简体" w:cs="宋体;SimSun" w:ascii="方正书宋简体;方正大标宋简体" w:hAnsi="方正书宋简体;方正大标宋简体"/>
          <w:color w:val="000000"/>
          <w:szCs w:val="21"/>
        </w:rPr>
        <w:t>80</w:t>
      </w:r>
      <w:r>
        <w:rPr>
          <w:rFonts w:ascii="方正书宋简体;方正大标宋简体" w:hAnsi="方正书宋简体;方正大标宋简体" w:cs="宋体;SimSun" w:eastAsia="方正书宋简体;方正大标宋简体"/>
          <w:color w:val="000000"/>
          <w:szCs w:val="21"/>
        </w:rPr>
        <w:t>平方米以上的住房；有</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亩以上的高稳产农田地；有安全卫生的饮用水；有沼气池或节能灶；有</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亩以上经济林果园；年有</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头大牲畜出栏或</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头生猪出售；有</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个科技明白人）、村“七有”（有可通中型以下客货运输车辆的进村硬化公路；有标准的村务活动室、卫生室；有通讯设施；有产业协会；有一个以上增收致富的支柱产业；现有村小达到“普九”标准；有群众信任、团结干事的村“两委”班子和维护群众利益的好制度）。</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工作任务</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一）基础设施建设。</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交通：按照村道硬化、社道畅通、入户路睛雨通行的要求，整治村道</w:t>
      </w:r>
      <w:r>
        <w:rPr>
          <w:rFonts w:eastAsia="方正书宋简体;方正大标宋简体" w:cs="宋体;SimSun" w:ascii="方正书宋简体;方正大标宋简体" w:hAnsi="方正书宋简体;方正大标宋简体"/>
          <w:color w:val="000000"/>
          <w:szCs w:val="21"/>
        </w:rPr>
        <w:t>65</w:t>
      </w:r>
      <w:r>
        <w:rPr>
          <w:rFonts w:ascii="方正书宋简体;方正大标宋简体" w:hAnsi="方正书宋简体;方正大标宋简体" w:cs="宋体;SimSun" w:eastAsia="方正书宋简体;方正大标宋简体"/>
          <w:color w:val="000000"/>
          <w:szCs w:val="21"/>
        </w:rPr>
        <w:t>公里，硬化村道</w:t>
      </w:r>
      <w:r>
        <w:rPr>
          <w:rFonts w:eastAsia="方正书宋简体;方正大标宋简体" w:cs="宋体;SimSun" w:ascii="方正书宋简体;方正大标宋简体" w:hAnsi="方正书宋简体;方正大标宋简体"/>
          <w:color w:val="000000"/>
          <w:szCs w:val="21"/>
        </w:rPr>
        <w:t>270</w:t>
      </w:r>
      <w:r>
        <w:rPr>
          <w:rFonts w:ascii="方正书宋简体;方正大标宋简体" w:hAnsi="方正书宋简体;方正大标宋简体" w:cs="宋体;SimSun" w:eastAsia="方正书宋简体;方正大标宋简体"/>
          <w:color w:val="000000"/>
          <w:szCs w:val="21"/>
        </w:rPr>
        <w:t>公里；新建社道</w:t>
      </w:r>
      <w:r>
        <w:rPr>
          <w:rFonts w:eastAsia="方正书宋简体;方正大标宋简体" w:cs="宋体;SimSun" w:ascii="方正书宋简体;方正大标宋简体" w:hAnsi="方正书宋简体;方正大标宋简体"/>
          <w:color w:val="000000"/>
          <w:szCs w:val="21"/>
        </w:rPr>
        <w:t>57</w:t>
      </w:r>
      <w:r>
        <w:rPr>
          <w:rFonts w:ascii="方正书宋简体;方正大标宋简体" w:hAnsi="方正书宋简体;方正大标宋简体" w:cs="宋体;SimSun" w:eastAsia="方正书宋简体;方正大标宋简体"/>
          <w:color w:val="000000"/>
          <w:szCs w:val="21"/>
        </w:rPr>
        <w:t>公里，整治社道</w:t>
      </w:r>
      <w:r>
        <w:rPr>
          <w:rFonts w:eastAsia="方正书宋简体;方正大标宋简体" w:cs="宋体;SimSun" w:ascii="方正书宋简体;方正大标宋简体" w:hAnsi="方正书宋简体;方正大标宋简体"/>
          <w:color w:val="000000"/>
          <w:szCs w:val="21"/>
        </w:rPr>
        <w:t>69</w:t>
      </w:r>
      <w:r>
        <w:rPr>
          <w:rFonts w:ascii="方正书宋简体;方正大标宋简体" w:hAnsi="方正书宋简体;方正大标宋简体" w:cs="宋体;SimSun" w:eastAsia="方正书宋简体;方正大标宋简体"/>
          <w:color w:val="000000"/>
          <w:szCs w:val="21"/>
        </w:rPr>
        <w:t>公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水利：打机压井</w:t>
      </w:r>
      <w:r>
        <w:rPr>
          <w:rFonts w:eastAsia="方正书宋简体;方正大标宋简体" w:cs="宋体;SimSun" w:ascii="方正书宋简体;方正大标宋简体" w:hAnsi="方正书宋简体;方正大标宋简体"/>
          <w:color w:val="000000"/>
          <w:szCs w:val="21"/>
        </w:rPr>
        <w:t>1650</w:t>
      </w:r>
      <w:r>
        <w:rPr>
          <w:rFonts w:ascii="方正书宋简体;方正大标宋简体" w:hAnsi="方正书宋简体;方正大标宋简体" w:cs="宋体;SimSun" w:eastAsia="方正书宋简体;方正大标宋简体"/>
          <w:color w:val="000000"/>
          <w:szCs w:val="21"/>
        </w:rPr>
        <w:t>口、新修集中供水点</w:t>
      </w:r>
      <w:r>
        <w:rPr>
          <w:rFonts w:eastAsia="方正书宋简体;方正大标宋简体" w:cs="宋体;SimSun" w:ascii="方正书宋简体;方正大标宋简体" w:hAnsi="方正书宋简体;方正大标宋简体"/>
          <w:color w:val="000000"/>
          <w:szCs w:val="21"/>
        </w:rPr>
        <w:t>156</w:t>
      </w:r>
      <w:r>
        <w:rPr>
          <w:rFonts w:ascii="方正书宋简体;方正大标宋简体" w:hAnsi="方正书宋简体;方正大标宋简体" w:cs="宋体;SimSun" w:eastAsia="方正书宋简体;方正大标宋简体"/>
          <w:color w:val="000000"/>
          <w:szCs w:val="21"/>
        </w:rPr>
        <w:t>处、铺设供水管道</w:t>
      </w:r>
      <w:r>
        <w:rPr>
          <w:rFonts w:eastAsia="方正书宋简体;方正大标宋简体" w:cs="宋体;SimSun" w:ascii="方正书宋简体;方正大标宋简体" w:hAnsi="方正书宋简体;方正大标宋简体"/>
          <w:color w:val="000000"/>
          <w:szCs w:val="21"/>
        </w:rPr>
        <w:t>184</w:t>
      </w:r>
      <w:r>
        <w:rPr>
          <w:rFonts w:ascii="方正书宋简体;方正大标宋简体" w:hAnsi="方正书宋简体;方正大标宋简体" w:cs="宋体;SimSun" w:eastAsia="方正书宋简体;方正大标宋简体"/>
          <w:color w:val="000000"/>
          <w:szCs w:val="21"/>
        </w:rPr>
        <w:t>公里、新修蓄水池</w:t>
      </w:r>
      <w:r>
        <w:rPr>
          <w:rFonts w:eastAsia="方正书宋简体;方正大标宋简体" w:cs="宋体;SimSun" w:ascii="方正书宋简体;方正大标宋简体" w:hAnsi="方正书宋简体;方正大标宋简体"/>
          <w:color w:val="000000"/>
          <w:szCs w:val="21"/>
        </w:rPr>
        <w:t>245</w:t>
      </w:r>
      <w:r>
        <w:rPr>
          <w:rFonts w:ascii="方正书宋简体;方正大标宋简体" w:hAnsi="方正书宋简体;方正大标宋简体" w:cs="宋体;SimSun" w:eastAsia="方正书宋简体;方正大标宋简体"/>
          <w:color w:val="000000"/>
          <w:szCs w:val="21"/>
        </w:rPr>
        <w:t>口、新建灌溉渠</w:t>
      </w:r>
      <w:r>
        <w:rPr>
          <w:rFonts w:eastAsia="方正书宋简体;方正大标宋简体" w:cs="宋体;SimSun" w:ascii="方正书宋简体;方正大标宋简体" w:hAnsi="方正书宋简体;方正大标宋简体"/>
          <w:color w:val="000000"/>
          <w:szCs w:val="21"/>
        </w:rPr>
        <w:t>61</w:t>
      </w:r>
      <w:r>
        <w:rPr>
          <w:rFonts w:ascii="方正书宋简体;方正大标宋简体" w:hAnsi="方正书宋简体;方正大标宋简体" w:cs="宋体;SimSun" w:eastAsia="方正书宋简体;方正大标宋简体"/>
          <w:color w:val="000000"/>
          <w:szCs w:val="21"/>
        </w:rPr>
        <w:t>公里、整治灌溉渠</w:t>
      </w:r>
      <w:r>
        <w:rPr>
          <w:rFonts w:eastAsia="方正书宋简体;方正大标宋简体" w:cs="宋体;SimSun" w:ascii="方正书宋简体;方正大标宋简体" w:hAnsi="方正书宋简体;方正大标宋简体"/>
          <w:color w:val="000000"/>
          <w:szCs w:val="21"/>
        </w:rPr>
        <w:t>98</w:t>
      </w:r>
      <w:r>
        <w:rPr>
          <w:rFonts w:ascii="方正书宋简体;方正大标宋简体" w:hAnsi="方正书宋简体;方正大标宋简体" w:cs="宋体;SimSun" w:eastAsia="方正书宋简体;方正大标宋简体"/>
          <w:color w:val="000000"/>
          <w:szCs w:val="21"/>
        </w:rPr>
        <w:t>公里、新建提灌站</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处、维修提灌站</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处、整治水库</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座、兴建</w:t>
      </w:r>
      <w:r>
        <w:rPr>
          <w:rFonts w:eastAsia="方正书宋简体;方正大标宋简体" w:cs="宋体;SimSun" w:ascii="方正书宋简体;方正大标宋简体" w:hAnsi="方正书宋简体;方正大标宋简体"/>
          <w:color w:val="000000"/>
          <w:szCs w:val="21"/>
        </w:rPr>
        <w:t>10</w:t>
      </w:r>
      <w:r>
        <w:rPr>
          <w:rFonts w:ascii="方正书宋简体;方正大标宋简体" w:hAnsi="方正书宋简体;方正大标宋简体" w:cs="宋体;SimSun" w:eastAsia="方正书宋简体;方正大标宋简体"/>
          <w:color w:val="000000"/>
          <w:szCs w:val="21"/>
        </w:rPr>
        <w:t>个村的集雨节灌工程，全面解决片区的生产生活用水问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土地整理和农网改造：土地整理</w:t>
      </w:r>
      <w:r>
        <w:rPr>
          <w:rFonts w:eastAsia="方正书宋简体;方正大标宋简体" w:cs="宋体;SimSun" w:ascii="方正书宋简体;方正大标宋简体" w:hAnsi="方正书宋简体;方正大标宋简体"/>
          <w:color w:val="000000"/>
          <w:szCs w:val="21"/>
        </w:rPr>
        <w:t>20000</w:t>
      </w:r>
      <w:r>
        <w:rPr>
          <w:rFonts w:ascii="方正书宋简体;方正大标宋简体" w:hAnsi="方正书宋简体;方正大标宋简体" w:cs="宋体;SimSun" w:eastAsia="方正书宋简体;方正大标宋简体"/>
          <w:color w:val="000000"/>
          <w:szCs w:val="21"/>
        </w:rPr>
        <w:t>亩，增加耕地数量，提高耕地质量。完成农网改造</w:t>
      </w:r>
      <w:r>
        <w:rPr>
          <w:rFonts w:eastAsia="方正书宋简体;方正大标宋简体" w:cs="宋体;SimSun" w:ascii="方正书宋简体;方正大标宋简体" w:hAnsi="方正书宋简体;方正大标宋简体"/>
          <w:color w:val="000000"/>
          <w:szCs w:val="21"/>
        </w:rPr>
        <w:t>60</w:t>
      </w:r>
      <w:r>
        <w:rPr>
          <w:rFonts w:ascii="方正书宋简体;方正大标宋简体" w:hAnsi="方正书宋简体;方正大标宋简体" w:cs="宋体;SimSun" w:eastAsia="方正书宋简体;方正大标宋简体"/>
          <w:color w:val="000000"/>
          <w:szCs w:val="21"/>
        </w:rPr>
        <w:t>公里。</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二）培育特色产业。</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种植水果</w:t>
      </w:r>
      <w:r>
        <w:rPr>
          <w:rFonts w:eastAsia="方正书宋简体;方正大标宋简体" w:cs="宋体;SimSun" w:ascii="方正书宋简体;方正大标宋简体" w:hAnsi="方正书宋简体;方正大标宋简体"/>
          <w:color w:val="000000"/>
          <w:szCs w:val="21"/>
        </w:rPr>
        <w:t>5000</w:t>
      </w:r>
      <w:r>
        <w:rPr>
          <w:rFonts w:ascii="方正书宋简体;方正大标宋简体" w:hAnsi="方正书宋简体;方正大标宋简体" w:cs="宋体;SimSun" w:eastAsia="方正书宋简体;方正大标宋简体"/>
          <w:color w:val="000000"/>
          <w:szCs w:val="21"/>
        </w:rPr>
        <w:t>亩，培植柑桔、干果新品种示范园</w:t>
      </w:r>
      <w:r>
        <w:rPr>
          <w:rFonts w:eastAsia="方正书宋简体;方正大标宋简体" w:cs="宋体;SimSun" w:ascii="方正书宋简体;方正大标宋简体" w:hAnsi="方正书宋简体;方正大标宋简体"/>
          <w:color w:val="000000"/>
          <w:szCs w:val="21"/>
        </w:rPr>
        <w:t>1400</w:t>
      </w:r>
      <w:r>
        <w:rPr>
          <w:rFonts w:ascii="方正书宋简体;方正大标宋简体" w:hAnsi="方正书宋简体;方正大标宋简体" w:cs="宋体;SimSun" w:eastAsia="方正书宋简体;方正大标宋简体"/>
          <w:color w:val="000000"/>
          <w:szCs w:val="21"/>
        </w:rPr>
        <w:t>亩，干果</w:t>
      </w:r>
      <w:r>
        <w:rPr>
          <w:rFonts w:eastAsia="方正书宋简体;方正大标宋简体" w:cs="宋体;SimSun" w:ascii="方正书宋简体;方正大标宋简体" w:hAnsi="方正书宋简体;方正大标宋简体"/>
          <w:color w:val="000000"/>
          <w:szCs w:val="21"/>
        </w:rPr>
        <w:t>7500</w:t>
      </w:r>
      <w:r>
        <w:rPr>
          <w:rFonts w:ascii="方正书宋简体;方正大标宋简体" w:hAnsi="方正书宋简体;方正大标宋简体" w:cs="宋体;SimSun" w:eastAsia="方正书宋简体;方正大标宋简体"/>
          <w:color w:val="000000"/>
          <w:szCs w:val="21"/>
        </w:rPr>
        <w:t>亩，蔬菜</w:t>
      </w:r>
      <w:r>
        <w:rPr>
          <w:rFonts w:eastAsia="方正书宋简体;方正大标宋简体" w:cs="宋体;SimSun" w:ascii="方正书宋简体;方正大标宋简体" w:hAnsi="方正书宋简体;方正大标宋简体"/>
          <w:color w:val="000000"/>
          <w:szCs w:val="21"/>
        </w:rPr>
        <w:t>10000</w:t>
      </w:r>
      <w:r>
        <w:rPr>
          <w:rFonts w:ascii="方正书宋简体;方正大标宋简体" w:hAnsi="方正书宋简体;方正大标宋简体" w:cs="宋体;SimSun" w:eastAsia="方正书宋简体;方正大标宋简体"/>
          <w:color w:val="000000"/>
          <w:szCs w:val="21"/>
        </w:rPr>
        <w:t>亩，中药材</w:t>
      </w:r>
      <w:r>
        <w:rPr>
          <w:rFonts w:eastAsia="方正书宋简体;方正大标宋简体" w:cs="宋体;SimSun" w:ascii="方正书宋简体;方正大标宋简体" w:hAnsi="方正书宋简体;方正大标宋简体"/>
          <w:color w:val="000000"/>
          <w:szCs w:val="21"/>
        </w:rPr>
        <w:t>2000</w:t>
      </w:r>
      <w:r>
        <w:rPr>
          <w:rFonts w:ascii="方正书宋简体;方正大标宋简体" w:hAnsi="方正书宋简体;方正大标宋简体" w:cs="宋体;SimSun" w:eastAsia="方正书宋简体;方正大标宋简体"/>
          <w:color w:val="000000"/>
          <w:szCs w:val="21"/>
        </w:rPr>
        <w:t>亩，茶叶</w:t>
      </w:r>
      <w:r>
        <w:rPr>
          <w:rFonts w:eastAsia="方正书宋简体;方正大标宋简体" w:cs="宋体;SimSun" w:ascii="方正书宋简体;方正大标宋简体" w:hAnsi="方正书宋简体;方正大标宋简体"/>
          <w:color w:val="000000"/>
          <w:szCs w:val="21"/>
        </w:rPr>
        <w:t>30000</w:t>
      </w:r>
      <w:r>
        <w:rPr>
          <w:rFonts w:ascii="方正书宋简体;方正大标宋简体" w:hAnsi="方正书宋简体;方正大标宋简体" w:cs="宋体;SimSun" w:eastAsia="方正书宋简体;方正大标宋简体"/>
          <w:color w:val="000000"/>
          <w:szCs w:val="21"/>
        </w:rPr>
        <w:t>亩。</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加快片区畜牧业升级换代，扶持农户养猪</w:t>
      </w:r>
      <w:r>
        <w:rPr>
          <w:rFonts w:eastAsia="方正书宋简体;方正大标宋简体" w:cs="宋体;SimSun" w:ascii="方正书宋简体;方正大标宋简体" w:hAnsi="方正书宋简体;方正大标宋简体"/>
          <w:color w:val="000000"/>
          <w:szCs w:val="21"/>
        </w:rPr>
        <w:t>50000</w:t>
      </w:r>
      <w:r>
        <w:rPr>
          <w:rFonts w:ascii="方正书宋简体;方正大标宋简体" w:hAnsi="方正书宋简体;方正大标宋简体" w:cs="宋体;SimSun" w:eastAsia="方正书宋简体;方正大标宋简体"/>
          <w:color w:val="000000"/>
          <w:szCs w:val="21"/>
        </w:rPr>
        <w:t>头，建生猪标准化规模养殖小区</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个。</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安排贴息资金</w:t>
      </w:r>
      <w:r>
        <w:rPr>
          <w:rFonts w:eastAsia="方正书宋简体;方正大标宋简体" w:cs="宋体;SimSun" w:ascii="方正书宋简体;方正大标宋简体" w:hAnsi="方正书宋简体;方正大标宋简体"/>
          <w:color w:val="000000"/>
          <w:szCs w:val="21"/>
        </w:rPr>
        <w:t>38</w:t>
      </w:r>
      <w:r>
        <w:rPr>
          <w:rFonts w:ascii="方正书宋简体;方正大标宋简体" w:hAnsi="方正书宋简体;方正大标宋简体" w:cs="宋体;SimSun" w:eastAsia="方正书宋简体;方正大标宋简体"/>
          <w:color w:val="000000"/>
          <w:szCs w:val="21"/>
        </w:rPr>
        <w:t>万元和新建</w:t>
      </w:r>
      <w:r>
        <w:rPr>
          <w:rFonts w:eastAsia="方正书宋简体;方正大标宋简体" w:cs="宋体;SimSun" w:ascii="方正书宋简体;方正大标宋简体" w:hAnsi="方正书宋简体;方正大标宋简体"/>
          <w:color w:val="000000"/>
          <w:szCs w:val="21"/>
        </w:rPr>
        <w:t>45</w:t>
      </w:r>
      <w:r>
        <w:rPr>
          <w:rFonts w:ascii="方正书宋简体;方正大标宋简体" w:hAnsi="方正书宋简体;方正大标宋简体" w:cs="宋体;SimSun" w:eastAsia="方正书宋简体;方正大标宋简体"/>
          <w:color w:val="000000"/>
          <w:szCs w:val="21"/>
        </w:rPr>
        <w:t>个扶贫互助社，支持农户发展增收支柱产业和改善生产生活条件。</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整合培训资源，劳务培训</w:t>
      </w:r>
      <w:r>
        <w:rPr>
          <w:rFonts w:eastAsia="方正书宋简体;方正大标宋简体" w:cs="宋体;SimSun" w:ascii="方正书宋简体;方正大标宋简体" w:hAnsi="方正书宋简体;方正大标宋简体"/>
          <w:color w:val="000000"/>
          <w:szCs w:val="21"/>
        </w:rPr>
        <w:t>3100</w:t>
      </w:r>
      <w:r>
        <w:rPr>
          <w:rFonts w:ascii="方正书宋简体;方正大标宋简体" w:hAnsi="方正书宋简体;方正大标宋简体" w:cs="宋体;SimSun" w:eastAsia="方正书宋简体;方正大标宋简体"/>
          <w:color w:val="000000"/>
          <w:szCs w:val="21"/>
        </w:rPr>
        <w:t>人，实用技术培训</w:t>
      </w:r>
      <w:r>
        <w:rPr>
          <w:rFonts w:eastAsia="方正书宋简体;方正大标宋简体" w:cs="宋体;SimSun" w:ascii="方正书宋简体;方正大标宋简体" w:hAnsi="方正书宋简体;方正大标宋简体"/>
          <w:color w:val="000000"/>
          <w:szCs w:val="21"/>
        </w:rPr>
        <w:t>20000</w:t>
      </w:r>
      <w:r>
        <w:rPr>
          <w:rFonts w:ascii="方正书宋简体;方正大标宋简体" w:hAnsi="方正书宋简体;方正大标宋简体" w:cs="宋体;SimSun" w:eastAsia="方正书宋简体;方正大标宋简体"/>
          <w:color w:val="000000"/>
          <w:szCs w:val="21"/>
        </w:rPr>
        <w:t>人次，提高农民整体素质和脱贫致富技能。</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b/>
          <w:b/>
          <w:color w:val="000000"/>
          <w:szCs w:val="21"/>
        </w:rPr>
      </w:pPr>
      <w:r>
        <w:rPr>
          <w:rFonts w:ascii="方正书宋简体;方正大标宋简体" w:hAnsi="方正书宋简体;方正大标宋简体" w:cs="宋体;SimSun" w:eastAsia="方正书宋简体;方正大标宋简体"/>
          <w:b/>
          <w:color w:val="000000"/>
          <w:szCs w:val="21"/>
        </w:rPr>
        <w:t>（三）发展社会事业。</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抓好中小学危房改造，改建村小</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所、</w:t>
      </w:r>
      <w:r>
        <w:rPr>
          <w:rFonts w:eastAsia="方正书宋简体;方正大标宋简体" w:cs="宋体;SimSun" w:ascii="方正书宋简体;方正大标宋简体" w:hAnsi="方正书宋简体;方正大标宋简体"/>
          <w:color w:val="000000"/>
          <w:szCs w:val="21"/>
        </w:rPr>
        <w:t>6000</w:t>
      </w:r>
      <w:r>
        <w:rPr>
          <w:rFonts w:ascii="方正书宋简体;方正大标宋简体" w:hAnsi="方正书宋简体;方正大标宋简体" w:cs="宋体;SimSun" w:eastAsia="方正书宋简体;方正大标宋简体"/>
          <w:color w:val="000000"/>
          <w:szCs w:val="21"/>
        </w:rPr>
        <w:t>平方米，购置教学设备</w:t>
      </w:r>
      <w:r>
        <w:rPr>
          <w:rFonts w:eastAsia="方正书宋简体;方正大标宋简体" w:cs="宋体;SimSun" w:ascii="方正书宋简体;方正大标宋简体" w:hAnsi="方正书宋简体;方正大标宋简体"/>
          <w:color w:val="000000"/>
          <w:szCs w:val="21"/>
        </w:rPr>
        <w:t>2200</w:t>
      </w:r>
      <w:r>
        <w:rPr>
          <w:rFonts w:ascii="方正书宋简体;方正大标宋简体" w:hAnsi="方正书宋简体;方正大标宋简体" w:cs="宋体;SimSun" w:eastAsia="方正书宋简体;方正大标宋简体"/>
          <w:color w:val="000000"/>
          <w:szCs w:val="21"/>
        </w:rPr>
        <w:t>台（套）。</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村卫生站达到国家要求的建设标准和设备、人员配套标准，购置医疗设备</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台（件），培训医务人员</w:t>
      </w:r>
      <w:r>
        <w:rPr>
          <w:rFonts w:eastAsia="方正书宋简体;方正大标宋简体" w:cs="宋体;SimSun" w:ascii="方正书宋简体;方正大标宋简体" w:hAnsi="方正书宋简体;方正大标宋简体"/>
          <w:color w:val="000000"/>
          <w:szCs w:val="21"/>
        </w:rPr>
        <w:t>40</w:t>
      </w:r>
      <w:r>
        <w:rPr>
          <w:rFonts w:ascii="方正书宋简体;方正大标宋简体" w:hAnsi="方正书宋简体;方正大标宋简体" w:cs="宋体;SimSun" w:eastAsia="方正书宋简体;方正大标宋简体"/>
          <w:color w:val="000000"/>
          <w:szCs w:val="21"/>
        </w:rPr>
        <w:t>人。</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围绕特色产业发展需要，加强农业新品种、新技术示范，强化农业适用技术推广。支持文化、体育、广播电视、通信事业发展，建设乡镇图书室和农家书屋，广播电视节目信号实现全覆盖，乡（镇）、行政村通程控电话、无线通信。</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新建敬老院</w:t>
      </w: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个，新建村务活动室</w:t>
      </w:r>
      <w:r>
        <w:rPr>
          <w:rFonts w:eastAsia="方正书宋简体;方正大标宋简体" w:cs="宋体;SimSun" w:ascii="方正书宋简体;方正大标宋简体" w:hAnsi="方正书宋简体;方正大标宋简体"/>
          <w:color w:val="000000"/>
          <w:szCs w:val="21"/>
        </w:rPr>
        <w:t>15</w:t>
      </w:r>
      <w:r>
        <w:rPr>
          <w:rFonts w:ascii="方正书宋简体;方正大标宋简体" w:hAnsi="方正书宋简体;方正大标宋简体" w:cs="宋体;SimSun" w:eastAsia="方正书宋简体;方正大标宋简体"/>
          <w:color w:val="000000"/>
          <w:szCs w:val="21"/>
        </w:rPr>
        <w:t>个、</w:t>
      </w:r>
      <w:r>
        <w:rPr>
          <w:rFonts w:eastAsia="方正书宋简体;方正大标宋简体" w:cs="宋体;SimSun" w:ascii="方正书宋简体;方正大标宋简体" w:hAnsi="方正书宋简体;方正大标宋简体"/>
          <w:color w:val="000000"/>
          <w:szCs w:val="21"/>
        </w:rPr>
        <w:t>900</w:t>
      </w:r>
      <w:r>
        <w:rPr>
          <w:rFonts w:ascii="方正书宋简体;方正大标宋简体" w:hAnsi="方正书宋简体;方正大标宋简体" w:cs="宋体;SimSun" w:eastAsia="方正书宋简体;方正大标宋简体"/>
          <w:color w:val="000000"/>
          <w:szCs w:val="21"/>
        </w:rPr>
        <w:t>平方米，改建</w:t>
      </w:r>
      <w:r>
        <w:rPr>
          <w:rFonts w:eastAsia="方正书宋简体;方正大标宋简体" w:cs="宋体;SimSun" w:ascii="方正书宋简体;方正大标宋简体" w:hAnsi="方正书宋简体;方正大标宋简体"/>
          <w:color w:val="000000"/>
          <w:szCs w:val="21"/>
        </w:rPr>
        <w:t>20</w:t>
      </w:r>
      <w:r>
        <w:rPr>
          <w:rFonts w:ascii="方正书宋简体;方正大标宋简体" w:hAnsi="方正书宋简体;方正大标宋简体" w:cs="宋体;SimSun" w:eastAsia="方正书宋简体;方正大标宋简体"/>
          <w:color w:val="000000"/>
          <w:szCs w:val="21"/>
        </w:rPr>
        <w:t>个、</w:t>
      </w:r>
      <w:r>
        <w:rPr>
          <w:rFonts w:eastAsia="方正书宋简体;方正大标宋简体" w:cs="宋体;SimSun" w:ascii="方正书宋简体;方正大标宋简体" w:hAnsi="方正书宋简体;方正大标宋简体"/>
          <w:color w:val="000000"/>
          <w:szCs w:val="21"/>
        </w:rPr>
        <w:t>1200</w:t>
      </w:r>
      <w:r>
        <w:rPr>
          <w:rFonts w:ascii="方正书宋简体;方正大标宋简体" w:hAnsi="方正书宋简体;方正大标宋简体" w:cs="宋体;SimSun" w:eastAsia="方正书宋简体;方正大标宋简体"/>
          <w:color w:val="000000"/>
          <w:szCs w:val="21"/>
        </w:rPr>
        <w:t>平方米，确保每个行政村都有办公场所和村卫生站用房。</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四）改善农户生活环境。</w:t>
      </w:r>
    </w:p>
    <w:p>
      <w:pPr>
        <w:pStyle w:val="Normal"/>
        <w:snapToGrid w:val="false"/>
        <w:spacing w:lineRule="exact" w:line="344"/>
        <w:ind w:firstLine="420"/>
        <w:rPr/>
      </w:pPr>
      <w:r>
        <w:rPr>
          <w:rFonts w:ascii="方正书宋简体;方正大标宋简体" w:hAnsi="方正书宋简体;方正大标宋简体" w:cs="宋体;SimSun" w:eastAsia="方正书宋简体;方正大标宋简体"/>
          <w:color w:val="000000"/>
          <w:szCs w:val="21"/>
        </w:rPr>
        <w:t>将区内农房危房改造列入“全国农村危房改造试点”，危房改造</w:t>
      </w:r>
      <w:r>
        <w:rPr>
          <w:rFonts w:eastAsia="方正书宋简体;方正大标宋简体" w:cs="宋体;SimSun" w:ascii="方正书宋简体;方正大标宋简体" w:hAnsi="方正书宋简体;方正大标宋简体"/>
          <w:color w:val="000000"/>
          <w:szCs w:val="21"/>
        </w:rPr>
        <w:t>388</w:t>
      </w:r>
      <w:r>
        <w:rPr>
          <w:rFonts w:ascii="方正书宋简体;方正大标宋简体" w:hAnsi="方正书宋简体;方正大标宋简体" w:cs="宋体;SimSun" w:eastAsia="方正书宋简体;方正大标宋简体"/>
          <w:color w:val="000000"/>
          <w:szCs w:val="21"/>
        </w:rPr>
        <w:t>户、改厨</w:t>
      </w:r>
      <w:r>
        <w:rPr>
          <w:rFonts w:eastAsia="方正书宋简体;方正大标宋简体" w:cs="宋体;SimSun" w:ascii="方正书宋简体;方正大标宋简体" w:hAnsi="方正书宋简体;方正大标宋简体"/>
          <w:color w:val="000000"/>
          <w:szCs w:val="21"/>
        </w:rPr>
        <w:t>3500</w:t>
      </w:r>
      <w:r>
        <w:rPr>
          <w:rFonts w:ascii="方正书宋简体;方正大标宋简体" w:hAnsi="方正书宋简体;方正大标宋简体" w:cs="宋体;SimSun" w:eastAsia="方正书宋简体;方正大标宋简体"/>
          <w:color w:val="000000"/>
          <w:szCs w:val="21"/>
        </w:rPr>
        <w:t>户、改厕</w:t>
      </w:r>
      <w:r>
        <w:rPr>
          <w:rFonts w:eastAsia="方正书宋简体;方正大标宋简体" w:cs="宋体;SimSun" w:ascii="方正书宋简体;方正大标宋简体" w:hAnsi="方正书宋简体;方正大标宋简体"/>
          <w:color w:val="000000"/>
          <w:szCs w:val="21"/>
        </w:rPr>
        <w:t>3500</w:t>
      </w:r>
      <w:r>
        <w:rPr>
          <w:rFonts w:ascii="方正书宋简体;方正大标宋简体" w:hAnsi="方正书宋简体;方正大标宋简体" w:cs="宋体;SimSun" w:eastAsia="方正书宋简体;方正大标宋简体"/>
          <w:color w:val="000000"/>
          <w:szCs w:val="21"/>
        </w:rPr>
        <w:t>户、改圈</w:t>
      </w:r>
      <w:r>
        <w:rPr>
          <w:rFonts w:eastAsia="方正书宋简体;方正大标宋简体" w:cs="宋体;SimSun" w:ascii="方正书宋简体;方正大标宋简体" w:hAnsi="方正书宋简体;方正大标宋简体"/>
          <w:color w:val="000000"/>
          <w:szCs w:val="21"/>
        </w:rPr>
        <w:t>64000</w:t>
      </w:r>
      <w:r>
        <w:rPr>
          <w:rFonts w:ascii="方正书宋简体;方正大标宋简体" w:hAnsi="方正书宋简体;方正大标宋简体" w:cs="宋体;SimSun" w:eastAsia="方正书宋简体;方正大标宋简体"/>
          <w:color w:val="000000"/>
          <w:szCs w:val="21"/>
        </w:rPr>
        <w:t>平方米、建院坝</w:t>
      </w:r>
      <w:r>
        <w:rPr>
          <w:rFonts w:eastAsia="方正书宋简体;方正大标宋简体" w:cs="宋体;SimSun" w:ascii="方正书宋简体;方正大标宋简体" w:hAnsi="方正书宋简体;方正大标宋简体"/>
          <w:color w:val="000000"/>
          <w:szCs w:val="21"/>
        </w:rPr>
        <w:t>2000</w:t>
      </w:r>
      <w:r>
        <w:rPr>
          <w:rFonts w:ascii="方正书宋简体;方正大标宋简体" w:hAnsi="方正书宋简体;方正大标宋简体" w:cs="宋体;SimSun" w:eastAsia="方正书宋简体;方正大标宋简体"/>
          <w:color w:val="000000"/>
          <w:szCs w:val="21"/>
        </w:rPr>
        <w:t>户、新建沼气池</w:t>
      </w:r>
      <w:r>
        <w:rPr>
          <w:rFonts w:eastAsia="方正书宋简体;方正大标宋简体" w:cs="宋体;SimSun" w:ascii="方正书宋简体;方正大标宋简体" w:hAnsi="方正书宋简体;方正大标宋简体"/>
          <w:color w:val="000000"/>
          <w:szCs w:val="21"/>
        </w:rPr>
        <w:t>14372</w:t>
      </w:r>
      <w:r>
        <w:rPr>
          <w:rFonts w:ascii="方正书宋简体;方正大标宋简体" w:hAnsi="方正书宋简体;方正大标宋简体" w:cs="宋体;SimSun" w:eastAsia="方正书宋简体;方正大标宋简体"/>
          <w:color w:val="000000"/>
          <w:szCs w:val="21"/>
        </w:rPr>
        <w:t>口。</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三、资金需求、筹措与管理</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资金需求。</w:t>
      </w:r>
      <w:r>
        <w:rPr>
          <w:rFonts w:ascii="方正书宋简体;方正大标宋简体" w:hAnsi="方正书宋简体;方正大标宋简体" w:cs="宋体;SimSun" w:eastAsia="方正书宋简体;方正大标宋简体"/>
          <w:color w:val="000000"/>
          <w:szCs w:val="21"/>
        </w:rPr>
        <w:t>经测算，规划项目资金总需求</w:t>
      </w:r>
      <w:r>
        <w:rPr>
          <w:rFonts w:eastAsia="方正书宋简体;方正大标宋简体" w:cs="宋体;SimSun" w:ascii="方正书宋简体;方正大标宋简体" w:hAnsi="方正书宋简体;方正大标宋简体"/>
          <w:color w:val="000000"/>
          <w:szCs w:val="21"/>
        </w:rPr>
        <w:t>44366.5</w:t>
      </w:r>
      <w:r>
        <w:rPr>
          <w:rFonts w:ascii="方正书宋简体;方正大标宋简体" w:hAnsi="方正书宋简体;方正大标宋简体" w:cs="宋体;SimSun" w:eastAsia="方正书宋简体;方正大标宋简体"/>
          <w:color w:val="000000"/>
          <w:szCs w:val="21"/>
        </w:rPr>
        <w:t>万元。其中：基础设施建设</w:t>
      </w:r>
      <w:r>
        <w:rPr>
          <w:rFonts w:eastAsia="方正书宋简体;方正大标宋简体" w:cs="宋体;SimSun" w:ascii="方正书宋简体;方正大标宋简体" w:hAnsi="方正书宋简体;方正大标宋简体"/>
          <w:color w:val="000000"/>
          <w:szCs w:val="21"/>
        </w:rPr>
        <w:t>15069.5</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34%</w:t>
      </w:r>
      <w:r>
        <w:rPr>
          <w:rFonts w:ascii="方正书宋简体;方正大标宋简体" w:hAnsi="方正书宋简体;方正大标宋简体" w:cs="宋体;SimSun" w:eastAsia="方正书宋简体;方正大标宋简体"/>
          <w:color w:val="000000"/>
          <w:szCs w:val="21"/>
        </w:rPr>
        <w:t>；产业培育</w:t>
      </w:r>
      <w:r>
        <w:rPr>
          <w:rFonts w:eastAsia="方正书宋简体;方正大标宋简体" w:cs="宋体;SimSun" w:ascii="方正书宋简体;方正大标宋简体" w:hAnsi="方正书宋简体;方正大标宋简体"/>
          <w:color w:val="000000"/>
          <w:szCs w:val="21"/>
        </w:rPr>
        <w:t>18176</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41%</w:t>
      </w:r>
      <w:r>
        <w:rPr>
          <w:rFonts w:ascii="方正书宋简体;方正大标宋简体" w:hAnsi="方正书宋简体;方正大标宋简体" w:cs="宋体;SimSun" w:eastAsia="方正书宋简体;方正大标宋简体"/>
          <w:color w:val="000000"/>
          <w:szCs w:val="21"/>
        </w:rPr>
        <w:t>；社会事业建设</w:t>
      </w:r>
      <w:r>
        <w:rPr>
          <w:rFonts w:eastAsia="方正书宋简体;方正大标宋简体" w:cs="宋体;SimSun" w:ascii="方正书宋简体;方正大标宋简体" w:hAnsi="方正书宋简体;方正大标宋简体"/>
          <w:color w:val="000000"/>
          <w:szCs w:val="21"/>
        </w:rPr>
        <w:t>4056</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9.1%</w:t>
      </w:r>
      <w:r>
        <w:rPr>
          <w:rFonts w:ascii="方正书宋简体;方正大标宋简体" w:hAnsi="方正书宋简体;方正大标宋简体" w:cs="宋体;SimSun" w:eastAsia="方正书宋简体;方正大标宋简体"/>
          <w:color w:val="000000"/>
          <w:szCs w:val="21"/>
        </w:rPr>
        <w:t>；农户环境建设</w:t>
      </w:r>
      <w:r>
        <w:rPr>
          <w:rFonts w:eastAsia="方正书宋简体;方正大标宋简体" w:cs="宋体;SimSun" w:ascii="方正书宋简体;方正大标宋简体" w:hAnsi="方正书宋简体;方正大标宋简体"/>
          <w:color w:val="000000"/>
          <w:szCs w:val="21"/>
        </w:rPr>
        <w:t>7065</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15.9%</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资金筹措。</w:t>
      </w:r>
      <w:r>
        <w:rPr>
          <w:rFonts w:ascii="方正书宋简体;方正大标宋简体" w:hAnsi="方正书宋简体;方正大标宋简体" w:cs="宋体;SimSun" w:eastAsia="方正书宋简体;方正大标宋简体"/>
          <w:color w:val="000000"/>
          <w:szCs w:val="21"/>
        </w:rPr>
        <w:t>在总投资中，按资金来源：①中央、省投入</w:t>
      </w:r>
      <w:r>
        <w:rPr>
          <w:rFonts w:eastAsia="方正书宋简体;方正大标宋简体" w:cs="宋体;SimSun" w:ascii="方正书宋简体;方正大标宋简体" w:hAnsi="方正书宋简体;方正大标宋简体"/>
          <w:color w:val="000000"/>
          <w:szCs w:val="21"/>
        </w:rPr>
        <w:t>23565.7</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53.1%</w:t>
      </w:r>
      <w:r>
        <w:rPr>
          <w:rFonts w:ascii="方正书宋简体;方正大标宋简体" w:hAnsi="方正书宋简体;方正大标宋简体" w:cs="宋体;SimSun" w:eastAsia="方正书宋简体;方正大标宋简体"/>
          <w:color w:val="000000"/>
          <w:szCs w:val="21"/>
        </w:rPr>
        <w:t>，其中：财政扶贫资金</w:t>
      </w:r>
      <w:r>
        <w:rPr>
          <w:rFonts w:eastAsia="方正书宋简体;方正大标宋简体" w:cs="宋体;SimSun" w:ascii="方正书宋简体;方正大标宋简体" w:hAnsi="方正书宋简体;方正大标宋简体"/>
          <w:color w:val="000000"/>
          <w:szCs w:val="21"/>
        </w:rPr>
        <w:t>6000</w:t>
      </w:r>
      <w:r>
        <w:rPr>
          <w:rFonts w:ascii="方正书宋简体;方正大标宋简体" w:hAnsi="方正书宋简体;方正大标宋简体" w:cs="宋体;SimSun" w:eastAsia="方正书宋简体;方正大标宋简体"/>
          <w:color w:val="000000"/>
          <w:szCs w:val="21"/>
        </w:rPr>
        <w:t>万元（通江</w:t>
      </w:r>
      <w:r>
        <w:rPr>
          <w:rFonts w:eastAsia="方正书宋简体;方正大标宋简体" w:cs="宋体;SimSun" w:ascii="方正书宋简体;方正大标宋简体" w:hAnsi="方正书宋简体;方正大标宋简体"/>
          <w:color w:val="000000"/>
          <w:szCs w:val="21"/>
        </w:rPr>
        <w:t>3000</w:t>
      </w:r>
      <w:r>
        <w:rPr>
          <w:rFonts w:ascii="方正书宋简体;方正大标宋简体" w:hAnsi="方正书宋简体;方正大标宋简体" w:cs="宋体;SimSun" w:eastAsia="方正书宋简体;方正大标宋简体"/>
          <w:color w:val="000000"/>
          <w:szCs w:val="21"/>
        </w:rPr>
        <w:t>万元、巴州</w:t>
      </w:r>
      <w:r>
        <w:rPr>
          <w:rFonts w:eastAsia="方正书宋简体;方正大标宋简体" w:cs="宋体;SimSun" w:ascii="方正书宋简体;方正大标宋简体" w:hAnsi="方正书宋简体;方正大标宋简体"/>
          <w:color w:val="000000"/>
          <w:szCs w:val="21"/>
        </w:rPr>
        <w:t>3000</w:t>
      </w:r>
      <w:r>
        <w:rPr>
          <w:rFonts w:ascii="方正书宋简体;方正大标宋简体" w:hAnsi="方正书宋简体;方正大标宋简体" w:cs="宋体;SimSun" w:eastAsia="方正书宋简体;方正大标宋简体"/>
          <w:color w:val="000000"/>
          <w:szCs w:val="21"/>
        </w:rPr>
        <w:t>万元）、中央有关部委和省直部门资金</w:t>
      </w:r>
      <w:r>
        <w:rPr>
          <w:rFonts w:eastAsia="方正书宋简体;方正大标宋简体" w:cs="宋体;SimSun" w:ascii="方正书宋简体;方正大标宋简体" w:hAnsi="方正书宋简体;方正大标宋简体"/>
          <w:color w:val="000000"/>
          <w:szCs w:val="21"/>
        </w:rPr>
        <w:t>17565.7</w:t>
      </w:r>
      <w:r>
        <w:rPr>
          <w:rFonts w:ascii="方正书宋简体;方正大标宋简体" w:hAnsi="方正书宋简体;方正大标宋简体" w:cs="宋体;SimSun" w:eastAsia="方正书宋简体;方正大标宋简体"/>
          <w:color w:val="000000"/>
          <w:szCs w:val="21"/>
        </w:rPr>
        <w:t>万元（通江</w:t>
      </w:r>
      <w:r>
        <w:rPr>
          <w:rFonts w:eastAsia="方正书宋简体;方正大标宋简体" w:cs="宋体;SimSun" w:ascii="方正书宋简体;方正大标宋简体" w:hAnsi="方正书宋简体;方正大标宋简体"/>
          <w:color w:val="000000"/>
          <w:szCs w:val="21"/>
        </w:rPr>
        <w:t>10062.5</w:t>
      </w:r>
      <w:r>
        <w:rPr>
          <w:rFonts w:ascii="方正书宋简体;方正大标宋简体" w:hAnsi="方正书宋简体;方正大标宋简体" w:cs="宋体;SimSun" w:eastAsia="方正书宋简体;方正大标宋简体"/>
          <w:color w:val="000000"/>
          <w:szCs w:val="21"/>
        </w:rPr>
        <w:t>万元、巴州</w:t>
      </w:r>
      <w:r>
        <w:rPr>
          <w:rFonts w:eastAsia="方正书宋简体;方正大标宋简体" w:cs="宋体;SimSun" w:ascii="方正书宋简体;方正大标宋简体" w:hAnsi="方正书宋简体;方正大标宋简体"/>
          <w:color w:val="000000"/>
          <w:szCs w:val="21"/>
        </w:rPr>
        <w:t>7503.2</w:t>
      </w:r>
      <w:r>
        <w:rPr>
          <w:rFonts w:ascii="方正书宋简体;方正大标宋简体" w:hAnsi="方正书宋简体;方正大标宋简体" w:cs="宋体;SimSun" w:eastAsia="方正书宋简体;方正大标宋简体"/>
          <w:color w:val="000000"/>
          <w:szCs w:val="21"/>
        </w:rPr>
        <w:t>万元）；②地方投入</w:t>
      </w:r>
      <w:r>
        <w:rPr>
          <w:rFonts w:eastAsia="方正书宋简体;方正大标宋简体" w:cs="宋体;SimSun" w:ascii="方正书宋简体;方正大标宋简体" w:hAnsi="方正书宋简体;方正大标宋简体"/>
          <w:color w:val="000000"/>
          <w:szCs w:val="21"/>
        </w:rPr>
        <w:t>4341.8</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9.8%</w:t>
      </w:r>
      <w:r>
        <w:rPr>
          <w:rFonts w:ascii="方正书宋简体;方正大标宋简体" w:hAnsi="方正书宋简体;方正大标宋简体" w:cs="宋体;SimSun" w:eastAsia="方正书宋简体;方正大标宋简体"/>
          <w:color w:val="000000"/>
          <w:szCs w:val="21"/>
        </w:rPr>
        <w:t>，其中：财政资金</w:t>
      </w:r>
      <w:r>
        <w:rPr>
          <w:rFonts w:eastAsia="方正书宋简体;方正大标宋简体" w:cs="宋体;SimSun" w:ascii="方正书宋简体;方正大标宋简体" w:hAnsi="方正书宋简体;方正大标宋简体"/>
          <w:color w:val="000000"/>
          <w:szCs w:val="21"/>
        </w:rPr>
        <w:t>262</w:t>
      </w:r>
      <w:r>
        <w:rPr>
          <w:rFonts w:ascii="方正书宋简体;方正大标宋简体" w:hAnsi="方正书宋简体;方正大标宋简体" w:cs="宋体;SimSun" w:eastAsia="方正书宋简体;方正大标宋简体"/>
          <w:color w:val="000000"/>
          <w:szCs w:val="21"/>
        </w:rPr>
        <w:t>万元（投向巴州）、部门资金</w:t>
      </w:r>
      <w:r>
        <w:rPr>
          <w:rFonts w:eastAsia="方正书宋简体;方正大标宋简体" w:cs="宋体;SimSun" w:ascii="方正书宋简体;方正大标宋简体" w:hAnsi="方正书宋简体;方正大标宋简体"/>
          <w:color w:val="000000"/>
          <w:szCs w:val="21"/>
        </w:rPr>
        <w:t>4079.8</w:t>
      </w:r>
      <w:r>
        <w:rPr>
          <w:rFonts w:ascii="方正书宋简体;方正大标宋简体" w:hAnsi="方正书宋简体;方正大标宋简体" w:cs="宋体;SimSun" w:eastAsia="方正书宋简体;方正大标宋简体"/>
          <w:color w:val="000000"/>
          <w:szCs w:val="21"/>
        </w:rPr>
        <w:t>万元（其中通江</w:t>
      </w:r>
      <w:r>
        <w:rPr>
          <w:rFonts w:eastAsia="方正书宋简体;方正大标宋简体" w:cs="宋体;SimSun" w:ascii="方正书宋简体;方正大标宋简体" w:hAnsi="方正书宋简体;方正大标宋简体"/>
          <w:color w:val="000000"/>
          <w:szCs w:val="21"/>
        </w:rPr>
        <w:t>1853.5</w:t>
      </w:r>
      <w:r>
        <w:rPr>
          <w:rFonts w:ascii="方正书宋简体;方正大标宋简体" w:hAnsi="方正书宋简体;方正大标宋简体" w:cs="宋体;SimSun" w:eastAsia="方正书宋简体;方正大标宋简体"/>
          <w:color w:val="000000"/>
          <w:szCs w:val="21"/>
        </w:rPr>
        <w:t>万元、巴州</w:t>
      </w:r>
      <w:r>
        <w:rPr>
          <w:rFonts w:eastAsia="方正书宋简体;方正大标宋简体" w:cs="宋体;SimSun" w:ascii="方正书宋简体;方正大标宋简体" w:hAnsi="方正书宋简体;方正大标宋简体"/>
          <w:color w:val="000000"/>
          <w:szCs w:val="21"/>
        </w:rPr>
        <w:t>2226.3</w:t>
      </w:r>
      <w:r>
        <w:rPr>
          <w:rFonts w:ascii="方正书宋简体;方正大标宋简体" w:hAnsi="方正书宋简体;方正大标宋简体" w:cs="宋体;SimSun" w:eastAsia="方正书宋简体;方正大标宋简体"/>
          <w:color w:val="000000"/>
          <w:szCs w:val="21"/>
        </w:rPr>
        <w:t>万元）；③农户自筹（含投劳折资）</w:t>
      </w:r>
      <w:r>
        <w:rPr>
          <w:rFonts w:eastAsia="方正书宋简体;方正大标宋简体" w:cs="宋体;SimSun" w:ascii="方正书宋简体;方正大标宋简体" w:hAnsi="方正书宋简体;方正大标宋简体"/>
          <w:color w:val="000000"/>
          <w:szCs w:val="21"/>
        </w:rPr>
        <w:t>16459</w:t>
      </w:r>
      <w:r>
        <w:rPr>
          <w:rFonts w:ascii="方正书宋简体;方正大标宋简体" w:hAnsi="方正书宋简体;方正大标宋简体" w:cs="宋体;SimSun" w:eastAsia="方正书宋简体;方正大标宋简体"/>
          <w:color w:val="000000"/>
          <w:szCs w:val="21"/>
        </w:rPr>
        <w:t>万元（其中通江</w:t>
      </w:r>
      <w:r>
        <w:rPr>
          <w:rFonts w:eastAsia="方正书宋简体;方正大标宋简体" w:cs="宋体;SimSun" w:ascii="方正书宋简体;方正大标宋简体" w:hAnsi="方正书宋简体;方正大标宋简体"/>
          <w:color w:val="000000"/>
          <w:szCs w:val="21"/>
        </w:rPr>
        <w:t>7773</w:t>
      </w:r>
      <w:r>
        <w:rPr>
          <w:rFonts w:ascii="方正书宋简体;方正大标宋简体" w:hAnsi="方正书宋简体;方正大标宋简体" w:cs="宋体;SimSun" w:eastAsia="方正书宋简体;方正大标宋简体"/>
          <w:color w:val="000000"/>
          <w:szCs w:val="21"/>
        </w:rPr>
        <w:t>万元、巴州</w:t>
      </w:r>
      <w:r>
        <w:rPr>
          <w:rFonts w:eastAsia="方正书宋简体;方正大标宋简体" w:cs="宋体;SimSun" w:ascii="方正书宋简体;方正大标宋简体" w:hAnsi="方正书宋简体;方正大标宋简体"/>
          <w:color w:val="000000"/>
          <w:szCs w:val="21"/>
        </w:rPr>
        <w:t>8686</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37.1%</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按年度计划：</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投入</w:t>
      </w:r>
      <w:r>
        <w:rPr>
          <w:rFonts w:eastAsia="方正书宋简体;方正大标宋简体" w:cs="宋体;SimSun" w:ascii="方正书宋简体;方正大标宋简体" w:hAnsi="方正书宋简体;方正大标宋简体"/>
          <w:color w:val="000000"/>
          <w:szCs w:val="21"/>
        </w:rPr>
        <w:t>9354.4</w:t>
      </w:r>
      <w:r>
        <w:rPr>
          <w:rFonts w:ascii="方正书宋简体;方正大标宋简体" w:hAnsi="方正书宋简体;方正大标宋简体" w:cs="宋体;SimSun" w:eastAsia="方正书宋简体;方正大标宋简体"/>
          <w:color w:val="000000"/>
          <w:szCs w:val="21"/>
        </w:rPr>
        <w:t>万元（其中通江</w:t>
      </w:r>
      <w:r>
        <w:rPr>
          <w:rFonts w:eastAsia="方正书宋简体;方正大标宋简体" w:cs="宋体;SimSun" w:ascii="方正书宋简体;方正大标宋简体" w:hAnsi="方正书宋简体;方正大标宋简体"/>
          <w:color w:val="000000"/>
          <w:szCs w:val="21"/>
        </w:rPr>
        <w:t>5060.1</w:t>
      </w:r>
      <w:r>
        <w:rPr>
          <w:rFonts w:ascii="方正书宋简体;方正大标宋简体" w:hAnsi="方正书宋简体;方正大标宋简体" w:cs="宋体;SimSun" w:eastAsia="方正书宋简体;方正大标宋简体"/>
          <w:color w:val="000000"/>
          <w:szCs w:val="21"/>
        </w:rPr>
        <w:t>万元、巴州</w:t>
      </w:r>
      <w:r>
        <w:rPr>
          <w:rFonts w:eastAsia="方正书宋简体;方正大标宋简体" w:cs="宋体;SimSun" w:ascii="方正书宋简体;方正大标宋简体" w:hAnsi="方正书宋简体;方正大标宋简体"/>
          <w:color w:val="000000"/>
          <w:szCs w:val="21"/>
        </w:rPr>
        <w:t>4294.3</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投入</w:t>
      </w:r>
      <w:r>
        <w:rPr>
          <w:rFonts w:eastAsia="方正书宋简体;方正大标宋简体" w:cs="宋体;SimSun" w:ascii="方正书宋简体;方正大标宋简体" w:hAnsi="方正书宋简体;方正大标宋简体"/>
          <w:color w:val="000000"/>
          <w:szCs w:val="21"/>
        </w:rPr>
        <w:t>22450.15</w:t>
      </w:r>
      <w:r>
        <w:rPr>
          <w:rFonts w:ascii="方正书宋简体;方正大标宋简体" w:hAnsi="方正书宋简体;方正大标宋简体" w:cs="宋体;SimSun" w:eastAsia="方正书宋简体;方正大标宋简体"/>
          <w:color w:val="000000"/>
          <w:szCs w:val="21"/>
        </w:rPr>
        <w:t>万元（其中通江</w:t>
      </w:r>
      <w:r>
        <w:rPr>
          <w:rFonts w:eastAsia="方正书宋简体;方正大标宋简体" w:cs="宋体;SimSun" w:ascii="方正书宋简体;方正大标宋简体" w:hAnsi="方正书宋简体;方正大标宋简体"/>
          <w:color w:val="000000"/>
          <w:szCs w:val="21"/>
        </w:rPr>
        <w:t>11617</w:t>
      </w:r>
      <w:r>
        <w:rPr>
          <w:rFonts w:ascii="方正书宋简体;方正大标宋简体" w:hAnsi="方正书宋简体;方正大标宋简体" w:cs="宋体;SimSun" w:eastAsia="方正书宋简体;方正大标宋简体"/>
          <w:color w:val="000000"/>
          <w:szCs w:val="21"/>
        </w:rPr>
        <w:t>万元、巴州</w:t>
      </w:r>
      <w:r>
        <w:rPr>
          <w:rFonts w:eastAsia="方正书宋简体;方正大标宋简体" w:cs="宋体;SimSun" w:ascii="方正书宋简体;方正大标宋简体" w:hAnsi="方正书宋简体;方正大标宋简体"/>
          <w:color w:val="000000"/>
          <w:szCs w:val="21"/>
        </w:rPr>
        <w:t>10833.15</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50.6%</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投入</w:t>
      </w:r>
      <w:r>
        <w:rPr>
          <w:rFonts w:eastAsia="方正书宋简体;方正大标宋简体" w:cs="宋体;SimSun" w:ascii="方正书宋简体;方正大标宋简体" w:hAnsi="方正书宋简体;方正大标宋简体"/>
          <w:color w:val="000000"/>
          <w:szCs w:val="21"/>
        </w:rPr>
        <w:t>12561.95</w:t>
      </w:r>
      <w:r>
        <w:rPr>
          <w:rFonts w:ascii="方正书宋简体;方正大标宋简体" w:hAnsi="方正书宋简体;方正大标宋简体" w:cs="宋体;SimSun" w:eastAsia="方正书宋简体;方正大标宋简体"/>
          <w:color w:val="000000"/>
          <w:szCs w:val="21"/>
        </w:rPr>
        <w:t>万元（其中通江</w:t>
      </w:r>
      <w:r>
        <w:rPr>
          <w:rFonts w:eastAsia="方正书宋简体;方正大标宋简体" w:cs="宋体;SimSun" w:ascii="方正书宋简体;方正大标宋简体" w:hAnsi="方正书宋简体;方正大标宋简体"/>
          <w:color w:val="000000"/>
          <w:szCs w:val="21"/>
        </w:rPr>
        <w:t>6011.9</w:t>
      </w:r>
      <w:r>
        <w:rPr>
          <w:rFonts w:ascii="方正书宋简体;方正大标宋简体" w:hAnsi="方正书宋简体;方正大标宋简体" w:cs="宋体;SimSun" w:eastAsia="方正书宋简体;方正大标宋简体"/>
          <w:color w:val="000000"/>
          <w:szCs w:val="21"/>
        </w:rPr>
        <w:t>万元、巴州区</w:t>
      </w:r>
      <w:r>
        <w:rPr>
          <w:rFonts w:eastAsia="方正书宋简体;方正大标宋简体" w:cs="宋体;SimSun" w:ascii="方正书宋简体;方正大标宋简体" w:hAnsi="方正书宋简体;方正大标宋简体"/>
          <w:color w:val="000000"/>
          <w:szCs w:val="21"/>
        </w:rPr>
        <w:t>6550.05</w:t>
      </w:r>
      <w:r>
        <w:rPr>
          <w:rFonts w:ascii="方正书宋简体;方正大标宋简体" w:hAnsi="方正书宋简体;方正大标宋简体" w:cs="宋体;SimSun" w:eastAsia="方正书宋简体;方正大标宋简体"/>
          <w:color w:val="000000"/>
          <w:szCs w:val="21"/>
        </w:rPr>
        <w:t>万元），占</w:t>
      </w:r>
      <w:r>
        <w:rPr>
          <w:rFonts w:eastAsia="方正书宋简体;方正大标宋简体" w:cs="宋体;SimSun" w:ascii="方正书宋简体;方正大标宋简体" w:hAnsi="方正书宋简体;方正大标宋简体"/>
          <w:color w:val="000000"/>
          <w:szCs w:val="21"/>
        </w:rPr>
        <w:t>28.4%</w:t>
      </w:r>
      <w:r>
        <w:rPr>
          <w:rFonts w:ascii="方正书宋简体;方正大标宋简体" w:hAnsi="方正书宋简体;方正大标宋简体" w:cs="宋体;SimSun" w:eastAsia="方正书宋简体;方正大标宋简体"/>
          <w:color w:val="000000"/>
          <w:szCs w:val="21"/>
        </w:rPr>
        <w:t>。</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资金管理。</w:t>
      </w:r>
      <w:r>
        <w:rPr>
          <w:rFonts w:ascii="方正书宋简体;方正大标宋简体" w:hAnsi="方正书宋简体;方正大标宋简体" w:cs="宋体;SimSun" w:eastAsia="方正书宋简体;方正大标宋简体"/>
          <w:color w:val="000000"/>
          <w:szCs w:val="21"/>
        </w:rPr>
        <w:t>各级各部门安排的连片扶贫开发项目资金，在不改变现行管理体制的前提下，采取项目统筹整合、资金拼盘投入，一次规划、分年实施的方式，坚持项目资金的管理主体不变、投入渠道不变、资金用途不变、使用性质不变、审批程序不变，按责权统一、管理规范的要求，由各级各部门制定相应的规章制度，以确保项目资金发挥综合效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实行项目资金管理责任制。坚持资金跟着项目走、项目跟着规划走、规划跟着贫困群众意愿走的安排原则，明确县、乡、村责任，实行项目、资金管理部门和项目实施单位法人代表责任制。</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实行项目资金使用报批制。各项目由县（区）统一审查立项后逐级上报，由各项目主管部门严格按照上级部门下达的项目资金计划组织实施。</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实行项目资金使用公示制。对项目资金的分配和使用进行公告、公示，在项目实施地对项目实施情况张榜公布，对农户的实物或现金补助实行直接发放，自觉接受社会和群众监督。</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4.</w:t>
      </w:r>
      <w:r>
        <w:rPr>
          <w:rFonts w:ascii="方正书宋简体;方正大标宋简体" w:hAnsi="方正书宋简体;方正大标宋简体" w:cs="宋体;SimSun" w:eastAsia="方正书宋简体;方正大标宋简体"/>
          <w:color w:val="000000"/>
          <w:szCs w:val="21"/>
        </w:rPr>
        <w:t>实行项目资金管理专账核算制。各部门要严格按照中央、省有关专项资金管理办法，对项目资金实行专账管理、专账核算、封闭运行。</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实行项目资金管理报账制。项目资金实行报账制，做到资金安排到项目、日常管理到项目、支出核算到项目，按项目建设进度核拨资金，确保资金及时足额到位。投资大、技术复杂的项目要实行招投标。需要政府采购的物资要按照有关规定实行政府采购。</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6.</w:t>
      </w:r>
      <w:r>
        <w:rPr>
          <w:rFonts w:ascii="方正书宋简体;方正大标宋简体" w:hAnsi="方正书宋简体;方正大标宋简体" w:cs="宋体;SimSun" w:eastAsia="方正书宋简体;方正大标宋简体"/>
          <w:color w:val="000000"/>
          <w:szCs w:val="21"/>
        </w:rPr>
        <w:t>实行项目资金管理审计制。每一单项工程完工后，审计部门及时会同财政、纪检、监察部门，对项目建设质量和资金使用情况进行专项审计。对建设质量差，转移、挪用、拖欠、挤占、贪污项目资金的违纪违法行为严肃查处，并追究相关责任人的责任。</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实行项目资金检查验收制。年度计划完成后，县（区）领导小组按项目实施方案组织检查验收，进行绩效评估。对擅自改变资金项目实施方案，不按规定用途使用资金，不履行公告公示程序，项目实施效果明显低于规划预期的，要给予通报，限期整改。</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500"/>
        <w:jc w:val="center"/>
        <w:rPr/>
      </w:pPr>
      <w:r>
        <w:rPr>
          <w:rFonts w:ascii="方正隶书简体;方正大标宋简体" w:hAnsi="方正隶书简体;方正大标宋简体" w:eastAsia="方正隶书简体;方正大标宋简体"/>
          <w:sz w:val="44"/>
          <w:szCs w:val="44"/>
        </w:rPr>
        <w:t>中共巴中市委  巴中市人民政府</w:t>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关于贯彻落实《四川省人民政府关于加快</w:t>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巴中革命老区发展的意见》的通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 w:val="44"/>
          <w:szCs w:val="21"/>
        </w:rPr>
      </w:pPr>
      <w:r>
        <w:rPr>
          <w:rFonts w:eastAsia="方正书宋简体;方正大标宋简体" w:cs="宋体;SimSun" w:ascii="方正书宋简体;方正大标宋简体" w:hAnsi="方正书宋简体;方正大标宋简体"/>
          <w:color w:val="000000"/>
          <w:sz w:val="44"/>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各县（区）党委和人民政府，市级各部门，市经济开发区商贸园、工业园：</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为认真贯彻落实省政府《关于加快巴中革命老区发展的意见》（以下简称《意见》），进一步深化认识，明确目标，细化措施，落实责任，确保各项工作有力有序有效推进，实现加快发展、科学发展、又好又快发展，奋力打好老区建设发展翻身仗，现就贯彻落实《意见》特作如下通知：</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充分认识贯彻落实省政府《意见》的重要性</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近年来，市委、市政府充分发挥老区政治优势，努力争取国家和省在制度和政策层面的更大支持，取得了显著成效。最近，省政府又出台专门的《意见》，这在巴中发展史上前所未有，对推进巴中老区加快发展意义重大、影响深远。</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省委、省政府十分关心巴中革命老区的建设与发展，省委书记刘奇葆、省长蒋巨峰等省委、省政府领导多次亲临巴中视察，刘奇葆书记要求我们“打好老区建设发展翻身仗”，蒋巨峰省长今年</w:t>
      </w:r>
      <w:r>
        <w:rPr>
          <w:rFonts w:eastAsia="方正书宋简体;方正大标宋简体" w:cs="宋体;SimSun" w:ascii="方正书宋简体;方正大标宋简体" w:hAnsi="方正书宋简体;方正大标宋简体"/>
          <w:color w:val="000000"/>
          <w:szCs w:val="21"/>
        </w:rPr>
        <w:t>7</w:t>
      </w:r>
      <w:r>
        <w:rPr>
          <w:rFonts w:ascii="方正书宋简体;方正大标宋简体" w:hAnsi="方正书宋简体;方正大标宋简体" w:cs="宋体;SimSun" w:eastAsia="方正书宋简体;方正大标宋简体"/>
          <w:color w:val="000000"/>
          <w:szCs w:val="21"/>
        </w:rPr>
        <w:t>月初率领省级有关部门深入巴中调研、并主持召开会议专题研究巴中发展问题，在此基础上省政府出台了专门的《意见》，这充分体现了省委、省政府对巴中老区人民的深厚感情，对老区发展的特别关心。《意见》从统筹区域协调发展的理念出发，从巴中的现状和实际出发，从政策层面对巴中老区发展给予大力支持，有利于缩小巴中同发达地区的发展差距，这充分体现了省委、省政府对巴中区别对待的特殊政策扶持。《意见》既体现了科学发展观的要求，又符合巴中的具体实际，既注重解决巴中长远发展的基础和战略问题，又注重解决现实的贫困问题，充分体现了省委、省政府对加快巴中发展目标定位的科学和准确，具有很强的针对性和可操作性。</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巴中正面临难得的黄金机遇期，正站在新的历史起点上。《意见》的出台，必将为加快巴中脱贫致富步伐、促进巴中加快发展注入新的活力，必将对推动巴中发展产生质的飞跃和巨大的裂变。各级各部门一定要倍加珍惜，倍加重视，倍加努力，切实增强机遇意识、发展意识、政治意识和责任意识，自觉把思想、认识、智慧和行动统一到省委、省政府和市委、市政府的重大决策部署上来，把目标、任务、措施和责任落实到加快发展的各项工作中去，按照“四个特别”的要求，发扬红军精神和王瑛精神，拼抢机遇，齐心协力，真抓实干，全力推进，决不辜负省委、省政府的重托，决不辜负人民群众的期盼。</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进一步明确发展目标定位和工作重点</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省政府《意见》将巴中发展的目标定位为：“建成西部综合交通枢纽的重要节点城市和川陕结合部的商贸、物流中心；建成我省重要的生态农业、生态红色旅游、清洁能源基地和绿色经济示范区；建成川东北经济区重要的中等城市；通过加快经济社会发展，增强“造血功能”，最终与全省同步实现小康。”这个目标定位体现了政策扶持与项目扶持的统一、当前发展与长远发展的统一、资源开发与资源保护利用的统一。这一目标定位描绘了巴中发展的宏伟蓝图，展示了巴中未来的美好前景。实现上述目标，必须突出抓好以下工作重点：</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突出抓好交通基础设施建设。</w:t>
      </w:r>
      <w:r>
        <w:rPr>
          <w:rFonts w:ascii="方正书宋简体;方正大标宋简体" w:hAnsi="方正书宋简体;方正大标宋简体" w:cs="宋体;SimSun" w:eastAsia="方正书宋简体;方正大标宋简体"/>
          <w:color w:val="000000"/>
          <w:szCs w:val="21"/>
        </w:rPr>
        <w:t>以“六路”建设为重点，打通对外通道，构建交通骨架，完善市域路网。乐巴铁路年内建成通车，广巴高速公路尽快形成通车能力；加快巴中至南充（南部）高速公路、巴中至达州铁路建设，力争</w:t>
      </w:r>
      <w:r>
        <w:rPr>
          <w:rFonts w:eastAsia="方正书宋简体;方正大标宋简体" w:cs="宋体;SimSun" w:ascii="方正书宋简体;方正大标宋简体" w:hAnsi="方正书宋简体;方正大标宋简体"/>
          <w:color w:val="000000"/>
          <w:szCs w:val="21"/>
        </w:rPr>
        <w:t>2012</w:t>
      </w:r>
      <w:r>
        <w:rPr>
          <w:rFonts w:ascii="方正书宋简体;方正大标宋简体" w:hAnsi="方正书宋简体;方正大标宋简体" w:cs="宋体;SimSun" w:eastAsia="方正书宋简体;方正大标宋简体"/>
          <w:color w:val="000000"/>
          <w:szCs w:val="21"/>
        </w:rPr>
        <w:t>年竣工；巴中至桃园高速公路、巴中至达州高速公路力争年内开工，</w:t>
      </w:r>
      <w:r>
        <w:rPr>
          <w:rFonts w:eastAsia="方正书宋简体;方正大标宋简体" w:cs="宋体;SimSun" w:ascii="方正书宋简体;方正大标宋简体" w:hAnsi="方正书宋简体;方正大标宋简体"/>
          <w:color w:val="000000"/>
          <w:szCs w:val="21"/>
        </w:rPr>
        <w:t>2014</w:t>
      </w:r>
      <w:r>
        <w:rPr>
          <w:rFonts w:ascii="方正书宋简体;方正大标宋简体" w:hAnsi="方正书宋简体;方正大标宋简体" w:cs="宋体;SimSun" w:eastAsia="方正书宋简体;方正大标宋简体"/>
          <w:color w:val="000000"/>
          <w:szCs w:val="21"/>
        </w:rPr>
        <w:t>年竣工。加快</w:t>
      </w:r>
      <w:r>
        <w:rPr>
          <w:rFonts w:eastAsia="方正书宋简体;方正大标宋简体" w:cs="宋体;SimSun" w:ascii="方正书宋简体;方正大标宋简体" w:hAnsi="方正书宋简体;方正大标宋简体"/>
          <w:color w:val="000000"/>
          <w:szCs w:val="21"/>
        </w:rPr>
        <w:t>S201</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S202</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S101</w:t>
      </w:r>
      <w:r>
        <w:rPr>
          <w:rFonts w:ascii="方正书宋简体;方正大标宋简体" w:hAnsi="方正书宋简体;方正大标宋简体" w:cs="宋体;SimSun" w:eastAsia="方正书宋简体;方正大标宋简体"/>
          <w:color w:val="000000"/>
          <w:szCs w:val="21"/>
        </w:rPr>
        <w:t>等干线公路改造和恢复重建，确保</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完工。加快市内交通网络建设，打通断头路，提高农村公路的通行能力，尽快形成“外快内畅、干支相连、路网配套”的市内交通网络。抓紧做好巴中机场建设的规划、立项、选址等前期工作。</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突出抓好水利设施建设。</w:t>
      </w:r>
      <w:r>
        <w:rPr>
          <w:rFonts w:ascii="方正书宋简体;方正大标宋简体" w:hAnsi="方正书宋简体;方正大标宋简体" w:cs="宋体;SimSun" w:eastAsia="方正书宋简体;方正大标宋简体"/>
          <w:color w:val="000000"/>
          <w:szCs w:val="21"/>
        </w:rPr>
        <w:t>切实抓好大中型骨干水利工程建设和病害水库整治，着力解决工程性缺水矛盾。加快平昌牛角坑水库、通江二郎庙水库建设进度，确保</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牛角坑水库基本建成，二郎庙水库完成主体工程；抓紧做好南江红鱼洞水库、平昌双桥水库和友谊水库补水工程、巴州天星桥水库、通江湾潭河水库等前期工作，力争</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双桥水库开工建设，</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红鱼洞水库开工建设，友谊水库补水工程、天星桥水库、湾潭河水库争取纳入国家规划，尽快开工。加快农村饮水安全和水土保持工程建设，力争到</w:t>
      </w:r>
      <w:r>
        <w:rPr>
          <w:rFonts w:eastAsia="方正书宋简体;方正大标宋简体" w:cs="宋体;SimSun" w:ascii="方正书宋简体;方正大标宋简体" w:hAnsi="方正书宋简体;方正大标宋简体"/>
          <w:color w:val="000000"/>
          <w:szCs w:val="21"/>
        </w:rPr>
        <w:t>2011</w:t>
      </w:r>
      <w:r>
        <w:rPr>
          <w:rFonts w:ascii="方正书宋简体;方正大标宋简体" w:hAnsi="方正书宋简体;方正大标宋简体" w:cs="宋体;SimSun" w:eastAsia="方正书宋简体;方正大标宋简体"/>
          <w:color w:val="000000"/>
          <w:szCs w:val="21"/>
        </w:rPr>
        <w:t>年解决</w:t>
      </w:r>
      <w:r>
        <w:rPr>
          <w:rFonts w:eastAsia="方正书宋简体;方正大标宋简体" w:cs="宋体;SimSun" w:ascii="方正书宋简体;方正大标宋简体" w:hAnsi="方正书宋简体;方正大标宋简体"/>
          <w:color w:val="000000"/>
          <w:szCs w:val="21"/>
        </w:rPr>
        <w:t>28.16</w:t>
      </w:r>
      <w:r>
        <w:rPr>
          <w:rFonts w:ascii="方正书宋简体;方正大标宋简体" w:hAnsi="方正书宋简体;方正大标宋简体" w:cs="宋体;SimSun" w:eastAsia="方正书宋简体;方正大标宋简体"/>
          <w:color w:val="000000"/>
          <w:szCs w:val="21"/>
        </w:rPr>
        <w:t>万人饮水安全问题，治理水土流失面积</w:t>
      </w:r>
      <w:r>
        <w:rPr>
          <w:rFonts w:eastAsia="方正书宋简体;方正大标宋简体" w:cs="宋体;SimSun" w:ascii="方正书宋简体;方正大标宋简体" w:hAnsi="方正书宋简体;方正大标宋简体"/>
          <w:color w:val="000000"/>
          <w:szCs w:val="21"/>
        </w:rPr>
        <w:t>180</w:t>
      </w:r>
      <w:r>
        <w:rPr>
          <w:rFonts w:ascii="方正书宋简体;方正大标宋简体" w:hAnsi="方正书宋简体;方正大标宋简体" w:cs="宋体;SimSun" w:eastAsia="方正书宋简体;方正大标宋简体"/>
          <w:color w:val="000000"/>
          <w:szCs w:val="21"/>
        </w:rPr>
        <w:t>平方公里。</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突出抓好特色产业发展。</w:t>
      </w:r>
      <w:r>
        <w:rPr>
          <w:rFonts w:ascii="方正书宋简体;方正大标宋简体" w:hAnsi="方正书宋简体;方正大标宋简体" w:cs="宋体;SimSun" w:eastAsia="方正书宋简体;方正大标宋简体"/>
          <w:color w:val="000000"/>
          <w:szCs w:val="21"/>
        </w:rPr>
        <w:t>立足资源优势，依托龙头企业、专合组织，加快产业基地培育，切实抓好以特色畜牧业、特色种植业和特色林业为重点的特色农业发展。加快工业集中区和化工园区建设，抓好天然气化工、水泥、铁矿、花岗石、大理石、霞石等特色矿产业发展。依托光雾山</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诺水河风景名胜区及红军文化、历史文化等特色旅游资源，加强配套设施建设和服务体系建设，壮大旅游产业发展。</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突出抓好连片扶贫开发。</w:t>
      </w:r>
      <w:r>
        <w:rPr>
          <w:rFonts w:ascii="方正书宋简体;方正大标宋简体" w:hAnsi="方正书宋简体;方正大标宋简体" w:cs="宋体;SimSun" w:eastAsia="方正书宋简体;方正大标宋简体"/>
          <w:color w:val="000000"/>
          <w:szCs w:val="21"/>
        </w:rPr>
        <w:t>坚持以扶贫开发统揽农村工作全局，以促进农民增收为核心，以整合资金、整村推进、连片开发为重点，按照“改善民生、统筹规划、聚合资金、整合项目、创新机制、突出效益”的总体要求，切实抓好通江县沙溪</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瓦室、巴州区上八庙</w:t>
      </w:r>
      <w:r>
        <w:rPr>
          <w:rFonts w:eastAsia="方正书宋简体;方正大标宋简体" w:cs="宋体;SimSun"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青木两个贫困区连片扶贫开发试点，着力实施好“五大扶贫工程”，切实解决好群众最关心、最直接、最现实的问题。</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在抓好上述重点工作的同时，各级各部门要围绕省政府《意见》的目标定位，统筹推进巴中经济社会发展的各项工作。当前要认真抓好全市“十二五”规划、</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重点项目规划等</w:t>
      </w:r>
      <w:r>
        <w:rPr>
          <w:rFonts w:eastAsia="方正书宋简体;方正大标宋简体" w:cs="宋体;SimSun" w:ascii="方正书宋简体;方正大标宋简体" w:hAnsi="方正书宋简体;方正大标宋简体"/>
          <w:color w:val="000000"/>
          <w:szCs w:val="21"/>
        </w:rPr>
        <w:t>16</w:t>
      </w:r>
      <w:r>
        <w:rPr>
          <w:rFonts w:ascii="方正书宋简体;方正大标宋简体" w:hAnsi="方正书宋简体;方正大标宋简体" w:cs="宋体;SimSun" w:eastAsia="方正书宋简体;方正大标宋简体"/>
          <w:color w:val="000000"/>
          <w:szCs w:val="21"/>
        </w:rPr>
        <w:t>个方面规划的编制和实施（责任分工附后） 。</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三、贯彻落实省政府《意见》应把握的几个原则</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要把贯彻省政府《意见》与落实市委“两个强力推进”结合起来。</w:t>
      </w:r>
      <w:r>
        <w:rPr>
          <w:rFonts w:ascii="方正书宋简体;方正大标宋简体" w:hAnsi="方正书宋简体;方正大标宋简体" w:cs="宋体;SimSun" w:eastAsia="方正书宋简体;方正大标宋简体"/>
          <w:color w:val="000000"/>
          <w:szCs w:val="21"/>
        </w:rPr>
        <w:t>省政府《意见》既明确了巴中的发展定位，从政策制度、项目扶持的层面支持巴中革命老区加快发展，又确立了发展重点，提出了具体的支持方案。市委提出的“两个强力推进”从发展动力、发展路径选择方面为巴中发展指明了方向。“两个强力推进”的重大决策部署已被实践证明是完全正确的，符合科学发展观的要求，符合省委、省政府的决策部署，符合巴中的实际。因此，要把贯彻省政府《意见》与落实市委“两个强力推进”有机地结合起来，把落实“两个强力推进”作为贯彻《意见》的路径选择和重要抓手，确保取得明显实效。</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要把贯彻省政府《意见》与“十二五”规划编制结合起来。</w:t>
      </w:r>
      <w:r>
        <w:rPr>
          <w:rFonts w:ascii="方正书宋简体;方正大标宋简体" w:hAnsi="方正书宋简体;方正大标宋简体" w:cs="宋体;SimSun" w:eastAsia="方正书宋简体;方正大标宋简体"/>
          <w:color w:val="000000"/>
          <w:szCs w:val="21"/>
        </w:rPr>
        <w:t>省政府《意见》决定用</w:t>
      </w:r>
      <w:r>
        <w:rPr>
          <w:rFonts w:eastAsia="方正书宋简体;方正大标宋简体" w:cs="宋体;SimSun" w:ascii="方正书宋简体;方正大标宋简体" w:hAnsi="方正书宋简体;方正大标宋简体"/>
          <w:color w:val="000000"/>
          <w:szCs w:val="21"/>
        </w:rPr>
        <w:t>3</w:t>
      </w:r>
      <w:r>
        <w:rPr>
          <w:rFonts w:ascii="方正书宋简体;方正大标宋简体" w:hAnsi="方正书宋简体;方正大标宋简体" w:cs="宋体;SimSun" w:eastAsia="方正书宋简体;方正大标宋简体"/>
          <w:color w:val="000000"/>
          <w:szCs w:val="21"/>
        </w:rPr>
        <w:t>年左右时间，通过加快基础设施建设、扶持特色产业发展和实行连片扶贫开发支持巴中革命老区发展。《意见》中涉及的很多项目时间跨越“十二五”，因此，贯彻落实《意见》一定要与“十二五”规划编制相结合，与</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的项目工作规划和经济社会发展规划相结合，要注重规划的超前性、操作性，注重发挥规划的龙头作用、导向作用、促进作用。要围绕目标制定规划，将省政府《意见》的目标定位细化为具体项目，并全部进入</w:t>
      </w:r>
      <w:r>
        <w:rPr>
          <w:rFonts w:eastAsia="方正书宋简体;方正大标宋简体" w:cs="宋体;SimSun" w:ascii="方正书宋简体;方正大标宋简体" w:hAnsi="方正书宋简体;方正大标宋简体"/>
          <w:color w:val="000000"/>
          <w:szCs w:val="21"/>
        </w:rPr>
        <w:t>2010</w:t>
      </w:r>
      <w:r>
        <w:rPr>
          <w:rFonts w:ascii="方正书宋简体;方正大标宋简体" w:hAnsi="方正书宋简体;方正大标宋简体" w:cs="宋体;SimSun" w:eastAsia="方正书宋简体;方正大标宋简体"/>
          <w:color w:val="000000"/>
          <w:szCs w:val="21"/>
        </w:rPr>
        <w:t>年和“十二五”规划。</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要把贯彻省政府《意见》与扩大开放结合起来。</w:t>
      </w:r>
      <w:r>
        <w:rPr>
          <w:rFonts w:ascii="方正书宋简体;方正大标宋简体" w:hAnsi="方正书宋简体;方正大标宋简体" w:cs="宋体;SimSun" w:eastAsia="方正书宋简体;方正大标宋简体"/>
          <w:color w:val="000000"/>
          <w:szCs w:val="21"/>
        </w:rPr>
        <w:t>省政府《意见》目标定位高，抓好贯彻落实，任务十分繁重，投入需求很大。因此，我们在积极争取上级支持的同时，要进一步扩大对外开放。要解放思想、创新思维，善于借力、借资金、借技术加快发展；必须努力营造良好的对外开放环境，特别是要深入扎实开展机关行政效能建设、城乡环境综合治理，打造优良的政务环境、发展环境；必须进一步深化投融资体制改革，建立投融资平台，吸引更多的民间资金、社会资本注入到加快巴中发展中来。</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要把贯彻省政府《意见》与发挥群众主体作用结合起来。</w:t>
      </w:r>
      <w:r>
        <w:rPr>
          <w:rFonts w:ascii="方正书宋简体;方正大标宋简体" w:hAnsi="方正书宋简体;方正大标宋简体" w:cs="宋体;SimSun" w:eastAsia="方正书宋简体;方正大标宋简体"/>
          <w:color w:val="000000"/>
          <w:szCs w:val="21"/>
        </w:rPr>
        <w:t>加快巴中发展，群众是主体，是参与者、建设者、受益者。贯彻落实省政府《意见》，一定要克服“两眼向上”、“等、靠、要”的依赖思想；一定要大力弘扬红军精神、王瑛精神，自力更生，艰苦奋斗，把握机遇，推进发展；一定要充分发挥人民群众的主体作用，注重调动各方面的积极性、主动性和创造性。</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四、加强领导，落实责任</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加强组织领导。</w:t>
      </w:r>
      <w:r>
        <w:rPr>
          <w:rFonts w:ascii="方正书宋简体;方正大标宋简体" w:hAnsi="方正书宋简体;方正大标宋简体" w:cs="宋体;SimSun" w:eastAsia="方正书宋简体;方正大标宋简体"/>
          <w:color w:val="000000"/>
          <w:szCs w:val="21"/>
        </w:rPr>
        <w:t>市委、市政府成立加快巴中革命老区发展工作领导小组，负责统筹协调、督促检查等工作。各县（区）也要成立相应机构。各级党政主要负责同志要亲自研究、亲自部署，分管领导要靠前指挥，相关部门要协调配合，形成一级抓一级、层层抓落实的工作格局。市、县（区）要建立联席会议制度，建立完善协调运转的工作机制，确保工作扎实推进</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要加强舆论引导，报刊、电视、网站等媒体要开辟专题、专栏，组织有声势、有深度的报道，总结经验，宣传典型，营造良好的舆论氛围。</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明确工作责任。</w:t>
      </w:r>
      <w:r>
        <w:rPr>
          <w:rFonts w:ascii="方正书宋简体;方正大标宋简体" w:hAnsi="方正书宋简体;方正大标宋简体" w:cs="宋体;SimSun" w:eastAsia="方正书宋简体;方正大标宋简体"/>
          <w:color w:val="000000"/>
          <w:szCs w:val="21"/>
        </w:rPr>
        <w:t>市、县（区）、乡（镇）是加快发展的责任主体、工作主体、实施主体，必须认真履行责任，狠抓落实。要层层分解目标任务，把工作落实到人头、具体到项目、细化到时段。牵头领导要认真组织协调，强化督促检查，及时研究解决工作中的具体问题；牵头部门要抓好方案细化，抓好与省上的工作对接、项目对接，加强工作指导；各协作单位要积极配合，通力协作，共同推动巴中革命老区加快发展。</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严格效能问责。</w:t>
      </w:r>
      <w:r>
        <w:rPr>
          <w:rFonts w:ascii="方正书宋简体;方正大标宋简体" w:hAnsi="方正书宋简体;方正大标宋简体" w:cs="宋体;SimSun" w:eastAsia="方正书宋简体;方正大标宋简体"/>
          <w:color w:val="000000"/>
          <w:szCs w:val="21"/>
        </w:rPr>
        <w:t>要把贯彻落实《意见》纳入领导干部述职评议，纳入县（区）、市级部门年度目标考核，接受全社会的监督。市委、市政府目标督查办要对各地贯彻落实情况开展专项督查，逗硬考核奖惩。对组织不得力、措施不到位、工作不落实的，要按照 “三问”要求严格效能问责。</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 xml:space="preserve">                 </w:t>
      </w:r>
      <w:r>
        <w:rPr>
          <w:rFonts w:ascii="方正书宋简体;方正大标宋简体" w:hAnsi="方正书宋简体;方正大标宋简体" w:cs="宋体;SimSun" w:eastAsia="方正书宋简体;方正大标宋简体"/>
          <w:color w:val="000000"/>
          <w:szCs w:val="21"/>
        </w:rPr>
        <w:t>中共巴中市委</w:t>
      </w:r>
    </w:p>
    <w:p>
      <w:pPr>
        <w:pStyle w:val="Normal"/>
        <w:snapToGrid w:val="false"/>
        <w:spacing w:lineRule="exact" w:line="344"/>
        <w:ind w:firstLine="420"/>
        <w:rPr/>
      </w:pPr>
      <w:r>
        <w:rPr>
          <w:rFonts w:eastAsia="方正书宋简体;方正大标宋简体" w:cs="方正书宋简体;方正大标宋简体" w:ascii="方正书宋简体;方正大标宋简体" w:hAnsi="方正书宋简体;方正大标宋简体"/>
          <w:color w:val="000000"/>
          <w:szCs w:val="21"/>
        </w:rPr>
        <w:t xml:space="preserve">                 </w:t>
      </w:r>
      <w:r>
        <w:rPr>
          <w:rFonts w:ascii="方正书宋简体;方正大标宋简体" w:hAnsi="方正书宋简体;方正大标宋简体" w:cs="宋体;SimSun" w:eastAsia="方正书宋简体;方正大标宋简体"/>
          <w:color w:val="000000"/>
          <w:szCs w:val="21"/>
        </w:rPr>
        <w:t>巴中市人民政府</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 xml:space="preserve">                </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21</w:t>
      </w:r>
      <w:r>
        <w:rPr>
          <w:rFonts w:ascii="方正书宋简体;方正大标宋简体" w:hAnsi="方正书宋简体;方正大标宋简体" w:cs="宋体;SimSun" w:eastAsia="方正书宋简体;方正大标宋简体"/>
          <w:color w:val="000000"/>
          <w:szCs w:val="21"/>
        </w:rPr>
        <w:t>日</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500"/>
        <w:jc w:val="center"/>
        <w:rPr/>
      </w:pPr>
      <w:r>
        <w:rPr>
          <w:rFonts w:ascii="方正隶书简体;方正大标宋简体" w:hAnsi="方正隶书简体;方正大标宋简体" w:eastAsia="方正隶书简体;方正大标宋简体"/>
          <w:sz w:val="44"/>
          <w:szCs w:val="44"/>
        </w:rPr>
        <w:t>中共巴中市委  巴中市人民政府</w:t>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关于认真落实“两个强力推进”打好</w:t>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老区建设发展翻身仗的意见</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 xml:space="preserve">        </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各县（区）党委和人民政府，市级各部门，市经济开发区商贸园、工业园：</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为认真贯彻落实中央、省委经济工作会议精神，抢抓扩大内需、灾后恢复重建和中央、省关怀支持巴中革命老区建设发展重大机遇，促进经济社会加快发展，按照省委“两个加快”和“三个全面推动”的要求，市委作出了强力推进项目工作、强力推进“五个重点突破”（以下简称“两个强力推进”）的重大决策部署。现就认真落实“两个强力推进”打好老区建设发展翻身仗提出如下意见</w:t>
      </w:r>
      <w:r>
        <w:rPr>
          <w:rFonts w:eastAsia="方正书宋简体;方正大标宋简体" w:cs="宋体;SimSun" w:ascii="方正书宋简体;方正大标宋简体" w:hAnsi="方正书宋简体;方正大标宋简体"/>
          <w:color w:val="000000"/>
          <w:szCs w:val="21"/>
        </w:rPr>
        <w:t>:</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充分认识“两个强力推进”的重要性和紧迫性</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两个强力推进”是落实市委重大发展战略的有力举措。加快巴中发展，关键在项目，关键在投资，关键在于实现重点突破。强力推进“五个重点突破”是实施“四大战略”的主要切入点和根本途径，强力推进项目工作是实现“五个重点突破”的有效手段和重要载体。实施“四大战略”与“两个强力推进”是战略与战术的结合，是目标和手段的统一 。实施“两个强力推进”，意义十分重大。一是深入贯彻落实科学发展观和扩大内需促进经济平稳较快发展的需要。“两个强力推进”，涵盖政治、经济、文化、社会建设等各个方面，既注重统筹又突出重点，既立足现实又着眼长远，体现了全面、协调、可持续发展的要求。贯彻落实中央扩大内需促进经济平稳较快发展的重大决策部署，要求我们扩大投资，促进消费，重点突破，加快发展。二是贯彻落实省委“两个加快”和“三个全面推动”的需要。省委经济工作会议要求，全省要围绕 “两个加快”，着力“三个全面推动”，通过灾后恢复重建，扩大内需，止滑提速，促进增长。灾后恢复重建是扩大内需的重要内容，项目是恢复重建和促进投资的重要平台和支撑。全面实施“两个强力推进”，就是要把灾后恢复重建与经济建设有机结合起来，把应对危机与促进发展有机结合起来，以项目工作为抓手，以“五个重点突破”为主攻方向，从根本上改善民生，为“两个加快”多作贡献。三是贯彻落实市委重大发展战略打好老区建设发展翻身仗的需要。巴中发展缓慢、发展滞后的根本原因是投入严重不足，特别是缺乏重大项目支撑。只有以投资为核心，以项目为载体，扎实抓好各项工作，才能实现“五个重点突破”，打好老区建设发展翻身仗。各级各部门要进一步增强机遇意识、发展意识、赶超意识，把思想、认识、智慧和行动统一到市委的重大决策部署上来，把力量凝聚到“两个强力推进”中去，切实增强工作的紧迫感、责任感和使命感，促进巴中经济社会又好又快发展。</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强力推进项目工作，拉动投资快速增长</w:t>
      </w:r>
    </w:p>
    <w:p>
      <w:pPr>
        <w:pStyle w:val="Normal"/>
        <w:snapToGrid w:val="false"/>
        <w:spacing w:lineRule="exact" w:line="344"/>
        <w:ind w:firstLine="420"/>
        <w:rPr/>
      </w:pPr>
      <w:r>
        <w:rPr>
          <w:rFonts w:ascii="方正书宋简体;方正大标宋简体" w:hAnsi="方正书宋简体;方正大标宋简体" w:cs="宋体;SimSun" w:eastAsia="方正书宋简体;方正大标宋简体"/>
          <w:color w:val="000000"/>
          <w:szCs w:val="21"/>
        </w:rPr>
        <w:t>强力推进项目工作，要按照“加快”和“提前”的总体要求，抢抓发展机遇，千方百计扩大投资，促进全市经济社会快速健康发展。未来三年，全市要实施以新增中央投资和灾后恢复重建为重点的项目</w:t>
      </w:r>
      <w:r>
        <w:rPr>
          <w:rFonts w:eastAsia="方正书宋简体;方正大标宋简体" w:cs="宋体;SimSun" w:ascii="方正书宋简体;方正大标宋简体" w:hAnsi="方正书宋简体;方正大标宋简体"/>
          <w:color w:val="000000"/>
          <w:szCs w:val="21"/>
        </w:rPr>
        <w:t>600</w:t>
      </w:r>
      <w:r>
        <w:rPr>
          <w:rFonts w:ascii="方正书宋简体;方正大标宋简体" w:hAnsi="方正书宋简体;方正大标宋简体" w:cs="宋体;SimSun" w:eastAsia="方正书宋简体;方正大标宋简体"/>
          <w:color w:val="000000"/>
          <w:szCs w:val="21"/>
        </w:rPr>
        <w:t>个以上，总投资突破</w:t>
      </w:r>
      <w:r>
        <w:rPr>
          <w:rFonts w:eastAsia="方正书宋简体;方正大标宋简体" w:cs="宋体;SimSun" w:ascii="方正书宋简体;方正大标宋简体" w:hAnsi="方正书宋简体;方正大标宋简体"/>
          <w:color w:val="000000"/>
          <w:szCs w:val="21"/>
        </w:rPr>
        <w:t>1000</w:t>
      </w:r>
      <w:r>
        <w:rPr>
          <w:rFonts w:ascii="方正书宋简体;方正大标宋简体" w:hAnsi="方正书宋简体;方正大标宋简体" w:cs="宋体;SimSun" w:eastAsia="方正书宋简体;方正大标宋简体"/>
          <w:color w:val="000000"/>
          <w:szCs w:val="21"/>
        </w:rPr>
        <w:t>亿元；固定资产投资年均增长</w:t>
      </w:r>
      <w:r>
        <w:rPr>
          <w:rFonts w:eastAsia="方正书宋简体;方正大标宋简体" w:cs="宋体;SimSun" w:ascii="方正书宋简体;方正大标宋简体" w:hAnsi="方正书宋简体;方正大标宋简体"/>
          <w:color w:val="000000"/>
          <w:szCs w:val="21"/>
        </w:rPr>
        <w:t>35%</w:t>
      </w:r>
      <w:r>
        <w:rPr>
          <w:rFonts w:ascii="方正书宋简体;方正大标宋简体" w:hAnsi="方正书宋简体;方正大标宋简体" w:cs="宋体;SimSun" w:eastAsia="方正书宋简体;方正大标宋简体"/>
          <w:color w:val="000000"/>
          <w:szCs w:val="21"/>
        </w:rPr>
        <w:t>以上。</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续建项目要提前完工。</w:t>
      </w:r>
      <w:r>
        <w:rPr>
          <w:rFonts w:ascii="方正书宋简体;方正大标宋简体" w:hAnsi="方正书宋简体;方正大标宋简体" w:cs="宋体;SimSun" w:eastAsia="方正书宋简体;方正大标宋简体"/>
          <w:color w:val="000000"/>
          <w:szCs w:val="21"/>
        </w:rPr>
        <w:t>努力加快续建项目建设进度，特别是续建的重大项目，要倒排工期，跟踪督查，保质保量，争取提前完工。要统筹协调，周密组织，搞好资金、物资、用地等要素保障，为加快工程进度创造条件；加强施工组织管理，提高施工技术水平，努力扩大实物工程量；做好项目建设涉及的征地、拆迁、安置、补偿等协调工作，营造良好的施工环境，确保项目加快推进，提前完工。计划当年完工的要争取提前完工；跨年度实施的项目，要争取超进度施工，为提前竣工打好基础。</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新上项目要提前开工。</w:t>
      </w:r>
      <w:r>
        <w:rPr>
          <w:rFonts w:ascii="方正书宋简体;方正大标宋简体" w:hAnsi="方正书宋简体;方正大标宋简体" w:cs="宋体;SimSun" w:eastAsia="方正书宋简体;方正大标宋简体"/>
          <w:color w:val="000000"/>
          <w:szCs w:val="21"/>
        </w:rPr>
        <w:t>积极为新上项目提前开工创造条件，在项目审批（核准、备案）过程中，相关部门要协助业主尽快完成规划选址、用地预审、环境评价、节能评估等相关程序，简化审批流程，提高办事效率，提早完善开工条件，促成项目尽快上马。巴达铁路、南巴高速公路、通（江）达（州）公路改造工程必须在年内开工；米仓山红叶景区基础设施建设力争在上半年开工；市污水处理厂二期工程年内要尽快开工建设。</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储备项目要提前立项。</w:t>
      </w:r>
      <w:r>
        <w:rPr>
          <w:rFonts w:ascii="方正书宋简体;方正大标宋简体" w:hAnsi="方正书宋简体;方正大标宋简体" w:cs="宋体;SimSun" w:eastAsia="方正书宋简体;方正大标宋简体"/>
          <w:color w:val="000000"/>
          <w:szCs w:val="21"/>
        </w:rPr>
        <w:t>在做深做细做实项目前期工作的基础上，准确及时掌握国家政策投向，抢抓机遇，争取项目。围绕提早立项的目标，对储备的重大项目要积极向国家和省级相关部门汇报，加强沟通衔接，加大争取力度，打破常规，从优从快，争取主动；各级领导既要挂帅，又要出征，分工负责，重点攻关；加大项目跟进力度，对重大项目紧盯不放，跟踪落实，争取提前纳入国家和省建设规划，提前挤进中央和省投资计划。全市规划今后三年的储备项目</w:t>
      </w:r>
      <w:r>
        <w:rPr>
          <w:rFonts w:eastAsia="方正书宋简体;方正大标宋简体" w:cs="宋体;SimSun" w:ascii="方正书宋简体;方正大标宋简体" w:hAnsi="方正书宋简体;方正大标宋简体"/>
          <w:color w:val="000000"/>
          <w:szCs w:val="21"/>
        </w:rPr>
        <w:t>150</w:t>
      </w:r>
      <w:r>
        <w:rPr>
          <w:rFonts w:ascii="方正书宋简体;方正大标宋简体" w:hAnsi="方正书宋简体;方正大标宋简体" w:cs="宋体;SimSun" w:eastAsia="方正书宋简体;方正大标宋简体"/>
          <w:color w:val="000000"/>
          <w:szCs w:val="21"/>
        </w:rPr>
        <w:t>个，总投资</w:t>
      </w:r>
      <w:r>
        <w:rPr>
          <w:rFonts w:eastAsia="方正书宋简体;方正大标宋简体" w:cs="宋体;SimSun" w:ascii="方正书宋简体;方正大标宋简体" w:hAnsi="方正书宋简体;方正大标宋简体"/>
          <w:color w:val="000000"/>
          <w:szCs w:val="21"/>
        </w:rPr>
        <w:t>600</w:t>
      </w:r>
      <w:r>
        <w:rPr>
          <w:rFonts w:ascii="方正书宋简体;方正大标宋简体" w:hAnsi="方正书宋简体;方正大标宋简体" w:cs="宋体;SimSun" w:eastAsia="方正书宋简体;方正大标宋简体"/>
          <w:color w:val="000000"/>
          <w:szCs w:val="21"/>
        </w:rPr>
        <w:t>亿元以上。巴中至桃园（川陕界）高速公路和红鱼洞、双桥、天星桥、湾潭河大中型水利工程等重大项目必须加大力度，争取提前立项。</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前期工作要提前完成。</w:t>
      </w:r>
      <w:r>
        <w:rPr>
          <w:rFonts w:ascii="方正书宋简体;方正大标宋简体" w:hAnsi="方正书宋简体;方正大标宋简体" w:cs="宋体;SimSun" w:eastAsia="方正书宋简体;方正大标宋简体"/>
          <w:color w:val="000000"/>
          <w:szCs w:val="21"/>
        </w:rPr>
        <w:t>认真研究政策，按照符合国家投资方向、符合市场需求、符合巴中实际的要求，加快做好项目前期工作。加强项目的整体规划，努力围绕灾后重建拓展项目，围绕扩大内需各项政策挖掘项目，围绕民生需求寻找项目，围绕资源优势转化项目，以跨越发展、超常发展的理念规划和编报项目。要组织强有力的班子开展项目前期工作，把项目做深做细；要通过聘请专家、引进人才和开展技术合作等多种途径，高标准、高质量及早做好规划、论证、可研（预可研）、初设（施设）等各项前期工作；建好市、县（区）两级项目储备库并不断充实更新，为及时推出各类重大项目奠定基础。为推进项目前期工作顺利开展，市、县（区）都要建立重大项目前期工作专项基金。以县（区）为主申报争取的重大项目，其前期工作经费由县（区）财政负担，市级适当补助；以市级为主申报争取的重大项目，其前期工作经费由市级财政负担；应计入项目成本的重大项目前期工作经费，财政可先予垫支，待项目资金到位后，由项目主管部门及时归垫。对重大项目之外的一般性项目的工作经费，分部门实行目标管理、核定支出、包干使用、年终清算、严格奖惩。</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三、强力推进“五个重点突破”，促进经济社会跨越发展</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在交通建设上实现新突破。</w:t>
      </w:r>
      <w:r>
        <w:rPr>
          <w:rFonts w:ascii="方正书宋简体;方正大标宋简体" w:hAnsi="方正书宋简体;方正大标宋简体" w:cs="宋体;SimSun" w:eastAsia="方正书宋简体;方正大标宋简体"/>
          <w:color w:val="000000"/>
          <w:szCs w:val="21"/>
        </w:rPr>
        <w:t>以构建区域交通枢纽为重点，加快大交通建设。加快广巴高速公路和乐巴铁路建设进程，力争</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广巴高速公路全线贯通、乐巴铁路尽快建成通车，开工建设南巴高速公路和巴达铁路；争取尽早开工建设巴汉和巴达高速公路，尽快形成连接成都、重庆和西安的“十字型”区域交通枢纽。以提高路面等级为重点，加快干环线公路建设。抓好通平路、通铁路、通前路改造和西华山隧道左洞建设立项争取工作，加快南江、平昌县城和恩阳场镇过境路建设，开工建设通达路。以提高通达深度为重点，加快农村公路建设，</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基本实现乡乡通油路（水泥路）、所有建制村公路通达。</w:t>
      </w:r>
    </w:p>
    <w:p>
      <w:pPr>
        <w:pStyle w:val="Normal"/>
        <w:snapToGrid w:val="false"/>
        <w:spacing w:lineRule="exact" w:line="344"/>
        <w:ind w:firstLine="422"/>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b/>
          <w:color w:val="000000"/>
          <w:szCs w:val="21"/>
        </w:rPr>
        <w:t>（二）在产业培育上实现新突破。</w:t>
      </w:r>
      <w:r>
        <w:rPr>
          <w:rFonts w:ascii="方正书宋简体;方正大标宋简体" w:hAnsi="方正书宋简体;方正大标宋简体" w:cs="宋体;SimSun" w:eastAsia="方正书宋简体;方正大标宋简体"/>
          <w:color w:val="000000"/>
          <w:szCs w:val="21"/>
        </w:rPr>
        <w:t>积极发展现代农业，着力加强农业基础，抓好骨干水利工程和标准粮田建设，不断提高农业综合生产能力；着力打造特色农业产业园区，努力把农业产业园区建成现代农业的示范区；着力推进农业产业化经营，抓好农村土地承包经营权流转、龙头企业培育、农民专合组织发展和特色产业基地建设；着力发展畜牧产业，实施“百千万生猪增收工程”；着力搞好劳务开发，突出抓好技能培训和创业扶持，促进劳务经济稳定发展。大力发展特色工业，重点抓好绿色资源加工、矿产和水电资源开发、天然气化工等优势产业发展，尤其要攻坚破难发展天然气化工产业，力争取得重大突破；加强工业园区和工业集中区建设，完善配套设施，创新服务机制，提高承载能力；加大协调服务和要素保障力度，做大做强现有重点企业。大力发展服务业，着力培育旅游产业，进一步理顺旅游管理体制，启动中国优秀旅游城市创建工作，突出抓好光雾山等</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个旅游产业园区建设，重点打造光雾生态游、诺水洞天游、红军故里游三大精品旅游品牌。切实加强城乡市场建设，在城镇着力打造大型商贸中心和特色商业街区，在农村大力抓好“万村千乡”、“双百”、“双进”市场工程和“家电下乡”工作，切实增强消费对经济增长的拉动作用。</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在改善民生上实现新突破。</w:t>
      </w:r>
      <w:r>
        <w:rPr>
          <w:rFonts w:ascii="方正书宋简体;方正大标宋简体" w:hAnsi="方正书宋简体;方正大标宋简体" w:cs="宋体;SimSun" w:eastAsia="方正书宋简体;方正大标宋简体"/>
          <w:color w:val="000000"/>
          <w:szCs w:val="21"/>
        </w:rPr>
        <w:t>着力抓好社会保障，进一步建立健全城乡社会保障体系，探索建立新型农村养老保险制度，启动并实施好城镇居民医疗保险，完善城乡居民最低生活保障制度，加快城乡社会救助体系建设，不断提高保障水平。认真落实各项就业促进政策，推动以创业带就业，动态消除“零就业”家庭。扎实有效解决“四难”，加快农村公路和农村客运站点建设，方便群众出行；继续实施好农村安全饮水工程，力争</w:t>
      </w:r>
      <w:r>
        <w:rPr>
          <w:rFonts w:eastAsia="方正书宋简体;方正大标宋简体" w:cs="宋体;SimSun" w:ascii="方正书宋简体;方正大标宋简体" w:hAnsi="方正书宋简体;方正大标宋简体"/>
          <w:color w:val="000000"/>
          <w:szCs w:val="21"/>
        </w:rPr>
        <w:t>2012</w:t>
      </w:r>
      <w:r>
        <w:rPr>
          <w:rFonts w:ascii="方正书宋简体;方正大标宋简体" w:hAnsi="方正书宋简体;方正大标宋简体" w:cs="宋体;SimSun" w:eastAsia="方正书宋简体;方正大标宋简体"/>
          <w:color w:val="000000"/>
          <w:szCs w:val="21"/>
        </w:rPr>
        <w:t>年全面解决群众安全饮水问题；认真落实义务教育“两免一补”政策，优化教育资源配置，加大中小学危房改造力度，切实解决“上学难”；加强农村三级卫生服务网络和城市社区卫生服务中心建设，提高新型农村合作医疗参合率，进一步解决看病难、看病贵的问题。切实搞好扶贫开发，努力改善贫困人口生产生活条件，提高生活质量。</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在县域经济发展上实现新突破。</w:t>
      </w:r>
      <w:r>
        <w:rPr>
          <w:rFonts w:ascii="方正书宋简体;方正大标宋简体" w:hAnsi="方正书宋简体;方正大标宋简体" w:cs="宋体;SimSun" w:eastAsia="方正书宋简体;方正大标宋简体"/>
          <w:color w:val="000000"/>
          <w:szCs w:val="21"/>
        </w:rPr>
        <w:t>立足特色和优势，科学确定县域经济目标定位，坚持走优势产业、特色经济、错位发展之路，逐步形成巴州区突出发展优质粮油、南江县突出发展矿产资源开发、通江县突出发展食用菌、平昌县突出发展食品饮料等各具特色的县域经济格局。坚持把民营经济作为县域经济的主体，努力增强县域经济的活力。全面落实支持县域经济发展的政策措施，建立健全县域经济考核评价办法，进一步放权、放开、放活，努力形成竞相发展、加快发展的良好局面。</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五）在改善发展环境上实现新突破。</w:t>
      </w:r>
      <w:r>
        <w:rPr>
          <w:rFonts w:ascii="方正书宋简体;方正大标宋简体" w:hAnsi="方正书宋简体;方正大标宋简体" w:cs="宋体;SimSun" w:eastAsia="方正书宋简体;方正大标宋简体"/>
          <w:color w:val="000000"/>
          <w:szCs w:val="21"/>
        </w:rPr>
        <w:t>深入推进机关行政效能建设，认真落实“三项制度”，抓好政务服务中心建设，深化行政审批制度改革，推进党务、政务公开，切实优化政务服务环境。大力开展城乡环境综合整治，实施城乡清洁工程，努力使城乡环境更加洁净、更加优美、更加文明、更加和谐。加强社会环境建设，逗硬落实信访稳定工作责任制，努力把矛盾和问题化解在基层、解决在萌芽状态。加大安全生产监管力度，坚决遏制重特大事故发生；加强社会治安综合治理，严厉打击各类违法犯罪活动；高度重视舆论导向，强化正面宣传，营造和谐稳定的社会环境。</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四、认真落实“两个强力推进”的保障措施</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一）明确工作责任，强化组织保障。</w:t>
      </w:r>
      <w:r>
        <w:rPr>
          <w:rFonts w:ascii="方正书宋简体;方正大标宋简体" w:hAnsi="方正书宋简体;方正大标宋简体" w:cs="宋体;SimSun" w:eastAsia="方正书宋简体;方正大标宋简体"/>
          <w:color w:val="000000"/>
          <w:szCs w:val="21"/>
        </w:rPr>
        <w:t>“两个强力推进”涉及面广，工作量大，任务十分艰巨。各级各部门必须把“两个强力推进”作为当前和今后一个时期的中心工作和首要任务，高度重视，加强领导，统筹协调，狠抓落实，务求实效。对项目工作，要建立“四专”机制，落实专门机构、专门班子、专门队伍、专项经费抓项目，明确每个项目的工作主体、责任主体和实施主体，明确职责、任务和要求，落实“一个项目一个领导，一个项目一套班子，一个项目一个主体”的推进机制。原则上，市级重点项目和总投资在</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亿元以上的跨县（区）项目由市级领导联系，总投资</w:t>
      </w:r>
      <w:r>
        <w:rPr>
          <w:rFonts w:eastAsia="方正书宋简体;方正大标宋简体" w:cs="宋体;SimSun" w:ascii="方正书宋简体;方正大标宋简体" w:hAnsi="方正书宋简体;方正大标宋简体"/>
          <w:color w:val="000000"/>
          <w:szCs w:val="21"/>
        </w:rPr>
        <w:t>1</w:t>
      </w:r>
      <w:r>
        <w:rPr>
          <w:rFonts w:ascii="方正书宋简体;方正大标宋简体" w:hAnsi="方正书宋简体;方正大标宋简体" w:cs="宋体;SimSun" w:eastAsia="方正书宋简体;方正大标宋简体"/>
          <w:color w:val="000000"/>
          <w:szCs w:val="21"/>
        </w:rPr>
        <w:t>亿元以下的跨县（区）项目由市级主管部门联系，其余项目由各县（区）负责。市政府成立市项目工作办公室，专门负责全市项目工作的统筹、协调、服务和督查工作。各县（区）要建立相应的工作机构，切实加大组织协调力度。对“五个重点突破”，要进一步建立健全领导体制和工作机制，落实责任领导、牵头部门、责任单位，明确工作的目标、重点和进度要求，把责任分解到人头、具体到项目、计划到阶段、落实到进度。</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二）加大融资力度，强化投入保障。</w:t>
      </w:r>
      <w:r>
        <w:rPr>
          <w:rFonts w:ascii="方正书宋简体;方正大标宋简体" w:hAnsi="方正书宋简体;方正大标宋简体" w:cs="宋体;SimSun" w:eastAsia="方正书宋简体;方正大标宋简体"/>
          <w:color w:val="000000"/>
          <w:szCs w:val="21"/>
        </w:rPr>
        <w:t>切实加大投融资力度，努力拓宽投融资渠道和领域。全力争取中央、省对项目的投资补助资金及港澳援建资金；积极推行特许经营、</w:t>
      </w:r>
      <w:r>
        <w:rPr>
          <w:rFonts w:eastAsia="方正书宋简体;方正大标宋简体" w:cs="宋体;SimSun" w:ascii="方正书宋简体;方正大标宋简体" w:hAnsi="方正书宋简体;方正大标宋简体"/>
          <w:color w:val="000000"/>
          <w:szCs w:val="21"/>
        </w:rPr>
        <w:t>BOT</w:t>
      </w:r>
      <w:r>
        <w:rPr>
          <w:rFonts w:ascii="方正书宋简体;方正大标宋简体" w:hAnsi="方正书宋简体;方正大标宋简体" w:cs="宋体;SimSun" w:eastAsia="方正书宋简体;方正大标宋简体"/>
          <w:color w:val="000000"/>
          <w:szCs w:val="21"/>
        </w:rPr>
        <w:t>等方式进行项目融资，吸引民间资金和社会资本参与项目建设；加大招商引资力度，积极承接经济发达地区产业转移，努力引进大企业、大财团到巴中投资兴业；积极争取特殊金融支持政策，加大信贷投入力度，用好开行贷款；不断增强市内投资担保机构实力，充分发挥我市国有投资公司为主的投融资平台作用，提高融资能力，为“两个强力推进”提供资金保障。</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三）完善工作机制，强化制度保障。</w:t>
      </w:r>
      <w:r>
        <w:rPr>
          <w:rFonts w:ascii="方正书宋简体;方正大标宋简体" w:hAnsi="方正书宋简体;方正大标宋简体" w:cs="宋体;SimSun" w:eastAsia="方正书宋简体;方正大标宋简体"/>
          <w:color w:val="000000"/>
          <w:szCs w:val="21"/>
        </w:rPr>
        <w:t>建立完善项目监管制度，严格执行项目建设“五制”，加大对政府投资重大建设项目的稽察力度，切实做好项目建设各个环节的监督和管理，确保项目建设的质量和进度，保证项目资金安全和建设效益。认真实行重点项目建设周报、月报和重大问题及时报告等制度，及时研究解决项目建设过程中的重大问题。执纪执法部门要关口前移，同步监督，为项目建设营造良好的环境。建立完善绩效考核制度，市委、政府将把“两个强力推进”纳入对县（区）、部门和领导干部年度考评的重要内容。建立完善激励约束机制，全市每年评选表彰一次实施“两个强力推进”的先进集体和个人，对有突出贡献的有功人员，政治上要激励、经济上要奖励。</w:t>
      </w:r>
    </w:p>
    <w:p>
      <w:pPr>
        <w:pStyle w:val="Normal"/>
        <w:snapToGrid w:val="false"/>
        <w:spacing w:lineRule="exact" w:line="344"/>
        <w:ind w:firstLine="422"/>
        <w:rPr/>
      </w:pPr>
      <w:r>
        <w:rPr>
          <w:rFonts w:ascii="方正书宋简体;方正大标宋简体" w:hAnsi="方正书宋简体;方正大标宋简体" w:cs="宋体;SimSun" w:eastAsia="方正书宋简体;方正大标宋简体"/>
          <w:b/>
          <w:color w:val="000000"/>
          <w:szCs w:val="21"/>
        </w:rPr>
        <w:t>（四）加强效能建设，强化作风保障。</w:t>
      </w:r>
      <w:r>
        <w:rPr>
          <w:rFonts w:ascii="方正书宋简体;方正大标宋简体" w:hAnsi="方正书宋简体;方正大标宋简体" w:cs="宋体;SimSun" w:eastAsia="方正书宋简体;方正大标宋简体"/>
          <w:color w:val="000000"/>
          <w:szCs w:val="21"/>
        </w:rPr>
        <w:t>全市上下要按照省委“四个特别”和市委“八个更加注重”的要求，大兴调查研究之风，大兴求真务实之风，大兴艰苦奋斗之风。大力弘扬清简务本、行必责实的工作作风，坚决克服形式主义、官僚主义，坚持重实际、说实话、办实事、求实效，不务虚功，不图虚名，脚踏实地工作，努力做到求实、务实、落实，对不落实的人和事，要按照“三问”要求从严问责，为“两个强力推进”提供强有力的制度保障和作风保障。</w:t>
      </w:r>
    </w:p>
    <w:p>
      <w:pPr>
        <w:pStyle w:val="Normal"/>
        <w:snapToGrid w:val="false"/>
        <w:spacing w:lineRule="exact" w:line="344"/>
        <w:ind w:firstLine="25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中共巴中市委</w:t>
      </w:r>
    </w:p>
    <w:p>
      <w:pPr>
        <w:pStyle w:val="Normal"/>
        <w:snapToGrid w:val="false"/>
        <w:spacing w:lineRule="exact" w:line="344"/>
        <w:ind w:firstLine="2415"/>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巴中市人民政府</w:t>
      </w:r>
    </w:p>
    <w:p>
      <w:pPr>
        <w:pStyle w:val="Normal"/>
        <w:snapToGrid w:val="false"/>
        <w:spacing w:lineRule="exact" w:line="344"/>
        <w:ind w:firstLine="2415"/>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w:t>
      </w:r>
      <w:r>
        <w:rPr>
          <w:rFonts w:eastAsia="方正书宋简体;方正大标宋简体" w:cs="宋体;SimSun" w:ascii="方正书宋简体;方正大标宋简体" w:hAnsi="方正书宋简体;方正大标宋简体"/>
          <w:color w:val="000000"/>
          <w:szCs w:val="21"/>
        </w:rPr>
        <w:t>2</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9</w:t>
      </w:r>
      <w:r>
        <w:rPr>
          <w:rFonts w:ascii="方正书宋简体;方正大标宋简体" w:hAnsi="方正书宋简体;方正大标宋简体" w:cs="宋体;SimSun" w:eastAsia="方正书宋简体;方正大标宋简体"/>
          <w:color w:val="000000"/>
          <w:szCs w:val="21"/>
        </w:rPr>
        <w:t>日</w:t>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jc w:val="center"/>
        <w:rPr>
          <w:rFonts w:ascii="方正书宋简体;方正大标宋简体" w:hAnsi="方正书宋简体;方正大标宋简体" w:eastAsia="方正书宋简体;方正大标宋简体" w:cs="宋体;SimSun"/>
          <w:b/>
          <w:b/>
          <w:color w:val="000000"/>
          <w:szCs w:val="21"/>
        </w:rPr>
      </w:pPr>
      <w:r>
        <w:rPr>
          <w:rFonts w:eastAsia="方正书宋简体;方正大标宋简体" w:cs="宋体;SimSun" w:ascii="方正书宋简体;方正大标宋简体" w:hAnsi="方正书宋简体;方正大标宋简体"/>
          <w:b/>
          <w:color w:val="000000"/>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中共巴中市委</w:t>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关于开展学王瑛见行动打好老区建设发展</w:t>
      </w:r>
    </w:p>
    <w:p>
      <w:pPr>
        <w:pStyle w:val="Normal"/>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翻身仗主题活动的实施意见</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 w:val="44"/>
          <w:szCs w:val="21"/>
        </w:rPr>
      </w:pPr>
      <w:r>
        <w:rPr>
          <w:rFonts w:eastAsia="方正书宋简体;方正大标宋简体" w:cs="宋体;SimSun" w:ascii="方正书宋简体;方正大标宋简体" w:hAnsi="方正书宋简体;方正大标宋简体"/>
          <w:color w:val="000000"/>
          <w:sz w:val="44"/>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各县（区）党委，市委各部委，市级各部门党组（党委），市经济开发区商贸园、工业园党委：</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根据中央纪委、中央组织部、中央宣传部、中央深入学习实践科学发展观领导小组《关于开展向王瑛同志学习活动的通知》（中纪〔</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号）要求，市委决定，在全市开展学王瑛见行动、打好老区建设发展翻身仗主题活动（以下简称</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主题活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现提出如下实施意见：</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一、充分认识主题活动的目的意义</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去年</w:t>
      </w:r>
      <w:r>
        <w:rPr>
          <w:rFonts w:eastAsia="方正书宋简体;方正大标宋简体" w:cs="宋体;SimSun" w:ascii="方正书宋简体;方正大标宋简体" w:hAnsi="方正书宋简体;方正大标宋简体"/>
          <w:color w:val="000000"/>
          <w:szCs w:val="21"/>
        </w:rPr>
        <w:t>12</w:t>
      </w:r>
      <w:r>
        <w:rPr>
          <w:rFonts w:ascii="方正书宋简体;方正大标宋简体" w:hAnsi="方正书宋简体;方正大标宋简体" w:cs="宋体;SimSun" w:eastAsia="方正书宋简体;方正大标宋简体"/>
          <w:color w:val="000000"/>
          <w:szCs w:val="21"/>
        </w:rPr>
        <w:t>月，中共中央总书记胡锦涛，中央政治局常委、中纪委书记贺国强，中央政治局委员、中宣部长刘云山，中央政治局委员、中组部长李源潮，中央书记处书记、中纪委副书记何勇等中央领导就学习宣传王瑛同志先进事迹作了重要批示，中央纪委、中央组织部、中央宣传部、中央深入学习实践科学发展观领导小组发出了《关于开展向王瑛同志学习活动的通知》，中共四川省委书记刘奇葆就落实中央领导批示及时提出了具体要求。近两个月来，王瑛先进事迹报告团走进人民大会堂，奔赴全国</w:t>
      </w:r>
      <w:r>
        <w:rPr>
          <w:rFonts w:eastAsia="方正书宋简体;方正大标宋简体" w:cs="宋体;SimSun" w:ascii="方正书宋简体;方正大标宋简体" w:hAnsi="方正书宋简体;方正大标宋简体"/>
          <w:color w:val="000000"/>
          <w:szCs w:val="21"/>
        </w:rPr>
        <w:t>11</w:t>
      </w:r>
      <w:r>
        <w:rPr>
          <w:rFonts w:ascii="方正书宋简体;方正大标宋简体" w:hAnsi="方正书宋简体;方正大标宋简体" w:cs="宋体;SimSun" w:eastAsia="方正书宋简体;方正大标宋简体"/>
          <w:color w:val="000000"/>
          <w:szCs w:val="21"/>
        </w:rPr>
        <w:t>个省（自治区、直辖市），巡回报告王瑛先进事迹，把王瑛同志的先进事迹传遍祖国的大江南北，全国上下掀起学习王瑛精神的热潮。</w:t>
      </w:r>
    </w:p>
    <w:p>
      <w:pPr>
        <w:pStyle w:val="Normal"/>
        <w:snapToGrid w:val="false"/>
        <w:spacing w:lineRule="exact" w:line="344"/>
        <w:ind w:firstLine="420"/>
        <w:rPr/>
      </w:pPr>
      <w:r>
        <w:rPr>
          <w:rFonts w:ascii="方正书宋简体;方正大标宋简体" w:hAnsi="方正书宋简体;方正大标宋简体" w:cs="宋体;SimSun" w:eastAsia="方正书宋简体;方正大标宋简体"/>
          <w:color w:val="000000"/>
          <w:szCs w:val="21"/>
        </w:rPr>
        <w:t>巴中作为王瑛的故乡，不仅要学习在先，更要行动在前。开展主题活动，目的在于组织发动全市党员干部做好王瑛精神的传承者和实践者，落实</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五个做到</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加快巴中发展。要做到心系群众，像王瑛同志那样，深入群众、联系群众、服务群众，把人民群众的事情一件一件地办好；要做到一身正气，以王瑛同志为榜样，堂堂正正做人，清清白白为官，干干净净干事，始终保持共产党人的浩然正气；要做到甘于吃苦，学习王瑛同志特别讲付出，吃苦在前、冲锋在前，真爬坡、真流汗、敢破难，爬长坡、流大汗、破大难，切实把本职工作干好；做到崇尚实干，带头实干、带领实干、带动实干，努力把巴中的事业干成；做到服务大局，特别是服务于加快发展这个最大的大局，深入实施</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两个强力推进</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为省委</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两个加快</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多作贡献。</w:t>
      </w:r>
      <w:r>
        <w:rPr>
          <w:rFonts w:ascii="方正书宋简体;方正大标宋简体" w:hAnsi="方正书宋简体;方正大标宋简体" w:cs="宋体;SimSun" w:eastAsia="方正书宋简体;方正大标宋简体"/>
          <w:color w:val="000000"/>
          <w:szCs w:val="21"/>
        </w:rPr>
        <w:t xml:space="preserve"> </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最近，中央纪委、中央组织部、中央宣传部、中央深入学习实践科学发展观领导小组联合召开深入学习王瑛同志先进事迹座谈会，要求把学习王瑛同志先进事迹活动更加引向深入。开展主题活动，就是为了学得更深、学得更实、学得更好，这不仅是我们自身学习的需要，而且对于推动全国学习活动深入开展也具有重要意义。学习活动深不深、实不实、好不好，关键在于是否联系自身实际、解决突出问题，是否坚持真抓实干、务求实效，是否以维护人民群众的根本利益为工作目标、以人民群众满意为最高标准。开展主题活动，要紧密联系巴中发展不足、发展缓慢、发展滞后这个最大实际，解决巴中如何进一步加快发展、科学发展、又好又快发展这个最根本的问题。加快巴中发展，任务繁重而艰巨，必须脚踏实地、埋头苦干，必须直面矛盾、正视困难，必须真抓实干、务求实效。开展主题活动的根本目的在于加快发展，只有加快发展才谈得上维护人民群众的根本利益，只有加快发展才谈得上让人民群众满意。</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我们要联系当前形势和任务，站在时代要求和呼唤的高度，充分认识开展主题活动的重大意义，自觉投身于主题活动、组织开展好主题活动。</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二、认真抓好主题活动的安排部署</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学英雄见行动，做好本职工作，是对王瑛同志最好缅怀；为老百姓办好事、服好务，是学习王瑛精神最好体现；促进巴中加快发展，是学习王瑛精神最好行动；争做朴实、吃苦、感恩的巴中人，是对王瑛精神最好传承。</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把开展主题活动与学习实践科学发展观活动结合起来。当前，我市正在开展第二批深入学习实践科学发展观活动。各地各部门要紧密结合实际，认真查找和切实解决影响科学发展的突出问题，增强广大党员干部贯彻落实科学发展观的自觉性和坚定性，提高服务科学发展、保障科学发展、推动科学发展的能力和水平，努力推动加快发展、科学发展、又好又快发展，实现党员干部受教育，人民群众得实惠，科学发展上水平。</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把开展主题活动与深入实施市委重大发展战略结合起来。开展主题活动的最终目的是促进巴中加快发展、科学发展、又好又快发展。各地各部门要认真落实省委</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两个加快</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重大发展决策，突出</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保增长、保民生、保稳定</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工作主线，紧紧围绕市委</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实施四大战略</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构建大交通、培育大产业、争取大政策、促进大和谐），推进</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五个突破</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在交通建设上实现新突破、在产业培育上实现新突破、在改善民生上实现新突破、在发展县域经济上实现新突破、在改善发展环境上实现新突破），打好老区建设发展翻身仗的各项工作部署，牢固树立危机意识、责任意识、垫背意识、进取意识，突出抓好</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两个强力推进</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认真解决制约加快发展的各种矛盾，努力破解制约加快发展的各种难题，抓紧抓好抓实打基础、利长远的各项重大工作，拼抢机遇，超常付出，开拓创新，扎实工作，推动巴中经济社会持续快速健康发展。</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把开展主题活动与心系群众改善民生结合起来。学王瑛见行动，最好的体现就是让人民群众得到更多的实惠。要坚持万事民为先，把改善民生放在更加突出的位置，深入实施就业促进、扶贫解困、社会保障、教育助学、百姓安居、医疗卫生、道路畅通、环境治理等</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八大民生工程</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多做得民心、暖民心、稳民心的好事实事。要深入群众、联系群众、服务群众，进一步密切党群干群关系，巩固我们党的执政基础。要坚持群众满意这个第一标准，自觉做到权为民所用、情为民所系、利为民所谋。要着力解决征地拆迁安置补偿、涉法涉诉、企业改制、社会就业等群众关心的热点难点问题，切实保障人民群众的切身利益。</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把开展主题活动与建立高素质干部队伍结合起来。干好巴中的事，需要一支像王瑛那样</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忠诚为党、一切为民</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讲党性、重品行、做表率，特别讲大局、特别讲付出、特别讲实干、特别讲纪律的高素质干部队伍。全市各级党组织和广大党员干部，要按照省委</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四个特别</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和市委</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八个更加注重</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的要求，着力解决作风建设中存在的观念落后、封闭保守，不思进取、满足现状，工作飘浮、效率低下，疏于学习、经验主义，官本位思想严重、群众主体意识淡薄，急功近利、缺乏垫背精神等突出问题，进一步锤炼党性修养、加强作风建设、提高工作本领，争做新时期共产党员的楷模、领导干部的典范。</w:t>
      </w:r>
    </w:p>
    <w:p>
      <w:pPr>
        <w:pStyle w:val="Normal"/>
        <w:snapToGrid w:val="false"/>
        <w:spacing w:lineRule="exact" w:line="344"/>
        <w:ind w:firstLine="420"/>
        <w:rPr>
          <w:rFonts w:ascii="方正黑体简体;方正大标宋简体" w:hAnsi="方正黑体简体;方正大标宋简体" w:eastAsia="方正黑体简体;方正大标宋简体" w:cs="宋体;SimSun"/>
          <w:color w:val="000000"/>
          <w:szCs w:val="21"/>
        </w:rPr>
      </w:pPr>
      <w:r>
        <w:rPr>
          <w:rFonts w:ascii="方正黑体简体;方正大标宋简体" w:hAnsi="方正黑体简体;方正大标宋简体" w:cs="宋体;SimSun" w:eastAsia="方正黑体简体;方正大标宋简体"/>
          <w:color w:val="000000"/>
          <w:szCs w:val="21"/>
        </w:rPr>
        <w:t>三、着力加强主题活动的组织协调</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各级各部门要高度重视，精心组织，积极探索，扎实工作，确保活动取得实效。</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丰富活动载体。要认真开展好</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十个一</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活动，即：精读一本王瑛先进事迹书籍；观看一部反映王瑛先进事迹专题片或影视剧；组织一次</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王瑛见行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主题实践大讨论；开展一次</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王瑛见行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征文活动；举办一次</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王瑛见行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主题实践电视演讲比赛活动；举行一次王瑛事迹展览活动；出版一套王瑛个性化邮票；征集一批弘扬王瑛精神文艺作品；编导一台</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王瑛见行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主题实践活动文艺节目；宣传一批学先进、赶先进的典型，推动活动扎扎实实开展。</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突出活动特色。各级党组织要结合实际，做好学王瑛见行动活动规划，精心组织、统筹安排，丰富活动内容，创新活动形式，增强活动的针对性和实效性。要切实开展党员领导干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习王瑛，勤政为民</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机关干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习王瑛，爱岗敬业</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农村基层干部</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习王瑛，心系群众</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社会各界人士</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学习王瑛，弘扬正气</w:t>
      </w:r>
      <w:r>
        <w:rPr>
          <w:rFonts w:ascii="方正书宋简体;方正大标宋简体" w:hAnsi="方正书宋简体;方正大标宋简体" w:cs="宋体;SimSun" w:eastAsia="方正书宋简体;方正大标宋简体"/>
          <w:color w:val="000000"/>
          <w:szCs w:val="21"/>
        </w:rPr>
        <w:t>”</w:t>
      </w:r>
      <w:r>
        <w:rPr>
          <w:rFonts w:ascii="方正书宋简体;方正大标宋简体" w:hAnsi="方正书宋简体;方正大标宋简体" w:cs="宋体;SimSun" w:eastAsia="方正书宋简体;方正大标宋简体"/>
          <w:color w:val="000000"/>
          <w:szCs w:val="21"/>
        </w:rPr>
        <w:t>等特色实践活动，把主题活动引向深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加强组织领导。市委学习实践活动领导小组要按照中央纪委、中央组织部、中央宣传部、中央深入学习实践科学发展观领导小组《关于开展向王瑛同志学习活动的通知》要求，切实加强对深入学习王瑛同志先进事迹活动指导，及时了解掌握活动进展情况。各级党组织负责人要承担起主题活动的组织领导责任，加强督促检查，防止形式主义和走过场，确保活动取得实效。</w:t>
      </w:r>
    </w:p>
    <w:p>
      <w:pPr>
        <w:pStyle w:val="Normal"/>
        <w:snapToGrid w:val="false"/>
        <w:spacing w:lineRule="exact" w:line="344"/>
        <w:ind w:firstLine="2940"/>
        <w:rPr>
          <w:rFonts w:ascii="方正书宋简体;方正大标宋简体" w:hAnsi="方正书宋简体;方正大标宋简体" w:eastAsia="方正书宋简体;方正大标宋简体" w:cs="宋体;SimSun"/>
          <w:color w:val="000000"/>
          <w:szCs w:val="21"/>
        </w:rPr>
      </w:pPr>
      <w:r>
        <w:rPr>
          <w:rFonts w:ascii="方正书宋简体;方正大标宋简体" w:hAnsi="方正书宋简体;方正大标宋简体" w:cs="宋体;SimSun" w:eastAsia="方正书宋简体;方正大标宋简体"/>
          <w:color w:val="000000"/>
          <w:szCs w:val="21"/>
        </w:rPr>
        <w:t>中共巴中市委</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方正书宋简体;方正大标宋简体" w:ascii="方正书宋简体;方正大标宋简体" w:hAnsi="方正书宋简体;方正大标宋简体"/>
          <w:color w:val="000000"/>
          <w:szCs w:val="21"/>
        </w:rPr>
        <w:t xml:space="preserve">                       </w:t>
      </w: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w:t>
      </w:r>
      <w:r>
        <w:rPr>
          <w:rFonts w:eastAsia="方正书宋简体;方正大标宋简体" w:cs="宋体;SimSun" w:ascii="方正书宋简体;方正大标宋简体" w:hAnsi="方正书宋简体;方正大标宋简体"/>
          <w:color w:val="000000"/>
          <w:szCs w:val="21"/>
        </w:rPr>
        <w:t>5</w:t>
      </w:r>
      <w:r>
        <w:rPr>
          <w:rFonts w:ascii="方正书宋简体;方正大标宋简体" w:hAnsi="方正书宋简体;方正大标宋简体" w:cs="宋体;SimSun" w:eastAsia="方正书宋简体;方正大标宋简体"/>
          <w:color w:val="000000"/>
          <w:szCs w:val="21"/>
        </w:rPr>
        <w:t>月</w:t>
      </w:r>
      <w:r>
        <w:rPr>
          <w:rFonts w:eastAsia="方正书宋简体;方正大标宋简体" w:cs="宋体;SimSun" w:ascii="方正书宋简体;方正大标宋简体" w:hAnsi="方正书宋简体;方正大标宋简体"/>
          <w:color w:val="000000"/>
          <w:szCs w:val="21"/>
        </w:rPr>
        <w:t xml:space="preserve">7 </w:t>
      </w:r>
      <w:r>
        <w:rPr>
          <w:rFonts w:ascii="方正书宋简体;方正大标宋简体" w:hAnsi="方正书宋简体;方正大标宋简体" w:cs="宋体;SimSun" w:eastAsia="方正书宋简体;方正大标宋简体"/>
          <w:color w:val="000000"/>
          <w:szCs w:val="21"/>
        </w:rPr>
        <w:t>日</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pStyle w:val="Normal"/>
        <w:snapToGrid w:val="false"/>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全市</w:t>
      </w:r>
      <w:r>
        <w:rPr>
          <w:rFonts w:eastAsia="方正隶书简体;方正大标宋简体" w:ascii="方正隶书简体;方正大标宋简体" w:hAnsi="方正隶书简体;方正大标宋简体"/>
          <w:sz w:val="44"/>
          <w:szCs w:val="44"/>
        </w:rPr>
        <w:t>2009</w:t>
      </w:r>
      <w:r>
        <w:rPr>
          <w:rFonts w:ascii="方正隶书简体;方正大标宋简体" w:hAnsi="方正隶书简体;方正大标宋简体" w:eastAsia="方正隶书简体;方正大标宋简体"/>
          <w:sz w:val="44"/>
          <w:szCs w:val="44"/>
        </w:rPr>
        <w:t>年国民经济和社会发展统计公报</w:t>
      </w:r>
    </w:p>
    <w:p>
      <w:pPr>
        <w:pStyle w:val="Normal"/>
        <w:snapToGrid w:val="false"/>
        <w:spacing w:lineRule="exact" w:line="344"/>
        <w:jc w:val="center"/>
        <w:rPr/>
      </w:pPr>
      <w:r>
        <w:rPr>
          <w:rFonts w:eastAsia="方正楷体简体;方正大标宋简体" w:cs="方正楷体简体;方正大标宋简体" w:ascii="方正楷体简体;方正大标宋简体" w:hAnsi="方正楷体简体;方正大标宋简体"/>
          <w:kern w:val="2"/>
          <w:sz w:val="24"/>
        </w:rPr>
        <w:t xml:space="preserve"> </w:t>
      </w:r>
      <w:r>
        <w:rPr>
          <w:rFonts w:eastAsia="方正楷体简体;方正大标宋简体" w:cs="宋体;SimSun" w:ascii="方正楷体简体;方正大标宋简体" w:hAnsi="方正楷体简体;方正大标宋简体"/>
          <w:sz w:val="24"/>
        </w:rPr>
        <w:t>(</w:t>
      </w:r>
      <w:r>
        <w:rPr>
          <w:rFonts w:ascii="方正楷体简体;方正大标宋简体" w:hAnsi="方正楷体简体;方正大标宋简体" w:cs="宋体;SimSun" w:eastAsia="方正楷体简体;方正大标宋简体"/>
          <w:sz w:val="24"/>
        </w:rPr>
        <w:t>巴中市统计局   国家统计局巴中调查队</w:t>
      </w:r>
      <w:r>
        <w:rPr>
          <w:rFonts w:eastAsia="方正楷体简体;方正大标宋简体" w:cs="宋体;SimSun" w:ascii="方正楷体简体;方正大标宋简体" w:hAnsi="方正楷体简体;方正大标宋简体"/>
          <w:sz w:val="24"/>
        </w:rPr>
        <w:t>)</w:t>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 w:val="24"/>
          <w:szCs w:val="21"/>
        </w:rPr>
      </w:pPr>
      <w:r>
        <w:rPr>
          <w:rFonts w:eastAsia="方正书宋简体;方正大标宋简体" w:cs="宋体;SimSun" w:ascii="方正书宋简体;方正大标宋简体" w:hAnsi="方正书宋简体;方正大标宋简体"/>
          <w:color w:val="000000"/>
          <w:sz w:val="24"/>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Cs w:val="21"/>
        </w:rPr>
      </w:pPr>
      <w:r>
        <w:rPr>
          <w:rFonts w:eastAsia="方正书宋简体;方正大标宋简体" w:cs="宋体;SimSun" w:ascii="方正书宋简体;方正大标宋简体" w:hAnsi="方正书宋简体;方正大标宋简体"/>
          <w:color w:val="000000"/>
          <w:szCs w:val="21"/>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ind w:firstLine="420"/>
        <w:rPr/>
      </w:pPr>
      <w:r>
        <w:rPr>
          <w:rFonts w:eastAsia="方正书宋简体;方正大标宋简体" w:cs="宋体;SimSun" w:ascii="方正书宋简体;方正大标宋简体" w:hAnsi="方正书宋简体;方正大标宋简体"/>
          <w:color w:val="000000"/>
          <w:szCs w:val="21"/>
        </w:rPr>
        <w:t>2009</w:t>
      </w:r>
      <w:r>
        <w:rPr>
          <w:rFonts w:ascii="方正书宋简体;方正大标宋简体" w:hAnsi="方正书宋简体;方正大标宋简体" w:cs="宋体;SimSun" w:eastAsia="方正书宋简体;方正大标宋简体"/>
          <w:color w:val="000000"/>
          <w:szCs w:val="21"/>
        </w:rPr>
        <w:t>年，在省委、省政府的坚强领导下，市委、市政府组织带领全市人民，</w:t>
      </w:r>
      <w:r>
        <w:rPr>
          <w:rFonts w:ascii="方正书宋简体;方正大标宋简体" w:hAnsi="方正书宋简体;方正大标宋简体" w:cs="黑体;SimHei" w:eastAsia="方正书宋简体;方正大标宋简体"/>
          <w:bCs/>
          <w:szCs w:val="21"/>
          <w:lang w:val="zh-CN"/>
        </w:rPr>
        <w:t>深入贯彻落实科学发展观，认真落实省委</w:t>
      </w:r>
      <w:r>
        <w:rPr>
          <w:rFonts w:ascii="方正书宋简体;方正大标宋简体" w:hAnsi="方正书宋简体;方正大标宋简体" w:cs="宋体;SimSun" w:eastAsia="方正书宋简体;方正大标宋简体"/>
          <w:szCs w:val="21"/>
        </w:rPr>
        <w:t>“两个加快”、省政府《关于加快巴中革命老区发展的意见》的决策部署，抢抓灾后重建、扩大内需和社会各界关心支持巴中加快发展的重大历史机遇，奋力落实市委“实施四大战略，推进五个突破，打好老区建设发展翻身仗”和“两个强力推进”的战略部署，各项工作取得了新的突破，迎来了巴中加快发展的黄金机遇期</w:t>
      </w:r>
      <w:r>
        <w:rPr>
          <w:rFonts w:ascii="方正书宋简体;方正大标宋简体" w:hAnsi="方正书宋简体;方正大标宋简体" w:cs="宋体;SimSun" w:eastAsia="方正书宋简体;方正大标宋简体"/>
          <w:color w:val="2D2D2D"/>
          <w:szCs w:val="21"/>
        </w:rPr>
        <w:t>，开创了</w:t>
      </w:r>
      <w:r>
        <w:rPr>
          <w:rFonts w:ascii="方正书宋简体;方正大标宋简体" w:hAnsi="方正书宋简体;方正大标宋简体" w:cs="宋体;SimSun" w:eastAsia="方正书宋简体;方正大标宋简体"/>
          <w:color w:val="000000"/>
          <w:szCs w:val="21"/>
        </w:rPr>
        <w:t>经济社会加快发展的良好局面。</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一、综 合</w:t>
      </w:r>
    </w:p>
    <w:p>
      <w:pPr>
        <w:pStyle w:val="TextBody"/>
        <w:snapToGrid w:val="false"/>
        <w:spacing w:lineRule="exact" w:line="344" w:before="0" w:after="0"/>
        <w:ind w:left="1" w:firstLine="420"/>
        <w:textAlignment w:val="baseline"/>
        <w:rPr>
          <w:rFonts w:ascii="方正书宋简体;方正大标宋简体" w:hAnsi="方正书宋简体;方正大标宋简体" w:eastAsia="方正书宋简体;方正大标宋简体" w:cs="黑体;SimHei"/>
          <w:bCs/>
          <w:kern w:val="2"/>
          <w:sz w:val="21"/>
          <w:szCs w:val="21"/>
          <w:lang w:val="zh-CN" w:eastAsia="zh-CN"/>
        </w:rPr>
      </w:pPr>
      <w:r>
        <w:rPr>
          <w:rFonts w:ascii="方正书宋简体;方正大标宋简体" w:hAnsi="方正书宋简体;方正大标宋简体" w:cs="黑体;SimHei" w:eastAsia="方正书宋简体;方正大标宋简体"/>
          <w:bCs/>
          <w:kern w:val="2"/>
          <w:sz w:val="21"/>
          <w:szCs w:val="21"/>
          <w:lang w:val="zh-CN" w:eastAsia="zh-CN"/>
        </w:rPr>
        <w:t>国民经济增长加快。实现</w:t>
      </w:r>
      <w:r>
        <w:rPr>
          <w:rFonts w:eastAsia="方正书宋简体;方正大标宋简体" w:cs="黑体;SimHei" w:ascii="方正书宋简体;方正大标宋简体" w:hAnsi="方正书宋简体;方正大标宋简体"/>
          <w:bCs/>
          <w:kern w:val="2"/>
          <w:sz w:val="21"/>
          <w:szCs w:val="21"/>
          <w:lang w:val="zh-CN" w:eastAsia="zh-CN"/>
        </w:rPr>
        <w:t>GDP238.32</w:t>
      </w:r>
      <w:r>
        <w:rPr>
          <w:rFonts w:ascii="方正书宋简体;方正大标宋简体" w:hAnsi="方正书宋简体;方正大标宋简体" w:cs="黑体;SimHei" w:eastAsia="方正书宋简体;方正大标宋简体"/>
          <w:bCs/>
          <w:kern w:val="2"/>
          <w:sz w:val="21"/>
          <w:szCs w:val="21"/>
          <w:lang w:val="zh-CN" w:eastAsia="zh-CN"/>
        </w:rPr>
        <w:t>亿元，比上年增长</w:t>
      </w:r>
      <w:r>
        <w:rPr>
          <w:rFonts w:eastAsia="方正书宋简体;方正大标宋简体" w:cs="黑体;SimHei" w:ascii="方正书宋简体;方正大标宋简体" w:hAnsi="方正书宋简体;方正大标宋简体"/>
          <w:bCs/>
          <w:kern w:val="2"/>
          <w:sz w:val="21"/>
          <w:szCs w:val="21"/>
          <w:lang w:val="zh-CN" w:eastAsia="zh-CN"/>
        </w:rPr>
        <w:t>14.3%</w:t>
      </w:r>
      <w:r>
        <w:rPr>
          <w:rFonts w:ascii="方正书宋简体;方正大标宋简体" w:hAnsi="方正书宋简体;方正大标宋简体" w:cs="黑体;SimHei" w:eastAsia="方正书宋简体;方正大标宋简体"/>
          <w:bCs/>
          <w:kern w:val="2"/>
          <w:sz w:val="21"/>
          <w:szCs w:val="21"/>
          <w:lang w:val="zh-CN" w:eastAsia="zh-CN"/>
        </w:rPr>
        <w:t>，增速比上年加快</w:t>
      </w:r>
      <w:r>
        <w:rPr>
          <w:rFonts w:eastAsia="方正书宋简体;方正大标宋简体" w:cs="黑体;SimHei" w:ascii="方正书宋简体;方正大标宋简体" w:hAnsi="方正书宋简体;方正大标宋简体"/>
          <w:bCs/>
          <w:kern w:val="2"/>
          <w:sz w:val="21"/>
          <w:szCs w:val="21"/>
          <w:lang w:val="zh-CN" w:eastAsia="zh-CN"/>
        </w:rPr>
        <w:t>2.0</w:t>
      </w:r>
      <w:r>
        <w:rPr>
          <w:rFonts w:ascii="方正书宋简体;方正大标宋简体" w:hAnsi="方正书宋简体;方正大标宋简体" w:cs="黑体;SimHei" w:eastAsia="方正书宋简体;方正大标宋简体"/>
          <w:bCs/>
          <w:kern w:val="2"/>
          <w:sz w:val="21"/>
          <w:szCs w:val="21"/>
          <w:lang w:val="zh-CN" w:eastAsia="zh-CN"/>
        </w:rPr>
        <w:t>个百分点，创历史新高。一、二、三产业增加值分别达到</w:t>
      </w:r>
      <w:r>
        <w:rPr>
          <w:rFonts w:eastAsia="方正书宋简体;方正大标宋简体" w:cs="黑体;SimHei" w:ascii="方正书宋简体;方正大标宋简体" w:hAnsi="方正书宋简体;方正大标宋简体"/>
          <w:bCs/>
          <w:kern w:val="2"/>
          <w:sz w:val="21"/>
          <w:szCs w:val="21"/>
          <w:lang w:val="zh-CN" w:eastAsia="zh-CN"/>
        </w:rPr>
        <w:t>75.76</w:t>
      </w:r>
      <w:r>
        <w:rPr>
          <w:rFonts w:ascii="方正书宋简体;方正大标宋简体" w:hAnsi="方正书宋简体;方正大标宋简体" w:cs="黑体;SimHei" w:eastAsia="方正书宋简体;方正大标宋简体"/>
          <w:bCs/>
          <w:kern w:val="2"/>
          <w:sz w:val="21"/>
          <w:szCs w:val="21"/>
          <w:lang w:val="zh-CN" w:eastAsia="zh-CN"/>
        </w:rPr>
        <w:t>亿元、</w:t>
      </w:r>
      <w:r>
        <w:rPr>
          <w:rFonts w:eastAsia="方正书宋简体;方正大标宋简体" w:cs="黑体;SimHei" w:ascii="方正书宋简体;方正大标宋简体" w:hAnsi="方正书宋简体;方正大标宋简体"/>
          <w:bCs/>
          <w:kern w:val="2"/>
          <w:sz w:val="21"/>
          <w:szCs w:val="21"/>
          <w:lang w:val="zh-CN" w:eastAsia="zh-CN"/>
        </w:rPr>
        <w:t>69.63</w:t>
      </w:r>
      <w:r>
        <w:rPr>
          <w:rFonts w:ascii="方正书宋简体;方正大标宋简体" w:hAnsi="方正书宋简体;方正大标宋简体" w:cs="黑体;SimHei" w:eastAsia="方正书宋简体;方正大标宋简体"/>
          <w:bCs/>
          <w:kern w:val="2"/>
          <w:sz w:val="21"/>
          <w:szCs w:val="21"/>
          <w:lang w:val="zh-CN" w:eastAsia="zh-CN"/>
        </w:rPr>
        <w:t>亿元和</w:t>
      </w:r>
      <w:r>
        <w:rPr>
          <w:rFonts w:eastAsia="方正书宋简体;方正大标宋简体" w:cs="黑体;SimHei" w:ascii="方正书宋简体;方正大标宋简体" w:hAnsi="方正书宋简体;方正大标宋简体"/>
          <w:bCs/>
          <w:kern w:val="2"/>
          <w:sz w:val="21"/>
          <w:szCs w:val="21"/>
          <w:lang w:val="zh-CN" w:eastAsia="zh-CN"/>
        </w:rPr>
        <w:t>92.93</w:t>
      </w:r>
      <w:r>
        <w:rPr>
          <w:rFonts w:ascii="方正书宋简体;方正大标宋简体" w:hAnsi="方正书宋简体;方正大标宋简体" w:cs="黑体;SimHei" w:eastAsia="方正书宋简体;方正大标宋简体"/>
          <w:bCs/>
          <w:kern w:val="2"/>
          <w:sz w:val="21"/>
          <w:szCs w:val="21"/>
          <w:lang w:val="zh-CN" w:eastAsia="zh-CN"/>
        </w:rPr>
        <w:t>亿元，分别增长</w:t>
      </w:r>
      <w:r>
        <w:rPr>
          <w:rFonts w:eastAsia="方正书宋简体;方正大标宋简体" w:cs="黑体;SimHei" w:ascii="方正书宋简体;方正大标宋简体" w:hAnsi="方正书宋简体;方正大标宋简体"/>
          <w:bCs/>
          <w:kern w:val="2"/>
          <w:sz w:val="21"/>
          <w:szCs w:val="21"/>
          <w:lang w:val="zh-CN" w:eastAsia="zh-CN"/>
        </w:rPr>
        <w:t>4.7</w:t>
      </w:r>
      <w:r>
        <w:rPr>
          <w:rFonts w:ascii="方正书宋简体;方正大标宋简体" w:hAnsi="方正书宋简体;方正大标宋简体" w:cs="黑体;SimHei" w:eastAsia="方正书宋简体;方正大标宋简体"/>
          <w:bCs/>
          <w:kern w:val="2"/>
          <w:sz w:val="21"/>
          <w:szCs w:val="21"/>
          <w:lang w:val="zh-CN" w:eastAsia="zh-CN"/>
        </w:rPr>
        <w:t>％、</w:t>
      </w:r>
      <w:r>
        <w:rPr>
          <w:rFonts w:eastAsia="方正书宋简体;方正大标宋简体" w:cs="黑体;SimHei" w:ascii="方正书宋简体;方正大标宋简体" w:hAnsi="方正书宋简体;方正大标宋简体"/>
          <w:bCs/>
          <w:kern w:val="2"/>
          <w:sz w:val="21"/>
          <w:szCs w:val="21"/>
          <w:lang w:val="zh-CN" w:eastAsia="zh-CN"/>
        </w:rPr>
        <w:t>30.1%</w:t>
      </w:r>
      <w:r>
        <w:rPr>
          <w:rFonts w:ascii="方正书宋简体;方正大标宋简体" w:hAnsi="方正书宋简体;方正大标宋简体" w:cs="黑体;SimHei" w:eastAsia="方正书宋简体;方正大标宋简体"/>
          <w:bCs/>
          <w:kern w:val="2"/>
          <w:sz w:val="21"/>
          <w:szCs w:val="21"/>
          <w:lang w:val="zh-CN" w:eastAsia="zh-CN"/>
        </w:rPr>
        <w:t>和</w:t>
      </w:r>
      <w:r>
        <w:rPr>
          <w:rFonts w:eastAsia="方正书宋简体;方正大标宋简体" w:cs="黑体;SimHei" w:ascii="方正书宋简体;方正大标宋简体" w:hAnsi="方正书宋简体;方正大标宋简体"/>
          <w:bCs/>
          <w:kern w:val="2"/>
          <w:sz w:val="21"/>
          <w:szCs w:val="21"/>
          <w:lang w:val="zh-CN" w:eastAsia="zh-CN"/>
        </w:rPr>
        <w:t>10.6%</w:t>
      </w:r>
      <w:r>
        <w:rPr>
          <w:rFonts w:ascii="方正书宋简体;方正大标宋简体" w:hAnsi="方正书宋简体;方正大标宋简体" w:cs="黑体;SimHei" w:eastAsia="方正书宋简体;方正大标宋简体"/>
          <w:bCs/>
          <w:kern w:val="2"/>
          <w:sz w:val="21"/>
          <w:szCs w:val="21"/>
          <w:lang w:val="zh-CN" w:eastAsia="zh-CN"/>
        </w:rPr>
        <w:t>，对</w:t>
      </w:r>
      <w:r>
        <w:rPr>
          <w:rFonts w:eastAsia="方正书宋简体;方正大标宋简体" w:cs="黑体;SimHei" w:ascii="方正书宋简体;方正大标宋简体" w:hAnsi="方正书宋简体;方正大标宋简体"/>
          <w:bCs/>
          <w:kern w:val="2"/>
          <w:sz w:val="21"/>
          <w:szCs w:val="21"/>
          <w:lang w:val="zh-CN" w:eastAsia="zh-CN"/>
        </w:rPr>
        <w:t>GDP</w:t>
      </w:r>
      <w:r>
        <w:rPr>
          <w:rFonts w:ascii="方正书宋简体;方正大标宋简体" w:hAnsi="方正书宋简体;方正大标宋简体" w:cs="黑体;SimHei" w:eastAsia="方正书宋简体;方正大标宋简体"/>
          <w:bCs/>
          <w:kern w:val="2"/>
          <w:sz w:val="21"/>
          <w:szCs w:val="21"/>
          <w:lang w:val="zh-CN" w:eastAsia="zh-CN"/>
        </w:rPr>
        <w:t xml:space="preserve">的贡献率分别为 </w:t>
      </w:r>
      <w:r>
        <w:rPr>
          <w:rFonts w:eastAsia="方正书宋简体;方正大标宋简体" w:cs="黑体;SimHei" w:ascii="方正书宋简体;方正大标宋简体" w:hAnsi="方正书宋简体;方正大标宋简体"/>
          <w:bCs/>
          <w:kern w:val="2"/>
          <w:sz w:val="21"/>
          <w:szCs w:val="21"/>
          <w:lang w:val="zh-CN" w:eastAsia="zh-CN"/>
        </w:rPr>
        <w:t>8.2 %</w:t>
      </w:r>
      <w:r>
        <w:rPr>
          <w:rFonts w:ascii="方正书宋简体;方正大标宋简体" w:hAnsi="方正书宋简体;方正大标宋简体" w:cs="黑体;SimHei" w:eastAsia="方正书宋简体;方正大标宋简体"/>
          <w:bCs/>
          <w:kern w:val="2"/>
          <w:sz w:val="21"/>
          <w:szCs w:val="21"/>
          <w:lang w:val="zh-CN" w:eastAsia="zh-CN"/>
        </w:rPr>
        <w:t>、</w:t>
      </w:r>
      <w:r>
        <w:rPr>
          <w:rFonts w:eastAsia="方正书宋简体;方正大标宋简体" w:cs="黑体;SimHei" w:ascii="方正书宋简体;方正大标宋简体" w:hAnsi="方正书宋简体;方正大标宋简体"/>
          <w:bCs/>
          <w:kern w:val="2"/>
          <w:sz w:val="21"/>
          <w:szCs w:val="21"/>
          <w:lang w:val="zh-CN" w:eastAsia="zh-CN"/>
        </w:rPr>
        <w:t>50.7 %</w:t>
      </w:r>
      <w:r>
        <w:rPr>
          <w:rFonts w:ascii="方正书宋简体;方正大标宋简体" w:hAnsi="方正书宋简体;方正大标宋简体" w:cs="黑体;SimHei" w:eastAsia="方正书宋简体;方正大标宋简体"/>
          <w:bCs/>
          <w:kern w:val="2"/>
          <w:sz w:val="21"/>
          <w:szCs w:val="21"/>
          <w:lang w:val="zh-CN" w:eastAsia="zh-CN"/>
        </w:rPr>
        <w:t>、</w:t>
      </w:r>
      <w:r>
        <w:rPr>
          <w:rFonts w:eastAsia="方正书宋简体;方正大标宋简体" w:cs="黑体;SimHei" w:ascii="方正书宋简体;方正大标宋简体" w:hAnsi="方正书宋简体;方正大标宋简体"/>
          <w:bCs/>
          <w:kern w:val="2"/>
          <w:sz w:val="21"/>
          <w:szCs w:val="21"/>
          <w:lang w:val="zh-CN" w:eastAsia="zh-CN"/>
        </w:rPr>
        <w:t>41.1%</w:t>
      </w:r>
      <w:r>
        <w:rPr>
          <w:rFonts w:ascii="方正书宋简体;方正大标宋简体" w:hAnsi="方正书宋简体;方正大标宋简体" w:cs="黑体;SimHei" w:eastAsia="方正书宋简体;方正大标宋简体"/>
          <w:bCs/>
          <w:kern w:val="2"/>
          <w:sz w:val="21"/>
          <w:szCs w:val="21"/>
          <w:lang w:val="zh-CN" w:eastAsia="zh-CN"/>
        </w:rPr>
        <w:t>。人均</w:t>
      </w:r>
      <w:r>
        <w:rPr>
          <w:rFonts w:eastAsia="方正书宋简体;方正大标宋简体" w:cs="黑体;SimHei" w:ascii="方正书宋简体;方正大标宋简体" w:hAnsi="方正书宋简体;方正大标宋简体"/>
          <w:bCs/>
          <w:kern w:val="2"/>
          <w:sz w:val="21"/>
          <w:szCs w:val="21"/>
          <w:lang w:val="zh-CN" w:eastAsia="zh-CN"/>
        </w:rPr>
        <w:t>GDP(</w:t>
      </w:r>
      <w:r>
        <w:rPr>
          <w:rFonts w:ascii="方正书宋简体;方正大标宋简体" w:hAnsi="方正书宋简体;方正大标宋简体" w:cs="黑体;SimHei" w:eastAsia="方正书宋简体;方正大标宋简体"/>
          <w:bCs/>
          <w:kern w:val="2"/>
          <w:sz w:val="21"/>
          <w:szCs w:val="21"/>
          <w:lang w:val="zh-CN" w:eastAsia="zh-CN"/>
        </w:rPr>
        <w:t>按常住人口计算</w:t>
      </w:r>
      <w:r>
        <w:rPr>
          <w:rFonts w:eastAsia="方正书宋简体;方正大标宋简体" w:cs="黑体;SimHei" w:ascii="方正书宋简体;方正大标宋简体" w:hAnsi="方正书宋简体;方正大标宋简体"/>
          <w:bCs/>
          <w:kern w:val="2"/>
          <w:sz w:val="21"/>
          <w:szCs w:val="21"/>
          <w:lang w:val="zh-CN" w:eastAsia="zh-CN"/>
        </w:rPr>
        <w:t>)</w:t>
      </w:r>
      <w:r>
        <w:rPr>
          <w:rFonts w:ascii="方正书宋简体;方正大标宋简体" w:hAnsi="方正书宋简体;方正大标宋简体" w:cs="黑体;SimHei" w:eastAsia="方正书宋简体;方正大标宋简体"/>
          <w:bCs/>
          <w:kern w:val="2"/>
          <w:sz w:val="21"/>
          <w:szCs w:val="21"/>
          <w:lang w:val="zh-CN" w:eastAsia="zh-CN"/>
        </w:rPr>
        <w:t>达到</w:t>
      </w:r>
      <w:r>
        <w:rPr>
          <w:rFonts w:eastAsia="方正书宋简体;方正大标宋简体" w:cs="黑体;SimHei" w:ascii="方正书宋简体;方正大标宋简体" w:hAnsi="方正书宋简体;方正大标宋简体"/>
          <w:bCs/>
          <w:kern w:val="2"/>
          <w:sz w:val="21"/>
          <w:szCs w:val="21"/>
          <w:lang w:val="zh-CN" w:eastAsia="zh-CN"/>
        </w:rPr>
        <w:t>7548</w:t>
      </w:r>
      <w:r>
        <w:rPr>
          <w:rFonts w:ascii="方正书宋简体;方正大标宋简体" w:hAnsi="方正书宋简体;方正大标宋简体" w:cs="黑体;SimHei" w:eastAsia="方正书宋简体;方正大标宋简体"/>
          <w:bCs/>
          <w:kern w:val="2"/>
          <w:sz w:val="21"/>
          <w:szCs w:val="21"/>
          <w:lang w:val="zh-CN" w:eastAsia="zh-CN"/>
        </w:rPr>
        <w:t>元，同比增加</w:t>
      </w:r>
      <w:r>
        <w:rPr>
          <w:rFonts w:eastAsia="方正书宋简体;方正大标宋简体" w:cs="黑体;SimHei" w:ascii="方正书宋简体;方正大标宋简体" w:hAnsi="方正书宋简体;方正大标宋简体"/>
          <w:bCs/>
          <w:kern w:val="2"/>
          <w:sz w:val="21"/>
          <w:szCs w:val="21"/>
          <w:lang w:val="zh-CN" w:eastAsia="zh-CN"/>
        </w:rPr>
        <w:t>845</w:t>
      </w:r>
      <w:r>
        <w:rPr>
          <w:rFonts w:ascii="方正书宋简体;方正大标宋简体" w:hAnsi="方正书宋简体;方正大标宋简体" w:cs="黑体;SimHei" w:eastAsia="方正书宋简体;方正大标宋简体"/>
          <w:bCs/>
          <w:kern w:val="2"/>
          <w:sz w:val="21"/>
          <w:szCs w:val="21"/>
          <w:lang w:val="zh-CN" w:eastAsia="zh-CN"/>
        </w:rPr>
        <w:t>元。</w:t>
      </w:r>
    </w:p>
    <w:p>
      <w:pPr>
        <w:pStyle w:val="Normal"/>
        <w:autoSpaceDE w:val="false"/>
        <w:snapToGrid w:val="false"/>
        <w:spacing w:lineRule="exact" w:line="344"/>
        <w:ind w:firstLine="420"/>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经济运行质量明显提高，实现了企业增效、财税增收。规模以上工业企业利润总额增长</w:t>
      </w:r>
      <w:r>
        <w:rPr>
          <w:rFonts w:eastAsia="方正书宋简体;方正大标宋简体" w:cs="黑体;SimHei" w:ascii="方正书宋简体;方正大标宋简体" w:hAnsi="方正书宋简体;方正大标宋简体"/>
          <w:bCs/>
          <w:szCs w:val="21"/>
          <w:lang w:val="zh-CN"/>
        </w:rPr>
        <w:t>17.0%</w:t>
      </w:r>
      <w:r>
        <w:rPr>
          <w:rFonts w:ascii="方正书宋简体;方正大标宋简体" w:hAnsi="方正书宋简体;方正大标宋简体" w:cs="黑体;SimHei" w:eastAsia="方正书宋简体;方正大标宋简体"/>
          <w:bCs/>
          <w:szCs w:val="21"/>
          <w:lang w:val="zh-CN"/>
        </w:rPr>
        <w:t>。完成国税税收收入</w:t>
      </w:r>
      <w:r>
        <w:rPr>
          <w:rFonts w:eastAsia="方正书宋简体;方正大标宋简体" w:cs="黑体;SimHei" w:ascii="方正书宋简体;方正大标宋简体" w:hAnsi="方正书宋简体;方正大标宋简体"/>
          <w:bCs/>
          <w:szCs w:val="21"/>
          <w:lang w:val="zh-CN"/>
        </w:rPr>
        <w:t>4.31</w:t>
      </w:r>
      <w:r>
        <w:rPr>
          <w:rFonts w:ascii="方正书宋简体;方正大标宋简体" w:hAnsi="方正书宋简体;方正大标宋简体" w:cs="黑体;SimHei" w:eastAsia="方正书宋简体;方正大标宋简体"/>
          <w:bCs/>
          <w:szCs w:val="21"/>
          <w:lang w:val="zh-CN"/>
        </w:rPr>
        <w:t>亿元，完成地税税收收入</w:t>
      </w:r>
      <w:r>
        <w:rPr>
          <w:rFonts w:eastAsia="方正书宋简体;方正大标宋简体" w:cs="黑体;SimHei" w:ascii="方正书宋简体;方正大标宋简体" w:hAnsi="方正书宋简体;方正大标宋简体"/>
          <w:bCs/>
          <w:szCs w:val="21"/>
          <w:lang w:val="zh-CN"/>
        </w:rPr>
        <w:t>5.91</w:t>
      </w:r>
      <w:r>
        <w:rPr>
          <w:rFonts w:ascii="方正书宋简体;方正大标宋简体" w:hAnsi="方正书宋简体;方正大标宋简体" w:cs="黑体;SimHei" w:eastAsia="方正书宋简体;方正大标宋简体"/>
          <w:bCs/>
          <w:szCs w:val="21"/>
          <w:lang w:val="zh-CN"/>
        </w:rPr>
        <w:t>亿元，分别增长</w:t>
      </w:r>
      <w:r>
        <w:rPr>
          <w:rFonts w:eastAsia="方正书宋简体;方正大标宋简体" w:cs="黑体;SimHei" w:ascii="方正书宋简体;方正大标宋简体" w:hAnsi="方正书宋简体;方正大标宋简体"/>
          <w:bCs/>
          <w:szCs w:val="21"/>
          <w:lang w:val="zh-CN"/>
        </w:rPr>
        <w:t>16.9%</w:t>
      </w:r>
      <w:r>
        <w:rPr>
          <w:rFonts w:ascii="方正书宋简体;方正大标宋简体" w:hAnsi="方正书宋简体;方正大标宋简体" w:cs="黑体;SimHei" w:eastAsia="方正书宋简体;方正大标宋简体"/>
          <w:bCs/>
          <w:szCs w:val="21"/>
          <w:lang w:val="zh-CN"/>
        </w:rPr>
        <w:t>和</w:t>
      </w:r>
      <w:r>
        <w:rPr>
          <w:rFonts w:eastAsia="方正书宋简体;方正大标宋简体" w:cs="黑体;SimHei" w:ascii="方正书宋简体;方正大标宋简体" w:hAnsi="方正书宋简体;方正大标宋简体"/>
          <w:bCs/>
          <w:szCs w:val="21"/>
          <w:lang w:val="zh-CN"/>
        </w:rPr>
        <w:t>23.7%</w:t>
      </w:r>
      <w:r>
        <w:rPr>
          <w:rFonts w:ascii="方正书宋简体;方正大标宋简体" w:hAnsi="方正书宋简体;方正大标宋简体" w:cs="黑体;SimHei" w:eastAsia="方正书宋简体;方正大标宋简体"/>
          <w:bCs/>
          <w:szCs w:val="21"/>
          <w:lang w:val="zh-CN"/>
        </w:rPr>
        <w:t>，税收收入占</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比重同比提高</w:t>
      </w:r>
      <w:r>
        <w:rPr>
          <w:rFonts w:eastAsia="方正书宋简体;方正大标宋简体" w:cs="黑体;SimHei" w:ascii="方正书宋简体;方正大标宋简体" w:hAnsi="方正书宋简体;方正大标宋简体"/>
          <w:bCs/>
          <w:szCs w:val="21"/>
          <w:lang w:val="zh-CN"/>
        </w:rPr>
        <w:t>0.3</w:t>
      </w:r>
      <w:r>
        <w:rPr>
          <w:rFonts w:ascii="方正书宋简体;方正大标宋简体" w:hAnsi="方正书宋简体;方正大标宋简体" w:cs="黑体;SimHei" w:eastAsia="方正书宋简体;方正大标宋简体"/>
          <w:bCs/>
          <w:szCs w:val="21"/>
          <w:lang w:val="zh-CN"/>
        </w:rPr>
        <w:t xml:space="preserve">个百分点，达到 </w:t>
      </w:r>
      <w:r>
        <w:rPr>
          <w:rFonts w:eastAsia="方正书宋简体;方正大标宋简体" w:cs="黑体;SimHei" w:ascii="方正书宋简体;方正大标宋简体" w:hAnsi="方正书宋简体;方正大标宋简体"/>
          <w:bCs/>
          <w:szCs w:val="21"/>
          <w:lang w:val="zh-CN"/>
        </w:rPr>
        <w:t>4.3%</w:t>
      </w:r>
      <w:r>
        <w:rPr>
          <w:rFonts w:ascii="方正书宋简体;方正大标宋简体" w:hAnsi="方正书宋简体;方正大标宋简体" w:cs="黑体;SimHei" w:eastAsia="方正书宋简体;方正大标宋简体"/>
          <w:bCs/>
          <w:szCs w:val="21"/>
          <w:lang w:val="zh-CN"/>
        </w:rPr>
        <w:t>。地方财政一般预算收入达到</w:t>
      </w:r>
      <w:r>
        <w:rPr>
          <w:rFonts w:eastAsia="方正书宋简体;方正大标宋简体" w:cs="黑体;SimHei" w:ascii="方正书宋简体;方正大标宋简体" w:hAnsi="方正书宋简体;方正大标宋简体"/>
          <w:bCs/>
          <w:szCs w:val="21"/>
          <w:lang w:val="zh-CN"/>
        </w:rPr>
        <w:t>5.37</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0.2%</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产业结构和所有制结构进一步优化。三次产业结构由上年的</w:t>
      </w:r>
      <w:r>
        <w:rPr>
          <w:rFonts w:eastAsia="方正书宋简体;方正大标宋简体" w:cs="黑体;SimHei" w:ascii="方正书宋简体;方正大标宋简体" w:hAnsi="方正书宋简体;方正大标宋简体"/>
          <w:bCs/>
          <w:szCs w:val="21"/>
          <w:lang w:val="zh-CN"/>
        </w:rPr>
        <w:t>34.9</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26.4</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38.7</w:t>
      </w:r>
      <w:r>
        <w:rPr>
          <w:rFonts w:ascii="方正书宋简体;方正大标宋简体" w:hAnsi="方正书宋简体;方正大标宋简体" w:cs="黑体;SimHei" w:eastAsia="方正书宋简体;方正大标宋简体"/>
          <w:bCs/>
          <w:szCs w:val="21"/>
          <w:lang w:val="zh-CN"/>
        </w:rPr>
        <w:t>变化为</w:t>
      </w:r>
      <w:r>
        <w:rPr>
          <w:rFonts w:eastAsia="方正书宋简体;方正大标宋简体" w:cs="黑体;SimHei" w:ascii="方正书宋简体;方正大标宋简体" w:hAnsi="方正书宋简体;方正大标宋简体"/>
          <w:bCs/>
          <w:szCs w:val="21"/>
          <w:lang w:val="zh-CN"/>
        </w:rPr>
        <w:t>31.8</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29.2</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39.0</w:t>
      </w:r>
      <w:r>
        <w:rPr>
          <w:rFonts w:ascii="方正书宋简体;方正大标宋简体" w:hAnsi="方正书宋简体;方正大标宋简体" w:cs="黑体;SimHei" w:eastAsia="方正书宋简体;方正大标宋简体"/>
          <w:bCs/>
          <w:szCs w:val="21"/>
          <w:lang w:val="zh-CN"/>
        </w:rPr>
        <w:t>。第一产业比重下降</w:t>
      </w:r>
      <w:r>
        <w:rPr>
          <w:rFonts w:eastAsia="方正书宋简体;方正大标宋简体" w:cs="黑体;SimHei" w:ascii="方正书宋简体;方正大标宋简体" w:hAnsi="方正书宋简体;方正大标宋简体"/>
          <w:bCs/>
          <w:szCs w:val="21"/>
          <w:lang w:val="zh-CN"/>
        </w:rPr>
        <w:t>3.1</w:t>
      </w:r>
      <w:r>
        <w:rPr>
          <w:rFonts w:ascii="方正书宋简体;方正大标宋简体" w:hAnsi="方正书宋简体;方正大标宋简体" w:cs="黑体;SimHei" w:eastAsia="方正书宋简体;方正大标宋简体"/>
          <w:bCs/>
          <w:szCs w:val="21"/>
          <w:lang w:val="zh-CN"/>
        </w:rPr>
        <w:t>个百分点，第二、三产业比重分别提升</w:t>
      </w:r>
      <w:r>
        <w:rPr>
          <w:rFonts w:eastAsia="方正书宋简体;方正大标宋简体" w:cs="黑体;SimHei" w:ascii="方正书宋简体;方正大标宋简体" w:hAnsi="方正书宋简体;方正大标宋简体"/>
          <w:bCs/>
          <w:szCs w:val="21"/>
          <w:lang w:val="zh-CN"/>
        </w:rPr>
        <w:t>2.8</w:t>
      </w:r>
      <w:r>
        <w:rPr>
          <w:rFonts w:ascii="方正书宋简体;方正大标宋简体" w:hAnsi="方正书宋简体;方正大标宋简体" w:cs="黑体;SimHei" w:eastAsia="方正书宋简体;方正大标宋简体"/>
          <w:bCs/>
          <w:szCs w:val="21"/>
          <w:lang w:val="zh-CN"/>
        </w:rPr>
        <w:t>个、</w:t>
      </w:r>
      <w:r>
        <w:rPr>
          <w:rFonts w:eastAsia="方正书宋简体;方正大标宋简体" w:cs="黑体;SimHei" w:ascii="方正书宋简体;方正大标宋简体" w:hAnsi="方正书宋简体;方正大标宋简体"/>
          <w:bCs/>
          <w:szCs w:val="21"/>
          <w:lang w:val="zh-CN"/>
        </w:rPr>
        <w:t>0.3</w:t>
      </w:r>
      <w:r>
        <w:rPr>
          <w:rFonts w:ascii="方正书宋简体;方正大标宋简体" w:hAnsi="方正书宋简体;方正大标宋简体" w:cs="黑体;SimHei" w:eastAsia="方正书宋简体;方正大标宋简体"/>
          <w:bCs/>
          <w:szCs w:val="21"/>
          <w:lang w:val="zh-CN"/>
        </w:rPr>
        <w:t>个百分点。民营经济发展迅速，支撑了全市国民经济的“半壁河山”。年末民营经济从业人员达到</w:t>
      </w:r>
      <w:r>
        <w:rPr>
          <w:rFonts w:eastAsia="方正书宋简体;方正大标宋简体" w:cs="黑体;SimHei" w:ascii="方正书宋简体;方正大标宋简体" w:hAnsi="方正书宋简体;方正大标宋简体"/>
          <w:bCs/>
          <w:szCs w:val="21"/>
          <w:lang w:val="zh-CN"/>
        </w:rPr>
        <w:t>17.62</w:t>
      </w:r>
      <w:r>
        <w:rPr>
          <w:rFonts w:ascii="方正书宋简体;方正大标宋简体" w:hAnsi="方正书宋简体;方正大标宋简体" w:cs="黑体;SimHei" w:eastAsia="方正书宋简体;方正大标宋简体"/>
          <w:bCs/>
          <w:szCs w:val="21"/>
          <w:lang w:val="zh-CN"/>
        </w:rPr>
        <w:t>万人、注册资金达到</w:t>
      </w:r>
      <w:r>
        <w:rPr>
          <w:rFonts w:eastAsia="方正书宋简体;方正大标宋简体" w:cs="黑体;SimHei" w:ascii="方正书宋简体;方正大标宋简体" w:hAnsi="方正书宋简体;方正大标宋简体"/>
          <w:bCs/>
          <w:szCs w:val="21"/>
          <w:lang w:val="zh-CN"/>
        </w:rPr>
        <w:t>32.03</w:t>
      </w:r>
      <w:r>
        <w:rPr>
          <w:rFonts w:ascii="方正书宋简体;方正大标宋简体" w:hAnsi="方正书宋简体;方正大标宋简体" w:cs="黑体;SimHei" w:eastAsia="方正书宋简体;方正大标宋简体"/>
          <w:bCs/>
          <w:szCs w:val="21"/>
          <w:lang w:val="zh-CN"/>
        </w:rPr>
        <w:t>亿元，全年上缴税金</w:t>
      </w:r>
      <w:r>
        <w:rPr>
          <w:rFonts w:eastAsia="方正书宋简体;方正大标宋简体" w:cs="黑体;SimHei" w:ascii="方正书宋简体;方正大标宋简体" w:hAnsi="方正书宋简体;方正大标宋简体"/>
          <w:bCs/>
          <w:szCs w:val="21"/>
          <w:lang w:val="zh-CN"/>
        </w:rPr>
        <w:t>7.98</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22.2 %</w:t>
      </w:r>
      <w:r>
        <w:rPr>
          <w:rFonts w:ascii="方正书宋简体;方正大标宋简体" w:hAnsi="方正书宋简体;方正大标宋简体" w:cs="黑体;SimHei" w:eastAsia="方正书宋简体;方正大标宋简体"/>
          <w:bCs/>
          <w:szCs w:val="21"/>
          <w:lang w:val="zh-CN"/>
        </w:rPr>
        <w:t>。民营经济实现增加值</w:t>
      </w:r>
      <w:r>
        <w:rPr>
          <w:rFonts w:eastAsia="方正书宋简体;方正大标宋简体" w:cs="黑体;SimHei" w:ascii="方正书宋简体;方正大标宋简体" w:hAnsi="方正书宋简体;方正大标宋简体"/>
          <w:bCs/>
          <w:szCs w:val="21"/>
          <w:lang w:val="zh-CN"/>
        </w:rPr>
        <w:t>126.5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7.2%</w:t>
      </w:r>
      <w:r>
        <w:rPr>
          <w:rFonts w:ascii="方正书宋简体;方正大标宋简体" w:hAnsi="方正书宋简体;方正大标宋简体" w:cs="黑体;SimHei" w:eastAsia="方正书宋简体;方正大标宋简体"/>
          <w:bCs/>
          <w:szCs w:val="21"/>
          <w:lang w:val="zh-CN"/>
        </w:rPr>
        <w:t>，民营经济增加值占</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比重上升到</w:t>
      </w:r>
      <w:r>
        <w:rPr>
          <w:rFonts w:eastAsia="方正书宋简体;方正大标宋简体" w:cs="黑体;SimHei" w:ascii="方正书宋简体;方正大标宋简体" w:hAnsi="方正书宋简体;方正大标宋简体"/>
          <w:bCs/>
          <w:szCs w:val="21"/>
          <w:lang w:val="zh-CN"/>
        </w:rPr>
        <w:t>53.0 %</w:t>
      </w:r>
      <w:r>
        <w:rPr>
          <w:rFonts w:ascii="方正书宋简体;方正大标宋简体" w:hAnsi="方正书宋简体;方正大标宋简体" w:cs="黑体;SimHei" w:eastAsia="方正书宋简体;方正大标宋简体"/>
          <w:bCs/>
          <w:szCs w:val="21"/>
          <w:lang w:val="zh-CN"/>
        </w:rPr>
        <w:t>，提高</w:t>
      </w:r>
      <w:r>
        <w:rPr>
          <w:rFonts w:eastAsia="方正书宋简体;方正大标宋简体" w:cs="黑体;SimHei" w:ascii="方正书宋简体;方正大标宋简体" w:hAnsi="方正书宋简体;方正大标宋简体"/>
          <w:bCs/>
          <w:szCs w:val="21"/>
          <w:lang w:val="zh-CN"/>
        </w:rPr>
        <w:t>0.8</w:t>
      </w:r>
      <w:r>
        <w:rPr>
          <w:rFonts w:ascii="方正书宋简体;方正大标宋简体" w:hAnsi="方正书宋简体;方正大标宋简体" w:cs="黑体;SimHei" w:eastAsia="方正书宋简体;方正大标宋简体"/>
          <w:bCs/>
          <w:szCs w:val="21"/>
          <w:lang w:val="zh-CN"/>
        </w:rPr>
        <w:t>个百分点，对</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贡献率达到</w:t>
      </w:r>
      <w:r>
        <w:rPr>
          <w:rFonts w:eastAsia="方正书宋简体;方正大标宋简体" w:cs="黑体;SimHei" w:ascii="方正书宋简体;方正大标宋简体" w:hAnsi="方正书宋简体;方正大标宋简体"/>
          <w:bCs/>
          <w:szCs w:val="21"/>
          <w:lang w:val="zh-CN"/>
        </w:rPr>
        <w:t>59.8 %</w:t>
      </w:r>
      <w:r>
        <w:rPr>
          <w:rFonts w:ascii="方正书宋简体;方正大标宋简体" w:hAnsi="方正书宋简体;方正大标宋简体" w:cs="黑体;SimHei" w:eastAsia="方正书宋简体;方正大标宋简体"/>
          <w:bCs/>
          <w:szCs w:val="21"/>
          <w:lang w:val="zh-CN"/>
        </w:rPr>
        <w:t>；其中：一、二、三产业民营经济增加值分别达到</w:t>
      </w:r>
      <w:r>
        <w:rPr>
          <w:rFonts w:eastAsia="方正书宋简体;方正大标宋简体" w:cs="黑体;SimHei" w:ascii="方正书宋简体;方正大标宋简体" w:hAnsi="方正书宋简体;方正大标宋简体"/>
          <w:bCs/>
          <w:szCs w:val="21"/>
          <w:lang w:val="zh-CN"/>
        </w:rPr>
        <w:t>28.47</w:t>
      </w:r>
      <w:r>
        <w:rPr>
          <w:rFonts w:ascii="方正书宋简体;方正大标宋简体" w:hAnsi="方正书宋简体;方正大标宋简体" w:cs="黑体;SimHei" w:eastAsia="方正书宋简体;方正大标宋简体"/>
          <w:bCs/>
          <w:szCs w:val="21"/>
          <w:lang w:val="zh-CN"/>
        </w:rPr>
        <w:t>亿元、</w:t>
      </w:r>
      <w:r>
        <w:rPr>
          <w:rFonts w:eastAsia="方正书宋简体;方正大标宋简体" w:cs="黑体;SimHei" w:ascii="方正书宋简体;方正大标宋简体" w:hAnsi="方正书宋简体;方正大标宋简体"/>
          <w:bCs/>
          <w:szCs w:val="21"/>
          <w:lang w:val="zh-CN"/>
        </w:rPr>
        <w:t>46.49</w:t>
      </w:r>
      <w:r>
        <w:rPr>
          <w:rFonts w:ascii="方正书宋简体;方正大标宋简体" w:hAnsi="方正书宋简体;方正大标宋简体" w:cs="黑体;SimHei" w:eastAsia="方正书宋简体;方正大标宋简体"/>
          <w:bCs/>
          <w:szCs w:val="21"/>
          <w:lang w:val="zh-CN"/>
        </w:rPr>
        <w:t>亿元、</w:t>
      </w:r>
      <w:r>
        <w:rPr>
          <w:rFonts w:eastAsia="方正书宋简体;方正大标宋简体" w:cs="黑体;SimHei" w:ascii="方正书宋简体;方正大标宋简体" w:hAnsi="方正书宋简体;方正大标宋简体"/>
          <w:bCs/>
          <w:szCs w:val="21"/>
          <w:lang w:val="zh-CN"/>
        </w:rPr>
        <w:t>51.55</w:t>
      </w:r>
      <w:r>
        <w:rPr>
          <w:rFonts w:ascii="方正书宋简体;方正大标宋简体" w:hAnsi="方正书宋简体;方正大标宋简体" w:cs="黑体;SimHei" w:eastAsia="方正书宋简体;方正大标宋简体"/>
          <w:bCs/>
          <w:szCs w:val="21"/>
          <w:lang w:val="zh-CN"/>
        </w:rPr>
        <w:t>亿元，分别增长</w:t>
      </w:r>
      <w:r>
        <w:rPr>
          <w:rFonts w:eastAsia="方正书宋简体;方正大标宋简体" w:cs="黑体;SimHei" w:ascii="方正书宋简体;方正大标宋简体" w:hAnsi="方正书宋简体;方正大标宋简体"/>
          <w:bCs/>
          <w:szCs w:val="21"/>
          <w:lang w:val="zh-CN"/>
        </w:rPr>
        <w:t>5.8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28.7%</w:t>
      </w:r>
      <w:r>
        <w:rPr>
          <w:rFonts w:ascii="方正书宋简体;方正大标宋简体" w:hAnsi="方正书宋简体;方正大标宋简体" w:cs="黑体;SimHei" w:eastAsia="方正书宋简体;方正大标宋简体"/>
          <w:bCs/>
          <w:szCs w:val="21"/>
          <w:lang w:val="zh-CN"/>
        </w:rPr>
        <w:t>和</w:t>
      </w:r>
      <w:r>
        <w:rPr>
          <w:rFonts w:eastAsia="方正书宋简体;方正大标宋简体" w:cs="黑体;SimHei" w:ascii="方正书宋简体;方正大标宋简体" w:hAnsi="方正书宋简体;方正大标宋简体"/>
          <w:bCs/>
          <w:szCs w:val="21"/>
          <w:lang w:val="zh-CN"/>
        </w:rPr>
        <w:t>12.8 %</w:t>
      </w:r>
      <w:r>
        <w:rPr>
          <w:rFonts w:ascii="方正书宋简体;方正大标宋简体" w:hAnsi="方正书宋简体;方正大标宋简体" w:cs="黑体;SimHei" w:eastAsia="方正书宋简体;方正大标宋简体"/>
          <w:bCs/>
          <w:szCs w:val="21"/>
          <w:lang w:val="zh-CN"/>
        </w:rPr>
        <w:t>，国民经济三次产业增加值中的民营经济份额分别为</w:t>
      </w:r>
      <w:r>
        <w:rPr>
          <w:rFonts w:eastAsia="方正书宋简体;方正大标宋简体" w:cs="黑体;SimHei" w:ascii="方正书宋简体;方正大标宋简体" w:hAnsi="方正书宋简体;方正大标宋简体"/>
          <w:bCs/>
          <w:szCs w:val="21"/>
          <w:lang w:val="zh-CN"/>
        </w:rPr>
        <w:t>37.6%</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66.8%</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55.5%</w:t>
      </w:r>
      <w:r>
        <w:rPr>
          <w:rFonts w:ascii="方正书宋简体;方正大标宋简体" w:hAnsi="方正书宋简体;方正大标宋简体" w:cs="黑体;SimHei" w:eastAsia="方正书宋简体;方正大标宋简体"/>
          <w:bCs/>
          <w:szCs w:val="21"/>
          <w:lang w:val="zh-CN"/>
        </w:rPr>
        <w:t>。</w:t>
      </w:r>
    </w:p>
    <w:p>
      <w:pPr>
        <w:pStyle w:val="Normal"/>
        <w:autoSpaceDE w:val="false"/>
        <w:snapToGrid w:val="false"/>
        <w:spacing w:lineRule="exact" w:line="344"/>
        <w:ind w:firstLine="420"/>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消费价格平缓上涨。全年居民消费价格比上年上涨</w:t>
      </w:r>
      <w:r>
        <w:rPr>
          <w:rFonts w:eastAsia="方正书宋简体;方正大标宋简体" w:cs="黑体;SimHei" w:ascii="方正书宋简体;方正大标宋简体" w:hAnsi="方正书宋简体;方正大标宋简体"/>
          <w:bCs/>
          <w:szCs w:val="21"/>
          <w:lang w:val="zh-CN"/>
        </w:rPr>
        <w:t>0.9%</w:t>
      </w:r>
      <w:r>
        <w:rPr>
          <w:rFonts w:ascii="方正书宋简体;方正大标宋简体" w:hAnsi="方正书宋简体;方正大标宋简体" w:cs="黑体;SimHei" w:eastAsia="方正书宋简体;方正大标宋简体"/>
          <w:bCs/>
          <w:szCs w:val="21"/>
          <w:lang w:val="zh-CN"/>
        </w:rPr>
        <w:t>，其中：食品价格上涨</w:t>
      </w:r>
      <w:r>
        <w:rPr>
          <w:rFonts w:eastAsia="方正书宋简体;方正大标宋简体" w:cs="黑体;SimHei" w:ascii="方正书宋简体;方正大标宋简体" w:hAnsi="方正书宋简体;方正大标宋简体"/>
          <w:bCs/>
          <w:szCs w:val="21"/>
          <w:lang w:val="zh-CN"/>
        </w:rPr>
        <w:t>1.0%</w:t>
      </w:r>
      <w:r>
        <w:rPr>
          <w:rFonts w:ascii="方正书宋简体;方正大标宋简体" w:hAnsi="方正书宋简体;方正大标宋简体" w:cs="黑体;SimHei" w:eastAsia="方正书宋简体;方正大标宋简体"/>
          <w:bCs/>
          <w:szCs w:val="21"/>
          <w:lang w:val="zh-CN"/>
        </w:rPr>
        <w:t>、服务项目价格上涨</w:t>
      </w:r>
      <w:r>
        <w:rPr>
          <w:rFonts w:eastAsia="方正书宋简体;方正大标宋简体" w:cs="黑体;SimHei" w:ascii="方正书宋简体;方正大标宋简体" w:hAnsi="方正书宋简体;方正大标宋简体"/>
          <w:bCs/>
          <w:szCs w:val="21"/>
          <w:lang w:val="zh-CN"/>
        </w:rPr>
        <w:t>1.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经济社会发展中存在的主要问题是：经济基础薄弱、总量较小，产业结构不尽合理，支柱产业缺乏；地方财力薄弱，财政收支矛盾突出；融资能力不强，基础设施和公共公益事业投入不足；城乡居民收入水平不高，部分群众生活困难，贫困人口仍然较多，改善民生的任务十分艰巨。</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二、农 业</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农业产业培育加快，产业园区初具规模，农村经济稳步发展。全年启动农业特色产业园区</w:t>
      </w:r>
      <w:r>
        <w:rPr>
          <w:rFonts w:eastAsia="方正书宋简体;方正大标宋简体" w:cs="黑体;SimHei" w:ascii="方正书宋简体;方正大标宋简体" w:hAnsi="方正书宋简体;方正大标宋简体"/>
          <w:bCs/>
          <w:szCs w:val="21"/>
          <w:lang w:val="zh-CN"/>
        </w:rPr>
        <w:t>10</w:t>
      </w:r>
      <w:r>
        <w:rPr>
          <w:rFonts w:ascii="方正书宋简体;方正大标宋简体" w:hAnsi="方正书宋简体;方正大标宋简体" w:cs="黑体;SimHei" w:eastAsia="方正书宋简体;方正大标宋简体"/>
          <w:bCs/>
          <w:szCs w:val="21"/>
          <w:lang w:val="zh-CN"/>
        </w:rPr>
        <w:t>个，投入建设资金</w:t>
      </w:r>
      <w:r>
        <w:rPr>
          <w:rFonts w:eastAsia="方正书宋简体;方正大标宋简体" w:cs="黑体;SimHei" w:ascii="方正书宋简体;方正大标宋简体" w:hAnsi="方正书宋简体;方正大标宋简体"/>
          <w:bCs/>
          <w:szCs w:val="21"/>
          <w:lang w:val="zh-CN"/>
        </w:rPr>
        <w:t>1000</w:t>
      </w:r>
      <w:r>
        <w:rPr>
          <w:rFonts w:ascii="方正书宋简体;方正大标宋简体" w:hAnsi="方正书宋简体;方正大标宋简体" w:cs="黑体;SimHei" w:eastAsia="方正书宋简体;方正大标宋简体"/>
          <w:bCs/>
          <w:szCs w:val="21"/>
          <w:lang w:val="zh-CN"/>
        </w:rPr>
        <w:t>万元以上，经济作物专业合作组织达</w:t>
      </w:r>
      <w:r>
        <w:rPr>
          <w:rFonts w:eastAsia="方正书宋简体;方正大标宋简体" w:cs="黑体;SimHei" w:ascii="方正书宋简体;方正大标宋简体" w:hAnsi="方正书宋简体;方正大标宋简体"/>
          <w:bCs/>
          <w:szCs w:val="21"/>
          <w:lang w:val="zh-CN"/>
        </w:rPr>
        <w:t>36</w:t>
      </w:r>
      <w:r>
        <w:rPr>
          <w:rFonts w:ascii="方正书宋简体;方正大标宋简体" w:hAnsi="方正书宋简体;方正大标宋简体" w:cs="黑体;SimHei" w:eastAsia="方正书宋简体;方正大标宋简体"/>
          <w:bCs/>
          <w:szCs w:val="21"/>
          <w:lang w:val="zh-CN"/>
        </w:rPr>
        <w:t>个，初步构建了农民与企业和市场的纽带，推动了优质粮油、茶叶、蔬菜、食用菌、金银花、蚕桑等特色产业基地建设和园区建设。建林产品基地</w:t>
      </w:r>
      <w:r>
        <w:rPr>
          <w:rFonts w:eastAsia="方正书宋简体;方正大标宋简体" w:cs="黑体;SimHei" w:ascii="方正书宋简体;方正大标宋简体" w:hAnsi="方正书宋简体;方正大标宋简体"/>
          <w:bCs/>
          <w:szCs w:val="21"/>
          <w:lang w:val="zh-CN"/>
        </w:rPr>
        <w:t>3</w:t>
      </w:r>
      <w:r>
        <w:rPr>
          <w:rFonts w:ascii="方正书宋简体;方正大标宋简体" w:hAnsi="方正书宋简体;方正大标宋简体" w:cs="黑体;SimHei" w:eastAsia="方正书宋简体;方正大标宋简体"/>
          <w:bCs/>
          <w:szCs w:val="21"/>
          <w:lang w:val="zh-CN"/>
        </w:rPr>
        <w:t>万亩，其中：核桃</w:t>
      </w:r>
      <w:r>
        <w:rPr>
          <w:rFonts w:eastAsia="方正书宋简体;方正大标宋简体" w:cs="黑体;SimHei" w:ascii="方正书宋简体;方正大标宋简体" w:hAnsi="方正书宋简体;方正大标宋简体"/>
          <w:bCs/>
          <w:szCs w:val="21"/>
          <w:lang w:val="zh-CN"/>
        </w:rPr>
        <w:t>1</w:t>
      </w:r>
      <w:r>
        <w:rPr>
          <w:rFonts w:ascii="方正书宋简体;方正大标宋简体" w:hAnsi="方正书宋简体;方正大标宋简体" w:cs="黑体;SimHei" w:eastAsia="方正书宋简体;方正大标宋简体"/>
          <w:bCs/>
          <w:szCs w:val="21"/>
          <w:lang w:val="zh-CN"/>
        </w:rPr>
        <w:t>万亩，工业原料林</w:t>
      </w:r>
      <w:r>
        <w:rPr>
          <w:rFonts w:eastAsia="方正书宋简体;方正大标宋简体" w:cs="黑体;SimHei" w:ascii="方正书宋简体;方正大标宋简体" w:hAnsi="方正书宋简体;方正大标宋简体"/>
          <w:bCs/>
          <w:szCs w:val="21"/>
          <w:lang w:val="zh-CN"/>
        </w:rPr>
        <w:t>2</w:t>
      </w:r>
      <w:r>
        <w:rPr>
          <w:rFonts w:ascii="方正书宋简体;方正大标宋简体" w:hAnsi="方正书宋简体;方正大标宋简体" w:cs="黑体;SimHei" w:eastAsia="方正书宋简体;方正大标宋简体"/>
          <w:bCs/>
          <w:szCs w:val="21"/>
          <w:lang w:val="zh-CN"/>
        </w:rPr>
        <w:t>万亩，落实奖励资金</w:t>
      </w:r>
      <w:r>
        <w:rPr>
          <w:rFonts w:eastAsia="方正书宋简体;方正大标宋简体" w:cs="黑体;SimHei" w:ascii="方正书宋简体;方正大标宋简体" w:hAnsi="方正书宋简体;方正大标宋简体"/>
          <w:bCs/>
          <w:szCs w:val="21"/>
          <w:lang w:val="zh-CN"/>
        </w:rPr>
        <w:t>150</w:t>
      </w:r>
      <w:r>
        <w:rPr>
          <w:rFonts w:ascii="方正书宋简体;方正大标宋简体" w:hAnsi="方正书宋简体;方正大标宋简体" w:cs="黑体;SimHei" w:eastAsia="方正书宋简体;方正大标宋简体"/>
          <w:bCs/>
          <w:szCs w:val="21"/>
          <w:lang w:val="zh-CN"/>
        </w:rPr>
        <w:t>万元。建生猪产业园区</w:t>
      </w:r>
      <w:r>
        <w:rPr>
          <w:rFonts w:eastAsia="方正书宋简体;方正大标宋简体" w:cs="黑体;SimHei" w:ascii="方正书宋简体;方正大标宋简体" w:hAnsi="方正书宋简体;方正大标宋简体"/>
          <w:bCs/>
          <w:szCs w:val="21"/>
          <w:lang w:val="zh-CN"/>
        </w:rPr>
        <w:t>25</w:t>
      </w:r>
      <w:r>
        <w:rPr>
          <w:rFonts w:ascii="方正书宋简体;方正大标宋简体" w:hAnsi="方正书宋简体;方正大标宋简体" w:cs="黑体;SimHei" w:eastAsia="方正书宋简体;方正大标宋简体"/>
          <w:bCs/>
          <w:szCs w:val="21"/>
          <w:lang w:val="zh-CN"/>
        </w:rPr>
        <w:t>个、肉牛产业园区</w:t>
      </w:r>
      <w:r>
        <w:rPr>
          <w:rFonts w:eastAsia="方正书宋简体;方正大标宋简体" w:cs="黑体;SimHei" w:ascii="方正书宋简体;方正大标宋简体" w:hAnsi="方正书宋简体;方正大标宋简体"/>
          <w:bCs/>
          <w:szCs w:val="21"/>
          <w:lang w:val="zh-CN"/>
        </w:rPr>
        <w:t>7</w:t>
      </w:r>
      <w:r>
        <w:rPr>
          <w:rFonts w:ascii="方正书宋简体;方正大标宋简体" w:hAnsi="方正书宋简体;方正大标宋简体" w:cs="黑体;SimHei" w:eastAsia="方正书宋简体;方正大标宋简体"/>
          <w:bCs/>
          <w:szCs w:val="21"/>
          <w:lang w:val="zh-CN"/>
        </w:rPr>
        <w:t>个、肉羊产业园区</w:t>
      </w:r>
      <w:r>
        <w:rPr>
          <w:rFonts w:eastAsia="方正书宋简体;方正大标宋简体" w:cs="黑体;SimHei" w:ascii="方正书宋简体;方正大标宋简体" w:hAnsi="方正书宋简体;方正大标宋简体"/>
          <w:bCs/>
          <w:szCs w:val="21"/>
          <w:lang w:val="zh-CN"/>
        </w:rPr>
        <w:t>3</w:t>
      </w:r>
      <w:r>
        <w:rPr>
          <w:rFonts w:ascii="方正书宋简体;方正大标宋简体" w:hAnsi="方正书宋简体;方正大标宋简体" w:cs="黑体;SimHei" w:eastAsia="方正书宋简体;方正大标宋简体"/>
          <w:bCs/>
          <w:szCs w:val="21"/>
          <w:lang w:val="zh-CN"/>
        </w:rPr>
        <w:t>个、小家禽产业园区</w:t>
      </w:r>
      <w:r>
        <w:rPr>
          <w:rFonts w:eastAsia="方正书宋简体;方正大标宋简体" w:cs="黑体;SimHei" w:ascii="方正书宋简体;方正大标宋简体" w:hAnsi="方正书宋简体;方正大标宋简体"/>
          <w:bCs/>
          <w:szCs w:val="21"/>
          <w:lang w:val="zh-CN"/>
        </w:rPr>
        <w:t>12</w:t>
      </w:r>
      <w:r>
        <w:rPr>
          <w:rFonts w:ascii="方正书宋简体;方正大标宋简体" w:hAnsi="方正书宋简体;方正大标宋简体" w:cs="黑体;SimHei" w:eastAsia="方正书宋简体;方正大标宋简体"/>
          <w:bCs/>
          <w:szCs w:val="21"/>
          <w:lang w:val="zh-CN"/>
        </w:rPr>
        <w:t>个，专业合作社</w:t>
      </w:r>
      <w:r>
        <w:rPr>
          <w:rFonts w:eastAsia="方正书宋简体;方正大标宋简体" w:cs="黑体;SimHei" w:ascii="方正书宋简体;方正大标宋简体" w:hAnsi="方正书宋简体;方正大标宋简体"/>
          <w:bCs/>
          <w:szCs w:val="21"/>
          <w:lang w:val="zh-CN"/>
        </w:rPr>
        <w:t>192</w:t>
      </w:r>
      <w:r>
        <w:rPr>
          <w:rFonts w:ascii="方正书宋简体;方正大标宋简体" w:hAnsi="方正书宋简体;方正大标宋简体" w:cs="黑体;SimHei" w:eastAsia="方正书宋简体;方正大标宋简体"/>
          <w:bCs/>
          <w:szCs w:val="21"/>
          <w:lang w:val="zh-CN"/>
        </w:rPr>
        <w:t>个，规模养殖面达</w:t>
      </w:r>
      <w:r>
        <w:rPr>
          <w:rFonts w:eastAsia="方正书宋简体;方正大标宋简体" w:cs="黑体;SimHei" w:ascii="方正书宋简体;方正大标宋简体" w:hAnsi="方正书宋简体;方正大标宋简体"/>
          <w:bCs/>
          <w:szCs w:val="21"/>
          <w:lang w:val="zh-CN"/>
        </w:rPr>
        <w:t>35.0%</w:t>
      </w:r>
      <w:r>
        <w:rPr>
          <w:rFonts w:ascii="方正书宋简体;方正大标宋简体" w:hAnsi="方正书宋简体;方正大标宋简体" w:cs="黑体;SimHei" w:eastAsia="方正书宋简体;方正大标宋简体"/>
          <w:bCs/>
          <w:szCs w:val="21"/>
          <w:lang w:val="zh-CN"/>
        </w:rPr>
        <w:t>，品种改良面达</w:t>
      </w:r>
      <w:r>
        <w:rPr>
          <w:rFonts w:eastAsia="方正书宋简体;方正大标宋简体" w:cs="黑体;SimHei" w:ascii="方正书宋简体;方正大标宋简体" w:hAnsi="方正书宋简体;方正大标宋简体"/>
          <w:bCs/>
          <w:szCs w:val="21"/>
          <w:lang w:val="zh-CN"/>
        </w:rPr>
        <w:t>78.0%</w:t>
      </w:r>
      <w:r>
        <w:rPr>
          <w:rFonts w:ascii="方正书宋简体;方正大标宋简体" w:hAnsi="方正书宋简体;方正大标宋简体" w:cs="黑体;SimHei" w:eastAsia="方正书宋简体;方正大标宋简体"/>
          <w:bCs/>
          <w:szCs w:val="21"/>
          <w:lang w:val="zh-CN"/>
        </w:rPr>
        <w:t xml:space="preserve">。全年农林牧渔业总产值达到 </w:t>
      </w:r>
      <w:r>
        <w:rPr>
          <w:rFonts w:eastAsia="方正书宋简体;方正大标宋简体" w:cs="黑体;SimHei" w:ascii="方正书宋简体;方正大标宋简体" w:hAnsi="方正书宋简体;方正大标宋简体"/>
          <w:bCs/>
          <w:szCs w:val="21"/>
          <w:lang w:val="zh-CN"/>
        </w:rPr>
        <w:t>125.20</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5.0%</w:t>
      </w:r>
      <w:r>
        <w:rPr>
          <w:rFonts w:ascii="方正书宋简体;方正大标宋简体" w:hAnsi="方正书宋简体;方正大标宋简体" w:cs="黑体;SimHei" w:eastAsia="方正书宋简体;方正大标宋简体"/>
          <w:bCs/>
          <w:szCs w:val="21"/>
          <w:lang w:val="zh-CN"/>
        </w:rPr>
        <w:t>。其中：农业产值</w:t>
      </w:r>
      <w:r>
        <w:rPr>
          <w:rFonts w:eastAsia="方正书宋简体;方正大标宋简体" w:cs="黑体;SimHei" w:ascii="方正书宋简体;方正大标宋简体" w:hAnsi="方正书宋简体;方正大标宋简体"/>
          <w:bCs/>
          <w:szCs w:val="21"/>
          <w:lang w:val="zh-CN"/>
        </w:rPr>
        <w:t>46.47</w:t>
      </w:r>
      <w:r>
        <w:rPr>
          <w:rFonts w:ascii="方正书宋简体;方正大标宋简体" w:hAnsi="方正书宋简体;方正大标宋简体" w:cs="黑体;SimHei" w:eastAsia="方正书宋简体;方正大标宋简体"/>
          <w:bCs/>
          <w:szCs w:val="21"/>
          <w:lang w:val="zh-CN"/>
        </w:rPr>
        <w:t xml:space="preserve">亿元，增长 </w:t>
      </w:r>
      <w:r>
        <w:rPr>
          <w:rFonts w:eastAsia="方正书宋简体;方正大标宋简体" w:cs="黑体;SimHei" w:ascii="方正书宋简体;方正大标宋简体" w:hAnsi="方正书宋简体;方正大标宋简体"/>
          <w:bCs/>
          <w:szCs w:val="21"/>
          <w:lang w:val="zh-CN"/>
        </w:rPr>
        <w:t>4.7%</w:t>
      </w:r>
      <w:r>
        <w:rPr>
          <w:rFonts w:ascii="方正书宋简体;方正大标宋简体" w:hAnsi="方正书宋简体;方正大标宋简体" w:cs="黑体;SimHei" w:eastAsia="方正书宋简体;方正大标宋简体"/>
          <w:bCs/>
          <w:szCs w:val="21"/>
          <w:lang w:val="zh-CN"/>
        </w:rPr>
        <w:t>；林业产值</w:t>
      </w:r>
      <w:r>
        <w:rPr>
          <w:rFonts w:eastAsia="方正书宋简体;方正大标宋简体" w:cs="黑体;SimHei" w:ascii="方正书宋简体;方正大标宋简体" w:hAnsi="方正书宋简体;方正大标宋简体"/>
          <w:bCs/>
          <w:szCs w:val="21"/>
          <w:lang w:val="zh-CN"/>
        </w:rPr>
        <w:t>4.99</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5.8 %</w:t>
      </w:r>
      <w:r>
        <w:rPr>
          <w:rFonts w:ascii="方正书宋简体;方正大标宋简体" w:hAnsi="方正书宋简体;方正大标宋简体" w:cs="黑体;SimHei" w:eastAsia="方正书宋简体;方正大标宋简体"/>
          <w:bCs/>
          <w:szCs w:val="21"/>
          <w:lang w:val="zh-CN"/>
        </w:rPr>
        <w:t>，畜牧业产值</w:t>
      </w:r>
      <w:r>
        <w:rPr>
          <w:rFonts w:eastAsia="方正书宋简体;方正大标宋简体" w:cs="黑体;SimHei" w:ascii="方正书宋简体;方正大标宋简体" w:hAnsi="方正书宋简体;方正大标宋简体"/>
          <w:bCs/>
          <w:szCs w:val="21"/>
          <w:lang w:val="zh-CN"/>
        </w:rPr>
        <w:t>64.05</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4.7 %</w:t>
      </w:r>
      <w:r>
        <w:rPr>
          <w:rFonts w:ascii="方正书宋简体;方正大标宋简体" w:hAnsi="方正书宋简体;方正大标宋简体" w:cs="黑体;SimHei" w:eastAsia="方正书宋简体;方正大标宋简体"/>
          <w:bCs/>
          <w:szCs w:val="21"/>
          <w:lang w:val="zh-CN"/>
        </w:rPr>
        <w:t>；渔业产值</w:t>
      </w:r>
      <w:r>
        <w:rPr>
          <w:rFonts w:eastAsia="方正书宋简体;方正大标宋简体" w:cs="黑体;SimHei" w:ascii="方正书宋简体;方正大标宋简体" w:hAnsi="方正书宋简体;方正大标宋简体"/>
          <w:bCs/>
          <w:szCs w:val="21"/>
          <w:lang w:val="zh-CN"/>
        </w:rPr>
        <w:t>7.24</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8.8 %</w:t>
      </w:r>
      <w:r>
        <w:rPr>
          <w:rFonts w:ascii="方正书宋简体;方正大标宋简体" w:hAnsi="方正书宋简体;方正大标宋简体" w:cs="黑体;SimHei" w:eastAsia="方正书宋简体;方正大标宋简体"/>
          <w:bCs/>
          <w:szCs w:val="21"/>
          <w:lang w:val="zh-CN"/>
        </w:rPr>
        <w:t>；农林牧渔服务业产值</w:t>
      </w:r>
      <w:r>
        <w:rPr>
          <w:rFonts w:eastAsia="方正书宋简体;方正大标宋简体" w:cs="黑体;SimHei" w:ascii="方正书宋简体;方正大标宋简体" w:hAnsi="方正书宋简体;方正大标宋简体"/>
          <w:bCs/>
          <w:szCs w:val="21"/>
          <w:lang w:val="zh-CN"/>
        </w:rPr>
        <w:t>2.45</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6.8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粮油产量持续稳定增长。</w:t>
      </w:r>
      <w:r>
        <w:rPr>
          <w:rFonts w:eastAsia="方正书宋简体;方正大标宋简体" w:cs="黑体;SimHei" w:ascii="方正书宋简体;方正大标宋简体" w:hAnsi="方正书宋简体;方正大标宋简体"/>
          <w:bCs/>
          <w:szCs w:val="21"/>
          <w:lang w:val="zh-CN"/>
        </w:rPr>
        <w:t>2009</w:t>
      </w:r>
      <w:r>
        <w:rPr>
          <w:rFonts w:ascii="方正书宋简体;方正大标宋简体" w:hAnsi="方正书宋简体;方正大标宋简体" w:cs="黑体;SimHei" w:eastAsia="方正书宋简体;方正大标宋简体"/>
          <w:bCs/>
          <w:szCs w:val="21"/>
          <w:lang w:val="zh-CN"/>
        </w:rPr>
        <w:t xml:space="preserve">年，粮食总产量达到 </w:t>
      </w:r>
      <w:r>
        <w:rPr>
          <w:rFonts w:eastAsia="方正书宋简体;方正大标宋简体" w:cs="黑体;SimHei" w:ascii="方正书宋简体;方正大标宋简体" w:hAnsi="方正书宋简体;方正大标宋简体"/>
          <w:bCs/>
          <w:szCs w:val="21"/>
          <w:lang w:val="zh-CN"/>
        </w:rPr>
        <w:t xml:space="preserve">176.36 </w:t>
      </w:r>
      <w:r>
        <w:rPr>
          <w:rFonts w:ascii="方正书宋简体;方正大标宋简体" w:hAnsi="方正书宋简体;方正大标宋简体" w:cs="黑体;SimHei" w:eastAsia="方正书宋简体;方正大标宋简体"/>
          <w:bCs/>
          <w:szCs w:val="21"/>
          <w:lang w:val="zh-CN"/>
        </w:rPr>
        <w:t>万吨，增产</w:t>
      </w:r>
      <w:r>
        <w:rPr>
          <w:rFonts w:eastAsia="方正书宋简体;方正大标宋简体" w:cs="黑体;SimHei" w:ascii="方正书宋简体;方正大标宋简体" w:hAnsi="方正书宋简体;方正大标宋简体"/>
          <w:bCs/>
          <w:szCs w:val="21"/>
          <w:lang w:val="zh-CN"/>
        </w:rPr>
        <w:t>4.4 %</w:t>
      </w:r>
      <w:r>
        <w:rPr>
          <w:rFonts w:ascii="方正书宋简体;方正大标宋简体" w:hAnsi="方正书宋简体;方正大标宋简体" w:cs="黑体;SimHei" w:eastAsia="方正书宋简体;方正大标宋简体"/>
          <w:bCs/>
          <w:szCs w:val="21"/>
          <w:lang w:val="zh-CN"/>
        </w:rPr>
        <w:t>，其中：小麦</w:t>
      </w:r>
      <w:r>
        <w:rPr>
          <w:rFonts w:eastAsia="方正书宋简体;方正大标宋简体" w:cs="黑体;SimHei" w:ascii="方正书宋简体;方正大标宋简体" w:hAnsi="方正书宋简体;方正大标宋简体"/>
          <w:bCs/>
          <w:szCs w:val="21"/>
          <w:lang w:val="zh-CN"/>
        </w:rPr>
        <w:t>31.99</w:t>
      </w:r>
      <w:r>
        <w:rPr>
          <w:rFonts w:ascii="方正书宋简体;方正大标宋简体" w:hAnsi="方正书宋简体;方正大标宋简体" w:cs="黑体;SimHei" w:eastAsia="方正书宋简体;方正大标宋简体"/>
          <w:bCs/>
          <w:szCs w:val="21"/>
          <w:lang w:val="zh-CN"/>
        </w:rPr>
        <w:t xml:space="preserve">万吨，增产 </w:t>
      </w:r>
      <w:r>
        <w:rPr>
          <w:rFonts w:eastAsia="方正书宋简体;方正大标宋简体" w:cs="黑体;SimHei" w:ascii="方正书宋简体;方正大标宋简体" w:hAnsi="方正书宋简体;方正大标宋简体"/>
          <w:bCs/>
          <w:szCs w:val="21"/>
          <w:lang w:val="zh-CN"/>
        </w:rPr>
        <w:t>0.3 %</w:t>
      </w:r>
      <w:r>
        <w:rPr>
          <w:rFonts w:ascii="方正书宋简体;方正大标宋简体" w:hAnsi="方正书宋简体;方正大标宋简体" w:cs="黑体;SimHei" w:eastAsia="方正书宋简体;方正大标宋简体"/>
          <w:bCs/>
          <w:szCs w:val="21"/>
          <w:lang w:val="zh-CN"/>
        </w:rPr>
        <w:t>；稻谷</w:t>
      </w:r>
      <w:r>
        <w:rPr>
          <w:rFonts w:eastAsia="方正书宋简体;方正大标宋简体" w:cs="黑体;SimHei" w:ascii="方正书宋简体;方正大标宋简体" w:hAnsi="方正书宋简体;方正大标宋简体"/>
          <w:bCs/>
          <w:szCs w:val="21"/>
          <w:lang w:val="zh-CN"/>
        </w:rPr>
        <w:t xml:space="preserve">50.04 </w:t>
      </w:r>
      <w:r>
        <w:rPr>
          <w:rFonts w:ascii="方正书宋简体;方正大标宋简体" w:hAnsi="方正书宋简体;方正大标宋简体" w:cs="黑体;SimHei" w:eastAsia="方正书宋简体;方正大标宋简体"/>
          <w:bCs/>
          <w:szCs w:val="21"/>
          <w:lang w:val="zh-CN"/>
        </w:rPr>
        <w:t>万吨，减产</w:t>
      </w:r>
      <w:r>
        <w:rPr>
          <w:rFonts w:eastAsia="方正书宋简体;方正大标宋简体" w:cs="黑体;SimHei" w:ascii="方正书宋简体;方正大标宋简体" w:hAnsi="方正书宋简体;方正大标宋简体"/>
          <w:bCs/>
          <w:szCs w:val="21"/>
          <w:lang w:val="zh-CN"/>
        </w:rPr>
        <w:t>0.3 %</w:t>
      </w:r>
      <w:r>
        <w:rPr>
          <w:rFonts w:ascii="方正书宋简体;方正大标宋简体" w:hAnsi="方正书宋简体;方正大标宋简体" w:cs="黑体;SimHei" w:eastAsia="方正书宋简体;方正大标宋简体"/>
          <w:bCs/>
          <w:szCs w:val="21"/>
          <w:lang w:val="zh-CN"/>
        </w:rPr>
        <w:t>；玉米</w:t>
      </w:r>
      <w:r>
        <w:rPr>
          <w:rFonts w:eastAsia="方正书宋简体;方正大标宋简体" w:cs="黑体;SimHei" w:ascii="方正书宋简体;方正大标宋简体" w:hAnsi="方正书宋简体;方正大标宋简体"/>
          <w:bCs/>
          <w:szCs w:val="21"/>
          <w:lang w:val="zh-CN"/>
        </w:rPr>
        <w:t xml:space="preserve">56.01 </w:t>
      </w:r>
      <w:r>
        <w:rPr>
          <w:rFonts w:ascii="方正书宋简体;方正大标宋简体" w:hAnsi="方正书宋简体;方正大标宋简体" w:cs="黑体;SimHei" w:eastAsia="方正书宋简体;方正大标宋简体"/>
          <w:bCs/>
          <w:szCs w:val="21"/>
          <w:lang w:val="zh-CN"/>
        </w:rPr>
        <w:t>万吨，增产</w:t>
      </w:r>
      <w:r>
        <w:rPr>
          <w:rFonts w:eastAsia="方正书宋简体;方正大标宋简体" w:cs="黑体;SimHei" w:ascii="方正书宋简体;方正大标宋简体" w:hAnsi="方正书宋简体;方正大标宋简体"/>
          <w:bCs/>
          <w:szCs w:val="21"/>
          <w:lang w:val="zh-CN"/>
        </w:rPr>
        <w:t>11.5%</w:t>
      </w:r>
      <w:r>
        <w:rPr>
          <w:rFonts w:ascii="方正书宋简体;方正大标宋简体" w:hAnsi="方正书宋简体;方正大标宋简体" w:cs="黑体;SimHei" w:eastAsia="方正书宋简体;方正大标宋简体"/>
          <w:bCs/>
          <w:szCs w:val="21"/>
          <w:lang w:val="zh-CN"/>
        </w:rPr>
        <w:t xml:space="preserve">；豆类 </w:t>
      </w:r>
      <w:r>
        <w:rPr>
          <w:rFonts w:eastAsia="方正书宋简体;方正大标宋简体" w:cs="黑体;SimHei" w:ascii="方正书宋简体;方正大标宋简体" w:hAnsi="方正书宋简体;方正大标宋简体"/>
          <w:bCs/>
          <w:szCs w:val="21"/>
          <w:lang w:val="zh-CN"/>
        </w:rPr>
        <w:t xml:space="preserve">2.90 </w:t>
      </w:r>
      <w:r>
        <w:rPr>
          <w:rFonts w:ascii="方正书宋简体;方正大标宋简体" w:hAnsi="方正书宋简体;方正大标宋简体" w:cs="黑体;SimHei" w:eastAsia="方正书宋简体;方正大标宋简体"/>
          <w:bCs/>
          <w:szCs w:val="21"/>
          <w:lang w:val="zh-CN"/>
        </w:rPr>
        <w:t>万吨，减产</w:t>
      </w:r>
      <w:r>
        <w:rPr>
          <w:rFonts w:eastAsia="方正书宋简体;方正大标宋简体" w:cs="黑体;SimHei" w:ascii="方正书宋简体;方正大标宋简体" w:hAnsi="方正书宋简体;方正大标宋简体"/>
          <w:bCs/>
          <w:szCs w:val="21"/>
          <w:lang w:val="zh-CN"/>
        </w:rPr>
        <w:t>1.7 %</w:t>
      </w:r>
      <w:r>
        <w:rPr>
          <w:rFonts w:ascii="方正书宋简体;方正大标宋简体" w:hAnsi="方正书宋简体;方正大标宋简体" w:cs="黑体;SimHei" w:eastAsia="方正书宋简体;方正大标宋简体"/>
          <w:bCs/>
          <w:szCs w:val="21"/>
          <w:lang w:val="zh-CN"/>
        </w:rPr>
        <w:t>；薯类</w:t>
      </w:r>
      <w:r>
        <w:rPr>
          <w:rFonts w:eastAsia="方正书宋简体;方正大标宋简体" w:cs="黑体;SimHei" w:ascii="方正书宋简体;方正大标宋简体" w:hAnsi="方正书宋简体;方正大标宋简体"/>
          <w:bCs/>
          <w:szCs w:val="21"/>
          <w:lang w:val="zh-CN"/>
        </w:rPr>
        <w:t xml:space="preserve">34.94 </w:t>
      </w:r>
      <w:r>
        <w:rPr>
          <w:rFonts w:ascii="方正书宋简体;方正大标宋简体" w:hAnsi="方正书宋简体;方正大标宋简体" w:cs="黑体;SimHei" w:eastAsia="方正书宋简体;方正大标宋简体"/>
          <w:bCs/>
          <w:szCs w:val="21"/>
          <w:lang w:val="zh-CN"/>
        </w:rPr>
        <w:t>万吨，增产</w:t>
      </w:r>
      <w:r>
        <w:rPr>
          <w:rFonts w:eastAsia="方正书宋简体;方正大标宋简体" w:cs="黑体;SimHei" w:ascii="方正书宋简体;方正大标宋简体" w:hAnsi="方正书宋简体;方正大标宋简体"/>
          <w:bCs/>
          <w:szCs w:val="21"/>
          <w:lang w:val="zh-CN"/>
        </w:rPr>
        <w:t>5.4 %</w:t>
      </w:r>
      <w:r>
        <w:rPr>
          <w:rFonts w:ascii="方正书宋简体;方正大标宋简体" w:hAnsi="方正书宋简体;方正大标宋简体" w:cs="黑体;SimHei" w:eastAsia="方正书宋简体;方正大标宋简体"/>
          <w:bCs/>
          <w:szCs w:val="21"/>
          <w:lang w:val="zh-CN"/>
        </w:rPr>
        <w:t>。油料产量达到</w:t>
      </w:r>
      <w:r>
        <w:rPr>
          <w:rFonts w:eastAsia="方正书宋简体;方正大标宋简体" w:cs="黑体;SimHei" w:ascii="方正书宋简体;方正大标宋简体" w:hAnsi="方正书宋简体;方正大标宋简体"/>
          <w:bCs/>
          <w:szCs w:val="21"/>
          <w:lang w:val="zh-CN"/>
        </w:rPr>
        <w:t>12.01</w:t>
      </w:r>
      <w:r>
        <w:rPr>
          <w:rFonts w:ascii="方正书宋简体;方正大标宋简体" w:hAnsi="方正书宋简体;方正大标宋简体" w:cs="黑体;SimHei" w:eastAsia="方正书宋简体;方正大标宋简体"/>
          <w:bCs/>
          <w:szCs w:val="21"/>
          <w:lang w:val="zh-CN"/>
        </w:rPr>
        <w:t>万吨，增产</w:t>
      </w:r>
      <w:r>
        <w:rPr>
          <w:rFonts w:eastAsia="方正书宋简体;方正大标宋简体" w:cs="黑体;SimHei" w:ascii="方正书宋简体;方正大标宋简体" w:hAnsi="方正书宋简体;方正大标宋简体"/>
          <w:bCs/>
          <w:szCs w:val="21"/>
          <w:lang w:val="zh-CN"/>
        </w:rPr>
        <w:t>5.2 %</w:t>
      </w:r>
      <w:r>
        <w:rPr>
          <w:rFonts w:ascii="方正书宋简体;方正大标宋简体" w:hAnsi="方正书宋简体;方正大标宋简体" w:cs="黑体;SimHei" w:eastAsia="方正书宋简体;方正大标宋简体"/>
          <w:bCs/>
          <w:szCs w:val="21"/>
          <w:lang w:val="zh-CN"/>
        </w:rPr>
        <w:t>，其中：油菜籽</w:t>
      </w:r>
      <w:r>
        <w:rPr>
          <w:rFonts w:eastAsia="方正书宋简体;方正大标宋简体" w:cs="黑体;SimHei" w:ascii="方正书宋简体;方正大标宋简体" w:hAnsi="方正书宋简体;方正大标宋简体"/>
          <w:bCs/>
          <w:szCs w:val="21"/>
          <w:lang w:val="zh-CN"/>
        </w:rPr>
        <w:t>10.55</w:t>
      </w:r>
      <w:r>
        <w:rPr>
          <w:rFonts w:ascii="方正书宋简体;方正大标宋简体" w:hAnsi="方正书宋简体;方正大标宋简体" w:cs="黑体;SimHei" w:eastAsia="方正书宋简体;方正大标宋简体"/>
          <w:bCs/>
          <w:szCs w:val="21"/>
          <w:lang w:val="zh-CN"/>
        </w:rPr>
        <w:t xml:space="preserve">万吨、花生 </w:t>
      </w:r>
      <w:r>
        <w:rPr>
          <w:rFonts w:eastAsia="方正书宋简体;方正大标宋简体" w:cs="黑体;SimHei" w:ascii="方正书宋简体;方正大标宋简体" w:hAnsi="方正书宋简体;方正大标宋简体"/>
          <w:bCs/>
          <w:szCs w:val="21"/>
          <w:lang w:val="zh-CN"/>
        </w:rPr>
        <w:t xml:space="preserve">1.36 </w:t>
      </w:r>
      <w:r>
        <w:rPr>
          <w:rFonts w:ascii="方正书宋简体;方正大标宋简体" w:hAnsi="方正书宋简体;方正大标宋简体" w:cs="黑体;SimHei" w:eastAsia="方正书宋简体;方正大标宋简体"/>
          <w:bCs/>
          <w:szCs w:val="21"/>
          <w:lang w:val="zh-CN"/>
        </w:rPr>
        <w:t>万吨，分别增产</w:t>
      </w:r>
      <w:r>
        <w:rPr>
          <w:rFonts w:eastAsia="方正书宋简体;方正大标宋简体" w:cs="黑体;SimHei" w:ascii="方正书宋简体;方正大标宋简体" w:hAnsi="方正书宋简体;方正大标宋简体"/>
          <w:bCs/>
          <w:szCs w:val="21"/>
          <w:lang w:val="zh-CN"/>
        </w:rPr>
        <w:t>5.2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5.6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林业成片造林</w:t>
      </w:r>
      <w:r>
        <w:rPr>
          <w:rFonts w:eastAsia="方正书宋简体;方正大标宋简体" w:cs="黑体;SimHei" w:ascii="方正书宋简体;方正大标宋简体" w:hAnsi="方正书宋简体;方正大标宋简体"/>
          <w:bCs/>
          <w:szCs w:val="21"/>
          <w:lang w:val="zh-CN"/>
        </w:rPr>
        <w:t xml:space="preserve">18.10 </w:t>
      </w:r>
      <w:r>
        <w:rPr>
          <w:rFonts w:ascii="方正书宋简体;方正大标宋简体" w:hAnsi="方正书宋简体;方正大标宋简体" w:cs="黑体;SimHei" w:eastAsia="方正书宋简体;方正大标宋简体"/>
          <w:bCs/>
          <w:szCs w:val="21"/>
          <w:lang w:val="zh-CN"/>
        </w:rPr>
        <w:t>万亩，累计退耕还林</w:t>
      </w:r>
      <w:r>
        <w:rPr>
          <w:rFonts w:eastAsia="方正书宋简体;方正大标宋简体" w:cs="黑体;SimHei" w:ascii="方正书宋简体;方正大标宋简体" w:hAnsi="方正书宋简体;方正大标宋简体"/>
          <w:bCs/>
          <w:szCs w:val="21"/>
          <w:lang w:val="zh-CN"/>
        </w:rPr>
        <w:t>52.60</w:t>
      </w:r>
      <w:r>
        <w:rPr>
          <w:rFonts w:ascii="方正书宋简体;方正大标宋简体" w:hAnsi="方正书宋简体;方正大标宋简体" w:cs="黑体;SimHei" w:eastAsia="方正书宋简体;方正大标宋简体"/>
          <w:bCs/>
          <w:szCs w:val="21"/>
          <w:lang w:val="zh-CN"/>
        </w:rPr>
        <w:t>万亩，全年兑现退耕还林资金</w:t>
      </w:r>
      <w:r>
        <w:rPr>
          <w:rFonts w:eastAsia="方正书宋简体;方正大标宋简体" w:cs="黑体;SimHei" w:ascii="方正书宋简体;方正大标宋简体" w:hAnsi="方正书宋简体;方正大标宋简体"/>
          <w:bCs/>
          <w:szCs w:val="21"/>
          <w:lang w:val="zh-CN"/>
        </w:rPr>
        <w:t xml:space="preserve">10447 </w:t>
      </w:r>
      <w:r>
        <w:rPr>
          <w:rFonts w:ascii="方正书宋简体;方正大标宋简体" w:hAnsi="方正书宋简体;方正大标宋简体" w:cs="黑体;SimHei" w:eastAsia="方正书宋简体;方正大标宋简体"/>
          <w:bCs/>
          <w:szCs w:val="21"/>
          <w:lang w:val="zh-CN"/>
        </w:rPr>
        <w:t>万元，引进退耕还林专项建设资金</w:t>
      </w:r>
      <w:r>
        <w:rPr>
          <w:rFonts w:eastAsia="方正书宋简体;方正大标宋简体" w:cs="黑体;SimHei" w:ascii="方正书宋简体;方正大标宋简体" w:hAnsi="方正书宋简体;方正大标宋简体"/>
          <w:bCs/>
          <w:szCs w:val="21"/>
          <w:lang w:val="zh-CN"/>
        </w:rPr>
        <w:t>6474</w:t>
      </w:r>
      <w:r>
        <w:rPr>
          <w:rFonts w:ascii="方正书宋简体;方正大标宋简体" w:hAnsi="方正书宋简体;方正大标宋简体" w:cs="黑体;SimHei" w:eastAsia="方正书宋简体;方正大标宋简体"/>
          <w:bCs/>
          <w:szCs w:val="21"/>
          <w:lang w:val="zh-CN"/>
        </w:rPr>
        <w:t>万元。</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畜牧产业全面发展。畜牧业产值占农林牧渔业总产值的比重达</w:t>
      </w:r>
      <w:r>
        <w:rPr>
          <w:rFonts w:eastAsia="方正书宋简体;方正大标宋简体" w:cs="黑体;SimHei" w:ascii="方正书宋简体;方正大标宋简体" w:hAnsi="方正书宋简体;方正大标宋简体"/>
          <w:bCs/>
          <w:szCs w:val="21"/>
          <w:lang w:val="zh-CN"/>
        </w:rPr>
        <w:t>51.2%</w:t>
      </w:r>
      <w:r>
        <w:rPr>
          <w:rFonts w:ascii="方正书宋简体;方正大标宋简体" w:hAnsi="方正书宋简体;方正大标宋简体" w:cs="黑体;SimHei" w:eastAsia="方正书宋简体;方正大标宋简体"/>
          <w:bCs/>
          <w:szCs w:val="21"/>
          <w:lang w:val="zh-CN"/>
        </w:rPr>
        <w:t>，成为整个农村经济的重要支柱。肉类总产量达到</w:t>
      </w:r>
      <w:r>
        <w:rPr>
          <w:rFonts w:eastAsia="方正书宋简体;方正大标宋简体" w:cs="黑体;SimHei" w:ascii="方正书宋简体;方正大标宋简体" w:hAnsi="方正书宋简体;方正大标宋简体"/>
          <w:bCs/>
          <w:szCs w:val="21"/>
          <w:lang w:val="zh-CN"/>
        </w:rPr>
        <w:t>44.68</w:t>
      </w:r>
      <w:r>
        <w:rPr>
          <w:rFonts w:ascii="方正书宋简体;方正大标宋简体" w:hAnsi="方正书宋简体;方正大标宋简体" w:cs="黑体;SimHei" w:eastAsia="方正书宋简体;方正大标宋简体"/>
          <w:bCs/>
          <w:szCs w:val="21"/>
          <w:lang w:val="zh-CN"/>
        </w:rPr>
        <w:t>万吨，增长</w:t>
      </w:r>
      <w:r>
        <w:rPr>
          <w:rFonts w:eastAsia="方正书宋简体;方正大标宋简体" w:cs="黑体;SimHei" w:ascii="方正书宋简体;方正大标宋简体" w:hAnsi="方正书宋简体;方正大标宋简体"/>
          <w:bCs/>
          <w:szCs w:val="21"/>
          <w:lang w:val="zh-CN"/>
        </w:rPr>
        <w:t>4.4 %</w:t>
      </w:r>
      <w:r>
        <w:rPr>
          <w:rFonts w:ascii="方正书宋简体;方正大标宋简体" w:hAnsi="方正书宋简体;方正大标宋简体" w:cs="黑体;SimHei" w:eastAsia="方正书宋简体;方正大标宋简体"/>
          <w:bCs/>
          <w:szCs w:val="21"/>
          <w:lang w:val="zh-CN"/>
        </w:rPr>
        <w:t>。出栏生猪</w:t>
      </w:r>
      <w:r>
        <w:rPr>
          <w:rFonts w:eastAsia="方正书宋简体;方正大标宋简体" w:cs="黑体;SimHei" w:ascii="方正书宋简体;方正大标宋简体" w:hAnsi="方正书宋简体;方正大标宋简体"/>
          <w:bCs/>
          <w:szCs w:val="21"/>
          <w:lang w:val="zh-CN"/>
        </w:rPr>
        <w:t xml:space="preserve">517.08 </w:t>
      </w:r>
      <w:r>
        <w:rPr>
          <w:rFonts w:ascii="方正书宋简体;方正大标宋简体" w:hAnsi="方正书宋简体;方正大标宋简体" w:cs="黑体;SimHei" w:eastAsia="方正书宋简体;方正大标宋简体"/>
          <w:bCs/>
          <w:szCs w:val="21"/>
          <w:lang w:val="zh-CN"/>
        </w:rPr>
        <w:t>万头，增长</w:t>
      </w:r>
      <w:r>
        <w:rPr>
          <w:rFonts w:eastAsia="方正书宋简体;方正大标宋简体" w:cs="黑体;SimHei" w:ascii="方正书宋简体;方正大标宋简体" w:hAnsi="方正书宋简体;方正大标宋简体"/>
          <w:bCs/>
          <w:szCs w:val="21"/>
          <w:lang w:val="zh-CN"/>
        </w:rPr>
        <w:t xml:space="preserve">3.6 % </w:t>
      </w:r>
      <w:r>
        <w:rPr>
          <w:rFonts w:ascii="方正书宋简体;方正大标宋简体" w:hAnsi="方正书宋简体;方正大标宋简体" w:cs="黑体;SimHei" w:eastAsia="方正书宋简体;方正大标宋简体"/>
          <w:bCs/>
          <w:szCs w:val="21"/>
          <w:lang w:val="zh-CN"/>
        </w:rPr>
        <w:t>；出栏肉用牛</w:t>
      </w:r>
      <w:r>
        <w:rPr>
          <w:rFonts w:eastAsia="方正书宋简体;方正大标宋简体" w:cs="黑体;SimHei" w:ascii="方正书宋简体;方正大标宋简体" w:hAnsi="方正书宋简体;方正大标宋简体"/>
          <w:bCs/>
          <w:szCs w:val="21"/>
          <w:lang w:val="zh-CN"/>
        </w:rPr>
        <w:t>31.4</w:t>
      </w:r>
      <w:r>
        <w:rPr>
          <w:rFonts w:ascii="方正书宋简体;方正大标宋简体" w:hAnsi="方正书宋简体;方正大标宋简体" w:cs="黑体;SimHei" w:eastAsia="方正书宋简体;方正大标宋简体"/>
          <w:bCs/>
          <w:szCs w:val="21"/>
          <w:lang w:val="zh-CN"/>
        </w:rPr>
        <w:t>万头，增长</w:t>
      </w:r>
      <w:r>
        <w:rPr>
          <w:rFonts w:eastAsia="方正书宋简体;方正大标宋简体" w:cs="黑体;SimHei" w:ascii="方正书宋简体;方正大标宋简体" w:hAnsi="方正书宋简体;方正大标宋简体"/>
          <w:bCs/>
          <w:szCs w:val="21"/>
          <w:lang w:val="zh-CN"/>
        </w:rPr>
        <w:t>3.3 %</w:t>
      </w:r>
      <w:r>
        <w:rPr>
          <w:rFonts w:ascii="方正书宋简体;方正大标宋简体" w:hAnsi="方正书宋简体;方正大标宋简体" w:cs="黑体;SimHei" w:eastAsia="方正书宋简体;方正大标宋简体"/>
          <w:bCs/>
          <w:szCs w:val="21"/>
          <w:lang w:val="zh-CN"/>
        </w:rPr>
        <w:t>；出栏羊</w:t>
      </w:r>
      <w:r>
        <w:rPr>
          <w:rFonts w:eastAsia="方正书宋简体;方正大标宋简体" w:cs="黑体;SimHei" w:ascii="方正书宋简体;方正大标宋简体" w:hAnsi="方正书宋简体;方正大标宋简体"/>
          <w:bCs/>
          <w:szCs w:val="21"/>
          <w:lang w:val="zh-CN"/>
        </w:rPr>
        <w:t>107.72</w:t>
      </w:r>
      <w:r>
        <w:rPr>
          <w:rFonts w:ascii="方正书宋简体;方正大标宋简体" w:hAnsi="方正书宋简体;方正大标宋简体" w:cs="黑体;SimHei" w:eastAsia="方正书宋简体;方正大标宋简体"/>
          <w:bCs/>
          <w:szCs w:val="21"/>
          <w:lang w:val="zh-CN"/>
        </w:rPr>
        <w:t>万只，增长</w:t>
      </w:r>
      <w:r>
        <w:rPr>
          <w:rFonts w:eastAsia="方正书宋简体;方正大标宋简体" w:cs="黑体;SimHei" w:ascii="方正书宋简体;方正大标宋简体" w:hAnsi="方正书宋简体;方正大标宋简体"/>
          <w:bCs/>
          <w:szCs w:val="21"/>
          <w:lang w:val="zh-CN"/>
        </w:rPr>
        <w:t>3.9 %</w:t>
      </w:r>
      <w:r>
        <w:rPr>
          <w:rFonts w:ascii="方正书宋简体;方正大标宋简体" w:hAnsi="方正书宋简体;方正大标宋简体" w:cs="黑体;SimHei" w:eastAsia="方正书宋简体;方正大标宋简体"/>
          <w:bCs/>
          <w:szCs w:val="21"/>
          <w:lang w:val="zh-CN"/>
        </w:rPr>
        <w:t>；出栏家禽</w:t>
      </w:r>
      <w:r>
        <w:rPr>
          <w:rFonts w:eastAsia="方正书宋简体;方正大标宋简体" w:cs="黑体;SimHei" w:ascii="方正书宋简体;方正大标宋简体" w:hAnsi="方正书宋简体;方正大标宋简体"/>
          <w:bCs/>
          <w:szCs w:val="21"/>
          <w:lang w:val="zh-CN"/>
        </w:rPr>
        <w:t>1528.84</w:t>
      </w:r>
      <w:r>
        <w:rPr>
          <w:rFonts w:ascii="方正书宋简体;方正大标宋简体" w:hAnsi="方正书宋简体;方正大标宋简体" w:cs="黑体;SimHei" w:eastAsia="方正书宋简体;方正大标宋简体"/>
          <w:bCs/>
          <w:szCs w:val="21"/>
          <w:lang w:val="zh-CN"/>
        </w:rPr>
        <w:t>万只，增长</w:t>
      </w:r>
      <w:r>
        <w:rPr>
          <w:rFonts w:eastAsia="方正书宋简体;方正大标宋简体" w:cs="黑体;SimHei" w:ascii="方正书宋简体;方正大标宋简体" w:hAnsi="方正书宋简体;方正大标宋简体"/>
          <w:bCs/>
          <w:szCs w:val="21"/>
          <w:lang w:val="zh-CN"/>
        </w:rPr>
        <w:t>5.0 %</w:t>
      </w:r>
      <w:r>
        <w:rPr>
          <w:rFonts w:ascii="方正书宋简体;方正大标宋简体" w:hAnsi="方正书宋简体;方正大标宋简体" w:cs="黑体;SimHei" w:eastAsia="方正书宋简体;方正大标宋简体"/>
          <w:bCs/>
          <w:szCs w:val="21"/>
          <w:lang w:val="zh-CN"/>
        </w:rPr>
        <w:t>；年末生猪存栏</w:t>
      </w:r>
      <w:r>
        <w:rPr>
          <w:rFonts w:eastAsia="方正书宋简体;方正大标宋简体" w:cs="黑体;SimHei" w:ascii="方正书宋简体;方正大标宋简体" w:hAnsi="方正书宋简体;方正大标宋简体"/>
          <w:bCs/>
          <w:szCs w:val="21"/>
          <w:lang w:val="zh-CN"/>
        </w:rPr>
        <w:t xml:space="preserve">330.53 </w:t>
      </w:r>
      <w:r>
        <w:rPr>
          <w:rFonts w:ascii="方正书宋简体;方正大标宋简体" w:hAnsi="方正书宋简体;方正大标宋简体" w:cs="黑体;SimHei" w:eastAsia="方正书宋简体;方正大标宋简体"/>
          <w:bCs/>
          <w:szCs w:val="21"/>
          <w:lang w:val="zh-CN"/>
        </w:rPr>
        <w:t>万头、牛存栏</w:t>
      </w:r>
      <w:r>
        <w:rPr>
          <w:rFonts w:eastAsia="方正书宋简体;方正大标宋简体" w:cs="黑体;SimHei" w:ascii="方正书宋简体;方正大标宋简体" w:hAnsi="方正书宋简体;方正大标宋简体"/>
          <w:bCs/>
          <w:szCs w:val="21"/>
          <w:lang w:val="zh-CN"/>
        </w:rPr>
        <w:t xml:space="preserve">52.47 </w:t>
      </w:r>
      <w:r>
        <w:rPr>
          <w:rFonts w:ascii="方正书宋简体;方正大标宋简体" w:hAnsi="方正书宋简体;方正大标宋简体" w:cs="黑体;SimHei" w:eastAsia="方正书宋简体;方正大标宋简体"/>
          <w:bCs/>
          <w:szCs w:val="21"/>
          <w:lang w:val="zh-CN"/>
        </w:rPr>
        <w:t>万头、羊存栏</w:t>
      </w:r>
      <w:r>
        <w:rPr>
          <w:rFonts w:eastAsia="方正书宋简体;方正大标宋简体" w:cs="黑体;SimHei" w:ascii="方正书宋简体;方正大标宋简体" w:hAnsi="方正书宋简体;方正大标宋简体"/>
          <w:bCs/>
          <w:szCs w:val="21"/>
          <w:lang w:val="zh-CN"/>
        </w:rPr>
        <w:t>76.07</w:t>
      </w:r>
      <w:r>
        <w:rPr>
          <w:rFonts w:ascii="方正书宋简体;方正大标宋简体" w:hAnsi="方正书宋简体;方正大标宋简体" w:cs="黑体;SimHei" w:eastAsia="方正书宋简体;方正大标宋简体"/>
          <w:bCs/>
          <w:szCs w:val="21"/>
          <w:lang w:val="zh-CN"/>
        </w:rPr>
        <w:t>万只，分别增长</w:t>
      </w:r>
      <w:r>
        <w:rPr>
          <w:rFonts w:eastAsia="方正书宋简体;方正大标宋简体" w:cs="黑体;SimHei" w:ascii="方正书宋简体;方正大标宋简体" w:hAnsi="方正书宋简体;方正大标宋简体"/>
          <w:bCs/>
          <w:szCs w:val="21"/>
          <w:lang w:val="zh-CN"/>
        </w:rPr>
        <w:t>2.6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3.3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3.4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水产养殖面积年末达到</w:t>
      </w:r>
      <w:r>
        <w:rPr>
          <w:rFonts w:eastAsia="方正书宋简体;方正大标宋简体" w:cs="黑体;SimHei" w:ascii="方正书宋简体;方正大标宋简体" w:hAnsi="方正书宋简体;方正大标宋简体"/>
          <w:bCs/>
          <w:szCs w:val="21"/>
          <w:lang w:val="zh-CN"/>
        </w:rPr>
        <w:t>16.88</w:t>
      </w:r>
      <w:r>
        <w:rPr>
          <w:rFonts w:ascii="方正书宋简体;方正大标宋简体" w:hAnsi="方正书宋简体;方正大标宋简体" w:cs="黑体;SimHei" w:eastAsia="方正书宋简体;方正大标宋简体"/>
          <w:bCs/>
          <w:szCs w:val="21"/>
          <w:lang w:val="zh-CN"/>
        </w:rPr>
        <w:t>万亩，增长</w:t>
      </w:r>
      <w:r>
        <w:rPr>
          <w:rFonts w:eastAsia="方正书宋简体;方正大标宋简体" w:cs="黑体;SimHei" w:ascii="方正书宋简体;方正大标宋简体" w:hAnsi="方正书宋简体;方正大标宋简体"/>
          <w:bCs/>
          <w:szCs w:val="21"/>
          <w:lang w:val="zh-CN"/>
        </w:rPr>
        <w:t>9.1%</w:t>
      </w:r>
      <w:r>
        <w:rPr>
          <w:rFonts w:ascii="方正书宋简体;方正大标宋简体" w:hAnsi="方正书宋简体;方正大标宋简体" w:cs="黑体;SimHei" w:eastAsia="方正书宋简体;方正大标宋简体"/>
          <w:bCs/>
          <w:szCs w:val="21"/>
          <w:lang w:val="zh-CN"/>
        </w:rPr>
        <w:t>；水产品产量达到</w:t>
      </w:r>
      <w:r>
        <w:rPr>
          <w:rFonts w:eastAsia="方正书宋简体;方正大标宋简体" w:cs="黑体;SimHei" w:ascii="方正书宋简体;方正大标宋简体" w:hAnsi="方正书宋简体;方正大标宋简体"/>
          <w:bCs/>
          <w:szCs w:val="21"/>
          <w:lang w:val="zh-CN"/>
        </w:rPr>
        <w:t xml:space="preserve">4.35 </w:t>
      </w:r>
      <w:r>
        <w:rPr>
          <w:rFonts w:ascii="方正书宋简体;方正大标宋简体" w:hAnsi="方正书宋简体;方正大标宋简体" w:cs="黑体;SimHei" w:eastAsia="方正书宋简体;方正大标宋简体"/>
          <w:bCs/>
          <w:szCs w:val="21"/>
          <w:lang w:val="zh-CN"/>
        </w:rPr>
        <w:t>万吨，增长</w:t>
      </w:r>
      <w:r>
        <w:rPr>
          <w:rFonts w:eastAsia="方正书宋简体;方正大标宋简体" w:cs="黑体;SimHei" w:ascii="方正书宋简体;方正大标宋简体" w:hAnsi="方正书宋简体;方正大标宋简体"/>
          <w:bCs/>
          <w:szCs w:val="21"/>
          <w:lang w:val="zh-CN"/>
        </w:rPr>
        <w:t>6.3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扶贫工作有力推进。投入财政性扶贫资金</w:t>
      </w:r>
      <w:r>
        <w:rPr>
          <w:rFonts w:eastAsia="方正书宋简体;方正大标宋简体" w:cs="黑体;SimHei" w:ascii="方正书宋简体;方正大标宋简体" w:hAnsi="方正书宋简体;方正大标宋简体"/>
          <w:bCs/>
          <w:szCs w:val="21"/>
          <w:lang w:val="zh-CN"/>
        </w:rPr>
        <w:t>12733.50</w:t>
      </w:r>
      <w:r>
        <w:rPr>
          <w:rFonts w:ascii="方正书宋简体;方正大标宋简体" w:hAnsi="方正书宋简体;方正大标宋简体" w:cs="黑体;SimHei" w:eastAsia="方正书宋简体;方正大标宋简体"/>
          <w:bCs/>
          <w:szCs w:val="21"/>
          <w:lang w:val="zh-CN"/>
        </w:rPr>
        <w:t>万元，对</w:t>
      </w:r>
      <w:r>
        <w:rPr>
          <w:rFonts w:eastAsia="方正书宋简体;方正大标宋简体" w:cs="黑体;SimHei" w:ascii="方正书宋简体;方正大标宋简体" w:hAnsi="方正书宋简体;方正大标宋简体"/>
          <w:bCs/>
          <w:szCs w:val="21"/>
          <w:lang w:val="zh-CN"/>
        </w:rPr>
        <w:t>73</w:t>
      </w:r>
      <w:r>
        <w:rPr>
          <w:rFonts w:ascii="方正书宋简体;方正大标宋简体" w:hAnsi="方正书宋简体;方正大标宋简体" w:cs="黑体;SimHei" w:eastAsia="方正书宋简体;方正大标宋简体"/>
          <w:bCs/>
          <w:szCs w:val="21"/>
          <w:lang w:val="zh-CN"/>
        </w:rPr>
        <w:t>个重点贫困村进行了扶持建设，建培训基地</w:t>
      </w:r>
      <w:r>
        <w:rPr>
          <w:rFonts w:eastAsia="方正书宋简体;方正大标宋简体" w:cs="黑体;SimHei" w:ascii="方正书宋简体;方正大标宋简体" w:hAnsi="方正书宋简体;方正大标宋简体"/>
          <w:bCs/>
          <w:szCs w:val="21"/>
          <w:lang w:val="zh-CN"/>
        </w:rPr>
        <w:t xml:space="preserve">22 </w:t>
      </w:r>
      <w:r>
        <w:rPr>
          <w:rFonts w:ascii="方正书宋简体;方正大标宋简体" w:hAnsi="方正书宋简体;方正大标宋简体" w:cs="黑体;SimHei" w:eastAsia="方正书宋简体;方正大标宋简体"/>
          <w:bCs/>
          <w:szCs w:val="21"/>
          <w:lang w:val="zh-CN"/>
        </w:rPr>
        <w:t xml:space="preserve">个、培训人员 </w:t>
      </w:r>
      <w:r>
        <w:rPr>
          <w:rFonts w:eastAsia="方正书宋简体;方正大标宋简体" w:cs="黑体;SimHei" w:ascii="方正书宋简体;方正大标宋简体" w:hAnsi="方正书宋简体;方正大标宋简体"/>
          <w:bCs/>
          <w:szCs w:val="21"/>
          <w:lang w:val="zh-CN"/>
        </w:rPr>
        <w:t>4212</w:t>
      </w:r>
      <w:r>
        <w:rPr>
          <w:rFonts w:ascii="方正书宋简体;方正大标宋简体" w:hAnsi="方正书宋简体;方正大标宋简体" w:cs="黑体;SimHei" w:eastAsia="方正书宋简体;方正大标宋简体"/>
          <w:bCs/>
          <w:szCs w:val="21"/>
          <w:lang w:val="zh-CN"/>
        </w:rPr>
        <w:t xml:space="preserve">人、安置就业 </w:t>
      </w:r>
      <w:r>
        <w:rPr>
          <w:rFonts w:eastAsia="方正书宋简体;方正大标宋简体" w:cs="黑体;SimHei" w:ascii="方正书宋简体;方正大标宋简体" w:hAnsi="方正书宋简体;方正大标宋简体"/>
          <w:bCs/>
          <w:szCs w:val="21"/>
          <w:lang w:val="zh-CN"/>
        </w:rPr>
        <w:t>4001</w:t>
      </w:r>
      <w:r>
        <w:rPr>
          <w:rFonts w:ascii="方正书宋简体;方正大标宋简体" w:hAnsi="方正书宋简体;方正大标宋简体" w:cs="黑体;SimHei" w:eastAsia="方正书宋简体;方正大标宋简体"/>
          <w:bCs/>
          <w:szCs w:val="21"/>
          <w:lang w:val="zh-CN"/>
        </w:rPr>
        <w:t>人。改善了</w:t>
      </w:r>
      <w:r>
        <w:rPr>
          <w:rFonts w:eastAsia="方正书宋简体;方正大标宋简体" w:cs="黑体;SimHei" w:ascii="方正书宋简体;方正大标宋简体" w:hAnsi="方正书宋简体;方正大标宋简体"/>
          <w:bCs/>
          <w:szCs w:val="21"/>
          <w:lang w:val="zh-CN"/>
        </w:rPr>
        <w:t xml:space="preserve">9.40 </w:t>
      </w:r>
      <w:r>
        <w:rPr>
          <w:rFonts w:ascii="方正书宋简体;方正大标宋简体" w:hAnsi="方正书宋简体;方正大标宋简体" w:cs="黑体;SimHei" w:eastAsia="方正书宋简体;方正大标宋简体"/>
          <w:bCs/>
          <w:szCs w:val="21"/>
          <w:lang w:val="zh-CN"/>
        </w:rPr>
        <w:t>万贫困人口生产生活条件，年末贫困人口减少到</w:t>
      </w:r>
      <w:r>
        <w:rPr>
          <w:rFonts w:eastAsia="方正书宋简体;方正大标宋简体" w:cs="黑体;SimHei" w:ascii="方正书宋简体;方正大标宋简体" w:hAnsi="方正书宋简体;方正大标宋简体"/>
          <w:bCs/>
          <w:szCs w:val="21"/>
          <w:lang w:val="zh-CN"/>
        </w:rPr>
        <w:t>28.94</w:t>
      </w:r>
      <w:r>
        <w:rPr>
          <w:rFonts w:ascii="方正书宋简体;方正大标宋简体" w:hAnsi="方正书宋简体;方正大标宋简体" w:cs="黑体;SimHei" w:eastAsia="方正书宋简体;方正大标宋简体"/>
          <w:bCs/>
          <w:szCs w:val="21"/>
          <w:lang w:val="zh-CN"/>
        </w:rPr>
        <w:t>万人。</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劳务开发成效显著。转移输出农村劳动力</w:t>
      </w:r>
      <w:r>
        <w:rPr>
          <w:rFonts w:eastAsia="方正书宋简体;方正大标宋简体" w:cs="黑体;SimHei" w:ascii="方正书宋简体;方正大标宋简体" w:hAnsi="方正书宋简体;方正大标宋简体"/>
          <w:bCs/>
          <w:szCs w:val="21"/>
          <w:lang w:val="zh-CN"/>
        </w:rPr>
        <w:t xml:space="preserve">113.36 </w:t>
      </w:r>
      <w:r>
        <w:rPr>
          <w:rFonts w:ascii="方正书宋简体;方正大标宋简体" w:hAnsi="方正书宋简体;方正大标宋简体" w:cs="黑体;SimHei" w:eastAsia="方正书宋简体;方正大标宋简体"/>
          <w:bCs/>
          <w:szCs w:val="21"/>
          <w:lang w:val="zh-CN"/>
        </w:rPr>
        <w:t>万人，增长</w:t>
      </w:r>
      <w:r>
        <w:rPr>
          <w:rFonts w:eastAsia="方正书宋简体;方正大标宋简体" w:cs="黑体;SimHei" w:ascii="方正书宋简体;方正大标宋简体" w:hAnsi="方正书宋简体;方正大标宋简体"/>
          <w:bCs/>
          <w:szCs w:val="21"/>
          <w:lang w:val="zh-CN"/>
        </w:rPr>
        <w:t>1.7 %</w:t>
      </w:r>
      <w:r>
        <w:rPr>
          <w:rFonts w:ascii="方正书宋简体;方正大标宋简体" w:hAnsi="方正书宋简体;方正大标宋简体" w:cs="黑体;SimHei" w:eastAsia="方正书宋简体;方正大标宋简体"/>
          <w:bCs/>
          <w:szCs w:val="21"/>
          <w:lang w:val="zh-CN"/>
        </w:rPr>
        <w:t>；实现劳务收入</w:t>
      </w:r>
      <w:r>
        <w:rPr>
          <w:rFonts w:eastAsia="方正书宋简体;方正大标宋简体" w:cs="黑体;SimHei" w:ascii="方正书宋简体;方正大标宋简体" w:hAnsi="方正书宋简体;方正大标宋简体"/>
          <w:bCs/>
          <w:szCs w:val="21"/>
          <w:lang w:val="zh-CN"/>
        </w:rPr>
        <w:t xml:space="preserve">68.70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32.6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农业基础建设继续加强，生产条件和综合生产能力得到改善和提高。“六库”建设进展顺利，通江县二郎庙水库建设如期完成了投资建设任务；平昌县牛角坑水库干渠二期工程已启动建设；平昌县双桥水库可行性研究报告已于</w:t>
      </w:r>
      <w:r>
        <w:rPr>
          <w:rFonts w:eastAsia="方正书宋简体;方正大标宋简体" w:cs="黑体;SimHei" w:ascii="方正书宋简体;方正大标宋简体" w:hAnsi="方正书宋简体;方正大标宋简体"/>
          <w:bCs/>
          <w:szCs w:val="21"/>
          <w:lang w:val="zh-CN"/>
        </w:rPr>
        <w:t>4</w:t>
      </w:r>
      <w:r>
        <w:rPr>
          <w:rFonts w:ascii="方正书宋简体;方正大标宋简体" w:hAnsi="方正书宋简体;方正大标宋简体" w:cs="黑体;SimHei" w:eastAsia="方正书宋简体;方正大标宋简体"/>
          <w:bCs/>
          <w:szCs w:val="21"/>
          <w:lang w:val="zh-CN"/>
        </w:rPr>
        <w:t>月顺利通过；南江县红鱼洞、巴州区天星桥水库、通江县湾潭河水库前期工作进展顺利。全年投入农田水利建设资金</w:t>
      </w:r>
      <w:r>
        <w:rPr>
          <w:rFonts w:eastAsia="方正书宋简体;方正大标宋简体" w:cs="黑体;SimHei" w:ascii="方正书宋简体;方正大标宋简体" w:hAnsi="方正书宋简体;方正大标宋简体"/>
          <w:bCs/>
          <w:szCs w:val="21"/>
          <w:lang w:val="zh-CN"/>
        </w:rPr>
        <w:t>1.40</w:t>
      </w:r>
      <w:r>
        <w:rPr>
          <w:rFonts w:ascii="方正书宋简体;方正大标宋简体" w:hAnsi="方正书宋简体;方正大标宋简体" w:cs="黑体;SimHei" w:eastAsia="方正书宋简体;方正大标宋简体"/>
          <w:bCs/>
          <w:szCs w:val="21"/>
          <w:lang w:val="zh-CN"/>
        </w:rPr>
        <w:t>亿元，水利工程完成劳动工日</w:t>
      </w:r>
      <w:r>
        <w:rPr>
          <w:rFonts w:eastAsia="方正书宋简体;方正大标宋简体" w:cs="黑体;SimHei" w:ascii="方正书宋简体;方正大标宋简体" w:hAnsi="方正书宋简体;方正大标宋简体"/>
          <w:bCs/>
          <w:szCs w:val="21"/>
          <w:lang w:val="zh-CN"/>
        </w:rPr>
        <w:t>1291</w:t>
      </w:r>
      <w:r>
        <w:rPr>
          <w:rFonts w:ascii="方正书宋简体;方正大标宋简体" w:hAnsi="方正书宋简体;方正大标宋简体" w:cs="黑体;SimHei" w:eastAsia="方正书宋简体;方正大标宋简体"/>
          <w:bCs/>
          <w:szCs w:val="21"/>
          <w:lang w:val="zh-CN"/>
        </w:rPr>
        <w:t>万个，共动工各类水利工程</w:t>
      </w:r>
      <w:r>
        <w:rPr>
          <w:rFonts w:eastAsia="方正书宋简体;方正大标宋简体" w:cs="黑体;SimHei" w:ascii="方正书宋简体;方正大标宋简体" w:hAnsi="方正书宋简体;方正大标宋简体"/>
          <w:bCs/>
          <w:szCs w:val="21"/>
          <w:lang w:val="zh-CN"/>
        </w:rPr>
        <w:t>6515</w:t>
      </w:r>
      <w:r>
        <w:rPr>
          <w:rFonts w:ascii="方正书宋简体;方正大标宋简体" w:hAnsi="方正书宋简体;方正大标宋简体" w:cs="黑体;SimHei" w:eastAsia="方正书宋简体;方正大标宋简体"/>
          <w:bCs/>
          <w:szCs w:val="21"/>
          <w:lang w:val="zh-CN"/>
        </w:rPr>
        <w:t>处，完工</w:t>
      </w:r>
      <w:r>
        <w:rPr>
          <w:rFonts w:eastAsia="方正书宋简体;方正大标宋简体" w:cs="黑体;SimHei" w:ascii="方正书宋简体;方正大标宋简体" w:hAnsi="方正书宋简体;方正大标宋简体"/>
          <w:bCs/>
          <w:szCs w:val="21"/>
          <w:lang w:val="zh-CN"/>
        </w:rPr>
        <w:t>6461</w:t>
      </w:r>
      <w:r>
        <w:rPr>
          <w:rFonts w:ascii="方正书宋简体;方正大标宋简体" w:hAnsi="方正书宋简体;方正大标宋简体" w:cs="黑体;SimHei" w:eastAsia="方正书宋简体;方正大标宋简体"/>
          <w:bCs/>
          <w:szCs w:val="21"/>
          <w:lang w:val="zh-CN"/>
        </w:rPr>
        <w:t xml:space="preserve">处，新增蓄水能力 </w:t>
      </w:r>
      <w:r>
        <w:rPr>
          <w:rFonts w:eastAsia="方正书宋简体;方正大标宋简体" w:cs="黑体;SimHei" w:ascii="方正书宋简体;方正大标宋简体" w:hAnsi="方正书宋简体;方正大标宋简体"/>
          <w:bCs/>
          <w:szCs w:val="21"/>
          <w:lang w:val="zh-CN"/>
        </w:rPr>
        <w:t>150</w:t>
      </w:r>
      <w:r>
        <w:rPr>
          <w:rFonts w:ascii="方正书宋简体;方正大标宋简体" w:hAnsi="方正书宋简体;方正大标宋简体" w:cs="黑体;SimHei" w:eastAsia="方正书宋简体;方正大标宋简体"/>
          <w:bCs/>
          <w:szCs w:val="21"/>
          <w:lang w:val="zh-CN"/>
        </w:rPr>
        <w:t>万立方米，解决了</w:t>
      </w:r>
      <w:r>
        <w:rPr>
          <w:rFonts w:eastAsia="方正书宋简体;方正大标宋简体" w:cs="黑体;SimHei" w:ascii="方正书宋简体;方正大标宋简体" w:hAnsi="方正书宋简体;方正大标宋简体"/>
          <w:bCs/>
          <w:szCs w:val="21"/>
          <w:lang w:val="zh-CN"/>
        </w:rPr>
        <w:t>16.0</w:t>
      </w:r>
      <w:r>
        <w:rPr>
          <w:rFonts w:ascii="方正书宋简体;方正大标宋简体" w:hAnsi="方正书宋简体;方正大标宋简体" w:cs="黑体;SimHei" w:eastAsia="方正书宋简体;方正大标宋简体"/>
          <w:bCs/>
          <w:szCs w:val="21"/>
          <w:lang w:val="zh-CN"/>
        </w:rPr>
        <w:t>万人的饮水困难，自来水通村率达到</w:t>
      </w:r>
      <w:r>
        <w:rPr>
          <w:rFonts w:eastAsia="方正书宋简体;方正大标宋简体" w:cs="黑体;SimHei" w:ascii="方正书宋简体;方正大标宋简体" w:hAnsi="方正书宋简体;方正大标宋简体"/>
          <w:bCs/>
          <w:szCs w:val="21"/>
          <w:lang w:val="zh-CN"/>
        </w:rPr>
        <w:t>38.0%</w:t>
      </w:r>
      <w:r>
        <w:rPr>
          <w:rFonts w:ascii="方正书宋简体;方正大标宋简体" w:hAnsi="方正书宋简体;方正大标宋简体" w:cs="黑体;SimHei" w:eastAsia="方正书宋简体;方正大标宋简体"/>
          <w:bCs/>
          <w:szCs w:val="21"/>
          <w:lang w:val="zh-CN"/>
        </w:rPr>
        <w:t>。治理水土流失面积</w:t>
      </w:r>
      <w:r>
        <w:rPr>
          <w:rFonts w:eastAsia="方正书宋简体;方正大标宋简体" w:cs="黑体;SimHei" w:ascii="方正书宋简体;方正大标宋简体" w:hAnsi="方正书宋简体;方正大标宋简体"/>
          <w:bCs/>
          <w:szCs w:val="21"/>
          <w:lang w:val="zh-CN"/>
        </w:rPr>
        <w:t>110</w:t>
      </w:r>
      <w:r>
        <w:rPr>
          <w:rFonts w:ascii="方正书宋简体;方正大标宋简体" w:hAnsi="方正书宋简体;方正大标宋简体" w:cs="黑体;SimHei" w:eastAsia="方正书宋简体;方正大标宋简体"/>
          <w:bCs/>
          <w:szCs w:val="21"/>
          <w:lang w:val="zh-CN"/>
        </w:rPr>
        <w:t>平方公里，改造中低产田土</w:t>
      </w:r>
      <w:r>
        <w:rPr>
          <w:rFonts w:eastAsia="方正书宋简体;方正大标宋简体" w:cs="黑体;SimHei" w:ascii="方正书宋简体;方正大标宋简体" w:hAnsi="方正书宋简体;方正大标宋简体"/>
          <w:bCs/>
          <w:szCs w:val="21"/>
          <w:lang w:val="zh-CN"/>
        </w:rPr>
        <w:t>10.02</w:t>
      </w:r>
      <w:r>
        <w:rPr>
          <w:rFonts w:ascii="方正书宋简体;方正大标宋简体" w:hAnsi="方正书宋简体;方正大标宋简体" w:cs="黑体;SimHei" w:eastAsia="方正书宋简体;方正大标宋简体"/>
          <w:bCs/>
          <w:szCs w:val="21"/>
          <w:lang w:val="zh-CN"/>
        </w:rPr>
        <w:t>万亩，恢复改善灌溉面积</w:t>
      </w:r>
      <w:r>
        <w:rPr>
          <w:rFonts w:eastAsia="方正书宋简体;方正大标宋简体" w:cs="黑体;SimHei" w:ascii="方正书宋简体;方正大标宋简体" w:hAnsi="方正书宋简体;方正大标宋简体"/>
          <w:bCs/>
          <w:szCs w:val="21"/>
          <w:lang w:val="zh-CN"/>
        </w:rPr>
        <w:t xml:space="preserve">6.0 </w:t>
      </w:r>
      <w:r>
        <w:rPr>
          <w:rFonts w:ascii="方正书宋简体;方正大标宋简体" w:hAnsi="方正书宋简体;方正大标宋简体" w:cs="黑体;SimHei" w:eastAsia="方正书宋简体;方正大标宋简体"/>
          <w:bCs/>
          <w:szCs w:val="21"/>
          <w:lang w:val="zh-CN"/>
        </w:rPr>
        <w:t xml:space="preserve">万亩，新增有效灌溉面积 </w:t>
      </w:r>
      <w:r>
        <w:rPr>
          <w:rFonts w:eastAsia="方正书宋简体;方正大标宋简体" w:cs="黑体;SimHei" w:ascii="方正书宋简体;方正大标宋简体" w:hAnsi="方正书宋简体;方正大标宋简体"/>
          <w:bCs/>
          <w:szCs w:val="21"/>
          <w:lang w:val="zh-CN"/>
        </w:rPr>
        <w:t xml:space="preserve">1.72 </w:t>
      </w:r>
      <w:r>
        <w:rPr>
          <w:rFonts w:ascii="方正书宋简体;方正大标宋简体" w:hAnsi="方正书宋简体;方正大标宋简体" w:cs="黑体;SimHei" w:eastAsia="方正书宋简体;方正大标宋简体"/>
          <w:bCs/>
          <w:szCs w:val="21"/>
          <w:lang w:val="zh-CN"/>
        </w:rPr>
        <w:t>万亩。年末农业机械总动力达到</w:t>
      </w:r>
      <w:r>
        <w:rPr>
          <w:rFonts w:eastAsia="方正书宋简体;方正大标宋简体" w:cs="黑体;SimHei" w:ascii="方正书宋简体;方正大标宋简体" w:hAnsi="方正书宋简体;方正大标宋简体"/>
          <w:bCs/>
          <w:szCs w:val="21"/>
          <w:lang w:val="zh-CN"/>
        </w:rPr>
        <w:t xml:space="preserve">117.10 </w:t>
      </w:r>
      <w:r>
        <w:rPr>
          <w:rFonts w:ascii="方正书宋简体;方正大标宋简体" w:hAnsi="方正书宋简体;方正大标宋简体" w:cs="黑体;SimHei" w:eastAsia="方正书宋简体;方正大标宋简体"/>
          <w:bCs/>
          <w:szCs w:val="21"/>
          <w:lang w:val="zh-CN"/>
        </w:rPr>
        <w:t>万千瓦，增长</w:t>
      </w:r>
      <w:r>
        <w:rPr>
          <w:rFonts w:eastAsia="方正书宋简体;方正大标宋简体" w:cs="黑体;SimHei" w:ascii="方正书宋简体;方正大标宋简体" w:hAnsi="方正书宋简体;方正大标宋简体"/>
          <w:bCs/>
          <w:szCs w:val="21"/>
          <w:lang w:val="zh-CN"/>
        </w:rPr>
        <w:t>4.6%</w:t>
      </w:r>
      <w:r>
        <w:rPr>
          <w:rFonts w:ascii="方正书宋简体;方正大标宋简体" w:hAnsi="方正书宋简体;方正大标宋简体" w:cs="黑体;SimHei" w:eastAsia="方正书宋简体;方正大标宋简体"/>
          <w:bCs/>
          <w:szCs w:val="21"/>
          <w:lang w:val="zh-CN"/>
        </w:rPr>
        <w:t>；农用排灌动力机械达到</w:t>
      </w:r>
      <w:r>
        <w:rPr>
          <w:rFonts w:eastAsia="方正书宋简体;方正大标宋简体" w:cs="黑体;SimHei" w:ascii="方正书宋简体;方正大标宋简体" w:hAnsi="方正书宋简体;方正大标宋简体"/>
          <w:bCs/>
          <w:szCs w:val="21"/>
          <w:lang w:val="zh-CN"/>
        </w:rPr>
        <w:t>27.39</w:t>
      </w:r>
      <w:r>
        <w:rPr>
          <w:rFonts w:ascii="方正书宋简体;方正大标宋简体" w:hAnsi="方正书宋简体;方正大标宋简体" w:cs="黑体;SimHei" w:eastAsia="方正书宋简体;方正大标宋简体"/>
          <w:bCs/>
          <w:szCs w:val="21"/>
          <w:lang w:val="zh-CN"/>
        </w:rPr>
        <w:t>万千瓦，增长</w:t>
      </w:r>
      <w:r>
        <w:rPr>
          <w:rFonts w:eastAsia="方正书宋简体;方正大标宋简体" w:cs="黑体;SimHei" w:ascii="方正书宋简体;方正大标宋简体" w:hAnsi="方正书宋简体;方正大标宋简体"/>
          <w:bCs/>
          <w:szCs w:val="21"/>
          <w:lang w:val="zh-CN"/>
        </w:rPr>
        <w:t>5.1%</w:t>
      </w:r>
      <w:r>
        <w:rPr>
          <w:rFonts w:ascii="方正书宋简体;方正大标宋简体" w:hAnsi="方正书宋简体;方正大标宋简体" w:cs="黑体;SimHei" w:eastAsia="方正书宋简体;方正大标宋简体"/>
          <w:bCs/>
          <w:szCs w:val="21"/>
          <w:lang w:val="zh-CN"/>
        </w:rPr>
        <w:t>。农村用电量达到</w:t>
      </w:r>
      <w:r>
        <w:rPr>
          <w:rFonts w:eastAsia="方正书宋简体;方正大标宋简体" w:cs="黑体;SimHei" w:ascii="方正书宋简体;方正大标宋简体" w:hAnsi="方正书宋简体;方正大标宋简体"/>
          <w:bCs/>
          <w:szCs w:val="21"/>
          <w:lang w:val="zh-CN"/>
        </w:rPr>
        <w:t xml:space="preserve">2.09 </w:t>
      </w:r>
      <w:r>
        <w:rPr>
          <w:rFonts w:ascii="方正书宋简体;方正大标宋简体" w:hAnsi="方正书宋简体;方正大标宋简体" w:cs="黑体;SimHei" w:eastAsia="方正书宋简体;方正大标宋简体"/>
          <w:bCs/>
          <w:szCs w:val="21"/>
          <w:lang w:val="zh-CN"/>
        </w:rPr>
        <w:t>亿千瓦时，增长</w:t>
      </w:r>
      <w:r>
        <w:rPr>
          <w:rFonts w:eastAsia="方正书宋简体;方正大标宋简体" w:cs="黑体;SimHei" w:ascii="方正书宋简体;方正大标宋简体" w:hAnsi="方正书宋简体;方正大标宋简体"/>
          <w:bCs/>
          <w:szCs w:val="21"/>
          <w:lang w:val="zh-CN"/>
        </w:rPr>
        <w:t>12.6 %</w:t>
      </w:r>
      <w:r>
        <w:rPr>
          <w:rFonts w:ascii="方正书宋简体;方正大标宋简体" w:hAnsi="方正书宋简体;方正大标宋简体" w:cs="黑体;SimHei" w:eastAsia="方正书宋简体;方正大标宋简体"/>
          <w:bCs/>
          <w:szCs w:val="21"/>
          <w:lang w:val="zh-CN"/>
        </w:rPr>
        <w:t>，电通村率达到</w:t>
      </w:r>
      <w:r>
        <w:rPr>
          <w:rFonts w:eastAsia="方正书宋简体;方正大标宋简体" w:cs="黑体;SimHei" w:ascii="方正书宋简体;方正大标宋简体" w:hAnsi="方正书宋简体;方正大标宋简体"/>
          <w:bCs/>
          <w:szCs w:val="21"/>
          <w:lang w:val="zh-CN"/>
        </w:rPr>
        <w:t>100.0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三、工业与建筑业</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工业园区建设加快。建成工业园区（集中区）</w:t>
      </w:r>
      <w:r>
        <w:rPr>
          <w:rFonts w:eastAsia="方正书宋简体;方正大标宋简体" w:cs="黑体;SimHei" w:ascii="方正书宋简体;方正大标宋简体" w:hAnsi="方正书宋简体;方正大标宋简体"/>
          <w:bCs/>
          <w:szCs w:val="21"/>
          <w:lang w:val="zh-CN"/>
        </w:rPr>
        <w:t>8</w:t>
      </w:r>
      <w:r>
        <w:rPr>
          <w:rFonts w:ascii="方正书宋简体;方正大标宋简体" w:hAnsi="方正书宋简体;方正大标宋简体" w:cs="黑体;SimHei" w:eastAsia="方正书宋简体;方正大标宋简体"/>
          <w:bCs/>
          <w:szCs w:val="21"/>
          <w:lang w:val="zh-CN"/>
        </w:rPr>
        <w:t>个，入园企业</w:t>
      </w:r>
      <w:r>
        <w:rPr>
          <w:rFonts w:eastAsia="方正书宋简体;方正大标宋简体" w:cs="黑体;SimHei" w:ascii="方正书宋简体;方正大标宋简体" w:hAnsi="方正书宋简体;方正大标宋简体"/>
          <w:bCs/>
          <w:szCs w:val="21"/>
          <w:lang w:val="zh-CN"/>
        </w:rPr>
        <w:t>139</w:t>
      </w:r>
      <w:r>
        <w:rPr>
          <w:rFonts w:ascii="方正书宋简体;方正大标宋简体" w:hAnsi="方正书宋简体;方正大标宋简体" w:cs="黑体;SimHei" w:eastAsia="方正书宋简体;方正大标宋简体"/>
          <w:bCs/>
          <w:szCs w:val="21"/>
          <w:lang w:val="zh-CN"/>
        </w:rPr>
        <w:t>户，全年实现总产值</w:t>
      </w:r>
      <w:r>
        <w:rPr>
          <w:rFonts w:eastAsia="方正书宋简体;方正大标宋简体" w:cs="黑体;SimHei" w:ascii="方正书宋简体;方正大标宋简体" w:hAnsi="方正书宋简体;方正大标宋简体"/>
          <w:bCs/>
          <w:szCs w:val="21"/>
          <w:lang w:val="zh-CN"/>
        </w:rPr>
        <w:t>75.20</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53.6%</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全社会工业实现增加值</w:t>
      </w:r>
      <w:r>
        <w:rPr>
          <w:rFonts w:eastAsia="方正书宋简体;方正大标宋简体" w:cs="黑体;SimHei" w:ascii="方正书宋简体;方正大标宋简体" w:hAnsi="方正书宋简体;方正大标宋简体"/>
          <w:bCs/>
          <w:szCs w:val="21"/>
          <w:lang w:val="zh-CN"/>
        </w:rPr>
        <w:t xml:space="preserve">43.83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31.9 %</w:t>
      </w:r>
      <w:r>
        <w:rPr>
          <w:rFonts w:ascii="方正书宋简体;方正大标宋简体" w:hAnsi="方正书宋简体;方正大标宋简体" w:cs="黑体;SimHei" w:eastAsia="方正书宋简体;方正大标宋简体"/>
          <w:bCs/>
          <w:szCs w:val="21"/>
          <w:lang w:val="zh-CN"/>
        </w:rPr>
        <w:t>，工业占国民经济中的份额提高到</w:t>
      </w:r>
      <w:r>
        <w:rPr>
          <w:rFonts w:eastAsia="方正书宋简体;方正大标宋简体" w:cs="黑体;SimHei" w:ascii="方正书宋简体;方正大标宋简体" w:hAnsi="方正书宋简体;方正大标宋简体"/>
          <w:bCs/>
          <w:szCs w:val="21"/>
          <w:lang w:val="zh-CN"/>
        </w:rPr>
        <w:t>18.4 %</w:t>
      </w:r>
      <w:r>
        <w:rPr>
          <w:rFonts w:ascii="方正书宋简体;方正大标宋简体" w:hAnsi="方正书宋简体;方正大标宋简体" w:cs="黑体;SimHei" w:eastAsia="方正书宋简体;方正大标宋简体"/>
          <w:bCs/>
          <w:szCs w:val="21"/>
          <w:lang w:val="zh-CN"/>
        </w:rPr>
        <w:t>，对</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贡献率达</w:t>
      </w:r>
      <w:r>
        <w:rPr>
          <w:rFonts w:eastAsia="方正书宋简体;方正大标宋简体" w:cs="黑体;SimHei" w:ascii="方正书宋简体;方正大标宋简体" w:hAnsi="方正书宋简体;方正大标宋简体"/>
          <w:bCs/>
          <w:szCs w:val="21"/>
          <w:lang w:val="zh-CN"/>
        </w:rPr>
        <w:t>34.9 %</w:t>
      </w:r>
      <w:r>
        <w:rPr>
          <w:rFonts w:ascii="方正书宋简体;方正大标宋简体" w:hAnsi="方正书宋简体;方正大标宋简体" w:cs="黑体;SimHei" w:eastAsia="方正书宋简体;方正大标宋简体"/>
          <w:bCs/>
          <w:szCs w:val="21"/>
          <w:lang w:val="zh-CN"/>
        </w:rPr>
        <w:t>。其中：规模以上工业实现增加值</w:t>
      </w:r>
      <w:r>
        <w:rPr>
          <w:rFonts w:eastAsia="方正书宋简体;方正大标宋简体" w:cs="黑体;SimHei" w:ascii="方正书宋简体;方正大标宋简体" w:hAnsi="方正书宋简体;方正大标宋简体"/>
          <w:bCs/>
          <w:szCs w:val="21"/>
          <w:lang w:val="zh-CN"/>
        </w:rPr>
        <w:t>39.0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33.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重工业发展快于轻工业。规模以上工业中，轻工业实现增加值</w:t>
      </w:r>
      <w:r>
        <w:rPr>
          <w:rFonts w:eastAsia="方正书宋简体;方正大标宋简体" w:cs="黑体;SimHei" w:ascii="方正书宋简体;方正大标宋简体" w:hAnsi="方正书宋简体;方正大标宋简体"/>
          <w:bCs/>
          <w:szCs w:val="21"/>
          <w:lang w:val="zh-CN"/>
        </w:rPr>
        <w:t>24.88</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8.9 %</w:t>
      </w:r>
      <w:r>
        <w:rPr>
          <w:rFonts w:ascii="方正书宋简体;方正大标宋简体" w:hAnsi="方正书宋简体;方正大标宋简体" w:cs="黑体;SimHei" w:eastAsia="方正书宋简体;方正大标宋简体"/>
          <w:bCs/>
          <w:szCs w:val="21"/>
          <w:lang w:val="zh-CN"/>
        </w:rPr>
        <w:t xml:space="preserve">；重工业实现增加值 </w:t>
      </w:r>
      <w:r>
        <w:rPr>
          <w:rFonts w:eastAsia="方正书宋简体;方正大标宋简体" w:cs="黑体;SimHei" w:ascii="方正书宋简体;方正大标宋简体" w:hAnsi="方正书宋简体;方正大标宋简体"/>
          <w:bCs/>
          <w:szCs w:val="21"/>
          <w:lang w:val="zh-CN"/>
        </w:rPr>
        <w:t xml:space="preserve">14.13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40.9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各种所有制企业竞相发展。规模以上工业增加值中，国有企业增长</w:t>
      </w:r>
      <w:r>
        <w:rPr>
          <w:rFonts w:eastAsia="方正书宋简体;方正大标宋简体" w:cs="黑体;SimHei" w:ascii="方正书宋简体;方正大标宋简体" w:hAnsi="方正书宋简体;方正大标宋简体"/>
          <w:bCs/>
          <w:szCs w:val="21"/>
          <w:lang w:val="zh-CN"/>
        </w:rPr>
        <w:t>33.8%</w:t>
      </w:r>
      <w:r>
        <w:rPr>
          <w:rFonts w:ascii="方正书宋简体;方正大标宋简体" w:hAnsi="方正书宋简体;方正大标宋简体" w:cs="黑体;SimHei" w:eastAsia="方正书宋简体;方正大标宋简体"/>
          <w:bCs/>
          <w:szCs w:val="21"/>
          <w:lang w:val="zh-CN"/>
        </w:rPr>
        <w:t>，集体企业增长</w:t>
      </w:r>
      <w:r>
        <w:rPr>
          <w:rFonts w:eastAsia="方正书宋简体;方正大标宋简体" w:cs="黑体;SimHei" w:ascii="方正书宋简体;方正大标宋简体" w:hAnsi="方正书宋简体;方正大标宋简体"/>
          <w:bCs/>
          <w:szCs w:val="21"/>
          <w:lang w:val="zh-CN"/>
        </w:rPr>
        <w:t>12.3%</w:t>
      </w:r>
      <w:r>
        <w:rPr>
          <w:rFonts w:ascii="方正书宋简体;方正大标宋简体" w:hAnsi="方正书宋简体;方正大标宋简体" w:cs="黑体;SimHei" w:eastAsia="方正书宋简体;方正大标宋简体"/>
          <w:bCs/>
          <w:szCs w:val="21"/>
          <w:lang w:val="zh-CN"/>
        </w:rPr>
        <w:t xml:space="preserve">，有限责任公司增长 </w:t>
      </w:r>
      <w:r>
        <w:rPr>
          <w:rFonts w:eastAsia="方正书宋简体;方正大标宋简体" w:cs="黑体;SimHei" w:ascii="方正书宋简体;方正大标宋简体" w:hAnsi="方正书宋简体;方正大标宋简体"/>
          <w:bCs/>
          <w:szCs w:val="21"/>
          <w:lang w:val="zh-CN"/>
        </w:rPr>
        <w:t>26.3 %</w:t>
      </w:r>
      <w:r>
        <w:rPr>
          <w:rFonts w:ascii="方正书宋简体;方正大标宋简体" w:hAnsi="方正书宋简体;方正大标宋简体" w:cs="黑体;SimHei" w:eastAsia="方正书宋简体;方正大标宋简体"/>
          <w:bCs/>
          <w:szCs w:val="21"/>
          <w:lang w:val="zh-CN"/>
        </w:rPr>
        <w:t>，非公有制企业实现增加值</w:t>
      </w:r>
      <w:r>
        <w:rPr>
          <w:rFonts w:eastAsia="方正书宋简体;方正大标宋简体" w:cs="黑体;SimHei" w:ascii="方正书宋简体;方正大标宋简体" w:hAnsi="方正书宋简体;方正大标宋简体"/>
          <w:bCs/>
          <w:szCs w:val="21"/>
          <w:lang w:val="zh-CN"/>
        </w:rPr>
        <w:t>37.20</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33.2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中型企业带动增强。</w:t>
      </w:r>
      <w:r>
        <w:rPr>
          <w:rFonts w:eastAsia="方正书宋简体;方正大标宋简体" w:cs="黑体;SimHei" w:ascii="方正书宋简体;方正大标宋简体" w:hAnsi="方正书宋简体;方正大标宋简体"/>
          <w:bCs/>
          <w:szCs w:val="21"/>
          <w:lang w:val="zh-CN"/>
        </w:rPr>
        <w:t>12</w:t>
      </w:r>
      <w:r>
        <w:rPr>
          <w:rFonts w:ascii="方正书宋简体;方正大标宋简体" w:hAnsi="方正书宋简体;方正大标宋简体" w:cs="黑体;SimHei" w:eastAsia="方正书宋简体;方正大标宋简体"/>
          <w:bCs/>
          <w:szCs w:val="21"/>
          <w:lang w:val="zh-CN"/>
        </w:rPr>
        <w:t>户中型工业企业实现增加值</w:t>
      </w:r>
      <w:r>
        <w:rPr>
          <w:rFonts w:eastAsia="方正书宋简体;方正大标宋简体" w:cs="黑体;SimHei" w:ascii="方正书宋简体;方正大标宋简体" w:hAnsi="方正书宋简体;方正大标宋简体"/>
          <w:bCs/>
          <w:szCs w:val="21"/>
          <w:lang w:val="zh-CN"/>
        </w:rPr>
        <w:t>18.00</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2.4 %</w:t>
      </w:r>
      <w:r>
        <w:rPr>
          <w:rFonts w:ascii="方正书宋简体;方正大标宋简体" w:hAnsi="方正书宋简体;方正大标宋简体" w:cs="黑体;SimHei" w:eastAsia="方正书宋简体;方正大标宋简体"/>
          <w:bCs/>
          <w:szCs w:val="21"/>
          <w:lang w:val="zh-CN"/>
        </w:rPr>
        <w:t>，占规模以上工业增加值的比重为</w:t>
      </w:r>
      <w:r>
        <w:rPr>
          <w:rFonts w:eastAsia="方正书宋简体;方正大标宋简体" w:cs="黑体;SimHei" w:ascii="方正书宋简体;方正大标宋简体" w:hAnsi="方正书宋简体;方正大标宋简体"/>
          <w:bCs/>
          <w:szCs w:val="21"/>
          <w:lang w:val="zh-CN"/>
        </w:rPr>
        <w:t>46.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优势企业贡献突出。</w:t>
      </w:r>
      <w:r>
        <w:rPr>
          <w:rFonts w:eastAsia="方正书宋简体;方正大标宋简体" w:cs="黑体;SimHei" w:ascii="方正书宋简体;方正大标宋简体" w:hAnsi="方正书宋简体;方正大标宋简体"/>
          <w:bCs/>
          <w:szCs w:val="21"/>
          <w:lang w:val="zh-CN"/>
        </w:rPr>
        <w:t xml:space="preserve">46 </w:t>
      </w:r>
      <w:r>
        <w:rPr>
          <w:rFonts w:ascii="方正书宋简体;方正大标宋简体" w:hAnsi="方正书宋简体;方正大标宋简体" w:cs="黑体;SimHei" w:eastAsia="方正书宋简体;方正大标宋简体"/>
          <w:bCs/>
          <w:szCs w:val="21"/>
          <w:lang w:val="zh-CN"/>
        </w:rPr>
        <w:t>户农产品加工企业实现增加值</w:t>
      </w:r>
      <w:r>
        <w:rPr>
          <w:rFonts w:eastAsia="方正书宋简体;方正大标宋简体" w:cs="黑体;SimHei" w:ascii="方正书宋简体;方正大标宋简体" w:hAnsi="方正书宋简体;方正大标宋简体"/>
          <w:bCs/>
          <w:szCs w:val="21"/>
          <w:lang w:val="zh-CN"/>
        </w:rPr>
        <w:t>23.17</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9.7 %</w:t>
      </w:r>
      <w:r>
        <w:rPr>
          <w:rFonts w:ascii="方正书宋简体;方正大标宋简体" w:hAnsi="方正书宋简体;方正大标宋简体" w:cs="黑体;SimHei" w:eastAsia="方正书宋简体;方正大标宋简体"/>
          <w:bCs/>
          <w:szCs w:val="21"/>
          <w:lang w:val="zh-CN"/>
        </w:rPr>
        <w:t>，对规模以上工业增加值的贡献率达到</w:t>
      </w:r>
      <w:r>
        <w:rPr>
          <w:rFonts w:eastAsia="方正书宋简体;方正大标宋简体" w:cs="黑体;SimHei" w:ascii="方正书宋简体;方正大标宋简体" w:hAnsi="方正书宋简体;方正大标宋简体"/>
          <w:bCs/>
          <w:szCs w:val="21"/>
          <w:lang w:val="zh-CN"/>
        </w:rPr>
        <w:t>57.6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重点行业支撑明显。在规模以上工业占绝对优势的重点行业增加值中，煤炭开采和洗选业增长</w:t>
      </w:r>
      <w:r>
        <w:rPr>
          <w:rFonts w:eastAsia="方正书宋简体;方正大标宋简体" w:cs="黑体;SimHei" w:ascii="方正书宋简体;方正大标宋简体" w:hAnsi="方正书宋简体;方正大标宋简体"/>
          <w:bCs/>
          <w:szCs w:val="21"/>
          <w:lang w:val="zh-CN"/>
        </w:rPr>
        <w:t>24.1%</w:t>
      </w:r>
      <w:r>
        <w:rPr>
          <w:rFonts w:ascii="方正书宋简体;方正大标宋简体" w:hAnsi="方正书宋简体;方正大标宋简体" w:cs="黑体;SimHei" w:eastAsia="方正书宋简体;方正大标宋简体"/>
          <w:bCs/>
          <w:szCs w:val="21"/>
          <w:lang w:val="zh-CN"/>
        </w:rPr>
        <w:t>，黑色金属矿采选业增长</w:t>
      </w:r>
      <w:r>
        <w:rPr>
          <w:rFonts w:eastAsia="方正书宋简体;方正大标宋简体" w:cs="黑体;SimHei" w:ascii="方正书宋简体;方正大标宋简体" w:hAnsi="方正书宋简体;方正大标宋简体"/>
          <w:bCs/>
          <w:szCs w:val="21"/>
          <w:lang w:val="zh-CN"/>
        </w:rPr>
        <w:t>33.0%</w:t>
      </w:r>
      <w:r>
        <w:rPr>
          <w:rFonts w:ascii="方正书宋简体;方正大标宋简体" w:hAnsi="方正书宋简体;方正大标宋简体" w:cs="黑体;SimHei" w:eastAsia="方正书宋简体;方正大标宋简体"/>
          <w:bCs/>
          <w:szCs w:val="21"/>
          <w:lang w:val="zh-CN"/>
        </w:rPr>
        <w:t>，食品制造业增长</w:t>
      </w:r>
      <w:r>
        <w:rPr>
          <w:rFonts w:eastAsia="方正书宋简体;方正大标宋简体" w:cs="黑体;SimHei" w:ascii="方正书宋简体;方正大标宋简体" w:hAnsi="方正书宋简体;方正大标宋简体"/>
          <w:bCs/>
          <w:szCs w:val="21"/>
          <w:lang w:val="zh-CN"/>
        </w:rPr>
        <w:t>53.9%</w:t>
      </w:r>
      <w:r>
        <w:rPr>
          <w:rFonts w:ascii="方正书宋简体;方正大标宋简体" w:hAnsi="方正书宋简体;方正大标宋简体" w:cs="黑体;SimHei" w:eastAsia="方正书宋简体;方正大标宋简体"/>
          <w:bCs/>
          <w:szCs w:val="21"/>
          <w:lang w:val="zh-CN"/>
        </w:rPr>
        <w:t>，饮料制造业增长</w:t>
      </w:r>
      <w:r>
        <w:rPr>
          <w:rFonts w:eastAsia="方正书宋简体;方正大标宋简体" w:cs="黑体;SimHei" w:ascii="方正书宋简体;方正大标宋简体" w:hAnsi="方正书宋简体;方正大标宋简体"/>
          <w:bCs/>
          <w:szCs w:val="21"/>
          <w:lang w:val="zh-CN"/>
        </w:rPr>
        <w:t>19.1%</w:t>
      </w:r>
      <w:r>
        <w:rPr>
          <w:rFonts w:ascii="方正书宋简体;方正大标宋简体" w:hAnsi="方正书宋简体;方正大标宋简体" w:cs="黑体;SimHei" w:eastAsia="方正书宋简体;方正大标宋简体"/>
          <w:bCs/>
          <w:szCs w:val="21"/>
          <w:lang w:val="zh-CN"/>
        </w:rPr>
        <w:t>，纺织业增长</w:t>
      </w:r>
      <w:r>
        <w:rPr>
          <w:rFonts w:eastAsia="方正书宋简体;方正大标宋简体" w:cs="黑体;SimHei" w:ascii="方正书宋简体;方正大标宋简体" w:hAnsi="方正书宋简体;方正大标宋简体"/>
          <w:bCs/>
          <w:szCs w:val="21"/>
          <w:lang w:val="zh-CN"/>
        </w:rPr>
        <w:t>28.4%</w:t>
      </w:r>
      <w:r>
        <w:rPr>
          <w:rFonts w:ascii="方正书宋简体;方正大标宋简体" w:hAnsi="方正书宋简体;方正大标宋简体" w:cs="黑体;SimHei" w:eastAsia="方正书宋简体;方正大标宋简体"/>
          <w:bCs/>
          <w:szCs w:val="21"/>
          <w:lang w:val="zh-CN"/>
        </w:rPr>
        <w:t>，造纸及纸制品业增长</w:t>
      </w:r>
      <w:r>
        <w:rPr>
          <w:rFonts w:eastAsia="方正书宋简体;方正大标宋简体" w:cs="黑体;SimHei" w:ascii="方正书宋简体;方正大标宋简体" w:hAnsi="方正书宋简体;方正大标宋简体"/>
          <w:bCs/>
          <w:szCs w:val="21"/>
          <w:lang w:val="zh-CN"/>
        </w:rPr>
        <w:t>27.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主要工业产品产量中，铁矿石（原矿量）增长</w:t>
      </w:r>
      <w:r>
        <w:rPr>
          <w:rFonts w:eastAsia="方正书宋简体;方正大标宋简体" w:cs="黑体;SimHei" w:ascii="方正书宋简体;方正大标宋简体" w:hAnsi="方正书宋简体;方正大标宋简体"/>
          <w:bCs/>
          <w:szCs w:val="21"/>
          <w:lang w:val="zh-CN"/>
        </w:rPr>
        <w:t>101.7 %</w:t>
      </w:r>
      <w:r>
        <w:rPr>
          <w:rFonts w:ascii="方正书宋简体;方正大标宋简体" w:hAnsi="方正书宋简体;方正大标宋简体" w:cs="黑体;SimHei" w:eastAsia="方正书宋简体;方正大标宋简体"/>
          <w:bCs/>
          <w:szCs w:val="21"/>
          <w:lang w:val="zh-CN"/>
        </w:rPr>
        <w:t>、原煤增长</w:t>
      </w:r>
      <w:r>
        <w:rPr>
          <w:rFonts w:eastAsia="方正书宋简体;方正大标宋简体" w:cs="黑体;SimHei" w:ascii="方正书宋简体;方正大标宋简体" w:hAnsi="方正书宋简体;方正大标宋简体"/>
          <w:bCs/>
          <w:szCs w:val="21"/>
          <w:lang w:val="zh-CN"/>
        </w:rPr>
        <w:t>37.1 %</w:t>
      </w:r>
      <w:r>
        <w:rPr>
          <w:rFonts w:ascii="方正书宋简体;方正大标宋简体" w:hAnsi="方正书宋简体;方正大标宋简体" w:cs="黑体;SimHei" w:eastAsia="方正书宋简体;方正大标宋简体"/>
          <w:bCs/>
          <w:szCs w:val="21"/>
          <w:lang w:val="zh-CN"/>
        </w:rPr>
        <w:t>、发电量增长</w:t>
      </w:r>
      <w:r>
        <w:rPr>
          <w:rFonts w:eastAsia="方正书宋简体;方正大标宋简体" w:cs="黑体;SimHei" w:ascii="方正书宋简体;方正大标宋简体" w:hAnsi="方正书宋简体;方正大标宋简体"/>
          <w:bCs/>
          <w:szCs w:val="21"/>
          <w:lang w:val="zh-CN"/>
        </w:rPr>
        <w:t>97.9 %</w:t>
      </w:r>
      <w:r>
        <w:rPr>
          <w:rFonts w:ascii="方正书宋简体;方正大标宋简体" w:hAnsi="方正书宋简体;方正大标宋简体" w:cs="黑体;SimHei" w:eastAsia="方正书宋简体;方正大标宋简体"/>
          <w:bCs/>
          <w:szCs w:val="21"/>
          <w:lang w:val="zh-CN"/>
        </w:rPr>
        <w:t>、水泥增长</w:t>
      </w:r>
      <w:r>
        <w:rPr>
          <w:rFonts w:eastAsia="方正书宋简体;方正大标宋简体" w:cs="黑体;SimHei" w:ascii="方正书宋简体;方正大标宋简体" w:hAnsi="方正书宋简体;方正大标宋简体"/>
          <w:bCs/>
          <w:szCs w:val="21"/>
          <w:lang w:val="zh-CN"/>
        </w:rPr>
        <w:t>133.1%</w:t>
      </w:r>
      <w:r>
        <w:rPr>
          <w:rFonts w:ascii="方正书宋简体;方正大标宋简体" w:hAnsi="方正书宋简体;方正大标宋简体" w:cs="黑体;SimHei" w:eastAsia="方正书宋简体;方正大标宋简体"/>
          <w:bCs/>
          <w:szCs w:val="21"/>
          <w:lang w:val="zh-CN"/>
        </w:rPr>
        <w:t>、鲜冷藏冻肉增长</w:t>
      </w:r>
      <w:r>
        <w:rPr>
          <w:rFonts w:eastAsia="方正书宋简体;方正大标宋简体" w:cs="黑体;SimHei" w:ascii="方正书宋简体;方正大标宋简体" w:hAnsi="方正书宋简体;方正大标宋简体"/>
          <w:bCs/>
          <w:szCs w:val="21"/>
          <w:lang w:val="zh-CN"/>
        </w:rPr>
        <w:t>74.9%</w:t>
      </w:r>
      <w:r>
        <w:rPr>
          <w:rFonts w:ascii="方正书宋简体;方正大标宋简体" w:hAnsi="方正书宋简体;方正大标宋简体" w:cs="黑体;SimHei" w:eastAsia="方正书宋简体;方正大标宋简体"/>
          <w:bCs/>
          <w:szCs w:val="21"/>
          <w:lang w:val="zh-CN"/>
        </w:rPr>
        <w:t>、精制食用植物油增长</w:t>
      </w:r>
      <w:r>
        <w:rPr>
          <w:rFonts w:eastAsia="方正书宋简体;方正大标宋简体" w:cs="黑体;SimHei" w:ascii="方正书宋简体;方正大标宋简体" w:hAnsi="方正书宋简体;方正大标宋简体"/>
          <w:bCs/>
          <w:szCs w:val="21"/>
          <w:lang w:val="zh-CN"/>
        </w:rPr>
        <w:t>60.5 %</w:t>
      </w:r>
      <w:r>
        <w:rPr>
          <w:rFonts w:ascii="方正书宋简体;方正大标宋简体" w:hAnsi="方正书宋简体;方正大标宋简体" w:cs="黑体;SimHei" w:eastAsia="方正书宋简体;方正大标宋简体"/>
          <w:bCs/>
          <w:szCs w:val="21"/>
          <w:lang w:val="zh-CN"/>
        </w:rPr>
        <w:t>、白酒增长</w:t>
      </w:r>
      <w:r>
        <w:rPr>
          <w:rFonts w:eastAsia="方正书宋简体;方正大标宋简体" w:cs="黑体;SimHei" w:ascii="方正书宋简体;方正大标宋简体" w:hAnsi="方正书宋简体;方正大标宋简体"/>
          <w:bCs/>
          <w:szCs w:val="21"/>
          <w:lang w:val="zh-CN"/>
        </w:rPr>
        <w:t>53.3 %</w:t>
      </w:r>
      <w:r>
        <w:rPr>
          <w:rFonts w:ascii="方正书宋简体;方正大标宋简体" w:hAnsi="方正书宋简体;方正大标宋简体" w:cs="黑体;SimHei" w:eastAsia="方正书宋简体;方正大标宋简体"/>
          <w:bCs/>
          <w:szCs w:val="21"/>
          <w:lang w:val="zh-CN"/>
        </w:rPr>
        <w:t>、瓶</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罐</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装饮用水增长</w:t>
      </w:r>
      <w:r>
        <w:rPr>
          <w:rFonts w:eastAsia="方正书宋简体;方正大标宋简体" w:cs="黑体;SimHei" w:ascii="方正书宋简体;方正大标宋简体" w:hAnsi="方正书宋简体;方正大标宋简体"/>
          <w:bCs/>
          <w:szCs w:val="21"/>
          <w:lang w:val="zh-CN"/>
        </w:rPr>
        <w:t>2.7%</w:t>
      </w:r>
      <w:r>
        <w:rPr>
          <w:rFonts w:ascii="方正书宋简体;方正大标宋简体" w:hAnsi="方正书宋简体;方正大标宋简体" w:cs="黑体;SimHei" w:eastAsia="方正书宋简体;方正大标宋简体"/>
          <w:bCs/>
          <w:szCs w:val="21"/>
          <w:lang w:val="zh-CN"/>
        </w:rPr>
        <w:t>、丝增长</w:t>
      </w:r>
      <w:r>
        <w:rPr>
          <w:rFonts w:eastAsia="方正书宋简体;方正大标宋简体" w:cs="黑体;SimHei" w:ascii="方正书宋简体;方正大标宋简体" w:hAnsi="方正书宋简体;方正大标宋简体"/>
          <w:bCs/>
          <w:szCs w:val="21"/>
          <w:lang w:val="zh-CN"/>
        </w:rPr>
        <w:t>114.3%</w:t>
      </w:r>
      <w:r>
        <w:rPr>
          <w:rFonts w:ascii="方正书宋简体;方正大标宋简体" w:hAnsi="方正书宋简体;方正大标宋简体" w:cs="黑体;SimHei" w:eastAsia="方正书宋简体;方正大标宋简体"/>
          <w:bCs/>
          <w:szCs w:val="21"/>
          <w:lang w:val="zh-CN"/>
        </w:rPr>
        <w:t>、丝织品增长</w:t>
      </w:r>
      <w:r>
        <w:rPr>
          <w:rFonts w:eastAsia="方正书宋简体;方正大标宋简体" w:cs="黑体;SimHei" w:ascii="方正书宋简体;方正大标宋简体" w:hAnsi="方正书宋简体;方正大标宋简体"/>
          <w:bCs/>
          <w:szCs w:val="21"/>
          <w:lang w:val="zh-CN"/>
        </w:rPr>
        <w:t>60.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工业效益创历史新高。规模以上工业企业主营业务收入达到</w:t>
      </w:r>
      <w:r>
        <w:rPr>
          <w:rFonts w:eastAsia="方正书宋简体;方正大标宋简体" w:cs="黑体;SimHei" w:ascii="方正书宋简体;方正大标宋简体" w:hAnsi="方正书宋简体;方正大标宋简体"/>
          <w:bCs/>
          <w:szCs w:val="21"/>
          <w:lang w:val="zh-CN"/>
        </w:rPr>
        <w:t>112.77</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52.5 %</w:t>
      </w:r>
      <w:r>
        <w:rPr>
          <w:rFonts w:ascii="方正书宋简体;方正大标宋简体" w:hAnsi="方正书宋简体;方正大标宋简体" w:cs="黑体;SimHei" w:eastAsia="方正书宋简体;方正大标宋简体"/>
          <w:bCs/>
          <w:szCs w:val="21"/>
          <w:lang w:val="zh-CN"/>
        </w:rPr>
        <w:t>。利润总额达到</w:t>
      </w:r>
      <w:r>
        <w:rPr>
          <w:rFonts w:eastAsia="方正书宋简体;方正大标宋简体" w:cs="黑体;SimHei" w:ascii="方正书宋简体;方正大标宋简体" w:hAnsi="方正书宋简体;方正大标宋简体"/>
          <w:bCs/>
          <w:szCs w:val="21"/>
          <w:lang w:val="zh-CN"/>
        </w:rPr>
        <w:t>2.16</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7.0%</w:t>
      </w:r>
      <w:r>
        <w:rPr>
          <w:rFonts w:ascii="方正书宋简体;方正大标宋简体" w:hAnsi="方正书宋简体;方正大标宋简体" w:cs="黑体;SimHei" w:eastAsia="方正书宋简体;方正大标宋简体"/>
          <w:bCs/>
          <w:szCs w:val="21"/>
          <w:lang w:val="zh-CN"/>
        </w:rPr>
        <w:t xml:space="preserve">；利税总额达到 </w:t>
      </w:r>
      <w:r>
        <w:rPr>
          <w:rFonts w:eastAsia="方正书宋简体;方正大标宋简体" w:cs="黑体;SimHei" w:ascii="方正书宋简体;方正大标宋简体" w:hAnsi="方正书宋简体;方正大标宋简体"/>
          <w:bCs/>
          <w:szCs w:val="21"/>
          <w:lang w:val="zh-CN"/>
        </w:rPr>
        <w:t>6.8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34.9 %</w:t>
      </w:r>
      <w:r>
        <w:rPr>
          <w:rFonts w:ascii="方正书宋简体;方正大标宋简体" w:hAnsi="方正书宋简体;方正大标宋简体" w:cs="黑体;SimHei" w:eastAsia="方正书宋简体;方正大标宋简体"/>
          <w:bCs/>
          <w:szCs w:val="21"/>
          <w:lang w:val="zh-CN"/>
        </w:rPr>
        <w:t xml:space="preserve">。流动资产周转率提高 </w:t>
      </w:r>
      <w:r>
        <w:rPr>
          <w:rFonts w:eastAsia="方正书宋简体;方正大标宋简体" w:cs="黑体;SimHei" w:ascii="方正书宋简体;方正大标宋简体" w:hAnsi="方正书宋简体;方正大标宋简体"/>
          <w:bCs/>
          <w:szCs w:val="21"/>
          <w:lang w:val="zh-CN"/>
        </w:rPr>
        <w:t xml:space="preserve">6.72 </w:t>
      </w:r>
      <w:r>
        <w:rPr>
          <w:rFonts w:ascii="方正书宋简体;方正大标宋简体" w:hAnsi="方正书宋简体;方正大标宋简体" w:cs="黑体;SimHei" w:eastAsia="方正书宋简体;方正大标宋简体"/>
          <w:bCs/>
          <w:szCs w:val="21"/>
          <w:lang w:val="zh-CN"/>
        </w:rPr>
        <w:t xml:space="preserve">次、劳动生产率提高 </w:t>
      </w:r>
      <w:r>
        <w:rPr>
          <w:rFonts w:eastAsia="方正书宋简体;方正大标宋简体" w:cs="黑体;SimHei" w:ascii="方正书宋简体;方正大标宋简体" w:hAnsi="方正书宋简体;方正大标宋简体"/>
          <w:bCs/>
          <w:szCs w:val="21"/>
          <w:lang w:val="zh-CN"/>
        </w:rPr>
        <w:t>26.3%</w:t>
      </w:r>
      <w:r>
        <w:rPr>
          <w:rFonts w:ascii="方正书宋简体;方正大标宋简体" w:hAnsi="方正书宋简体;方正大标宋简体" w:cs="黑体;SimHei" w:eastAsia="方正书宋简体;方正大标宋简体"/>
          <w:bCs/>
          <w:szCs w:val="21"/>
          <w:lang w:val="zh-CN"/>
        </w:rPr>
        <w:t>、产品销售率达到</w:t>
      </w:r>
      <w:r>
        <w:rPr>
          <w:rFonts w:eastAsia="方正书宋简体;方正大标宋简体" w:cs="黑体;SimHei" w:ascii="方正书宋简体;方正大标宋简体" w:hAnsi="方正书宋简体;方正大标宋简体"/>
          <w:bCs/>
          <w:szCs w:val="21"/>
          <w:lang w:val="zh-CN"/>
        </w:rPr>
        <w:t>97.7%</w:t>
      </w:r>
      <w:r>
        <w:rPr>
          <w:rFonts w:ascii="方正书宋简体;方正大标宋简体" w:hAnsi="方正书宋简体;方正大标宋简体" w:cs="黑体;SimHei" w:eastAsia="方正书宋简体;方正大标宋简体"/>
          <w:bCs/>
          <w:szCs w:val="21"/>
          <w:lang w:val="zh-CN"/>
        </w:rPr>
        <w:t>，新产品产值率提高</w:t>
      </w:r>
      <w:r>
        <w:rPr>
          <w:rFonts w:eastAsia="方正书宋简体;方正大标宋简体" w:cs="黑体;SimHei" w:ascii="方正书宋简体;方正大标宋简体" w:hAnsi="方正书宋简体;方正大标宋简体"/>
          <w:bCs/>
          <w:szCs w:val="21"/>
          <w:lang w:val="zh-CN"/>
        </w:rPr>
        <w:t>1.3</w:t>
      </w:r>
      <w:r>
        <w:rPr>
          <w:rFonts w:ascii="方正书宋简体;方正大标宋简体" w:hAnsi="方正书宋简体;方正大标宋简体" w:cs="黑体;SimHei" w:eastAsia="方正书宋简体;方正大标宋简体"/>
          <w:bCs/>
          <w:szCs w:val="21"/>
          <w:lang w:val="zh-CN"/>
        </w:rPr>
        <w:t xml:space="preserve">个百分点，综合效益指数上升到 </w:t>
      </w:r>
      <w:r>
        <w:rPr>
          <w:rFonts w:eastAsia="方正书宋简体;方正大标宋简体" w:cs="黑体;SimHei" w:ascii="方正书宋简体;方正大标宋简体" w:hAnsi="方正书宋简体;方正大标宋简体"/>
          <w:bCs/>
          <w:szCs w:val="21"/>
          <w:lang w:val="zh-CN"/>
        </w:rPr>
        <w:t>249.7%</w:t>
      </w:r>
      <w:r>
        <w:rPr>
          <w:rFonts w:ascii="方正书宋简体;方正大标宋简体" w:hAnsi="方正书宋简体;方正大标宋简体" w:cs="黑体;SimHei" w:eastAsia="方正书宋简体;方正大标宋简体"/>
          <w:bCs/>
          <w:szCs w:val="21"/>
          <w:lang w:val="zh-CN"/>
        </w:rPr>
        <w:t>，提高</w:t>
      </w:r>
      <w:r>
        <w:rPr>
          <w:rFonts w:eastAsia="方正书宋简体;方正大标宋简体" w:cs="黑体;SimHei" w:ascii="方正书宋简体;方正大标宋简体" w:hAnsi="方正书宋简体;方正大标宋简体"/>
          <w:bCs/>
          <w:szCs w:val="21"/>
          <w:lang w:val="zh-CN"/>
        </w:rPr>
        <w:t>28.9</w:t>
      </w:r>
      <w:r>
        <w:rPr>
          <w:rFonts w:ascii="方正书宋简体;方正大标宋简体" w:hAnsi="方正书宋简体;方正大标宋简体" w:cs="黑体;SimHei" w:eastAsia="方正书宋简体;方正大标宋简体"/>
          <w:bCs/>
          <w:szCs w:val="21"/>
          <w:lang w:val="zh-CN"/>
        </w:rPr>
        <w:t>个百分点。</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建筑业快速增长。</w:t>
      </w:r>
      <w:r>
        <w:rPr>
          <w:rFonts w:eastAsia="方正书宋简体;方正大标宋简体" w:cs="黑体;SimHei" w:ascii="方正书宋简体;方正大标宋简体" w:hAnsi="方正书宋简体;方正大标宋简体"/>
          <w:bCs/>
          <w:szCs w:val="21"/>
          <w:lang w:val="zh-CN"/>
        </w:rPr>
        <w:t xml:space="preserve">92 </w:t>
      </w:r>
      <w:r>
        <w:rPr>
          <w:rFonts w:ascii="方正书宋简体;方正大标宋简体" w:hAnsi="方正书宋简体;方正大标宋简体" w:cs="黑体;SimHei" w:eastAsia="方正书宋简体;方正大标宋简体"/>
          <w:bCs/>
          <w:szCs w:val="21"/>
          <w:lang w:val="zh-CN"/>
        </w:rPr>
        <w:t xml:space="preserve">户资质等级建筑企业实现总产值 </w:t>
      </w:r>
      <w:r>
        <w:rPr>
          <w:rFonts w:eastAsia="方正书宋简体;方正大标宋简体" w:cs="黑体;SimHei" w:ascii="方正书宋简体;方正大标宋简体" w:hAnsi="方正书宋简体;方正大标宋简体"/>
          <w:bCs/>
          <w:szCs w:val="21"/>
          <w:lang w:val="zh-CN"/>
        </w:rPr>
        <w:t>90.89</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59.9 %</w:t>
      </w:r>
      <w:r>
        <w:rPr>
          <w:rFonts w:ascii="方正书宋简体;方正大标宋简体" w:hAnsi="方正书宋简体;方正大标宋简体" w:cs="黑体;SimHei" w:eastAsia="方正书宋简体;方正大标宋简体"/>
          <w:bCs/>
          <w:szCs w:val="21"/>
          <w:lang w:val="zh-CN"/>
        </w:rPr>
        <w:t>。房屋建筑施工面积</w:t>
      </w:r>
      <w:r>
        <w:rPr>
          <w:rFonts w:eastAsia="方正书宋简体;方正大标宋简体" w:cs="黑体;SimHei" w:ascii="方正书宋简体;方正大标宋简体" w:hAnsi="方正书宋简体;方正大标宋简体"/>
          <w:bCs/>
          <w:szCs w:val="21"/>
          <w:lang w:val="zh-CN"/>
        </w:rPr>
        <w:t>1010.17</w:t>
      </w:r>
      <w:r>
        <w:rPr>
          <w:rFonts w:ascii="方正书宋简体;方正大标宋简体" w:hAnsi="方正书宋简体;方正大标宋简体" w:cs="黑体;SimHei" w:eastAsia="方正书宋简体;方正大标宋简体"/>
          <w:bCs/>
          <w:szCs w:val="21"/>
          <w:lang w:val="zh-CN"/>
        </w:rPr>
        <w:t>万平方米，增长</w:t>
      </w:r>
      <w:r>
        <w:rPr>
          <w:rFonts w:eastAsia="方正书宋简体;方正大标宋简体" w:cs="黑体;SimHei" w:ascii="方正书宋简体;方正大标宋简体" w:hAnsi="方正书宋简体;方正大标宋简体"/>
          <w:bCs/>
          <w:szCs w:val="21"/>
          <w:lang w:val="zh-CN"/>
        </w:rPr>
        <w:t>7.8 %</w:t>
      </w:r>
      <w:r>
        <w:rPr>
          <w:rFonts w:ascii="方正书宋简体;方正大标宋简体" w:hAnsi="方正书宋简体;方正大标宋简体" w:cs="黑体;SimHei" w:eastAsia="方正书宋简体;方正大标宋简体"/>
          <w:bCs/>
          <w:szCs w:val="21"/>
          <w:lang w:val="zh-CN"/>
        </w:rPr>
        <w:t xml:space="preserve">，竣工面积 </w:t>
      </w:r>
      <w:r>
        <w:rPr>
          <w:rFonts w:eastAsia="方正书宋简体;方正大标宋简体" w:cs="黑体;SimHei" w:ascii="方正书宋简体;方正大标宋简体" w:hAnsi="方正书宋简体;方正大标宋简体"/>
          <w:bCs/>
          <w:szCs w:val="21"/>
          <w:lang w:val="zh-CN"/>
        </w:rPr>
        <w:t xml:space="preserve">338.93 </w:t>
      </w:r>
      <w:r>
        <w:rPr>
          <w:rFonts w:ascii="方正书宋简体;方正大标宋简体" w:hAnsi="方正书宋简体;方正大标宋简体" w:cs="黑体;SimHei" w:eastAsia="方正书宋简体;方正大标宋简体"/>
          <w:bCs/>
          <w:szCs w:val="21"/>
          <w:lang w:val="zh-CN"/>
        </w:rPr>
        <w:t>万平方米，下降</w:t>
      </w:r>
      <w:r>
        <w:rPr>
          <w:rFonts w:eastAsia="方正书宋简体;方正大标宋简体" w:cs="黑体;SimHei" w:ascii="方正书宋简体;方正大标宋简体" w:hAnsi="方正书宋简体;方正大标宋简体"/>
          <w:bCs/>
          <w:szCs w:val="21"/>
          <w:lang w:val="zh-CN"/>
        </w:rPr>
        <w:t>15.3 %</w:t>
      </w:r>
      <w:r>
        <w:rPr>
          <w:rFonts w:ascii="方正书宋简体;方正大标宋简体" w:hAnsi="方正书宋简体;方正大标宋简体" w:cs="黑体;SimHei" w:eastAsia="方正书宋简体;方正大标宋简体"/>
          <w:bCs/>
          <w:szCs w:val="21"/>
          <w:lang w:val="zh-CN"/>
        </w:rPr>
        <w:t>，其中：住宅竣工面积</w:t>
      </w:r>
      <w:r>
        <w:rPr>
          <w:rFonts w:eastAsia="方正书宋简体;方正大标宋简体" w:cs="黑体;SimHei" w:ascii="方正书宋简体;方正大标宋简体" w:hAnsi="方正书宋简体;方正大标宋简体"/>
          <w:bCs/>
          <w:szCs w:val="21"/>
          <w:lang w:val="zh-CN"/>
        </w:rPr>
        <w:t xml:space="preserve">267.76 </w:t>
      </w:r>
      <w:r>
        <w:rPr>
          <w:rFonts w:ascii="方正书宋简体;方正大标宋简体" w:hAnsi="方正书宋简体;方正大标宋简体" w:cs="黑体;SimHei" w:eastAsia="方正书宋简体;方正大标宋简体"/>
          <w:bCs/>
          <w:szCs w:val="21"/>
          <w:lang w:val="zh-CN"/>
        </w:rPr>
        <w:t>万平方米，下降</w:t>
      </w:r>
      <w:r>
        <w:rPr>
          <w:rFonts w:eastAsia="方正书宋简体;方正大标宋简体" w:cs="黑体;SimHei" w:ascii="方正书宋简体;方正大标宋简体" w:hAnsi="方正书宋简体;方正大标宋简体"/>
          <w:bCs/>
          <w:szCs w:val="21"/>
          <w:lang w:val="zh-CN"/>
        </w:rPr>
        <w:t>11.4%</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四、固定资产投资</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强力推进项目实施，固定资产投资增势强劲。抢抓灾后重建、扩大内需的政策机遇，大力实施固定资产投资项目，全年在建施工项目</w:t>
      </w:r>
      <w:r>
        <w:rPr>
          <w:rFonts w:eastAsia="方正书宋简体;方正大标宋简体" w:cs="黑体;SimHei" w:ascii="方正书宋简体;方正大标宋简体" w:hAnsi="方正书宋简体;方正大标宋简体"/>
          <w:bCs/>
          <w:szCs w:val="21"/>
          <w:lang w:val="zh-CN"/>
        </w:rPr>
        <w:t>704</w:t>
      </w:r>
      <w:r>
        <w:rPr>
          <w:rFonts w:ascii="方正书宋简体;方正大标宋简体" w:hAnsi="方正书宋简体;方正大标宋简体" w:cs="黑体;SimHei" w:eastAsia="方正书宋简体;方正大标宋简体"/>
          <w:bCs/>
          <w:szCs w:val="21"/>
          <w:lang w:val="zh-CN"/>
        </w:rPr>
        <w:t>个，比上年增加</w:t>
      </w:r>
      <w:r>
        <w:rPr>
          <w:rFonts w:eastAsia="方正书宋简体;方正大标宋简体" w:cs="黑体;SimHei" w:ascii="方正书宋简体;方正大标宋简体" w:hAnsi="方正书宋简体;方正大标宋简体"/>
          <w:bCs/>
          <w:szCs w:val="21"/>
          <w:lang w:val="zh-CN"/>
        </w:rPr>
        <w:t>251</w:t>
      </w:r>
      <w:r>
        <w:rPr>
          <w:rFonts w:ascii="方正书宋简体;方正大标宋简体" w:hAnsi="方正书宋简体;方正大标宋简体" w:cs="黑体;SimHei" w:eastAsia="方正书宋简体;方正大标宋简体"/>
          <w:bCs/>
          <w:szCs w:val="21"/>
          <w:lang w:val="zh-CN"/>
        </w:rPr>
        <w:t>个，其中，新开工项目</w:t>
      </w:r>
      <w:r>
        <w:rPr>
          <w:rFonts w:eastAsia="方正书宋简体;方正大标宋简体" w:cs="黑体;SimHei" w:ascii="方正书宋简体;方正大标宋简体" w:hAnsi="方正书宋简体;方正大标宋简体"/>
          <w:bCs/>
          <w:szCs w:val="21"/>
          <w:lang w:val="zh-CN"/>
        </w:rPr>
        <w:t>483</w:t>
      </w:r>
      <w:r>
        <w:rPr>
          <w:rFonts w:ascii="方正书宋简体;方正大标宋简体" w:hAnsi="方正书宋简体;方正大标宋简体" w:cs="黑体;SimHei" w:eastAsia="方正书宋简体;方正大标宋简体"/>
          <w:bCs/>
          <w:szCs w:val="21"/>
          <w:lang w:val="zh-CN"/>
        </w:rPr>
        <w:t>个，增加</w:t>
      </w:r>
      <w:r>
        <w:rPr>
          <w:rFonts w:eastAsia="方正书宋简体;方正大标宋简体" w:cs="黑体;SimHei" w:ascii="方正书宋简体;方正大标宋简体" w:hAnsi="方正书宋简体;方正大标宋简体"/>
          <w:bCs/>
          <w:szCs w:val="21"/>
          <w:lang w:val="zh-CN"/>
        </w:rPr>
        <w:t xml:space="preserve">179 </w:t>
      </w:r>
      <w:r>
        <w:rPr>
          <w:rFonts w:ascii="方正书宋简体;方正大标宋简体" w:hAnsi="方正书宋简体;方正大标宋简体" w:cs="黑体;SimHei" w:eastAsia="方正书宋简体;方正大标宋简体"/>
          <w:bCs/>
          <w:szCs w:val="21"/>
          <w:lang w:val="zh-CN"/>
        </w:rPr>
        <w:t>个；项目投资额完成</w:t>
      </w:r>
      <w:r>
        <w:rPr>
          <w:rFonts w:eastAsia="方正书宋简体;方正大标宋简体" w:cs="黑体;SimHei" w:ascii="方正书宋简体;方正大标宋简体" w:hAnsi="方正书宋简体;方正大标宋简体"/>
          <w:bCs/>
          <w:szCs w:val="21"/>
          <w:lang w:val="zh-CN"/>
        </w:rPr>
        <w:t>136.82</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71.5%</w:t>
      </w:r>
      <w:r>
        <w:rPr>
          <w:rFonts w:ascii="方正书宋简体;方正大标宋简体" w:hAnsi="方正书宋简体;方正大标宋简体" w:cs="黑体;SimHei" w:eastAsia="方正书宋简体;方正大标宋简体"/>
          <w:bCs/>
          <w:szCs w:val="21"/>
          <w:lang w:val="zh-CN"/>
        </w:rPr>
        <w:t>，占全社会投资总额的</w:t>
      </w:r>
      <w:r>
        <w:rPr>
          <w:rFonts w:eastAsia="方正书宋简体;方正大标宋简体" w:cs="黑体;SimHei" w:ascii="方正书宋简体;方正大标宋简体" w:hAnsi="方正书宋简体;方正大标宋简体"/>
          <w:bCs/>
          <w:szCs w:val="21"/>
          <w:lang w:val="zh-CN"/>
        </w:rPr>
        <w:t>73.5%</w:t>
      </w:r>
      <w:r>
        <w:rPr>
          <w:rFonts w:ascii="方正书宋简体;方正大标宋简体" w:hAnsi="方正书宋简体;方正大标宋简体" w:cs="黑体;SimHei" w:eastAsia="方正书宋简体;方正大标宋简体"/>
          <w:bCs/>
          <w:szCs w:val="21"/>
          <w:lang w:val="zh-CN"/>
        </w:rPr>
        <w:t>。全社会固定资产投资完成</w:t>
      </w:r>
      <w:r>
        <w:rPr>
          <w:rFonts w:eastAsia="方正书宋简体;方正大标宋简体" w:cs="黑体;SimHei" w:ascii="方正书宋简体;方正大标宋简体" w:hAnsi="方正书宋简体;方正大标宋简体"/>
          <w:bCs/>
          <w:szCs w:val="21"/>
          <w:lang w:val="zh-CN"/>
        </w:rPr>
        <w:t>186.22</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65.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项目投资完成额中，</w:t>
      </w:r>
      <w:r>
        <w:rPr>
          <w:rFonts w:eastAsia="方正书宋简体;方正大标宋简体" w:cs="黑体;SimHei" w:ascii="方正书宋简体;方正大标宋简体" w:hAnsi="方正书宋简体;方正大标宋简体"/>
          <w:bCs/>
          <w:szCs w:val="21"/>
          <w:lang w:val="zh-CN"/>
        </w:rPr>
        <w:t>500</w:t>
      </w:r>
      <w:r>
        <w:rPr>
          <w:rFonts w:ascii="方正书宋简体;方正大标宋简体" w:hAnsi="方正书宋简体;方正大标宋简体" w:cs="黑体;SimHei" w:eastAsia="方正书宋简体;方正大标宋简体"/>
          <w:bCs/>
          <w:szCs w:val="21"/>
          <w:lang w:val="zh-CN"/>
        </w:rPr>
        <w:t>万元以上项目施工个数达</w:t>
      </w:r>
      <w:r>
        <w:rPr>
          <w:rFonts w:eastAsia="方正书宋简体;方正大标宋简体" w:cs="黑体;SimHei" w:ascii="方正书宋简体;方正大标宋简体" w:hAnsi="方正书宋简体;方正大标宋简体"/>
          <w:bCs/>
          <w:szCs w:val="21"/>
          <w:lang w:val="zh-CN"/>
        </w:rPr>
        <w:t>572</w:t>
      </w:r>
      <w:r>
        <w:rPr>
          <w:rFonts w:ascii="方正书宋简体;方正大标宋简体" w:hAnsi="方正书宋简体;方正大标宋简体" w:cs="黑体;SimHei" w:eastAsia="方正书宋简体;方正大标宋简体"/>
          <w:bCs/>
          <w:szCs w:val="21"/>
          <w:lang w:val="zh-CN"/>
        </w:rPr>
        <w:t>个、投资额达</w:t>
      </w:r>
      <w:r>
        <w:rPr>
          <w:rFonts w:eastAsia="方正书宋简体;方正大标宋简体" w:cs="黑体;SimHei" w:ascii="方正书宋简体;方正大标宋简体" w:hAnsi="方正书宋简体;方正大标宋简体"/>
          <w:bCs/>
          <w:szCs w:val="21"/>
          <w:lang w:val="zh-CN"/>
        </w:rPr>
        <w:t>134.5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72.2 %</w:t>
      </w:r>
      <w:r>
        <w:rPr>
          <w:rFonts w:ascii="方正书宋简体;方正大标宋简体" w:hAnsi="方正书宋简体;方正大标宋简体" w:cs="黑体;SimHei" w:eastAsia="方正书宋简体;方正大标宋简体"/>
          <w:bCs/>
          <w:szCs w:val="21"/>
          <w:lang w:val="zh-CN"/>
        </w:rPr>
        <w:t>。其中：基本建设投资</w:t>
      </w:r>
      <w:r>
        <w:rPr>
          <w:rFonts w:eastAsia="方正书宋简体;方正大标宋简体" w:cs="黑体;SimHei" w:ascii="方正书宋简体;方正大标宋简体" w:hAnsi="方正书宋简体;方正大标宋简体"/>
          <w:bCs/>
          <w:szCs w:val="21"/>
          <w:lang w:val="zh-CN"/>
        </w:rPr>
        <w:t>99.5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65.9%</w:t>
      </w:r>
      <w:r>
        <w:rPr>
          <w:rFonts w:ascii="方正书宋简体;方正大标宋简体" w:hAnsi="方正书宋简体;方正大标宋简体" w:cs="黑体;SimHei" w:eastAsia="方正书宋简体;方正大标宋简体"/>
          <w:bCs/>
          <w:szCs w:val="21"/>
          <w:lang w:val="zh-CN"/>
        </w:rPr>
        <w:t>，占全社会投资总额的</w:t>
      </w:r>
      <w:r>
        <w:rPr>
          <w:rFonts w:eastAsia="方正书宋简体;方正大标宋简体" w:cs="黑体;SimHei" w:ascii="方正书宋简体;方正大标宋简体" w:hAnsi="方正书宋简体;方正大标宋简体"/>
          <w:bCs/>
          <w:szCs w:val="21"/>
          <w:lang w:val="zh-CN"/>
        </w:rPr>
        <w:t>53.4%</w:t>
      </w:r>
      <w:r>
        <w:rPr>
          <w:rFonts w:ascii="方正书宋简体;方正大标宋简体" w:hAnsi="方正书宋简体;方正大标宋简体" w:cs="黑体;SimHei" w:eastAsia="方正书宋简体;方正大标宋简体"/>
          <w:bCs/>
          <w:szCs w:val="21"/>
          <w:lang w:val="zh-CN"/>
        </w:rPr>
        <w:t>，拉动全社会投资增长</w:t>
      </w:r>
      <w:r>
        <w:rPr>
          <w:rFonts w:eastAsia="方正书宋简体;方正大标宋简体" w:cs="黑体;SimHei" w:ascii="方正书宋简体;方正大标宋简体" w:hAnsi="方正书宋简体;方正大标宋简体"/>
          <w:bCs/>
          <w:szCs w:val="21"/>
          <w:lang w:val="zh-CN"/>
        </w:rPr>
        <w:t>35.7</w:t>
      </w:r>
      <w:r>
        <w:rPr>
          <w:rFonts w:ascii="方正书宋简体;方正大标宋简体" w:hAnsi="方正书宋简体;方正大标宋简体" w:cs="黑体;SimHei" w:eastAsia="方正书宋简体;方正大标宋简体"/>
          <w:bCs/>
          <w:szCs w:val="21"/>
          <w:lang w:val="zh-CN"/>
        </w:rPr>
        <w:t>个百分点；更新改造投资</w:t>
      </w:r>
      <w:r>
        <w:rPr>
          <w:rFonts w:eastAsia="方正书宋简体;方正大标宋简体" w:cs="黑体;SimHei" w:ascii="方正书宋简体;方正大标宋简体" w:hAnsi="方正书宋简体;方正大标宋简体"/>
          <w:bCs/>
          <w:szCs w:val="21"/>
          <w:lang w:val="zh-CN"/>
        </w:rPr>
        <w:t>22.67</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51.0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全社会投资完成额中，房地产开发投资</w:t>
      </w:r>
      <w:r>
        <w:rPr>
          <w:rFonts w:eastAsia="方正书宋简体;方正大标宋简体" w:cs="黑体;SimHei" w:ascii="方正书宋简体;方正大标宋简体" w:hAnsi="方正书宋简体;方正大标宋简体"/>
          <w:bCs/>
          <w:szCs w:val="21"/>
          <w:lang w:val="zh-CN"/>
        </w:rPr>
        <w:t>22.85</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7.1%</w:t>
      </w:r>
      <w:r>
        <w:rPr>
          <w:rFonts w:ascii="方正书宋简体;方正大标宋简体" w:hAnsi="方正书宋简体;方正大标宋简体" w:cs="黑体;SimHei" w:eastAsia="方正书宋简体;方正大标宋简体"/>
          <w:bCs/>
          <w:szCs w:val="21"/>
          <w:lang w:val="zh-CN"/>
        </w:rPr>
        <w:t>；农户投资</w:t>
      </w:r>
      <w:r>
        <w:rPr>
          <w:rFonts w:eastAsia="方正书宋简体;方正大标宋简体" w:cs="黑体;SimHei" w:ascii="方正书宋简体;方正大标宋简体" w:hAnsi="方正书宋简体;方正大标宋简体"/>
          <w:bCs/>
          <w:szCs w:val="21"/>
          <w:lang w:val="zh-CN"/>
        </w:rPr>
        <w:t xml:space="preserve">26.55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97.2%</w:t>
      </w:r>
      <w:r>
        <w:rPr>
          <w:rFonts w:ascii="方正书宋简体;方正大标宋简体" w:hAnsi="方正书宋简体;方正大标宋简体" w:cs="黑体;SimHei" w:eastAsia="方正书宋简体;方正大标宋简体"/>
          <w:bCs/>
          <w:szCs w:val="21"/>
          <w:lang w:val="zh-CN"/>
        </w:rPr>
        <w:t>。第一产业投资</w:t>
      </w:r>
      <w:r>
        <w:rPr>
          <w:rFonts w:eastAsia="方正书宋简体;方正大标宋简体" w:cs="黑体;SimHei" w:ascii="方正书宋简体;方正大标宋简体" w:hAnsi="方正书宋简体;方正大标宋简体"/>
          <w:bCs/>
          <w:szCs w:val="21"/>
          <w:lang w:val="zh-CN"/>
        </w:rPr>
        <w:t>16.8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72.8%</w:t>
      </w:r>
      <w:r>
        <w:rPr>
          <w:rFonts w:ascii="方正书宋简体;方正大标宋简体" w:hAnsi="方正书宋简体;方正大标宋简体" w:cs="黑体;SimHei" w:eastAsia="方正书宋简体;方正大标宋简体"/>
          <w:bCs/>
          <w:szCs w:val="21"/>
          <w:lang w:val="zh-CN"/>
        </w:rPr>
        <w:t>；第二产业投资</w:t>
      </w:r>
      <w:r>
        <w:rPr>
          <w:rFonts w:eastAsia="方正书宋简体;方正大标宋简体" w:cs="黑体;SimHei" w:ascii="方正书宋简体;方正大标宋简体" w:hAnsi="方正书宋简体;方正大标宋简体"/>
          <w:bCs/>
          <w:szCs w:val="21"/>
          <w:lang w:val="zh-CN"/>
        </w:rPr>
        <w:t>41.8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60.6 %</w:t>
      </w:r>
      <w:r>
        <w:rPr>
          <w:rFonts w:ascii="方正书宋简体;方正大标宋简体" w:hAnsi="方正书宋简体;方正大标宋简体" w:cs="黑体;SimHei" w:eastAsia="方正书宋简体;方正大标宋简体"/>
          <w:bCs/>
          <w:szCs w:val="21"/>
          <w:lang w:val="zh-CN"/>
        </w:rPr>
        <w:t>；第三产业投资</w:t>
      </w:r>
      <w:r>
        <w:rPr>
          <w:rFonts w:eastAsia="方正书宋简体;方正大标宋简体" w:cs="黑体;SimHei" w:ascii="方正书宋简体;方正大标宋简体" w:hAnsi="方正书宋简体;方正大标宋简体"/>
          <w:bCs/>
          <w:szCs w:val="21"/>
          <w:lang w:val="zh-CN"/>
        </w:rPr>
        <w:t xml:space="preserve">127.60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70.0%</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五、交通、邮政与信息传输</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交通建设捷报频传。交通建设施工项目</w:t>
      </w:r>
      <w:r>
        <w:rPr>
          <w:rFonts w:eastAsia="方正书宋简体;方正大标宋简体" w:cs="黑体;SimHei" w:ascii="方正书宋简体;方正大标宋简体" w:hAnsi="方正书宋简体;方正大标宋简体"/>
          <w:bCs/>
          <w:szCs w:val="21"/>
          <w:lang w:val="zh-CN"/>
        </w:rPr>
        <w:t>236</w:t>
      </w:r>
      <w:r>
        <w:rPr>
          <w:rFonts w:ascii="方正书宋简体;方正大标宋简体" w:hAnsi="方正书宋简体;方正大标宋简体" w:cs="黑体;SimHei" w:eastAsia="方正书宋简体;方正大标宋简体"/>
          <w:bCs/>
          <w:szCs w:val="21"/>
          <w:lang w:val="zh-CN"/>
        </w:rPr>
        <w:t>个，完成固定资产投资</w:t>
      </w:r>
      <w:r>
        <w:rPr>
          <w:rFonts w:eastAsia="方正书宋简体;方正大标宋简体" w:cs="黑体;SimHei" w:ascii="方正书宋简体;方正大标宋简体" w:hAnsi="方正书宋简体;方正大标宋简体"/>
          <w:bCs/>
          <w:szCs w:val="21"/>
          <w:lang w:val="zh-CN"/>
        </w:rPr>
        <w:t xml:space="preserve">33.99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56.7%</w:t>
      </w:r>
      <w:r>
        <w:rPr>
          <w:rFonts w:ascii="方正书宋简体;方正大标宋简体" w:hAnsi="方正书宋简体;方正大标宋简体" w:cs="黑体;SimHei" w:eastAsia="方正书宋简体;方正大标宋简体"/>
          <w:bCs/>
          <w:szCs w:val="21"/>
          <w:lang w:val="zh-CN"/>
        </w:rPr>
        <w:t>。“六路”建设项目巴中段总投资达</w:t>
      </w:r>
      <w:r>
        <w:rPr>
          <w:rFonts w:eastAsia="方正书宋简体;方正大标宋简体" w:cs="黑体;SimHei" w:ascii="方正书宋简体;方正大标宋简体" w:hAnsi="方正书宋简体;方正大标宋简体"/>
          <w:bCs/>
          <w:szCs w:val="21"/>
          <w:lang w:val="zh-CN"/>
        </w:rPr>
        <w:t>316.0</w:t>
      </w:r>
      <w:r>
        <w:rPr>
          <w:rFonts w:ascii="方正书宋简体;方正大标宋简体" w:hAnsi="方正书宋简体;方正大标宋简体" w:cs="黑体;SimHei" w:eastAsia="方正书宋简体;方正大标宋简体"/>
          <w:bCs/>
          <w:szCs w:val="21"/>
          <w:lang w:val="zh-CN"/>
        </w:rPr>
        <w:t>亿元，已完成投资</w:t>
      </w:r>
      <w:r>
        <w:rPr>
          <w:rFonts w:eastAsia="方正书宋简体;方正大标宋简体" w:cs="黑体;SimHei" w:ascii="方正书宋简体;方正大标宋简体" w:hAnsi="方正书宋简体;方正大标宋简体"/>
          <w:bCs/>
          <w:szCs w:val="21"/>
          <w:lang w:val="zh-CN"/>
        </w:rPr>
        <w:t>27.0</w:t>
      </w:r>
      <w:r>
        <w:rPr>
          <w:rFonts w:ascii="方正书宋简体;方正大标宋简体" w:hAnsi="方正书宋简体;方正大标宋简体" w:cs="黑体;SimHei" w:eastAsia="方正书宋简体;方正大标宋简体"/>
          <w:bCs/>
          <w:szCs w:val="21"/>
          <w:lang w:val="zh-CN"/>
        </w:rPr>
        <w:t xml:space="preserve">亿元。乐（坝）巴（中）铁路全面完工，巴（中）广（元）高速公路基本形成通车能力，巴（中）南（部）、巴（中）达（州）、巴（中）陕（西）高速公路和巴达铁路全面开工。地方重点交通建设项目实施顺利，二级路网建设项目完成投资 </w:t>
      </w:r>
      <w:r>
        <w:rPr>
          <w:rFonts w:eastAsia="方正书宋简体;方正大标宋简体" w:cs="黑体;SimHei" w:ascii="方正书宋简体;方正大标宋简体" w:hAnsi="方正书宋简体;方正大标宋简体"/>
          <w:bCs/>
          <w:szCs w:val="21"/>
          <w:lang w:val="zh-CN"/>
        </w:rPr>
        <w:t>2.0</w:t>
      </w:r>
      <w:r>
        <w:rPr>
          <w:rFonts w:ascii="方正书宋简体;方正大标宋简体" w:hAnsi="方正书宋简体;方正大标宋简体" w:cs="黑体;SimHei" w:eastAsia="方正书宋简体;方正大标宋简体"/>
          <w:bCs/>
          <w:szCs w:val="21"/>
          <w:lang w:val="zh-CN"/>
        </w:rPr>
        <w:t>亿元，农村公路建设项目完成投资</w:t>
      </w:r>
      <w:r>
        <w:rPr>
          <w:rFonts w:eastAsia="方正书宋简体;方正大标宋简体" w:cs="黑体;SimHei" w:ascii="方正书宋简体;方正大标宋简体" w:hAnsi="方正书宋简体;方正大标宋简体"/>
          <w:bCs/>
          <w:szCs w:val="21"/>
          <w:lang w:val="zh-CN"/>
        </w:rPr>
        <w:t xml:space="preserve">2.33 </w:t>
      </w:r>
      <w:r>
        <w:rPr>
          <w:rFonts w:ascii="方正书宋简体;方正大标宋简体" w:hAnsi="方正书宋简体;方正大标宋简体" w:cs="黑体;SimHei" w:eastAsia="方正书宋简体;方正大标宋简体"/>
          <w:bCs/>
          <w:szCs w:val="21"/>
          <w:lang w:val="zh-CN"/>
        </w:rPr>
        <w:t>亿元。年末公路通车里程达到</w:t>
      </w:r>
      <w:r>
        <w:rPr>
          <w:rFonts w:eastAsia="方正书宋简体;方正大标宋简体" w:cs="黑体;SimHei" w:ascii="方正书宋简体;方正大标宋简体" w:hAnsi="方正书宋简体;方正大标宋简体"/>
          <w:bCs/>
          <w:szCs w:val="21"/>
          <w:lang w:val="zh-CN"/>
        </w:rPr>
        <w:t>10852.87</w:t>
      </w:r>
      <w:r>
        <w:rPr>
          <w:rFonts w:ascii="方正书宋简体;方正大标宋简体" w:hAnsi="方正书宋简体;方正大标宋简体" w:cs="黑体;SimHei" w:eastAsia="方正书宋简体;方正大标宋简体"/>
          <w:bCs/>
          <w:szCs w:val="21"/>
          <w:lang w:val="zh-CN"/>
        </w:rPr>
        <w:t>公里，其中：省道</w:t>
      </w:r>
      <w:r>
        <w:rPr>
          <w:rFonts w:eastAsia="方正书宋简体;方正大标宋简体" w:cs="黑体;SimHei" w:ascii="方正书宋简体;方正大标宋简体" w:hAnsi="方正书宋简体;方正大标宋简体"/>
          <w:bCs/>
          <w:szCs w:val="21"/>
          <w:lang w:val="zh-CN"/>
        </w:rPr>
        <w:t>672.15</w:t>
      </w:r>
      <w:r>
        <w:rPr>
          <w:rFonts w:ascii="方正书宋简体;方正大标宋简体" w:hAnsi="方正书宋简体;方正大标宋简体" w:cs="黑体;SimHei" w:eastAsia="方正书宋简体;方正大标宋简体"/>
          <w:bCs/>
          <w:szCs w:val="21"/>
          <w:lang w:val="zh-CN"/>
        </w:rPr>
        <w:t>公里、县道</w:t>
      </w:r>
      <w:r>
        <w:rPr>
          <w:rFonts w:eastAsia="方正书宋简体;方正大标宋简体" w:cs="黑体;SimHei" w:ascii="方正书宋简体;方正大标宋简体" w:hAnsi="方正书宋简体;方正大标宋简体"/>
          <w:bCs/>
          <w:szCs w:val="21"/>
          <w:lang w:val="zh-CN"/>
        </w:rPr>
        <w:t>1561.92</w:t>
      </w:r>
      <w:r>
        <w:rPr>
          <w:rFonts w:ascii="方正书宋简体;方正大标宋简体" w:hAnsi="方正书宋简体;方正大标宋简体" w:cs="黑体;SimHei" w:eastAsia="方正书宋简体;方正大标宋简体"/>
          <w:bCs/>
          <w:szCs w:val="21"/>
          <w:lang w:val="zh-CN"/>
        </w:rPr>
        <w:t>公里、乡道</w:t>
      </w:r>
      <w:r>
        <w:rPr>
          <w:rFonts w:eastAsia="方正书宋简体;方正大标宋简体" w:cs="黑体;SimHei" w:ascii="方正书宋简体;方正大标宋简体" w:hAnsi="方正书宋简体;方正大标宋简体"/>
          <w:bCs/>
          <w:szCs w:val="21"/>
          <w:lang w:val="zh-CN"/>
        </w:rPr>
        <w:t>2270.78</w:t>
      </w:r>
      <w:r>
        <w:rPr>
          <w:rFonts w:ascii="方正书宋简体;方正大标宋简体" w:hAnsi="方正书宋简体;方正大标宋简体" w:cs="黑体;SimHei" w:eastAsia="方正书宋简体;方正大标宋简体"/>
          <w:bCs/>
          <w:szCs w:val="21"/>
          <w:lang w:val="zh-CN"/>
        </w:rPr>
        <w:t>公里、专用公路</w:t>
      </w:r>
      <w:r>
        <w:rPr>
          <w:rFonts w:eastAsia="方正书宋简体;方正大标宋简体" w:cs="黑体;SimHei" w:ascii="方正书宋简体;方正大标宋简体" w:hAnsi="方正书宋简体;方正大标宋简体"/>
          <w:bCs/>
          <w:szCs w:val="21"/>
          <w:lang w:val="zh-CN"/>
        </w:rPr>
        <w:t>55.36</w:t>
      </w:r>
      <w:r>
        <w:rPr>
          <w:rFonts w:ascii="方正书宋简体;方正大标宋简体" w:hAnsi="方正书宋简体;方正大标宋简体" w:cs="黑体;SimHei" w:eastAsia="方正书宋简体;方正大标宋简体"/>
          <w:bCs/>
          <w:szCs w:val="21"/>
          <w:lang w:val="zh-CN"/>
        </w:rPr>
        <w:t>公里、村道</w:t>
      </w:r>
      <w:r>
        <w:rPr>
          <w:rFonts w:eastAsia="方正书宋简体;方正大标宋简体" w:cs="黑体;SimHei" w:ascii="方正书宋简体;方正大标宋简体" w:hAnsi="方正书宋简体;方正大标宋简体"/>
          <w:bCs/>
          <w:szCs w:val="21"/>
          <w:lang w:val="zh-CN"/>
        </w:rPr>
        <w:t>6292.67</w:t>
      </w:r>
      <w:r>
        <w:rPr>
          <w:rFonts w:ascii="方正书宋简体;方正大标宋简体" w:hAnsi="方正书宋简体;方正大标宋简体" w:cs="黑体;SimHei" w:eastAsia="方正书宋简体;方正大标宋简体"/>
          <w:bCs/>
          <w:szCs w:val="21"/>
          <w:lang w:val="zh-CN"/>
        </w:rPr>
        <w:t>公里。公路通车里程中，等级公路达到</w:t>
      </w:r>
      <w:r>
        <w:rPr>
          <w:rFonts w:eastAsia="方正书宋简体;方正大标宋简体" w:cs="黑体;SimHei" w:ascii="方正书宋简体;方正大标宋简体" w:hAnsi="方正书宋简体;方正大标宋简体"/>
          <w:bCs/>
          <w:szCs w:val="21"/>
          <w:lang w:val="zh-CN"/>
        </w:rPr>
        <w:t>7818.01</w:t>
      </w:r>
      <w:r>
        <w:rPr>
          <w:rFonts w:ascii="方正书宋简体;方正大标宋简体" w:hAnsi="方正书宋简体;方正大标宋简体" w:cs="黑体;SimHei" w:eastAsia="方正书宋简体;方正大标宋简体"/>
          <w:bCs/>
          <w:szCs w:val="21"/>
          <w:lang w:val="zh-CN"/>
        </w:rPr>
        <w:t>公里，占总里程的比重提高到</w:t>
      </w:r>
      <w:r>
        <w:rPr>
          <w:rFonts w:eastAsia="方正书宋简体;方正大标宋简体" w:cs="黑体;SimHei" w:ascii="方正书宋简体;方正大标宋简体" w:hAnsi="方正书宋简体;方正大标宋简体"/>
          <w:bCs/>
          <w:szCs w:val="21"/>
          <w:lang w:val="zh-CN"/>
        </w:rPr>
        <w:t>72.0%</w:t>
      </w:r>
      <w:r>
        <w:rPr>
          <w:rFonts w:ascii="方正书宋简体;方正大标宋简体" w:hAnsi="方正书宋简体;方正大标宋简体" w:cs="黑体;SimHei" w:eastAsia="方正书宋简体;方正大标宋简体"/>
          <w:bCs/>
          <w:szCs w:val="21"/>
          <w:lang w:val="zh-CN"/>
        </w:rPr>
        <w:t xml:space="preserve">，其中：二级公路 </w:t>
      </w:r>
      <w:r>
        <w:rPr>
          <w:rFonts w:eastAsia="方正书宋简体;方正大标宋简体" w:cs="黑体;SimHei" w:ascii="方正书宋简体;方正大标宋简体" w:hAnsi="方正书宋简体;方正大标宋简体"/>
          <w:bCs/>
          <w:szCs w:val="21"/>
          <w:lang w:val="zh-CN"/>
        </w:rPr>
        <w:t>507.38</w:t>
      </w:r>
      <w:r>
        <w:rPr>
          <w:rFonts w:ascii="方正书宋简体;方正大标宋简体" w:hAnsi="方正书宋简体;方正大标宋简体" w:cs="黑体;SimHei" w:eastAsia="方正书宋简体;方正大标宋简体"/>
          <w:bCs/>
          <w:szCs w:val="21"/>
          <w:lang w:val="zh-CN"/>
        </w:rPr>
        <w:t>公里、三级公路</w:t>
      </w:r>
      <w:r>
        <w:rPr>
          <w:rFonts w:eastAsia="方正书宋简体;方正大标宋简体" w:cs="黑体;SimHei" w:ascii="方正书宋简体;方正大标宋简体" w:hAnsi="方正书宋简体;方正大标宋简体"/>
          <w:bCs/>
          <w:szCs w:val="21"/>
          <w:lang w:val="zh-CN"/>
        </w:rPr>
        <w:t>416.83</w:t>
      </w:r>
      <w:r>
        <w:rPr>
          <w:rFonts w:ascii="方正书宋简体;方正大标宋简体" w:hAnsi="方正书宋简体;方正大标宋简体" w:cs="黑体;SimHei" w:eastAsia="方正书宋简体;方正大标宋简体"/>
          <w:bCs/>
          <w:szCs w:val="21"/>
          <w:lang w:val="zh-CN"/>
        </w:rPr>
        <w:t xml:space="preserve">公里，四级公路 </w:t>
      </w:r>
      <w:r>
        <w:rPr>
          <w:rFonts w:eastAsia="方正书宋简体;方正大标宋简体" w:cs="黑体;SimHei" w:ascii="方正书宋简体;方正大标宋简体" w:hAnsi="方正书宋简体;方正大标宋简体"/>
          <w:bCs/>
          <w:szCs w:val="21"/>
          <w:lang w:val="zh-CN"/>
        </w:rPr>
        <w:t>6893.8</w:t>
      </w:r>
      <w:r>
        <w:rPr>
          <w:rFonts w:ascii="方正书宋简体;方正大标宋简体" w:hAnsi="方正书宋简体;方正大标宋简体" w:cs="黑体;SimHei" w:eastAsia="方正书宋简体;方正大标宋简体"/>
          <w:bCs/>
          <w:szCs w:val="21"/>
          <w:lang w:val="zh-CN"/>
        </w:rPr>
        <w:t>公里。</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运输行业稳步发展，邮政业务大幅增加。年末机动车辆拥有量达到</w:t>
      </w:r>
      <w:r>
        <w:rPr>
          <w:rFonts w:eastAsia="方正书宋简体;方正大标宋简体" w:cs="黑体;SimHei" w:ascii="方正书宋简体;方正大标宋简体" w:hAnsi="方正书宋简体;方正大标宋简体"/>
          <w:bCs/>
          <w:szCs w:val="21"/>
          <w:lang w:val="zh-CN"/>
        </w:rPr>
        <w:t>163719</w:t>
      </w:r>
      <w:r>
        <w:rPr>
          <w:rFonts w:ascii="方正书宋简体;方正大标宋简体" w:hAnsi="方正书宋简体;方正大标宋简体" w:cs="黑体;SimHei" w:eastAsia="方正书宋简体;方正大标宋简体"/>
          <w:bCs/>
          <w:szCs w:val="21"/>
          <w:lang w:val="zh-CN"/>
        </w:rPr>
        <w:t>辆，其中汽车</w:t>
      </w:r>
      <w:r>
        <w:rPr>
          <w:rFonts w:eastAsia="方正书宋简体;方正大标宋简体" w:cs="黑体;SimHei" w:ascii="方正书宋简体;方正大标宋简体" w:hAnsi="方正书宋简体;方正大标宋简体"/>
          <w:bCs/>
          <w:szCs w:val="21"/>
          <w:lang w:val="zh-CN"/>
        </w:rPr>
        <w:t>40146</w:t>
      </w:r>
      <w:r>
        <w:rPr>
          <w:rFonts w:ascii="方正书宋简体;方正大标宋简体" w:hAnsi="方正书宋简体;方正大标宋简体" w:cs="黑体;SimHei" w:eastAsia="方正书宋简体;方正大标宋简体"/>
          <w:bCs/>
          <w:szCs w:val="21"/>
          <w:lang w:val="zh-CN"/>
        </w:rPr>
        <w:t>辆。全年旅客和货运周转量分别达到</w:t>
      </w:r>
      <w:r>
        <w:rPr>
          <w:rFonts w:eastAsia="方正书宋简体;方正大标宋简体" w:cs="黑体;SimHei" w:ascii="方正书宋简体;方正大标宋简体" w:hAnsi="方正书宋简体;方正大标宋简体"/>
          <w:bCs/>
          <w:szCs w:val="21"/>
          <w:lang w:val="zh-CN"/>
        </w:rPr>
        <w:t>25.33</w:t>
      </w:r>
      <w:r>
        <w:rPr>
          <w:rFonts w:ascii="方正书宋简体;方正大标宋简体" w:hAnsi="方正书宋简体;方正大标宋简体" w:cs="黑体;SimHei" w:eastAsia="方正书宋简体;方正大标宋简体"/>
          <w:bCs/>
          <w:szCs w:val="21"/>
          <w:lang w:val="zh-CN"/>
        </w:rPr>
        <w:t>亿人公里和</w:t>
      </w:r>
      <w:r>
        <w:rPr>
          <w:rFonts w:eastAsia="方正书宋简体;方正大标宋简体" w:cs="黑体;SimHei" w:ascii="方正书宋简体;方正大标宋简体" w:hAnsi="方正书宋简体;方正大标宋简体"/>
          <w:bCs/>
          <w:szCs w:val="21"/>
          <w:lang w:val="zh-CN"/>
        </w:rPr>
        <w:t>25.69</w:t>
      </w:r>
      <w:r>
        <w:rPr>
          <w:rFonts w:ascii="方正书宋简体;方正大标宋简体" w:hAnsi="方正书宋简体;方正大标宋简体" w:cs="黑体;SimHei" w:eastAsia="方正书宋简体;方正大标宋简体"/>
          <w:bCs/>
          <w:szCs w:val="21"/>
          <w:lang w:val="zh-CN"/>
        </w:rPr>
        <w:t>亿吨公里，分别增长</w:t>
      </w:r>
      <w:r>
        <w:rPr>
          <w:rFonts w:eastAsia="方正书宋简体;方正大标宋简体" w:cs="黑体;SimHei" w:ascii="方正书宋简体;方正大标宋简体" w:hAnsi="方正书宋简体;方正大标宋简体"/>
          <w:bCs/>
          <w:szCs w:val="21"/>
          <w:lang w:val="zh-CN"/>
        </w:rPr>
        <w:t>21.8%</w:t>
      </w:r>
      <w:r>
        <w:rPr>
          <w:rFonts w:ascii="方正书宋简体;方正大标宋简体" w:hAnsi="方正书宋简体;方正大标宋简体" w:cs="黑体;SimHei" w:eastAsia="方正书宋简体;方正大标宋简体"/>
          <w:bCs/>
          <w:szCs w:val="21"/>
          <w:lang w:val="zh-CN"/>
        </w:rPr>
        <w:t xml:space="preserve">和 </w:t>
      </w:r>
      <w:r>
        <w:rPr>
          <w:rFonts w:eastAsia="方正书宋简体;方正大标宋简体" w:cs="黑体;SimHei" w:ascii="方正书宋简体;方正大标宋简体" w:hAnsi="方正书宋简体;方正大标宋简体"/>
          <w:bCs/>
          <w:szCs w:val="21"/>
          <w:lang w:val="zh-CN"/>
        </w:rPr>
        <w:t>21.3%</w:t>
      </w:r>
      <w:r>
        <w:rPr>
          <w:rFonts w:ascii="方正书宋简体;方正大标宋简体" w:hAnsi="方正书宋简体;方正大标宋简体" w:cs="黑体;SimHei" w:eastAsia="方正书宋简体;方正大标宋简体"/>
          <w:bCs/>
          <w:szCs w:val="21"/>
          <w:lang w:val="zh-CN"/>
        </w:rPr>
        <w:t>。邮政业务总量（</w:t>
      </w:r>
      <w:r>
        <w:rPr>
          <w:rFonts w:eastAsia="方正书宋简体;方正大标宋简体" w:cs="黑体;SimHei" w:ascii="方正书宋简体;方正大标宋简体" w:hAnsi="方正书宋简体;方正大标宋简体"/>
          <w:bCs/>
          <w:szCs w:val="21"/>
          <w:lang w:val="zh-CN"/>
        </w:rPr>
        <w:t>2000</w:t>
      </w:r>
      <w:r>
        <w:rPr>
          <w:rFonts w:ascii="方正书宋简体;方正大标宋简体" w:hAnsi="方正书宋简体;方正大标宋简体" w:cs="黑体;SimHei" w:eastAsia="方正书宋简体;方正大标宋简体"/>
          <w:bCs/>
          <w:szCs w:val="21"/>
          <w:lang w:val="zh-CN"/>
        </w:rPr>
        <w:t xml:space="preserve">价）达到 </w:t>
      </w:r>
      <w:r>
        <w:rPr>
          <w:rFonts w:eastAsia="方正书宋简体;方正大标宋简体" w:cs="黑体;SimHei" w:ascii="方正书宋简体;方正大标宋简体" w:hAnsi="方正书宋简体;方正大标宋简体"/>
          <w:bCs/>
          <w:szCs w:val="21"/>
          <w:lang w:val="zh-CN"/>
        </w:rPr>
        <w:t>17107 .0</w:t>
      </w:r>
      <w:r>
        <w:rPr>
          <w:rFonts w:ascii="方正书宋简体;方正大标宋简体" w:hAnsi="方正书宋简体;方正大标宋简体" w:cs="黑体;SimHei" w:eastAsia="方正书宋简体;方正大标宋简体"/>
          <w:bCs/>
          <w:szCs w:val="21"/>
          <w:lang w:val="zh-CN"/>
        </w:rPr>
        <w:t>万元，增长</w:t>
      </w:r>
      <w:r>
        <w:rPr>
          <w:rFonts w:eastAsia="方正书宋简体;方正大标宋简体" w:cs="黑体;SimHei" w:ascii="方正书宋简体;方正大标宋简体" w:hAnsi="方正书宋简体;方正大标宋简体"/>
          <w:bCs/>
          <w:szCs w:val="21"/>
          <w:lang w:val="zh-CN"/>
        </w:rPr>
        <w:t>23.6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通信条件继续完善。年末移动电话用户</w:t>
      </w:r>
      <w:r>
        <w:rPr>
          <w:rFonts w:eastAsia="方正书宋简体;方正大标宋简体" w:cs="黑体;SimHei" w:ascii="方正书宋简体;方正大标宋简体" w:hAnsi="方正书宋简体;方正大标宋简体"/>
          <w:bCs/>
          <w:szCs w:val="21"/>
          <w:lang w:val="zh-CN"/>
        </w:rPr>
        <w:t>124.56</w:t>
      </w:r>
      <w:r>
        <w:rPr>
          <w:rFonts w:ascii="方正书宋简体;方正大标宋简体" w:hAnsi="方正书宋简体;方正大标宋简体" w:cs="黑体;SimHei" w:eastAsia="方正书宋简体;方正大标宋简体"/>
          <w:bCs/>
          <w:szCs w:val="21"/>
          <w:lang w:val="zh-CN"/>
        </w:rPr>
        <w:t>万户，移动电话普及率达到</w:t>
      </w:r>
      <w:r>
        <w:rPr>
          <w:rFonts w:eastAsia="方正书宋简体;方正大标宋简体" w:cs="黑体;SimHei" w:ascii="方正书宋简体;方正大标宋简体" w:hAnsi="方正书宋简体;方正大标宋简体"/>
          <w:bCs/>
          <w:szCs w:val="21"/>
          <w:lang w:val="zh-CN"/>
        </w:rPr>
        <w:t>31.0</w:t>
      </w:r>
      <w:r>
        <w:rPr>
          <w:rFonts w:ascii="方正书宋简体;方正大标宋简体" w:hAnsi="方正书宋简体;方正大标宋简体" w:cs="黑体;SimHei" w:eastAsia="方正书宋简体;方正大标宋简体"/>
          <w:bCs/>
          <w:szCs w:val="21"/>
          <w:lang w:val="zh-CN"/>
        </w:rPr>
        <w:t>部</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百人。固定电话用户</w:t>
      </w:r>
      <w:r>
        <w:rPr>
          <w:rFonts w:eastAsia="方正书宋简体;方正大标宋简体" w:cs="黑体;SimHei" w:ascii="方正书宋简体;方正大标宋简体" w:hAnsi="方正书宋简体;方正大标宋简体"/>
          <w:bCs/>
          <w:szCs w:val="21"/>
          <w:lang w:val="zh-CN"/>
        </w:rPr>
        <w:t>41.45</w:t>
      </w:r>
      <w:r>
        <w:rPr>
          <w:rFonts w:ascii="方正书宋简体;方正大标宋简体" w:hAnsi="方正书宋简体;方正大标宋简体" w:cs="黑体;SimHei" w:eastAsia="方正书宋简体;方正大标宋简体"/>
          <w:bCs/>
          <w:szCs w:val="21"/>
          <w:lang w:val="zh-CN"/>
        </w:rPr>
        <w:t>万户，固定电话普及率达到</w:t>
      </w:r>
      <w:r>
        <w:rPr>
          <w:rFonts w:eastAsia="方正书宋简体;方正大标宋简体" w:cs="黑体;SimHei" w:ascii="方正书宋简体;方正大标宋简体" w:hAnsi="方正书宋简体;方正大标宋简体"/>
          <w:bCs/>
          <w:szCs w:val="21"/>
          <w:lang w:val="zh-CN"/>
        </w:rPr>
        <w:t>35.4</w:t>
      </w:r>
      <w:r>
        <w:rPr>
          <w:rFonts w:ascii="方正书宋简体;方正大标宋简体" w:hAnsi="方正书宋简体;方正大标宋简体" w:cs="黑体;SimHei" w:eastAsia="方正书宋简体;方正大标宋简体"/>
          <w:bCs/>
          <w:szCs w:val="21"/>
          <w:lang w:val="zh-CN"/>
        </w:rPr>
        <w:t>部／百户，其中：城镇</w:t>
      </w:r>
      <w:r>
        <w:rPr>
          <w:rFonts w:eastAsia="方正书宋简体;方正大标宋简体" w:cs="黑体;SimHei" w:ascii="方正书宋简体;方正大标宋简体" w:hAnsi="方正书宋简体;方正大标宋简体"/>
          <w:bCs/>
          <w:szCs w:val="21"/>
          <w:lang w:val="zh-CN"/>
        </w:rPr>
        <w:t>41.9</w:t>
      </w:r>
      <w:r>
        <w:rPr>
          <w:rFonts w:ascii="方正书宋简体;方正大标宋简体" w:hAnsi="方正书宋简体;方正大标宋简体" w:cs="黑体;SimHei" w:eastAsia="方正书宋简体;方正大标宋简体"/>
          <w:bCs/>
          <w:szCs w:val="21"/>
          <w:lang w:val="zh-CN"/>
        </w:rPr>
        <w:t>部／百户，乡村</w:t>
      </w:r>
      <w:r>
        <w:rPr>
          <w:rFonts w:eastAsia="方正书宋简体;方正大标宋简体" w:cs="黑体;SimHei" w:ascii="方正书宋简体;方正大标宋简体" w:hAnsi="方正书宋简体;方正大标宋简体"/>
          <w:bCs/>
          <w:szCs w:val="21"/>
          <w:lang w:val="zh-CN"/>
        </w:rPr>
        <w:t>32.9</w:t>
      </w:r>
      <w:r>
        <w:rPr>
          <w:rFonts w:ascii="方正书宋简体;方正大标宋简体" w:hAnsi="方正书宋简体;方正大标宋简体" w:cs="黑体;SimHei" w:eastAsia="方正书宋简体;方正大标宋简体"/>
          <w:bCs/>
          <w:szCs w:val="21"/>
          <w:lang w:val="zh-CN"/>
        </w:rPr>
        <w:t>部／百户，固定电话通村率达</w:t>
      </w:r>
      <w:r>
        <w:rPr>
          <w:rFonts w:eastAsia="方正书宋简体;方正大标宋简体" w:cs="黑体;SimHei" w:ascii="方正书宋简体;方正大标宋简体" w:hAnsi="方正书宋简体;方正大标宋简体"/>
          <w:bCs/>
          <w:szCs w:val="21"/>
          <w:lang w:val="zh-CN"/>
        </w:rPr>
        <w:t>100%</w:t>
      </w:r>
      <w:r>
        <w:rPr>
          <w:rFonts w:ascii="方正书宋简体;方正大标宋简体" w:hAnsi="方正书宋简体;方正大标宋简体" w:cs="黑体;SimHei" w:eastAsia="方正书宋简体;方正大标宋简体"/>
          <w:bCs/>
          <w:szCs w:val="21"/>
          <w:lang w:val="zh-CN"/>
        </w:rPr>
        <w:t>。全年实现电信主营业务收入</w:t>
      </w:r>
      <w:r>
        <w:rPr>
          <w:rFonts w:eastAsia="方正书宋简体;方正大标宋简体" w:cs="黑体;SimHei" w:ascii="方正书宋简体;方正大标宋简体" w:hAnsi="方正书宋简体;方正大标宋简体"/>
          <w:bCs/>
          <w:szCs w:val="21"/>
          <w:lang w:val="zh-CN"/>
        </w:rPr>
        <w:t>8.17</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15.4%</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六、国内贸易与对外经济</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 xml:space="preserve">消费需求持续活跃。社会消费品零售总额达到 </w:t>
      </w:r>
      <w:r>
        <w:rPr>
          <w:rFonts w:eastAsia="方正书宋简体;方正大标宋简体" w:cs="黑体;SimHei" w:ascii="方正书宋简体;方正大标宋简体" w:hAnsi="方正书宋简体;方正大标宋简体"/>
          <w:bCs/>
          <w:szCs w:val="21"/>
          <w:lang w:val="zh-CN"/>
        </w:rPr>
        <w:t>94.98</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18.8 %</w:t>
      </w:r>
      <w:r>
        <w:rPr>
          <w:rFonts w:ascii="方正书宋简体;方正大标宋简体" w:hAnsi="方正书宋简体;方正大标宋简体" w:cs="黑体;SimHei" w:eastAsia="方正书宋简体;方正大标宋简体"/>
          <w:bCs/>
          <w:szCs w:val="21"/>
          <w:lang w:val="zh-CN"/>
        </w:rPr>
        <w:t>。分城乡看，城市和县城零售额增长</w:t>
      </w:r>
      <w:r>
        <w:rPr>
          <w:rFonts w:eastAsia="方正书宋简体;方正大标宋简体" w:cs="黑体;SimHei" w:ascii="方正书宋简体;方正大标宋简体" w:hAnsi="方正书宋简体;方正大标宋简体"/>
          <w:bCs/>
          <w:szCs w:val="21"/>
          <w:lang w:val="zh-CN"/>
        </w:rPr>
        <w:t>18.1%</w:t>
      </w:r>
      <w:r>
        <w:rPr>
          <w:rFonts w:ascii="方正书宋简体;方正大标宋简体" w:hAnsi="方正书宋简体;方正大标宋简体" w:cs="黑体;SimHei" w:eastAsia="方正书宋简体;方正大标宋简体"/>
          <w:bCs/>
          <w:szCs w:val="21"/>
          <w:lang w:val="zh-CN"/>
        </w:rPr>
        <w:t>，县以下零售额增长</w:t>
      </w:r>
      <w:r>
        <w:rPr>
          <w:rFonts w:eastAsia="方正书宋简体;方正大标宋简体" w:cs="黑体;SimHei" w:ascii="方正书宋简体;方正大标宋简体" w:hAnsi="方正书宋简体;方正大标宋简体"/>
          <w:bCs/>
          <w:szCs w:val="21"/>
          <w:lang w:val="zh-CN"/>
        </w:rPr>
        <w:t>19.8%</w:t>
      </w:r>
      <w:r>
        <w:rPr>
          <w:rFonts w:ascii="方正书宋简体;方正大标宋简体" w:hAnsi="方正书宋简体;方正大标宋简体" w:cs="黑体;SimHei" w:eastAsia="方正书宋简体;方正大标宋简体"/>
          <w:bCs/>
          <w:szCs w:val="21"/>
          <w:lang w:val="zh-CN"/>
        </w:rPr>
        <w:t>。分行业看，批发和零售业零售额增长</w:t>
      </w:r>
      <w:r>
        <w:rPr>
          <w:rFonts w:eastAsia="方正书宋简体;方正大标宋简体" w:cs="黑体;SimHei" w:ascii="方正书宋简体;方正大标宋简体" w:hAnsi="方正书宋简体;方正大标宋简体"/>
          <w:bCs/>
          <w:szCs w:val="21"/>
          <w:lang w:val="zh-CN"/>
        </w:rPr>
        <w:t>17.6 %</w:t>
      </w:r>
      <w:r>
        <w:rPr>
          <w:rFonts w:ascii="方正书宋简体;方正大标宋简体" w:hAnsi="方正书宋简体;方正大标宋简体" w:cs="黑体;SimHei" w:eastAsia="方正书宋简体;方正大标宋简体"/>
          <w:bCs/>
          <w:szCs w:val="21"/>
          <w:lang w:val="zh-CN"/>
        </w:rPr>
        <w:t>，住宿和餐饮业零售额增长</w:t>
      </w:r>
      <w:r>
        <w:rPr>
          <w:rFonts w:eastAsia="方正书宋简体;方正大标宋简体" w:cs="黑体;SimHei" w:ascii="方正书宋简体;方正大标宋简体" w:hAnsi="方正书宋简体;方正大标宋简体"/>
          <w:bCs/>
          <w:szCs w:val="21"/>
          <w:lang w:val="zh-CN"/>
        </w:rPr>
        <w:t>26.3%</w:t>
      </w:r>
      <w:r>
        <w:rPr>
          <w:rFonts w:ascii="方正书宋简体;方正大标宋简体" w:hAnsi="方正书宋简体;方正大标宋简体" w:cs="黑体;SimHei" w:eastAsia="方正书宋简体;方正大标宋简体"/>
          <w:bCs/>
          <w:szCs w:val="21"/>
          <w:lang w:val="zh-CN"/>
        </w:rPr>
        <w:t>，其它行业零售额增长</w:t>
      </w:r>
      <w:r>
        <w:rPr>
          <w:rFonts w:eastAsia="方正书宋简体;方正大标宋简体" w:cs="黑体;SimHei" w:ascii="方正书宋简体;方正大标宋简体" w:hAnsi="方正书宋简体;方正大标宋简体"/>
          <w:bCs/>
          <w:szCs w:val="21"/>
          <w:lang w:val="zh-CN"/>
        </w:rPr>
        <w:t>23.0 %</w:t>
      </w:r>
      <w:r>
        <w:rPr>
          <w:rFonts w:ascii="方正书宋简体;方正大标宋简体" w:hAnsi="方正书宋简体;方正大标宋简体" w:cs="黑体;SimHei" w:eastAsia="方正书宋简体;方正大标宋简体"/>
          <w:bCs/>
          <w:szCs w:val="21"/>
          <w:lang w:val="zh-CN"/>
        </w:rPr>
        <w:t>。分经济类型看，国有、集体经济零售额分别增</w:t>
      </w:r>
      <w:r>
        <w:rPr>
          <w:rFonts w:eastAsia="方正书宋简体;方正大标宋简体" w:cs="黑体;SimHei" w:ascii="方正书宋简体;方正大标宋简体" w:hAnsi="方正书宋简体;方正大标宋简体"/>
          <w:bCs/>
          <w:szCs w:val="21"/>
          <w:lang w:val="zh-CN"/>
        </w:rPr>
        <w:t>21.2%</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29.4%</w:t>
      </w:r>
      <w:r>
        <w:rPr>
          <w:rFonts w:ascii="方正书宋简体;方正大标宋简体" w:hAnsi="方正书宋简体;方正大标宋简体" w:cs="黑体;SimHei" w:eastAsia="方正书宋简体;方正大标宋简体"/>
          <w:bCs/>
          <w:szCs w:val="21"/>
          <w:lang w:val="zh-CN"/>
        </w:rPr>
        <w:t>，个体私营经济、股份制和其它经济分别实现零售额</w:t>
      </w:r>
      <w:r>
        <w:rPr>
          <w:rFonts w:eastAsia="方正书宋简体;方正大标宋简体" w:cs="黑体;SimHei" w:ascii="方正书宋简体;方正大标宋简体" w:hAnsi="方正书宋简体;方正大标宋简体"/>
          <w:bCs/>
          <w:szCs w:val="21"/>
          <w:lang w:val="zh-CN"/>
        </w:rPr>
        <w:t>74.01</w:t>
      </w:r>
      <w:r>
        <w:rPr>
          <w:rFonts w:ascii="方正书宋简体;方正大标宋简体" w:hAnsi="方正书宋简体;方正大标宋简体" w:cs="黑体;SimHei" w:eastAsia="方正书宋简体;方正大标宋简体"/>
          <w:bCs/>
          <w:szCs w:val="21"/>
          <w:lang w:val="zh-CN"/>
        </w:rPr>
        <w:t>亿元、</w:t>
      </w:r>
      <w:r>
        <w:rPr>
          <w:rFonts w:eastAsia="方正书宋简体;方正大标宋简体" w:cs="黑体;SimHei" w:ascii="方正书宋简体;方正大标宋简体" w:hAnsi="方正书宋简体;方正大标宋简体"/>
          <w:bCs/>
          <w:szCs w:val="21"/>
          <w:lang w:val="zh-CN"/>
        </w:rPr>
        <w:t>15.11</w:t>
      </w:r>
      <w:r>
        <w:rPr>
          <w:rFonts w:ascii="方正书宋简体;方正大标宋简体" w:hAnsi="方正书宋简体;方正大标宋简体" w:cs="黑体;SimHei" w:eastAsia="方正书宋简体;方正大标宋简体"/>
          <w:bCs/>
          <w:szCs w:val="21"/>
          <w:lang w:val="zh-CN"/>
        </w:rPr>
        <w:t>亿元，分别增长</w:t>
      </w:r>
      <w:r>
        <w:rPr>
          <w:rFonts w:eastAsia="方正书宋简体;方正大标宋简体" w:cs="黑体;SimHei" w:ascii="方正书宋简体;方正大标宋简体" w:hAnsi="方正书宋简体;方正大标宋简体"/>
          <w:bCs/>
          <w:szCs w:val="21"/>
          <w:lang w:val="zh-CN"/>
        </w:rPr>
        <w:t>20.4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9.9%</w:t>
      </w:r>
      <w:r>
        <w:rPr>
          <w:rFonts w:ascii="方正书宋简体;方正大标宋简体" w:hAnsi="方正书宋简体;方正大标宋简体" w:cs="黑体;SimHei" w:eastAsia="方正书宋简体;方正大标宋简体"/>
          <w:bCs/>
          <w:szCs w:val="21"/>
          <w:lang w:val="zh-CN"/>
        </w:rPr>
        <w:t>，非公有制经济市场份额提高到</w:t>
      </w:r>
      <w:r>
        <w:rPr>
          <w:rFonts w:eastAsia="方正书宋简体;方正大标宋简体" w:cs="黑体;SimHei" w:ascii="方正书宋简体;方正大标宋简体" w:hAnsi="方正书宋简体;方正大标宋简体"/>
          <w:bCs/>
          <w:szCs w:val="21"/>
          <w:lang w:val="zh-CN"/>
        </w:rPr>
        <w:t>93.8%</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 xml:space="preserve">对外经济成效显著。招商引资履约项目 </w:t>
      </w:r>
      <w:r>
        <w:rPr>
          <w:rFonts w:eastAsia="方正书宋简体;方正大标宋简体" w:cs="黑体;SimHei" w:ascii="方正书宋简体;方正大标宋简体" w:hAnsi="方正书宋简体;方正大标宋简体"/>
          <w:bCs/>
          <w:szCs w:val="21"/>
          <w:lang w:val="zh-CN"/>
        </w:rPr>
        <w:t xml:space="preserve">78 </w:t>
      </w:r>
      <w:r>
        <w:rPr>
          <w:rFonts w:ascii="方正书宋简体;方正大标宋简体" w:hAnsi="方正书宋简体;方正大标宋简体" w:cs="黑体;SimHei" w:eastAsia="方正书宋简体;方正大标宋简体"/>
          <w:bCs/>
          <w:szCs w:val="21"/>
          <w:lang w:val="zh-CN"/>
        </w:rPr>
        <w:t xml:space="preserve">个（含上年部分签约项目），其中：国内省际间项目履约 </w:t>
      </w:r>
      <w:r>
        <w:rPr>
          <w:rFonts w:eastAsia="方正书宋简体;方正大标宋简体" w:cs="黑体;SimHei" w:ascii="方正书宋简体;方正大标宋简体" w:hAnsi="方正书宋简体;方正大标宋简体"/>
          <w:bCs/>
          <w:szCs w:val="21"/>
          <w:lang w:val="zh-CN"/>
        </w:rPr>
        <w:t xml:space="preserve">68 </w:t>
      </w:r>
      <w:r>
        <w:rPr>
          <w:rFonts w:ascii="方正书宋简体;方正大标宋简体" w:hAnsi="方正书宋简体;方正大标宋简体" w:cs="黑体;SimHei" w:eastAsia="方正书宋简体;方正大标宋简体"/>
          <w:bCs/>
          <w:szCs w:val="21"/>
          <w:lang w:val="zh-CN"/>
        </w:rPr>
        <w:t>个，省内市州间项目履约</w:t>
      </w:r>
      <w:r>
        <w:rPr>
          <w:rFonts w:eastAsia="方正书宋简体;方正大标宋简体" w:cs="黑体;SimHei" w:ascii="方正书宋简体;方正大标宋简体" w:hAnsi="方正书宋简体;方正大标宋简体"/>
          <w:bCs/>
          <w:szCs w:val="21"/>
          <w:lang w:val="zh-CN"/>
        </w:rPr>
        <w:t>10</w:t>
      </w:r>
      <w:r>
        <w:rPr>
          <w:rFonts w:ascii="方正书宋简体;方正大标宋简体" w:hAnsi="方正书宋简体;方正大标宋简体" w:cs="黑体;SimHei" w:eastAsia="方正书宋简体;方正大标宋简体"/>
          <w:bCs/>
          <w:szCs w:val="21"/>
          <w:lang w:val="zh-CN"/>
        </w:rPr>
        <w:t>个。到位资金</w:t>
      </w:r>
      <w:r>
        <w:rPr>
          <w:rFonts w:eastAsia="方正书宋简体;方正大标宋简体" w:cs="黑体;SimHei" w:ascii="方正书宋简体;方正大标宋简体" w:hAnsi="方正书宋简体;方正大标宋简体"/>
          <w:bCs/>
          <w:szCs w:val="21"/>
          <w:lang w:val="zh-CN"/>
        </w:rPr>
        <w:t>20.21</w:t>
      </w:r>
      <w:r>
        <w:rPr>
          <w:rFonts w:ascii="方正书宋简体;方正大标宋简体" w:hAnsi="方正书宋简体;方正大标宋简体" w:cs="黑体;SimHei" w:eastAsia="方正书宋简体;方正大标宋简体"/>
          <w:bCs/>
          <w:szCs w:val="21"/>
          <w:lang w:val="zh-CN"/>
        </w:rPr>
        <w:t>亿元，其中：国内省际间项目到位资金</w:t>
      </w:r>
      <w:r>
        <w:rPr>
          <w:rFonts w:eastAsia="方正书宋简体;方正大标宋简体" w:cs="黑体;SimHei" w:ascii="方正书宋简体;方正大标宋简体" w:hAnsi="方正书宋简体;方正大标宋简体"/>
          <w:bCs/>
          <w:szCs w:val="21"/>
          <w:lang w:val="zh-CN"/>
        </w:rPr>
        <w:t>17.87</w:t>
      </w:r>
      <w:r>
        <w:rPr>
          <w:rFonts w:ascii="方正书宋简体;方正大标宋简体" w:hAnsi="方正书宋简体;方正大标宋简体" w:cs="黑体;SimHei" w:eastAsia="方正书宋简体;方正大标宋简体"/>
          <w:bCs/>
          <w:szCs w:val="21"/>
          <w:lang w:val="zh-CN"/>
        </w:rPr>
        <w:t xml:space="preserve">亿元，省内市州间项目到位资金 </w:t>
      </w:r>
      <w:r>
        <w:rPr>
          <w:rFonts w:eastAsia="方正书宋简体;方正大标宋简体" w:cs="黑体;SimHei" w:ascii="方正书宋简体;方正大标宋简体" w:hAnsi="方正书宋简体;方正大标宋简体"/>
          <w:bCs/>
          <w:szCs w:val="21"/>
          <w:lang w:val="zh-CN"/>
        </w:rPr>
        <w:t xml:space="preserve">2.33 </w:t>
      </w:r>
      <w:r>
        <w:rPr>
          <w:rFonts w:ascii="方正书宋简体;方正大标宋简体" w:hAnsi="方正书宋简体;方正大标宋简体" w:cs="黑体;SimHei" w:eastAsia="方正书宋简体;方正大标宋简体"/>
          <w:bCs/>
          <w:szCs w:val="21"/>
          <w:lang w:val="zh-CN"/>
        </w:rPr>
        <w:t>亿元。引进到位国外资金</w:t>
      </w:r>
      <w:r>
        <w:rPr>
          <w:rFonts w:eastAsia="方正书宋简体;方正大标宋简体" w:cs="黑体;SimHei" w:ascii="方正书宋简体;方正大标宋简体" w:hAnsi="方正书宋简体;方正大标宋简体"/>
          <w:bCs/>
          <w:szCs w:val="21"/>
          <w:lang w:val="zh-CN"/>
        </w:rPr>
        <w:t>63.70</w:t>
      </w:r>
      <w:r>
        <w:rPr>
          <w:rFonts w:ascii="方正书宋简体;方正大标宋简体" w:hAnsi="方正书宋简体;方正大标宋简体" w:cs="黑体;SimHei" w:eastAsia="方正书宋简体;方正大标宋简体"/>
          <w:bCs/>
          <w:szCs w:val="21"/>
          <w:lang w:val="zh-CN"/>
        </w:rPr>
        <w:t>万美元，增长</w:t>
      </w:r>
      <w:r>
        <w:rPr>
          <w:rFonts w:eastAsia="方正书宋简体;方正大标宋简体" w:cs="黑体;SimHei" w:ascii="方正书宋简体;方正大标宋简体" w:hAnsi="方正书宋简体;方正大标宋简体"/>
          <w:bCs/>
          <w:szCs w:val="21"/>
          <w:lang w:val="zh-CN"/>
        </w:rPr>
        <w:t>24.9%</w:t>
      </w:r>
      <w:r>
        <w:rPr>
          <w:rFonts w:ascii="方正书宋简体;方正大标宋简体" w:hAnsi="方正书宋简体;方正大标宋简体" w:cs="黑体;SimHei" w:eastAsia="方正书宋简体;方正大标宋简体"/>
          <w:bCs/>
          <w:szCs w:val="21"/>
          <w:lang w:val="zh-CN"/>
        </w:rPr>
        <w:t>．外贸进出口总额</w:t>
      </w:r>
      <w:r>
        <w:rPr>
          <w:rFonts w:eastAsia="方正书宋简体;方正大标宋简体" w:cs="黑体;SimHei" w:ascii="方正书宋简体;方正大标宋简体" w:hAnsi="方正书宋简体;方正大标宋简体"/>
          <w:bCs/>
          <w:szCs w:val="21"/>
          <w:lang w:val="zh-CN"/>
        </w:rPr>
        <w:t>4380</w:t>
      </w:r>
      <w:r>
        <w:rPr>
          <w:rFonts w:ascii="方正书宋简体;方正大标宋简体" w:hAnsi="方正书宋简体;方正大标宋简体" w:cs="黑体;SimHei" w:eastAsia="方正书宋简体;方正大标宋简体"/>
          <w:bCs/>
          <w:szCs w:val="21"/>
          <w:lang w:val="zh-CN"/>
        </w:rPr>
        <w:t xml:space="preserve">万美元，其中：出口 </w:t>
      </w:r>
      <w:r>
        <w:rPr>
          <w:rFonts w:eastAsia="方正书宋简体;方正大标宋简体" w:cs="黑体;SimHei" w:ascii="方正书宋简体;方正大标宋简体" w:hAnsi="方正书宋简体;方正大标宋简体"/>
          <w:bCs/>
          <w:szCs w:val="21"/>
          <w:lang w:val="zh-CN"/>
        </w:rPr>
        <w:t>3840</w:t>
      </w:r>
      <w:r>
        <w:rPr>
          <w:rFonts w:ascii="方正书宋简体;方正大标宋简体" w:hAnsi="方正书宋简体;方正大标宋简体" w:cs="黑体;SimHei" w:eastAsia="方正书宋简体;方正大标宋简体"/>
          <w:bCs/>
          <w:szCs w:val="21"/>
          <w:lang w:val="zh-CN"/>
        </w:rPr>
        <w:t>万美元，增长</w:t>
      </w:r>
      <w:r>
        <w:rPr>
          <w:rFonts w:eastAsia="方正书宋简体;方正大标宋简体" w:cs="黑体;SimHei" w:ascii="方正书宋简体;方正大标宋简体" w:hAnsi="方正书宋简体;方正大标宋简体"/>
          <w:bCs/>
          <w:szCs w:val="21"/>
          <w:lang w:val="zh-CN"/>
        </w:rPr>
        <w:t>7.8%</w:t>
      </w:r>
      <w:r>
        <w:rPr>
          <w:rFonts w:ascii="方正书宋简体;方正大标宋简体" w:hAnsi="方正书宋简体;方正大标宋简体" w:cs="黑体;SimHei" w:eastAsia="方正书宋简体;方正大标宋简体"/>
          <w:bCs/>
          <w:szCs w:val="21"/>
          <w:lang w:val="zh-CN"/>
        </w:rPr>
        <w:t>，进口</w:t>
      </w:r>
      <w:r>
        <w:rPr>
          <w:rFonts w:eastAsia="方正书宋简体;方正大标宋简体" w:cs="黑体;SimHei" w:ascii="方正书宋简体;方正大标宋简体" w:hAnsi="方正书宋简体;方正大标宋简体"/>
          <w:bCs/>
          <w:szCs w:val="21"/>
          <w:lang w:val="zh-CN"/>
        </w:rPr>
        <w:t>540</w:t>
      </w:r>
      <w:r>
        <w:rPr>
          <w:rFonts w:ascii="方正书宋简体;方正大标宋简体" w:hAnsi="方正书宋简体;方正大标宋简体" w:cs="黑体;SimHei" w:eastAsia="方正书宋简体;方正大标宋简体"/>
          <w:bCs/>
          <w:szCs w:val="21"/>
          <w:lang w:val="zh-CN"/>
        </w:rPr>
        <w:t xml:space="preserve">万美元。外派劳务 </w:t>
      </w:r>
      <w:r>
        <w:rPr>
          <w:rFonts w:eastAsia="方正书宋简体;方正大标宋简体" w:cs="黑体;SimHei" w:ascii="方正书宋简体;方正大标宋简体" w:hAnsi="方正书宋简体;方正大标宋简体"/>
          <w:bCs/>
          <w:szCs w:val="21"/>
          <w:lang w:val="zh-CN"/>
        </w:rPr>
        <w:t>823</w:t>
      </w:r>
      <w:r>
        <w:rPr>
          <w:rFonts w:ascii="方正书宋简体;方正大标宋简体" w:hAnsi="方正书宋简体;方正大标宋简体" w:cs="黑体;SimHei" w:eastAsia="方正书宋简体;方正大标宋简体"/>
          <w:bCs/>
          <w:szCs w:val="21"/>
          <w:lang w:val="zh-CN"/>
        </w:rPr>
        <w:t>人次，增长</w:t>
      </w:r>
      <w:r>
        <w:rPr>
          <w:rFonts w:eastAsia="方正书宋简体;方正大标宋简体" w:cs="黑体;SimHei" w:ascii="方正书宋简体;方正大标宋简体" w:hAnsi="方正书宋简体;方正大标宋简体"/>
          <w:bCs/>
          <w:szCs w:val="21"/>
          <w:lang w:val="zh-CN"/>
        </w:rPr>
        <w:t>8.3%</w:t>
      </w:r>
      <w:r>
        <w:rPr>
          <w:rFonts w:ascii="方正书宋简体;方正大标宋简体" w:hAnsi="方正书宋简体;方正大标宋简体" w:cs="黑体;SimHei" w:eastAsia="方正书宋简体;方正大标宋简体"/>
          <w:bCs/>
          <w:szCs w:val="21"/>
          <w:lang w:val="zh-CN"/>
        </w:rPr>
        <w:t>，外派劳务收入</w:t>
      </w:r>
      <w:r>
        <w:rPr>
          <w:rFonts w:eastAsia="方正书宋简体;方正大标宋简体" w:cs="黑体;SimHei" w:ascii="方正书宋简体;方正大标宋简体" w:hAnsi="方正书宋简体;方正大标宋简体"/>
          <w:bCs/>
          <w:szCs w:val="21"/>
          <w:lang w:val="zh-CN"/>
        </w:rPr>
        <w:t>1000</w:t>
      </w:r>
      <w:r>
        <w:rPr>
          <w:rFonts w:ascii="方正书宋简体;方正大标宋简体" w:hAnsi="方正书宋简体;方正大标宋简体" w:cs="黑体;SimHei" w:eastAsia="方正书宋简体;方正大标宋简体"/>
          <w:bCs/>
          <w:szCs w:val="21"/>
          <w:lang w:val="zh-CN"/>
        </w:rPr>
        <w:t>万美元。</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七、金融业</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金融存贷款同步增长。年末金融机构存款余额</w:t>
      </w:r>
      <w:r>
        <w:rPr>
          <w:rFonts w:eastAsia="方正书宋简体;方正大标宋简体" w:cs="黑体;SimHei" w:ascii="方正书宋简体;方正大标宋简体" w:hAnsi="方正书宋简体;方正大标宋简体"/>
          <w:bCs/>
          <w:szCs w:val="21"/>
          <w:lang w:val="zh-CN"/>
        </w:rPr>
        <w:t>292.86</w:t>
      </w:r>
      <w:r>
        <w:rPr>
          <w:rFonts w:ascii="方正书宋简体;方正大标宋简体" w:hAnsi="方正书宋简体;方正大标宋简体" w:cs="黑体;SimHei" w:eastAsia="方正书宋简体;方正大标宋简体"/>
          <w:bCs/>
          <w:szCs w:val="21"/>
          <w:lang w:val="zh-CN"/>
        </w:rPr>
        <w:t>亿元，比年初净增</w:t>
      </w:r>
      <w:r>
        <w:rPr>
          <w:rFonts w:eastAsia="方正书宋简体;方正大标宋简体" w:cs="黑体;SimHei" w:ascii="方正书宋简体;方正大标宋简体" w:hAnsi="方正书宋简体;方正大标宋简体"/>
          <w:bCs/>
          <w:szCs w:val="21"/>
          <w:lang w:val="zh-CN"/>
        </w:rPr>
        <w:t>55.09</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3.2%</w:t>
      </w:r>
      <w:r>
        <w:rPr>
          <w:rFonts w:ascii="方正书宋简体;方正大标宋简体" w:hAnsi="方正书宋简体;方正大标宋简体" w:cs="黑体;SimHei" w:eastAsia="方正书宋简体;方正大标宋简体"/>
          <w:bCs/>
          <w:szCs w:val="21"/>
          <w:lang w:val="zh-CN"/>
        </w:rPr>
        <w:t>；贷款余额</w:t>
      </w:r>
      <w:r>
        <w:rPr>
          <w:rFonts w:eastAsia="方正书宋简体;方正大标宋简体" w:cs="黑体;SimHei" w:ascii="方正书宋简体;方正大标宋简体" w:hAnsi="方正书宋简体;方正大标宋简体"/>
          <w:bCs/>
          <w:szCs w:val="21"/>
          <w:lang w:val="zh-CN"/>
        </w:rPr>
        <w:t>102.69</w:t>
      </w:r>
      <w:r>
        <w:rPr>
          <w:rFonts w:ascii="方正书宋简体;方正大标宋简体" w:hAnsi="方正书宋简体;方正大标宋简体" w:cs="黑体;SimHei" w:eastAsia="方正书宋简体;方正大标宋简体"/>
          <w:bCs/>
          <w:szCs w:val="21"/>
          <w:lang w:val="zh-CN"/>
        </w:rPr>
        <w:t>亿元，净增</w:t>
      </w:r>
      <w:r>
        <w:rPr>
          <w:rFonts w:eastAsia="方正书宋简体;方正大标宋简体" w:cs="黑体;SimHei" w:ascii="方正书宋简体;方正大标宋简体" w:hAnsi="方正书宋简体;方正大标宋简体"/>
          <w:bCs/>
          <w:szCs w:val="21"/>
          <w:lang w:val="zh-CN"/>
        </w:rPr>
        <w:t>19.30</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3.1%</w:t>
      </w:r>
      <w:r>
        <w:rPr>
          <w:rFonts w:ascii="方正书宋简体;方正大标宋简体" w:hAnsi="方正书宋简体;方正大标宋简体" w:cs="黑体;SimHei" w:eastAsia="方正书宋简体;方正大标宋简体"/>
          <w:bCs/>
          <w:szCs w:val="21"/>
          <w:lang w:val="zh-CN"/>
        </w:rPr>
        <w:t>。贷款总量中，中长期贷款</w:t>
      </w:r>
      <w:r>
        <w:rPr>
          <w:rFonts w:eastAsia="方正书宋简体;方正大标宋简体" w:cs="黑体;SimHei" w:ascii="方正书宋简体;方正大标宋简体" w:hAnsi="方正书宋简体;方正大标宋简体"/>
          <w:bCs/>
          <w:szCs w:val="21"/>
          <w:lang w:val="zh-CN"/>
        </w:rPr>
        <w:t>36.58</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57.6%</w:t>
      </w:r>
      <w:r>
        <w:rPr>
          <w:rFonts w:ascii="方正书宋简体;方正大标宋简体" w:hAnsi="方正书宋简体;方正大标宋简体" w:cs="黑体;SimHei" w:eastAsia="方正书宋简体;方正大标宋简体"/>
          <w:bCs/>
          <w:szCs w:val="21"/>
          <w:lang w:val="zh-CN"/>
        </w:rPr>
        <w:t>；短期贷款</w:t>
      </w:r>
      <w:r>
        <w:rPr>
          <w:rFonts w:eastAsia="方正书宋简体;方正大标宋简体" w:cs="黑体;SimHei" w:ascii="方正书宋简体;方正大标宋简体" w:hAnsi="方正书宋简体;方正大标宋简体"/>
          <w:bCs/>
          <w:szCs w:val="21"/>
          <w:lang w:val="zh-CN"/>
        </w:rPr>
        <w:t>66.1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0.7%</w:t>
      </w:r>
      <w:r>
        <w:rPr>
          <w:rFonts w:ascii="方正书宋简体;方正大标宋简体" w:hAnsi="方正书宋简体;方正大标宋简体" w:cs="黑体;SimHei" w:eastAsia="方正书宋简体;方正大标宋简体"/>
          <w:bCs/>
          <w:szCs w:val="21"/>
          <w:lang w:val="zh-CN"/>
        </w:rPr>
        <w:t>，其中：农业贷款</w:t>
      </w:r>
      <w:r>
        <w:rPr>
          <w:rFonts w:eastAsia="方正书宋简体;方正大标宋简体" w:cs="黑体;SimHei" w:ascii="方正书宋简体;方正大标宋简体" w:hAnsi="方正书宋简体;方正大标宋简体"/>
          <w:bCs/>
          <w:szCs w:val="21"/>
          <w:lang w:val="zh-CN"/>
        </w:rPr>
        <w:t>30.00</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6.2%</w:t>
      </w:r>
      <w:r>
        <w:rPr>
          <w:rFonts w:ascii="方正书宋简体;方正大标宋简体" w:hAnsi="方正书宋简体;方正大标宋简体" w:cs="黑体;SimHei" w:eastAsia="方正书宋简体;方正大标宋简体"/>
          <w:bCs/>
          <w:szCs w:val="21"/>
          <w:lang w:val="zh-CN"/>
        </w:rPr>
        <w:t>；私营企业及个体贷款</w:t>
      </w:r>
      <w:r>
        <w:rPr>
          <w:rFonts w:eastAsia="方正书宋简体;方正大标宋简体" w:cs="黑体;SimHei" w:ascii="方正书宋简体;方正大标宋简体" w:hAnsi="方正书宋简体;方正大标宋简体"/>
          <w:bCs/>
          <w:szCs w:val="21"/>
          <w:lang w:val="zh-CN"/>
        </w:rPr>
        <w:t>3.97</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2</w:t>
      </w:r>
      <w:r>
        <w:rPr>
          <w:rFonts w:ascii="方正书宋简体;方正大标宋简体" w:hAnsi="方正书宋简体;方正大标宋简体" w:cs="黑体;SimHei" w:eastAsia="方正书宋简体;方正大标宋简体"/>
          <w:bCs/>
          <w:szCs w:val="21"/>
          <w:lang w:val="zh-CN"/>
        </w:rPr>
        <w:t>倍。金融机构现金收入</w:t>
      </w:r>
      <w:r>
        <w:rPr>
          <w:rFonts w:eastAsia="方正书宋简体;方正大标宋简体" w:cs="黑体;SimHei" w:ascii="方正书宋简体;方正大标宋简体" w:hAnsi="方正书宋简体;方正大标宋简体"/>
          <w:bCs/>
          <w:szCs w:val="21"/>
          <w:lang w:val="zh-CN"/>
        </w:rPr>
        <w:t>553.13</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0.3%</w:t>
      </w:r>
      <w:r>
        <w:rPr>
          <w:rFonts w:ascii="方正书宋简体;方正大标宋简体" w:hAnsi="方正书宋简体;方正大标宋简体" w:cs="黑体;SimHei" w:eastAsia="方正书宋简体;方正大标宋简体"/>
          <w:bCs/>
          <w:szCs w:val="21"/>
          <w:lang w:val="zh-CN"/>
        </w:rPr>
        <w:t>；现金支出</w:t>
      </w:r>
      <w:r>
        <w:rPr>
          <w:rFonts w:eastAsia="方正书宋简体;方正大标宋简体" w:cs="黑体;SimHei" w:ascii="方正书宋简体;方正大标宋简体" w:hAnsi="方正书宋简体;方正大标宋简体"/>
          <w:bCs/>
          <w:szCs w:val="21"/>
          <w:lang w:val="zh-CN"/>
        </w:rPr>
        <w:t>535.17</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8.5%</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保险事业发展加快。各类财产险保费收入</w:t>
      </w:r>
      <w:r>
        <w:rPr>
          <w:rFonts w:eastAsia="方正书宋简体;方正大标宋简体" w:cs="黑体;SimHei" w:ascii="方正书宋简体;方正大标宋简体" w:hAnsi="方正书宋简体;方正大标宋简体"/>
          <w:bCs/>
          <w:szCs w:val="21"/>
          <w:lang w:val="zh-CN"/>
        </w:rPr>
        <w:t>2.33</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31.2%</w:t>
      </w:r>
      <w:r>
        <w:rPr>
          <w:rFonts w:ascii="方正书宋简体;方正大标宋简体" w:hAnsi="方正书宋简体;方正大标宋简体" w:cs="黑体;SimHei" w:eastAsia="方正书宋简体;方正大标宋简体"/>
          <w:bCs/>
          <w:szCs w:val="21"/>
          <w:lang w:val="zh-CN"/>
        </w:rPr>
        <w:t>。财产险承担的风险保额</w:t>
      </w:r>
      <w:r>
        <w:rPr>
          <w:rFonts w:eastAsia="方正书宋简体;方正大标宋简体" w:cs="黑体;SimHei" w:ascii="方正书宋简体;方正大标宋简体" w:hAnsi="方正书宋简体;方正大标宋简体"/>
          <w:bCs/>
          <w:szCs w:val="21"/>
          <w:lang w:val="zh-CN"/>
        </w:rPr>
        <w:t>804.36</w:t>
      </w:r>
      <w:r>
        <w:rPr>
          <w:rFonts w:ascii="方正书宋简体;方正大标宋简体" w:hAnsi="方正书宋简体;方正大标宋简体" w:cs="黑体;SimHei" w:eastAsia="方正书宋简体;方正大标宋简体"/>
          <w:bCs/>
          <w:szCs w:val="21"/>
          <w:lang w:val="zh-CN"/>
        </w:rPr>
        <w:t>亿元，已决赔案</w:t>
      </w:r>
      <w:r>
        <w:rPr>
          <w:rFonts w:eastAsia="方正书宋简体;方正大标宋简体" w:cs="黑体;SimHei" w:ascii="方正书宋简体;方正大标宋简体" w:hAnsi="方正书宋简体;方正大标宋简体"/>
          <w:bCs/>
          <w:szCs w:val="21"/>
          <w:lang w:val="zh-CN"/>
        </w:rPr>
        <w:t>42451</w:t>
      </w:r>
      <w:r>
        <w:rPr>
          <w:rFonts w:ascii="方正书宋简体;方正大标宋简体" w:hAnsi="方正书宋简体;方正大标宋简体" w:cs="黑体;SimHei" w:eastAsia="方正书宋简体;方正大标宋简体"/>
          <w:bCs/>
          <w:szCs w:val="21"/>
          <w:lang w:val="zh-CN"/>
        </w:rPr>
        <w:t>件，赔款及给付金额</w:t>
      </w:r>
      <w:r>
        <w:rPr>
          <w:rFonts w:eastAsia="方正书宋简体;方正大标宋简体" w:cs="黑体;SimHei" w:ascii="方正书宋简体;方正大标宋简体" w:hAnsi="方正书宋简体;方正大标宋简体"/>
          <w:bCs/>
          <w:szCs w:val="21"/>
          <w:lang w:val="zh-CN"/>
        </w:rPr>
        <w:t>11502.71</w:t>
      </w:r>
      <w:r>
        <w:rPr>
          <w:rFonts w:ascii="方正书宋简体;方正大标宋简体" w:hAnsi="方正书宋简体;方正大标宋简体" w:cs="黑体;SimHei" w:eastAsia="方正书宋简体;方正大标宋简体"/>
          <w:bCs/>
          <w:szCs w:val="21"/>
          <w:lang w:val="zh-CN"/>
        </w:rPr>
        <w:t>万元。年末实有寿险参保人数</w:t>
      </w:r>
      <w:r>
        <w:rPr>
          <w:rFonts w:eastAsia="方正书宋简体;方正大标宋简体" w:cs="黑体;SimHei" w:ascii="方正书宋简体;方正大标宋简体" w:hAnsi="方正书宋简体;方正大标宋简体"/>
          <w:bCs/>
          <w:szCs w:val="21"/>
          <w:lang w:val="zh-CN"/>
        </w:rPr>
        <w:t>178.52</w:t>
      </w:r>
      <w:r>
        <w:rPr>
          <w:rFonts w:ascii="方正书宋简体;方正大标宋简体" w:hAnsi="方正书宋简体;方正大标宋简体" w:cs="黑体;SimHei" w:eastAsia="方正书宋简体;方正大标宋简体"/>
          <w:bCs/>
          <w:szCs w:val="21"/>
          <w:lang w:val="zh-CN"/>
        </w:rPr>
        <w:t>万人，下降</w:t>
      </w:r>
      <w:r>
        <w:rPr>
          <w:rFonts w:eastAsia="方正书宋简体;方正大标宋简体" w:cs="黑体;SimHei" w:ascii="方正书宋简体;方正大标宋简体" w:hAnsi="方正书宋简体;方正大标宋简体"/>
          <w:bCs/>
          <w:szCs w:val="21"/>
          <w:lang w:val="zh-CN"/>
        </w:rPr>
        <w:t>12.6 %</w:t>
      </w:r>
      <w:r>
        <w:rPr>
          <w:rFonts w:ascii="方正书宋简体;方正大标宋简体" w:hAnsi="方正书宋简体;方正大标宋简体" w:cs="黑体;SimHei" w:eastAsia="方正书宋简体;方正大标宋简体"/>
          <w:bCs/>
          <w:szCs w:val="21"/>
          <w:lang w:val="zh-CN"/>
        </w:rPr>
        <w:t>，保费收入</w:t>
      </w:r>
      <w:r>
        <w:rPr>
          <w:rFonts w:eastAsia="方正书宋简体;方正大标宋简体" w:cs="黑体;SimHei" w:ascii="方正书宋简体;方正大标宋简体" w:hAnsi="方正书宋简体;方正大标宋简体"/>
          <w:bCs/>
          <w:szCs w:val="21"/>
          <w:lang w:val="zh-CN"/>
        </w:rPr>
        <w:t>5.53</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0.3 %</w:t>
      </w:r>
      <w:r>
        <w:rPr>
          <w:rFonts w:ascii="方正书宋简体;方正大标宋简体" w:hAnsi="方正书宋简体;方正大标宋简体" w:cs="黑体;SimHei" w:eastAsia="方正书宋简体;方正大标宋简体"/>
          <w:bCs/>
          <w:szCs w:val="21"/>
          <w:lang w:val="zh-CN"/>
        </w:rPr>
        <w:t>，已决赔案</w:t>
      </w:r>
      <w:r>
        <w:rPr>
          <w:rFonts w:eastAsia="方正书宋简体;方正大标宋简体" w:cs="黑体;SimHei" w:ascii="方正书宋简体;方正大标宋简体" w:hAnsi="方正书宋简体;方正大标宋简体"/>
          <w:bCs/>
          <w:szCs w:val="21"/>
          <w:lang w:val="zh-CN"/>
        </w:rPr>
        <w:t>8684</w:t>
      </w:r>
      <w:r>
        <w:rPr>
          <w:rFonts w:ascii="方正书宋简体;方正大标宋简体" w:hAnsi="方正书宋简体;方正大标宋简体" w:cs="黑体;SimHei" w:eastAsia="方正书宋简体;方正大标宋简体"/>
          <w:bCs/>
          <w:szCs w:val="21"/>
          <w:lang w:val="zh-CN"/>
        </w:rPr>
        <w:t>件，赔付金额</w:t>
      </w:r>
      <w:r>
        <w:rPr>
          <w:rFonts w:eastAsia="方正书宋简体;方正大标宋简体" w:cs="黑体;SimHei" w:ascii="方正书宋简体;方正大标宋简体" w:hAnsi="方正书宋简体;方正大标宋简体"/>
          <w:bCs/>
          <w:szCs w:val="21"/>
          <w:lang w:val="zh-CN"/>
        </w:rPr>
        <w:t>4558.33</w:t>
      </w:r>
      <w:r>
        <w:rPr>
          <w:rFonts w:ascii="方正书宋简体;方正大标宋简体" w:hAnsi="方正书宋简体;方正大标宋简体" w:cs="黑体;SimHei" w:eastAsia="方正书宋简体;方正大标宋简体"/>
          <w:bCs/>
          <w:szCs w:val="21"/>
          <w:lang w:val="zh-CN"/>
        </w:rPr>
        <w:t>万元。</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八、教育与科技</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基础教育健康发展，“普九”成果巩固提升。年末有幼儿园</w:t>
      </w:r>
      <w:r>
        <w:rPr>
          <w:rFonts w:eastAsia="方正书宋简体;方正大标宋简体" w:cs="黑体;SimHei" w:ascii="方正书宋简体;方正大标宋简体" w:hAnsi="方正书宋简体;方正大标宋简体"/>
          <w:bCs/>
          <w:szCs w:val="21"/>
          <w:lang w:val="zh-CN"/>
        </w:rPr>
        <w:t>191</w:t>
      </w:r>
      <w:r>
        <w:rPr>
          <w:rFonts w:ascii="方正书宋简体;方正大标宋简体" w:hAnsi="方正书宋简体;方正大标宋简体" w:cs="黑体;SimHei" w:eastAsia="方正书宋简体;方正大标宋简体"/>
          <w:bCs/>
          <w:szCs w:val="21"/>
          <w:lang w:val="zh-CN"/>
        </w:rPr>
        <w:t>所，在园幼儿</w:t>
      </w:r>
      <w:r>
        <w:rPr>
          <w:rFonts w:eastAsia="方正书宋简体;方正大标宋简体" w:cs="黑体;SimHei" w:ascii="方正书宋简体;方正大标宋简体" w:hAnsi="方正书宋简体;方正大标宋简体"/>
          <w:bCs/>
          <w:szCs w:val="21"/>
          <w:lang w:val="zh-CN"/>
        </w:rPr>
        <w:t>6.80</w:t>
      </w:r>
      <w:r>
        <w:rPr>
          <w:rFonts w:ascii="方正书宋简体;方正大标宋简体" w:hAnsi="方正书宋简体;方正大标宋简体" w:cs="黑体;SimHei" w:eastAsia="方正书宋简体;方正大标宋简体"/>
          <w:bCs/>
          <w:szCs w:val="21"/>
          <w:lang w:val="zh-CN"/>
        </w:rPr>
        <w:t>万人，幼儿入园率达到</w:t>
      </w:r>
      <w:r>
        <w:rPr>
          <w:rFonts w:eastAsia="方正书宋简体;方正大标宋简体" w:cs="黑体;SimHei" w:ascii="方正书宋简体;方正大标宋简体" w:hAnsi="方正书宋简体;方正大标宋简体"/>
          <w:bCs/>
          <w:szCs w:val="21"/>
          <w:lang w:val="zh-CN"/>
        </w:rPr>
        <w:t>70.0%</w:t>
      </w:r>
      <w:r>
        <w:rPr>
          <w:rFonts w:ascii="方正书宋简体;方正大标宋简体" w:hAnsi="方正书宋简体;方正大标宋简体" w:cs="黑体;SimHei" w:eastAsia="方正书宋简体;方正大标宋简体"/>
          <w:bCs/>
          <w:szCs w:val="21"/>
          <w:lang w:val="zh-CN"/>
        </w:rPr>
        <w:t>。有特殊教育学校</w:t>
      </w:r>
      <w:r>
        <w:rPr>
          <w:rFonts w:eastAsia="方正书宋简体;方正大标宋简体" w:cs="黑体;SimHei" w:ascii="方正书宋简体;方正大标宋简体" w:hAnsi="方正书宋简体;方正大标宋简体"/>
          <w:bCs/>
          <w:szCs w:val="21"/>
          <w:lang w:val="zh-CN"/>
        </w:rPr>
        <w:t>4</w:t>
      </w:r>
      <w:r>
        <w:rPr>
          <w:rFonts w:ascii="方正书宋简体;方正大标宋简体" w:hAnsi="方正书宋简体;方正大标宋简体" w:cs="黑体;SimHei" w:eastAsia="方正书宋简体;方正大标宋简体"/>
          <w:bCs/>
          <w:szCs w:val="21"/>
          <w:lang w:val="zh-CN"/>
        </w:rPr>
        <w:t>所，招收新生</w:t>
      </w:r>
      <w:r>
        <w:rPr>
          <w:rFonts w:eastAsia="方正书宋简体;方正大标宋简体" w:cs="黑体;SimHei" w:ascii="方正书宋简体;方正大标宋简体" w:hAnsi="方正书宋简体;方正大标宋简体"/>
          <w:bCs/>
          <w:szCs w:val="21"/>
          <w:lang w:val="zh-CN"/>
        </w:rPr>
        <w:t>31</w:t>
      </w:r>
      <w:r>
        <w:rPr>
          <w:rFonts w:ascii="方正书宋简体;方正大标宋简体" w:hAnsi="方正书宋简体;方正大标宋简体" w:cs="黑体;SimHei" w:eastAsia="方正书宋简体;方正大标宋简体"/>
          <w:bCs/>
          <w:szCs w:val="21"/>
          <w:lang w:val="zh-CN"/>
        </w:rPr>
        <w:t>人，在校学生</w:t>
      </w:r>
      <w:r>
        <w:rPr>
          <w:rFonts w:eastAsia="方正书宋简体;方正大标宋简体" w:cs="黑体;SimHei" w:ascii="方正书宋简体;方正大标宋简体" w:hAnsi="方正书宋简体;方正大标宋简体"/>
          <w:bCs/>
          <w:szCs w:val="21"/>
          <w:lang w:val="zh-CN"/>
        </w:rPr>
        <w:t>222</w:t>
      </w:r>
      <w:r>
        <w:rPr>
          <w:rFonts w:ascii="方正书宋简体;方正大标宋简体" w:hAnsi="方正书宋简体;方正大标宋简体" w:cs="黑体;SimHei" w:eastAsia="方正书宋简体;方正大标宋简体"/>
          <w:bCs/>
          <w:szCs w:val="21"/>
          <w:lang w:val="zh-CN"/>
        </w:rPr>
        <w:t>人，毕业学生</w:t>
      </w:r>
      <w:r>
        <w:rPr>
          <w:rFonts w:eastAsia="方正书宋简体;方正大标宋简体" w:cs="黑体;SimHei" w:ascii="方正书宋简体;方正大标宋简体" w:hAnsi="方正书宋简体;方正大标宋简体"/>
          <w:bCs/>
          <w:szCs w:val="21"/>
          <w:lang w:val="zh-CN"/>
        </w:rPr>
        <w:t>28</w:t>
      </w:r>
      <w:r>
        <w:rPr>
          <w:rFonts w:ascii="方正书宋简体;方正大标宋简体" w:hAnsi="方正书宋简体;方正大标宋简体" w:cs="黑体;SimHei" w:eastAsia="方正书宋简体;方正大标宋简体"/>
          <w:bCs/>
          <w:szCs w:val="21"/>
          <w:lang w:val="zh-CN"/>
        </w:rPr>
        <w:t>人。</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年末有普通小学</w:t>
      </w:r>
      <w:r>
        <w:rPr>
          <w:rFonts w:eastAsia="方正书宋简体;方正大标宋简体" w:cs="黑体;SimHei" w:ascii="方正书宋简体;方正大标宋简体" w:hAnsi="方正书宋简体;方正大标宋简体"/>
          <w:bCs/>
          <w:szCs w:val="21"/>
          <w:lang w:val="zh-CN"/>
        </w:rPr>
        <w:t>254</w:t>
      </w:r>
      <w:r>
        <w:rPr>
          <w:rFonts w:ascii="方正书宋简体;方正大标宋简体" w:hAnsi="方正书宋简体;方正大标宋简体" w:cs="黑体;SimHei" w:eastAsia="方正书宋简体;方正大标宋简体"/>
          <w:bCs/>
          <w:szCs w:val="21"/>
          <w:lang w:val="zh-CN"/>
        </w:rPr>
        <w:t>所、村校及教学点</w:t>
      </w:r>
      <w:r>
        <w:rPr>
          <w:rFonts w:eastAsia="方正书宋简体;方正大标宋简体" w:cs="黑体;SimHei" w:ascii="方正书宋简体;方正大标宋简体" w:hAnsi="方正书宋简体;方正大标宋简体"/>
          <w:bCs/>
          <w:szCs w:val="21"/>
          <w:lang w:val="zh-CN"/>
        </w:rPr>
        <w:t>1896</w:t>
      </w:r>
      <w:r>
        <w:rPr>
          <w:rFonts w:ascii="方正书宋简体;方正大标宋简体" w:hAnsi="方正书宋简体;方正大标宋简体" w:cs="黑体;SimHei" w:eastAsia="方正书宋简体;方正大标宋简体"/>
          <w:bCs/>
          <w:szCs w:val="21"/>
          <w:lang w:val="zh-CN"/>
        </w:rPr>
        <w:t>个，招收新生</w:t>
      </w:r>
      <w:r>
        <w:rPr>
          <w:rFonts w:eastAsia="方正书宋简体;方正大标宋简体" w:cs="黑体;SimHei" w:ascii="方正书宋简体;方正大标宋简体" w:hAnsi="方正书宋简体;方正大标宋简体"/>
          <w:bCs/>
          <w:szCs w:val="21"/>
          <w:lang w:val="zh-CN"/>
        </w:rPr>
        <w:t>5.40</w:t>
      </w:r>
      <w:r>
        <w:rPr>
          <w:rFonts w:ascii="方正书宋简体;方正大标宋简体" w:hAnsi="方正书宋简体;方正大标宋简体" w:cs="黑体;SimHei" w:eastAsia="方正书宋简体;方正大标宋简体"/>
          <w:bCs/>
          <w:szCs w:val="21"/>
          <w:lang w:val="zh-CN"/>
        </w:rPr>
        <w:t>万人，在校学生</w:t>
      </w:r>
      <w:r>
        <w:rPr>
          <w:rFonts w:eastAsia="方正书宋简体;方正大标宋简体" w:cs="黑体;SimHei" w:ascii="方正书宋简体;方正大标宋简体" w:hAnsi="方正书宋简体;方正大标宋简体"/>
          <w:bCs/>
          <w:szCs w:val="21"/>
          <w:lang w:val="zh-CN"/>
        </w:rPr>
        <w:t>36.30</w:t>
      </w:r>
      <w:r>
        <w:rPr>
          <w:rFonts w:ascii="方正书宋简体;方正大标宋简体" w:hAnsi="方正书宋简体;方正大标宋简体" w:cs="黑体;SimHei" w:eastAsia="方正书宋简体;方正大标宋简体"/>
          <w:bCs/>
          <w:szCs w:val="21"/>
          <w:lang w:val="zh-CN"/>
        </w:rPr>
        <w:t>万人，毕业学生</w:t>
      </w:r>
      <w:r>
        <w:rPr>
          <w:rFonts w:eastAsia="方正书宋简体;方正大标宋简体" w:cs="黑体;SimHei" w:ascii="方正书宋简体;方正大标宋简体" w:hAnsi="方正书宋简体;方正大标宋简体"/>
          <w:bCs/>
          <w:szCs w:val="21"/>
          <w:lang w:val="zh-CN"/>
        </w:rPr>
        <w:t>6.40</w:t>
      </w:r>
      <w:r>
        <w:rPr>
          <w:rFonts w:ascii="方正书宋简体;方正大标宋简体" w:hAnsi="方正书宋简体;方正大标宋简体" w:cs="黑体;SimHei" w:eastAsia="方正书宋简体;方正大标宋简体"/>
          <w:bCs/>
          <w:szCs w:val="21"/>
          <w:lang w:val="zh-CN"/>
        </w:rPr>
        <w:t>万人。小学学龄人口净入学率达到</w:t>
      </w:r>
      <w:r>
        <w:rPr>
          <w:rFonts w:eastAsia="方正书宋简体;方正大标宋简体" w:cs="黑体;SimHei" w:ascii="方正书宋简体;方正大标宋简体" w:hAnsi="方正书宋简体;方正大标宋简体"/>
          <w:bCs/>
          <w:szCs w:val="21"/>
          <w:lang w:val="zh-CN"/>
        </w:rPr>
        <w:t>99.97%</w:t>
      </w:r>
      <w:r>
        <w:rPr>
          <w:rFonts w:ascii="方正书宋简体;方正大标宋简体" w:hAnsi="方正书宋简体;方正大标宋简体" w:cs="黑体;SimHei" w:eastAsia="方正书宋简体;方正大标宋简体"/>
          <w:bCs/>
          <w:szCs w:val="21"/>
          <w:lang w:val="zh-CN"/>
        </w:rPr>
        <w:t>，小学辍学率</w:t>
      </w:r>
      <w:r>
        <w:rPr>
          <w:rFonts w:eastAsia="方正书宋简体;方正大标宋简体" w:cs="黑体;SimHei" w:ascii="方正书宋简体;方正大标宋简体" w:hAnsi="方正书宋简体;方正大标宋简体"/>
          <w:bCs/>
          <w:szCs w:val="21"/>
          <w:lang w:val="zh-CN"/>
        </w:rPr>
        <w:t>0.5%</w:t>
      </w:r>
      <w:r>
        <w:rPr>
          <w:rFonts w:ascii="方正书宋简体;方正大标宋简体" w:hAnsi="方正书宋简体;方正大标宋简体" w:cs="黑体;SimHei" w:eastAsia="方正书宋简体;方正大标宋简体"/>
          <w:bCs/>
          <w:szCs w:val="21"/>
          <w:lang w:val="zh-CN"/>
        </w:rPr>
        <w:t>，小学五年巩固率达到</w:t>
      </w:r>
      <w:r>
        <w:rPr>
          <w:rFonts w:eastAsia="方正书宋简体;方正大标宋简体" w:cs="黑体;SimHei" w:ascii="方正书宋简体;方正大标宋简体" w:hAnsi="方正书宋简体;方正大标宋简体"/>
          <w:bCs/>
          <w:szCs w:val="21"/>
          <w:lang w:val="zh-CN"/>
        </w:rPr>
        <w:t>98.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年末有普通初中学校</w:t>
      </w:r>
      <w:r>
        <w:rPr>
          <w:rFonts w:eastAsia="方正书宋简体;方正大标宋简体" w:cs="黑体;SimHei" w:ascii="方正书宋简体;方正大标宋简体" w:hAnsi="方正书宋简体;方正大标宋简体"/>
          <w:bCs/>
          <w:szCs w:val="21"/>
          <w:lang w:val="zh-CN"/>
        </w:rPr>
        <w:t>159</w:t>
      </w:r>
      <w:r>
        <w:rPr>
          <w:rFonts w:ascii="方正书宋简体;方正大标宋简体" w:hAnsi="方正书宋简体;方正大标宋简体" w:cs="黑体;SimHei" w:eastAsia="方正书宋简体;方正大标宋简体"/>
          <w:bCs/>
          <w:szCs w:val="21"/>
          <w:lang w:val="zh-CN"/>
        </w:rPr>
        <w:t>所，招收新生</w:t>
      </w:r>
      <w:r>
        <w:rPr>
          <w:rFonts w:eastAsia="方正书宋简体;方正大标宋简体" w:cs="黑体;SimHei" w:ascii="方正书宋简体;方正大标宋简体" w:hAnsi="方正书宋简体;方正大标宋简体"/>
          <w:bCs/>
          <w:szCs w:val="21"/>
          <w:lang w:val="zh-CN"/>
        </w:rPr>
        <w:t>6.90</w:t>
      </w:r>
      <w:r>
        <w:rPr>
          <w:rFonts w:ascii="方正书宋简体;方正大标宋简体" w:hAnsi="方正书宋简体;方正大标宋简体" w:cs="黑体;SimHei" w:eastAsia="方正书宋简体;方正大标宋简体"/>
          <w:bCs/>
          <w:szCs w:val="21"/>
          <w:lang w:val="zh-CN"/>
        </w:rPr>
        <w:t>万人，在校学生</w:t>
      </w:r>
      <w:r>
        <w:rPr>
          <w:rFonts w:eastAsia="方正书宋简体;方正大标宋简体" w:cs="黑体;SimHei" w:ascii="方正书宋简体;方正大标宋简体" w:hAnsi="方正书宋简体;方正大标宋简体"/>
          <w:bCs/>
          <w:szCs w:val="21"/>
          <w:lang w:val="zh-CN"/>
        </w:rPr>
        <w:t>20.20</w:t>
      </w:r>
      <w:r>
        <w:rPr>
          <w:rFonts w:ascii="方正书宋简体;方正大标宋简体" w:hAnsi="方正书宋简体;方正大标宋简体" w:cs="黑体;SimHei" w:eastAsia="方正书宋简体;方正大标宋简体"/>
          <w:bCs/>
          <w:szCs w:val="21"/>
          <w:lang w:val="zh-CN"/>
        </w:rPr>
        <w:t>万人，毕业学生</w:t>
      </w:r>
      <w:r>
        <w:rPr>
          <w:rFonts w:eastAsia="方正书宋简体;方正大标宋简体" w:cs="黑体;SimHei" w:ascii="方正书宋简体;方正大标宋简体" w:hAnsi="方正书宋简体;方正大标宋简体"/>
          <w:bCs/>
          <w:szCs w:val="21"/>
          <w:lang w:val="zh-CN"/>
        </w:rPr>
        <w:t>5.90</w:t>
      </w:r>
      <w:r>
        <w:rPr>
          <w:rFonts w:ascii="方正书宋简体;方正大标宋简体" w:hAnsi="方正书宋简体;方正大标宋简体" w:cs="黑体;SimHei" w:eastAsia="方正书宋简体;方正大标宋简体"/>
          <w:bCs/>
          <w:szCs w:val="21"/>
          <w:lang w:val="zh-CN"/>
        </w:rPr>
        <w:t>万人。初中学龄人口净入学率达到</w:t>
      </w:r>
      <w:r>
        <w:rPr>
          <w:rFonts w:eastAsia="方正书宋简体;方正大标宋简体" w:cs="黑体;SimHei" w:ascii="方正书宋简体;方正大标宋简体" w:hAnsi="方正书宋简体;方正大标宋简体"/>
          <w:bCs/>
          <w:szCs w:val="21"/>
          <w:lang w:val="zh-CN"/>
        </w:rPr>
        <w:t>99.98%</w:t>
      </w:r>
      <w:r>
        <w:rPr>
          <w:rFonts w:ascii="方正书宋简体;方正大标宋简体" w:hAnsi="方正书宋简体;方正大标宋简体" w:cs="黑体;SimHei" w:eastAsia="方正书宋简体;方正大标宋简体"/>
          <w:bCs/>
          <w:szCs w:val="21"/>
          <w:lang w:val="zh-CN"/>
        </w:rPr>
        <w:t>，初中辍学率仅</w:t>
      </w:r>
      <w:r>
        <w:rPr>
          <w:rFonts w:eastAsia="方正书宋简体;方正大标宋简体" w:cs="黑体;SimHei" w:ascii="方正书宋简体;方正大标宋简体" w:hAnsi="方正书宋简体;方正大标宋简体"/>
          <w:bCs/>
          <w:szCs w:val="21"/>
          <w:lang w:val="zh-CN"/>
        </w:rPr>
        <w:t>1.1%</w:t>
      </w:r>
      <w:r>
        <w:rPr>
          <w:rFonts w:ascii="方正书宋简体;方正大标宋简体" w:hAnsi="方正书宋简体;方正大标宋简体" w:cs="黑体;SimHei" w:eastAsia="方正书宋简体;方正大标宋简体"/>
          <w:bCs/>
          <w:szCs w:val="21"/>
          <w:lang w:val="zh-CN"/>
        </w:rPr>
        <w:t>，初中毕业生升学率达到</w:t>
      </w:r>
      <w:r>
        <w:rPr>
          <w:rFonts w:eastAsia="方正书宋简体;方正大标宋简体" w:cs="黑体;SimHei" w:ascii="方正书宋简体;方正大标宋简体" w:hAnsi="方正书宋简体;方正大标宋简体"/>
          <w:bCs/>
          <w:szCs w:val="21"/>
          <w:lang w:val="zh-CN"/>
        </w:rPr>
        <w:t>80.1%</w:t>
      </w:r>
      <w:r>
        <w:rPr>
          <w:rFonts w:ascii="方正书宋简体;方正大标宋简体" w:hAnsi="方正书宋简体;方正大标宋简体" w:cs="黑体;SimHei" w:eastAsia="方正书宋简体;方正大标宋简体"/>
          <w:bCs/>
          <w:szCs w:val="21"/>
          <w:lang w:val="zh-CN"/>
        </w:rPr>
        <w:t>，初中三年巩固率达到</w:t>
      </w:r>
      <w:r>
        <w:rPr>
          <w:rFonts w:eastAsia="方正书宋简体;方正大标宋简体" w:cs="黑体;SimHei" w:ascii="方正书宋简体;方正大标宋简体" w:hAnsi="方正书宋简体;方正大标宋简体"/>
          <w:bCs/>
          <w:szCs w:val="21"/>
          <w:lang w:val="zh-CN"/>
        </w:rPr>
        <w:t>97.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年末有普通高中学校</w:t>
      </w:r>
      <w:r>
        <w:rPr>
          <w:rFonts w:eastAsia="方正书宋简体;方正大标宋简体" w:cs="黑体;SimHei" w:ascii="方正书宋简体;方正大标宋简体" w:hAnsi="方正书宋简体;方正大标宋简体"/>
          <w:bCs/>
          <w:szCs w:val="21"/>
          <w:lang w:val="zh-CN"/>
        </w:rPr>
        <w:t>39</w:t>
      </w:r>
      <w:r>
        <w:rPr>
          <w:rFonts w:ascii="方正书宋简体;方正大标宋简体" w:hAnsi="方正书宋简体;方正大标宋简体" w:cs="黑体;SimHei" w:eastAsia="方正书宋简体;方正大标宋简体"/>
          <w:bCs/>
          <w:szCs w:val="21"/>
          <w:lang w:val="zh-CN"/>
        </w:rPr>
        <w:t xml:space="preserve">所，招收新生 </w:t>
      </w:r>
      <w:r>
        <w:rPr>
          <w:rFonts w:eastAsia="方正书宋简体;方正大标宋简体" w:cs="黑体;SimHei" w:ascii="方正书宋简体;方正大标宋简体" w:hAnsi="方正书宋简体;方正大标宋简体"/>
          <w:bCs/>
          <w:szCs w:val="21"/>
          <w:lang w:val="zh-CN"/>
        </w:rPr>
        <w:t>2.30</w:t>
      </w:r>
      <w:r>
        <w:rPr>
          <w:rFonts w:ascii="方正书宋简体;方正大标宋简体" w:hAnsi="方正书宋简体;方正大标宋简体" w:cs="黑体;SimHei" w:eastAsia="方正书宋简体;方正大标宋简体"/>
          <w:bCs/>
          <w:szCs w:val="21"/>
          <w:lang w:val="zh-CN"/>
        </w:rPr>
        <w:t>万人，在校学生</w:t>
      </w:r>
      <w:r>
        <w:rPr>
          <w:rFonts w:eastAsia="方正书宋简体;方正大标宋简体" w:cs="黑体;SimHei" w:ascii="方正书宋简体;方正大标宋简体" w:hAnsi="方正书宋简体;方正大标宋简体"/>
          <w:bCs/>
          <w:szCs w:val="21"/>
          <w:lang w:val="zh-CN"/>
        </w:rPr>
        <w:t>7.0</w:t>
      </w:r>
      <w:r>
        <w:rPr>
          <w:rFonts w:ascii="方正书宋简体;方正大标宋简体" w:hAnsi="方正书宋简体;方正大标宋简体" w:cs="黑体;SimHei" w:eastAsia="方正书宋简体;方正大标宋简体"/>
          <w:bCs/>
          <w:szCs w:val="21"/>
          <w:lang w:val="zh-CN"/>
        </w:rPr>
        <w:t>万人，毕业学生</w:t>
      </w:r>
      <w:r>
        <w:rPr>
          <w:rFonts w:eastAsia="方正书宋简体;方正大标宋简体" w:cs="黑体;SimHei" w:ascii="方正书宋简体;方正大标宋简体" w:hAnsi="方正书宋简体;方正大标宋简体"/>
          <w:bCs/>
          <w:szCs w:val="21"/>
          <w:lang w:val="zh-CN"/>
        </w:rPr>
        <w:t>2.00</w:t>
      </w:r>
      <w:r>
        <w:rPr>
          <w:rFonts w:ascii="方正书宋简体;方正大标宋简体" w:hAnsi="方正书宋简体;方正大标宋简体" w:cs="黑体;SimHei" w:eastAsia="方正书宋简体;方正大标宋简体"/>
          <w:bCs/>
          <w:szCs w:val="21"/>
          <w:lang w:val="zh-CN"/>
        </w:rPr>
        <w:t>万人。高中阶段毛入学率提高到</w:t>
      </w:r>
      <w:r>
        <w:rPr>
          <w:rFonts w:eastAsia="方正书宋简体;方正大标宋简体" w:cs="黑体;SimHei" w:ascii="方正书宋简体;方正大标宋简体" w:hAnsi="方正书宋简体;方正大标宋简体"/>
          <w:bCs/>
          <w:szCs w:val="21"/>
          <w:lang w:val="zh-CN"/>
        </w:rPr>
        <w:t>61.0%</w:t>
      </w:r>
      <w:r>
        <w:rPr>
          <w:rFonts w:ascii="方正书宋简体;方正大标宋简体" w:hAnsi="方正书宋简体;方正大标宋简体" w:cs="黑体;SimHei" w:eastAsia="方正书宋简体;方正大标宋简体"/>
          <w:bCs/>
          <w:szCs w:val="21"/>
          <w:lang w:val="zh-CN"/>
        </w:rPr>
        <w:t>，高中辍学率下降到</w:t>
      </w:r>
      <w:r>
        <w:rPr>
          <w:rFonts w:eastAsia="方正书宋简体;方正大标宋简体" w:cs="黑体;SimHei" w:ascii="方正书宋简体;方正大标宋简体" w:hAnsi="方正书宋简体;方正大标宋简体"/>
          <w:bCs/>
          <w:szCs w:val="21"/>
          <w:lang w:val="zh-CN"/>
        </w:rPr>
        <w:t>2.3%</w:t>
      </w:r>
      <w:r>
        <w:rPr>
          <w:rFonts w:ascii="方正书宋简体;方正大标宋简体" w:hAnsi="方正书宋简体;方正大标宋简体" w:cs="黑体;SimHei" w:eastAsia="方正书宋简体;方正大标宋简体"/>
          <w:bCs/>
          <w:szCs w:val="21"/>
          <w:lang w:val="zh-CN"/>
        </w:rPr>
        <w:t>，高中毕业生升学率上升到</w:t>
      </w:r>
      <w:r>
        <w:rPr>
          <w:rFonts w:eastAsia="方正书宋简体;方正大标宋简体" w:cs="黑体;SimHei" w:ascii="方正书宋简体;方正大标宋简体" w:hAnsi="方正书宋简体;方正大标宋简体"/>
          <w:bCs/>
          <w:szCs w:val="21"/>
          <w:lang w:val="zh-CN"/>
        </w:rPr>
        <w:t>60.9%</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职业教育加快发展。年末有中等职业教育学校</w:t>
      </w:r>
      <w:r>
        <w:rPr>
          <w:rFonts w:eastAsia="方正书宋简体;方正大标宋简体" w:cs="黑体;SimHei" w:ascii="方正书宋简体;方正大标宋简体" w:hAnsi="方正书宋简体;方正大标宋简体"/>
          <w:bCs/>
          <w:szCs w:val="21"/>
          <w:lang w:val="zh-CN"/>
        </w:rPr>
        <w:t>37</w:t>
      </w:r>
      <w:r>
        <w:rPr>
          <w:rFonts w:ascii="方正书宋简体;方正大标宋简体" w:hAnsi="方正书宋简体;方正大标宋简体" w:cs="黑体;SimHei" w:eastAsia="方正书宋简体;方正大标宋简体"/>
          <w:bCs/>
          <w:szCs w:val="21"/>
          <w:lang w:val="zh-CN"/>
        </w:rPr>
        <w:t>所，招收新生</w:t>
      </w:r>
      <w:r>
        <w:rPr>
          <w:rFonts w:eastAsia="方正书宋简体;方正大标宋简体" w:cs="黑体;SimHei" w:ascii="方正书宋简体;方正大标宋简体" w:hAnsi="方正书宋简体;方正大标宋简体"/>
          <w:bCs/>
          <w:szCs w:val="21"/>
          <w:lang w:val="zh-CN"/>
        </w:rPr>
        <w:t>2.40</w:t>
      </w:r>
      <w:r>
        <w:rPr>
          <w:rFonts w:ascii="方正书宋简体;方正大标宋简体" w:hAnsi="方正书宋简体;方正大标宋简体" w:cs="黑体;SimHei" w:eastAsia="方正书宋简体;方正大标宋简体"/>
          <w:bCs/>
          <w:szCs w:val="21"/>
          <w:lang w:val="zh-CN"/>
        </w:rPr>
        <w:t>万人，在校学生</w:t>
      </w:r>
      <w:r>
        <w:rPr>
          <w:rFonts w:eastAsia="方正书宋简体;方正大标宋简体" w:cs="黑体;SimHei" w:ascii="方正书宋简体;方正大标宋简体" w:hAnsi="方正书宋简体;方正大标宋简体"/>
          <w:bCs/>
          <w:szCs w:val="21"/>
          <w:lang w:val="zh-CN"/>
        </w:rPr>
        <w:t>4.60</w:t>
      </w:r>
      <w:r>
        <w:rPr>
          <w:rFonts w:ascii="方正书宋简体;方正大标宋简体" w:hAnsi="方正书宋简体;方正大标宋简体" w:cs="黑体;SimHei" w:eastAsia="方正书宋简体;方正大标宋简体"/>
          <w:bCs/>
          <w:szCs w:val="21"/>
          <w:lang w:val="zh-CN"/>
        </w:rPr>
        <w:t>万人，毕业学生</w:t>
      </w:r>
      <w:r>
        <w:rPr>
          <w:rFonts w:eastAsia="方正书宋简体;方正大标宋简体" w:cs="黑体;SimHei" w:ascii="方正书宋简体;方正大标宋简体" w:hAnsi="方正书宋简体;方正大标宋简体"/>
          <w:bCs/>
          <w:szCs w:val="21"/>
          <w:lang w:val="zh-CN"/>
        </w:rPr>
        <w:t>1.50</w:t>
      </w:r>
      <w:r>
        <w:rPr>
          <w:rFonts w:ascii="方正书宋简体;方正大标宋简体" w:hAnsi="方正书宋简体;方正大标宋简体" w:cs="黑体;SimHei" w:eastAsia="方正书宋简体;方正大标宋简体"/>
          <w:bCs/>
          <w:szCs w:val="21"/>
          <w:lang w:val="zh-CN"/>
        </w:rPr>
        <w:t xml:space="preserve">万人。有各类职业技术培训机构 </w:t>
      </w:r>
      <w:r>
        <w:rPr>
          <w:rFonts w:eastAsia="方正书宋简体;方正大标宋简体" w:cs="黑体;SimHei" w:ascii="方正书宋简体;方正大标宋简体" w:hAnsi="方正书宋简体;方正大标宋简体"/>
          <w:bCs/>
          <w:szCs w:val="21"/>
          <w:lang w:val="zh-CN"/>
        </w:rPr>
        <w:t>509</w:t>
      </w:r>
      <w:r>
        <w:rPr>
          <w:rFonts w:ascii="方正书宋简体;方正大标宋简体" w:hAnsi="方正书宋简体;方正大标宋简体" w:cs="黑体;SimHei" w:eastAsia="方正书宋简体;方正大标宋简体"/>
          <w:bCs/>
          <w:szCs w:val="21"/>
          <w:lang w:val="zh-CN"/>
        </w:rPr>
        <w:t>个、教学班（点）</w:t>
      </w:r>
      <w:r>
        <w:rPr>
          <w:rFonts w:eastAsia="方正书宋简体;方正大标宋简体" w:cs="黑体;SimHei" w:ascii="方正书宋简体;方正大标宋简体" w:hAnsi="方正书宋简体;方正大标宋简体"/>
          <w:bCs/>
          <w:szCs w:val="21"/>
          <w:lang w:val="zh-CN"/>
        </w:rPr>
        <w:t>793</w:t>
      </w:r>
      <w:r>
        <w:rPr>
          <w:rFonts w:ascii="方正书宋简体;方正大标宋简体" w:hAnsi="方正书宋简体;方正大标宋简体" w:cs="黑体;SimHei" w:eastAsia="方正书宋简体;方正大标宋简体"/>
          <w:bCs/>
          <w:szCs w:val="21"/>
          <w:lang w:val="zh-CN"/>
        </w:rPr>
        <w:t>个，注册学生</w:t>
      </w:r>
      <w:r>
        <w:rPr>
          <w:rFonts w:eastAsia="方正书宋简体;方正大标宋简体" w:cs="黑体;SimHei" w:ascii="方正书宋简体;方正大标宋简体" w:hAnsi="方正书宋简体;方正大标宋简体"/>
          <w:bCs/>
          <w:szCs w:val="21"/>
          <w:lang w:val="zh-CN"/>
        </w:rPr>
        <w:t>9.30</w:t>
      </w:r>
      <w:r>
        <w:rPr>
          <w:rFonts w:ascii="方正书宋简体;方正大标宋简体" w:hAnsi="方正书宋简体;方正大标宋简体" w:cs="黑体;SimHei" w:eastAsia="方正书宋简体;方正大标宋简体"/>
          <w:bCs/>
          <w:szCs w:val="21"/>
          <w:lang w:val="zh-CN"/>
        </w:rPr>
        <w:t>万人，结业学生</w:t>
      </w:r>
      <w:r>
        <w:rPr>
          <w:rFonts w:eastAsia="方正书宋简体;方正大标宋简体" w:cs="黑体;SimHei" w:ascii="方正书宋简体;方正大标宋简体" w:hAnsi="方正书宋简体;方正大标宋简体"/>
          <w:bCs/>
          <w:szCs w:val="21"/>
          <w:lang w:val="zh-CN"/>
        </w:rPr>
        <w:t>9.80</w:t>
      </w:r>
      <w:r>
        <w:rPr>
          <w:rFonts w:ascii="方正书宋简体;方正大标宋简体" w:hAnsi="方正书宋简体;方正大标宋简体" w:cs="黑体;SimHei" w:eastAsia="方正书宋简体;方正大标宋简体"/>
          <w:bCs/>
          <w:szCs w:val="21"/>
          <w:lang w:val="zh-CN"/>
        </w:rPr>
        <w:t>万人。</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民办教育有序发展。年末有各类民办学校</w:t>
      </w:r>
      <w:r>
        <w:rPr>
          <w:rFonts w:eastAsia="方正书宋简体;方正大标宋简体" w:cs="黑体;SimHei" w:ascii="方正书宋简体;方正大标宋简体" w:hAnsi="方正书宋简体;方正大标宋简体"/>
          <w:bCs/>
          <w:szCs w:val="21"/>
          <w:lang w:val="zh-CN"/>
        </w:rPr>
        <w:t>271</w:t>
      </w:r>
      <w:r>
        <w:rPr>
          <w:rFonts w:ascii="方正书宋简体;方正大标宋简体" w:hAnsi="方正书宋简体;方正大标宋简体" w:cs="黑体;SimHei" w:eastAsia="方正书宋简体;方正大标宋简体"/>
          <w:bCs/>
          <w:szCs w:val="21"/>
          <w:lang w:val="zh-CN"/>
        </w:rPr>
        <w:t>所，其中：幼儿园</w:t>
      </w:r>
      <w:r>
        <w:rPr>
          <w:rFonts w:eastAsia="方正书宋简体;方正大标宋简体" w:cs="黑体;SimHei" w:ascii="方正书宋简体;方正大标宋简体" w:hAnsi="方正书宋简体;方正大标宋简体"/>
          <w:bCs/>
          <w:szCs w:val="21"/>
          <w:lang w:val="zh-CN"/>
        </w:rPr>
        <w:t>188</w:t>
      </w:r>
      <w:r>
        <w:rPr>
          <w:rFonts w:ascii="方正书宋简体;方正大标宋简体" w:hAnsi="方正书宋简体;方正大标宋简体" w:cs="黑体;SimHei" w:eastAsia="方正书宋简体;方正大标宋简体"/>
          <w:bCs/>
          <w:szCs w:val="21"/>
          <w:lang w:val="zh-CN"/>
        </w:rPr>
        <w:t>所，入园幼儿</w:t>
      </w:r>
      <w:r>
        <w:rPr>
          <w:rFonts w:eastAsia="方正书宋简体;方正大标宋简体" w:cs="黑体;SimHei" w:ascii="方正书宋简体;方正大标宋简体" w:hAnsi="方正书宋简体;方正大标宋简体"/>
          <w:bCs/>
          <w:szCs w:val="21"/>
          <w:lang w:val="zh-CN"/>
        </w:rPr>
        <w:t>1.80</w:t>
      </w:r>
      <w:r>
        <w:rPr>
          <w:rFonts w:ascii="方正书宋简体;方正大标宋简体" w:hAnsi="方正书宋简体;方正大标宋简体" w:cs="黑体;SimHei" w:eastAsia="方正书宋简体;方正大标宋简体"/>
          <w:bCs/>
          <w:szCs w:val="21"/>
          <w:lang w:val="zh-CN"/>
        </w:rPr>
        <w:t>万人，在园幼儿</w:t>
      </w:r>
      <w:r>
        <w:rPr>
          <w:rFonts w:eastAsia="方正书宋简体;方正大标宋简体" w:cs="黑体;SimHei" w:ascii="方正书宋简体;方正大标宋简体" w:hAnsi="方正书宋简体;方正大标宋简体"/>
          <w:bCs/>
          <w:szCs w:val="21"/>
          <w:lang w:val="zh-CN"/>
        </w:rPr>
        <w:t>2.9</w:t>
      </w:r>
      <w:r>
        <w:rPr>
          <w:rFonts w:ascii="方正书宋简体;方正大标宋简体" w:hAnsi="方正书宋简体;方正大标宋简体" w:cs="黑体;SimHei" w:eastAsia="方正书宋简体;方正大标宋简体"/>
          <w:bCs/>
          <w:szCs w:val="21"/>
          <w:lang w:val="zh-CN"/>
        </w:rPr>
        <w:t>万人，离园幼儿</w:t>
      </w:r>
      <w:r>
        <w:rPr>
          <w:rFonts w:eastAsia="方正书宋简体;方正大标宋简体" w:cs="黑体;SimHei" w:ascii="方正书宋简体;方正大标宋简体" w:hAnsi="方正书宋简体;方正大标宋简体"/>
          <w:bCs/>
          <w:szCs w:val="21"/>
          <w:lang w:val="zh-CN"/>
        </w:rPr>
        <w:t>1.4</w:t>
      </w:r>
      <w:r>
        <w:rPr>
          <w:rFonts w:ascii="方正书宋简体;方正大标宋简体" w:hAnsi="方正书宋简体;方正大标宋简体" w:cs="黑体;SimHei" w:eastAsia="方正书宋简体;方正大标宋简体"/>
          <w:bCs/>
          <w:szCs w:val="21"/>
          <w:lang w:val="zh-CN"/>
        </w:rPr>
        <w:t>万人；普通小学</w:t>
      </w:r>
      <w:r>
        <w:rPr>
          <w:rFonts w:eastAsia="方正书宋简体;方正大标宋简体" w:cs="黑体;SimHei" w:ascii="方正书宋简体;方正大标宋简体" w:hAnsi="方正书宋简体;方正大标宋简体"/>
          <w:bCs/>
          <w:szCs w:val="21"/>
          <w:lang w:val="zh-CN"/>
        </w:rPr>
        <w:t>45</w:t>
      </w:r>
      <w:r>
        <w:rPr>
          <w:rFonts w:ascii="方正书宋简体;方正大标宋简体" w:hAnsi="方正书宋简体;方正大标宋简体" w:cs="黑体;SimHei" w:eastAsia="方正书宋简体;方正大标宋简体"/>
          <w:bCs/>
          <w:szCs w:val="21"/>
          <w:lang w:val="zh-CN"/>
        </w:rPr>
        <w:t>所、教学点</w:t>
      </w:r>
      <w:r>
        <w:rPr>
          <w:rFonts w:eastAsia="方正书宋简体;方正大标宋简体" w:cs="黑体;SimHei" w:ascii="方正书宋简体;方正大标宋简体" w:hAnsi="方正书宋简体;方正大标宋简体"/>
          <w:bCs/>
          <w:szCs w:val="21"/>
          <w:lang w:val="zh-CN"/>
        </w:rPr>
        <w:t>3</w:t>
      </w:r>
      <w:r>
        <w:rPr>
          <w:rFonts w:ascii="方正书宋简体;方正大标宋简体" w:hAnsi="方正书宋简体;方正大标宋简体" w:cs="黑体;SimHei" w:eastAsia="方正书宋简体;方正大标宋简体"/>
          <w:bCs/>
          <w:szCs w:val="21"/>
          <w:lang w:val="zh-CN"/>
        </w:rPr>
        <w:t>个，招收新生</w:t>
      </w:r>
      <w:r>
        <w:rPr>
          <w:rFonts w:eastAsia="方正书宋简体;方正大标宋简体" w:cs="黑体;SimHei" w:ascii="方正书宋简体;方正大标宋简体" w:hAnsi="方正书宋简体;方正大标宋简体"/>
          <w:bCs/>
          <w:szCs w:val="21"/>
          <w:lang w:val="zh-CN"/>
        </w:rPr>
        <w:t>1803</w:t>
      </w:r>
      <w:r>
        <w:rPr>
          <w:rFonts w:ascii="方正书宋简体;方正大标宋简体" w:hAnsi="方正书宋简体;方正大标宋简体" w:cs="黑体;SimHei" w:eastAsia="方正书宋简体;方正大标宋简体"/>
          <w:bCs/>
          <w:szCs w:val="21"/>
          <w:lang w:val="zh-CN"/>
        </w:rPr>
        <w:t>人，在校学生</w:t>
      </w:r>
      <w:r>
        <w:rPr>
          <w:rFonts w:eastAsia="方正书宋简体;方正大标宋简体" w:cs="黑体;SimHei" w:ascii="方正书宋简体;方正大标宋简体" w:hAnsi="方正书宋简体;方正大标宋简体"/>
          <w:bCs/>
          <w:szCs w:val="21"/>
          <w:lang w:val="zh-CN"/>
        </w:rPr>
        <w:t>1.10</w:t>
      </w:r>
      <w:r>
        <w:rPr>
          <w:rFonts w:ascii="方正书宋简体;方正大标宋简体" w:hAnsi="方正书宋简体;方正大标宋简体" w:cs="黑体;SimHei" w:eastAsia="方正书宋简体;方正大标宋简体"/>
          <w:bCs/>
          <w:szCs w:val="21"/>
          <w:lang w:val="zh-CN"/>
        </w:rPr>
        <w:t>万人，毕业学生</w:t>
      </w:r>
      <w:r>
        <w:rPr>
          <w:rFonts w:eastAsia="方正书宋简体;方正大标宋简体" w:cs="黑体;SimHei" w:ascii="方正书宋简体;方正大标宋简体" w:hAnsi="方正书宋简体;方正大标宋简体"/>
          <w:bCs/>
          <w:szCs w:val="21"/>
          <w:lang w:val="zh-CN"/>
        </w:rPr>
        <w:t>1855</w:t>
      </w:r>
      <w:r>
        <w:rPr>
          <w:rFonts w:ascii="方正书宋简体;方正大标宋简体" w:hAnsi="方正书宋简体;方正大标宋简体" w:cs="黑体;SimHei" w:eastAsia="方正书宋简体;方正大标宋简体"/>
          <w:bCs/>
          <w:szCs w:val="21"/>
          <w:lang w:val="zh-CN"/>
        </w:rPr>
        <w:t>人；普通初中</w:t>
      </w:r>
      <w:r>
        <w:rPr>
          <w:rFonts w:eastAsia="方正书宋简体;方正大标宋简体" w:cs="黑体;SimHei" w:ascii="方正书宋简体;方正大标宋简体" w:hAnsi="方正书宋简体;方正大标宋简体"/>
          <w:bCs/>
          <w:szCs w:val="21"/>
          <w:lang w:val="zh-CN"/>
        </w:rPr>
        <w:t>11</w:t>
      </w:r>
      <w:r>
        <w:rPr>
          <w:rFonts w:ascii="方正书宋简体;方正大标宋简体" w:hAnsi="方正书宋简体;方正大标宋简体" w:cs="黑体;SimHei" w:eastAsia="方正书宋简体;方正大标宋简体"/>
          <w:bCs/>
          <w:szCs w:val="21"/>
          <w:lang w:val="zh-CN"/>
        </w:rPr>
        <w:t>所，招收新生</w:t>
      </w:r>
      <w:r>
        <w:rPr>
          <w:rFonts w:eastAsia="方正书宋简体;方正大标宋简体" w:cs="黑体;SimHei" w:ascii="方正书宋简体;方正大标宋简体" w:hAnsi="方正书宋简体;方正大标宋简体"/>
          <w:bCs/>
          <w:szCs w:val="21"/>
          <w:lang w:val="zh-CN"/>
        </w:rPr>
        <w:t xml:space="preserve">2734 </w:t>
      </w:r>
      <w:r>
        <w:rPr>
          <w:rFonts w:ascii="方正书宋简体;方正大标宋简体" w:hAnsi="方正书宋简体;方正大标宋简体" w:cs="黑体;SimHei" w:eastAsia="方正书宋简体;方正大标宋简体"/>
          <w:bCs/>
          <w:szCs w:val="21"/>
          <w:lang w:val="zh-CN"/>
        </w:rPr>
        <w:t>人，在校学生</w:t>
      </w:r>
      <w:r>
        <w:rPr>
          <w:rFonts w:eastAsia="方正书宋简体;方正大标宋简体" w:cs="黑体;SimHei" w:ascii="方正书宋简体;方正大标宋简体" w:hAnsi="方正书宋简体;方正大标宋简体"/>
          <w:bCs/>
          <w:szCs w:val="21"/>
          <w:lang w:val="zh-CN"/>
        </w:rPr>
        <w:t>8111</w:t>
      </w:r>
      <w:r>
        <w:rPr>
          <w:rFonts w:ascii="方正书宋简体;方正大标宋简体" w:hAnsi="方正书宋简体;方正大标宋简体" w:cs="黑体;SimHei" w:eastAsia="方正书宋简体;方正大标宋简体"/>
          <w:bCs/>
          <w:szCs w:val="21"/>
          <w:lang w:val="zh-CN"/>
        </w:rPr>
        <w:t>人，毕业学生</w:t>
      </w:r>
      <w:r>
        <w:rPr>
          <w:rFonts w:eastAsia="方正书宋简体;方正大标宋简体" w:cs="黑体;SimHei" w:ascii="方正书宋简体;方正大标宋简体" w:hAnsi="方正书宋简体;方正大标宋简体"/>
          <w:bCs/>
          <w:szCs w:val="21"/>
          <w:lang w:val="zh-CN"/>
        </w:rPr>
        <w:t>2464</w:t>
      </w:r>
      <w:r>
        <w:rPr>
          <w:rFonts w:ascii="方正书宋简体;方正大标宋简体" w:hAnsi="方正书宋简体;方正大标宋简体" w:cs="黑体;SimHei" w:eastAsia="方正书宋简体;方正大标宋简体"/>
          <w:bCs/>
          <w:szCs w:val="21"/>
          <w:lang w:val="zh-CN"/>
        </w:rPr>
        <w:t>人；普通高中</w:t>
      </w:r>
      <w:r>
        <w:rPr>
          <w:rFonts w:eastAsia="方正书宋简体;方正大标宋简体" w:cs="黑体;SimHei" w:ascii="方正书宋简体;方正大标宋简体" w:hAnsi="方正书宋简体;方正大标宋简体"/>
          <w:bCs/>
          <w:szCs w:val="21"/>
          <w:lang w:val="zh-CN"/>
        </w:rPr>
        <w:t>6</w:t>
      </w:r>
      <w:r>
        <w:rPr>
          <w:rFonts w:ascii="方正书宋简体;方正大标宋简体" w:hAnsi="方正书宋简体;方正大标宋简体" w:cs="黑体;SimHei" w:eastAsia="方正书宋简体;方正大标宋简体"/>
          <w:bCs/>
          <w:szCs w:val="21"/>
          <w:lang w:val="zh-CN"/>
        </w:rPr>
        <w:t>所，招收新生</w:t>
      </w:r>
      <w:r>
        <w:rPr>
          <w:rFonts w:eastAsia="方正书宋简体;方正大标宋简体" w:cs="黑体;SimHei" w:ascii="方正书宋简体;方正大标宋简体" w:hAnsi="方正书宋简体;方正大标宋简体"/>
          <w:bCs/>
          <w:szCs w:val="21"/>
          <w:lang w:val="zh-CN"/>
        </w:rPr>
        <w:t>2105</w:t>
      </w:r>
      <w:r>
        <w:rPr>
          <w:rFonts w:ascii="方正书宋简体;方正大标宋简体" w:hAnsi="方正书宋简体;方正大标宋简体" w:cs="黑体;SimHei" w:eastAsia="方正书宋简体;方正大标宋简体"/>
          <w:bCs/>
          <w:szCs w:val="21"/>
          <w:lang w:val="zh-CN"/>
        </w:rPr>
        <w:t>人，在校学生</w:t>
      </w:r>
      <w:r>
        <w:rPr>
          <w:rFonts w:eastAsia="方正书宋简体;方正大标宋简体" w:cs="黑体;SimHei" w:ascii="方正书宋简体;方正大标宋简体" w:hAnsi="方正书宋简体;方正大标宋简体"/>
          <w:bCs/>
          <w:szCs w:val="21"/>
          <w:lang w:val="zh-CN"/>
        </w:rPr>
        <w:t>5304</w:t>
      </w:r>
      <w:r>
        <w:rPr>
          <w:rFonts w:ascii="方正书宋简体;方正大标宋简体" w:hAnsi="方正书宋简体;方正大标宋简体" w:cs="黑体;SimHei" w:eastAsia="方正书宋简体;方正大标宋简体"/>
          <w:bCs/>
          <w:szCs w:val="21"/>
          <w:lang w:val="zh-CN"/>
        </w:rPr>
        <w:t>人，毕业学生</w:t>
      </w:r>
      <w:r>
        <w:rPr>
          <w:rFonts w:eastAsia="方正书宋简体;方正大标宋简体" w:cs="黑体;SimHei" w:ascii="方正书宋简体;方正大标宋简体" w:hAnsi="方正书宋简体;方正大标宋简体"/>
          <w:bCs/>
          <w:szCs w:val="21"/>
          <w:lang w:val="zh-CN"/>
        </w:rPr>
        <w:t>1563</w:t>
      </w:r>
      <w:r>
        <w:rPr>
          <w:rFonts w:ascii="方正书宋简体;方正大标宋简体" w:hAnsi="方正书宋简体;方正大标宋简体" w:cs="黑体;SimHei" w:eastAsia="方正书宋简体;方正大标宋简体"/>
          <w:bCs/>
          <w:szCs w:val="21"/>
          <w:lang w:val="zh-CN"/>
        </w:rPr>
        <w:t>人；中等职业教育学校</w:t>
      </w:r>
      <w:r>
        <w:rPr>
          <w:rFonts w:eastAsia="方正书宋简体;方正大标宋简体" w:cs="黑体;SimHei" w:ascii="方正书宋简体;方正大标宋简体" w:hAnsi="方正书宋简体;方正大标宋简体"/>
          <w:bCs/>
          <w:szCs w:val="21"/>
          <w:lang w:val="zh-CN"/>
        </w:rPr>
        <w:t>21</w:t>
      </w:r>
      <w:r>
        <w:rPr>
          <w:rFonts w:ascii="方正书宋简体;方正大标宋简体" w:hAnsi="方正书宋简体;方正大标宋简体" w:cs="黑体;SimHei" w:eastAsia="方正书宋简体;方正大标宋简体"/>
          <w:bCs/>
          <w:szCs w:val="21"/>
          <w:lang w:val="zh-CN"/>
        </w:rPr>
        <w:t>所，招收新生</w:t>
      </w:r>
      <w:r>
        <w:rPr>
          <w:rFonts w:eastAsia="方正书宋简体;方正大标宋简体" w:cs="黑体;SimHei" w:ascii="方正书宋简体;方正大标宋简体" w:hAnsi="方正书宋简体;方正大标宋简体"/>
          <w:bCs/>
          <w:szCs w:val="21"/>
          <w:lang w:val="zh-CN"/>
        </w:rPr>
        <w:t>8346</w:t>
      </w:r>
      <w:r>
        <w:rPr>
          <w:rFonts w:ascii="方正书宋简体;方正大标宋简体" w:hAnsi="方正书宋简体;方正大标宋简体" w:cs="黑体;SimHei" w:eastAsia="方正书宋简体;方正大标宋简体"/>
          <w:bCs/>
          <w:szCs w:val="21"/>
          <w:lang w:val="zh-CN"/>
        </w:rPr>
        <w:t>人，在校学生</w:t>
      </w:r>
      <w:r>
        <w:rPr>
          <w:rFonts w:eastAsia="方正书宋简体;方正大标宋简体" w:cs="黑体;SimHei" w:ascii="方正书宋简体;方正大标宋简体" w:hAnsi="方正书宋简体;方正大标宋简体"/>
          <w:bCs/>
          <w:szCs w:val="21"/>
          <w:lang w:val="zh-CN"/>
        </w:rPr>
        <w:t>1.90</w:t>
      </w:r>
      <w:r>
        <w:rPr>
          <w:rFonts w:ascii="方正书宋简体;方正大标宋简体" w:hAnsi="方正书宋简体;方正大标宋简体" w:cs="黑体;SimHei" w:eastAsia="方正书宋简体;方正大标宋简体"/>
          <w:bCs/>
          <w:szCs w:val="21"/>
          <w:lang w:val="zh-CN"/>
        </w:rPr>
        <w:t>万人，毕业学生</w:t>
      </w:r>
      <w:r>
        <w:rPr>
          <w:rFonts w:eastAsia="方正书宋简体;方正大标宋简体" w:cs="黑体;SimHei" w:ascii="方正书宋简体;方正大标宋简体" w:hAnsi="方正书宋简体;方正大标宋简体"/>
          <w:bCs/>
          <w:szCs w:val="21"/>
          <w:lang w:val="zh-CN"/>
        </w:rPr>
        <w:t>6718</w:t>
      </w:r>
      <w:r>
        <w:rPr>
          <w:rFonts w:ascii="方正书宋简体;方正大标宋简体" w:hAnsi="方正书宋简体;方正大标宋简体" w:cs="黑体;SimHei" w:eastAsia="方正书宋简体;方正大标宋简体"/>
          <w:bCs/>
          <w:szCs w:val="21"/>
          <w:lang w:val="zh-CN"/>
        </w:rPr>
        <w:t>人；职业技术培训机构</w:t>
      </w:r>
      <w:r>
        <w:rPr>
          <w:rFonts w:eastAsia="方正书宋简体;方正大标宋简体" w:cs="黑体;SimHei" w:ascii="方正书宋简体;方正大标宋简体" w:hAnsi="方正书宋简体;方正大标宋简体"/>
          <w:bCs/>
          <w:szCs w:val="21"/>
          <w:lang w:val="zh-CN"/>
        </w:rPr>
        <w:t xml:space="preserve">2 </w:t>
      </w:r>
      <w:r>
        <w:rPr>
          <w:rFonts w:ascii="方正书宋简体;方正大标宋简体" w:hAnsi="方正书宋简体;方正大标宋简体" w:cs="黑体;SimHei" w:eastAsia="方正书宋简体;方正大标宋简体"/>
          <w:bCs/>
          <w:szCs w:val="21"/>
          <w:lang w:val="zh-CN"/>
        </w:rPr>
        <w:t>个，教学班（点）</w:t>
      </w:r>
      <w:r>
        <w:rPr>
          <w:rFonts w:eastAsia="方正书宋简体;方正大标宋简体" w:cs="黑体;SimHei" w:ascii="方正书宋简体;方正大标宋简体" w:hAnsi="方正书宋简体;方正大标宋简体"/>
          <w:bCs/>
          <w:szCs w:val="21"/>
          <w:lang w:val="zh-CN"/>
        </w:rPr>
        <w:t>24</w:t>
      </w:r>
      <w:r>
        <w:rPr>
          <w:rFonts w:ascii="方正书宋简体;方正大标宋简体" w:hAnsi="方正书宋简体;方正大标宋简体" w:cs="黑体;SimHei" w:eastAsia="方正书宋简体;方正大标宋简体"/>
          <w:bCs/>
          <w:szCs w:val="21"/>
          <w:lang w:val="zh-CN"/>
        </w:rPr>
        <w:t>个，注册学生</w:t>
      </w:r>
      <w:r>
        <w:rPr>
          <w:rFonts w:eastAsia="方正书宋简体;方正大标宋简体" w:cs="黑体;SimHei" w:ascii="方正书宋简体;方正大标宋简体" w:hAnsi="方正书宋简体;方正大标宋简体"/>
          <w:bCs/>
          <w:szCs w:val="21"/>
          <w:lang w:val="zh-CN"/>
        </w:rPr>
        <w:t>892</w:t>
      </w:r>
      <w:r>
        <w:rPr>
          <w:rFonts w:ascii="方正书宋简体;方正大标宋简体" w:hAnsi="方正书宋简体;方正大标宋简体" w:cs="黑体;SimHei" w:eastAsia="方正书宋简体;方正大标宋简体"/>
          <w:bCs/>
          <w:szCs w:val="21"/>
          <w:lang w:val="zh-CN"/>
        </w:rPr>
        <w:t>人，结业学生</w:t>
      </w:r>
      <w:r>
        <w:rPr>
          <w:rFonts w:eastAsia="方正书宋简体;方正大标宋简体" w:cs="黑体;SimHei" w:ascii="方正书宋简体;方正大标宋简体" w:hAnsi="方正书宋简体;方正大标宋简体"/>
          <w:bCs/>
          <w:szCs w:val="21"/>
          <w:lang w:val="zh-CN"/>
        </w:rPr>
        <w:t>560</w:t>
      </w:r>
      <w:r>
        <w:rPr>
          <w:rFonts w:ascii="方正书宋简体;方正大标宋简体" w:hAnsi="方正书宋简体;方正大标宋简体" w:cs="黑体;SimHei" w:eastAsia="方正书宋简体;方正大标宋简体"/>
          <w:bCs/>
          <w:szCs w:val="21"/>
          <w:lang w:val="zh-CN"/>
        </w:rPr>
        <w:t>人。</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科技事业深入推进。发展科技创新企业</w:t>
      </w:r>
      <w:r>
        <w:rPr>
          <w:rFonts w:eastAsia="方正书宋简体;方正大标宋简体" w:cs="黑体;SimHei" w:ascii="方正书宋简体;方正大标宋简体" w:hAnsi="方正书宋简体;方正大标宋简体"/>
          <w:bCs/>
          <w:szCs w:val="21"/>
          <w:lang w:val="zh-CN"/>
        </w:rPr>
        <w:t>16</w:t>
      </w:r>
      <w:r>
        <w:rPr>
          <w:rFonts w:ascii="方正书宋简体;方正大标宋简体" w:hAnsi="方正书宋简体;方正大标宋简体" w:cs="黑体;SimHei" w:eastAsia="方正书宋简体;方正大标宋简体"/>
          <w:bCs/>
          <w:szCs w:val="21"/>
          <w:lang w:val="zh-CN"/>
        </w:rPr>
        <w:t>家、乡村科技信息服务站</w:t>
      </w:r>
      <w:r>
        <w:rPr>
          <w:rFonts w:eastAsia="方正书宋简体;方正大标宋简体" w:cs="黑体;SimHei" w:ascii="方正书宋简体;方正大标宋简体" w:hAnsi="方正书宋简体;方正大标宋简体"/>
          <w:bCs/>
          <w:szCs w:val="21"/>
          <w:lang w:val="zh-CN"/>
        </w:rPr>
        <w:t xml:space="preserve">66 </w:t>
      </w:r>
      <w:r>
        <w:rPr>
          <w:rFonts w:ascii="方正书宋简体;方正大标宋简体" w:hAnsi="方正书宋简体;方正大标宋简体" w:cs="黑体;SimHei" w:eastAsia="方正书宋简体;方正大标宋简体"/>
          <w:bCs/>
          <w:szCs w:val="21"/>
          <w:lang w:val="zh-CN"/>
        </w:rPr>
        <w:t xml:space="preserve">个，选派科技特派员 </w:t>
      </w:r>
      <w:r>
        <w:rPr>
          <w:rFonts w:eastAsia="方正书宋简体;方正大标宋简体" w:cs="黑体;SimHei" w:ascii="方正书宋简体;方正大标宋简体" w:hAnsi="方正书宋简体;方正大标宋简体"/>
          <w:bCs/>
          <w:szCs w:val="21"/>
          <w:lang w:val="zh-CN"/>
        </w:rPr>
        <w:t xml:space="preserve">333 </w:t>
      </w:r>
      <w:r>
        <w:rPr>
          <w:rFonts w:ascii="方正书宋简体;方正大标宋简体" w:hAnsi="方正书宋简体;方正大标宋简体" w:cs="黑体;SimHei" w:eastAsia="方正书宋简体;方正大标宋简体"/>
          <w:bCs/>
          <w:szCs w:val="21"/>
          <w:lang w:val="zh-CN"/>
        </w:rPr>
        <w:t xml:space="preserve">人，建科技专家大院 </w:t>
      </w:r>
      <w:r>
        <w:rPr>
          <w:rFonts w:eastAsia="方正书宋简体;方正大标宋简体" w:cs="黑体;SimHei" w:ascii="方正书宋简体;方正大标宋简体" w:hAnsi="方正书宋简体;方正大标宋简体"/>
          <w:bCs/>
          <w:szCs w:val="21"/>
          <w:lang w:val="zh-CN"/>
        </w:rPr>
        <w:t>11</w:t>
      </w:r>
      <w:r>
        <w:rPr>
          <w:rFonts w:ascii="方正书宋简体;方正大标宋简体" w:hAnsi="方正书宋简体;方正大标宋简体" w:cs="黑体;SimHei" w:eastAsia="方正书宋简体;方正大标宋简体"/>
          <w:bCs/>
          <w:szCs w:val="21"/>
          <w:lang w:val="zh-CN"/>
        </w:rPr>
        <w:t>个。组织实施科技项目</w:t>
      </w:r>
      <w:r>
        <w:rPr>
          <w:rFonts w:eastAsia="方正书宋简体;方正大标宋简体" w:cs="黑体;SimHei" w:ascii="方正书宋简体;方正大标宋简体" w:hAnsi="方正书宋简体;方正大标宋简体"/>
          <w:bCs/>
          <w:szCs w:val="21"/>
          <w:lang w:val="zh-CN"/>
        </w:rPr>
        <w:t>115</w:t>
      </w:r>
      <w:r>
        <w:rPr>
          <w:rFonts w:ascii="方正书宋简体;方正大标宋简体" w:hAnsi="方正书宋简体;方正大标宋简体" w:cs="黑体;SimHei" w:eastAsia="方正书宋简体;方正大标宋简体"/>
          <w:bCs/>
          <w:szCs w:val="21"/>
          <w:lang w:val="zh-CN"/>
        </w:rPr>
        <w:t>项，取得科技成果</w:t>
      </w:r>
      <w:r>
        <w:rPr>
          <w:rFonts w:eastAsia="方正书宋简体;方正大标宋简体" w:cs="黑体;SimHei" w:ascii="方正书宋简体;方正大标宋简体" w:hAnsi="方正书宋简体;方正大标宋简体"/>
          <w:bCs/>
          <w:szCs w:val="21"/>
          <w:lang w:val="zh-CN"/>
        </w:rPr>
        <w:t>43</w:t>
      </w:r>
      <w:r>
        <w:rPr>
          <w:rFonts w:ascii="方正书宋简体;方正大标宋简体" w:hAnsi="方正书宋简体;方正大标宋简体" w:cs="黑体;SimHei" w:eastAsia="方正书宋简体;方正大标宋简体"/>
          <w:bCs/>
          <w:szCs w:val="21"/>
          <w:lang w:val="zh-CN"/>
        </w:rPr>
        <w:t>项，科技成果转化</w:t>
      </w:r>
      <w:r>
        <w:rPr>
          <w:rFonts w:eastAsia="方正书宋简体;方正大标宋简体" w:cs="黑体;SimHei" w:ascii="方正书宋简体;方正大标宋简体" w:hAnsi="方正书宋简体;方正大标宋简体"/>
          <w:bCs/>
          <w:szCs w:val="21"/>
          <w:lang w:val="zh-CN"/>
        </w:rPr>
        <w:t>52</w:t>
      </w:r>
      <w:r>
        <w:rPr>
          <w:rFonts w:ascii="方正书宋简体;方正大标宋简体" w:hAnsi="方正书宋简体;方正大标宋简体" w:cs="黑体;SimHei" w:eastAsia="方正书宋简体;方正大标宋简体"/>
          <w:bCs/>
          <w:szCs w:val="21"/>
          <w:lang w:val="zh-CN"/>
        </w:rPr>
        <w:t>项。申请专利</w:t>
      </w:r>
      <w:r>
        <w:rPr>
          <w:rFonts w:eastAsia="方正书宋简体;方正大标宋简体" w:cs="黑体;SimHei" w:ascii="方正书宋简体;方正大标宋简体" w:hAnsi="方正书宋简体;方正大标宋简体"/>
          <w:bCs/>
          <w:szCs w:val="21"/>
          <w:lang w:val="zh-CN"/>
        </w:rPr>
        <w:t>131</w:t>
      </w:r>
      <w:r>
        <w:rPr>
          <w:rFonts w:ascii="方正书宋简体;方正大标宋简体" w:hAnsi="方正书宋简体;方正大标宋简体" w:cs="黑体;SimHei" w:eastAsia="方正书宋简体;方正大标宋简体"/>
          <w:bCs/>
          <w:szCs w:val="21"/>
          <w:lang w:val="zh-CN"/>
        </w:rPr>
        <w:t>件，授权专利</w:t>
      </w:r>
      <w:r>
        <w:rPr>
          <w:rFonts w:eastAsia="方正书宋简体;方正大标宋简体" w:cs="黑体;SimHei" w:ascii="方正书宋简体;方正大标宋简体" w:hAnsi="方正书宋简体;方正大标宋简体"/>
          <w:bCs/>
          <w:szCs w:val="21"/>
          <w:lang w:val="zh-CN"/>
        </w:rPr>
        <w:t>56</w:t>
      </w:r>
      <w:r>
        <w:rPr>
          <w:rFonts w:ascii="方正书宋简体;方正大标宋简体" w:hAnsi="方正书宋简体;方正大标宋简体" w:cs="黑体;SimHei" w:eastAsia="方正书宋简体;方正大标宋简体"/>
          <w:bCs/>
          <w:szCs w:val="21"/>
          <w:lang w:val="zh-CN"/>
        </w:rPr>
        <w:t>件，实施专利</w:t>
      </w:r>
      <w:r>
        <w:rPr>
          <w:rFonts w:eastAsia="方正书宋简体;方正大标宋简体" w:cs="黑体;SimHei" w:ascii="方正书宋简体;方正大标宋简体" w:hAnsi="方正书宋简体;方正大标宋简体"/>
          <w:bCs/>
          <w:szCs w:val="21"/>
          <w:lang w:val="zh-CN"/>
        </w:rPr>
        <w:t>95</w:t>
      </w:r>
      <w:r>
        <w:rPr>
          <w:rFonts w:ascii="方正书宋简体;方正大标宋简体" w:hAnsi="方正书宋简体;方正大标宋简体" w:cs="黑体;SimHei" w:eastAsia="方正书宋简体;方正大标宋简体"/>
          <w:bCs/>
          <w:szCs w:val="21"/>
          <w:lang w:val="zh-CN"/>
        </w:rPr>
        <w:t>件。</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九、环境管理、资源保护与安全生产</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节能降耗取得成效。万元</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综合能耗比去年下降</w:t>
      </w:r>
      <w:r>
        <w:rPr>
          <w:rFonts w:eastAsia="方正书宋简体;方正大标宋简体" w:cs="黑体;SimHei" w:ascii="方正书宋简体;方正大标宋简体" w:hAnsi="方正书宋简体;方正大标宋简体"/>
          <w:bCs/>
          <w:szCs w:val="21"/>
          <w:lang w:val="zh-CN"/>
        </w:rPr>
        <w:t>5.8%</w:t>
      </w:r>
      <w:r>
        <w:rPr>
          <w:rFonts w:ascii="方正书宋简体;方正大标宋简体" w:hAnsi="方正书宋简体;方正大标宋简体" w:cs="黑体;SimHei" w:eastAsia="方正书宋简体;方正大标宋简体"/>
          <w:bCs/>
          <w:szCs w:val="21"/>
          <w:lang w:val="zh-CN"/>
        </w:rPr>
        <w:t>，规模以上工业万元增加值综合能耗下降</w:t>
      </w:r>
      <w:r>
        <w:rPr>
          <w:rFonts w:eastAsia="方正书宋简体;方正大标宋简体" w:cs="黑体;SimHei" w:ascii="方正书宋简体;方正大标宋简体" w:hAnsi="方正书宋简体;方正大标宋简体"/>
          <w:bCs/>
          <w:szCs w:val="21"/>
          <w:lang w:val="zh-CN"/>
        </w:rPr>
        <w:t>10.6%</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环境保护力度加大。</w:t>
      </w:r>
      <w:r>
        <w:rPr>
          <w:rFonts w:eastAsia="方正书宋简体;方正大标宋简体" w:cs="黑体;SimHei" w:ascii="方正书宋简体;方正大标宋简体" w:hAnsi="方正书宋简体;方正大标宋简体"/>
          <w:bCs/>
          <w:szCs w:val="21"/>
          <w:lang w:val="zh-CN"/>
        </w:rPr>
        <w:t>72</w:t>
      </w:r>
      <w:r>
        <w:rPr>
          <w:rFonts w:ascii="方正书宋简体;方正大标宋简体" w:hAnsi="方正书宋简体;方正大标宋简体" w:cs="黑体;SimHei" w:eastAsia="方正书宋简体;方正大标宋简体"/>
          <w:bCs/>
          <w:szCs w:val="21"/>
          <w:lang w:val="zh-CN"/>
        </w:rPr>
        <w:t>户重点监测单位工业废水排放达标率为</w:t>
      </w:r>
      <w:r>
        <w:rPr>
          <w:rFonts w:eastAsia="方正书宋简体;方正大标宋简体" w:cs="黑体;SimHei" w:ascii="方正书宋简体;方正大标宋简体" w:hAnsi="方正书宋简体;方正大标宋简体"/>
          <w:bCs/>
          <w:szCs w:val="21"/>
          <w:lang w:val="zh-CN"/>
        </w:rPr>
        <w:t>98.6%</w:t>
      </w:r>
      <w:r>
        <w:rPr>
          <w:rFonts w:ascii="方正书宋简体;方正大标宋简体" w:hAnsi="方正书宋简体;方正大标宋简体" w:cs="黑体;SimHei" w:eastAsia="方正书宋简体;方正大标宋简体"/>
          <w:bCs/>
          <w:szCs w:val="21"/>
          <w:lang w:val="zh-CN"/>
        </w:rPr>
        <w:t>、二氧化硫排放达标率为</w:t>
      </w:r>
      <w:r>
        <w:rPr>
          <w:rFonts w:eastAsia="方正书宋简体;方正大标宋简体" w:cs="黑体;SimHei" w:ascii="方正书宋简体;方正大标宋简体" w:hAnsi="方正书宋简体;方正大标宋简体"/>
          <w:bCs/>
          <w:szCs w:val="21"/>
          <w:lang w:val="zh-CN"/>
        </w:rPr>
        <w:t>97.9%</w:t>
      </w:r>
      <w:r>
        <w:rPr>
          <w:rFonts w:ascii="方正书宋简体;方正大标宋简体" w:hAnsi="方正书宋简体;方正大标宋简体" w:cs="黑体;SimHei" w:eastAsia="方正书宋简体;方正大标宋简体"/>
          <w:bCs/>
          <w:szCs w:val="21"/>
          <w:lang w:val="zh-CN"/>
        </w:rPr>
        <w:t>、粉尘排放达标率为</w:t>
      </w:r>
      <w:r>
        <w:rPr>
          <w:rFonts w:eastAsia="方正书宋简体;方正大标宋简体" w:cs="黑体;SimHei" w:ascii="方正书宋简体;方正大标宋简体" w:hAnsi="方正书宋简体;方正大标宋简体"/>
          <w:bCs/>
          <w:szCs w:val="21"/>
          <w:lang w:val="zh-CN"/>
        </w:rPr>
        <w:t>98.7 %</w:t>
      </w:r>
      <w:r>
        <w:rPr>
          <w:rFonts w:ascii="方正书宋简体;方正大标宋简体" w:hAnsi="方正书宋简体;方正大标宋简体" w:cs="黑体;SimHei" w:eastAsia="方正书宋简体;方正大标宋简体"/>
          <w:bCs/>
          <w:szCs w:val="21"/>
          <w:lang w:val="zh-CN"/>
        </w:rPr>
        <w:t>、烟尘排放达标率为</w:t>
      </w:r>
      <w:r>
        <w:rPr>
          <w:rFonts w:eastAsia="方正书宋简体;方正大标宋简体" w:cs="黑体;SimHei" w:ascii="方正书宋简体;方正大标宋简体" w:hAnsi="方正书宋简体;方正大标宋简体"/>
          <w:bCs/>
          <w:szCs w:val="21"/>
          <w:lang w:val="zh-CN"/>
        </w:rPr>
        <w:t>98.2%</w:t>
      </w:r>
      <w:r>
        <w:rPr>
          <w:rFonts w:ascii="方正书宋简体;方正大标宋简体" w:hAnsi="方正书宋简体;方正大标宋简体" w:cs="黑体;SimHei" w:eastAsia="方正书宋简体;方正大标宋简体"/>
          <w:bCs/>
          <w:szCs w:val="21"/>
          <w:lang w:val="zh-CN"/>
        </w:rPr>
        <w:t>，工业固体废弃物综合利用处置率达到</w:t>
      </w:r>
      <w:r>
        <w:rPr>
          <w:rFonts w:eastAsia="方正书宋简体;方正大标宋简体" w:cs="黑体;SimHei" w:ascii="方正书宋简体;方正大标宋简体" w:hAnsi="方正书宋简体;方正大标宋简体"/>
          <w:bCs/>
          <w:szCs w:val="21"/>
          <w:lang w:val="zh-CN"/>
        </w:rPr>
        <w:t>99.7 %</w:t>
      </w:r>
      <w:r>
        <w:rPr>
          <w:rFonts w:ascii="方正书宋简体;方正大标宋简体" w:hAnsi="方正书宋简体;方正大标宋简体" w:cs="黑体;SimHei" w:eastAsia="方正书宋简体;方正大标宋简体"/>
          <w:bCs/>
          <w:szCs w:val="21"/>
          <w:lang w:val="zh-CN"/>
        </w:rPr>
        <w:t>。城市空气质量达标率达到</w:t>
      </w:r>
      <w:r>
        <w:rPr>
          <w:rFonts w:eastAsia="方正书宋简体;方正大标宋简体" w:cs="黑体;SimHei" w:ascii="方正书宋简体;方正大标宋简体" w:hAnsi="方正书宋简体;方正大标宋简体"/>
          <w:bCs/>
          <w:szCs w:val="21"/>
          <w:lang w:val="zh-CN"/>
        </w:rPr>
        <w:t>99.3%</w:t>
      </w:r>
      <w:r>
        <w:rPr>
          <w:rFonts w:ascii="方正书宋简体;方正大标宋简体" w:hAnsi="方正书宋简体;方正大标宋简体" w:cs="黑体;SimHei" w:eastAsia="方正书宋简体;方正大标宋简体"/>
          <w:bCs/>
          <w:szCs w:val="21"/>
          <w:lang w:val="zh-CN"/>
        </w:rPr>
        <w:t>，城市区域环境噪声平均值为</w:t>
      </w:r>
      <w:r>
        <w:rPr>
          <w:rFonts w:eastAsia="方正书宋简体;方正大标宋简体" w:cs="黑体;SimHei" w:ascii="方正书宋简体;方正大标宋简体" w:hAnsi="方正书宋简体;方正大标宋简体"/>
          <w:bCs/>
          <w:szCs w:val="21"/>
          <w:lang w:val="zh-CN"/>
        </w:rPr>
        <w:t>55.3</w:t>
      </w:r>
      <w:r>
        <w:rPr>
          <w:rFonts w:ascii="方正书宋简体;方正大标宋简体" w:hAnsi="方正书宋简体;方正大标宋简体" w:cs="黑体;SimHei" w:eastAsia="方正书宋简体;方正大标宋简体"/>
          <w:bCs/>
          <w:szCs w:val="21"/>
          <w:lang w:val="zh-CN"/>
        </w:rPr>
        <w:t>分贝，交通干线噪声平均值为</w:t>
      </w:r>
      <w:r>
        <w:rPr>
          <w:rFonts w:eastAsia="方正书宋简体;方正大标宋简体" w:cs="黑体;SimHei" w:ascii="方正书宋简体;方正大标宋简体" w:hAnsi="方正书宋简体;方正大标宋简体"/>
          <w:bCs/>
          <w:szCs w:val="21"/>
          <w:lang w:val="zh-CN"/>
        </w:rPr>
        <w:t>64.8</w:t>
      </w:r>
      <w:r>
        <w:rPr>
          <w:rFonts w:ascii="方正书宋简体;方正大标宋简体" w:hAnsi="方正书宋简体;方正大标宋简体" w:cs="黑体;SimHei" w:eastAsia="方正书宋简体;方正大标宋简体"/>
          <w:bCs/>
          <w:szCs w:val="21"/>
          <w:lang w:val="zh-CN"/>
        </w:rPr>
        <w:t>分贝，主要流域出境断面水质达标类别为Ⅲ类。</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生态建设进一步加强。年末森林覆盖率达到</w:t>
      </w:r>
      <w:r>
        <w:rPr>
          <w:rFonts w:eastAsia="方正书宋简体;方正大标宋简体" w:cs="黑体;SimHei" w:ascii="方正书宋简体;方正大标宋简体" w:hAnsi="方正书宋简体;方正大标宋简体"/>
          <w:bCs/>
          <w:szCs w:val="21"/>
          <w:lang w:val="zh-CN"/>
        </w:rPr>
        <w:t>54.5%</w:t>
      </w:r>
      <w:r>
        <w:rPr>
          <w:rFonts w:ascii="方正书宋简体;方正大标宋简体" w:hAnsi="方正书宋简体;方正大标宋简体" w:cs="黑体;SimHei" w:eastAsia="方正书宋简体;方正大标宋简体"/>
          <w:bCs/>
          <w:szCs w:val="21"/>
          <w:lang w:val="zh-CN"/>
        </w:rPr>
        <w:t xml:space="preserve">，比上年提高 </w:t>
      </w:r>
      <w:r>
        <w:rPr>
          <w:rFonts w:eastAsia="方正书宋简体;方正大标宋简体" w:cs="黑体;SimHei" w:ascii="方正书宋简体;方正大标宋简体" w:hAnsi="方正书宋简体;方正大标宋简体"/>
          <w:bCs/>
          <w:szCs w:val="21"/>
          <w:lang w:val="zh-CN"/>
        </w:rPr>
        <w:t>0.5</w:t>
      </w:r>
      <w:r>
        <w:rPr>
          <w:rFonts w:ascii="方正书宋简体;方正大标宋简体" w:hAnsi="方正书宋简体;方正大标宋简体" w:cs="黑体;SimHei" w:eastAsia="方正书宋简体;方正大标宋简体"/>
          <w:bCs/>
          <w:szCs w:val="21"/>
          <w:lang w:val="zh-CN"/>
        </w:rPr>
        <w:t>个百分点。</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安全生产总体好转。全年发生各类伤亡事故</w:t>
      </w:r>
      <w:r>
        <w:rPr>
          <w:rFonts w:eastAsia="方正书宋简体;方正大标宋简体" w:cs="黑体;SimHei" w:ascii="方正书宋简体;方正大标宋简体" w:hAnsi="方正书宋简体;方正大标宋简体"/>
          <w:bCs/>
          <w:szCs w:val="21"/>
          <w:lang w:val="zh-CN"/>
        </w:rPr>
        <w:t>137</w:t>
      </w:r>
      <w:r>
        <w:rPr>
          <w:rFonts w:ascii="方正书宋简体;方正大标宋简体" w:hAnsi="方正书宋简体;方正大标宋简体" w:cs="黑体;SimHei" w:eastAsia="方正书宋简体;方正大标宋简体"/>
          <w:bCs/>
          <w:szCs w:val="21"/>
          <w:lang w:val="zh-CN"/>
        </w:rPr>
        <w:t>起，比上年下降</w:t>
      </w:r>
      <w:r>
        <w:rPr>
          <w:rFonts w:eastAsia="方正书宋简体;方正大标宋简体" w:cs="黑体;SimHei" w:ascii="方正书宋简体;方正大标宋简体" w:hAnsi="方正书宋简体;方正大标宋简体"/>
          <w:bCs/>
          <w:szCs w:val="21"/>
          <w:lang w:val="zh-CN"/>
        </w:rPr>
        <w:t>45.0 %</w:t>
      </w:r>
      <w:r>
        <w:rPr>
          <w:rFonts w:ascii="方正书宋简体;方正大标宋简体" w:hAnsi="方正书宋简体;方正大标宋简体" w:cs="黑体;SimHei" w:eastAsia="方正书宋简体;方正大标宋简体"/>
          <w:bCs/>
          <w:szCs w:val="21"/>
          <w:lang w:val="zh-CN"/>
        </w:rPr>
        <w:t>；死亡</w:t>
      </w:r>
      <w:r>
        <w:rPr>
          <w:rFonts w:eastAsia="方正书宋简体;方正大标宋简体" w:cs="黑体;SimHei" w:ascii="方正书宋简体;方正大标宋简体" w:hAnsi="方正书宋简体;方正大标宋简体"/>
          <w:bCs/>
          <w:szCs w:val="21"/>
          <w:lang w:val="zh-CN"/>
        </w:rPr>
        <w:t>115</w:t>
      </w:r>
      <w:r>
        <w:rPr>
          <w:rFonts w:ascii="方正书宋简体;方正大标宋简体" w:hAnsi="方正书宋简体;方正大标宋简体" w:cs="黑体;SimHei" w:eastAsia="方正书宋简体;方正大标宋简体"/>
          <w:bCs/>
          <w:szCs w:val="21"/>
          <w:lang w:val="zh-CN"/>
        </w:rPr>
        <w:t>人，下降</w:t>
      </w:r>
      <w:r>
        <w:rPr>
          <w:rFonts w:eastAsia="方正书宋简体;方正大标宋简体" w:cs="黑体;SimHei" w:ascii="方正书宋简体;方正大标宋简体" w:hAnsi="方正书宋简体;方正大标宋简体"/>
          <w:bCs/>
          <w:szCs w:val="21"/>
          <w:lang w:val="zh-CN"/>
        </w:rPr>
        <w:t>29.4%</w:t>
      </w:r>
      <w:r>
        <w:rPr>
          <w:rFonts w:ascii="方正书宋简体;方正大标宋简体" w:hAnsi="方正书宋简体;方正大标宋简体" w:cs="黑体;SimHei" w:eastAsia="方正书宋简体;方正大标宋简体"/>
          <w:bCs/>
          <w:szCs w:val="21"/>
          <w:lang w:val="zh-CN"/>
        </w:rPr>
        <w:t>；直接经济损失</w:t>
      </w:r>
      <w:r>
        <w:rPr>
          <w:rFonts w:eastAsia="方正书宋简体;方正大标宋简体" w:cs="黑体;SimHei" w:ascii="方正书宋简体;方正大标宋简体" w:hAnsi="方正书宋简体;方正大标宋简体"/>
          <w:bCs/>
          <w:szCs w:val="21"/>
          <w:lang w:val="zh-CN"/>
        </w:rPr>
        <w:t>321.69</w:t>
      </w:r>
      <w:r>
        <w:rPr>
          <w:rFonts w:ascii="方正书宋简体;方正大标宋简体" w:hAnsi="方正书宋简体;方正大标宋简体" w:cs="黑体;SimHei" w:eastAsia="方正书宋简体;方正大标宋简体"/>
          <w:bCs/>
          <w:szCs w:val="21"/>
          <w:lang w:val="zh-CN"/>
        </w:rPr>
        <w:t xml:space="preserve">万元，下降 </w:t>
      </w:r>
      <w:r>
        <w:rPr>
          <w:rFonts w:eastAsia="方正书宋简体;方正大标宋简体" w:cs="黑体;SimHei" w:ascii="方正书宋简体;方正大标宋简体" w:hAnsi="方正书宋简体;方正大标宋简体"/>
          <w:bCs/>
          <w:szCs w:val="21"/>
          <w:lang w:val="zh-CN"/>
        </w:rPr>
        <w:t>0.4%</w:t>
      </w:r>
      <w:r>
        <w:rPr>
          <w:rFonts w:ascii="方正书宋简体;方正大标宋简体" w:hAnsi="方正书宋简体;方正大标宋简体" w:cs="黑体;SimHei" w:eastAsia="方正书宋简体;方正大标宋简体"/>
          <w:bCs/>
          <w:szCs w:val="21"/>
          <w:lang w:val="zh-CN"/>
        </w:rPr>
        <w:t>。亿元</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生产安全事故死亡</w:t>
      </w:r>
      <w:r>
        <w:rPr>
          <w:rFonts w:eastAsia="方正书宋简体;方正大标宋简体" w:cs="黑体;SimHei" w:ascii="方正书宋简体;方正大标宋简体" w:hAnsi="方正书宋简体;方正大标宋简体"/>
          <w:bCs/>
          <w:szCs w:val="21"/>
          <w:lang w:val="zh-CN"/>
        </w:rPr>
        <w:t>0.48</w:t>
      </w:r>
      <w:r>
        <w:rPr>
          <w:rFonts w:ascii="方正书宋简体;方正大标宋简体" w:hAnsi="方正书宋简体;方正大标宋简体" w:cs="黑体;SimHei" w:eastAsia="方正书宋简体;方正大标宋简体"/>
          <w:bCs/>
          <w:szCs w:val="21"/>
          <w:lang w:val="zh-CN"/>
        </w:rPr>
        <w:t>人，下降</w:t>
      </w:r>
      <w:r>
        <w:rPr>
          <w:rFonts w:eastAsia="方正书宋简体;方正大标宋简体" w:cs="黑体;SimHei" w:ascii="方正书宋简体;方正大标宋简体" w:hAnsi="方正书宋简体;方正大标宋简体"/>
          <w:bCs/>
          <w:szCs w:val="21"/>
          <w:lang w:val="zh-CN"/>
        </w:rPr>
        <w:t>31.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十、卫生、文化与体育</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公共卫生体系建设加强，卫生安全应急能力提高。年末有卫生机构</w:t>
      </w:r>
      <w:r>
        <w:rPr>
          <w:rFonts w:eastAsia="方正书宋简体;方正大标宋简体" w:cs="黑体;SimHei" w:ascii="方正书宋简体;方正大标宋简体" w:hAnsi="方正书宋简体;方正大标宋简体"/>
          <w:bCs/>
          <w:szCs w:val="21"/>
          <w:lang w:val="zh-CN"/>
        </w:rPr>
        <w:t>726</w:t>
      </w:r>
      <w:r>
        <w:rPr>
          <w:rFonts w:ascii="方正书宋简体;方正大标宋简体" w:hAnsi="方正书宋简体;方正大标宋简体" w:cs="黑体;SimHei" w:eastAsia="方正书宋简体;方正大标宋简体"/>
          <w:bCs/>
          <w:szCs w:val="21"/>
          <w:lang w:val="zh-CN"/>
        </w:rPr>
        <w:t>个，床位</w:t>
      </w:r>
      <w:r>
        <w:rPr>
          <w:rFonts w:eastAsia="方正书宋简体;方正大标宋简体" w:cs="黑体;SimHei" w:ascii="方正书宋简体;方正大标宋简体" w:hAnsi="方正书宋简体;方正大标宋简体"/>
          <w:bCs/>
          <w:szCs w:val="21"/>
          <w:lang w:val="zh-CN"/>
        </w:rPr>
        <w:t>8932</w:t>
      </w:r>
      <w:r>
        <w:rPr>
          <w:rFonts w:ascii="方正书宋简体;方正大标宋简体" w:hAnsi="方正书宋简体;方正大标宋简体" w:cs="黑体;SimHei" w:eastAsia="方正书宋简体;方正大标宋简体"/>
          <w:bCs/>
          <w:szCs w:val="21"/>
          <w:lang w:val="zh-CN"/>
        </w:rPr>
        <w:t>张，卫生技术人员</w:t>
      </w:r>
      <w:r>
        <w:rPr>
          <w:rFonts w:eastAsia="方正书宋简体;方正大标宋简体" w:cs="黑体;SimHei" w:ascii="方正书宋简体;方正大标宋简体" w:hAnsi="方正书宋简体;方正大标宋简体"/>
          <w:bCs/>
          <w:szCs w:val="21"/>
          <w:lang w:val="zh-CN"/>
        </w:rPr>
        <w:t>7797</w:t>
      </w:r>
      <w:r>
        <w:rPr>
          <w:rFonts w:ascii="方正书宋简体;方正大标宋简体" w:hAnsi="方正书宋简体;方正大标宋简体" w:cs="黑体;SimHei" w:eastAsia="方正书宋简体;方正大标宋简体"/>
          <w:bCs/>
          <w:szCs w:val="21"/>
          <w:lang w:val="zh-CN"/>
        </w:rPr>
        <w:t>人，其中：执业</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助理</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医师</w:t>
      </w:r>
      <w:r>
        <w:rPr>
          <w:rFonts w:eastAsia="方正书宋简体;方正大标宋简体" w:cs="黑体;SimHei" w:ascii="方正书宋简体;方正大标宋简体" w:hAnsi="方正书宋简体;方正大标宋简体"/>
          <w:bCs/>
          <w:szCs w:val="21"/>
          <w:lang w:val="zh-CN"/>
        </w:rPr>
        <w:t>6468</w:t>
      </w:r>
      <w:r>
        <w:rPr>
          <w:rFonts w:ascii="方正书宋简体;方正大标宋简体" w:hAnsi="方正书宋简体;方正大标宋简体" w:cs="黑体;SimHei" w:eastAsia="方正书宋简体;方正大标宋简体"/>
          <w:bCs/>
          <w:szCs w:val="21"/>
          <w:lang w:val="zh-CN"/>
        </w:rPr>
        <w:t>人、注册护士</w:t>
      </w:r>
      <w:r>
        <w:rPr>
          <w:rFonts w:eastAsia="方正书宋简体;方正大标宋简体" w:cs="黑体;SimHei" w:ascii="方正书宋简体;方正大标宋简体" w:hAnsi="方正书宋简体;方正大标宋简体"/>
          <w:bCs/>
          <w:szCs w:val="21"/>
          <w:lang w:val="zh-CN"/>
        </w:rPr>
        <w:t>1768</w:t>
      </w:r>
      <w:r>
        <w:rPr>
          <w:rFonts w:ascii="方正书宋简体;方正大标宋简体" w:hAnsi="方正书宋简体;方正大标宋简体" w:cs="黑体;SimHei" w:eastAsia="方正书宋简体;方正大标宋简体"/>
          <w:bCs/>
          <w:szCs w:val="21"/>
          <w:lang w:val="zh-CN"/>
        </w:rPr>
        <w:t xml:space="preserve">人、药剂人员 </w:t>
      </w:r>
      <w:r>
        <w:rPr>
          <w:rFonts w:eastAsia="方正书宋简体;方正大标宋简体" w:cs="黑体;SimHei" w:ascii="方正书宋简体;方正大标宋简体" w:hAnsi="方正书宋简体;方正大标宋简体"/>
          <w:bCs/>
          <w:szCs w:val="21"/>
          <w:lang w:val="zh-CN"/>
        </w:rPr>
        <w:t>413</w:t>
      </w:r>
      <w:r>
        <w:rPr>
          <w:rFonts w:ascii="方正书宋简体;方正大标宋简体" w:hAnsi="方正书宋简体;方正大标宋简体" w:cs="黑体;SimHei" w:eastAsia="方正书宋简体;方正大标宋简体"/>
          <w:bCs/>
          <w:szCs w:val="21"/>
          <w:lang w:val="zh-CN"/>
        </w:rPr>
        <w:t>人、检验人员</w:t>
      </w:r>
      <w:r>
        <w:rPr>
          <w:rFonts w:eastAsia="方正书宋简体;方正大标宋简体" w:cs="黑体;SimHei" w:ascii="方正书宋简体;方正大标宋简体" w:hAnsi="方正书宋简体;方正大标宋简体"/>
          <w:bCs/>
          <w:szCs w:val="21"/>
          <w:lang w:val="zh-CN"/>
        </w:rPr>
        <w:t xml:space="preserve">299 </w:t>
      </w:r>
      <w:r>
        <w:rPr>
          <w:rFonts w:ascii="方正书宋简体;方正大标宋简体" w:hAnsi="方正书宋简体;方正大标宋简体" w:cs="黑体;SimHei" w:eastAsia="方正书宋简体;方正大标宋简体"/>
          <w:bCs/>
          <w:szCs w:val="21"/>
          <w:lang w:val="zh-CN"/>
        </w:rPr>
        <w:t>人。全年门诊诊疗</w:t>
      </w:r>
      <w:r>
        <w:rPr>
          <w:rFonts w:eastAsia="方正书宋简体;方正大标宋简体" w:cs="黑体;SimHei" w:ascii="方正书宋简体;方正大标宋简体" w:hAnsi="方正书宋简体;方正大标宋简体"/>
          <w:bCs/>
          <w:szCs w:val="21"/>
          <w:lang w:val="zh-CN"/>
        </w:rPr>
        <w:t>830.98</w:t>
      </w:r>
      <w:r>
        <w:rPr>
          <w:rFonts w:ascii="方正书宋简体;方正大标宋简体" w:hAnsi="方正书宋简体;方正大标宋简体" w:cs="黑体;SimHei" w:eastAsia="方正书宋简体;方正大标宋简体"/>
          <w:bCs/>
          <w:szCs w:val="21"/>
          <w:lang w:val="zh-CN"/>
        </w:rPr>
        <w:t xml:space="preserve">万人次，住院诊疗入院 </w:t>
      </w:r>
      <w:r>
        <w:rPr>
          <w:rFonts w:eastAsia="方正书宋简体;方正大标宋简体" w:cs="黑体;SimHei" w:ascii="方正书宋简体;方正大标宋简体" w:hAnsi="方正书宋简体;方正大标宋简体"/>
          <w:bCs/>
          <w:szCs w:val="21"/>
          <w:lang w:val="zh-CN"/>
        </w:rPr>
        <w:t>34.71</w:t>
      </w:r>
      <w:r>
        <w:rPr>
          <w:rFonts w:ascii="方正书宋简体;方正大标宋简体" w:hAnsi="方正书宋简体;方正大标宋简体" w:cs="黑体;SimHei" w:eastAsia="方正书宋简体;方正大标宋简体"/>
          <w:bCs/>
          <w:szCs w:val="21"/>
          <w:lang w:val="zh-CN"/>
        </w:rPr>
        <w:t xml:space="preserve">万人、出院 </w:t>
      </w:r>
      <w:r>
        <w:rPr>
          <w:rFonts w:eastAsia="方正书宋简体;方正大标宋简体" w:cs="黑体;SimHei" w:ascii="方正书宋简体;方正大标宋简体" w:hAnsi="方正书宋简体;方正大标宋简体"/>
          <w:bCs/>
          <w:szCs w:val="21"/>
          <w:lang w:val="zh-CN"/>
        </w:rPr>
        <w:t>34.45</w:t>
      </w:r>
      <w:r>
        <w:rPr>
          <w:rFonts w:ascii="方正书宋简体;方正大标宋简体" w:hAnsi="方正书宋简体;方正大标宋简体" w:cs="黑体;SimHei" w:eastAsia="方正书宋简体;方正大标宋简体"/>
          <w:bCs/>
          <w:szCs w:val="21"/>
          <w:lang w:val="zh-CN"/>
        </w:rPr>
        <w:t>万人，治愈率和好转率分别达到</w:t>
      </w:r>
      <w:r>
        <w:rPr>
          <w:rFonts w:eastAsia="方正书宋简体;方正大标宋简体" w:cs="黑体;SimHei" w:ascii="方正书宋简体;方正大标宋简体" w:hAnsi="方正书宋简体;方正大标宋简体"/>
          <w:bCs/>
          <w:szCs w:val="21"/>
          <w:lang w:val="zh-CN"/>
        </w:rPr>
        <w:t>77.9%</w:t>
      </w:r>
      <w:r>
        <w:rPr>
          <w:rFonts w:ascii="方正书宋简体;方正大标宋简体" w:hAnsi="方正书宋简体;方正大标宋简体" w:cs="黑体;SimHei" w:eastAsia="方正书宋简体;方正大标宋简体"/>
          <w:bCs/>
          <w:szCs w:val="21"/>
          <w:lang w:val="zh-CN"/>
        </w:rPr>
        <w:t>和</w:t>
      </w:r>
      <w:r>
        <w:rPr>
          <w:rFonts w:eastAsia="方正书宋简体;方正大标宋简体" w:cs="黑体;SimHei" w:ascii="方正书宋简体;方正大标宋简体" w:hAnsi="方正书宋简体;方正大标宋简体"/>
          <w:bCs/>
          <w:szCs w:val="21"/>
          <w:lang w:val="zh-CN"/>
        </w:rPr>
        <w:t>20.5%</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年末有村卫生室</w:t>
      </w:r>
      <w:r>
        <w:rPr>
          <w:rFonts w:eastAsia="方正书宋简体;方正大标宋简体" w:cs="黑体;SimHei" w:ascii="方正书宋简体;方正大标宋简体" w:hAnsi="方正书宋简体;方正大标宋简体"/>
          <w:bCs/>
          <w:szCs w:val="21"/>
          <w:lang w:val="zh-CN"/>
        </w:rPr>
        <w:t>2384</w:t>
      </w:r>
      <w:r>
        <w:rPr>
          <w:rFonts w:ascii="方正书宋简体;方正大标宋简体" w:hAnsi="方正书宋简体;方正大标宋简体" w:cs="黑体;SimHei" w:eastAsia="方正书宋简体;方正大标宋简体"/>
          <w:bCs/>
          <w:szCs w:val="21"/>
          <w:lang w:val="zh-CN"/>
        </w:rPr>
        <w:t>个，执业</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助理</w:t>
      </w:r>
      <w:r>
        <w:rPr>
          <w:rFonts w:eastAsia="方正书宋简体;方正大标宋简体" w:cs="黑体;SimHei" w:ascii="方正书宋简体;方正大标宋简体" w:hAnsi="方正书宋简体;方正大标宋简体"/>
          <w:bCs/>
          <w:szCs w:val="21"/>
          <w:lang w:val="zh-CN"/>
        </w:rPr>
        <w:t>)</w:t>
      </w:r>
      <w:r>
        <w:rPr>
          <w:rFonts w:ascii="方正书宋简体;方正大标宋简体" w:hAnsi="方正书宋简体;方正大标宋简体" w:cs="黑体;SimHei" w:eastAsia="方正书宋简体;方正大标宋简体"/>
          <w:bCs/>
          <w:szCs w:val="21"/>
          <w:lang w:val="zh-CN"/>
        </w:rPr>
        <w:t>医师</w:t>
      </w:r>
      <w:r>
        <w:rPr>
          <w:rFonts w:eastAsia="方正书宋简体;方正大标宋简体" w:cs="黑体;SimHei" w:ascii="方正书宋简体;方正大标宋简体" w:hAnsi="方正书宋简体;方正大标宋简体"/>
          <w:bCs/>
          <w:szCs w:val="21"/>
          <w:lang w:val="zh-CN"/>
        </w:rPr>
        <w:t>998</w:t>
      </w:r>
      <w:r>
        <w:rPr>
          <w:rFonts w:ascii="方正书宋简体;方正大标宋简体" w:hAnsi="方正书宋简体;方正大标宋简体" w:cs="黑体;SimHei" w:eastAsia="方正书宋简体;方正大标宋简体"/>
          <w:bCs/>
          <w:szCs w:val="21"/>
          <w:lang w:val="zh-CN"/>
        </w:rPr>
        <w:t>人、乡村医生</w:t>
      </w:r>
      <w:r>
        <w:rPr>
          <w:rFonts w:eastAsia="方正书宋简体;方正大标宋简体" w:cs="黑体;SimHei" w:ascii="方正书宋简体;方正大标宋简体" w:hAnsi="方正书宋简体;方正大标宋简体"/>
          <w:bCs/>
          <w:szCs w:val="21"/>
          <w:lang w:val="zh-CN"/>
        </w:rPr>
        <w:t>4627</w:t>
      </w:r>
      <w:r>
        <w:rPr>
          <w:rFonts w:ascii="方正书宋简体;方正大标宋简体" w:hAnsi="方正书宋简体;方正大标宋简体" w:cs="黑体;SimHei" w:eastAsia="方正书宋简体;方正大标宋简体"/>
          <w:bCs/>
          <w:szCs w:val="21"/>
          <w:lang w:val="zh-CN"/>
        </w:rPr>
        <w:t>人，全年诊疗</w:t>
      </w:r>
      <w:r>
        <w:rPr>
          <w:rFonts w:eastAsia="方正书宋简体;方正大标宋简体" w:cs="黑体;SimHei" w:ascii="方正书宋简体;方正大标宋简体" w:hAnsi="方正书宋简体;方正大标宋简体"/>
          <w:bCs/>
          <w:szCs w:val="21"/>
          <w:lang w:val="zh-CN"/>
        </w:rPr>
        <w:t>453.08</w:t>
      </w:r>
      <w:r>
        <w:rPr>
          <w:rFonts w:ascii="方正书宋简体;方正大标宋简体" w:hAnsi="方正书宋简体;方正大标宋简体" w:cs="黑体;SimHei" w:eastAsia="方正书宋简体;方正大标宋简体"/>
          <w:bCs/>
          <w:szCs w:val="21"/>
          <w:lang w:val="zh-CN"/>
        </w:rPr>
        <w:t xml:space="preserve">万人次，孕产妇检查 </w:t>
      </w:r>
      <w:r>
        <w:rPr>
          <w:rFonts w:eastAsia="方正书宋简体;方正大标宋简体" w:cs="黑体;SimHei" w:ascii="方正书宋简体;方正大标宋简体" w:hAnsi="方正书宋简体;方正大标宋简体"/>
          <w:bCs/>
          <w:szCs w:val="21"/>
          <w:lang w:val="zh-CN"/>
        </w:rPr>
        <w:t>2.84</w:t>
      </w:r>
      <w:r>
        <w:rPr>
          <w:rFonts w:ascii="方正书宋简体;方正大标宋简体" w:hAnsi="方正书宋简体;方正大标宋简体" w:cs="黑体;SimHei" w:eastAsia="方正书宋简体;方正大标宋简体"/>
          <w:bCs/>
          <w:szCs w:val="21"/>
          <w:lang w:val="zh-CN"/>
        </w:rPr>
        <w:t>万人次、接生</w:t>
      </w:r>
      <w:r>
        <w:rPr>
          <w:rFonts w:eastAsia="方正书宋简体;方正大标宋简体" w:cs="黑体;SimHei" w:ascii="方正书宋简体;方正大标宋简体" w:hAnsi="方正书宋简体;方正大标宋简体"/>
          <w:bCs/>
          <w:szCs w:val="21"/>
          <w:lang w:val="zh-CN"/>
        </w:rPr>
        <w:t>3.25</w:t>
      </w:r>
      <w:r>
        <w:rPr>
          <w:rFonts w:ascii="方正书宋简体;方正大标宋简体" w:hAnsi="方正书宋简体;方正大标宋简体" w:cs="黑体;SimHei" w:eastAsia="方正书宋简体;方正大标宋简体"/>
          <w:bCs/>
          <w:szCs w:val="21"/>
          <w:lang w:val="zh-CN"/>
        </w:rPr>
        <w:t>万人，儿童疫苗接种</w:t>
      </w:r>
      <w:r>
        <w:rPr>
          <w:rFonts w:eastAsia="方正书宋简体;方正大标宋简体" w:cs="黑体;SimHei" w:ascii="方正书宋简体;方正大标宋简体" w:hAnsi="方正书宋简体;方正大标宋简体"/>
          <w:bCs/>
          <w:szCs w:val="21"/>
          <w:lang w:val="zh-CN"/>
        </w:rPr>
        <w:t>24.0</w:t>
      </w:r>
      <w:r>
        <w:rPr>
          <w:rFonts w:ascii="方正书宋简体;方正大标宋简体" w:hAnsi="方正书宋简体;方正大标宋简体" w:cs="黑体;SimHei" w:eastAsia="方正书宋简体;方正大标宋简体"/>
          <w:bCs/>
          <w:szCs w:val="21"/>
          <w:lang w:val="zh-CN"/>
        </w:rPr>
        <w:t>万人次。</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新型农村合作医疗改革实施顺利，县级行政区划覆盖率为</w:t>
      </w:r>
      <w:r>
        <w:rPr>
          <w:rFonts w:eastAsia="方正书宋简体;方正大标宋简体" w:cs="黑体;SimHei" w:ascii="方正书宋简体;方正大标宋简体" w:hAnsi="方正书宋简体;方正大标宋简体"/>
          <w:bCs/>
          <w:szCs w:val="21"/>
          <w:lang w:val="zh-CN"/>
        </w:rPr>
        <w:t>100%</w:t>
      </w:r>
      <w:r>
        <w:rPr>
          <w:rFonts w:ascii="方正书宋简体;方正大标宋简体" w:hAnsi="方正书宋简体;方正大标宋简体" w:cs="黑体;SimHei" w:eastAsia="方正书宋简体;方正大标宋简体"/>
          <w:bCs/>
          <w:szCs w:val="21"/>
          <w:lang w:val="zh-CN"/>
        </w:rPr>
        <w:t>，覆盖农业人口</w:t>
      </w:r>
      <w:r>
        <w:rPr>
          <w:rFonts w:eastAsia="方正书宋简体;方正大标宋简体" w:cs="黑体;SimHei" w:ascii="方正书宋简体;方正大标宋简体" w:hAnsi="方正书宋简体;方正大标宋简体"/>
          <w:bCs/>
          <w:szCs w:val="21"/>
          <w:lang w:val="zh-CN"/>
        </w:rPr>
        <w:t>317.46</w:t>
      </w:r>
      <w:r>
        <w:rPr>
          <w:rFonts w:ascii="方正书宋简体;方正大标宋简体" w:hAnsi="方正书宋简体;方正大标宋简体" w:cs="黑体;SimHei" w:eastAsia="方正书宋简体;方正大标宋简体"/>
          <w:bCs/>
          <w:szCs w:val="21"/>
          <w:lang w:val="zh-CN"/>
        </w:rPr>
        <w:t>万人，参合人数</w:t>
      </w:r>
      <w:r>
        <w:rPr>
          <w:rFonts w:eastAsia="方正书宋简体;方正大标宋简体" w:cs="黑体;SimHei" w:ascii="方正书宋简体;方正大标宋简体" w:hAnsi="方正书宋简体;方正大标宋简体"/>
          <w:bCs/>
          <w:szCs w:val="21"/>
          <w:lang w:val="zh-CN"/>
        </w:rPr>
        <w:t>291.76</w:t>
      </w:r>
      <w:r>
        <w:rPr>
          <w:rFonts w:ascii="方正书宋简体;方正大标宋简体" w:hAnsi="方正书宋简体;方正大标宋简体" w:cs="黑体;SimHei" w:eastAsia="方正书宋简体;方正大标宋简体"/>
          <w:bCs/>
          <w:szCs w:val="21"/>
          <w:lang w:val="zh-CN"/>
        </w:rPr>
        <w:t>万人，农民参合率提高到</w:t>
      </w:r>
      <w:r>
        <w:rPr>
          <w:rFonts w:eastAsia="方正书宋简体;方正大标宋简体" w:cs="黑体;SimHei" w:ascii="方正书宋简体;方正大标宋简体" w:hAnsi="方正书宋简体;方正大标宋简体"/>
          <w:bCs/>
          <w:szCs w:val="21"/>
          <w:lang w:val="zh-CN"/>
        </w:rPr>
        <w:t>91.7%</w:t>
      </w:r>
      <w:r>
        <w:rPr>
          <w:rFonts w:ascii="方正书宋简体;方正大标宋简体" w:hAnsi="方正书宋简体;方正大标宋简体" w:cs="黑体;SimHei" w:eastAsia="方正书宋简体;方正大标宋简体"/>
          <w:bCs/>
          <w:szCs w:val="21"/>
          <w:lang w:val="zh-CN"/>
        </w:rPr>
        <w:t>，提高</w:t>
      </w:r>
      <w:r>
        <w:rPr>
          <w:rFonts w:eastAsia="方正书宋简体;方正大标宋简体" w:cs="黑体;SimHei" w:ascii="方正书宋简体;方正大标宋简体" w:hAnsi="方正书宋简体;方正大标宋简体"/>
          <w:bCs/>
          <w:szCs w:val="21"/>
          <w:lang w:val="zh-CN"/>
        </w:rPr>
        <w:t>1.6</w:t>
      </w:r>
      <w:r>
        <w:rPr>
          <w:rFonts w:ascii="方正书宋简体;方正大标宋简体" w:hAnsi="方正书宋简体;方正大标宋简体" w:cs="黑体;SimHei" w:eastAsia="方正书宋简体;方正大标宋简体"/>
          <w:bCs/>
          <w:szCs w:val="21"/>
          <w:lang w:val="zh-CN"/>
        </w:rPr>
        <w:t>个百分点。</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文化事业繁荣发展，文化生活日益丰富。年末广播综合人口覆盖率达到</w:t>
      </w:r>
      <w:r>
        <w:rPr>
          <w:rFonts w:eastAsia="方正书宋简体;方正大标宋简体" w:cs="黑体;SimHei" w:ascii="方正书宋简体;方正大标宋简体" w:hAnsi="方正书宋简体;方正大标宋简体"/>
          <w:bCs/>
          <w:szCs w:val="21"/>
          <w:lang w:val="zh-CN"/>
        </w:rPr>
        <w:t>94.8 %</w:t>
      </w:r>
      <w:r>
        <w:rPr>
          <w:rFonts w:ascii="方正书宋简体;方正大标宋简体" w:hAnsi="方正书宋简体;方正大标宋简体" w:cs="黑体;SimHei" w:eastAsia="方正书宋简体;方正大标宋简体"/>
          <w:bCs/>
          <w:szCs w:val="21"/>
          <w:lang w:val="zh-CN"/>
        </w:rPr>
        <w:t>，电视综合人口覆盖率达到</w:t>
      </w:r>
      <w:r>
        <w:rPr>
          <w:rFonts w:eastAsia="方正书宋简体;方正大标宋简体" w:cs="黑体;SimHei" w:ascii="方正书宋简体;方正大标宋简体" w:hAnsi="方正书宋简体;方正大标宋简体"/>
          <w:bCs/>
          <w:szCs w:val="21"/>
          <w:lang w:val="zh-CN"/>
        </w:rPr>
        <w:t>99.1%</w:t>
      </w:r>
      <w:r>
        <w:rPr>
          <w:rFonts w:ascii="方正书宋简体;方正大标宋简体" w:hAnsi="方正书宋简体;方正大标宋简体" w:cs="黑体;SimHei" w:eastAsia="方正书宋简体;方正大标宋简体"/>
          <w:bCs/>
          <w:szCs w:val="21"/>
          <w:lang w:val="zh-CN"/>
        </w:rPr>
        <w:t>，有线广播电视用户达到</w:t>
      </w:r>
      <w:r>
        <w:rPr>
          <w:rFonts w:eastAsia="方正书宋简体;方正大标宋简体" w:cs="黑体;SimHei" w:ascii="方正书宋简体;方正大标宋简体" w:hAnsi="方正书宋简体;方正大标宋简体"/>
          <w:bCs/>
          <w:szCs w:val="21"/>
          <w:lang w:val="zh-CN"/>
        </w:rPr>
        <w:t>39.24</w:t>
      </w:r>
      <w:r>
        <w:rPr>
          <w:rFonts w:ascii="方正书宋简体;方正大标宋简体" w:hAnsi="方正书宋简体;方正大标宋简体" w:cs="黑体;SimHei" w:eastAsia="方正书宋简体;方正大标宋简体"/>
          <w:bCs/>
          <w:szCs w:val="21"/>
          <w:lang w:val="zh-CN"/>
        </w:rPr>
        <w:t>万户，有线电视入户率达到</w:t>
      </w:r>
      <w:r>
        <w:rPr>
          <w:rFonts w:eastAsia="方正书宋简体;方正大标宋简体" w:cs="黑体;SimHei" w:ascii="方正书宋简体;方正大标宋简体" w:hAnsi="方正书宋简体;方正大标宋简体"/>
          <w:bCs/>
          <w:szCs w:val="21"/>
          <w:lang w:val="zh-CN"/>
        </w:rPr>
        <w:t>35.4%</w:t>
      </w:r>
      <w:r>
        <w:rPr>
          <w:rFonts w:ascii="方正书宋简体;方正大标宋简体" w:hAnsi="方正书宋简体;方正大标宋简体" w:cs="黑体;SimHei" w:eastAsia="方正书宋简体;方正大标宋简体"/>
          <w:bCs/>
          <w:szCs w:val="21"/>
          <w:lang w:val="zh-CN"/>
        </w:rPr>
        <w:t>，光纤电视通村率达到</w:t>
      </w:r>
      <w:r>
        <w:rPr>
          <w:rFonts w:eastAsia="方正书宋简体;方正大标宋简体" w:cs="黑体;SimHei" w:ascii="方正书宋简体;方正大标宋简体" w:hAnsi="方正书宋简体;方正大标宋简体"/>
          <w:bCs/>
          <w:szCs w:val="21"/>
          <w:lang w:val="zh-CN"/>
        </w:rPr>
        <w:t>74.5%</w:t>
      </w:r>
      <w:r>
        <w:rPr>
          <w:rFonts w:ascii="方正书宋简体;方正大标宋简体" w:hAnsi="方正书宋简体;方正大标宋简体" w:cs="黑体;SimHei" w:eastAsia="方正书宋简体;方正大标宋简体"/>
          <w:bCs/>
          <w:szCs w:val="21"/>
          <w:lang w:val="zh-CN"/>
        </w:rPr>
        <w:t>。城镇居民每百户拥有家用电脑</w:t>
      </w:r>
      <w:r>
        <w:rPr>
          <w:rFonts w:eastAsia="方正书宋简体;方正大标宋简体" w:cs="黑体;SimHei" w:ascii="方正书宋简体;方正大标宋简体" w:hAnsi="方正书宋简体;方正大标宋简体"/>
          <w:bCs/>
          <w:szCs w:val="21"/>
          <w:lang w:val="zh-CN"/>
        </w:rPr>
        <w:t>44.3</w:t>
      </w:r>
      <w:r>
        <w:rPr>
          <w:rFonts w:ascii="方正书宋简体;方正大标宋简体" w:hAnsi="方正书宋简体;方正大标宋简体" w:cs="黑体;SimHei" w:eastAsia="方正书宋简体;方正大标宋简体"/>
          <w:bCs/>
          <w:szCs w:val="21"/>
          <w:lang w:val="zh-CN"/>
        </w:rPr>
        <w:t>台、彩色电视机</w:t>
      </w:r>
      <w:r>
        <w:rPr>
          <w:rFonts w:eastAsia="方正书宋简体;方正大标宋简体" w:cs="黑体;SimHei" w:ascii="方正书宋简体;方正大标宋简体" w:hAnsi="方正书宋简体;方正大标宋简体"/>
          <w:bCs/>
          <w:szCs w:val="21"/>
          <w:lang w:val="zh-CN"/>
        </w:rPr>
        <w:t>117.3</w:t>
      </w:r>
      <w:r>
        <w:rPr>
          <w:rFonts w:ascii="方正书宋简体;方正大标宋简体" w:hAnsi="方正书宋简体;方正大标宋简体" w:cs="黑体;SimHei" w:eastAsia="方正书宋简体;方正大标宋简体"/>
          <w:bCs/>
          <w:szCs w:val="21"/>
          <w:lang w:val="zh-CN"/>
        </w:rPr>
        <w:t>台、摄像机</w:t>
      </w:r>
      <w:r>
        <w:rPr>
          <w:rFonts w:eastAsia="方正书宋简体;方正大标宋简体" w:cs="黑体;SimHei" w:ascii="方正书宋简体;方正大标宋简体" w:hAnsi="方正书宋简体;方正大标宋简体"/>
          <w:bCs/>
          <w:szCs w:val="21"/>
          <w:lang w:val="zh-CN"/>
        </w:rPr>
        <w:t>1.7</w:t>
      </w:r>
      <w:r>
        <w:rPr>
          <w:rFonts w:ascii="方正书宋简体;方正大标宋简体" w:hAnsi="方正书宋简体;方正大标宋简体" w:cs="黑体;SimHei" w:eastAsia="方正书宋简体;方正大标宋简体"/>
          <w:bCs/>
          <w:szCs w:val="21"/>
          <w:lang w:val="zh-CN"/>
        </w:rPr>
        <w:t>台、组合音响</w:t>
      </w:r>
      <w:r>
        <w:rPr>
          <w:rFonts w:eastAsia="方正书宋简体;方正大标宋简体" w:cs="黑体;SimHei" w:ascii="方正书宋简体;方正大标宋简体" w:hAnsi="方正书宋简体;方正大标宋简体"/>
          <w:bCs/>
          <w:szCs w:val="21"/>
          <w:lang w:val="zh-CN"/>
        </w:rPr>
        <w:t>26.0</w:t>
      </w:r>
      <w:r>
        <w:rPr>
          <w:rFonts w:ascii="方正书宋简体;方正大标宋简体" w:hAnsi="方正书宋简体;方正大标宋简体" w:cs="黑体;SimHei" w:eastAsia="方正书宋简体;方正大标宋简体"/>
          <w:bCs/>
          <w:szCs w:val="21"/>
          <w:lang w:val="zh-CN"/>
        </w:rPr>
        <w:t>套、照相机</w:t>
      </w:r>
      <w:r>
        <w:rPr>
          <w:rFonts w:eastAsia="方正书宋简体;方正大标宋简体" w:cs="黑体;SimHei" w:ascii="方正书宋简体;方正大标宋简体" w:hAnsi="方正书宋简体;方正大标宋简体"/>
          <w:bCs/>
          <w:szCs w:val="21"/>
          <w:lang w:val="zh-CN"/>
        </w:rPr>
        <w:t>25.0</w:t>
      </w:r>
      <w:r>
        <w:rPr>
          <w:rFonts w:ascii="方正书宋简体;方正大标宋简体" w:hAnsi="方正书宋简体;方正大标宋简体" w:cs="黑体;SimHei" w:eastAsia="方正书宋简体;方正大标宋简体"/>
          <w:bCs/>
          <w:szCs w:val="21"/>
          <w:lang w:val="zh-CN"/>
        </w:rPr>
        <w:t>部。农村居民每百户拥有家用电脑</w:t>
      </w:r>
      <w:r>
        <w:rPr>
          <w:rFonts w:eastAsia="方正书宋简体;方正大标宋简体" w:cs="黑体;SimHei" w:ascii="方正书宋简体;方正大标宋简体" w:hAnsi="方正书宋简体;方正大标宋简体"/>
          <w:bCs/>
          <w:szCs w:val="21"/>
          <w:lang w:val="zh-CN"/>
        </w:rPr>
        <w:t>2.7</w:t>
      </w:r>
      <w:r>
        <w:rPr>
          <w:rFonts w:ascii="方正书宋简体;方正大标宋简体" w:hAnsi="方正书宋简体;方正大标宋简体" w:cs="黑体;SimHei" w:eastAsia="方正书宋简体;方正大标宋简体"/>
          <w:bCs/>
          <w:szCs w:val="21"/>
          <w:lang w:val="zh-CN"/>
        </w:rPr>
        <w:t>台、彩色电视机</w:t>
      </w:r>
      <w:r>
        <w:rPr>
          <w:rFonts w:eastAsia="方正书宋简体;方正大标宋简体" w:cs="黑体;SimHei" w:ascii="方正书宋简体;方正大标宋简体" w:hAnsi="方正书宋简体;方正大标宋简体"/>
          <w:bCs/>
          <w:szCs w:val="21"/>
          <w:lang w:val="zh-CN"/>
        </w:rPr>
        <w:t>94.7</w:t>
      </w:r>
      <w:r>
        <w:rPr>
          <w:rFonts w:ascii="方正书宋简体;方正大标宋简体" w:hAnsi="方正书宋简体;方正大标宋简体" w:cs="黑体;SimHei" w:eastAsia="方正书宋简体;方正大标宋简体"/>
          <w:bCs/>
          <w:szCs w:val="21"/>
          <w:lang w:val="zh-CN"/>
        </w:rPr>
        <w:t>台、影碟机</w:t>
      </w:r>
      <w:r>
        <w:rPr>
          <w:rFonts w:eastAsia="方正书宋简体;方正大标宋简体" w:cs="黑体;SimHei" w:ascii="方正书宋简体;方正大标宋简体" w:hAnsi="方正书宋简体;方正大标宋简体"/>
          <w:bCs/>
          <w:szCs w:val="21"/>
          <w:lang w:val="zh-CN"/>
        </w:rPr>
        <w:t>31.4</w:t>
      </w:r>
      <w:r>
        <w:rPr>
          <w:rFonts w:ascii="方正书宋简体;方正大标宋简体" w:hAnsi="方正书宋简体;方正大标宋简体" w:cs="黑体;SimHei" w:eastAsia="方正书宋简体;方正大标宋简体"/>
          <w:bCs/>
          <w:szCs w:val="21"/>
          <w:lang w:val="zh-CN"/>
        </w:rPr>
        <w:t>台、照相机</w:t>
      </w:r>
      <w:r>
        <w:rPr>
          <w:rFonts w:eastAsia="方正书宋简体;方正大标宋简体" w:cs="黑体;SimHei" w:ascii="方正书宋简体;方正大标宋简体" w:hAnsi="方正书宋简体;方正大标宋简体"/>
          <w:bCs/>
          <w:szCs w:val="21"/>
          <w:lang w:val="zh-CN"/>
        </w:rPr>
        <w:t>0.6</w:t>
      </w:r>
      <w:r>
        <w:rPr>
          <w:rFonts w:ascii="方正书宋简体;方正大标宋简体" w:hAnsi="方正书宋简体;方正大标宋简体" w:cs="黑体;SimHei" w:eastAsia="方正书宋简体;方正大标宋简体"/>
          <w:bCs/>
          <w:szCs w:val="21"/>
          <w:lang w:val="zh-CN"/>
        </w:rPr>
        <w:t>部。</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 xml:space="preserve">竞技体育取得新的进步。举办各级各类体育运动会 </w:t>
      </w:r>
      <w:r>
        <w:rPr>
          <w:rFonts w:eastAsia="方正书宋简体;方正大标宋简体" w:cs="黑体;SimHei" w:ascii="方正书宋简体;方正大标宋简体" w:hAnsi="方正书宋简体;方正大标宋简体"/>
          <w:bCs/>
          <w:szCs w:val="21"/>
          <w:lang w:val="zh-CN"/>
        </w:rPr>
        <w:t>104</w:t>
      </w:r>
      <w:r>
        <w:rPr>
          <w:rFonts w:ascii="方正书宋简体;方正大标宋简体" w:hAnsi="方正书宋简体;方正大标宋简体" w:cs="黑体;SimHei" w:eastAsia="方正书宋简体;方正大标宋简体"/>
          <w:bCs/>
          <w:szCs w:val="21"/>
          <w:lang w:val="zh-CN"/>
        </w:rPr>
        <w:t>次，参赛运动员</w:t>
      </w:r>
      <w:r>
        <w:rPr>
          <w:rFonts w:eastAsia="方正书宋简体;方正大标宋简体" w:cs="黑体;SimHei" w:ascii="方正书宋简体;方正大标宋简体" w:hAnsi="方正书宋简体;方正大标宋简体"/>
          <w:bCs/>
          <w:szCs w:val="21"/>
          <w:lang w:val="zh-CN"/>
        </w:rPr>
        <w:t>36.0</w:t>
      </w:r>
      <w:r>
        <w:rPr>
          <w:rFonts w:ascii="方正书宋简体;方正大标宋简体" w:hAnsi="方正书宋简体;方正大标宋简体" w:cs="黑体;SimHei" w:eastAsia="方正书宋简体;方正大标宋简体"/>
          <w:bCs/>
          <w:szCs w:val="21"/>
          <w:lang w:val="zh-CN"/>
        </w:rPr>
        <w:t xml:space="preserve">万人次，获省以上各类奖牌 </w:t>
      </w:r>
      <w:r>
        <w:rPr>
          <w:rFonts w:eastAsia="方正书宋简体;方正大标宋简体" w:cs="黑体;SimHei" w:ascii="方正书宋简体;方正大标宋简体" w:hAnsi="方正书宋简体;方正大标宋简体"/>
          <w:bCs/>
          <w:szCs w:val="21"/>
          <w:lang w:val="zh-CN"/>
        </w:rPr>
        <w:t>37</w:t>
      </w:r>
      <w:r>
        <w:rPr>
          <w:rFonts w:ascii="方正书宋简体;方正大标宋简体" w:hAnsi="方正书宋简体;方正大标宋简体" w:cs="黑体;SimHei" w:eastAsia="方正书宋简体;方正大标宋简体"/>
          <w:bCs/>
          <w:szCs w:val="21"/>
          <w:lang w:val="zh-CN"/>
        </w:rPr>
        <w:t>枚。</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十一、人口与劳动就业</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年末总人口达到</w:t>
      </w:r>
      <w:r>
        <w:rPr>
          <w:rFonts w:eastAsia="方正书宋简体;方正大标宋简体" w:cs="黑体;SimHei" w:ascii="方正书宋简体;方正大标宋简体" w:hAnsi="方正书宋简体;方正大标宋简体"/>
          <w:bCs/>
          <w:szCs w:val="21"/>
          <w:lang w:val="zh-CN"/>
        </w:rPr>
        <w:t>401.18</w:t>
      </w:r>
      <w:r>
        <w:rPr>
          <w:rFonts w:ascii="方正书宋简体;方正大标宋简体" w:hAnsi="方正书宋简体;方正大标宋简体" w:cs="黑体;SimHei" w:eastAsia="方正书宋简体;方正大标宋简体"/>
          <w:bCs/>
          <w:szCs w:val="21"/>
          <w:lang w:val="zh-CN"/>
        </w:rPr>
        <w:t>万人。农业人口</w:t>
      </w:r>
      <w:r>
        <w:rPr>
          <w:rFonts w:eastAsia="方正书宋简体;方正大标宋简体" w:cs="黑体;SimHei" w:ascii="方正书宋简体;方正大标宋简体" w:hAnsi="方正书宋简体;方正大标宋简体"/>
          <w:bCs/>
          <w:szCs w:val="21"/>
          <w:lang w:val="zh-CN"/>
        </w:rPr>
        <w:t>328.97</w:t>
      </w:r>
      <w:r>
        <w:rPr>
          <w:rFonts w:ascii="方正书宋简体;方正大标宋简体" w:hAnsi="方正书宋简体;方正大标宋简体" w:cs="黑体;SimHei" w:eastAsia="方正书宋简体;方正大标宋简体"/>
          <w:bCs/>
          <w:szCs w:val="21"/>
          <w:lang w:val="zh-CN"/>
        </w:rPr>
        <w:t>万人，非农业人口</w:t>
      </w:r>
      <w:r>
        <w:rPr>
          <w:rFonts w:eastAsia="方正书宋简体;方正大标宋简体" w:cs="黑体;SimHei" w:ascii="方正书宋简体;方正大标宋简体" w:hAnsi="方正书宋简体;方正大标宋简体"/>
          <w:bCs/>
          <w:szCs w:val="21"/>
          <w:lang w:val="zh-CN"/>
        </w:rPr>
        <w:t>72.21</w:t>
      </w:r>
      <w:r>
        <w:rPr>
          <w:rFonts w:ascii="方正书宋简体;方正大标宋简体" w:hAnsi="方正书宋简体;方正大标宋简体" w:cs="黑体;SimHei" w:eastAsia="方正书宋简体;方正大标宋简体"/>
          <w:bCs/>
          <w:szCs w:val="21"/>
          <w:lang w:val="zh-CN"/>
        </w:rPr>
        <w:t xml:space="preserve">万人；城镇人口 </w:t>
      </w:r>
      <w:r>
        <w:rPr>
          <w:rFonts w:eastAsia="方正书宋简体;方正大标宋简体" w:cs="黑体;SimHei" w:ascii="方正书宋简体;方正大标宋简体" w:hAnsi="方正书宋简体;方正大标宋简体"/>
          <w:bCs/>
          <w:szCs w:val="21"/>
          <w:lang w:val="zh-CN"/>
        </w:rPr>
        <w:t>117.55</w:t>
      </w:r>
      <w:r>
        <w:rPr>
          <w:rFonts w:ascii="方正书宋简体;方正大标宋简体" w:hAnsi="方正书宋简体;方正大标宋简体" w:cs="黑体;SimHei" w:eastAsia="方正书宋简体;方正大标宋简体"/>
          <w:bCs/>
          <w:szCs w:val="21"/>
          <w:lang w:val="zh-CN"/>
        </w:rPr>
        <w:t>万人。城镇化率提高到</w:t>
      </w:r>
      <w:r>
        <w:rPr>
          <w:rFonts w:eastAsia="方正书宋简体;方正大标宋简体" w:cs="黑体;SimHei" w:ascii="方正书宋简体;方正大标宋简体" w:hAnsi="方正书宋简体;方正大标宋简体"/>
          <w:bCs/>
          <w:szCs w:val="21"/>
          <w:lang w:val="zh-CN"/>
        </w:rPr>
        <w:t>29.3%</w:t>
      </w:r>
      <w:r>
        <w:rPr>
          <w:rFonts w:ascii="方正书宋简体;方正大标宋简体" w:hAnsi="方正书宋简体;方正大标宋简体" w:cs="黑体;SimHei" w:eastAsia="方正书宋简体;方正大标宋简体"/>
          <w:bCs/>
          <w:szCs w:val="21"/>
          <w:lang w:val="zh-CN"/>
        </w:rPr>
        <w:t>。人口出生率为</w:t>
      </w:r>
      <w:r>
        <w:rPr>
          <w:rFonts w:eastAsia="方正书宋简体;方正大标宋简体" w:cs="黑体;SimHei" w:ascii="方正书宋简体;方正大标宋简体" w:hAnsi="方正书宋简体;方正大标宋简体"/>
          <w:bCs/>
          <w:szCs w:val="21"/>
          <w:lang w:val="zh-CN"/>
        </w:rPr>
        <w:t>8.8‰</w:t>
      </w:r>
      <w:r>
        <w:rPr>
          <w:rFonts w:ascii="方正书宋简体;方正大标宋简体" w:hAnsi="方正书宋简体;方正大标宋简体" w:cs="黑体;SimHei" w:eastAsia="方正书宋简体;方正大标宋简体"/>
          <w:bCs/>
          <w:szCs w:val="21"/>
          <w:lang w:val="zh-CN"/>
        </w:rPr>
        <w:t>、死亡率为</w:t>
      </w:r>
      <w:r>
        <w:rPr>
          <w:rFonts w:eastAsia="方正书宋简体;方正大标宋简体" w:cs="黑体;SimHei" w:ascii="方正书宋简体;方正大标宋简体" w:hAnsi="方正书宋简体;方正大标宋简体"/>
          <w:bCs/>
          <w:szCs w:val="21"/>
          <w:lang w:val="zh-CN"/>
        </w:rPr>
        <w:t>5.4 ‰</w:t>
      </w:r>
      <w:r>
        <w:rPr>
          <w:rFonts w:ascii="方正书宋简体;方正大标宋简体" w:hAnsi="方正书宋简体;方正大标宋简体" w:cs="黑体;SimHei" w:eastAsia="方正书宋简体;方正大标宋简体"/>
          <w:bCs/>
          <w:szCs w:val="21"/>
          <w:lang w:val="zh-CN"/>
        </w:rPr>
        <w:t>、自然增长率为</w:t>
      </w:r>
      <w:r>
        <w:rPr>
          <w:rFonts w:eastAsia="方正书宋简体;方正大标宋简体" w:cs="黑体;SimHei" w:ascii="方正书宋简体;方正大标宋简体" w:hAnsi="方正书宋简体;方正大标宋简体"/>
          <w:bCs/>
          <w:szCs w:val="21"/>
          <w:lang w:val="zh-CN"/>
        </w:rPr>
        <w:t>3.4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劳动就业形势稳定，社会从业渠道呈多元化格局。年末城镇单位从业人员</w:t>
      </w:r>
      <w:r>
        <w:rPr>
          <w:rFonts w:eastAsia="方正书宋简体;方正大标宋简体" w:cs="黑体;SimHei" w:ascii="方正书宋简体;方正大标宋简体" w:hAnsi="方正书宋简体;方正大标宋简体"/>
          <w:bCs/>
          <w:szCs w:val="21"/>
          <w:lang w:val="zh-CN"/>
        </w:rPr>
        <w:t>13.67</w:t>
      </w:r>
      <w:r>
        <w:rPr>
          <w:rFonts w:ascii="方正书宋简体;方正大标宋简体" w:hAnsi="方正书宋简体;方正大标宋简体" w:cs="黑体;SimHei" w:eastAsia="方正书宋简体;方正大标宋简体"/>
          <w:bCs/>
          <w:szCs w:val="21"/>
          <w:lang w:val="zh-CN"/>
        </w:rPr>
        <w:t>万人，比年初增长</w:t>
      </w:r>
      <w:r>
        <w:rPr>
          <w:rFonts w:eastAsia="方正书宋简体;方正大标宋简体" w:cs="黑体;SimHei" w:ascii="方正书宋简体;方正大标宋简体" w:hAnsi="方正书宋简体;方正大标宋简体"/>
          <w:bCs/>
          <w:szCs w:val="21"/>
          <w:lang w:val="zh-CN"/>
        </w:rPr>
        <w:t>3.0%</w:t>
      </w:r>
      <w:r>
        <w:rPr>
          <w:rFonts w:ascii="方正书宋简体;方正大标宋简体" w:hAnsi="方正书宋简体;方正大标宋简体" w:cs="黑体;SimHei" w:eastAsia="方正书宋简体;方正大标宋简体"/>
          <w:bCs/>
          <w:szCs w:val="21"/>
          <w:lang w:val="zh-CN"/>
        </w:rPr>
        <w:t>，其中：在岗职工</w:t>
      </w:r>
      <w:r>
        <w:rPr>
          <w:rFonts w:eastAsia="方正书宋简体;方正大标宋简体" w:cs="黑体;SimHei" w:ascii="方正书宋简体;方正大标宋简体" w:hAnsi="方正书宋简体;方正大标宋简体"/>
          <w:bCs/>
          <w:szCs w:val="21"/>
          <w:lang w:val="zh-CN"/>
        </w:rPr>
        <w:t>13.13</w:t>
      </w:r>
      <w:r>
        <w:rPr>
          <w:rFonts w:ascii="方正书宋简体;方正大标宋简体" w:hAnsi="方正书宋简体;方正大标宋简体" w:cs="黑体;SimHei" w:eastAsia="方正书宋简体;方正大标宋简体"/>
          <w:bCs/>
          <w:szCs w:val="21"/>
          <w:lang w:val="zh-CN"/>
        </w:rPr>
        <w:t>万人，增长</w:t>
      </w:r>
      <w:r>
        <w:rPr>
          <w:rFonts w:eastAsia="方正书宋简体;方正大标宋简体" w:cs="黑体;SimHei" w:ascii="方正书宋简体;方正大标宋简体" w:hAnsi="方正书宋简体;方正大标宋简体"/>
          <w:bCs/>
          <w:szCs w:val="21"/>
          <w:lang w:val="zh-CN"/>
        </w:rPr>
        <w:t>1.3%</w:t>
      </w:r>
      <w:r>
        <w:rPr>
          <w:rFonts w:ascii="方正书宋简体;方正大标宋简体" w:hAnsi="方正书宋简体;方正大标宋简体" w:cs="黑体;SimHei" w:eastAsia="方正书宋简体;方正大标宋简体"/>
          <w:bCs/>
          <w:szCs w:val="21"/>
          <w:lang w:val="zh-CN"/>
        </w:rPr>
        <w:t>；城镇个体经营户从业人员</w:t>
      </w:r>
      <w:r>
        <w:rPr>
          <w:rFonts w:eastAsia="方正书宋简体;方正大标宋简体" w:cs="黑体;SimHei" w:ascii="方正书宋简体;方正大标宋简体" w:hAnsi="方正书宋简体;方正大标宋简体"/>
          <w:bCs/>
          <w:szCs w:val="21"/>
          <w:lang w:val="zh-CN"/>
        </w:rPr>
        <w:t>9.97</w:t>
      </w:r>
      <w:r>
        <w:rPr>
          <w:rFonts w:ascii="方正书宋简体;方正大标宋简体" w:hAnsi="方正书宋简体;方正大标宋简体" w:cs="黑体;SimHei" w:eastAsia="方正书宋简体;方正大标宋简体"/>
          <w:bCs/>
          <w:szCs w:val="21"/>
          <w:lang w:val="zh-CN"/>
        </w:rPr>
        <w:t>万人，增长</w:t>
      </w:r>
      <w:r>
        <w:rPr>
          <w:rFonts w:eastAsia="方正书宋简体;方正大标宋简体" w:cs="黑体;SimHei" w:ascii="方正书宋简体;方正大标宋简体" w:hAnsi="方正书宋简体;方正大标宋简体"/>
          <w:bCs/>
          <w:szCs w:val="21"/>
          <w:lang w:val="zh-CN"/>
        </w:rPr>
        <w:t>12.9 %</w:t>
      </w:r>
      <w:r>
        <w:rPr>
          <w:rFonts w:ascii="方正书宋简体;方正大标宋简体" w:hAnsi="方正书宋简体;方正大标宋简体" w:cs="黑体;SimHei" w:eastAsia="方正书宋简体;方正大标宋简体"/>
          <w:bCs/>
          <w:szCs w:val="21"/>
          <w:lang w:val="zh-CN"/>
        </w:rPr>
        <w:t>。全年领取《再就业优惠证》的下岗失业人员实现再就业</w:t>
      </w:r>
      <w:r>
        <w:rPr>
          <w:rFonts w:eastAsia="方正书宋简体;方正大标宋简体" w:cs="黑体;SimHei" w:ascii="方正书宋简体;方正大标宋简体" w:hAnsi="方正书宋简体;方正大标宋简体"/>
          <w:bCs/>
          <w:szCs w:val="21"/>
          <w:lang w:val="zh-CN"/>
        </w:rPr>
        <w:t>11373</w:t>
      </w:r>
      <w:r>
        <w:rPr>
          <w:rFonts w:ascii="方正书宋简体;方正大标宋简体" w:hAnsi="方正书宋简体;方正大标宋简体" w:cs="黑体;SimHei" w:eastAsia="方正书宋简体;方正大标宋简体"/>
          <w:bCs/>
          <w:szCs w:val="21"/>
          <w:lang w:val="zh-CN"/>
        </w:rPr>
        <w:t>人，城镇新增就业人数</w:t>
      </w:r>
      <w:r>
        <w:rPr>
          <w:rFonts w:eastAsia="方正书宋简体;方正大标宋简体" w:cs="黑体;SimHei" w:ascii="方正书宋简体;方正大标宋简体" w:hAnsi="方正书宋简体;方正大标宋简体"/>
          <w:bCs/>
          <w:szCs w:val="21"/>
          <w:lang w:val="zh-CN"/>
        </w:rPr>
        <w:t>24947</w:t>
      </w:r>
      <w:r>
        <w:rPr>
          <w:rFonts w:ascii="方正书宋简体;方正大标宋简体" w:hAnsi="方正书宋简体;方正大标宋简体" w:cs="黑体;SimHei" w:eastAsia="方正书宋简体;方正大标宋简体"/>
          <w:bCs/>
          <w:szCs w:val="21"/>
          <w:lang w:val="zh-CN"/>
        </w:rPr>
        <w:t>人。实有登记失业人数</w:t>
      </w:r>
      <w:r>
        <w:rPr>
          <w:rFonts w:eastAsia="方正书宋简体;方正大标宋简体" w:cs="黑体;SimHei" w:ascii="方正书宋简体;方正大标宋简体" w:hAnsi="方正书宋简体;方正大标宋简体"/>
          <w:bCs/>
          <w:szCs w:val="21"/>
          <w:lang w:val="zh-CN"/>
        </w:rPr>
        <w:t>11892</w:t>
      </w:r>
      <w:r>
        <w:rPr>
          <w:rFonts w:ascii="方正书宋简体;方正大标宋简体" w:hAnsi="方正书宋简体;方正大标宋简体" w:cs="黑体;SimHei" w:eastAsia="方正书宋简体;方正大标宋简体"/>
          <w:bCs/>
          <w:szCs w:val="21"/>
          <w:lang w:val="zh-CN"/>
        </w:rPr>
        <w:t>人，比年初增长</w:t>
      </w:r>
      <w:r>
        <w:rPr>
          <w:rFonts w:eastAsia="方正书宋简体;方正大标宋简体" w:cs="黑体;SimHei" w:ascii="方正书宋简体;方正大标宋简体" w:hAnsi="方正书宋简体;方正大标宋简体"/>
          <w:bCs/>
          <w:szCs w:val="21"/>
          <w:lang w:val="zh-CN"/>
        </w:rPr>
        <w:t>9.9%</w:t>
      </w:r>
      <w:r>
        <w:rPr>
          <w:rFonts w:ascii="方正书宋简体;方正大标宋简体" w:hAnsi="方正书宋简体;方正大标宋简体" w:cs="黑体;SimHei" w:eastAsia="方正书宋简体;方正大标宋简体"/>
          <w:bCs/>
          <w:szCs w:val="21"/>
          <w:lang w:val="zh-CN"/>
        </w:rPr>
        <w:t>；登记失业率稳定在</w:t>
      </w:r>
      <w:r>
        <w:rPr>
          <w:rFonts w:eastAsia="方正书宋简体;方正大标宋简体" w:cs="黑体;SimHei" w:ascii="方正书宋简体;方正大标宋简体" w:hAnsi="方正书宋简体;方正大标宋简体"/>
          <w:bCs/>
          <w:szCs w:val="21"/>
          <w:lang w:val="zh-CN"/>
        </w:rPr>
        <w:t>4.3%</w:t>
      </w:r>
      <w:r>
        <w:rPr>
          <w:rFonts w:ascii="方正书宋简体;方正大标宋简体" w:hAnsi="方正书宋简体;方正大标宋简体" w:cs="黑体;SimHei" w:eastAsia="方正书宋简体;方正大标宋简体"/>
          <w:bCs/>
          <w:szCs w:val="21"/>
          <w:lang w:val="zh-CN"/>
        </w:rPr>
        <w:t>。全社会从业人员达到</w:t>
      </w:r>
      <w:r>
        <w:rPr>
          <w:rFonts w:eastAsia="方正书宋简体;方正大标宋简体" w:cs="黑体;SimHei" w:ascii="方正书宋简体;方正大标宋简体" w:hAnsi="方正书宋简体;方正大标宋简体"/>
          <w:bCs/>
          <w:szCs w:val="21"/>
          <w:lang w:val="zh-CN"/>
        </w:rPr>
        <w:t>201.09</w:t>
      </w:r>
      <w:r>
        <w:rPr>
          <w:rFonts w:ascii="方正书宋简体;方正大标宋简体" w:hAnsi="方正书宋简体;方正大标宋简体" w:cs="黑体;SimHei" w:eastAsia="方正书宋简体;方正大标宋简体"/>
          <w:bCs/>
          <w:szCs w:val="21"/>
          <w:lang w:val="zh-CN"/>
        </w:rPr>
        <w:t>万人，增长</w:t>
      </w:r>
      <w:r>
        <w:rPr>
          <w:rFonts w:eastAsia="方正书宋简体;方正大标宋简体" w:cs="黑体;SimHei" w:ascii="方正书宋简体;方正大标宋简体" w:hAnsi="方正书宋简体;方正大标宋简体"/>
          <w:bCs/>
          <w:szCs w:val="21"/>
          <w:lang w:val="zh-CN"/>
        </w:rPr>
        <w:t>1.9 %</w:t>
      </w:r>
      <w:r>
        <w:rPr>
          <w:rFonts w:ascii="方正书宋简体;方正大标宋简体" w:hAnsi="方正书宋简体;方正大标宋简体" w:cs="黑体;SimHei" w:eastAsia="方正书宋简体;方正大标宋简体"/>
          <w:bCs/>
          <w:szCs w:val="21"/>
          <w:lang w:val="zh-CN"/>
        </w:rPr>
        <w:t>，其中：第一产业从业人员</w:t>
      </w:r>
      <w:r>
        <w:rPr>
          <w:rFonts w:eastAsia="方正书宋简体;方正大标宋简体" w:cs="黑体;SimHei" w:ascii="方正书宋简体;方正大标宋简体" w:hAnsi="方正书宋简体;方正大标宋简体"/>
          <w:bCs/>
          <w:szCs w:val="21"/>
          <w:lang w:val="zh-CN"/>
        </w:rPr>
        <w:t>114.11</w:t>
      </w:r>
      <w:r>
        <w:rPr>
          <w:rFonts w:ascii="方正书宋简体;方正大标宋简体" w:hAnsi="方正书宋简体;方正大标宋简体" w:cs="黑体;SimHei" w:eastAsia="方正书宋简体;方正大标宋简体"/>
          <w:bCs/>
          <w:szCs w:val="21"/>
          <w:lang w:val="zh-CN"/>
        </w:rPr>
        <w:t>万人，减少</w:t>
      </w:r>
      <w:r>
        <w:rPr>
          <w:rFonts w:eastAsia="方正书宋简体;方正大标宋简体" w:cs="黑体;SimHei" w:ascii="方正书宋简体;方正大标宋简体" w:hAnsi="方正书宋简体;方正大标宋简体"/>
          <w:bCs/>
          <w:szCs w:val="21"/>
          <w:lang w:val="zh-CN"/>
        </w:rPr>
        <w:t>0.6%</w:t>
      </w:r>
      <w:r>
        <w:rPr>
          <w:rFonts w:ascii="方正书宋简体;方正大标宋简体" w:hAnsi="方正书宋简体;方正大标宋简体" w:cs="黑体;SimHei" w:eastAsia="方正书宋简体;方正大标宋简体"/>
          <w:bCs/>
          <w:szCs w:val="21"/>
          <w:lang w:val="zh-CN"/>
        </w:rPr>
        <w:t>；第二产业从业人员</w:t>
      </w:r>
      <w:r>
        <w:rPr>
          <w:rFonts w:eastAsia="方正书宋简体;方正大标宋简体" w:cs="黑体;SimHei" w:ascii="方正书宋简体;方正大标宋简体" w:hAnsi="方正书宋简体;方正大标宋简体"/>
          <w:bCs/>
          <w:szCs w:val="21"/>
          <w:lang w:val="zh-CN"/>
        </w:rPr>
        <w:t>28.78</w:t>
      </w:r>
      <w:r>
        <w:rPr>
          <w:rFonts w:ascii="方正书宋简体;方正大标宋简体" w:hAnsi="方正书宋简体;方正大标宋简体" w:cs="黑体;SimHei" w:eastAsia="方正书宋简体;方正大标宋简体"/>
          <w:bCs/>
          <w:szCs w:val="21"/>
          <w:lang w:val="zh-CN"/>
        </w:rPr>
        <w:t>万人，增长</w:t>
      </w:r>
      <w:r>
        <w:rPr>
          <w:rFonts w:eastAsia="方正书宋简体;方正大标宋简体" w:cs="黑体;SimHei" w:ascii="方正书宋简体;方正大标宋简体" w:hAnsi="方正书宋简体;方正大标宋简体"/>
          <w:bCs/>
          <w:szCs w:val="21"/>
          <w:lang w:val="zh-CN"/>
        </w:rPr>
        <w:t>2.4%</w:t>
      </w:r>
      <w:r>
        <w:rPr>
          <w:rFonts w:ascii="方正书宋简体;方正大标宋简体" w:hAnsi="方正书宋简体;方正大标宋简体" w:cs="黑体;SimHei" w:eastAsia="方正书宋简体;方正大标宋简体"/>
          <w:bCs/>
          <w:szCs w:val="21"/>
          <w:lang w:val="zh-CN"/>
        </w:rPr>
        <w:t>；第三产业从业人员</w:t>
      </w:r>
      <w:r>
        <w:rPr>
          <w:rFonts w:eastAsia="方正书宋简体;方正大标宋简体" w:cs="黑体;SimHei" w:ascii="方正书宋简体;方正大标宋简体" w:hAnsi="方正书宋简体;方正大标宋简体"/>
          <w:bCs/>
          <w:szCs w:val="21"/>
          <w:lang w:val="zh-CN"/>
        </w:rPr>
        <w:t>58.20</w:t>
      </w:r>
      <w:r>
        <w:rPr>
          <w:rFonts w:ascii="方正书宋简体;方正大标宋简体" w:hAnsi="方正书宋简体;方正大标宋简体" w:cs="黑体;SimHei" w:eastAsia="方正书宋简体;方正大标宋简体"/>
          <w:bCs/>
          <w:szCs w:val="21"/>
          <w:lang w:val="zh-CN"/>
        </w:rPr>
        <w:t>万人，增长</w:t>
      </w:r>
      <w:r>
        <w:rPr>
          <w:rFonts w:eastAsia="方正书宋简体;方正大标宋简体" w:cs="黑体;SimHei" w:ascii="方正书宋简体;方正大标宋简体" w:hAnsi="方正书宋简体;方正大标宋简体"/>
          <w:bCs/>
          <w:szCs w:val="21"/>
          <w:lang w:val="zh-CN"/>
        </w:rPr>
        <w:t>7.3 %</w:t>
      </w:r>
      <w:r>
        <w:rPr>
          <w:rFonts w:ascii="方正书宋简体;方正大标宋简体" w:hAnsi="方正书宋简体;方正大标宋简体" w:cs="黑体;SimHei" w:eastAsia="方正书宋简体;方正大标宋简体"/>
          <w:bCs/>
          <w:szCs w:val="21"/>
          <w:lang w:val="zh-CN"/>
        </w:rPr>
        <w:t>。三次产业就业结构比例演变为</w:t>
      </w:r>
      <w:r>
        <w:rPr>
          <w:rFonts w:eastAsia="方正书宋简体;方正大标宋简体" w:cs="黑体;SimHei" w:ascii="方正书宋简体;方正大标宋简体" w:hAnsi="方正书宋简体;方正大标宋简体"/>
          <w:bCs/>
          <w:szCs w:val="21"/>
          <w:lang w:val="zh-CN"/>
        </w:rPr>
        <w:t xml:space="preserve">56.8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 xml:space="preserve">14.3 </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28.9</w:t>
      </w:r>
      <w:r>
        <w:rPr>
          <w:rFonts w:ascii="方正书宋简体;方正大标宋简体" w:hAnsi="方正书宋简体;方正大标宋简体" w:cs="黑体;SimHei" w:eastAsia="方正书宋简体;方正大标宋简体"/>
          <w:bCs/>
          <w:szCs w:val="21"/>
          <w:lang w:val="zh-CN"/>
        </w:rPr>
        <w:t>，与上年的</w:t>
      </w:r>
      <w:r>
        <w:rPr>
          <w:rFonts w:eastAsia="方正书宋简体;方正大标宋简体" w:cs="黑体;SimHei" w:ascii="方正书宋简体;方正大标宋简体" w:hAnsi="方正书宋简体;方正大标宋简体"/>
          <w:bCs/>
          <w:szCs w:val="21"/>
          <w:lang w:val="zh-CN"/>
        </w:rPr>
        <w:t>58.3</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14.2</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27.5</w:t>
      </w:r>
      <w:r>
        <w:rPr>
          <w:rFonts w:ascii="方正书宋简体;方正大标宋简体" w:hAnsi="方正书宋简体;方正大标宋简体" w:cs="黑体;SimHei" w:eastAsia="方正书宋简体;方正大标宋简体"/>
          <w:bCs/>
          <w:szCs w:val="21"/>
          <w:lang w:val="zh-CN"/>
        </w:rPr>
        <w:t>相比，第一产业从业比重下降</w:t>
      </w:r>
      <w:r>
        <w:rPr>
          <w:rFonts w:eastAsia="方正书宋简体;方正大标宋简体" w:cs="黑体;SimHei" w:ascii="方正书宋简体;方正大标宋简体" w:hAnsi="方正书宋简体;方正大标宋简体"/>
          <w:bCs/>
          <w:szCs w:val="21"/>
          <w:lang w:val="zh-CN"/>
        </w:rPr>
        <w:t>1.5</w:t>
      </w:r>
      <w:r>
        <w:rPr>
          <w:rFonts w:ascii="方正书宋简体;方正大标宋简体" w:hAnsi="方正书宋简体;方正大标宋简体" w:cs="黑体;SimHei" w:eastAsia="方正书宋简体;方正大标宋简体"/>
          <w:bCs/>
          <w:szCs w:val="21"/>
          <w:lang w:val="zh-CN"/>
        </w:rPr>
        <w:t>个百分点，二、三产业分别上升</w:t>
      </w:r>
      <w:r>
        <w:rPr>
          <w:rFonts w:eastAsia="方正书宋简体;方正大标宋简体" w:cs="黑体;SimHei" w:ascii="方正书宋简体;方正大标宋简体" w:hAnsi="方正书宋简体;方正大标宋简体"/>
          <w:bCs/>
          <w:szCs w:val="21"/>
          <w:lang w:val="zh-CN"/>
        </w:rPr>
        <w:t>0.1</w:t>
      </w:r>
      <w:r>
        <w:rPr>
          <w:rFonts w:ascii="方正书宋简体;方正大标宋简体" w:hAnsi="方正书宋简体;方正大标宋简体" w:cs="黑体;SimHei" w:eastAsia="方正书宋简体;方正大标宋简体"/>
          <w:bCs/>
          <w:szCs w:val="21"/>
          <w:lang w:val="zh-CN"/>
        </w:rPr>
        <w:t>个、</w:t>
      </w:r>
      <w:r>
        <w:rPr>
          <w:rFonts w:eastAsia="方正书宋简体;方正大标宋简体" w:cs="黑体;SimHei" w:ascii="方正书宋简体;方正大标宋简体" w:hAnsi="方正书宋简体;方正大标宋简体"/>
          <w:bCs/>
          <w:szCs w:val="21"/>
          <w:lang w:val="zh-CN"/>
        </w:rPr>
        <w:t>1.4</w:t>
      </w:r>
      <w:r>
        <w:rPr>
          <w:rFonts w:ascii="方正书宋简体;方正大标宋简体" w:hAnsi="方正书宋简体;方正大标宋简体" w:cs="黑体;SimHei" w:eastAsia="方正书宋简体;方正大标宋简体"/>
          <w:bCs/>
          <w:szCs w:val="21"/>
          <w:lang w:val="zh-CN"/>
        </w:rPr>
        <w:t>个百分点。</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十二、人民生活</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居民收入显著提高，生活质量得到改善。城镇居民人均可支配收入</w:t>
      </w:r>
      <w:r>
        <w:rPr>
          <w:rFonts w:eastAsia="方正书宋简体;方正大标宋简体" w:cs="黑体;SimHei" w:ascii="方正书宋简体;方正大标宋简体" w:hAnsi="方正书宋简体;方正大标宋简体"/>
          <w:bCs/>
          <w:szCs w:val="21"/>
          <w:lang w:val="zh-CN"/>
        </w:rPr>
        <w:t>11008</w:t>
      </w:r>
      <w:r>
        <w:rPr>
          <w:rFonts w:ascii="方正书宋简体;方正大标宋简体" w:hAnsi="方正书宋简体;方正大标宋简体" w:cs="黑体;SimHei" w:eastAsia="方正书宋简体;方正大标宋简体"/>
          <w:bCs/>
          <w:szCs w:val="21"/>
          <w:lang w:val="zh-CN"/>
        </w:rPr>
        <w:t>元，比上年增长</w:t>
      </w:r>
      <w:r>
        <w:rPr>
          <w:rFonts w:eastAsia="方正书宋简体;方正大标宋简体" w:cs="黑体;SimHei" w:ascii="方正书宋简体;方正大标宋简体" w:hAnsi="方正书宋简体;方正大标宋简体"/>
          <w:bCs/>
          <w:szCs w:val="21"/>
          <w:lang w:val="zh-CN"/>
        </w:rPr>
        <w:t>13.8 %</w:t>
      </w:r>
      <w:r>
        <w:rPr>
          <w:rFonts w:ascii="方正书宋简体;方正大标宋简体" w:hAnsi="方正书宋简体;方正大标宋简体" w:cs="黑体;SimHei" w:eastAsia="方正书宋简体;方正大标宋简体"/>
          <w:bCs/>
          <w:szCs w:val="21"/>
          <w:lang w:val="zh-CN"/>
        </w:rPr>
        <w:t>；农民人均纯收入</w:t>
      </w:r>
      <w:r>
        <w:rPr>
          <w:rFonts w:eastAsia="方正书宋简体;方正大标宋简体" w:cs="黑体;SimHei" w:ascii="方正书宋简体;方正大标宋简体" w:hAnsi="方正书宋简体;方正大标宋简体"/>
          <w:bCs/>
          <w:szCs w:val="21"/>
          <w:lang w:val="zh-CN"/>
        </w:rPr>
        <w:t>3318</w:t>
      </w:r>
      <w:r>
        <w:rPr>
          <w:rFonts w:ascii="方正书宋简体;方正大标宋简体" w:hAnsi="方正书宋简体;方正大标宋简体" w:cs="黑体;SimHei" w:eastAsia="方正书宋简体;方正大标宋简体"/>
          <w:bCs/>
          <w:szCs w:val="21"/>
          <w:lang w:val="zh-CN"/>
        </w:rPr>
        <w:t>元，增长</w:t>
      </w:r>
      <w:r>
        <w:rPr>
          <w:rFonts w:eastAsia="方正书宋简体;方正大标宋简体" w:cs="黑体;SimHei" w:ascii="方正书宋简体;方正大标宋简体" w:hAnsi="方正书宋简体;方正大标宋简体"/>
          <w:bCs/>
          <w:szCs w:val="21"/>
          <w:lang w:val="zh-CN"/>
        </w:rPr>
        <w:t>9.9 %</w:t>
      </w:r>
      <w:r>
        <w:rPr>
          <w:rFonts w:ascii="方正书宋简体;方正大标宋简体" w:hAnsi="方正书宋简体;方正大标宋简体" w:cs="黑体;SimHei" w:eastAsia="方正书宋简体;方正大标宋简体"/>
          <w:bCs/>
          <w:szCs w:val="21"/>
          <w:lang w:val="zh-CN"/>
        </w:rPr>
        <w:t>。年末城乡居民储蓄存款余额</w:t>
      </w:r>
      <w:r>
        <w:rPr>
          <w:rFonts w:eastAsia="方正书宋简体;方正大标宋简体" w:cs="黑体;SimHei" w:ascii="方正书宋简体;方正大标宋简体" w:hAnsi="方正书宋简体;方正大标宋简体"/>
          <w:bCs/>
          <w:szCs w:val="21"/>
          <w:lang w:val="zh-CN"/>
        </w:rPr>
        <w:t>199.29</w:t>
      </w:r>
      <w:r>
        <w:rPr>
          <w:rFonts w:ascii="方正书宋简体;方正大标宋简体" w:hAnsi="方正书宋简体;方正大标宋简体" w:cs="黑体;SimHei" w:eastAsia="方正书宋简体;方正大标宋简体"/>
          <w:bCs/>
          <w:szCs w:val="21"/>
          <w:lang w:val="zh-CN"/>
        </w:rPr>
        <w:t>亿元，比年初净增</w:t>
      </w:r>
      <w:r>
        <w:rPr>
          <w:rFonts w:eastAsia="方正书宋简体;方正大标宋简体" w:cs="黑体;SimHei" w:ascii="方正书宋简体;方正大标宋简体" w:hAnsi="方正书宋简体;方正大标宋简体"/>
          <w:bCs/>
          <w:szCs w:val="21"/>
          <w:lang w:val="zh-CN"/>
        </w:rPr>
        <w:t>28.79</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6.9%</w:t>
      </w:r>
      <w:r>
        <w:rPr>
          <w:rFonts w:ascii="方正书宋简体;方正大标宋简体" w:hAnsi="方正书宋简体;方正大标宋简体" w:cs="黑体;SimHei" w:eastAsia="方正书宋简体;方正大标宋简体"/>
          <w:bCs/>
          <w:szCs w:val="21"/>
          <w:lang w:val="zh-CN"/>
        </w:rPr>
        <w:t>；人均储蓄存款余额</w:t>
      </w:r>
      <w:r>
        <w:rPr>
          <w:rFonts w:eastAsia="方正书宋简体;方正大标宋简体" w:cs="黑体;SimHei" w:ascii="方正书宋简体;方正大标宋简体" w:hAnsi="方正书宋简体;方正大标宋简体"/>
          <w:bCs/>
          <w:szCs w:val="21"/>
          <w:lang w:val="zh-CN"/>
        </w:rPr>
        <w:t>4984</w:t>
      </w:r>
      <w:r>
        <w:rPr>
          <w:rFonts w:ascii="方正书宋简体;方正大标宋简体" w:hAnsi="方正书宋简体;方正大标宋简体" w:cs="黑体;SimHei" w:eastAsia="方正书宋简体;方正大标宋简体"/>
          <w:bCs/>
          <w:szCs w:val="21"/>
          <w:lang w:val="zh-CN"/>
        </w:rPr>
        <w:t>元，增加</w:t>
      </w:r>
      <w:r>
        <w:rPr>
          <w:rFonts w:eastAsia="方正书宋简体;方正大标宋简体" w:cs="黑体;SimHei" w:ascii="方正书宋简体;方正大标宋简体" w:hAnsi="方正书宋简体;方正大标宋简体"/>
          <w:bCs/>
          <w:szCs w:val="21"/>
          <w:lang w:val="zh-CN"/>
        </w:rPr>
        <w:t>626</w:t>
      </w:r>
      <w:r>
        <w:rPr>
          <w:rFonts w:ascii="方正书宋简体;方正大标宋简体" w:hAnsi="方正书宋简体;方正大标宋简体" w:cs="黑体;SimHei" w:eastAsia="方正书宋简体;方正大标宋简体"/>
          <w:bCs/>
          <w:szCs w:val="21"/>
          <w:lang w:val="zh-CN"/>
        </w:rPr>
        <w:t>元，增长</w:t>
      </w:r>
      <w:r>
        <w:rPr>
          <w:rFonts w:eastAsia="方正书宋简体;方正大标宋简体" w:cs="黑体;SimHei" w:ascii="方正书宋简体;方正大标宋简体" w:hAnsi="方正书宋简体;方正大标宋简体"/>
          <w:bCs/>
          <w:szCs w:val="21"/>
          <w:lang w:val="zh-CN"/>
        </w:rPr>
        <w:t>14.4%</w:t>
      </w:r>
      <w:r>
        <w:rPr>
          <w:rFonts w:ascii="方正书宋简体;方正大标宋简体" w:hAnsi="方正书宋简体;方正大标宋简体" w:cs="黑体;SimHei" w:eastAsia="方正书宋简体;方正大标宋简体"/>
          <w:bCs/>
          <w:szCs w:val="21"/>
          <w:lang w:val="zh-CN"/>
        </w:rPr>
        <w:t>。城镇居民人均生活消费性支出</w:t>
      </w:r>
      <w:r>
        <w:rPr>
          <w:rFonts w:eastAsia="方正书宋简体;方正大标宋简体" w:cs="黑体;SimHei" w:ascii="方正书宋简体;方正大标宋简体" w:hAnsi="方正书宋简体;方正大标宋简体"/>
          <w:bCs/>
          <w:szCs w:val="21"/>
          <w:lang w:val="zh-CN"/>
        </w:rPr>
        <w:t>8945</w:t>
      </w:r>
      <w:r>
        <w:rPr>
          <w:rFonts w:ascii="方正书宋简体;方正大标宋简体" w:hAnsi="方正书宋简体;方正大标宋简体" w:cs="黑体;SimHei" w:eastAsia="方正书宋简体;方正大标宋简体"/>
          <w:bCs/>
          <w:szCs w:val="21"/>
          <w:lang w:val="zh-CN"/>
        </w:rPr>
        <w:t>元，比上年增长</w:t>
      </w:r>
      <w:r>
        <w:rPr>
          <w:rFonts w:eastAsia="方正书宋简体;方正大标宋简体" w:cs="黑体;SimHei" w:ascii="方正书宋简体;方正大标宋简体" w:hAnsi="方正书宋简体;方正大标宋简体"/>
          <w:bCs/>
          <w:szCs w:val="21"/>
          <w:lang w:val="zh-CN"/>
        </w:rPr>
        <w:t>22.6%</w:t>
      </w:r>
      <w:r>
        <w:rPr>
          <w:rFonts w:ascii="方正书宋简体;方正大标宋简体" w:hAnsi="方正书宋简体;方正大标宋简体" w:cs="黑体;SimHei" w:eastAsia="方正书宋简体;方正大标宋简体"/>
          <w:bCs/>
          <w:szCs w:val="21"/>
          <w:lang w:val="zh-CN"/>
        </w:rPr>
        <w:t>；农民人均生活消费性支出</w:t>
      </w:r>
      <w:r>
        <w:rPr>
          <w:rFonts w:eastAsia="方正书宋简体;方正大标宋简体" w:cs="黑体;SimHei" w:ascii="方正书宋简体;方正大标宋简体" w:hAnsi="方正书宋简体;方正大标宋简体"/>
          <w:bCs/>
          <w:szCs w:val="21"/>
          <w:lang w:val="zh-CN"/>
        </w:rPr>
        <w:t>3298</w:t>
      </w:r>
      <w:r>
        <w:rPr>
          <w:rFonts w:ascii="方正书宋简体;方正大标宋简体" w:hAnsi="方正书宋简体;方正大标宋简体" w:cs="黑体;SimHei" w:eastAsia="方正书宋简体;方正大标宋简体"/>
          <w:bCs/>
          <w:szCs w:val="21"/>
          <w:lang w:val="zh-CN"/>
        </w:rPr>
        <w:t>元，增长</w:t>
      </w:r>
      <w:r>
        <w:rPr>
          <w:rFonts w:eastAsia="方正书宋简体;方正大标宋简体" w:cs="黑体;SimHei" w:ascii="方正书宋简体;方正大标宋简体" w:hAnsi="方正书宋简体;方正大标宋简体"/>
          <w:bCs/>
          <w:szCs w:val="21"/>
          <w:lang w:val="zh-CN"/>
        </w:rPr>
        <w:t>19.6%</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社会保障体系逐渐完善，扶危济困投入增加。年末实有社会养老保险参保</w:t>
      </w:r>
      <w:r>
        <w:rPr>
          <w:rFonts w:eastAsia="方正书宋简体;方正大标宋简体" w:cs="黑体;SimHei" w:ascii="方正书宋简体;方正大标宋简体" w:hAnsi="方正书宋简体;方正大标宋简体"/>
          <w:bCs/>
          <w:szCs w:val="21"/>
          <w:lang w:val="zh-CN"/>
        </w:rPr>
        <w:t>20.31</w:t>
      </w:r>
      <w:r>
        <w:rPr>
          <w:rFonts w:ascii="方正书宋简体;方正大标宋简体" w:hAnsi="方正书宋简体;方正大标宋简体" w:cs="黑体;SimHei" w:eastAsia="方正书宋简体;方正大标宋简体"/>
          <w:bCs/>
          <w:szCs w:val="21"/>
          <w:lang w:val="zh-CN"/>
        </w:rPr>
        <w:t>万人，发放养老金</w:t>
      </w:r>
      <w:r>
        <w:rPr>
          <w:rFonts w:eastAsia="方正书宋简体;方正大标宋简体" w:cs="黑体;SimHei" w:ascii="方正书宋简体;方正大标宋简体" w:hAnsi="方正书宋简体;方正大标宋简体"/>
          <w:bCs/>
          <w:szCs w:val="21"/>
          <w:lang w:val="zh-CN"/>
        </w:rPr>
        <w:t>10.37</w:t>
      </w:r>
      <w:r>
        <w:rPr>
          <w:rFonts w:ascii="方正书宋简体;方正大标宋简体" w:hAnsi="方正书宋简体;方正大标宋简体" w:cs="黑体;SimHei" w:eastAsia="方正书宋简体;方正大标宋简体"/>
          <w:bCs/>
          <w:szCs w:val="21"/>
          <w:lang w:val="zh-CN"/>
        </w:rPr>
        <w:t>亿元；医疗保险参保</w:t>
      </w:r>
      <w:r>
        <w:rPr>
          <w:rFonts w:eastAsia="方正书宋简体;方正大标宋简体" w:cs="黑体;SimHei" w:ascii="方正书宋简体;方正大标宋简体" w:hAnsi="方正书宋简体;方正大标宋简体"/>
          <w:bCs/>
          <w:szCs w:val="21"/>
          <w:lang w:val="zh-CN"/>
        </w:rPr>
        <w:t>39.80</w:t>
      </w:r>
      <w:r>
        <w:rPr>
          <w:rFonts w:ascii="方正书宋简体;方正大标宋简体" w:hAnsi="方正书宋简体;方正大标宋简体" w:cs="黑体;SimHei" w:eastAsia="方正书宋简体;方正大标宋简体"/>
          <w:bCs/>
          <w:szCs w:val="21"/>
          <w:lang w:val="zh-CN"/>
        </w:rPr>
        <w:t>万人，发放基本医疗保险金</w:t>
      </w:r>
      <w:r>
        <w:rPr>
          <w:rFonts w:eastAsia="方正书宋简体;方正大标宋简体" w:cs="黑体;SimHei" w:ascii="方正书宋简体;方正大标宋简体" w:hAnsi="方正书宋简体;方正大标宋简体"/>
          <w:bCs/>
          <w:szCs w:val="21"/>
          <w:lang w:val="zh-CN"/>
        </w:rPr>
        <w:t>1.67</w:t>
      </w:r>
      <w:r>
        <w:rPr>
          <w:rFonts w:ascii="方正书宋简体;方正大标宋简体" w:hAnsi="方正书宋简体;方正大标宋简体" w:cs="黑体;SimHei" w:eastAsia="方正书宋简体;方正大标宋简体"/>
          <w:bCs/>
          <w:szCs w:val="21"/>
          <w:lang w:val="zh-CN"/>
        </w:rPr>
        <w:t>亿元；生育保险参保</w:t>
      </w:r>
      <w:r>
        <w:rPr>
          <w:rFonts w:eastAsia="方正书宋简体;方正大标宋简体" w:cs="黑体;SimHei" w:ascii="方正书宋简体;方正大标宋简体" w:hAnsi="方正书宋简体;方正大标宋简体"/>
          <w:bCs/>
          <w:szCs w:val="21"/>
          <w:lang w:val="zh-CN"/>
        </w:rPr>
        <w:t>6.14</w:t>
      </w:r>
      <w:r>
        <w:rPr>
          <w:rFonts w:ascii="方正书宋简体;方正大标宋简体" w:hAnsi="方正书宋简体;方正大标宋简体" w:cs="黑体;SimHei" w:eastAsia="方正书宋简体;方正大标宋简体"/>
          <w:bCs/>
          <w:szCs w:val="21"/>
          <w:lang w:val="zh-CN"/>
        </w:rPr>
        <w:t>万人，发放生育保险费</w:t>
      </w:r>
      <w:r>
        <w:rPr>
          <w:rFonts w:eastAsia="方正书宋简体;方正大标宋简体" w:cs="黑体;SimHei" w:ascii="方正书宋简体;方正大标宋简体" w:hAnsi="方正书宋简体;方正大标宋简体"/>
          <w:bCs/>
          <w:szCs w:val="21"/>
          <w:lang w:val="zh-CN"/>
        </w:rPr>
        <w:t>159</w:t>
      </w:r>
      <w:r>
        <w:rPr>
          <w:rFonts w:ascii="方正书宋简体;方正大标宋简体" w:hAnsi="方正书宋简体;方正大标宋简体" w:cs="黑体;SimHei" w:eastAsia="方正书宋简体;方正大标宋简体"/>
          <w:bCs/>
          <w:szCs w:val="21"/>
          <w:lang w:val="zh-CN"/>
        </w:rPr>
        <w:t>万元；工伤保险参保</w:t>
      </w:r>
      <w:r>
        <w:rPr>
          <w:rFonts w:eastAsia="方正书宋简体;方正大标宋简体" w:cs="黑体;SimHei" w:ascii="方正书宋简体;方正大标宋简体" w:hAnsi="方正书宋简体;方正大标宋简体"/>
          <w:bCs/>
          <w:szCs w:val="21"/>
          <w:lang w:val="zh-CN"/>
        </w:rPr>
        <w:t>6.07</w:t>
      </w:r>
      <w:r>
        <w:rPr>
          <w:rFonts w:ascii="方正书宋简体;方正大标宋简体" w:hAnsi="方正书宋简体;方正大标宋简体" w:cs="黑体;SimHei" w:eastAsia="方正书宋简体;方正大标宋简体"/>
          <w:bCs/>
          <w:szCs w:val="21"/>
          <w:lang w:val="zh-CN"/>
        </w:rPr>
        <w:t>万人，发放工伤保险费</w:t>
      </w:r>
      <w:r>
        <w:rPr>
          <w:rFonts w:eastAsia="方正书宋简体;方正大标宋简体" w:cs="黑体;SimHei" w:ascii="方正书宋简体;方正大标宋简体" w:hAnsi="方正书宋简体;方正大标宋简体"/>
          <w:bCs/>
          <w:szCs w:val="21"/>
          <w:lang w:val="zh-CN"/>
        </w:rPr>
        <w:t>1125</w:t>
      </w:r>
      <w:r>
        <w:rPr>
          <w:rFonts w:ascii="方正书宋简体;方正大标宋简体" w:hAnsi="方正书宋简体;方正大标宋简体" w:cs="黑体;SimHei" w:eastAsia="方正书宋简体;方正大标宋简体"/>
          <w:bCs/>
          <w:szCs w:val="21"/>
          <w:lang w:val="zh-CN"/>
        </w:rPr>
        <w:t>万元；失业保险参保人数</w:t>
      </w:r>
      <w:r>
        <w:rPr>
          <w:rFonts w:eastAsia="方正书宋简体;方正大标宋简体" w:cs="黑体;SimHei" w:ascii="方正书宋简体;方正大标宋简体" w:hAnsi="方正书宋简体;方正大标宋简体"/>
          <w:bCs/>
          <w:szCs w:val="21"/>
          <w:lang w:val="zh-CN"/>
        </w:rPr>
        <w:t>8.58</w:t>
      </w:r>
      <w:r>
        <w:rPr>
          <w:rFonts w:ascii="方正书宋简体;方正大标宋简体" w:hAnsi="方正书宋简体;方正大标宋简体" w:cs="黑体;SimHei" w:eastAsia="方正书宋简体;方正大标宋简体"/>
          <w:bCs/>
          <w:szCs w:val="21"/>
          <w:lang w:val="zh-CN"/>
        </w:rPr>
        <w:t>万人，失业金发放</w:t>
      </w:r>
      <w:r>
        <w:rPr>
          <w:rFonts w:eastAsia="方正书宋简体;方正大标宋简体" w:cs="黑体;SimHei" w:ascii="方正书宋简体;方正大标宋简体" w:hAnsi="方正书宋简体;方正大标宋简体"/>
          <w:bCs/>
          <w:szCs w:val="21"/>
          <w:lang w:val="zh-CN"/>
        </w:rPr>
        <w:t>1037</w:t>
      </w:r>
      <w:r>
        <w:rPr>
          <w:rFonts w:ascii="方正书宋简体;方正大标宋简体" w:hAnsi="方正书宋简体;方正大标宋简体" w:cs="黑体;SimHei" w:eastAsia="方正书宋简体;方正大标宋简体"/>
          <w:bCs/>
          <w:szCs w:val="21"/>
          <w:lang w:val="zh-CN"/>
        </w:rPr>
        <w:t>人、</w:t>
      </w:r>
      <w:r>
        <w:rPr>
          <w:rFonts w:eastAsia="方正书宋简体;方正大标宋简体" w:cs="黑体;SimHei" w:ascii="方正书宋简体;方正大标宋简体" w:hAnsi="方正书宋简体;方正大标宋简体"/>
          <w:bCs/>
          <w:szCs w:val="21"/>
          <w:lang w:val="zh-CN"/>
        </w:rPr>
        <w:t xml:space="preserve">206.0 </w:t>
      </w:r>
      <w:r>
        <w:rPr>
          <w:rFonts w:ascii="方正书宋简体;方正大标宋简体" w:hAnsi="方正书宋简体;方正大标宋简体" w:cs="黑体;SimHei" w:eastAsia="方正书宋简体;方正大标宋简体"/>
          <w:bCs/>
          <w:szCs w:val="21"/>
          <w:lang w:val="zh-CN"/>
        </w:rPr>
        <w:t>万元。全年抚恤、补助优抚对象</w:t>
      </w:r>
      <w:r>
        <w:rPr>
          <w:rFonts w:eastAsia="方正书宋简体;方正大标宋简体" w:cs="黑体;SimHei" w:ascii="方正书宋简体;方正大标宋简体" w:hAnsi="方正书宋简体;方正大标宋简体"/>
          <w:bCs/>
          <w:szCs w:val="21"/>
          <w:lang w:val="zh-CN"/>
        </w:rPr>
        <w:t>4.51</w:t>
      </w:r>
      <w:r>
        <w:rPr>
          <w:rFonts w:ascii="方正书宋简体;方正大标宋简体" w:hAnsi="方正书宋简体;方正大标宋简体" w:cs="黑体;SimHei" w:eastAsia="方正书宋简体;方正大标宋简体"/>
          <w:bCs/>
          <w:szCs w:val="21"/>
          <w:lang w:val="zh-CN"/>
        </w:rPr>
        <w:t>万人，抚恤、补助金额</w:t>
      </w:r>
      <w:r>
        <w:rPr>
          <w:rFonts w:eastAsia="方正书宋简体;方正大标宋简体" w:cs="黑体;SimHei" w:ascii="方正书宋简体;方正大标宋简体" w:hAnsi="方正书宋简体;方正大标宋简体"/>
          <w:bCs/>
          <w:szCs w:val="21"/>
          <w:lang w:val="zh-CN"/>
        </w:rPr>
        <w:t>13897</w:t>
      </w:r>
      <w:r>
        <w:rPr>
          <w:rFonts w:ascii="方正书宋简体;方正大标宋简体" w:hAnsi="方正书宋简体;方正大标宋简体" w:cs="黑体;SimHei" w:eastAsia="方正书宋简体;方正大标宋简体"/>
          <w:bCs/>
          <w:szCs w:val="21"/>
          <w:lang w:val="zh-CN"/>
        </w:rPr>
        <w:t>万元。优待优抚对象</w:t>
      </w:r>
      <w:r>
        <w:rPr>
          <w:rFonts w:eastAsia="方正书宋简体;方正大标宋简体" w:cs="黑体;SimHei" w:ascii="方正书宋简体;方正大标宋简体" w:hAnsi="方正书宋简体;方正大标宋简体"/>
          <w:bCs/>
          <w:szCs w:val="21"/>
          <w:lang w:val="zh-CN"/>
        </w:rPr>
        <w:t>1.19</w:t>
      </w:r>
      <w:r>
        <w:rPr>
          <w:rFonts w:ascii="方正书宋简体;方正大标宋简体" w:hAnsi="方正书宋简体;方正大标宋简体" w:cs="黑体;SimHei" w:eastAsia="方正书宋简体;方正大标宋简体"/>
          <w:bCs/>
          <w:szCs w:val="21"/>
          <w:lang w:val="zh-CN"/>
        </w:rPr>
        <w:t>万户，优待总金额</w:t>
      </w:r>
      <w:r>
        <w:rPr>
          <w:rFonts w:eastAsia="方正书宋简体;方正大标宋简体" w:cs="黑体;SimHei" w:ascii="方正书宋简体;方正大标宋简体" w:hAnsi="方正书宋简体;方正大标宋简体"/>
          <w:bCs/>
          <w:szCs w:val="21"/>
          <w:lang w:val="zh-CN"/>
        </w:rPr>
        <w:t>371.10</w:t>
      </w:r>
      <w:r>
        <w:rPr>
          <w:rFonts w:ascii="方正书宋简体;方正大标宋简体" w:hAnsi="方正书宋简体;方正大标宋简体" w:cs="黑体;SimHei" w:eastAsia="方正书宋简体;方正大标宋简体"/>
          <w:bCs/>
          <w:szCs w:val="21"/>
          <w:lang w:val="zh-CN"/>
        </w:rPr>
        <w:t>万元。城镇居民最低生活保障人数</w:t>
      </w:r>
      <w:r>
        <w:rPr>
          <w:rFonts w:eastAsia="方正书宋简体;方正大标宋简体" w:cs="黑体;SimHei" w:ascii="方正书宋简体;方正大标宋简体" w:hAnsi="方正书宋简体;方正大标宋简体"/>
          <w:bCs/>
          <w:szCs w:val="21"/>
          <w:lang w:val="zh-CN"/>
        </w:rPr>
        <w:t>10.88</w:t>
      </w:r>
      <w:r>
        <w:rPr>
          <w:rFonts w:ascii="方正书宋简体;方正大标宋简体" w:hAnsi="方正书宋简体;方正大标宋简体" w:cs="黑体;SimHei" w:eastAsia="方正书宋简体;方正大标宋简体"/>
          <w:bCs/>
          <w:szCs w:val="21"/>
          <w:lang w:val="zh-CN"/>
        </w:rPr>
        <w:t>万人，保障支出</w:t>
      </w:r>
      <w:r>
        <w:rPr>
          <w:rFonts w:eastAsia="方正书宋简体;方正大标宋简体" w:cs="黑体;SimHei" w:ascii="方正书宋简体;方正大标宋简体" w:hAnsi="方正书宋简体;方正大标宋简体"/>
          <w:bCs/>
          <w:szCs w:val="21"/>
          <w:lang w:val="zh-CN"/>
        </w:rPr>
        <w:t>17593.90</w:t>
      </w:r>
      <w:r>
        <w:rPr>
          <w:rFonts w:ascii="方正书宋简体;方正大标宋简体" w:hAnsi="方正书宋简体;方正大标宋简体" w:cs="黑体;SimHei" w:eastAsia="方正书宋简体;方正大标宋简体"/>
          <w:bCs/>
          <w:szCs w:val="21"/>
          <w:lang w:val="zh-CN"/>
        </w:rPr>
        <w:t>万元；农村居民最低生活保障人数</w:t>
      </w:r>
      <w:r>
        <w:rPr>
          <w:rFonts w:eastAsia="方正书宋简体;方正大标宋简体" w:cs="黑体;SimHei" w:ascii="方正书宋简体;方正大标宋简体" w:hAnsi="方正书宋简体;方正大标宋简体"/>
          <w:bCs/>
          <w:szCs w:val="21"/>
          <w:lang w:val="zh-CN"/>
        </w:rPr>
        <w:t>28.01</w:t>
      </w:r>
      <w:r>
        <w:rPr>
          <w:rFonts w:ascii="方正书宋简体;方正大标宋简体" w:hAnsi="方正书宋简体;方正大标宋简体" w:cs="黑体;SimHei" w:eastAsia="方正书宋简体;方正大标宋简体"/>
          <w:bCs/>
          <w:szCs w:val="21"/>
          <w:lang w:val="zh-CN"/>
        </w:rPr>
        <w:t>万人，保障线救济费</w:t>
      </w:r>
      <w:r>
        <w:rPr>
          <w:rFonts w:eastAsia="方正书宋简体;方正大标宋简体" w:cs="黑体;SimHei" w:ascii="方正书宋简体;方正大标宋简体" w:hAnsi="方正书宋简体;方正大标宋简体"/>
          <w:bCs/>
          <w:szCs w:val="21"/>
          <w:lang w:val="zh-CN"/>
        </w:rPr>
        <w:t>24490</w:t>
      </w:r>
      <w:r>
        <w:rPr>
          <w:rFonts w:ascii="方正书宋简体;方正大标宋简体" w:hAnsi="方正书宋简体;方正大标宋简体" w:cs="黑体;SimHei" w:eastAsia="方正书宋简体;方正大标宋简体"/>
          <w:bCs/>
          <w:szCs w:val="21"/>
          <w:lang w:val="zh-CN"/>
        </w:rPr>
        <w:t>万元；五保户供养人数</w:t>
      </w:r>
      <w:r>
        <w:rPr>
          <w:rFonts w:eastAsia="方正书宋简体;方正大标宋简体" w:cs="黑体;SimHei" w:ascii="方正书宋简体;方正大标宋简体" w:hAnsi="方正书宋简体;方正大标宋简体"/>
          <w:bCs/>
          <w:szCs w:val="21"/>
          <w:lang w:val="zh-CN"/>
        </w:rPr>
        <w:t>5982</w:t>
      </w:r>
      <w:r>
        <w:rPr>
          <w:rFonts w:ascii="方正书宋简体;方正大标宋简体" w:hAnsi="方正书宋简体;方正大标宋简体" w:cs="黑体;SimHei" w:eastAsia="方正书宋简体;方正大标宋简体"/>
          <w:bCs/>
          <w:szCs w:val="21"/>
          <w:lang w:val="zh-CN"/>
        </w:rPr>
        <w:t xml:space="preserve">人，五保户救济费 </w:t>
      </w:r>
      <w:r>
        <w:rPr>
          <w:rFonts w:eastAsia="方正书宋简体;方正大标宋简体" w:cs="黑体;SimHei" w:ascii="方正书宋简体;方正大标宋简体" w:hAnsi="方正书宋简体;方正大标宋简体"/>
          <w:bCs/>
          <w:szCs w:val="21"/>
          <w:lang w:val="zh-CN"/>
        </w:rPr>
        <w:t>1076.10</w:t>
      </w:r>
      <w:r>
        <w:rPr>
          <w:rFonts w:ascii="方正书宋简体;方正大标宋简体" w:hAnsi="方正书宋简体;方正大标宋简体" w:cs="黑体;SimHei" w:eastAsia="方正书宋简体;方正大标宋简体"/>
          <w:bCs/>
          <w:szCs w:val="21"/>
          <w:lang w:val="zh-CN"/>
        </w:rPr>
        <w:t>万元。城乡医疗救助</w:t>
      </w:r>
      <w:r>
        <w:rPr>
          <w:rFonts w:eastAsia="方正书宋简体;方正大标宋简体" w:cs="黑体;SimHei" w:ascii="方正书宋简体;方正大标宋简体" w:hAnsi="方正书宋简体;方正大标宋简体"/>
          <w:bCs/>
          <w:szCs w:val="21"/>
          <w:lang w:val="zh-CN"/>
        </w:rPr>
        <w:t>12.11</w:t>
      </w:r>
      <w:r>
        <w:rPr>
          <w:rFonts w:ascii="方正书宋简体;方正大标宋简体" w:hAnsi="方正书宋简体;方正大标宋简体" w:cs="黑体;SimHei" w:eastAsia="方正书宋简体;方正大标宋简体"/>
          <w:bCs/>
          <w:szCs w:val="21"/>
          <w:lang w:val="zh-CN"/>
        </w:rPr>
        <w:t>万人次，医疗救助支出</w:t>
      </w:r>
      <w:r>
        <w:rPr>
          <w:rFonts w:eastAsia="方正书宋简体;方正大标宋简体" w:cs="黑体;SimHei" w:ascii="方正书宋简体;方正大标宋简体" w:hAnsi="方正书宋简体;方正大标宋简体"/>
          <w:bCs/>
          <w:szCs w:val="21"/>
          <w:lang w:val="zh-CN"/>
        </w:rPr>
        <w:t>5245.80</w:t>
      </w:r>
      <w:r>
        <w:rPr>
          <w:rFonts w:ascii="方正书宋简体;方正大标宋简体" w:hAnsi="方正书宋简体;方正大标宋简体" w:cs="黑体;SimHei" w:eastAsia="方正书宋简体;方正大标宋简体"/>
          <w:bCs/>
          <w:szCs w:val="21"/>
          <w:lang w:val="zh-CN"/>
        </w:rPr>
        <w:t>万元。自然灾害生活救助支出</w:t>
      </w:r>
      <w:r>
        <w:rPr>
          <w:rFonts w:eastAsia="方正书宋简体;方正大标宋简体" w:cs="黑体;SimHei" w:ascii="方正书宋简体;方正大标宋简体" w:hAnsi="方正书宋简体;方正大标宋简体"/>
          <w:bCs/>
          <w:szCs w:val="21"/>
          <w:lang w:val="zh-CN"/>
        </w:rPr>
        <w:t>3554.60</w:t>
      </w:r>
      <w:r>
        <w:rPr>
          <w:rFonts w:ascii="方正书宋简体;方正大标宋简体" w:hAnsi="方正书宋简体;方正大标宋简体" w:cs="黑体;SimHei" w:eastAsia="方正书宋简体;方正大标宋简体"/>
          <w:bCs/>
          <w:szCs w:val="21"/>
          <w:lang w:val="zh-CN"/>
        </w:rPr>
        <w:t>万元。</w:t>
      </w:r>
    </w:p>
    <w:p>
      <w:pPr>
        <w:pStyle w:val="Normal"/>
        <w:snapToGrid w:val="false"/>
        <w:spacing w:lineRule="exact" w:line="344"/>
        <w:jc w:val="center"/>
        <w:textAlignment w:val="baseline"/>
        <w:rPr>
          <w:rFonts w:ascii="方正黑体简体;方正大标宋简体" w:hAnsi="方正黑体简体;方正大标宋简体" w:eastAsia="方正黑体简体;方正大标宋简体" w:cs="宋体;SimSun"/>
          <w:color w:val="000000"/>
          <w:sz w:val="22"/>
          <w:szCs w:val="22"/>
        </w:rPr>
      </w:pPr>
      <w:r>
        <w:rPr>
          <w:rFonts w:ascii="方正黑体简体;方正大标宋简体" w:hAnsi="方正黑体简体;方正大标宋简体" w:cs="宋体;SimSun" w:eastAsia="方正黑体简体;方正大标宋简体"/>
          <w:color w:val="000000"/>
          <w:sz w:val="22"/>
          <w:szCs w:val="22"/>
        </w:rPr>
        <w:t>十三、扩权试点县经济</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通江县、南江县、平昌县是全省扩权试点县，辖区面积</w:t>
      </w:r>
      <w:r>
        <w:rPr>
          <w:rFonts w:eastAsia="方正书宋简体;方正大标宋简体" w:cs="黑体;SimHei" w:ascii="方正书宋简体;方正大标宋简体" w:hAnsi="方正书宋简体;方正大标宋简体"/>
          <w:bCs/>
          <w:szCs w:val="21"/>
          <w:lang w:val="zh-CN"/>
        </w:rPr>
        <w:t>9735</w:t>
      </w:r>
      <w:r>
        <w:rPr>
          <w:rFonts w:ascii="方正书宋简体;方正大标宋简体" w:hAnsi="方正书宋简体;方正大标宋简体" w:cs="黑体;SimHei" w:eastAsia="方正书宋简体;方正大标宋简体"/>
          <w:bCs/>
          <w:szCs w:val="21"/>
          <w:lang w:val="zh-CN"/>
        </w:rPr>
        <w:t>平方公里，年末总人口</w:t>
      </w:r>
      <w:r>
        <w:rPr>
          <w:rFonts w:eastAsia="方正书宋简体;方正大标宋简体" w:cs="黑体;SimHei" w:ascii="方正书宋简体;方正大标宋简体" w:hAnsi="方正书宋简体;方正大标宋简体"/>
          <w:bCs/>
          <w:szCs w:val="21"/>
          <w:lang w:val="zh-CN"/>
        </w:rPr>
        <w:t>257.93</w:t>
      </w:r>
      <w:r>
        <w:rPr>
          <w:rFonts w:ascii="方正书宋简体;方正大标宋简体" w:hAnsi="方正书宋简体;方正大标宋简体" w:cs="黑体;SimHei" w:eastAsia="方正书宋简体;方正大标宋简体"/>
          <w:bCs/>
          <w:szCs w:val="21"/>
          <w:lang w:val="zh-CN"/>
        </w:rPr>
        <w:t>万人。全年农业稳步发展，工业加快发展，人民生活持续改善，经济社会呈现出协调发展的良好势头。</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国民经济快速增长。</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达到</w:t>
      </w:r>
      <w:r>
        <w:rPr>
          <w:rFonts w:eastAsia="方正书宋简体;方正大标宋简体" w:cs="黑体;SimHei" w:ascii="方正书宋简体;方正大标宋简体" w:hAnsi="方正书宋简体;方正大标宋简体"/>
          <w:bCs/>
          <w:szCs w:val="21"/>
          <w:lang w:val="zh-CN"/>
        </w:rPr>
        <w:t>148.18</w:t>
      </w:r>
      <w:r>
        <w:rPr>
          <w:rFonts w:ascii="方正书宋简体;方正大标宋简体" w:hAnsi="方正书宋简体;方正大标宋简体" w:cs="黑体;SimHei" w:eastAsia="方正书宋简体;方正大标宋简体"/>
          <w:bCs/>
          <w:szCs w:val="21"/>
          <w:lang w:val="zh-CN"/>
        </w:rPr>
        <w:t>亿元，比上年增长</w:t>
      </w:r>
      <w:r>
        <w:rPr>
          <w:rFonts w:eastAsia="方正书宋简体;方正大标宋简体" w:cs="黑体;SimHei" w:ascii="方正书宋简体;方正大标宋简体" w:hAnsi="方正书宋简体;方正大标宋简体"/>
          <w:bCs/>
          <w:szCs w:val="21"/>
          <w:lang w:val="zh-CN"/>
        </w:rPr>
        <w:t>14.3%</w:t>
      </w:r>
      <w:r>
        <w:rPr>
          <w:rFonts w:ascii="方正书宋简体;方正大标宋简体" w:hAnsi="方正书宋简体;方正大标宋简体" w:cs="黑体;SimHei" w:eastAsia="方正书宋简体;方正大标宋简体"/>
          <w:bCs/>
          <w:szCs w:val="21"/>
          <w:lang w:val="zh-CN"/>
        </w:rPr>
        <w:t>。其中：第一产业实现增加值</w:t>
      </w:r>
      <w:r>
        <w:rPr>
          <w:rFonts w:eastAsia="方正书宋简体;方正大标宋简体" w:cs="黑体;SimHei" w:ascii="方正书宋简体;方正大标宋简体" w:hAnsi="方正书宋简体;方正大标宋简体"/>
          <w:bCs/>
          <w:szCs w:val="21"/>
          <w:lang w:val="zh-CN"/>
        </w:rPr>
        <w:t>50.61</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4.7 %</w:t>
      </w:r>
      <w:r>
        <w:rPr>
          <w:rFonts w:ascii="方正书宋简体;方正大标宋简体" w:hAnsi="方正书宋简体;方正大标宋简体" w:cs="黑体;SimHei" w:eastAsia="方正书宋简体;方正大标宋简体"/>
          <w:bCs/>
          <w:szCs w:val="21"/>
          <w:lang w:val="zh-CN"/>
        </w:rPr>
        <w:t>，对经济增长的贡献率达</w:t>
      </w:r>
      <w:r>
        <w:rPr>
          <w:rFonts w:eastAsia="方正书宋简体;方正大标宋简体" w:cs="黑体;SimHei" w:ascii="方正书宋简体;方正大标宋简体" w:hAnsi="方正书宋简体;方正大标宋简体"/>
          <w:bCs/>
          <w:szCs w:val="21"/>
          <w:lang w:val="zh-CN"/>
        </w:rPr>
        <w:t>10.3 %</w:t>
      </w:r>
      <w:r>
        <w:rPr>
          <w:rFonts w:ascii="方正书宋简体;方正大标宋简体" w:hAnsi="方正书宋简体;方正大标宋简体" w:cs="黑体;SimHei" w:eastAsia="方正书宋简体;方正大标宋简体"/>
          <w:bCs/>
          <w:szCs w:val="21"/>
          <w:lang w:val="zh-CN"/>
        </w:rPr>
        <w:t>。第二产业实现增加值</w:t>
      </w:r>
      <w:r>
        <w:rPr>
          <w:rFonts w:eastAsia="方正书宋简体;方正大标宋简体" w:cs="黑体;SimHei" w:ascii="方正书宋简体;方正大标宋简体" w:hAnsi="方正书宋简体;方正大标宋简体"/>
          <w:bCs/>
          <w:szCs w:val="21"/>
          <w:lang w:val="zh-CN"/>
        </w:rPr>
        <w:t>45.68</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9.0%</w:t>
      </w:r>
      <w:r>
        <w:rPr>
          <w:rFonts w:ascii="方正书宋简体;方正大标宋简体" w:hAnsi="方正书宋简体;方正大标宋简体" w:cs="黑体;SimHei" w:eastAsia="方正书宋简体;方正大标宋简体"/>
          <w:bCs/>
          <w:szCs w:val="21"/>
          <w:lang w:val="zh-CN"/>
        </w:rPr>
        <w:t>，对经济增长的推动作用明显增强，贡献率达</w:t>
      </w:r>
      <w:r>
        <w:rPr>
          <w:rFonts w:eastAsia="方正书宋简体;方正大标宋简体" w:cs="黑体;SimHei" w:ascii="方正书宋简体;方正大标宋简体" w:hAnsi="方正书宋简体;方正大标宋简体"/>
          <w:bCs/>
          <w:szCs w:val="21"/>
          <w:lang w:val="zh-CN"/>
        </w:rPr>
        <w:t>53.0 %</w:t>
      </w:r>
      <w:r>
        <w:rPr>
          <w:rFonts w:ascii="方正书宋简体;方正大标宋简体" w:hAnsi="方正书宋简体;方正大标宋简体" w:cs="黑体;SimHei" w:eastAsia="方正书宋简体;方正大标宋简体"/>
          <w:bCs/>
          <w:szCs w:val="21"/>
          <w:lang w:val="zh-CN"/>
        </w:rPr>
        <w:t>，居三次产业之首。第三产业实现增加值</w:t>
      </w:r>
      <w:r>
        <w:rPr>
          <w:rFonts w:eastAsia="方正书宋简体;方正大标宋简体" w:cs="黑体;SimHei" w:ascii="方正书宋简体;方正大标宋简体" w:hAnsi="方正书宋简体;方正大标宋简体"/>
          <w:bCs/>
          <w:szCs w:val="21"/>
          <w:lang w:val="zh-CN"/>
        </w:rPr>
        <w:t xml:space="preserve">51.89 </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0.7%</w:t>
      </w:r>
      <w:r>
        <w:rPr>
          <w:rFonts w:ascii="方正书宋简体;方正大标宋简体" w:hAnsi="方正书宋简体;方正大标宋简体" w:cs="黑体;SimHei" w:eastAsia="方正书宋简体;方正大标宋简体"/>
          <w:bCs/>
          <w:szCs w:val="21"/>
          <w:lang w:val="zh-CN"/>
        </w:rPr>
        <w:t>，对经济增长的贡献率达</w:t>
      </w:r>
      <w:r>
        <w:rPr>
          <w:rFonts w:eastAsia="方正书宋简体;方正大标宋简体" w:cs="黑体;SimHei" w:ascii="方正书宋简体;方正大标宋简体" w:hAnsi="方正书宋简体;方正大标宋简体"/>
          <w:bCs/>
          <w:szCs w:val="21"/>
          <w:lang w:val="zh-CN"/>
        </w:rPr>
        <w:t>36.7%</w:t>
      </w:r>
      <w:r>
        <w:rPr>
          <w:rFonts w:ascii="方正书宋简体;方正大标宋简体" w:hAnsi="方正书宋简体;方正大标宋简体" w:cs="黑体;SimHei" w:eastAsia="方正书宋简体;方正大标宋简体"/>
          <w:bCs/>
          <w:szCs w:val="21"/>
          <w:lang w:val="zh-CN"/>
        </w:rPr>
        <w:t>，是拉动经济增长的重要力量。三次产业结构比由上年的</w:t>
      </w:r>
      <w:r>
        <w:rPr>
          <w:rFonts w:eastAsia="方正书宋简体;方正大标宋简体" w:cs="黑体;SimHei" w:ascii="方正书宋简体;方正大标宋简体" w:hAnsi="方正书宋简体;方正大标宋简体"/>
          <w:bCs/>
          <w:szCs w:val="21"/>
          <w:lang w:val="zh-CN"/>
        </w:rPr>
        <w:t>37.0:28.2:34.8</w:t>
      </w:r>
      <w:r>
        <w:rPr>
          <w:rFonts w:ascii="方正书宋简体;方正大标宋简体" w:hAnsi="方正书宋简体;方正大标宋简体" w:cs="黑体;SimHei" w:eastAsia="方正书宋简体;方正大标宋简体"/>
          <w:bCs/>
          <w:szCs w:val="21"/>
          <w:lang w:val="zh-CN"/>
        </w:rPr>
        <w:t>调整为</w:t>
      </w:r>
      <w:r>
        <w:rPr>
          <w:rFonts w:eastAsia="方正书宋简体;方正大标宋简体" w:cs="黑体;SimHei" w:ascii="方正书宋简体;方正大标宋简体" w:hAnsi="方正书宋简体;方正大标宋简体"/>
          <w:bCs/>
          <w:szCs w:val="21"/>
          <w:lang w:val="zh-CN"/>
        </w:rPr>
        <w:t>34.2:30.8:35.0</w:t>
      </w:r>
      <w:r>
        <w:rPr>
          <w:rFonts w:ascii="方正书宋简体;方正大标宋简体" w:hAnsi="方正书宋简体;方正大标宋简体" w:cs="黑体;SimHei" w:eastAsia="方正书宋简体;方正大标宋简体"/>
          <w:bCs/>
          <w:szCs w:val="21"/>
          <w:lang w:val="zh-CN"/>
        </w:rPr>
        <w:t xml:space="preserve">，二、三产业比重分别提高 </w:t>
      </w:r>
      <w:r>
        <w:rPr>
          <w:rFonts w:eastAsia="方正书宋简体;方正大标宋简体" w:cs="黑体;SimHei" w:ascii="方正书宋简体;方正大标宋简体" w:hAnsi="方正书宋简体;方正大标宋简体"/>
          <w:bCs/>
          <w:szCs w:val="21"/>
          <w:lang w:val="zh-CN"/>
        </w:rPr>
        <w:t>2.6</w:t>
      </w:r>
      <w:r>
        <w:rPr>
          <w:rFonts w:ascii="方正书宋简体;方正大标宋简体" w:hAnsi="方正书宋简体;方正大标宋简体" w:cs="黑体;SimHei" w:eastAsia="方正书宋简体;方正大标宋简体"/>
          <w:bCs/>
          <w:szCs w:val="21"/>
          <w:lang w:val="zh-CN"/>
        </w:rPr>
        <w:t>个、</w:t>
      </w:r>
      <w:r>
        <w:rPr>
          <w:rFonts w:eastAsia="方正书宋简体;方正大标宋简体" w:cs="黑体;SimHei" w:ascii="方正书宋简体;方正大标宋简体" w:hAnsi="方正书宋简体;方正大标宋简体"/>
          <w:bCs/>
          <w:szCs w:val="21"/>
          <w:lang w:val="zh-CN"/>
        </w:rPr>
        <w:t>0.2</w:t>
      </w:r>
      <w:r>
        <w:rPr>
          <w:rFonts w:ascii="方正书宋简体;方正大标宋简体" w:hAnsi="方正书宋简体;方正大标宋简体" w:cs="黑体;SimHei" w:eastAsia="方正书宋简体;方正大标宋简体"/>
          <w:bCs/>
          <w:szCs w:val="21"/>
          <w:lang w:val="zh-CN"/>
        </w:rPr>
        <w:t>个百分点。</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经济运行质量提高，民营经济加快发展。地方财政一般预算收入</w:t>
      </w:r>
      <w:r>
        <w:rPr>
          <w:rFonts w:eastAsia="方正书宋简体;方正大标宋简体" w:cs="黑体;SimHei" w:ascii="方正书宋简体;方正大标宋简体" w:hAnsi="方正书宋简体;方正大标宋简体"/>
          <w:bCs/>
          <w:szCs w:val="21"/>
          <w:lang w:val="zh-CN"/>
        </w:rPr>
        <w:t>2.74</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2.9%;</w:t>
      </w:r>
      <w:r>
        <w:rPr>
          <w:rFonts w:ascii="方正书宋简体;方正大标宋简体" w:hAnsi="方正书宋简体;方正大标宋简体" w:cs="黑体;SimHei" w:eastAsia="方正书宋简体;方正大标宋简体"/>
          <w:bCs/>
          <w:szCs w:val="21"/>
          <w:lang w:val="zh-CN"/>
        </w:rPr>
        <w:t>地方财政一般预算支出</w:t>
      </w:r>
      <w:r>
        <w:rPr>
          <w:rFonts w:eastAsia="方正书宋简体;方正大标宋简体" w:cs="黑体;SimHei" w:ascii="方正书宋简体;方正大标宋简体" w:hAnsi="方正书宋简体;方正大标宋简体"/>
          <w:bCs/>
          <w:szCs w:val="21"/>
          <w:lang w:val="zh-CN"/>
        </w:rPr>
        <w:t>57.02</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29.7%</w:t>
      </w:r>
      <w:r>
        <w:rPr>
          <w:rFonts w:ascii="方正书宋简体;方正大标宋简体" w:hAnsi="方正书宋简体;方正大标宋简体" w:cs="黑体;SimHei" w:eastAsia="方正书宋简体;方正大标宋简体"/>
          <w:bCs/>
          <w:szCs w:val="21"/>
          <w:lang w:val="zh-CN"/>
        </w:rPr>
        <w:t>。民营经济实现增加值</w:t>
      </w:r>
      <w:r>
        <w:rPr>
          <w:rFonts w:eastAsia="方正书宋简体;方正大标宋简体" w:cs="黑体;SimHei" w:ascii="方正书宋简体;方正大标宋简体" w:hAnsi="方正书宋简体;方正大标宋简体"/>
          <w:bCs/>
          <w:szCs w:val="21"/>
          <w:lang w:val="zh-CN"/>
        </w:rPr>
        <w:t>78.93</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7.0%</w:t>
      </w:r>
      <w:r>
        <w:rPr>
          <w:rFonts w:ascii="方正书宋简体;方正大标宋简体" w:hAnsi="方正书宋简体;方正大标宋简体" w:cs="黑体;SimHei" w:eastAsia="方正书宋简体;方正大标宋简体"/>
          <w:bCs/>
          <w:szCs w:val="21"/>
          <w:lang w:val="zh-CN"/>
        </w:rPr>
        <w:t>，占</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比重为</w:t>
      </w:r>
      <w:r>
        <w:rPr>
          <w:rFonts w:eastAsia="方正书宋简体;方正大标宋简体" w:cs="黑体;SimHei" w:ascii="方正书宋简体;方正大标宋简体" w:hAnsi="方正书宋简体;方正大标宋简体"/>
          <w:bCs/>
          <w:szCs w:val="21"/>
          <w:lang w:val="zh-CN"/>
        </w:rPr>
        <w:t>53.3 %</w:t>
      </w:r>
      <w:r>
        <w:rPr>
          <w:rFonts w:ascii="方正书宋简体;方正大标宋简体" w:hAnsi="方正书宋简体;方正大标宋简体" w:cs="黑体;SimHei" w:eastAsia="方正书宋简体;方正大标宋简体"/>
          <w:bCs/>
          <w:szCs w:val="21"/>
          <w:lang w:val="zh-CN"/>
        </w:rPr>
        <w:t>，提高</w:t>
      </w:r>
      <w:r>
        <w:rPr>
          <w:rFonts w:eastAsia="方正书宋简体;方正大标宋简体" w:cs="黑体;SimHei" w:ascii="方正书宋简体;方正大标宋简体" w:hAnsi="方正书宋简体;方正大标宋简体"/>
          <w:bCs/>
          <w:szCs w:val="21"/>
          <w:lang w:val="zh-CN"/>
        </w:rPr>
        <w:t>1.2</w:t>
      </w:r>
      <w:r>
        <w:rPr>
          <w:rFonts w:ascii="方正书宋简体;方正大标宋简体" w:hAnsi="方正书宋简体;方正大标宋简体" w:cs="黑体;SimHei" w:eastAsia="方正书宋简体;方正大标宋简体"/>
          <w:bCs/>
          <w:szCs w:val="21"/>
          <w:lang w:val="zh-CN"/>
        </w:rPr>
        <w:t>个百分点，对</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贡献率提高到</w:t>
      </w:r>
      <w:r>
        <w:rPr>
          <w:rFonts w:eastAsia="方正书宋简体;方正大标宋简体" w:cs="黑体;SimHei" w:ascii="方正书宋简体;方正大标宋简体" w:hAnsi="方正书宋简体;方正大标宋简体"/>
          <w:bCs/>
          <w:szCs w:val="21"/>
          <w:lang w:val="zh-CN"/>
        </w:rPr>
        <w:t>62.2%</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农业稳步发展，畜牧业较快增长。农林牧渔业总产值达到</w:t>
      </w:r>
      <w:r>
        <w:rPr>
          <w:rFonts w:eastAsia="方正书宋简体;方正大标宋简体" w:cs="黑体;SimHei" w:ascii="方正书宋简体;方正大标宋简体" w:hAnsi="方正书宋简体;方正大标宋简体"/>
          <w:bCs/>
          <w:szCs w:val="21"/>
          <w:lang w:val="zh-CN"/>
        </w:rPr>
        <w:t>84.45</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4.1 %</w:t>
      </w:r>
      <w:r>
        <w:rPr>
          <w:rFonts w:ascii="方正书宋简体;方正大标宋简体" w:hAnsi="方正书宋简体;方正大标宋简体" w:cs="黑体;SimHei" w:eastAsia="方正书宋简体;方正大标宋简体"/>
          <w:bCs/>
          <w:szCs w:val="21"/>
          <w:lang w:val="zh-CN"/>
        </w:rPr>
        <w:t>。粮油生产稳定增产，粮食产量</w:t>
      </w:r>
      <w:r>
        <w:rPr>
          <w:rFonts w:eastAsia="方正书宋简体;方正大标宋简体" w:cs="黑体;SimHei" w:ascii="方正书宋简体;方正大标宋简体" w:hAnsi="方正书宋简体;方正大标宋简体"/>
          <w:bCs/>
          <w:szCs w:val="21"/>
          <w:lang w:val="zh-CN"/>
        </w:rPr>
        <w:t>116.26</w:t>
      </w:r>
      <w:r>
        <w:rPr>
          <w:rFonts w:ascii="方正书宋简体;方正大标宋简体" w:hAnsi="方正书宋简体;方正大标宋简体" w:cs="黑体;SimHei" w:eastAsia="方正书宋简体;方正大标宋简体"/>
          <w:bCs/>
          <w:szCs w:val="21"/>
          <w:lang w:val="zh-CN"/>
        </w:rPr>
        <w:t>万吨，增产</w:t>
      </w:r>
      <w:r>
        <w:rPr>
          <w:rFonts w:eastAsia="方正书宋简体;方正大标宋简体" w:cs="黑体;SimHei" w:ascii="方正书宋简体;方正大标宋简体" w:hAnsi="方正书宋简体;方正大标宋简体"/>
          <w:bCs/>
          <w:szCs w:val="21"/>
          <w:lang w:val="zh-CN"/>
        </w:rPr>
        <w:t>4.5%</w:t>
      </w:r>
      <w:r>
        <w:rPr>
          <w:rFonts w:ascii="方正书宋简体;方正大标宋简体" w:hAnsi="方正书宋简体;方正大标宋简体" w:cs="黑体;SimHei" w:eastAsia="方正书宋简体;方正大标宋简体"/>
          <w:bCs/>
          <w:szCs w:val="21"/>
          <w:lang w:val="zh-CN"/>
        </w:rPr>
        <w:t>；油料产量达</w:t>
      </w:r>
      <w:r>
        <w:rPr>
          <w:rFonts w:eastAsia="方正书宋简体;方正大标宋简体" w:cs="黑体;SimHei" w:ascii="方正书宋简体;方正大标宋简体" w:hAnsi="方正书宋简体;方正大标宋简体"/>
          <w:bCs/>
          <w:szCs w:val="21"/>
          <w:lang w:val="zh-CN"/>
        </w:rPr>
        <w:t>8.54</w:t>
      </w:r>
      <w:r>
        <w:rPr>
          <w:rFonts w:ascii="方正书宋简体;方正大标宋简体" w:hAnsi="方正书宋简体;方正大标宋简体" w:cs="黑体;SimHei" w:eastAsia="方正书宋简体;方正大标宋简体"/>
          <w:bCs/>
          <w:szCs w:val="21"/>
          <w:lang w:val="zh-CN"/>
        </w:rPr>
        <w:t>万吨，增长</w:t>
      </w:r>
      <w:r>
        <w:rPr>
          <w:rFonts w:eastAsia="方正书宋简体;方正大标宋简体" w:cs="黑体;SimHei" w:ascii="方正书宋简体;方正大标宋简体" w:hAnsi="方正书宋简体;方正大标宋简体"/>
          <w:bCs/>
          <w:szCs w:val="21"/>
          <w:lang w:val="zh-CN"/>
        </w:rPr>
        <w:t>5.7 %</w:t>
      </w:r>
      <w:r>
        <w:rPr>
          <w:rFonts w:ascii="方正书宋简体;方正大标宋简体" w:hAnsi="方正书宋简体;方正大标宋简体" w:cs="黑体;SimHei" w:eastAsia="方正书宋简体;方正大标宋简体"/>
          <w:bCs/>
          <w:szCs w:val="21"/>
          <w:lang w:val="zh-CN"/>
        </w:rPr>
        <w:t>。出栏生猪</w:t>
      </w:r>
      <w:r>
        <w:rPr>
          <w:rFonts w:eastAsia="方正书宋简体;方正大标宋简体" w:cs="黑体;SimHei" w:ascii="方正书宋简体;方正大标宋简体" w:hAnsi="方正书宋简体;方正大标宋简体"/>
          <w:bCs/>
          <w:szCs w:val="21"/>
          <w:lang w:val="zh-CN"/>
        </w:rPr>
        <w:t>346.79</w:t>
      </w:r>
      <w:r>
        <w:rPr>
          <w:rFonts w:ascii="方正书宋简体;方正大标宋简体" w:hAnsi="方正书宋简体;方正大标宋简体" w:cs="黑体;SimHei" w:eastAsia="方正书宋简体;方正大标宋简体"/>
          <w:bCs/>
          <w:szCs w:val="21"/>
          <w:lang w:val="zh-CN"/>
        </w:rPr>
        <w:t>万头，增长</w:t>
      </w:r>
      <w:r>
        <w:rPr>
          <w:rFonts w:eastAsia="方正书宋简体;方正大标宋简体" w:cs="黑体;SimHei" w:ascii="方正书宋简体;方正大标宋简体" w:hAnsi="方正书宋简体;方正大标宋简体"/>
          <w:bCs/>
          <w:szCs w:val="21"/>
          <w:lang w:val="zh-CN"/>
        </w:rPr>
        <w:t>3.7 %</w:t>
      </w:r>
      <w:r>
        <w:rPr>
          <w:rFonts w:ascii="方正书宋简体;方正大标宋简体" w:hAnsi="方正书宋简体;方正大标宋简体" w:cs="黑体;SimHei" w:eastAsia="方正书宋简体;方正大标宋简体"/>
          <w:bCs/>
          <w:szCs w:val="21"/>
          <w:lang w:val="zh-CN"/>
        </w:rPr>
        <w:t>；出栏肉牛</w:t>
      </w:r>
      <w:r>
        <w:rPr>
          <w:rFonts w:eastAsia="方正书宋简体;方正大标宋简体" w:cs="黑体;SimHei" w:ascii="方正书宋简体;方正大标宋简体" w:hAnsi="方正书宋简体;方正大标宋简体"/>
          <w:bCs/>
          <w:szCs w:val="21"/>
          <w:lang w:val="zh-CN"/>
        </w:rPr>
        <w:t>23.89</w:t>
      </w:r>
      <w:r>
        <w:rPr>
          <w:rFonts w:ascii="方正书宋简体;方正大标宋简体" w:hAnsi="方正书宋简体;方正大标宋简体" w:cs="黑体;SimHei" w:eastAsia="方正书宋简体;方正大标宋简体"/>
          <w:bCs/>
          <w:szCs w:val="21"/>
          <w:lang w:val="zh-CN"/>
        </w:rPr>
        <w:t>万头，增长</w:t>
      </w:r>
      <w:r>
        <w:rPr>
          <w:rFonts w:eastAsia="方正书宋简体;方正大标宋简体" w:cs="黑体;SimHei" w:ascii="方正书宋简体;方正大标宋简体" w:hAnsi="方正书宋简体;方正大标宋简体"/>
          <w:bCs/>
          <w:szCs w:val="21"/>
          <w:lang w:val="zh-CN"/>
        </w:rPr>
        <w:t>3.1 %</w:t>
      </w:r>
      <w:r>
        <w:rPr>
          <w:rFonts w:ascii="方正书宋简体;方正大标宋简体" w:hAnsi="方正书宋简体;方正大标宋简体" w:cs="黑体;SimHei" w:eastAsia="方正书宋简体;方正大标宋简体"/>
          <w:bCs/>
          <w:szCs w:val="21"/>
          <w:lang w:val="zh-CN"/>
        </w:rPr>
        <w:t>；出栏羊</w:t>
      </w:r>
      <w:r>
        <w:rPr>
          <w:rFonts w:eastAsia="方正书宋简体;方正大标宋简体" w:cs="黑体;SimHei" w:ascii="方正书宋简体;方正大标宋简体" w:hAnsi="方正书宋简体;方正大标宋简体"/>
          <w:bCs/>
          <w:szCs w:val="21"/>
          <w:lang w:val="zh-CN"/>
        </w:rPr>
        <w:t>92.62</w:t>
      </w:r>
      <w:r>
        <w:rPr>
          <w:rFonts w:ascii="方正书宋简体;方正大标宋简体" w:hAnsi="方正书宋简体;方正大标宋简体" w:cs="黑体;SimHei" w:eastAsia="方正书宋简体;方正大标宋简体"/>
          <w:bCs/>
          <w:szCs w:val="21"/>
          <w:lang w:val="zh-CN"/>
        </w:rPr>
        <w:t>万头，增长</w:t>
      </w:r>
      <w:r>
        <w:rPr>
          <w:rFonts w:eastAsia="方正书宋简体;方正大标宋简体" w:cs="黑体;SimHei" w:ascii="方正书宋简体;方正大标宋简体" w:hAnsi="方正书宋简体;方正大标宋简体"/>
          <w:bCs/>
          <w:szCs w:val="21"/>
          <w:lang w:val="zh-CN"/>
        </w:rPr>
        <w:t>4.0 %</w:t>
      </w:r>
      <w:r>
        <w:rPr>
          <w:rFonts w:ascii="方正书宋简体;方正大标宋简体" w:hAnsi="方正书宋简体;方正大标宋简体" w:cs="黑体;SimHei" w:eastAsia="方正书宋简体;方正大标宋简体"/>
          <w:bCs/>
          <w:szCs w:val="21"/>
          <w:lang w:val="zh-CN"/>
        </w:rPr>
        <w:t>；出栏家禽</w:t>
      </w:r>
      <w:r>
        <w:rPr>
          <w:rFonts w:eastAsia="方正书宋简体;方正大标宋简体" w:cs="黑体;SimHei" w:ascii="方正书宋简体;方正大标宋简体" w:hAnsi="方正书宋简体;方正大标宋简体"/>
          <w:bCs/>
          <w:szCs w:val="21"/>
          <w:lang w:val="zh-CN"/>
        </w:rPr>
        <w:t>1032.60</w:t>
      </w:r>
      <w:r>
        <w:rPr>
          <w:rFonts w:ascii="方正书宋简体;方正大标宋简体" w:hAnsi="方正书宋简体;方正大标宋简体" w:cs="黑体;SimHei" w:eastAsia="方正书宋简体;方正大标宋简体"/>
          <w:bCs/>
          <w:szCs w:val="21"/>
          <w:lang w:val="zh-CN"/>
        </w:rPr>
        <w:t>万只，增长</w:t>
      </w:r>
      <w:r>
        <w:rPr>
          <w:rFonts w:eastAsia="方正书宋简体;方正大标宋简体" w:cs="黑体;SimHei" w:ascii="方正书宋简体;方正大标宋简体" w:hAnsi="方正书宋简体;方正大标宋简体"/>
          <w:bCs/>
          <w:szCs w:val="21"/>
          <w:lang w:val="zh-CN"/>
        </w:rPr>
        <w:t>5.0 %</w:t>
      </w:r>
      <w:r>
        <w:rPr>
          <w:rFonts w:ascii="方正书宋简体;方正大标宋简体" w:hAnsi="方正书宋简体;方正大标宋简体" w:cs="黑体;SimHei" w:eastAsia="方正书宋简体;方正大标宋简体"/>
          <w:bCs/>
          <w:szCs w:val="21"/>
          <w:lang w:val="zh-CN"/>
        </w:rPr>
        <w:t>；肉类总产量</w:t>
      </w:r>
      <w:r>
        <w:rPr>
          <w:rFonts w:eastAsia="方正书宋简体;方正大标宋简体" w:cs="黑体;SimHei" w:ascii="方正书宋简体;方正大标宋简体" w:hAnsi="方正书宋简体;方正大标宋简体"/>
          <w:bCs/>
          <w:szCs w:val="21"/>
          <w:lang w:val="zh-CN"/>
        </w:rPr>
        <w:t>30.65</w:t>
      </w:r>
      <w:r>
        <w:rPr>
          <w:rFonts w:ascii="方正书宋简体;方正大标宋简体" w:hAnsi="方正书宋简体;方正大标宋简体" w:cs="黑体;SimHei" w:eastAsia="方正书宋简体;方正大标宋简体"/>
          <w:bCs/>
          <w:szCs w:val="21"/>
          <w:lang w:val="zh-CN"/>
        </w:rPr>
        <w:t>万吨，增长</w:t>
      </w:r>
      <w:r>
        <w:rPr>
          <w:rFonts w:eastAsia="方正书宋简体;方正大标宋简体" w:cs="黑体;SimHei" w:ascii="方正书宋简体;方正大标宋简体" w:hAnsi="方正书宋简体;方正大标宋简体"/>
          <w:bCs/>
          <w:szCs w:val="21"/>
          <w:lang w:val="zh-CN"/>
        </w:rPr>
        <w:t>4.5%</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黑体;SimHei"/>
          <w:bCs/>
          <w:szCs w:val="21"/>
          <w:lang w:val="zh-CN"/>
        </w:rPr>
      </w:pPr>
      <w:r>
        <w:rPr>
          <w:rFonts w:ascii="方正书宋简体;方正大标宋简体" w:hAnsi="方正书宋简体;方正大标宋简体" w:cs="黑体;SimHei" w:eastAsia="方正书宋简体;方正大标宋简体"/>
          <w:bCs/>
          <w:szCs w:val="21"/>
          <w:lang w:val="zh-CN"/>
        </w:rPr>
        <w:t>工业加快发展，经济效益进一步提高。全社会工业实现增加值</w:t>
      </w:r>
      <w:r>
        <w:rPr>
          <w:rFonts w:eastAsia="方正书宋简体;方正大标宋简体" w:cs="黑体;SimHei" w:ascii="方正书宋简体;方正大标宋简体" w:hAnsi="方正书宋简体;方正大标宋简体"/>
          <w:bCs/>
          <w:szCs w:val="21"/>
          <w:lang w:val="zh-CN"/>
        </w:rPr>
        <w:t>31.96</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31.9%</w:t>
      </w:r>
      <w:r>
        <w:rPr>
          <w:rFonts w:ascii="方正书宋简体;方正大标宋简体" w:hAnsi="方正书宋简体;方正大标宋简体" w:cs="黑体;SimHei" w:eastAsia="方正书宋简体;方正大标宋简体"/>
          <w:bCs/>
          <w:szCs w:val="21"/>
          <w:lang w:val="zh-CN"/>
        </w:rPr>
        <w:t>，工业占</w:t>
      </w:r>
      <w:r>
        <w:rPr>
          <w:rFonts w:eastAsia="方正书宋简体;方正大标宋简体" w:cs="黑体;SimHei" w:ascii="方正书宋简体;方正大标宋简体" w:hAnsi="方正书宋简体;方正大标宋简体"/>
          <w:bCs/>
          <w:szCs w:val="21"/>
          <w:lang w:val="zh-CN"/>
        </w:rPr>
        <w:t>GDP</w:t>
      </w:r>
      <w:r>
        <w:rPr>
          <w:rFonts w:ascii="方正书宋简体;方正大标宋简体" w:hAnsi="方正书宋简体;方正大标宋简体" w:cs="黑体;SimHei" w:eastAsia="方正书宋简体;方正大标宋简体"/>
          <w:bCs/>
          <w:szCs w:val="21"/>
          <w:lang w:val="zh-CN"/>
        </w:rPr>
        <w:t>的比重达到</w:t>
      </w:r>
      <w:r>
        <w:rPr>
          <w:rFonts w:eastAsia="方正书宋简体;方正大标宋简体" w:cs="黑体;SimHei" w:ascii="方正书宋简体;方正大标宋简体" w:hAnsi="方正书宋简体;方正大标宋简体"/>
          <w:bCs/>
          <w:szCs w:val="21"/>
          <w:lang w:val="zh-CN"/>
        </w:rPr>
        <w:t>21.6%</w:t>
      </w:r>
      <w:r>
        <w:rPr>
          <w:rFonts w:ascii="方正书宋简体;方正大标宋简体" w:hAnsi="方正书宋简体;方正大标宋简体" w:cs="黑体;SimHei" w:eastAsia="方正书宋简体;方正大标宋简体"/>
          <w:bCs/>
          <w:szCs w:val="21"/>
          <w:lang w:val="zh-CN"/>
        </w:rPr>
        <w:t>。规模以上工业实现增加值</w:t>
      </w:r>
      <w:r>
        <w:rPr>
          <w:rFonts w:eastAsia="方正书宋简体;方正大标宋简体" w:cs="黑体;SimHei" w:ascii="方正书宋简体;方正大标宋简体" w:hAnsi="方正书宋简体;方正大标宋简体"/>
          <w:bCs/>
          <w:szCs w:val="21"/>
          <w:lang w:val="zh-CN"/>
        </w:rPr>
        <w:t>29.45</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48.6%</w:t>
      </w:r>
      <w:r>
        <w:rPr>
          <w:rFonts w:ascii="方正书宋简体;方正大标宋简体" w:hAnsi="方正书宋简体;方正大标宋简体" w:cs="黑体;SimHei" w:eastAsia="方正书宋简体;方正大标宋简体"/>
          <w:bCs/>
          <w:szCs w:val="21"/>
          <w:lang w:val="zh-CN"/>
        </w:rPr>
        <w:t>；实现利润</w:t>
      </w:r>
      <w:r>
        <w:rPr>
          <w:rFonts w:eastAsia="方正书宋简体;方正大标宋简体" w:cs="黑体;SimHei" w:ascii="方正书宋简体;方正大标宋简体" w:hAnsi="方正书宋简体;方正大标宋简体"/>
          <w:bCs/>
          <w:szCs w:val="21"/>
          <w:lang w:val="zh-CN"/>
        </w:rPr>
        <w:t>20563.20</w:t>
      </w:r>
      <w:r>
        <w:rPr>
          <w:rFonts w:ascii="方正书宋简体;方正大标宋简体" w:hAnsi="方正书宋简体;方正大标宋简体" w:cs="黑体;SimHei" w:eastAsia="方正书宋简体;方正大标宋简体"/>
          <w:bCs/>
          <w:szCs w:val="21"/>
          <w:lang w:val="zh-CN"/>
        </w:rPr>
        <w:t>万元，增长</w:t>
      </w:r>
      <w:r>
        <w:rPr>
          <w:rFonts w:eastAsia="方正书宋简体;方正大标宋简体" w:cs="黑体;SimHei" w:ascii="方正书宋简体;方正大标宋简体" w:hAnsi="方正书宋简体;方正大标宋简体"/>
          <w:bCs/>
          <w:szCs w:val="21"/>
          <w:lang w:val="zh-CN"/>
        </w:rPr>
        <w:t>17.2 %</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pPr>
      <w:r>
        <w:rPr>
          <w:rFonts w:ascii="方正书宋简体;方正大标宋简体" w:hAnsi="方正书宋简体;方正大标宋简体" w:cs="黑体;SimHei" w:eastAsia="方正书宋简体;方正大标宋简体"/>
          <w:bCs/>
          <w:szCs w:val="21"/>
          <w:lang w:val="zh-CN"/>
        </w:rPr>
        <w:t>投资大幅增长，交通、邮电通信发展较快。全社会固定资产投资额达到</w:t>
      </w:r>
      <w:r>
        <w:rPr>
          <w:rFonts w:eastAsia="方正书宋简体;方正大标宋简体" w:cs="黑体;SimHei" w:ascii="方正书宋简体;方正大标宋简体" w:hAnsi="方正书宋简体;方正大标宋简体"/>
          <w:bCs/>
          <w:szCs w:val="21"/>
          <w:lang w:val="zh-CN"/>
        </w:rPr>
        <w:t>128.33</w:t>
      </w:r>
      <w:r>
        <w:rPr>
          <w:rFonts w:ascii="方正书宋简体;方正大标宋简体" w:hAnsi="方正书宋简体;方正大标宋简体" w:cs="黑体;SimHei" w:eastAsia="方正书宋简体;方正大标宋简体"/>
          <w:bCs/>
          <w:szCs w:val="21"/>
          <w:lang w:val="zh-CN"/>
        </w:rPr>
        <w:t xml:space="preserve">亿元，比上年增长 </w:t>
      </w:r>
      <w:r>
        <w:rPr>
          <w:rFonts w:eastAsia="方正书宋简体;方正大标宋简体" w:cs="黑体;SimHei" w:ascii="方正书宋简体;方正大标宋简体" w:hAnsi="方正书宋简体;方正大标宋简体"/>
          <w:bCs/>
          <w:szCs w:val="21"/>
          <w:lang w:val="zh-CN"/>
        </w:rPr>
        <w:t>67.3 %</w:t>
      </w:r>
      <w:r>
        <w:rPr>
          <w:rFonts w:ascii="方正书宋简体;方正大标宋简体" w:hAnsi="方正书宋简体;方正大标宋简体" w:cs="黑体;SimHei" w:eastAsia="方正书宋简体;方正大标宋简体"/>
          <w:bCs/>
          <w:szCs w:val="21"/>
          <w:lang w:val="zh-CN"/>
        </w:rPr>
        <w:t>。年末各类营运机动车达</w:t>
      </w:r>
      <w:r>
        <w:rPr>
          <w:rFonts w:eastAsia="方正书宋简体;方正大标宋简体" w:cs="黑体;SimHei" w:ascii="方正书宋简体;方正大标宋简体" w:hAnsi="方正书宋简体;方正大标宋简体"/>
          <w:bCs/>
          <w:szCs w:val="21"/>
          <w:lang w:val="zh-CN"/>
        </w:rPr>
        <w:t>11770</w:t>
      </w:r>
      <w:r>
        <w:rPr>
          <w:rFonts w:ascii="方正书宋简体;方正大标宋简体" w:hAnsi="方正书宋简体;方正大标宋简体" w:cs="黑体;SimHei" w:eastAsia="方正书宋简体;方正大标宋简体"/>
          <w:bCs/>
          <w:szCs w:val="21"/>
          <w:lang w:val="zh-CN"/>
        </w:rPr>
        <w:t>辆，增长</w:t>
      </w:r>
      <w:r>
        <w:rPr>
          <w:rFonts w:eastAsia="方正书宋简体;方正大标宋简体" w:cs="黑体;SimHei" w:ascii="方正书宋简体;方正大标宋简体" w:hAnsi="方正书宋简体;方正大标宋简体"/>
          <w:bCs/>
          <w:szCs w:val="21"/>
          <w:lang w:val="zh-CN"/>
        </w:rPr>
        <w:t>25.2%.</w:t>
      </w:r>
      <w:r>
        <w:rPr>
          <w:rFonts w:ascii="方正书宋简体;方正大标宋简体" w:hAnsi="方正书宋简体;方正大标宋简体" w:cs="黑体;SimHei" w:eastAsia="方正书宋简体;方正大标宋简体"/>
          <w:bCs/>
          <w:szCs w:val="21"/>
          <w:lang w:val="zh-CN"/>
        </w:rPr>
        <w:t>全年客运量达</w:t>
      </w:r>
      <w:r>
        <w:rPr>
          <w:rFonts w:eastAsia="方正书宋简体;方正大标宋简体" w:cs="黑体;SimHei" w:ascii="方正书宋简体;方正大标宋简体" w:hAnsi="方正书宋简体;方正大标宋简体"/>
          <w:bCs/>
          <w:szCs w:val="21"/>
          <w:lang w:val="zh-CN"/>
        </w:rPr>
        <w:t>2269</w:t>
      </w:r>
      <w:r>
        <w:rPr>
          <w:rFonts w:ascii="方正书宋简体;方正大标宋简体" w:hAnsi="方正书宋简体;方正大标宋简体" w:cs="黑体;SimHei" w:eastAsia="方正书宋简体;方正大标宋简体"/>
          <w:bCs/>
          <w:szCs w:val="21"/>
          <w:lang w:val="zh-CN"/>
        </w:rPr>
        <w:t xml:space="preserve">万人、货运量达 </w:t>
      </w:r>
      <w:r>
        <w:rPr>
          <w:rFonts w:eastAsia="方正书宋简体;方正大标宋简体" w:cs="黑体;SimHei" w:ascii="方正书宋简体;方正大标宋简体" w:hAnsi="方正书宋简体;方正大标宋简体"/>
          <w:bCs/>
          <w:szCs w:val="21"/>
          <w:lang w:val="zh-CN"/>
        </w:rPr>
        <w:t>4130</w:t>
      </w:r>
      <w:r>
        <w:rPr>
          <w:rFonts w:ascii="方正书宋简体;方正大标宋简体" w:hAnsi="方正书宋简体;方正大标宋简体" w:cs="黑体;SimHei" w:eastAsia="方正书宋简体;方正大标宋简体"/>
          <w:bCs/>
          <w:szCs w:val="21"/>
          <w:lang w:val="zh-CN"/>
        </w:rPr>
        <w:t>万吨，分别增长</w:t>
      </w:r>
      <w:r>
        <w:rPr>
          <w:rFonts w:eastAsia="方正书宋简体;方正大标宋简体" w:cs="黑体;SimHei" w:ascii="方正书宋简体;方正大标宋简体" w:hAnsi="方正书宋简体;方正大标宋简体"/>
          <w:bCs/>
          <w:szCs w:val="21"/>
          <w:lang w:val="zh-CN"/>
        </w:rPr>
        <w:t>22.3 %</w:t>
      </w:r>
      <w:r>
        <w:rPr>
          <w:rFonts w:ascii="方正书宋简体;方正大标宋简体" w:hAnsi="方正书宋简体;方正大标宋简体" w:cs="黑体;SimHei" w:eastAsia="方正书宋简体;方正大标宋简体"/>
          <w:bCs/>
          <w:szCs w:val="21"/>
          <w:lang w:val="zh-CN"/>
        </w:rPr>
        <w:t>和</w:t>
      </w:r>
      <w:r>
        <w:rPr>
          <w:rFonts w:eastAsia="方正书宋简体;方正大标宋简体" w:cs="黑体;SimHei" w:ascii="方正书宋简体;方正大标宋简体" w:hAnsi="方正书宋简体;方正大标宋简体"/>
          <w:bCs/>
          <w:szCs w:val="21"/>
          <w:lang w:val="zh-CN"/>
        </w:rPr>
        <w:t>24.4 %</w:t>
      </w:r>
      <w:r>
        <w:rPr>
          <w:rFonts w:ascii="方正书宋简体;方正大标宋简体" w:hAnsi="方正书宋简体;方正大标宋简体" w:cs="黑体;SimHei" w:eastAsia="方正书宋简体;方正大标宋简体"/>
          <w:bCs/>
          <w:szCs w:val="21"/>
          <w:lang w:val="zh-CN"/>
        </w:rPr>
        <w:t xml:space="preserve">。年末拥有固定电话 </w:t>
      </w:r>
      <w:r>
        <w:rPr>
          <w:rFonts w:eastAsia="方正书宋简体;方正大标宋简体" w:cs="黑体;SimHei" w:ascii="方正书宋简体;方正大标宋简体" w:hAnsi="方正书宋简体;方正大标宋简体"/>
          <w:bCs/>
          <w:szCs w:val="21"/>
          <w:lang w:val="zh-CN"/>
        </w:rPr>
        <w:t>29.38</w:t>
      </w:r>
      <w:r>
        <w:rPr>
          <w:rFonts w:ascii="方正书宋简体;方正大标宋简体" w:hAnsi="方正书宋简体;方正大标宋简体" w:cs="黑体;SimHei" w:eastAsia="方正书宋简体;方正大标宋简体"/>
          <w:bCs/>
          <w:szCs w:val="21"/>
          <w:lang w:val="zh-CN"/>
        </w:rPr>
        <w:t>万部、移动电话</w:t>
      </w:r>
      <w:r>
        <w:rPr>
          <w:rFonts w:eastAsia="方正书宋简体;方正大标宋简体" w:cs="黑体;SimHei" w:ascii="方正书宋简体;方正大标宋简体" w:hAnsi="方正书宋简体;方正大标宋简体"/>
          <w:bCs/>
          <w:szCs w:val="21"/>
          <w:lang w:val="zh-CN"/>
        </w:rPr>
        <w:t>62.80</w:t>
      </w:r>
      <w:r>
        <w:rPr>
          <w:rFonts w:ascii="方正书宋简体;方正大标宋简体" w:hAnsi="方正书宋简体;方正大标宋简体" w:cs="黑体;SimHei" w:eastAsia="方正书宋简体;方正大标宋简体"/>
          <w:bCs/>
          <w:szCs w:val="21"/>
          <w:lang w:val="zh-CN"/>
        </w:rPr>
        <w:t>万户，分别增长</w:t>
      </w:r>
      <w:r>
        <w:rPr>
          <w:rFonts w:eastAsia="方正书宋简体;方正大标宋简体" w:cs="黑体;SimHei" w:ascii="方正书宋简体;方正大标宋简体" w:hAnsi="方正书宋简体;方正大标宋简体"/>
          <w:bCs/>
          <w:szCs w:val="21"/>
          <w:lang w:val="zh-CN"/>
        </w:rPr>
        <w:t>8.7%</w:t>
      </w:r>
      <w:r>
        <w:rPr>
          <w:rFonts w:ascii="方正书宋简体;方正大标宋简体" w:hAnsi="方正书宋简体;方正大标宋简体" w:cs="黑体;SimHei" w:eastAsia="方正书宋简体;方正大标宋简体"/>
          <w:bCs/>
          <w:szCs w:val="21"/>
          <w:lang w:val="zh-CN"/>
        </w:rPr>
        <w:t>、</w:t>
      </w:r>
      <w:r>
        <w:rPr>
          <w:rFonts w:eastAsia="方正书宋简体;方正大标宋简体" w:cs="黑体;SimHei" w:ascii="方正书宋简体;方正大标宋简体" w:hAnsi="方正书宋简体;方正大标宋简体"/>
          <w:bCs/>
          <w:szCs w:val="21"/>
          <w:lang w:val="zh-CN"/>
        </w:rPr>
        <w:t>38.0%</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420"/>
        <w:textAlignment w:val="baseline"/>
        <w:rPr>
          <w:rFonts w:ascii="方正书宋简体;方正大标宋简体" w:hAnsi="方正书宋简体;方正大标宋简体" w:eastAsia="方正书宋简体;方正大标宋简体" w:cs="宋体;SimSun"/>
          <w:color w:val="000000"/>
          <w:sz w:val="22"/>
          <w:szCs w:val="22"/>
        </w:rPr>
      </w:pPr>
      <w:r>
        <w:rPr>
          <w:rFonts w:ascii="方正书宋简体;方正大标宋简体" w:hAnsi="方正书宋简体;方正大标宋简体" w:cs="黑体;SimHei" w:eastAsia="方正书宋简体;方正大标宋简体"/>
          <w:bCs/>
          <w:szCs w:val="21"/>
          <w:lang w:val="zh-CN"/>
        </w:rPr>
        <w:t>消费品零售市场快速增长，人民生活继续改善。社会消费品零售总额</w:t>
      </w:r>
      <w:r>
        <w:rPr>
          <w:rFonts w:eastAsia="方正书宋简体;方正大标宋简体" w:cs="黑体;SimHei" w:ascii="方正书宋简体;方正大标宋简体" w:hAnsi="方正书宋简体;方正大标宋简体"/>
          <w:bCs/>
          <w:szCs w:val="21"/>
          <w:lang w:val="zh-CN"/>
        </w:rPr>
        <w:t>56.45</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9.5%</w:t>
      </w:r>
      <w:r>
        <w:rPr>
          <w:rFonts w:ascii="方正书宋简体;方正大标宋简体" w:hAnsi="方正书宋简体;方正大标宋简体" w:cs="黑体;SimHei" w:eastAsia="方正书宋简体;方正大标宋简体"/>
          <w:bCs/>
          <w:szCs w:val="21"/>
          <w:lang w:val="zh-CN"/>
        </w:rPr>
        <w:t>。年末城乡居民储蓄存款余额</w:t>
      </w:r>
      <w:r>
        <w:rPr>
          <w:rFonts w:eastAsia="方正书宋简体;方正大标宋简体" w:cs="黑体;SimHei" w:ascii="方正书宋简体;方正大标宋简体" w:hAnsi="方正书宋简体;方正大标宋简体"/>
          <w:bCs/>
          <w:szCs w:val="21"/>
          <w:lang w:val="zh-CN"/>
        </w:rPr>
        <w:t>114.70</w:t>
      </w:r>
      <w:r>
        <w:rPr>
          <w:rFonts w:ascii="方正书宋简体;方正大标宋简体" w:hAnsi="方正书宋简体;方正大标宋简体" w:cs="黑体;SimHei" w:eastAsia="方正书宋简体;方正大标宋简体"/>
          <w:bCs/>
          <w:szCs w:val="21"/>
          <w:lang w:val="zh-CN"/>
        </w:rPr>
        <w:t>亿元，增长</w:t>
      </w:r>
      <w:r>
        <w:rPr>
          <w:rFonts w:eastAsia="方正书宋简体;方正大标宋简体" w:cs="黑体;SimHei" w:ascii="方正书宋简体;方正大标宋简体" w:hAnsi="方正书宋简体;方正大标宋简体"/>
          <w:bCs/>
          <w:szCs w:val="21"/>
          <w:lang w:val="zh-CN"/>
        </w:rPr>
        <w:t>15.7%</w:t>
      </w:r>
      <w:r>
        <w:rPr>
          <w:rFonts w:ascii="方正书宋简体;方正大标宋简体" w:hAnsi="方正书宋简体;方正大标宋简体" w:cs="黑体;SimHei" w:eastAsia="方正书宋简体;方正大标宋简体"/>
          <w:bCs/>
          <w:szCs w:val="21"/>
          <w:lang w:val="zh-CN"/>
        </w:rPr>
        <w:t>。城镇居民人均可支配收入</w:t>
      </w:r>
      <w:r>
        <w:rPr>
          <w:rFonts w:eastAsia="方正书宋简体;方正大标宋简体" w:cs="黑体;SimHei" w:ascii="方正书宋简体;方正大标宋简体" w:hAnsi="方正书宋简体;方正大标宋简体"/>
          <w:bCs/>
          <w:szCs w:val="21"/>
          <w:lang w:val="zh-CN"/>
        </w:rPr>
        <w:t>9968</w:t>
      </w:r>
      <w:r>
        <w:rPr>
          <w:rFonts w:ascii="方正书宋简体;方正大标宋简体" w:hAnsi="方正书宋简体;方正大标宋简体" w:cs="黑体;SimHei" w:eastAsia="方正书宋简体;方正大标宋简体"/>
          <w:bCs/>
          <w:szCs w:val="21"/>
          <w:lang w:val="zh-CN"/>
        </w:rPr>
        <w:t>元，增长</w:t>
      </w:r>
      <w:r>
        <w:rPr>
          <w:rFonts w:eastAsia="方正书宋简体;方正大标宋简体" w:cs="黑体;SimHei" w:ascii="方正书宋简体;方正大标宋简体" w:hAnsi="方正书宋简体;方正大标宋简体"/>
          <w:bCs/>
          <w:szCs w:val="21"/>
          <w:lang w:val="zh-CN"/>
        </w:rPr>
        <w:t>14.2 %</w:t>
      </w:r>
      <w:r>
        <w:rPr>
          <w:rFonts w:ascii="方正书宋简体;方正大标宋简体" w:hAnsi="方正书宋简体;方正大标宋简体" w:cs="黑体;SimHei" w:eastAsia="方正书宋简体;方正大标宋简体"/>
          <w:bCs/>
          <w:szCs w:val="21"/>
          <w:lang w:val="zh-CN"/>
        </w:rPr>
        <w:t>。农民人均纯收入</w:t>
      </w:r>
      <w:r>
        <w:rPr>
          <w:rFonts w:eastAsia="方正书宋简体;方正大标宋简体" w:cs="黑体;SimHei" w:ascii="方正书宋简体;方正大标宋简体" w:hAnsi="方正书宋简体;方正大标宋简体"/>
          <w:bCs/>
          <w:szCs w:val="21"/>
          <w:lang w:val="zh-CN"/>
        </w:rPr>
        <w:t>3243</w:t>
      </w:r>
      <w:r>
        <w:rPr>
          <w:rFonts w:ascii="方正书宋简体;方正大标宋简体" w:hAnsi="方正书宋简体;方正大标宋简体" w:cs="黑体;SimHei" w:eastAsia="方正书宋简体;方正大标宋简体"/>
          <w:bCs/>
          <w:szCs w:val="21"/>
          <w:lang w:val="zh-CN"/>
        </w:rPr>
        <w:t>元，增长</w:t>
      </w:r>
      <w:r>
        <w:rPr>
          <w:rFonts w:eastAsia="方正书宋简体;方正大标宋简体" w:cs="黑体;SimHei" w:ascii="方正书宋简体;方正大标宋简体" w:hAnsi="方正书宋简体;方正大标宋简体"/>
          <w:bCs/>
          <w:szCs w:val="21"/>
          <w:lang w:val="zh-CN"/>
        </w:rPr>
        <w:t>10.1%</w:t>
      </w:r>
      <w:r>
        <w:rPr>
          <w:rFonts w:ascii="方正书宋简体;方正大标宋简体" w:hAnsi="方正书宋简体;方正大标宋简体" w:cs="黑体;SimHei" w:eastAsia="方正书宋简体;方正大标宋简体"/>
          <w:bCs/>
          <w:szCs w:val="21"/>
          <w:lang w:val="zh-CN"/>
        </w:rPr>
        <w:t>。</w:t>
      </w:r>
    </w:p>
    <w:p>
      <w:pPr>
        <w:pStyle w:val="Normal"/>
        <w:snapToGrid w:val="false"/>
        <w:spacing w:lineRule="exact" w:line="344"/>
        <w:ind w:firstLine="506"/>
        <w:textAlignment w:val="baseline"/>
        <w:rPr/>
      </w:pPr>
      <w:r>
        <w:rPr>
          <w:rFonts w:ascii="方正楷体简体;方正大标宋简体" w:hAnsi="方正楷体简体;方正大标宋简体" w:cs="宋体;SimSun" w:eastAsia="方正楷体简体;方正大标宋简体"/>
          <w:b/>
          <w:color w:val="000000"/>
          <w:sz w:val="20"/>
        </w:rPr>
        <w:t>注：</w:t>
      </w:r>
      <w:r>
        <w:rPr>
          <w:rFonts w:ascii="方正楷体简体;方正大标宋简体" w:hAnsi="方正楷体简体;方正大标宋简体" w:cs="宋体;SimSun" w:eastAsia="方正楷体简体;方正大标宋简体"/>
          <w:color w:val="000000"/>
          <w:sz w:val="20"/>
        </w:rPr>
        <w:t xml:space="preserve"> </w:t>
      </w:r>
      <w:r>
        <w:rPr>
          <w:rFonts w:eastAsia="方正楷体简体;方正大标宋简体" w:cs="宋体;SimSun" w:ascii="方正楷体简体;方正大标宋简体" w:hAnsi="方正楷体简体;方正大标宋简体"/>
          <w:color w:val="000000"/>
          <w:sz w:val="20"/>
        </w:rPr>
        <w:t>1</w:t>
      </w:r>
      <w:r>
        <w:rPr>
          <w:rFonts w:ascii="方正楷体简体;方正大标宋简体" w:hAnsi="方正楷体简体;方正大标宋简体" w:cs="宋体;SimSun" w:eastAsia="方正楷体简体;方正大标宋简体"/>
          <w:color w:val="000000"/>
          <w:sz w:val="20"/>
        </w:rPr>
        <w:t>、公报中</w:t>
      </w:r>
      <w:r>
        <w:rPr>
          <w:rFonts w:eastAsia="方正楷体简体;方正大标宋简体" w:cs="宋体;SimSun" w:ascii="方正楷体简体;方正大标宋简体" w:hAnsi="方正楷体简体;方正大标宋简体"/>
          <w:color w:val="000000"/>
          <w:sz w:val="20"/>
        </w:rPr>
        <w:t xml:space="preserve">GDP </w:t>
      </w:r>
      <w:r>
        <w:rPr>
          <w:rFonts w:ascii="方正楷体简体;方正大标宋简体" w:hAnsi="方正楷体简体;方正大标宋简体" w:cs="宋体;SimSun" w:eastAsia="方正楷体简体;方正大标宋简体"/>
          <w:color w:val="000000"/>
          <w:sz w:val="20"/>
        </w:rPr>
        <w:t>、三次产业增加值、各行业总产值和增加值绝对数按当年价格计算，增长速度按可比价格计算。</w:t>
      </w:r>
    </w:p>
    <w:p>
      <w:pPr>
        <w:pStyle w:val="Normal"/>
        <w:snapToGrid w:val="false"/>
        <w:spacing w:lineRule="exact" w:line="344"/>
        <w:ind w:firstLine="504"/>
        <w:textAlignment w:val="baseline"/>
        <w:rPr>
          <w:rFonts w:ascii="方正楷体简体;方正大标宋简体" w:hAnsi="方正楷体简体;方正大标宋简体" w:eastAsia="方正楷体简体;方正大标宋简体" w:cs="宋体;SimSun"/>
          <w:color w:val="000000"/>
          <w:sz w:val="20"/>
        </w:rPr>
      </w:pPr>
      <w:r>
        <w:rPr>
          <w:rFonts w:eastAsia="方正楷体简体;方正大标宋简体" w:cs="宋体;SimSun" w:ascii="方正楷体简体;方正大标宋简体" w:hAnsi="方正楷体简体;方正大标宋简体"/>
          <w:color w:val="000000"/>
          <w:sz w:val="20"/>
        </w:rPr>
        <w:t>2</w:t>
      </w:r>
      <w:r>
        <w:rPr>
          <w:rFonts w:ascii="方正楷体简体;方正大标宋简体" w:hAnsi="方正楷体简体;方正大标宋简体" w:cs="宋体;SimSun" w:eastAsia="方正楷体简体;方正大标宋简体"/>
          <w:color w:val="000000"/>
          <w:sz w:val="20"/>
        </w:rPr>
        <w:t>、公报中所有数据均为初步统计数，正式数据以《巴中统计年鉴</w:t>
      </w:r>
      <w:r>
        <w:rPr>
          <w:rFonts w:eastAsia="方正楷体简体;方正大标宋简体" w:cs="宋体;SimSun" w:ascii="方正楷体简体;方正大标宋简体" w:hAnsi="方正楷体简体;方正大标宋简体"/>
          <w:color w:val="000000"/>
          <w:sz w:val="20"/>
        </w:rPr>
        <w:t>-2010</w:t>
      </w:r>
      <w:r>
        <w:rPr>
          <w:rFonts w:ascii="方正楷体简体;方正大标宋简体" w:hAnsi="方正楷体简体;方正大标宋简体" w:cs="宋体;SimSun" w:eastAsia="方正楷体简体;方正大标宋简体"/>
          <w:color w:val="000000"/>
          <w:sz w:val="20"/>
        </w:rPr>
        <w:t>》为准。</w:t>
      </w:r>
    </w:p>
    <w:p>
      <w:pPr>
        <w:pStyle w:val="Normal"/>
        <w:snapToGrid w:val="false"/>
        <w:spacing w:lineRule="exact" w:line="344"/>
        <w:ind w:firstLine="504"/>
        <w:textAlignment w:val="baseline"/>
        <w:rPr>
          <w:rFonts w:ascii="方正楷体简体;方正大标宋简体" w:hAnsi="方正楷体简体;方正大标宋简体" w:eastAsia="方正楷体简体;方正大标宋简体" w:cs="宋体;SimSun"/>
          <w:color w:val="000000"/>
          <w:sz w:val="20"/>
        </w:rPr>
      </w:pPr>
      <w:r>
        <w:rPr>
          <w:rFonts w:eastAsia="方正楷体简体;方正大标宋简体" w:cs="宋体;SimSun" w:ascii="方正楷体简体;方正大标宋简体" w:hAnsi="方正楷体简体;方正大标宋简体"/>
          <w:color w:val="000000"/>
          <w:sz w:val="20"/>
        </w:rPr>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ind w:firstLine="504"/>
        <w:textAlignment w:val="baseline"/>
        <w:rPr>
          <w:rFonts w:ascii="方正楷体简体;方正大标宋简体" w:hAnsi="方正楷体简体;方正大标宋简体" w:eastAsia="方正楷体简体;方正大标宋简体" w:cs="宋体;SimSun"/>
          <w:color w:val="000000"/>
          <w:sz w:val="20"/>
        </w:rPr>
      </w:pPr>
      <w:r>
        <w:rPr>
          <w:rFonts w:eastAsia="方正楷体简体;方正大标宋简体" w:cs="宋体;SimSun" w:ascii="方正楷体简体;方正大标宋简体" w:hAnsi="方正楷体简体;方正大标宋简体"/>
          <w:color w:val="000000"/>
          <w:sz w:val="20"/>
        </w:rPr>
      </w:r>
    </w:p>
    <w:p>
      <w:pPr>
        <w:sectPr>
          <w:type w:val="continuous"/>
          <w:pgSz w:w="11906" w:h="16838"/>
          <w:pgMar w:left="1304" w:right="1304" w:gutter="0" w:header="1361" w:top="1985" w:footer="992" w:bottom="1701"/>
          <w:formProt w:val="false"/>
          <w:textDirection w:val="lrTb"/>
          <w:docGrid w:type="lines" w:linePitch="312" w:charSpace="0"/>
        </w:sectPr>
      </w:pPr>
    </w:p>
    <w:p>
      <w:pPr>
        <w:pStyle w:val="Normal"/>
        <w:numPr>
          <w:ilvl w:val="0"/>
          <w:numId w:val="0"/>
        </w:numPr>
        <w:snapToGrid w:val="false"/>
        <w:spacing w:lineRule="exact" w:line="344"/>
        <w:textAlignment w:val="baseline"/>
        <w:rPr>
          <w:rFonts w:ascii="方正楷体简体;方正大标宋简体" w:hAnsi="方正楷体简体;方正大标宋简体" w:eastAsia="方正楷体简体;方正大标宋简体" w:cs="宋体;SimSun"/>
          <w:color w:val="000000"/>
          <w:sz w:val="20"/>
        </w:rPr>
      </w:pPr>
      <w:r>
        <w:rPr>
          <w:rFonts w:eastAsia="方正楷体简体;方正大标宋简体" w:cs="宋体;SimSun" w:ascii="方正楷体简体;方正大标宋简体" w:hAnsi="方正楷体简体;方正大标宋简体"/>
          <w:color w:val="000000"/>
          <w:sz w:val="20"/>
        </w:rPr>
      </w:r>
      <w:r>
        <w:br w:type="page"/>
      </w:r>
    </w:p>
    <w:p>
      <w:pPr>
        <w:pStyle w:val="Normal"/>
        <w:snapToGrid w:val="false"/>
        <w:spacing w:lineRule="exact" w:line="344"/>
        <w:textAlignment w:val="baseline"/>
        <w:rPr>
          <w:rFonts w:ascii="方正楷体简体;方正大标宋简体" w:hAnsi="方正楷体简体;方正大标宋简体" w:eastAsia="方正楷体简体;方正大标宋简体" w:cs="宋体;SimSun"/>
          <w:color w:val="000000"/>
          <w:sz w:val="20"/>
        </w:rPr>
      </w:pPr>
      <w:r>
        <w:rPr>
          <w:rFonts w:eastAsia="方正楷体简体;方正大标宋简体" w:cs="宋体;SimSun" w:ascii="方正楷体简体;方正大标宋简体" w:hAnsi="方正楷体简体;方正大标宋简体"/>
          <w:color w:val="000000"/>
          <w:sz w:val="20"/>
        </w:rPr>
      </w:r>
    </w:p>
    <w:p>
      <w:pPr>
        <w:sectPr>
          <w:type w:val="continuous"/>
          <w:pgSz w:w="11906" w:h="16838"/>
          <w:pgMar w:left="1304" w:right="1304" w:gutter="0" w:header="1361" w:top="1985" w:footer="992" w:bottom="1701"/>
          <w:cols w:num="2" w:space="424" w:equalWidth="true" w:sep="false"/>
          <w:formProt w:val="false"/>
          <w:textDirection w:val="lrTb"/>
          <w:docGrid w:type="lines" w:linePitch="312" w:charSpace="0"/>
        </w:sectPr>
      </w:pPr>
    </w:p>
    <w:p>
      <w:pPr>
        <w:pStyle w:val="Normal"/>
        <w:snapToGrid w:val="false"/>
        <w:spacing w:lineRule="exact" w:line="344" w:before="156" w:after="0"/>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巴中市</w:t>
      </w:r>
      <w:r>
        <w:rPr>
          <w:rFonts w:eastAsia="方正黑体简体;方正大标宋简体" w:ascii="方正黑体简体;方正大标宋简体" w:hAnsi="方正黑体简体;方正大标宋简体"/>
          <w:sz w:val="32"/>
          <w:szCs w:val="32"/>
        </w:rPr>
        <w:t>(</w:t>
      </w:r>
      <w:r>
        <w:rPr>
          <w:rFonts w:ascii="方正黑体简体;方正大标宋简体" w:hAnsi="方正黑体简体;方正大标宋简体" w:eastAsia="方正黑体简体;方正大标宋简体"/>
          <w:sz w:val="32"/>
          <w:szCs w:val="32"/>
        </w:rPr>
        <w:t>地区</w:t>
      </w:r>
      <w:r>
        <w:rPr>
          <w:rFonts w:eastAsia="方正黑体简体;方正大标宋简体" w:ascii="方正黑体简体;方正大标宋简体" w:hAnsi="方正黑体简体;方正大标宋简体"/>
          <w:sz w:val="32"/>
          <w:szCs w:val="32"/>
        </w:rPr>
        <w:t>)</w:t>
      </w:r>
      <w:r>
        <w:rPr>
          <w:rFonts w:ascii="方正黑体简体;方正大标宋简体" w:hAnsi="方正黑体简体;方正大标宋简体" w:eastAsia="方正黑体简体;方正大标宋简体"/>
          <w:sz w:val="32"/>
          <w:szCs w:val="32"/>
        </w:rPr>
        <w:t>国民经济和社会发展主要指标对照表</w:t>
      </w:r>
    </w:p>
    <w:p>
      <w:pPr>
        <w:pStyle w:val="Normal"/>
        <w:snapToGrid w:val="false"/>
        <w:spacing w:lineRule="exact" w:line="344"/>
        <w:jc w:val="center"/>
        <w:rPr>
          <w:rFonts w:ascii="方正黑体简体;方正大标宋简体" w:hAnsi="方正黑体简体;方正大标宋简体" w:eastAsia="方正黑体简体;方正大标宋简体"/>
          <w:sz w:val="32"/>
          <w:szCs w:val="32"/>
        </w:rPr>
      </w:pPr>
      <w:r>
        <w:rPr>
          <w:rFonts w:eastAsia="方正黑体简体;方正大标宋简体" w:ascii="方正黑体简体;方正大标宋简体" w:hAnsi="方正黑体简体;方正大标宋简体"/>
          <w:sz w:val="32"/>
          <w:szCs w:val="32"/>
        </w:rPr>
      </w:r>
    </w:p>
    <w:tbl>
      <w:tblPr>
        <w:tblW w:w="9339" w:type="dxa"/>
        <w:jc w:val="center"/>
        <w:tblInd w:w="0" w:type="dxa"/>
        <w:tblLayout w:type="fixed"/>
        <w:tblCellMar>
          <w:top w:w="0" w:type="dxa"/>
          <w:left w:w="108" w:type="dxa"/>
          <w:bottom w:w="0" w:type="dxa"/>
          <w:right w:w="108" w:type="dxa"/>
        </w:tblCellMar>
      </w:tblPr>
      <w:tblGrid>
        <w:gridCol w:w="2657"/>
        <w:gridCol w:w="583"/>
        <w:gridCol w:w="806"/>
        <w:gridCol w:w="732"/>
        <w:gridCol w:w="776"/>
        <w:gridCol w:w="720"/>
        <w:gridCol w:w="720"/>
        <w:gridCol w:w="720"/>
        <w:gridCol w:w="791"/>
        <w:gridCol w:w="834"/>
      </w:tblGrid>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指标名称</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单位</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93</w:t>
            </w:r>
            <w:r>
              <w:rPr>
                <w:rFonts w:ascii="方正书宋简体;方正大标宋简体" w:hAnsi="方正书宋简体;方正大标宋简体" w:cs="宋体;SimSun" w:eastAsia="方正书宋简体;方正大标宋简体"/>
                <w:kern w:val="0"/>
                <w:szCs w:val="21"/>
              </w:rPr>
              <w:t>年</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0</w:t>
            </w:r>
            <w:r>
              <w:rPr>
                <w:rFonts w:ascii="方正书宋简体;方正大标宋简体" w:hAnsi="方正书宋简体;方正大标宋简体" w:cs="宋体;SimSun" w:eastAsia="方正书宋简体;方正大标宋简体"/>
                <w:kern w:val="0"/>
                <w:szCs w:val="21"/>
              </w:rPr>
              <w:t>年</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3</w:t>
            </w:r>
            <w:r>
              <w:rPr>
                <w:rFonts w:ascii="方正书宋简体;方正大标宋简体" w:hAnsi="方正书宋简体;方正大标宋简体" w:cs="宋体;SimSun" w:eastAsia="方正书宋简体;方正大标宋简体"/>
                <w:kern w:val="0"/>
                <w:szCs w:val="21"/>
              </w:rPr>
              <w:t>年</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5</w:t>
            </w:r>
            <w:r>
              <w:rPr>
                <w:rFonts w:ascii="方正书宋简体;方正大标宋简体" w:hAnsi="方正书宋简体;方正大标宋简体" w:cs="宋体;SimSun" w:eastAsia="方正书宋简体;方正大标宋简体"/>
                <w:kern w:val="0"/>
                <w:szCs w:val="21"/>
              </w:rPr>
              <w:t>年</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6</w:t>
            </w:r>
            <w:r>
              <w:rPr>
                <w:rFonts w:ascii="方正书宋简体;方正大标宋简体" w:hAnsi="方正书宋简体;方正大标宋简体" w:cs="宋体;SimSun" w:eastAsia="方正书宋简体;方正大标宋简体"/>
                <w:kern w:val="0"/>
                <w:szCs w:val="21"/>
              </w:rPr>
              <w:t>年</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7</w:t>
            </w:r>
            <w:r>
              <w:rPr>
                <w:rFonts w:ascii="方正书宋简体;方正大标宋简体" w:hAnsi="方正书宋简体;方正大标宋简体" w:cs="宋体;SimSun" w:eastAsia="方正书宋简体;方正大标宋简体"/>
                <w:kern w:val="0"/>
                <w:szCs w:val="21"/>
              </w:rPr>
              <w:t>年</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8</w:t>
            </w:r>
            <w:r>
              <w:rPr>
                <w:rFonts w:ascii="方正书宋简体;方正大标宋简体" w:hAnsi="方正书宋简体;方正大标宋简体" w:cs="宋体;SimSun" w:eastAsia="方正书宋简体;方正大标宋简体"/>
                <w:kern w:val="0"/>
                <w:szCs w:val="21"/>
              </w:rPr>
              <w:t>年</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9</w:t>
            </w:r>
            <w:r>
              <w:rPr>
                <w:rFonts w:ascii="方正书宋简体;方正大标宋简体" w:hAnsi="方正书宋简体;方正大标宋简体" w:cs="宋体;SimSun" w:eastAsia="方正书宋简体;方正大标宋简体"/>
                <w:kern w:val="0"/>
                <w:szCs w:val="21"/>
              </w:rPr>
              <w:t>年</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总人口</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万人</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0.68</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4.56</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9.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70.0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0.8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3.85</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8.57</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01.18</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非农业人口</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万人</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02</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96</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3.0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6.3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3.8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4.76</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9.65</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2.21</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人口自然增长率</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rPr>
            </w:pPr>
            <w:r>
              <w:rPr>
                <w:rFonts w:eastAsia="方正书宋简体;方正大标宋简体" w:cs="方正书宋简体;方正大标宋简体" w:ascii="方正书宋简体;方正大标宋简体" w:hAnsi="方正书宋简体;方正大标宋简体"/>
                <w:kern w:val="0"/>
                <w:szCs w:val="21"/>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69</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24</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7</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6</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内生产总值</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现价</w:t>
            </w:r>
            <w:r>
              <w:rPr>
                <w:rFonts w:eastAsia="方正书宋简体;方正大标宋简体" w:cs="宋体;SimSun" w:ascii="方正书宋简体;方正大标宋简体" w:hAnsi="方正书宋简体;方正大标宋简体"/>
                <w:kern w:val="0"/>
                <w:szCs w:val="21"/>
              </w:rPr>
              <w:t>)</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10</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63</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0.9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8.9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4.0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3.35</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10.71</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38.32</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第一产业</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74</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04</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8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7.4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1.7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1.24</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3.50</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5.78</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第二产业</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9</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52</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4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8.2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1.2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02</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5.64</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9.62</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第三产业</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77</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07</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7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3.2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1.0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09</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1.57</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2.92</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地方财政一般预算收入</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1</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5</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5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9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2</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47</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37</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地方财政一般预算支出</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15</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74</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0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1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7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79</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9.64</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7.21</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金融机构存款余额</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16</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68</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9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9.4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6.2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3.5</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37.77</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92.86</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金融机构贷款余额</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08</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8.99</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5.6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8.3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3.7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9.93</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9.40</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2.7</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农业总产值</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5.84</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1.05</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8.0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0.4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4.5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0.07</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0.91</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5.2</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农村劳务输出人数</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万人</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50</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1.20</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7.7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5.6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2.3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6.50</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1.50</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3.36</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农村劳务输出收入</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20</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1.40</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8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6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20</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1.80</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8.7</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粮食总产量</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万吨</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7.16</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0.00</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0.7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2.6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5.5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1.36</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8.88</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6.36</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规模以上工业增加值</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现价</w:t>
            </w:r>
            <w:r>
              <w:rPr>
                <w:rFonts w:eastAsia="方正书宋简体;方正大标宋简体" w:cs="宋体;SimSun" w:ascii="方正书宋简体;方正大标宋简体" w:hAnsi="方正书宋简体;方正大标宋简体"/>
                <w:kern w:val="0"/>
                <w:szCs w:val="21"/>
              </w:rPr>
              <w:t>)</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rPr>
            </w:pPr>
            <w:r>
              <w:rPr>
                <w:rFonts w:eastAsia="方正书宋简体;方正大标宋简体" w:cs="方正书宋简体;方正大标宋简体" w:ascii="方正书宋简体;方正大标宋简体" w:hAnsi="方正书宋简体;方正大标宋简体"/>
                <w:kern w:val="0"/>
                <w:szCs w:val="21"/>
              </w:rPr>
              <w:t>—</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18</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3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3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32</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92</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01</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公路通车里程</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公里</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44</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40</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2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2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31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519</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453</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853</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年末电话机数</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部</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786</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6282</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1861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9477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998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5609</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08332</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4500</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移动电话机用户</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户</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rPr>
            </w:pPr>
            <w:r>
              <w:rPr>
                <w:rFonts w:eastAsia="方正书宋简体;方正大标宋简体" w:cs="方正书宋简体;方正大标宋简体" w:ascii="方正书宋简体;方正大标宋简体" w:hAnsi="方正书宋简体;方正大标宋简体"/>
                <w:kern w:val="0"/>
                <w:szCs w:val="21"/>
              </w:rPr>
              <w:t>—</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503</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699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2478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6126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14243</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30711</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45600</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固定资产投资额</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3</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38</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1.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8.6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9.2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1.82</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0.84</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6.22</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社会消费品零售总额</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58</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3.59</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5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8.4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5.3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5.11</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9.96</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4.98</w:t>
            </w:r>
          </w:p>
        </w:tc>
      </w:tr>
      <w:tr>
        <w:trPr>
          <w:trHeight w:val="495" w:hRule="atLeast"/>
        </w:trPr>
        <w:tc>
          <w:tcPr>
            <w:tcW w:w="2657"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旅游总收入</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亿元</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宋体;SimSun"/>
              </w:rPr>
            </w:pPr>
            <w:r>
              <w:rPr>
                <w:rFonts w:eastAsia="方正书宋简体;方正大标宋简体" w:cs="方正书宋简体;方正大标宋简体" w:ascii="方正书宋简体;方正大标宋简体" w:hAnsi="方正书宋简体;方正大标宋简体"/>
                <w:kern w:val="0"/>
                <w:szCs w:val="21"/>
              </w:rPr>
              <w:t>—</w:t>
            </w:r>
          </w:p>
        </w:tc>
        <w:tc>
          <w:tcPr>
            <w:tcW w:w="7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2</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5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6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04</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67</w:t>
            </w:r>
          </w:p>
        </w:tc>
        <w:tc>
          <w:tcPr>
            <w:tcW w:w="834"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76</w:t>
            </w:r>
          </w:p>
        </w:tc>
      </w:tr>
    </w:tbl>
    <w:p>
      <w:pPr>
        <w:sectPr>
          <w:type w:val="continuous"/>
          <w:pgSz w:w="11906" w:h="16838"/>
          <w:pgMar w:left="1304" w:right="1304" w:gutter="0" w:header="1361" w:top="1985" w:footer="992" w:bottom="1701"/>
          <w:formProt w:val="false"/>
          <w:textDirection w:val="lrTb"/>
          <w:docGrid w:type="lines" w:linePitch="312" w:charSpace="0"/>
        </w:sectPr>
      </w:pPr>
    </w:p>
    <w:p>
      <w:pPr>
        <w:pStyle w:val="Normal"/>
        <w:widowControl/>
        <w:jc w:val="center"/>
        <w:rPr/>
      </w:pPr>
      <w:r>
        <w:rPr/>
        <w:t>巴中市</w:t>
      </w:r>
      <w:r>
        <w:rPr/>
        <w:t>(</w:t>
      </w:r>
      <w:r>
        <w:rPr/>
        <w:t>地区</w:t>
      </w:r>
      <w:r>
        <w:rPr/>
        <w:t>)</w:t>
      </w:r>
      <w:r>
        <w:rPr/>
        <w:t>主要经济指标与全省、全国对比表</w:t>
      </w:r>
    </w:p>
    <w:tbl>
      <w:tblPr>
        <w:tblW w:w="13368" w:type="dxa"/>
        <w:jc w:val="left"/>
        <w:tblInd w:w="0" w:type="dxa"/>
        <w:tblLayout w:type="fixed"/>
        <w:tblCellMar>
          <w:top w:w="0" w:type="dxa"/>
          <w:left w:w="108" w:type="dxa"/>
          <w:bottom w:w="0" w:type="dxa"/>
          <w:right w:w="108" w:type="dxa"/>
        </w:tblCellMar>
      </w:tblPr>
      <w:tblGrid>
        <w:gridCol w:w="2038"/>
        <w:gridCol w:w="557"/>
        <w:gridCol w:w="715"/>
        <w:gridCol w:w="672"/>
        <w:gridCol w:w="620"/>
        <w:gridCol w:w="553"/>
        <w:gridCol w:w="586"/>
        <w:gridCol w:w="650"/>
        <w:gridCol w:w="523"/>
        <w:gridCol w:w="587"/>
        <w:gridCol w:w="586"/>
        <w:gridCol w:w="587"/>
        <w:gridCol w:w="586"/>
        <w:gridCol w:w="577"/>
        <w:gridCol w:w="10"/>
        <w:gridCol w:w="586"/>
        <w:gridCol w:w="587"/>
        <w:gridCol w:w="586"/>
        <w:gridCol w:w="8"/>
        <w:gridCol w:w="579"/>
        <w:gridCol w:w="586"/>
        <w:gridCol w:w="589"/>
      </w:tblGrid>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指 标 名 称</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单位</w:t>
            </w:r>
          </w:p>
        </w:tc>
        <w:tc>
          <w:tcPr>
            <w:tcW w:w="200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93</w:t>
            </w:r>
            <w:r>
              <w:rPr>
                <w:rFonts w:ascii="方正书宋简体;方正大标宋简体" w:hAnsi="方正书宋简体;方正大标宋简体" w:cs="宋体;SimSun" w:eastAsia="方正书宋简体;方正大标宋简体"/>
                <w:kern w:val="0"/>
                <w:szCs w:val="21"/>
              </w:rPr>
              <w:t>年</w:t>
            </w:r>
          </w:p>
        </w:tc>
        <w:tc>
          <w:tcPr>
            <w:tcW w:w="178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3</w:t>
            </w:r>
            <w:r>
              <w:rPr>
                <w:rFonts w:ascii="方正书宋简体;方正大标宋简体" w:hAnsi="方正书宋简体;方正大标宋简体" w:cs="宋体;SimSun" w:eastAsia="方正书宋简体;方正大标宋简体"/>
                <w:kern w:val="0"/>
                <w:szCs w:val="21"/>
              </w:rPr>
              <w:t>年</w:t>
            </w:r>
          </w:p>
        </w:tc>
        <w:tc>
          <w:tcPr>
            <w:tcW w:w="16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6</w:t>
            </w:r>
            <w:r>
              <w:rPr>
                <w:rFonts w:ascii="方正书宋简体;方正大标宋简体" w:hAnsi="方正书宋简体;方正大标宋简体" w:cs="宋体;SimSun" w:eastAsia="方正书宋简体;方正大标宋简体"/>
                <w:kern w:val="0"/>
                <w:szCs w:val="21"/>
              </w:rPr>
              <w:t>年</w:t>
            </w:r>
          </w:p>
        </w:tc>
        <w:tc>
          <w:tcPr>
            <w:tcW w:w="17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kern w:val="0"/>
                <w:szCs w:val="21"/>
              </w:rPr>
            </w:pPr>
            <w:r>
              <w:rPr>
                <w:rFonts w:eastAsia="方正书宋简体;方正大标宋简体" w:ascii="方正书宋简体;方正大标宋简体" w:hAnsi="方正书宋简体;方正大标宋简体"/>
                <w:kern w:val="0"/>
                <w:szCs w:val="21"/>
              </w:rPr>
              <w:t>2007</w:t>
            </w:r>
            <w:r>
              <w:rPr>
                <w:rFonts w:ascii="方正书宋简体;方正大标宋简体" w:hAnsi="方正书宋简体;方正大标宋简体" w:cs="宋体;SimSun" w:eastAsia="方正书宋简体;方正大标宋简体"/>
                <w:kern w:val="0"/>
                <w:szCs w:val="21"/>
              </w:rPr>
              <w:t>年</w:t>
            </w:r>
          </w:p>
        </w:tc>
        <w:tc>
          <w:tcPr>
            <w:tcW w:w="17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kern w:val="0"/>
                <w:szCs w:val="21"/>
              </w:rPr>
            </w:pPr>
            <w:r>
              <w:rPr>
                <w:rFonts w:eastAsia="方正书宋简体;方正大标宋简体" w:ascii="方正书宋简体;方正大标宋简体" w:hAnsi="方正书宋简体;方正大标宋简体"/>
                <w:kern w:val="0"/>
                <w:szCs w:val="21"/>
              </w:rPr>
              <w:t>2008</w:t>
            </w:r>
            <w:r>
              <w:rPr>
                <w:rFonts w:ascii="方正书宋简体;方正大标宋简体" w:hAnsi="方正书宋简体;方正大标宋简体" w:cs="宋体;SimSun" w:eastAsia="方正书宋简体;方正大标宋简体"/>
                <w:kern w:val="0"/>
                <w:szCs w:val="21"/>
              </w:rPr>
              <w:t>年</w:t>
            </w:r>
          </w:p>
        </w:tc>
        <w:tc>
          <w:tcPr>
            <w:tcW w:w="1754"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9</w:t>
            </w:r>
            <w:r>
              <w:rPr>
                <w:rFonts w:ascii="方正书宋简体;方正大标宋简体" w:hAnsi="方正书宋简体;方正大标宋简体" w:cs="宋体;SimSun" w:eastAsia="方正书宋简体;方正大标宋简体"/>
                <w:kern w:val="0"/>
                <w:szCs w:val="21"/>
              </w:rPr>
              <w:t>年</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　</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　</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中</w:t>
            </w:r>
          </w:p>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地区</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省</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中</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中</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中</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中</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中</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四川</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人均国内生产总值</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元</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93</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5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939</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051</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271</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030</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639</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546</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973</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54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893</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71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703</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378</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698</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548</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339</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5188</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人均粮食拥有量</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千克</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6</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5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8</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5</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6</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3</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4</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7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79</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9</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3</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2</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5</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9</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00</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8</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农民人均纯收入</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元</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9</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9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21</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5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30</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22</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39</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01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87</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552</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47</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4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018</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21</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761</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18</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462</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153</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城镇居民人均可支配收入</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元</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9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0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577.4</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32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4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472</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108</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35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759</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82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098</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786</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570</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63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781</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008</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904</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175</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人均财政收入</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元</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2</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3.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7.2</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79.2</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0</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92</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954</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5</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68</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9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4</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7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629</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4</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13</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143</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人均消费品零售额</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元</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8</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7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33</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1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04</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547</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75</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0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828</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0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569</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769</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44</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423</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190</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376</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442</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414</w:t>
            </w:r>
          </w:p>
        </w:tc>
      </w:tr>
      <w:tr>
        <w:trPr>
          <w:trHeight w:val="765" w:hRule="atLeast"/>
        </w:trPr>
        <w:tc>
          <w:tcPr>
            <w:tcW w:w="20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城乡居民人均储蓄存款</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元</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1</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4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83</w:t>
            </w:r>
          </w:p>
        </w:tc>
        <w:tc>
          <w:tcPr>
            <w:tcW w:w="5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20</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89</w:t>
            </w:r>
          </w:p>
        </w:tc>
        <w:tc>
          <w:tcPr>
            <w:tcW w:w="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944</w:t>
            </w:r>
          </w:p>
        </w:tc>
        <w:tc>
          <w:tcPr>
            <w:tcW w:w="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824</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735</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709</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81</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480</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371</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58</w:t>
            </w:r>
          </w:p>
        </w:tc>
        <w:tc>
          <w:tcPr>
            <w:tcW w:w="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897</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448</w:t>
            </w:r>
          </w:p>
        </w:tc>
        <w:tc>
          <w:tcPr>
            <w:tcW w:w="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84</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948</w:t>
            </w:r>
          </w:p>
        </w:tc>
        <w:tc>
          <w:tcPr>
            <w:tcW w:w="589"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886</w:t>
            </w:r>
          </w:p>
        </w:tc>
      </w:tr>
    </w:tbl>
    <w:p>
      <w:pPr>
        <w:sectPr>
          <w:headerReference w:type="even" r:id="rId53"/>
          <w:headerReference w:type="default" r:id="rId54"/>
          <w:footerReference w:type="even" r:id="rId55"/>
          <w:footerReference w:type="default" r:id="rId56"/>
          <w:type w:val="nextPage"/>
          <w:pgSz w:orient="landscape" w:w="16838" w:h="11906"/>
          <w:pgMar w:left="1701" w:right="1985" w:gutter="0" w:header="1361" w:top="1417" w:footer="992" w:bottom="1304"/>
          <w:pgNumType w:fmt="decimal"/>
          <w:formProt w:val="false"/>
          <w:textDirection w:val="lrTb"/>
          <w:docGrid w:type="lines" w:linePitch="312" w:charSpace="0"/>
        </w:sect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sectPr>
          <w:headerReference w:type="even" r:id="rId57"/>
          <w:headerReference w:type="default" r:id="rId58"/>
          <w:footerReference w:type="even" r:id="rId59"/>
          <w:footerReference w:type="default" r:id="rId60"/>
          <w:type w:val="nextPage"/>
          <w:pgSz w:w="11906" w:h="16838"/>
          <w:pgMar w:left="1304" w:right="1304" w:gutter="0" w:header="1361" w:top="1985" w:footer="992" w:bottom="1701"/>
          <w:pgNumType w:fmt="decimal"/>
          <w:formProt w:val="false"/>
          <w:textDirection w:val="lrTb"/>
          <w:docGrid w:type="lines" w:linePitch="312" w:charSpace="0"/>
        </w:sectPr>
      </w:pPr>
    </w:p>
    <w:p>
      <w:pPr>
        <w:pStyle w:val="Normal"/>
        <w:snapToGrid w:val="false"/>
        <w:spacing w:lineRule="exact" w:line="344"/>
        <w:jc w:val="center"/>
        <w:rPr>
          <w:rFonts w:ascii="方正黑体简体;方正大标宋简体" w:hAnsi="方正黑体简体;方正大标宋简体" w:eastAsia="方正黑体简体;方正大标宋简体"/>
          <w:sz w:val="32"/>
          <w:szCs w:val="32"/>
        </w:rPr>
      </w:pPr>
      <w:r>
        <w:rPr>
          <w:rFonts w:ascii="方正黑体简体;方正大标宋简体" w:hAnsi="方正黑体简体;方正大标宋简体" w:eastAsia="方正黑体简体;方正大标宋简体"/>
          <w:sz w:val="32"/>
          <w:szCs w:val="32"/>
        </w:rPr>
        <w:t>巴中市各县、区</w:t>
      </w:r>
      <w:r>
        <w:rPr>
          <w:rFonts w:eastAsia="方正黑体简体;方正大标宋简体" w:ascii="方正黑体简体;方正大标宋简体" w:hAnsi="方正黑体简体;方正大标宋简体"/>
          <w:sz w:val="32"/>
          <w:szCs w:val="32"/>
        </w:rPr>
        <w:t>2009</w:t>
      </w:r>
      <w:r>
        <w:rPr>
          <w:rFonts w:ascii="方正黑体简体;方正大标宋简体" w:hAnsi="方正黑体简体;方正大标宋简体" w:eastAsia="方正黑体简体;方正大标宋简体"/>
          <w:sz w:val="32"/>
          <w:szCs w:val="32"/>
        </w:rPr>
        <w:t>年经济社会发展主要指标</w:t>
      </w:r>
    </w:p>
    <w:p>
      <w:pPr>
        <w:pStyle w:val="Normal"/>
        <w:snapToGrid w:val="false"/>
        <w:spacing w:lineRule="exact" w:line="344"/>
        <w:jc w:val="center"/>
        <w:rPr>
          <w:rFonts w:ascii="方正黑体简体;方正大标宋简体" w:hAnsi="方正黑体简体;方正大标宋简体" w:eastAsia="方正黑体简体;方正大标宋简体" w:cs="宋体;SimSun"/>
          <w:bCs/>
          <w:kern w:val="0"/>
          <w:sz w:val="28"/>
          <w:szCs w:val="28"/>
        </w:rPr>
      </w:pPr>
      <w:r>
        <w:rPr>
          <w:rFonts w:eastAsia="方正黑体简体;方正大标宋简体" w:cs="宋体;SimSun" w:ascii="方正黑体简体;方正大标宋简体" w:hAnsi="方正黑体简体;方正大标宋简体"/>
          <w:bCs/>
          <w:kern w:val="0"/>
          <w:sz w:val="28"/>
          <w:szCs w:val="28"/>
        </w:rPr>
      </w:r>
    </w:p>
    <w:tbl>
      <w:tblPr>
        <w:tblW w:w="9280" w:type="dxa"/>
        <w:jc w:val="center"/>
        <w:tblInd w:w="0" w:type="dxa"/>
        <w:tblLayout w:type="fixed"/>
        <w:tblCellMar>
          <w:top w:w="0" w:type="dxa"/>
          <w:left w:w="108" w:type="dxa"/>
          <w:bottom w:w="0" w:type="dxa"/>
          <w:right w:w="108" w:type="dxa"/>
        </w:tblCellMar>
      </w:tblPr>
      <w:tblGrid>
        <w:gridCol w:w="4176"/>
        <w:gridCol w:w="1000"/>
        <w:gridCol w:w="999"/>
        <w:gridCol w:w="1107"/>
        <w:gridCol w:w="999"/>
        <w:gridCol w:w="999"/>
      </w:tblGrid>
      <w:tr>
        <w:trPr/>
        <w:tc>
          <w:tcPr>
            <w:tcW w:w="4176"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项      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巴州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通江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南江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平昌县</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商贸园</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幅员面积（平方公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5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2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15</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乡、镇（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街道办事处（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村（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8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总人口（万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0.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6.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65</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非农业人口（万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1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43</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人口自然增长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8</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9</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内生产总值（亿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8.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6.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5.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5.5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67</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3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2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第一产业增加值（亿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3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0.2176</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第二产业增加值（亿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26</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5</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7.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7.9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1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第三产业增加值（亿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8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9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19</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8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8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粮食总产量（万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9.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7.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86</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0.27</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9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9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规模以上工业增加值（亿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29</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5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规模以上工业产品销售收入</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6.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6.2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减（</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9.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8.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9.9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社会消费品零售总额</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7.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8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21</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0.0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3.5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社会固定资产投资</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5.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8.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7.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2.9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3</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8.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86.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9.2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4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民营经济增加值</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0.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3.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0.16</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6.63</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1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7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占全县</w:t>
            </w:r>
            <w:r>
              <w:rPr>
                <w:rFonts w:eastAsia="方正书宋简体;方正大标宋简体" w:cs="宋体;SimSun" w:ascii="方正书宋简体;方正大标宋简体" w:hAnsi="方正书宋简体;方正大标宋简体"/>
                <w:kern w:val="0"/>
                <w:szCs w:val="21"/>
              </w:rPr>
              <w:t>GDP</w:t>
            </w:r>
            <w:r>
              <w:rPr>
                <w:rFonts w:ascii="方正书宋简体;方正大标宋简体" w:hAnsi="方正书宋简体;方正大标宋简体" w:cs="宋体;SimSun" w:eastAsia="方正书宋简体;方正大标宋简体"/>
                <w:kern w:val="0"/>
                <w:szCs w:val="21"/>
              </w:rPr>
              <w:t>比重</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2.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4.4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56.8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地方财政一般预算收入</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15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0.6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0.99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686</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地方财政一般预算支出</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6.8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0.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8.9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年末城乡居民储蓄余额</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亿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70.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0.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41.72</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51</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5.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7.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4.3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22.60</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农民人均纯收入</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元</w:t>
            </w:r>
            <w:r>
              <w:rPr>
                <w:rFonts w:eastAsia="方正书宋简体;方正大标宋简体" w:cs="宋体;SimSun" w:ascii="方正书宋简体;方正大标宋简体" w:hAnsi="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4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0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279</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3678</w:t>
            </w:r>
          </w:p>
        </w:tc>
      </w:tr>
      <w:tr>
        <w:trPr/>
        <w:tc>
          <w:tcPr>
            <w:tcW w:w="417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比上年增长（</w:t>
            </w:r>
            <w:r>
              <w:rPr>
                <w:rFonts w:eastAsia="方正书宋简体;方正大标宋简体" w:cs="宋体;SimSun" w:ascii="方正书宋简体;方正大标宋简体" w:hAnsi="方正书宋简体;方正大标宋简体"/>
                <w:kern w:val="0"/>
                <w:szCs w:val="21"/>
              </w:rPr>
              <w:t>%</w:t>
            </w:r>
            <w:r>
              <w:rPr>
                <w:rFonts w:ascii="方正书宋简体;方正大标宋简体" w:hAnsi="方正书宋简体;方正大标宋简体" w:cs="宋体;SimSun" w:eastAsia="方正书宋简体;方正大标宋简体"/>
                <w:kern w:val="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10.3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kern w:val="0"/>
                <w:szCs w:val="21"/>
              </w:rPr>
            </w:pPr>
            <w:r>
              <w:rPr>
                <w:rFonts w:eastAsia="方正书宋简体;方正大标宋简体" w:cs="宋体;SimSun" w:ascii="方正书宋简体;方正大标宋简体" w:hAnsi="方正书宋简体;方正大标宋简体"/>
                <w:kern w:val="0"/>
                <w:szCs w:val="21"/>
              </w:rPr>
              <w:t>9.10</w:t>
            </w:r>
          </w:p>
        </w:tc>
      </w:tr>
    </w:tbl>
    <w:p>
      <w:pPr>
        <w:sectPr>
          <w:type w:val="continuous"/>
          <w:pgSz w:w="11906" w:h="16838"/>
          <w:pgMar w:left="1304" w:right="1304" w:gutter="0" w:header="1361" w:top="1985" w:footer="992" w:bottom="1701"/>
          <w:formProt w:val="false"/>
          <w:textDirection w:val="lrTb"/>
          <w:docGrid w:type="lines" w:linePitch="312" w:charSpace="0"/>
        </w:sectPr>
      </w:pPr>
    </w:p>
    <w:p>
      <w:pPr>
        <w:pStyle w:val="Normal"/>
        <w:snapToGrid w:val="false"/>
        <w:spacing w:lineRule="exact" w:line="344"/>
        <w:ind w:firstLine="420"/>
        <w:rPr>
          <w:rFonts w:ascii="方正书宋简体;方正大标宋简体" w:hAnsi="方正书宋简体;方正大标宋简体" w:eastAsia="方正书宋简体;方正大标宋简体" w:cs="宋体;SimSun"/>
          <w:color w:val="000000"/>
          <w:sz w:val="20"/>
          <w:szCs w:val="21"/>
        </w:rPr>
      </w:pPr>
      <w:r>
        <w:rPr>
          <w:rFonts w:eastAsia="方正书宋简体;方正大标宋简体" w:cs="宋体;SimSun" w:ascii="方正书宋简体;方正大标宋简体" w:hAnsi="方正书宋简体;方正大标宋简体"/>
          <w:color w:val="000000"/>
          <w:sz w:val="20"/>
          <w:szCs w:val="21"/>
        </w:rPr>
      </w:r>
    </w:p>
    <w:p>
      <w:pPr>
        <w:pStyle w:val="Normal"/>
        <w:snapToGrid w:val="false"/>
        <w:spacing w:lineRule="exact" w:line="344"/>
        <w:ind w:firstLine="420"/>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cs="宋体;SimSun"/>
          <w:sz w:val="44"/>
          <w:szCs w:val="44"/>
        </w:rPr>
      </w:pPr>
      <w:r>
        <w:rPr>
          <w:rFonts w:eastAsia="方正隶书简体;方正大标宋简体" w:cs="宋体;SimSun" w:ascii="方正隶书简体;方正大标宋简体" w:hAnsi="方正隶书简体;方正大标宋简体"/>
          <w:sz w:val="44"/>
          <w:szCs w:val="44"/>
        </w:rPr>
      </w:r>
    </w:p>
    <w:p>
      <w:pPr>
        <w:pStyle w:val="Normal"/>
        <w:shd w:fill="C0C0C0" w:val="clear"/>
        <w:snapToGrid w:val="false"/>
        <w:spacing w:lineRule="exact" w:line="500"/>
        <w:jc w:val="center"/>
        <w:rPr>
          <w:rFonts w:ascii="方正隶书简体;方正大标宋简体" w:hAnsi="方正隶书简体;方正大标宋简体" w:eastAsia="方正隶书简体;方正大标宋简体"/>
          <w:sz w:val="44"/>
          <w:szCs w:val="44"/>
        </w:rPr>
      </w:pPr>
      <w:r>
        <w:rPr>
          <w:rFonts w:ascii="方正隶书简体;方正大标宋简体" w:hAnsi="方正隶书简体;方正大标宋简体" w:eastAsia="方正隶书简体;方正大标宋简体"/>
          <w:sz w:val="44"/>
          <w:szCs w:val="44"/>
        </w:rPr>
        <w:t>先  进  集  体</w:t>
      </w:r>
    </w:p>
    <w:p>
      <w:pPr>
        <w:pStyle w:val="Normal"/>
        <w:shd w:fill="C0C0C0" w:val="clear"/>
        <w:snapToGrid w:val="false"/>
        <w:spacing w:lineRule="exact" w:line="240"/>
        <w:jc w:val="center"/>
        <w:rPr>
          <w:rFonts w:ascii="方正隶书简体;方正大标宋简体" w:hAnsi="方正隶书简体;方正大标宋简体" w:eastAsia="方正隶书简体;方正大标宋简体"/>
          <w:sz w:val="44"/>
          <w:szCs w:val="44"/>
        </w:rPr>
      </w:pPr>
      <w:r>
        <w:rPr>
          <w:rFonts w:eastAsia="方正隶书简体;方正大标宋简体" w:ascii="方正隶书简体;方正大标宋简体" w:hAnsi="方正隶书简体;方正大标宋简体"/>
          <w:sz w:val="44"/>
          <w:szCs w:val="44"/>
        </w:rPr>
      </w:r>
    </w:p>
    <w:p>
      <w:pPr>
        <w:pStyle w:val="Normal"/>
        <w:snapToGrid w:val="false"/>
        <w:spacing w:lineRule="exact" w:line="344"/>
        <w:jc w:val="center"/>
        <w:rPr>
          <w:rFonts w:ascii="方正书宋简体;方正大标宋简体" w:hAnsi="方正书宋简体;方正大标宋简体" w:eastAsia="方正书宋简体;方正大标宋简体"/>
          <w:b/>
          <w:b/>
          <w:sz w:val="44"/>
          <w:szCs w:val="21"/>
        </w:rPr>
      </w:pPr>
      <w:r>
        <w:rPr>
          <w:rFonts w:eastAsia="方正书宋简体;方正大标宋简体" w:ascii="方正书宋简体;方正大标宋简体" w:hAnsi="方正书宋简体;方正大标宋简体"/>
          <w:b/>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p>
      <w:pPr>
        <w:pStyle w:val="Normal"/>
        <w:snapToGrid w:val="false"/>
        <w:ind w:firstLine="2240"/>
        <w:rPr>
          <w:rFonts w:ascii="方正大标宋简体" w:hAnsi="方正大标宋简体" w:eastAsia="方正大标宋简体"/>
          <w:sz w:val="32"/>
          <w:szCs w:val="32"/>
          <w:shd w:fill="C0C0C0" w:val="clear"/>
        </w:rPr>
      </w:pPr>
      <w:r>
        <w:rPr>
          <w:rFonts w:eastAsia="方正大标宋简体" w:cs="方正大标宋简体" w:ascii="方正大标宋简体" w:hAnsi="方正大标宋简体"/>
          <w:sz w:val="32"/>
          <w:szCs w:val="32"/>
          <w:shd w:fill="C0C0C0" w:val="clear"/>
        </w:rPr>
        <w:t xml:space="preserve">  </w:t>
      </w:r>
      <w:r>
        <w:rPr>
          <w:rFonts w:ascii="方正大标宋简体" w:hAnsi="方正大标宋简体" w:eastAsia="方正大标宋简体"/>
          <w:sz w:val="32"/>
          <w:szCs w:val="32"/>
          <w:shd w:fill="C0C0C0" w:val="clear"/>
        </w:rPr>
        <w:t xml:space="preserve">获国家各部委表彰的先进集体  </w:t>
      </w:r>
    </w:p>
    <w:p>
      <w:pPr>
        <w:pStyle w:val="Normal"/>
        <w:jc w:val="center"/>
        <w:rPr>
          <w:rFonts w:ascii="宋体;SimSun" w:hAnsi="宋体;SimSun" w:eastAsia="方正大标宋简体" w:cs="宋体;SimSun"/>
          <w:b/>
          <w:b/>
          <w:sz w:val="32"/>
          <w:szCs w:val="32"/>
          <w:shd w:fill="C0C0C0" w:val="clear"/>
        </w:rPr>
      </w:pPr>
      <w:r>
        <w:rPr>
          <w:rFonts w:eastAsia="方正大标宋简体" w:cs="宋体;SimSun" w:ascii="宋体;SimSun" w:hAnsi="宋体;SimSun"/>
          <w:b/>
          <w:sz w:val="32"/>
          <w:szCs w:val="32"/>
          <w:shd w:fill="C0C0C0" w:val="clear"/>
        </w:rPr>
      </w:r>
    </w:p>
    <w:tbl>
      <w:tblPr>
        <w:tblW w:w="9276" w:type="dxa"/>
        <w:jc w:val="left"/>
        <w:tblInd w:w="94" w:type="dxa"/>
        <w:tblLayout w:type="fixed"/>
        <w:tblCellMar>
          <w:top w:w="0" w:type="dxa"/>
          <w:left w:w="108" w:type="dxa"/>
          <w:bottom w:w="0" w:type="dxa"/>
          <w:right w:w="108" w:type="dxa"/>
        </w:tblCellMar>
      </w:tblPr>
      <w:tblGrid>
        <w:gridCol w:w="3038"/>
        <w:gridCol w:w="3331"/>
        <w:gridCol w:w="2907"/>
      </w:tblGrid>
      <w:tr>
        <w:trPr>
          <w:tblHeader w:val="true"/>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获奖单位</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b/>
                <w:szCs w:val="21"/>
              </w:rPr>
              <w:t>荣   誉   称   号</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授奖单位</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公安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第二届全国文明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宣部、中央文明办</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委宣传部</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读书活动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宣部、新闻出版署、教育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国家税务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精神文明建设工作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文明委</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中国农业发展银行巴中市分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精神文明建设工作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文明委</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西城办事处</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和谐社区建设示范单位</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文明办</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通江县人民法院</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社会综治工作先进集体</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央综治委、中组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电业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五一”劳动奖章</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华全国总工会</w:t>
            </w:r>
          </w:p>
        </w:tc>
      </w:tr>
      <w:tr>
        <w:trPr>
          <w:trHeight w:val="503"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w w:val="90"/>
                <w:szCs w:val="21"/>
              </w:rPr>
            </w:pPr>
            <w:r>
              <w:rPr>
                <w:rFonts w:ascii="方正书宋简体;方正大标宋简体" w:hAnsi="方正书宋简体;方正大标宋简体" w:cs="宋体;SimSun" w:eastAsia="方正书宋简体;方正大标宋简体"/>
                <w:w w:val="90"/>
                <w:szCs w:val="21"/>
              </w:rPr>
              <w:t>巴中电业局电力调度中心调度班</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女职工建功立业标兵岗</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华全国总工会</w:t>
            </w:r>
          </w:p>
        </w:tc>
      </w:tr>
      <w:tr>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w w:val="90"/>
                <w:szCs w:val="21"/>
              </w:rPr>
            </w:pPr>
            <w:r>
              <w:rPr>
                <w:rFonts w:ascii="方正书宋简体;方正大标宋简体" w:hAnsi="方正书宋简体;方正大标宋简体" w:cs="宋体;SimSun" w:eastAsia="方正书宋简体;方正大标宋简体"/>
                <w:w w:val="90"/>
                <w:szCs w:val="21"/>
              </w:rPr>
              <w:t>平昌县江口镇政法街社区居委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基层低保规范化建设典型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民政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南江县民政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社会救助工作探索创新”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民政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邮政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方正大标宋简体" w:hAnsi="方正书宋简体;方正大标宋简体" w:cs="宋体;SimSun" w:eastAsia="方正书宋简体;方正大标宋简体"/>
                <w:szCs w:val="21"/>
              </w:rPr>
              <w:t>全国“五四”红旗团委</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共青团中央</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财政局国库中心团支部</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方正书宋简体;方正大标宋简体" w:hAnsi="方正书宋简体;方正大标宋简体" w:cs="宋体;SimSun" w:eastAsia="方正书宋简体;方正大标宋简体"/>
                <w:szCs w:val="21"/>
              </w:rPr>
              <w:t>全国“五四”红旗团支部</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共青团中央</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科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惠农兴村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政部、中国科协</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清江果药苗研究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惠农兴村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政部、中国科协</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金银花协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惠农兴村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政部、中国科协</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太平生猪养殖基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惠农兴村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政部、中国科协</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科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日暨科普大篷车联合行动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科协</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清江果药苗研究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科普示范教育基地</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科协</w:t>
            </w:r>
          </w:p>
        </w:tc>
      </w:tr>
      <w:tr>
        <w:trPr>
          <w:trHeight w:val="454" w:hRule="atLeast"/>
        </w:trPr>
        <w:tc>
          <w:tcPr>
            <w:tcW w:w="3038" w:type="dxa"/>
            <w:tcBorders>
              <w:top w:val="single" w:sz="4" w:space="0" w:color="000000"/>
              <w:bottom w:val="single" w:sz="4" w:space="0" w:color="000000"/>
              <w:right w:val="single" w:sz="4" w:space="0" w:color="000000"/>
            </w:tcBorders>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武警巴中市支队</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连续</w:t>
            </w:r>
            <w:r>
              <w:rPr>
                <w:rFonts w:eastAsia="方正书宋简体;方正大标宋简体" w:cs="宋体;SimSun" w:ascii="方正书宋简体;方正大标宋简体" w:hAnsi="方正书宋简体;方正大标宋简体"/>
                <w:szCs w:val="21"/>
              </w:rPr>
              <w:t>8</w:t>
            </w:r>
            <w:r>
              <w:rPr>
                <w:rFonts w:ascii="方正书宋简体;方正大标宋简体" w:hAnsi="方正书宋简体;方正大标宋简体" w:cs="宋体;SimSun" w:eastAsia="方正书宋简体;方正大标宋简体"/>
                <w:szCs w:val="21"/>
              </w:rPr>
              <w:t>年预防事故案件工作先进单位</w:t>
            </w:r>
          </w:p>
        </w:tc>
        <w:tc>
          <w:tcPr>
            <w:tcW w:w="2907" w:type="dxa"/>
            <w:tcBorders>
              <w:top w:val="single" w:sz="4" w:space="0" w:color="000000"/>
              <w:left w:val="single" w:sz="4" w:space="0" w:color="000000"/>
              <w:bottom w:val="single" w:sz="4" w:space="0" w:color="000000"/>
            </w:tcBorders>
          </w:tcPr>
          <w:p>
            <w:pPr>
              <w:pStyle w:val="Header"/>
              <w:tabs>
                <w:tab w:val="left" w:pos="420" w:leader="none"/>
                <w:tab w:val="center" w:pos="4153" w:leader="none"/>
                <w:tab w:val="right" w:pos="8306" w:leader="none"/>
              </w:tabs>
              <w:rPr>
                <w:rFonts w:ascii="方正书宋简体;方正大标宋简体" w:hAnsi="方正书宋简体;方正大标宋简体" w:eastAsia="方正书宋简体;方正大标宋简体" w:cs="宋体;SimSun"/>
                <w:sz w:val="21"/>
                <w:szCs w:val="21"/>
              </w:rPr>
            </w:pPr>
            <w:r>
              <w:rPr>
                <w:rFonts w:ascii="方正书宋简体;方正大标宋简体" w:hAnsi="方正书宋简体;方正大标宋简体" w:cs="宋体;SimSun" w:eastAsia="方正书宋简体;方正大标宋简体"/>
                <w:sz w:val="21"/>
                <w:szCs w:val="21"/>
              </w:rPr>
              <w:t>中国人民武装警察部队</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公安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排查化解矛盾纠纷先进集体</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公安部</w:t>
            </w:r>
          </w:p>
        </w:tc>
      </w:tr>
      <w:tr>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粮食生产标兵县（区）</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农业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中级人民法院</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调解工作做出突出成绩通报表扬</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最高法院</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林业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绿盾三号行动”先进集体</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公安部、国家林业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电业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文明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电网公司</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工商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工商行政管理系统商标工作先进集体</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工商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财产保险股份有限公司巴中支公司江南营销部</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营销标杆团队</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人民财产保险股份有限公司</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南江县下两中学</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教育系统办学先进单位</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家教育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南江县科技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全国科技进步先进县</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家科技部</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文化体育新闻出版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群众体育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老年体育协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国群众体育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财政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民健身活动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国家税务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民健身活动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政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民健身活动优秀组织奖</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巴州区六中</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全国群众体育运动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体育总局</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儿童剧《残联服务站的歌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挑战命运”文艺比赛特等奖</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残联</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白内障免费复明无障碍县（区）</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国家康复办</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民政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宣传发行先进单位</w:t>
            </w:r>
          </w:p>
        </w:tc>
        <w:tc>
          <w:tcPr>
            <w:tcW w:w="2907"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中国民政杂志社</w:t>
            </w:r>
          </w:p>
        </w:tc>
      </w:tr>
      <w:tr>
        <w:trPr>
          <w:trHeight w:val="454" w:hRule="atLeast"/>
        </w:trPr>
        <w:tc>
          <w:tcPr>
            <w:tcW w:w="3038"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南江县畜牧食品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最佳宣传奖</w:t>
            </w:r>
          </w:p>
        </w:tc>
        <w:tc>
          <w:tcPr>
            <w:tcW w:w="290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kern w:val="0"/>
                <w:szCs w:val="21"/>
              </w:rPr>
              <w:t>国际小母牛组织中国办</w:t>
            </w:r>
          </w:p>
        </w:tc>
      </w:tr>
    </w:tbl>
    <w:p>
      <w:pPr>
        <w:pStyle w:val="Normal"/>
        <w:snapToGrid w:val="false"/>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p>
      <w:pPr>
        <w:pStyle w:val="Normal"/>
        <w:snapToGrid w:val="false"/>
        <w:jc w:val="center"/>
        <w:rPr>
          <w:rFonts w:ascii="方正大标宋简体" w:hAnsi="方正大标宋简体" w:eastAsia="方正大标宋简体"/>
          <w:sz w:val="32"/>
          <w:szCs w:val="32"/>
          <w:shd w:fill="C0C0C0" w:val="clear"/>
        </w:rPr>
      </w:pPr>
      <w:r>
        <w:rPr>
          <w:rFonts w:ascii="方正大标宋简体" w:hAnsi="方正大标宋简体" w:eastAsia="方正大标宋简体"/>
          <w:sz w:val="32"/>
          <w:szCs w:val="32"/>
          <w:shd w:fill="C0C0C0" w:val="clear"/>
        </w:rPr>
        <w:t>获省级表彰的先进集体</w:t>
      </w:r>
    </w:p>
    <w:p>
      <w:pPr>
        <w:pStyle w:val="Normal"/>
        <w:snapToGrid w:val="false"/>
        <w:jc w:val="center"/>
        <w:rPr>
          <w:rFonts w:ascii="方正大标宋简体" w:hAnsi="方正大标宋简体" w:eastAsia="方正大标宋简体"/>
          <w:sz w:val="32"/>
          <w:szCs w:val="32"/>
          <w:shd w:fill="C0C0C0" w:val="clear"/>
        </w:rPr>
      </w:pPr>
      <w:r>
        <w:rPr>
          <w:rFonts w:eastAsia="方正大标宋简体" w:ascii="方正大标宋简体" w:hAnsi="方正大标宋简体"/>
          <w:sz w:val="32"/>
          <w:szCs w:val="32"/>
          <w:shd w:fill="C0C0C0" w:val="clear"/>
        </w:rPr>
      </w:r>
    </w:p>
    <w:tbl>
      <w:tblPr>
        <w:tblW w:w="9321" w:type="dxa"/>
        <w:jc w:val="left"/>
        <w:tblInd w:w="122" w:type="dxa"/>
        <w:tblLayout w:type="fixed"/>
        <w:tblCellMar>
          <w:top w:w="0" w:type="dxa"/>
          <w:left w:w="108" w:type="dxa"/>
          <w:bottom w:w="0" w:type="dxa"/>
          <w:right w:w="108" w:type="dxa"/>
        </w:tblCellMar>
      </w:tblPr>
      <w:tblGrid>
        <w:gridCol w:w="3066"/>
        <w:gridCol w:w="3347"/>
        <w:gridCol w:w="2908"/>
      </w:tblGrid>
      <w:tr>
        <w:trPr>
          <w:tblHeader w:val="true"/>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获奖单位</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荣誉称号</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授奖单位</w:t>
            </w:r>
          </w:p>
        </w:tc>
      </w:tr>
      <w:tr>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法院</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政法系统“三大主题”活动先进集体</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省城乡环境综合治理先进单位</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检察院</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w:t>
            </w:r>
            <w:r>
              <w:rPr>
                <w:rFonts w:ascii="方正书宋简体;方正大标宋简体" w:hAnsi="方正书宋简体;方正大标宋简体" w:cs="宋体;SimSun" w:eastAsia="方正书宋简体;方正大标宋简体"/>
                <w:szCs w:val="21"/>
              </w:rPr>
              <w:t>三大主题活动”先进集体</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委、县政府</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全省信访工作先进集体</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委、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敬老先进县（区）</w:t>
            </w:r>
          </w:p>
        </w:tc>
        <w:tc>
          <w:tcPr>
            <w:tcW w:w="2908" w:type="dxa"/>
            <w:tcBorders>
              <w:top w:val="single" w:sz="4" w:space="0" w:color="000000"/>
              <w:left w:val="single" w:sz="4" w:space="0" w:color="000000"/>
              <w:bottom w:val="single" w:sz="4" w:space="0" w:color="000000"/>
            </w:tcBorders>
          </w:tcPr>
          <w:p>
            <w:pPr>
              <w:pStyle w:val="Normal"/>
              <w:snapToGrid w:val="false"/>
              <w:jc w:val="center"/>
              <w:rPr>
                <w:rFonts w:ascii="方正书宋简体;方正大标宋简体" w:hAnsi="方正书宋简体;方正大标宋简体" w:eastAsia="方正书宋简体;方正大标宋简体"/>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重庆啤酒巴中分公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省级质量管理先进企业</w:t>
            </w:r>
          </w:p>
        </w:tc>
        <w:tc>
          <w:tcPr>
            <w:tcW w:w="2908" w:type="dxa"/>
            <w:tcBorders>
              <w:top w:val="single" w:sz="4" w:space="0" w:color="000000"/>
              <w:left w:val="single" w:sz="4" w:space="0" w:color="000000"/>
              <w:bottom w:val="single" w:sz="4" w:space="0" w:color="000000"/>
            </w:tcBorders>
          </w:tcPr>
          <w:p>
            <w:pPr>
              <w:pStyle w:val="Normal"/>
              <w:snapToGrid w:val="false"/>
              <w:jc w:val="center"/>
              <w:rPr>
                <w:rFonts w:ascii="方正书宋简体;方正大标宋简体" w:hAnsi="方正书宋简体;方正大标宋简体" w:eastAsia="方正书宋简体;方正大标宋简体"/>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龙头食品公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省级质量管理先进企业</w:t>
            </w:r>
          </w:p>
        </w:tc>
        <w:tc>
          <w:tcPr>
            <w:tcW w:w="2908" w:type="dxa"/>
            <w:tcBorders>
              <w:top w:val="single" w:sz="4" w:space="0" w:color="000000"/>
              <w:left w:val="single" w:sz="4" w:space="0" w:color="000000"/>
              <w:bottom w:val="single" w:sz="4" w:space="0" w:color="000000"/>
            </w:tcBorders>
          </w:tcPr>
          <w:p>
            <w:pPr>
              <w:pStyle w:val="Normal"/>
              <w:snapToGrid w:val="false"/>
              <w:jc w:val="center"/>
              <w:rPr>
                <w:rFonts w:ascii="方正书宋简体;方正大标宋简体" w:hAnsi="方正书宋简体;方正大标宋简体" w:eastAsia="方正书宋简体;方正大标宋简体"/>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财政局</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第二次经济普查先进集体</w:t>
            </w:r>
          </w:p>
        </w:tc>
        <w:tc>
          <w:tcPr>
            <w:tcW w:w="2908" w:type="dxa"/>
            <w:tcBorders>
              <w:top w:val="single" w:sz="4" w:space="0" w:color="000000"/>
              <w:left w:val="single" w:sz="4" w:space="0" w:color="000000"/>
              <w:bottom w:val="single" w:sz="4" w:space="0" w:color="000000"/>
            </w:tcBorders>
          </w:tcPr>
          <w:p>
            <w:pPr>
              <w:pStyle w:val="Normal"/>
              <w:snapToGrid w:val="false"/>
              <w:jc w:val="center"/>
              <w:rPr>
                <w:rFonts w:ascii="方正书宋简体;方正大标宋简体" w:hAnsi="方正书宋简体;方正大标宋简体" w:eastAsia="方正书宋简体;方正大标宋简体"/>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巴中市财政局</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档案工作先进单位</w:t>
            </w:r>
          </w:p>
        </w:tc>
        <w:tc>
          <w:tcPr>
            <w:tcW w:w="2908" w:type="dxa"/>
            <w:tcBorders>
              <w:top w:val="single" w:sz="4" w:space="0" w:color="000000"/>
              <w:left w:val="single" w:sz="4" w:space="0" w:color="000000"/>
              <w:bottom w:val="single" w:sz="4" w:space="0" w:color="000000"/>
            </w:tcBorders>
          </w:tcPr>
          <w:p>
            <w:pPr>
              <w:pStyle w:val="Normal"/>
              <w:snapToGrid w:val="false"/>
              <w:jc w:val="center"/>
              <w:rPr>
                <w:rFonts w:ascii="方正书宋简体;方正大标宋简体" w:hAnsi="方正书宋简体;方正大标宋简体" w:eastAsia="方正书宋简体;方正大标宋简体"/>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统计局</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统计工作先进集体</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四川省政府</w:t>
            </w:r>
          </w:p>
        </w:tc>
      </w:tr>
      <w:tr>
        <w:trPr>
          <w:trHeight w:val="454" w:hRule="atLeast"/>
        </w:trPr>
        <w:tc>
          <w:tcPr>
            <w:tcW w:w="3066" w:type="dxa"/>
            <w:tcBorders>
              <w:top w:val="single" w:sz="4" w:space="0" w:color="000000"/>
              <w:bottom w:val="single" w:sz="4" w:space="0" w:color="000000"/>
              <w:right w:val="single" w:sz="4" w:space="0" w:color="000000"/>
            </w:tcBorders>
            <w:vAlign w:val="center"/>
          </w:tcPr>
          <w:p>
            <w:pPr>
              <w:pStyle w:val="Normal"/>
              <w:widowControl/>
              <w:snapToGrid w:val="false"/>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巴州区</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粮食生产“丰收杯”奖</w:t>
            </w:r>
          </w:p>
        </w:tc>
        <w:tc>
          <w:tcPr>
            <w:tcW w:w="29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方正书宋简体;方正大标宋简体" w:hAnsi="方正书宋简体;方正大标宋简体" w:eastAsia="方正书宋简体;方正大标宋简体" w:cs="宋体;SimSun"/>
                <w:kern w:val="0"/>
                <w:szCs w:val="21"/>
              </w:rPr>
            </w:pPr>
            <w:r>
              <w:rPr>
                <w:rFonts w:ascii="方正书宋简体;方正大标宋简体" w:hAnsi="方正书宋简体;方正大标宋简体" w:cs="宋体;SimSun" w:eastAsia="方正书宋简体;方正大标宋简体"/>
                <w:szCs w:val="21"/>
              </w:rPr>
              <w:t>四川省政府</w:t>
            </w:r>
          </w:p>
        </w:tc>
      </w:tr>
      <w:tr>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巴中市林业局</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农田水利基本建设“李冰杯”竞赛林业项目二等奖</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四川省政府</w:t>
            </w:r>
          </w:p>
        </w:tc>
      </w:tr>
      <w:tr>
        <w:trPr/>
        <w:tc>
          <w:tcPr>
            <w:tcW w:w="3066" w:type="dxa"/>
            <w:tcBorders>
              <w:top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巴中市农业局</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农田和沼气建设获 “李冰杯”三等奖</w:t>
            </w:r>
          </w:p>
        </w:tc>
        <w:tc>
          <w:tcPr>
            <w:tcW w:w="2908"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szCs w:val="21"/>
              </w:rPr>
              <w:t>四川省政府</w:t>
            </w:r>
          </w:p>
        </w:tc>
      </w:tr>
    </w:tbl>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br w:type="page"/>
      </w:r>
      <w:r>
        <w:rPr>
          <w:rFonts w:eastAsia="方正书宋简体;方正大标宋简体" w:ascii="方正书宋简体;方正大标宋简体" w:hAnsi="方正书宋简体;方正大标宋简体"/>
          <w:b/>
          <w:szCs w:val="21"/>
        </w:rPr>
      </w:r>
    </w:p>
    <w:p>
      <w:pPr>
        <w:pStyle w:val="Normal"/>
        <w:shd w:fill="C0C0C0" w:val="clear"/>
        <w:snapToGrid w:val="false"/>
        <w:jc w:val="center"/>
        <w:rPr/>
      </w:pPr>
      <w:r>
        <w:rPr>
          <w:rFonts w:ascii="方正隶书简体;方正大标宋简体" w:hAnsi="方正隶书简体;方正大标宋简体" w:eastAsia="方正隶书简体;方正大标宋简体"/>
          <w:sz w:val="44"/>
          <w:szCs w:val="44"/>
        </w:rPr>
        <w:t>《巴中年鉴》（</w:t>
      </w:r>
      <w:r>
        <w:rPr>
          <w:rFonts w:eastAsia="方正隶书简体;方正大标宋简体" w:ascii="方正隶书简体;方正大标宋简体" w:hAnsi="方正隶书简体;方正大标宋简体"/>
          <w:sz w:val="44"/>
          <w:szCs w:val="44"/>
        </w:rPr>
        <w:t>2009</w:t>
      </w:r>
      <w:r>
        <w:rPr>
          <w:rFonts w:ascii="方正隶书简体;方正大标宋简体" w:hAnsi="方正隶书简体;方正大标宋简体" w:eastAsia="方正隶书简体;方正大标宋简体"/>
          <w:sz w:val="44"/>
          <w:szCs w:val="44"/>
        </w:rPr>
        <w:t>）参编单位撰稿人名单</w:t>
      </w:r>
    </w:p>
    <w:p>
      <w:pPr>
        <w:pStyle w:val="Normal"/>
        <w:snapToGrid w:val="false"/>
        <w:spacing w:lineRule="exact" w:line="344"/>
        <w:jc w:val="center"/>
        <w:rPr>
          <w:rFonts w:ascii="方正书宋简体;方正大标宋简体" w:hAnsi="方正书宋简体;方正大标宋简体" w:eastAsia="方正书宋简体;方正大标宋简体"/>
          <w:b/>
          <w:b/>
          <w:sz w:val="44"/>
          <w:szCs w:val="21"/>
        </w:rPr>
      </w:pPr>
      <w:r>
        <w:rPr>
          <w:rFonts w:eastAsia="方正书宋简体;方正大标宋简体" w:ascii="方正书宋简体;方正大标宋简体" w:hAnsi="方正书宋简体;方正大标宋简体"/>
          <w:b/>
          <w:sz w:val="44"/>
          <w:szCs w:val="21"/>
        </w:rPr>
      </w:r>
    </w:p>
    <w:p>
      <w:pPr>
        <w:pStyle w:val="Normal"/>
        <w:snapToGrid w:val="false"/>
        <w:spacing w:lineRule="exact" w:line="344"/>
        <w:jc w:val="center"/>
        <w:rPr>
          <w:rFonts w:ascii="方正书宋简体;方正大标宋简体" w:hAnsi="方正书宋简体;方正大标宋简体" w:eastAsia="方正书宋简体;方正大标宋简体"/>
          <w:b/>
          <w:b/>
          <w:szCs w:val="21"/>
        </w:rPr>
      </w:pPr>
      <w:r>
        <w:rPr>
          <w:rFonts w:eastAsia="方正书宋简体;方正大标宋简体" w:ascii="方正书宋简体;方正大标宋简体" w:hAnsi="方正书宋简体;方正大标宋简体"/>
          <w:b/>
          <w:szCs w:val="21"/>
        </w:rPr>
      </w:r>
    </w:p>
    <w:tbl>
      <w:tblPr>
        <w:tblW w:w="9281" w:type="dxa"/>
        <w:jc w:val="left"/>
        <w:tblInd w:w="108" w:type="dxa"/>
        <w:tblLayout w:type="fixed"/>
        <w:tblCellMar>
          <w:top w:w="0" w:type="dxa"/>
          <w:left w:w="108" w:type="dxa"/>
          <w:bottom w:w="0" w:type="dxa"/>
          <w:right w:w="108" w:type="dxa"/>
        </w:tblCellMar>
      </w:tblPr>
      <w:tblGrid>
        <w:gridCol w:w="5107"/>
        <w:gridCol w:w="4174"/>
      </w:tblGrid>
      <w:tr>
        <w:trPr>
          <w:tblHeader w:val="true"/>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单  位</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b/>
                <w:b/>
                <w:szCs w:val="21"/>
              </w:rPr>
            </w:pPr>
            <w:r>
              <w:rPr>
                <w:rFonts w:ascii="方正书宋简体;方正大标宋简体" w:hAnsi="方正书宋简体;方正大标宋简体" w:cs="宋体;SimSun" w:eastAsia="方正书宋简体;方正大标宋简体"/>
                <w:b/>
                <w:szCs w:val="21"/>
              </w:rPr>
              <w:t>撰稿人</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俊</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办公室</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俊</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组织部</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殷初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宣传部</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梁  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统战部</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海军</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政法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苟家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政研室</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直工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冯  斌</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保密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秦  俊</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党校</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  跃</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老干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立丰</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委群众工作局、市政府信访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谢茂松</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大</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林才</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 xml:space="preserve">吴兴德  王华东  </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府办公室</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石涌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事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  飞</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民政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赵勇灵</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外侨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傅晓荣</w:t>
            </w:r>
            <w:r>
              <w:rPr>
                <w:rFonts w:ascii="方正书宋简体;方正大标宋简体" w:hAnsi="方正书宋简体;方正大标宋简体" w:cs="宋体;SimSun" w:eastAsia="方正书宋简体;方正大标宋简体"/>
                <w:szCs w:val="21"/>
              </w:rPr>
              <w:t xml:space="preserve">   程继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对台、民族、宗教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肖方雲</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务服务中心</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周新元   肖  斌</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接待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机关事务管理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冯树才</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应急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任  弢</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无委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政协</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夏  溱</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纪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何  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民主建国会巴中市委员会</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松</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农工民主党巴中市委员会</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蔡丽琼</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民进四川省委巴中直属总支部委员会</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杨章圣</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工商业联合会</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冯  亮</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总工会</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  荣</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共青团巴中市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朱晓聆</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妇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黄大永</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科协</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  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侨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祝党钦</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军分区</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锋  钟万喜  唐俊峰  史其武 雷小军</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武警巴中市支队</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朝海</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公安消防支队</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秀明   朱光葵</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中级人民法院</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szCs w:val="21"/>
              </w:rPr>
              <w:t>何</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zCs w:val="21"/>
              </w:rPr>
              <w:t xml:space="preserve"> 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检察院</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天宝</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公安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林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司法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杜  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监狱</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丁 林   赵婷婷   张 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业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志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林业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汪小金</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水务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彭建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畜牧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机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贾金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气象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杨  诚</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扶贫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袁一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经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燎林</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电业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廷鹞</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交通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  娟</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运输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马欣欣</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发改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彭永明   王 鹏</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国资委</w:t>
            </w:r>
          </w:p>
        </w:tc>
        <w:tc>
          <w:tcPr>
            <w:tcW w:w="4174" w:type="dxa"/>
            <w:tcBorders>
              <w:top w:val="single" w:sz="4" w:space="0" w:color="000000"/>
              <w:left w:val="single" w:sz="4" w:space="0" w:color="000000"/>
              <w:bottom w:val="single" w:sz="4" w:space="0" w:color="000000"/>
            </w:tcBorders>
            <w:vAlign w:val="center"/>
          </w:tcPr>
          <w:p>
            <w:pPr>
              <w:pStyle w:val="Normal"/>
              <w:tabs>
                <w:tab w:val="clear" w:pos="420"/>
                <w:tab w:val="left" w:pos="4140" w:leader="none"/>
              </w:tabs>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永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国土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姚  灵</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工商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赵  恒</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审计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怡玲</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统计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孙正泽</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szCs w:val="21"/>
              </w:rPr>
              <w:t>巴中统计调查队</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郭天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物价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钟国梁</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质量技术监督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成业</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食品药品监督管理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蹇  斌</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安监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马再兴</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商务局</w:t>
            </w:r>
          </w:p>
        </w:tc>
        <w:tc>
          <w:tcPr>
            <w:tcW w:w="4174" w:type="dxa"/>
            <w:tcBorders>
              <w:top w:val="single" w:sz="4" w:space="0" w:color="000000"/>
              <w:left w:val="single" w:sz="4" w:space="0" w:color="000000"/>
              <w:bottom w:val="single" w:sz="4" w:space="0" w:color="000000"/>
            </w:tcBorders>
            <w:vAlign w:val="center"/>
          </w:tcPr>
          <w:p>
            <w:pPr>
              <w:pStyle w:val="Normal"/>
              <w:tabs>
                <w:tab w:val="clear" w:pos="420"/>
                <w:tab w:val="left" w:pos="4320" w:leader="none"/>
              </w:tabs>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志洵</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招商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  波</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供销社</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曾大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粮食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  钧</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烟草专卖局（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永生</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石油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   欣</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规划和建设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伏丽琼</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商贸园区</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文雄</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工业园区</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佘  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环保局</w:t>
            </w:r>
          </w:p>
        </w:tc>
        <w:tc>
          <w:tcPr>
            <w:tcW w:w="4174" w:type="dxa"/>
            <w:tcBorders>
              <w:top w:val="single" w:sz="4" w:space="0" w:color="000000"/>
              <w:left w:val="single" w:sz="4" w:space="0" w:color="000000"/>
              <w:bottom w:val="single" w:sz="4" w:space="0" w:color="000000"/>
            </w:tcBorders>
            <w:vAlign w:val="center"/>
          </w:tcPr>
          <w:p>
            <w:pPr>
              <w:pStyle w:val="Normal"/>
              <w:tabs>
                <w:tab w:val="clear" w:pos="420"/>
                <w:tab w:val="left" w:pos="4320" w:leader="none"/>
              </w:tabs>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蒲  浪</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旅游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  猛</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财政局</w:t>
            </w:r>
          </w:p>
        </w:tc>
        <w:tc>
          <w:tcPr>
            <w:tcW w:w="4174" w:type="dxa"/>
            <w:tcBorders>
              <w:top w:val="single" w:sz="4" w:space="0" w:color="000000"/>
              <w:left w:val="single" w:sz="4" w:space="0" w:color="000000"/>
              <w:bottom w:val="single" w:sz="4" w:space="0" w:color="000000"/>
            </w:tcBorders>
            <w:vAlign w:val="center"/>
          </w:tcPr>
          <w:p>
            <w:pPr>
              <w:pStyle w:val="Normal"/>
              <w:tabs>
                <w:tab w:val="clear" w:pos="420"/>
                <w:tab w:val="left" w:pos="4140" w:leader="none"/>
              </w:tabs>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赵建皿</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国税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余向荣</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地税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张国先</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行</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鹏飞</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银监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宋玉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发行</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罗一平</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zCs w:val="21"/>
              </w:rPr>
              <w:t>丁</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zCs w:val="21"/>
              </w:rPr>
              <w:t>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农行</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szCs w:val="21"/>
              </w:rPr>
            </w:pPr>
            <w:r>
              <w:rPr>
                <w:rFonts w:eastAsia="方正书宋简体;方正大标宋简体" w:cs="方正书宋简体;方正大标宋简体" w:ascii="方正书宋简体;方正大标宋简体" w:hAnsi="方正书宋简体;方正大标宋简体"/>
                <w:szCs w:val="21"/>
              </w:rPr>
              <w:t xml:space="preserve"> </w:t>
            </w:r>
            <w:r>
              <w:rPr>
                <w:rFonts w:ascii="方正书宋简体;方正大标宋简体" w:hAnsi="方正书宋简体;方正大标宋简体" w:cs="宋体;SimSun" w:eastAsia="方正书宋简体;方正大标宋简体"/>
                <w:szCs w:val="21"/>
              </w:rPr>
              <w:t>胡 凌    刘亚玲</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工行</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杨  海</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建行</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  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中行</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黄开恒   万  佳</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财险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冯云霄</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寿险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蔡  俊</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邮政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周利君</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电信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  雷</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联通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赵  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移动公司</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许桃荣</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教育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科技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赵志鑫</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文化体育新闻出版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屈琮桥</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卫生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厍聪德</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广电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szCs w:val="21"/>
              </w:rPr>
              <w:t>杨明承</w:t>
            </w:r>
            <w:r>
              <w:rPr>
                <w:rFonts w:ascii="方正书宋简体;方正大标宋简体" w:hAnsi="方正书宋简体;方正大标宋简体" w:cs="宋体;SimSun" w:eastAsia="方正书宋简体;方正大标宋简体"/>
                <w:szCs w:val="21"/>
              </w:rPr>
              <w:t xml:space="preserve">  </w:t>
            </w:r>
            <w:r>
              <w:rPr>
                <w:rFonts w:ascii="方正书宋简体;方正大标宋简体" w:hAnsi="方正书宋简体;方正大标宋简体" w:cs="宋体;SimSun" w:eastAsia="方正书宋简体;方正大标宋简体"/>
                <w:szCs w:val="21"/>
              </w:rPr>
              <w:t xml:space="preserve"> 岳  军</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广播电视台</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谢道元   喻飞云</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档案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谯长卫</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方志办</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蹇黎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知识产权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彭忠敬</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日报社</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办公室</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中学</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李孟庚</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师范校</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冯亚川</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中市技工校</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刘绍星   程明光</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人口和计生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吴高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劳动和社会保障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廖秀勇</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社保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潘  娟</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就业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王  伟   陈天意</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医保局</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杨超英</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市残联</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庞丽华</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巴州区</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方正书宋简体;方正大标宋简体" w:hAnsi="方正书宋简体;方正大标宋简体" w:cs="宋体;SimSun" w:eastAsia="方正书宋简体;方正大标宋简体"/>
                <w:szCs w:val="21"/>
              </w:rPr>
              <w:t>许大政  袁志贤  冯其富</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通江县</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熊  洁</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南江县</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陈玉萍</w:t>
            </w:r>
          </w:p>
        </w:tc>
      </w:tr>
      <w:tr>
        <w:trPr>
          <w:trHeight w:val="397" w:hRule="atLeast"/>
        </w:trPr>
        <w:tc>
          <w:tcPr>
            <w:tcW w:w="5107" w:type="dxa"/>
            <w:tcBorders>
              <w:top w:val="single" w:sz="4" w:space="0" w:color="000000"/>
              <w:bottom w:val="single" w:sz="4" w:space="0" w:color="000000"/>
              <w:right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平昌县</w:t>
            </w:r>
          </w:p>
        </w:tc>
        <w:tc>
          <w:tcPr>
            <w:tcW w:w="4174" w:type="dxa"/>
            <w:tcBorders>
              <w:top w:val="single" w:sz="4" w:space="0" w:color="000000"/>
              <w:left w:val="single" w:sz="4" w:space="0" w:color="000000"/>
              <w:bottom w:val="single" w:sz="4" w:space="0" w:color="000000"/>
            </w:tcBorders>
            <w:vAlign w:val="center"/>
          </w:tcPr>
          <w:p>
            <w:pPr>
              <w:pStyle w:val="Normal"/>
              <w:snapToGrid w:val="false"/>
              <w:jc w:val="center"/>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cs="宋体;SimSun" w:eastAsia="方正书宋简体;方正大标宋简体"/>
                <w:szCs w:val="21"/>
              </w:rPr>
              <w:t>方友先  李宣德  胡美娟</w:t>
            </w:r>
          </w:p>
        </w:tc>
      </w:tr>
    </w:tbl>
    <w:p>
      <w:pPr>
        <w:pStyle w:val="Normal"/>
        <w:snapToGrid w:val="false"/>
        <w:ind w:firstLine="422"/>
        <w:rPr>
          <w:rFonts w:ascii="方正书宋简体;方正大标宋简体" w:hAnsi="方正书宋简体;方正大标宋简体" w:eastAsia="方正书宋简体;方正大标宋简体"/>
          <w:b/>
          <w:b/>
          <w:bCs/>
          <w:szCs w:val="21"/>
        </w:rPr>
      </w:pPr>
      <w:r>
        <w:rPr>
          <w:rFonts w:eastAsia="方正书宋简体;方正大标宋简体" w:ascii="方正书宋简体;方正大标宋简体" w:hAnsi="方正书宋简体;方正大标宋简体"/>
          <w:b/>
          <w:bCs/>
          <w:szCs w:val="21"/>
        </w:rPr>
      </w:r>
    </w:p>
    <w:p>
      <w:pPr>
        <w:pStyle w:val="Normal"/>
        <w:snapToGrid w:val="false"/>
        <w:ind w:firstLine="420"/>
        <w:rPr>
          <w:rFonts w:ascii="方正书宋简体;方正大标宋简体" w:hAnsi="方正书宋简体;方正大标宋简体" w:eastAsia="方正书宋简体;方正大标宋简体"/>
          <w:bCs/>
          <w:szCs w:val="21"/>
        </w:rPr>
      </w:pPr>
      <w:r>
        <w:rPr>
          <w:rFonts w:ascii="方正黑体简体;方正大标宋简体" w:hAnsi="方正黑体简体;方正大标宋简体" w:eastAsia="方正黑体简体;方正大标宋简体"/>
          <w:bCs/>
          <w:szCs w:val="21"/>
        </w:rPr>
        <w:t>专题记述撰写人员：</w:t>
      </w:r>
      <w:r>
        <w:rPr>
          <w:rFonts w:ascii="方正书宋简体;方正大标宋简体" w:hAnsi="方正书宋简体;方正大标宋简体" w:eastAsia="方正书宋简体;方正大标宋简体"/>
          <w:b/>
          <w:bCs/>
          <w:szCs w:val="21"/>
        </w:rPr>
        <w:t xml:space="preserve"> </w:t>
      </w:r>
      <w:r>
        <w:rPr>
          <w:rFonts w:ascii="方正书宋简体;方正大标宋简体" w:hAnsi="方正书宋简体;方正大标宋简体" w:eastAsia="方正书宋简体;方正大标宋简体"/>
          <w:bCs/>
          <w:szCs w:val="21"/>
        </w:rPr>
        <w:t>李玉甫  梁  高  聂步兴</w:t>
      </w:r>
      <w:r>
        <w:rPr>
          <w:rFonts w:ascii="方正书宋简体;方正大标宋简体" w:hAnsi="方正书宋简体;方正大标宋简体" w:eastAsia="方正书宋简体;方正大标宋简体"/>
          <w:b/>
          <w:bCs/>
          <w:szCs w:val="21"/>
        </w:rPr>
        <w:t xml:space="preserve">  </w:t>
      </w:r>
      <w:r>
        <w:rPr>
          <w:rFonts w:ascii="方正书宋简体;方正大标宋简体" w:hAnsi="方正书宋简体;方正大标宋简体" w:eastAsia="方正书宋简体;方正大标宋简体"/>
          <w:bCs/>
          <w:szCs w:val="21"/>
        </w:rPr>
        <w:t>吴兴德  杜朝映  熊  勇  王华东  刘  丹</w:t>
      </w:r>
    </w:p>
    <w:p>
      <w:pPr>
        <w:pStyle w:val="Normal"/>
        <w:snapToGrid w:val="false"/>
        <w:ind w:firstLine="2415"/>
        <w:rPr>
          <w:rFonts w:ascii="方正书宋简体;方正大标宋简体" w:hAnsi="方正书宋简体;方正大标宋简体" w:eastAsia="方正书宋简体;方正大标宋简体" w:cs="宋体;SimSun"/>
          <w:szCs w:val="21"/>
        </w:rPr>
      </w:pPr>
      <w:r>
        <w:rPr>
          <w:rFonts w:ascii="方正书宋简体;方正大标宋简体" w:hAnsi="方正书宋简体;方正大标宋简体" w:eastAsia="方正书宋简体;方正大标宋简体"/>
          <w:bCs/>
          <w:szCs w:val="21"/>
        </w:rPr>
        <w:t>夏文冰  张  斌  何  奎  彭建文  黄  惠  王  鹏  张  娟</w:t>
      </w:r>
      <w:r>
        <w:br w:type="page"/>
      </w:r>
    </w:p>
    <w:p>
      <w:pPr>
        <w:pStyle w:val="Normal"/>
        <w:snapToGrid w:val="false"/>
        <w:ind w:firstLine="2415"/>
        <w:rPr>
          <w:rFonts w:ascii="方正书宋简体;方正大标宋简体" w:hAnsi="方正书宋简体;方正大标宋简体" w:eastAsia="方正书宋简体;方正大标宋简体" w:cs="宋体;SimSun"/>
          <w:szCs w:val="21"/>
        </w:rPr>
      </w:pPr>
      <w:r>
        <w:rPr>
          <w:rFonts w:eastAsia="方正书宋简体;方正大标宋简体" w:cs="宋体;SimSun" w:ascii="方正书宋简体;方正大标宋简体" w:hAnsi="方正书宋简体;方正大标宋简体"/>
          <w:szCs w:val="21"/>
        </w:rPr>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hd w:fill="C0C0C0" w:val="clear"/>
        <w:snapToGrid w:val="false"/>
        <w:jc w:val="center"/>
        <w:rPr/>
      </w:pPr>
      <w:r>
        <w:rPr>
          <w:rFonts w:ascii="方正小标宋简体;方正大标宋简体" w:hAnsi="方正小标宋简体;方正大标宋简体" w:eastAsia="方正小标宋简体;方正大标宋简体"/>
          <w:b/>
          <w:sz w:val="72"/>
          <w:szCs w:val="72"/>
        </w:rPr>
        <w:t>后   记</w:t>
      </w:r>
    </w:p>
    <w:p>
      <w:pPr>
        <w:pStyle w:val="Normal"/>
        <w:shd w:fill="C0C0C0" w:val="clear"/>
        <w:snapToGrid w:val="false"/>
        <w:spacing w:lineRule="exact" w:line="344"/>
        <w:jc w:val="center"/>
        <w:rPr>
          <w:rFonts w:ascii="方正书宋简体;方正大标宋简体" w:hAnsi="方正书宋简体;方正大标宋简体" w:eastAsia="方正书宋简体;方正大标宋简体"/>
          <w:b/>
          <w:b/>
          <w:sz w:val="72"/>
          <w:szCs w:val="21"/>
        </w:rPr>
      </w:pPr>
      <w:r>
        <w:rPr>
          <w:rFonts w:eastAsia="方正书宋简体;方正大标宋简体" w:ascii="方正书宋简体;方正大标宋简体" w:hAnsi="方正书宋简体;方正大标宋简体"/>
          <w:b/>
          <w:sz w:val="72"/>
          <w:szCs w:val="21"/>
        </w:rPr>
      </w:r>
    </w:p>
    <w:p>
      <w:pPr>
        <w:pStyle w:val="Normal"/>
        <w:snapToGrid w:val="false"/>
        <w:spacing w:lineRule="exact" w:line="344"/>
        <w:ind w:firstLine="315"/>
        <w:rPr>
          <w:rFonts w:ascii="方正书宋简体;方正大标宋简体" w:hAnsi="方正书宋简体;方正大标宋简体" w:eastAsia="方正书宋简体;方正大标宋简体" w:cs="宋体;SimSun"/>
          <w:b/>
          <w:b/>
          <w:szCs w:val="21"/>
        </w:rPr>
      </w:pPr>
      <w:r>
        <w:rPr>
          <w:rFonts w:eastAsia="方正书宋简体;方正大标宋简体" w:cs="宋体;SimSun" w:ascii="方正书宋简体;方正大标宋简体" w:hAnsi="方正书宋简体;方正大标宋简体"/>
          <w:b/>
          <w:szCs w:val="21"/>
        </w:rPr>
      </w:r>
    </w:p>
    <w:p>
      <w:pPr>
        <w:pStyle w:val="Normal"/>
        <w:snapToGrid w:val="false"/>
        <w:spacing w:lineRule="exact" w:line="344"/>
        <w:ind w:firstLine="360"/>
        <w:rPr>
          <w:rFonts w:ascii="方正书宋简体;方正大标宋简体" w:hAnsi="方正书宋简体;方正大标宋简体" w:eastAsia="方正书宋简体;方正大标宋简体" w:cs="宋体;SimSun"/>
          <w:sz w:val="24"/>
          <w:szCs w:val="21"/>
        </w:rPr>
      </w:pPr>
      <w:r>
        <w:rPr>
          <w:rFonts w:eastAsia="方正书宋简体;方正大标宋简体" w:cs="宋体;SimSun" w:ascii="方正书宋简体;方正大标宋简体" w:hAnsi="方正书宋简体;方正大标宋简体"/>
          <w:sz w:val="24"/>
          <w:szCs w:val="21"/>
        </w:rPr>
      </w:r>
    </w:p>
    <w:p>
      <w:pPr>
        <w:pStyle w:val="Normal"/>
        <w:snapToGrid w:val="false"/>
        <w:spacing w:lineRule="exact" w:line="500"/>
        <w:ind w:left="105" w:right="105" w:firstLine="470"/>
        <w:rPr>
          <w:rFonts w:ascii="方正书宋简体;方正大标宋简体" w:hAnsi="方正书宋简体;方正大标宋简体" w:eastAsia="方正书宋简体;方正大标宋简体" w:cs="宋体;SimSun"/>
          <w:sz w:val="24"/>
        </w:rPr>
      </w:pPr>
      <w:r>
        <w:rPr>
          <w:rFonts w:ascii="方正书宋简体;方正大标宋简体" w:hAnsi="方正书宋简体;方正大标宋简体" w:cs="宋体;SimSun" w:eastAsia="方正书宋简体;方正大标宋简体"/>
          <w:sz w:val="24"/>
        </w:rPr>
        <w:t>《巴中年鉴》（</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是巴中市人民政府主办的综合性、公报性资料工具书。它涵盖了全市政治、经济、文化、社会、军事、自然、地理等内容，全面、翔实地记述了巴中市各条战线、各个行业的发展变化，既具有指导性、权威性，又具有参考性和时效性，是各级领导干部案头必备之物。</w:t>
      </w:r>
    </w:p>
    <w:p>
      <w:pPr>
        <w:pStyle w:val="Normal"/>
        <w:snapToGrid w:val="false"/>
        <w:spacing w:lineRule="exact" w:line="500"/>
        <w:ind w:left="105" w:right="105" w:firstLine="470"/>
        <w:rPr/>
      </w:pPr>
      <w:r>
        <w:rPr>
          <w:rFonts w:ascii="方正书宋简体;方正大标宋简体" w:hAnsi="方正书宋简体;方正大标宋简体" w:cs="宋体;SimSun" w:eastAsia="方正书宋简体;方正大标宋简体"/>
          <w:sz w:val="24"/>
        </w:rPr>
        <w:t>按照年鉴的编写体例和要求，在内容设置上，增设“专题记述”栏目，全面系统记述</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年全市的大事、要事、喜事和所取得的成就，既突出了地方特色又遵循了历史规律；记述语言朴实准确，资料完整翔实，事实客观全面。在图片选定上，突出了全市的工作亮点，重点体现了建设和发展成就。全书共收集原始资料</w:t>
      </w:r>
      <w:r>
        <w:rPr>
          <w:rFonts w:eastAsia="方正书宋简体;方正大标宋简体" w:cs="宋体;SimSun" w:ascii="方正书宋简体;方正大标宋简体" w:hAnsi="方正书宋简体;方正大标宋简体"/>
          <w:sz w:val="24"/>
        </w:rPr>
        <w:t>130</w:t>
      </w:r>
      <w:r>
        <w:rPr>
          <w:rFonts w:ascii="方正书宋简体;方正大标宋简体" w:hAnsi="方正书宋简体;方正大标宋简体" w:cs="宋体;SimSun" w:eastAsia="方正书宋简体;方正大标宋简体"/>
          <w:sz w:val="24"/>
        </w:rPr>
        <w:t>余万字，通过认真筛选、整理、编纂等，四易其稿后形成</w:t>
      </w:r>
      <w:r>
        <w:rPr>
          <w:rFonts w:eastAsia="方正书宋简体;方正大标宋简体" w:cs="宋体;SimSun" w:ascii="方正书宋简体;方正大标宋简体" w:hAnsi="方正书宋简体;方正大标宋简体"/>
          <w:sz w:val="24"/>
        </w:rPr>
        <w:t>50</w:t>
      </w:r>
      <w:r>
        <w:rPr>
          <w:rFonts w:ascii="方正书宋简体;方正大标宋简体" w:hAnsi="方正书宋简体;方正大标宋简体" w:cs="宋体;SimSun" w:eastAsia="方正书宋简体;方正大标宋简体"/>
          <w:sz w:val="24"/>
        </w:rPr>
        <w:t>余万字的修改稿，并交由各部门对史实资料复核；经年鉴评审委员会审查修改后为</w:t>
      </w:r>
      <w:r>
        <w:rPr>
          <w:rFonts w:eastAsia="方正书宋简体;方正大标宋简体" w:cs="宋体;SimSun" w:ascii="方正书宋简体;方正大标宋简体" w:hAnsi="方正书宋简体;方正大标宋简体"/>
          <w:sz w:val="24"/>
        </w:rPr>
        <w:t>40</w:t>
      </w:r>
      <w:r>
        <w:rPr>
          <w:rFonts w:ascii="方正书宋简体;方正大标宋简体" w:hAnsi="方正书宋简体;方正大标宋简体" w:cs="宋体;SimSun" w:eastAsia="方正书宋简体;方正大标宋简体"/>
          <w:sz w:val="24"/>
        </w:rPr>
        <w:t>余万字。</w:t>
      </w:r>
    </w:p>
    <w:p>
      <w:pPr>
        <w:pStyle w:val="Normal"/>
        <w:snapToGrid w:val="false"/>
        <w:spacing w:lineRule="exact" w:line="500"/>
        <w:ind w:left="105" w:right="105" w:firstLine="470"/>
        <w:rPr>
          <w:rFonts w:ascii="方正书宋简体;方正大标宋简体" w:hAnsi="方正书宋简体;方正大标宋简体" w:eastAsia="方正书宋简体;方正大标宋简体" w:cs="宋体;SimSun"/>
          <w:sz w:val="24"/>
        </w:rPr>
      </w:pPr>
      <w:r>
        <w:rPr>
          <w:rFonts w:ascii="方正书宋简体;方正大标宋简体" w:hAnsi="方正书宋简体;方正大标宋简体" w:cs="宋体;SimSun" w:eastAsia="方正书宋简体;方正大标宋简体"/>
          <w:sz w:val="24"/>
        </w:rPr>
        <w:t>在编纂过程中，虽广征、严核，但由于编纂时间短、编辑力量不足等原因，漏误在所难免，远不能尽其意、达其辞、孚众望。错讹遗漏之处，祈读者不吝赐教。我们将认真吸取教训、总结经验，不断改进工作，努力提高编辑水平，不断打造年鉴精品。</w:t>
      </w:r>
    </w:p>
    <w:p>
      <w:pPr>
        <w:pStyle w:val="Normal"/>
        <w:snapToGrid w:val="false"/>
        <w:spacing w:lineRule="exact" w:line="500"/>
        <w:ind w:left="105" w:right="105" w:firstLine="600"/>
        <w:rPr>
          <w:rFonts w:ascii="方正书宋简体;方正大标宋简体" w:hAnsi="方正书宋简体;方正大标宋简体" w:eastAsia="方正书宋简体;方正大标宋简体" w:cs="宋体;SimSun"/>
          <w:sz w:val="24"/>
        </w:rPr>
      </w:pPr>
      <w:r>
        <w:rPr>
          <w:rFonts w:eastAsia="方正书宋简体;方正大标宋简体" w:cs="宋体;SimSun" w:ascii="方正书宋简体;方正大标宋简体" w:hAnsi="方正书宋简体;方正大标宋简体"/>
          <w:sz w:val="24"/>
        </w:rPr>
      </w:r>
    </w:p>
    <w:p>
      <w:pPr>
        <w:pStyle w:val="Normal"/>
        <w:tabs>
          <w:tab w:val="clear" w:pos="420"/>
          <w:tab w:val="left" w:pos="6176" w:leader="none"/>
        </w:tabs>
        <w:snapToGrid w:val="false"/>
        <w:spacing w:lineRule="exact" w:line="500"/>
        <w:ind w:left="105" w:right="105" w:firstLine="600"/>
        <w:jc w:val="center"/>
        <w:rPr/>
      </w:pPr>
      <w:r>
        <w:rPr>
          <w:rFonts w:eastAsia="方正书宋简体;方正大标宋简体" w:cs="方正书宋简体;方正大标宋简体" w:ascii="方正书宋简体;方正大标宋简体" w:hAnsi="方正书宋简体;方正大标宋简体"/>
          <w:sz w:val="24"/>
        </w:rPr>
        <w:t xml:space="preserve">                                              </w:t>
      </w:r>
      <w:r>
        <w:rPr>
          <w:rFonts w:ascii="方正书宋简体;方正大标宋简体" w:hAnsi="方正书宋简体;方正大标宋简体" w:cs="宋体;SimSun" w:eastAsia="方正书宋简体;方正大标宋简体"/>
          <w:sz w:val="24"/>
        </w:rPr>
        <w:t>巴中年鉴编辑部</w:t>
      </w:r>
    </w:p>
    <w:p>
      <w:pPr>
        <w:pStyle w:val="Normal"/>
        <w:snapToGrid w:val="false"/>
        <w:spacing w:lineRule="exact" w:line="500"/>
        <w:ind w:firstLine="480"/>
        <w:jc w:val="center"/>
        <w:rPr>
          <w:rFonts w:ascii="方正书宋简体;方正大标宋简体" w:hAnsi="方正书宋简体;方正大标宋简体" w:eastAsia="方正书宋简体;方正大标宋简体" w:cs="宋体;SimSun"/>
          <w:sz w:val="24"/>
        </w:rPr>
      </w:pPr>
      <w:r>
        <w:rPr>
          <w:rFonts w:eastAsia="方正书宋简体;方正大标宋简体" w:cs="方正书宋简体;方正大标宋简体" w:ascii="方正书宋简体;方正大标宋简体" w:hAnsi="方正书宋简体;方正大标宋简体"/>
          <w:sz w:val="24"/>
        </w:rPr>
        <w:t xml:space="preserve">                                                </w:t>
      </w:r>
      <w:r>
        <w:rPr>
          <w:rFonts w:eastAsia="方正书宋简体;方正大标宋简体" w:cs="宋体;SimSun" w:ascii="方正书宋简体;方正大标宋简体" w:hAnsi="方正书宋简体;方正大标宋简体"/>
          <w:sz w:val="24"/>
        </w:rPr>
        <w:t>2010</w:t>
      </w:r>
      <w:r>
        <w:rPr>
          <w:rFonts w:ascii="方正书宋简体;方正大标宋简体" w:hAnsi="方正书宋简体;方正大标宋简体" w:cs="宋体;SimSun" w:eastAsia="方正书宋简体;方正大标宋简体"/>
          <w:sz w:val="24"/>
        </w:rPr>
        <w:t>年</w:t>
      </w:r>
      <w:r>
        <w:rPr>
          <w:rFonts w:eastAsia="方正书宋简体;方正大标宋简体" w:cs="宋体;SimSun" w:ascii="方正书宋简体;方正大标宋简体" w:hAnsi="方正书宋简体;方正大标宋简体"/>
          <w:sz w:val="24"/>
        </w:rPr>
        <w:t>6</w:t>
      </w:r>
      <w:r>
        <w:rPr>
          <w:rFonts w:ascii="方正书宋简体;方正大标宋简体" w:hAnsi="方正书宋简体;方正大标宋简体" w:cs="宋体;SimSun" w:eastAsia="方正书宋简体;方正大标宋简体"/>
          <w:sz w:val="24"/>
        </w:rPr>
        <w:t>月</w:t>
      </w:r>
      <w:r>
        <w:br w:type="page"/>
      </w:r>
    </w:p>
    <w:p>
      <w:pPr>
        <w:pStyle w:val="Normal"/>
        <w:jc w:val="center"/>
        <w:rPr>
          <w:rFonts w:ascii="方正大标宋简体" w:hAnsi="方正大标宋简体" w:eastAsia="方正大标宋简体"/>
          <w:bCs/>
          <w:sz w:val="44"/>
          <w:szCs w:val="44"/>
        </w:rPr>
      </w:pPr>
      <w:r>
        <w:rPr>
          <w:rFonts w:ascii="方正大标宋简体" w:hAnsi="方正大标宋简体" w:eastAsia="方正大标宋简体"/>
          <w:bCs/>
          <w:sz w:val="44"/>
          <w:szCs w:val="44"/>
        </w:rPr>
        <w:t>巴中年鉴编审机构</w:t>
      </w:r>
    </w:p>
    <w:p>
      <w:pPr>
        <w:pStyle w:val="Normal"/>
        <w:rPr>
          <w:rFonts w:ascii="方正书宋简体;方正大标宋简体" w:hAnsi="方正书宋简体;方正大标宋简体" w:eastAsia="方正书宋简体;方正大标宋简体"/>
          <w:b/>
          <w:b/>
          <w:bCs/>
          <w:sz w:val="28"/>
          <w:szCs w:val="28"/>
          <w:lang w:val="en-US" w:eastAsia="en-US"/>
        </w:rPr>
      </w:pPr>
      <w:r>
        <w:rPr>
          <w:rFonts w:eastAsia="方正书宋简体;方正大标宋简体" w:ascii="方正书宋简体;方正大标宋简体" w:hAnsi="方正书宋简体;方正大标宋简体"/>
          <w:b/>
          <w:b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089660</wp:posOffset>
                </wp:positionV>
                <wp:extent cx="6286500" cy="495300"/>
                <wp:effectExtent l="0" t="0" r="0" b="0"/>
                <wp:wrapNone/>
                <wp:docPr id="25" name=""/>
                <a:graphic xmlns:a="http://schemas.openxmlformats.org/drawingml/2006/main">
                  <a:graphicData uri="http://schemas.microsoft.com/office/word/2010/wordprocessingShape">
                    <wps:wsp>
                      <wps:cNvSpPr/>
                      <wps:spPr>
                        <a:xfrm>
                          <a:off x="0" y="0"/>
                          <a:ext cx="62866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85.8pt;width:494.95pt;height:38.95pt;mso-wrap-style:none;v-text-anchor:middle">
                <v:fill o:detectmouseclick="t" type="solid" color2="black"/>
                <v:stroke color="#3465a4" joinstyle="round" endcap="flat"/>
                <w10:wrap type="none"/>
              </v:rect>
            </w:pict>
          </mc:Fallback>
        </mc:AlternateContent>
      </w:r>
    </w:p>
    <w:p>
      <w:pPr>
        <w:pStyle w:val="Normal"/>
        <w:spacing w:lineRule="exact" w:line="640"/>
        <w:rPr>
          <w:rFonts w:ascii="方正黑体简体;方正大标宋简体" w:hAnsi="方正黑体简体;方正大标宋简体" w:eastAsia="方正黑体简体;方正大标宋简体"/>
          <w:bCs/>
          <w:sz w:val="28"/>
          <w:szCs w:val="28"/>
        </w:rPr>
      </w:pPr>
      <w:r>
        <w:rPr>
          <w:rFonts w:ascii="方正黑体简体;方正大标宋简体" w:hAnsi="方正黑体简体;方正大标宋简体" w:eastAsia="方正黑体简体;方正大标宋简体"/>
          <w:bCs/>
          <w:sz w:val="28"/>
          <w:szCs w:val="28"/>
        </w:rPr>
        <w:t>一、巴中年鉴编纂委员会</w:t>
      </w:r>
    </w:p>
    <w:p>
      <w:pPr>
        <w:pStyle w:val="Normal"/>
        <w:spacing w:lineRule="exact" w:line="640"/>
        <w:ind w:firstLine="560"/>
        <w:rPr/>
      </w:pPr>
      <w:r>
        <w:rPr>
          <w:rFonts w:ascii="方正黑体简体;方正大标宋简体" w:hAnsi="方正黑体简体;方正大标宋简体" w:eastAsia="方正黑体简体;方正大标宋简体"/>
          <w:bCs/>
          <w:sz w:val="28"/>
          <w:szCs w:val="28"/>
        </w:rPr>
        <w:t>主    任：</w:t>
      </w:r>
      <w:r>
        <w:rPr>
          <w:rFonts w:ascii="方正书宋简体;方正大标宋简体" w:hAnsi="方正书宋简体;方正大标宋简体" w:eastAsia="方正书宋简体;方正大标宋简体"/>
          <w:sz w:val="28"/>
          <w:szCs w:val="28"/>
        </w:rPr>
        <w:t>陈延荣</w:t>
      </w:r>
    </w:p>
    <w:p>
      <w:pPr>
        <w:pStyle w:val="Normal"/>
        <w:spacing w:lineRule="exact" w:line="640"/>
        <w:ind w:firstLine="549"/>
        <w:rPr>
          <w:rFonts w:ascii="方正书宋简体;方正大标宋简体" w:hAnsi="方正书宋简体;方正大标宋简体" w:eastAsia="方正书宋简体;方正大标宋简体"/>
          <w:sz w:val="28"/>
          <w:szCs w:val="28"/>
        </w:rPr>
      </w:pPr>
      <w:r>
        <w:rPr>
          <w:rFonts w:ascii="方正黑体简体;方正大标宋简体" w:hAnsi="方正黑体简体;方正大标宋简体" w:eastAsia="方正黑体简体;方正大标宋简体"/>
          <w:bCs/>
          <w:sz w:val="28"/>
          <w:szCs w:val="28"/>
        </w:rPr>
        <w:t>副 主 任：</w:t>
      </w:r>
      <w:r>
        <w:rPr>
          <w:rFonts w:ascii="方正书宋简体;方正大标宋简体" w:hAnsi="方正书宋简体;方正大标宋简体" w:eastAsia="方正书宋简体;方正大标宋简体"/>
          <w:sz w:val="28"/>
          <w:szCs w:val="28"/>
        </w:rPr>
        <w:t>杨  毅  石文格  庞  聪  唐  军  赵义祥  王  闵</w:t>
      </w:r>
    </w:p>
    <w:p>
      <w:pPr>
        <w:pStyle w:val="Normal"/>
        <w:spacing w:lineRule="exact" w:line="640"/>
        <w:ind w:firstLine="549"/>
        <w:rPr>
          <w:rFonts w:ascii="方正书宋简体;方正大标宋简体" w:hAnsi="方正书宋简体;方正大标宋简体" w:eastAsia="方正书宋简体;方正大标宋简体"/>
          <w:sz w:val="28"/>
          <w:szCs w:val="28"/>
        </w:rPr>
      </w:pPr>
      <w:r>
        <w:rPr>
          <w:rFonts w:ascii="方正黑体简体;方正大标宋简体" w:hAnsi="方正黑体简体;方正大标宋简体" w:eastAsia="方正黑体简体;方正大标宋简体"/>
          <w:bCs/>
          <w:sz w:val="28"/>
          <w:szCs w:val="28"/>
        </w:rPr>
        <w:t>委    员：</w:t>
      </w:r>
      <w:r>
        <w:rPr>
          <w:rFonts w:ascii="方正书宋简体;方正大标宋简体" w:hAnsi="方正书宋简体;方正大标宋简体" w:eastAsia="方正书宋简体;方正大标宋简体"/>
          <w:sz w:val="28"/>
          <w:szCs w:val="28"/>
        </w:rPr>
        <w:t>马  云  邬进川  徐耀萍  潘福光  杜  标  段  勇</w:t>
      </w:r>
    </w:p>
    <w:p>
      <w:pPr>
        <w:pStyle w:val="Normal"/>
        <w:spacing w:lineRule="exact" w:line="640"/>
        <w:ind w:firstLine="1249"/>
        <w:rPr>
          <w:rFonts w:ascii="方正书宋简体;方正大标宋简体" w:hAnsi="方正书宋简体;方正大标宋简体" w:eastAsia="方正书宋简体;方正大标宋简体"/>
          <w:sz w:val="28"/>
          <w:szCs w:val="28"/>
        </w:rPr>
      </w:pPr>
      <w:r>
        <w:rPr>
          <w:rFonts w:eastAsia="方正书宋简体;方正大标宋简体" w:cs="方正书宋简体;方正大标宋简体" w:ascii="方正书宋简体;方正大标宋简体" w:hAnsi="方正书宋简体;方正大标宋简体"/>
          <w:sz w:val="28"/>
          <w:szCs w:val="28"/>
        </w:rPr>
        <w:t xml:space="preserve">     </w:t>
      </w:r>
      <w:r>
        <w:rPr>
          <w:rFonts w:ascii="方正书宋简体;方正大标宋简体" w:hAnsi="方正书宋简体;方正大标宋简体" w:eastAsia="方正书宋简体;方正大标宋简体"/>
          <w:sz w:val="28"/>
          <w:szCs w:val="28"/>
        </w:rPr>
        <w:t>李  毅  刘新实  田  渊  李  鑫  向凌波  李治华</w:t>
      </w:r>
    </w:p>
    <w:p>
      <w:pPr>
        <w:pStyle w:val="Normal"/>
        <w:spacing w:lineRule="exact" w:line="640"/>
        <w:ind w:firstLine="1949"/>
        <w:rPr>
          <w:rFonts w:ascii="方正书宋简体;方正大标宋简体" w:hAnsi="方正书宋简体;方正大标宋简体" w:eastAsia="方正书宋简体;方正大标宋简体"/>
          <w:sz w:val="28"/>
          <w:szCs w:val="28"/>
        </w:rPr>
      </w:pPr>
      <w:r>
        <w:rPr>
          <w:rFonts w:ascii="方正书宋简体;方正大标宋简体" w:hAnsi="方正书宋简体;方正大标宋简体" w:eastAsia="方正书宋简体;方正大标宋简体"/>
          <w:sz w:val="28"/>
          <w:szCs w:val="28"/>
        </w:rPr>
        <w:t>余  跃  何可德  任小娟  蒲大乾  王永强  蔡茂雄</w:t>
      </w:r>
    </w:p>
    <w:p>
      <w:pPr>
        <w:pStyle w:val="Normal"/>
        <w:spacing w:lineRule="exact" w:line="640"/>
        <w:ind w:firstLine="1949"/>
        <w:rPr/>
      </w:pPr>
      <w:r>
        <w:rPr>
          <w:rFonts w:ascii="方正书宋简体;方正大标宋简体" w:hAnsi="方正书宋简体;方正大标宋简体" w:eastAsia="方正书宋简体;方正大标宋简体"/>
          <w:sz w:val="28"/>
          <w:szCs w:val="28"/>
        </w:rPr>
        <w:t>聂步兴  蒲开文  张根生  陈  俊  谢友先</w:t>
      </w:r>
    </w:p>
    <w:p>
      <w:pPr>
        <w:pStyle w:val="Normal"/>
        <w:spacing w:lineRule="exact" w:line="640"/>
        <w:rPr/>
      </w:pPr>
      <w:r>
        <w:rPr>
          <w:rFonts w:ascii="方正黑体简体;方正大标宋简体" w:hAnsi="方正黑体简体;方正大标宋简体" w:eastAsia="方正黑体简体;方正大标宋简体"/>
          <w:bCs/>
          <w:sz w:val="28"/>
          <w:szCs w:val="28"/>
        </w:rPr>
        <w:t>二、巴中年鉴编辑部</w:t>
      </w:r>
    </w:p>
    <w:p>
      <w:pPr>
        <w:pStyle w:val="Normal"/>
        <w:spacing w:lineRule="exact" w:line="640"/>
        <w:ind w:firstLine="560"/>
        <w:rPr/>
      </w:pPr>
      <w:r>
        <w:rPr>
          <w:rFonts w:ascii="方正黑体简体;方正大标宋简体" w:hAnsi="方正黑体简体;方正大标宋简体" w:eastAsia="方正黑体简体;方正大标宋简体"/>
          <w:bCs/>
          <w:sz w:val="28"/>
          <w:szCs w:val="28"/>
        </w:rPr>
        <w:t>主    编：</w:t>
      </w:r>
      <w:r>
        <w:rPr>
          <w:rFonts w:ascii="方正书宋简体;方正大标宋简体" w:hAnsi="方正书宋简体;方正大标宋简体" w:eastAsia="方正书宋简体;方正大标宋简体"/>
          <w:sz w:val="28"/>
          <w:szCs w:val="28"/>
        </w:rPr>
        <w:t>王  闵</w:t>
      </w:r>
    </w:p>
    <w:p>
      <w:pPr>
        <w:pStyle w:val="Normal"/>
        <w:spacing w:lineRule="exact" w:line="640"/>
        <w:ind w:firstLine="560"/>
        <w:rPr/>
      </w:pPr>
      <w:r>
        <w:rPr>
          <w:rFonts w:ascii="方正黑体简体;方正大标宋简体" w:hAnsi="方正黑体简体;方正大标宋简体" w:eastAsia="方正黑体简体;方正大标宋简体"/>
          <w:bCs/>
          <w:sz w:val="28"/>
          <w:szCs w:val="28"/>
        </w:rPr>
        <w:t>副 主 编：</w:t>
      </w:r>
      <w:r>
        <w:rPr>
          <w:rFonts w:ascii="方正书宋简体;方正大标宋简体" w:hAnsi="方正书宋简体;方正大标宋简体" w:eastAsia="方正书宋简体;方正大标宋简体"/>
          <w:sz w:val="28"/>
          <w:szCs w:val="28"/>
        </w:rPr>
        <w:t>岳俊峰  杨  红</w:t>
      </w:r>
    </w:p>
    <w:p>
      <w:pPr>
        <w:pStyle w:val="Normal"/>
        <w:spacing w:lineRule="exact" w:line="640"/>
        <w:ind w:firstLine="549"/>
        <w:rPr/>
      </w:pPr>
      <w:r>
        <w:rPr>
          <w:rFonts w:ascii="方正黑体简体;方正大标宋简体" w:hAnsi="方正黑体简体;方正大标宋简体" w:eastAsia="方正黑体简体;方正大标宋简体"/>
          <w:bCs/>
          <w:sz w:val="28"/>
          <w:szCs w:val="28"/>
        </w:rPr>
        <w:t>编    辑：</w:t>
      </w:r>
      <w:r>
        <w:rPr>
          <w:rFonts w:ascii="方正书宋简体;方正大标宋简体" w:hAnsi="方正书宋简体;方正大标宋简体" w:eastAsia="方正书宋简体;方正大标宋简体"/>
          <w:sz w:val="28"/>
          <w:szCs w:val="28"/>
        </w:rPr>
        <w:t xml:space="preserve">蹇黎明  杨  娟  </w:t>
      </w:r>
      <w:r>
        <w:rPr>
          <w:rFonts w:ascii="方正书宋简体;方正大标宋简体" w:hAnsi="方正书宋简体;方正大标宋简体" w:eastAsia="方正书宋简体;方正大标宋简体"/>
          <w:bCs/>
          <w:sz w:val="28"/>
          <w:szCs w:val="28"/>
        </w:rPr>
        <w:t>易  航（图片）</w:t>
      </w:r>
    </w:p>
    <w:p>
      <w:pPr>
        <w:pStyle w:val="Normal"/>
        <w:spacing w:lineRule="exact" w:line="640"/>
        <w:ind w:firstLine="549"/>
        <w:rPr>
          <w:rFonts w:ascii="方正书宋简体;方正大标宋简体" w:hAnsi="方正书宋简体;方正大标宋简体" w:eastAsia="方正书宋简体;方正大标宋简体" w:cs="宋体;SimSun"/>
          <w:b/>
          <w:b/>
          <w:bCs/>
          <w:sz w:val="28"/>
          <w:szCs w:val="28"/>
        </w:rPr>
      </w:pPr>
      <w:r>
        <w:rPr>
          <w:rFonts w:ascii="方正黑体简体;方正大标宋简体" w:hAnsi="方正黑体简体;方正大标宋简体" w:eastAsia="方正黑体简体;方正大标宋简体"/>
          <w:bCs/>
          <w:sz w:val="28"/>
          <w:szCs w:val="28"/>
        </w:rPr>
        <w:t>参编人员：</w:t>
      </w:r>
      <w:r>
        <w:rPr>
          <w:rFonts w:ascii="方正书宋简体;方正大标宋简体" w:hAnsi="方正书宋简体;方正大标宋简体" w:eastAsia="方正书宋简体;方正大标宋简体"/>
          <w:sz w:val="28"/>
          <w:szCs w:val="28"/>
        </w:rPr>
        <w:t>朱浩然  杨  蛘  孙  印  罗  娅  贾晓静  王兰雪</w:t>
      </w:r>
    </w:p>
    <w:p>
      <w:pPr>
        <w:pStyle w:val="Normal"/>
        <w:spacing w:lineRule="exact" w:line="640"/>
        <w:rPr>
          <w:rFonts w:ascii="方正黑体简体;方正大标宋简体" w:hAnsi="方正黑体简体;方正大标宋简体" w:eastAsia="方正黑体简体;方正大标宋简体"/>
          <w:bCs/>
          <w:sz w:val="28"/>
          <w:szCs w:val="28"/>
        </w:rPr>
      </w:pPr>
      <w:r>
        <w:rPr>
          <w:rFonts w:ascii="方正黑体简体;方正大标宋简体" w:hAnsi="方正黑体简体;方正大标宋简体" w:eastAsia="方正黑体简体;方正大标宋简体"/>
          <w:bCs/>
          <w:sz w:val="28"/>
          <w:szCs w:val="28"/>
        </w:rPr>
        <w:t>三、巴中年鉴审查小组</w:t>
      </w:r>
    </w:p>
    <w:p>
      <w:pPr>
        <w:pStyle w:val="Normal"/>
        <w:spacing w:lineRule="exact" w:line="640"/>
        <w:ind w:firstLine="560"/>
        <w:rPr>
          <w:rFonts w:ascii="方正书宋简体;方正大标宋简体" w:hAnsi="方正书宋简体;方正大标宋简体" w:eastAsia="方正书宋简体;方正大标宋简体"/>
          <w:b/>
          <w:b/>
          <w:bCs/>
          <w:sz w:val="28"/>
          <w:szCs w:val="28"/>
        </w:rPr>
      </w:pPr>
      <w:r>
        <w:rPr>
          <w:rFonts w:ascii="方正黑体简体;方正大标宋简体" w:hAnsi="方正黑体简体;方正大标宋简体" w:eastAsia="方正黑体简体;方正大标宋简体"/>
          <w:bCs/>
          <w:sz w:val="28"/>
          <w:szCs w:val="28"/>
        </w:rPr>
        <w:t>组    长：</w:t>
      </w:r>
      <w:r>
        <w:rPr>
          <w:rFonts w:ascii="方正书宋简体;方正大标宋简体" w:hAnsi="方正书宋简体;方正大标宋简体" w:eastAsia="方正书宋简体;方正大标宋简体"/>
          <w:sz w:val="28"/>
          <w:szCs w:val="28"/>
        </w:rPr>
        <w:t>陈延荣</w:t>
      </w:r>
    </w:p>
    <w:p>
      <w:pPr>
        <w:pStyle w:val="Normal"/>
        <w:spacing w:lineRule="exact" w:line="640"/>
        <w:ind w:firstLine="560"/>
        <w:rPr/>
      </w:pPr>
      <w:r>
        <w:rPr>
          <w:rFonts w:ascii="方正黑体简体;方正大标宋简体" w:hAnsi="方正黑体简体;方正大标宋简体" w:eastAsia="方正黑体简体;方正大标宋简体"/>
          <w:bCs/>
          <w:sz w:val="28"/>
          <w:szCs w:val="28"/>
        </w:rPr>
        <w:t>副 组 长：</w:t>
      </w:r>
      <w:r>
        <w:rPr>
          <w:rFonts w:ascii="方正书宋简体;方正大标宋简体" w:hAnsi="方正书宋简体;方正大标宋简体" w:eastAsia="方正书宋简体;方正大标宋简体"/>
          <w:bCs/>
          <w:sz w:val="28"/>
          <w:szCs w:val="28"/>
        </w:rPr>
        <w:t>向全国  杨  毅  何  政  石文格  梁  高</w:t>
      </w:r>
    </w:p>
    <w:p>
      <w:pPr>
        <w:pStyle w:val="Normal"/>
        <w:snapToGrid w:val="false"/>
        <w:spacing w:lineRule="exact" w:line="640"/>
        <w:ind w:firstLine="560"/>
        <w:rPr>
          <w:rFonts w:ascii="方正书宋简体;方正大标宋简体" w:hAnsi="方正书宋简体;方正大标宋简体" w:eastAsia="方正书宋简体;方正大标宋简体"/>
          <w:sz w:val="28"/>
          <w:szCs w:val="28"/>
        </w:rPr>
      </w:pPr>
      <w:r>
        <w:rPr>
          <w:rFonts w:ascii="方正黑体简体;方正大标宋简体" w:hAnsi="方正黑体简体;方正大标宋简体" w:eastAsia="方正黑体简体;方正大标宋简体"/>
          <w:bCs/>
          <w:sz w:val="28"/>
          <w:szCs w:val="28"/>
        </w:rPr>
        <w:t>成    员：</w:t>
      </w:r>
      <w:r>
        <w:rPr>
          <w:rFonts w:ascii="方正书宋简体;方正大标宋简体" w:hAnsi="方正书宋简体;方正大标宋简体" w:eastAsia="方正书宋简体;方正大标宋简体"/>
          <w:sz w:val="28"/>
          <w:szCs w:val="28"/>
        </w:rPr>
        <w:t>聂步兴  夏文冰  吴兴德  刘  丹  陈  庆</w:t>
      </w:r>
    </w:p>
    <w:p>
      <w:pPr>
        <w:pStyle w:val="Normal"/>
        <w:snapToGrid w:val="false"/>
        <w:spacing w:lineRule="exact" w:line="520"/>
        <w:rPr>
          <w:rFonts w:ascii="方正书宋简体;方正大标宋简体" w:hAnsi="方正书宋简体;方正大标宋简体" w:eastAsia="方正书宋简体;方正大标宋简体"/>
          <w:bCs/>
          <w:sz w:val="28"/>
          <w:szCs w:val="28"/>
          <w:lang w:val="en-US" w:eastAsia="en-US"/>
        </w:rPr>
      </w:pPr>
      <w:r>
        <w:rPr>
          <w:rFonts w:eastAsia="方正书宋简体;方正大标宋简体" w:ascii="方正书宋简体;方正大标宋简体" w:hAnsi="方正书宋简体;方正大标宋简体"/>
          <w:bCs/>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728980</wp:posOffset>
                </wp:positionV>
                <wp:extent cx="6286500" cy="495300"/>
                <wp:effectExtent l="0" t="0" r="0" b="0"/>
                <wp:wrapNone/>
                <wp:docPr id="26" name=""/>
                <a:graphic xmlns:a="http://schemas.openxmlformats.org/drawingml/2006/main">
                  <a:graphicData uri="http://schemas.microsoft.com/office/word/2010/wordprocessingShape">
                    <wps:wsp>
                      <wps:cNvSpPr/>
                      <wps:spPr>
                        <a:xfrm>
                          <a:off x="0" y="0"/>
                          <a:ext cx="62866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7.4pt;width:494.95pt;height:38.95pt;mso-wrap-style:none;v-text-anchor:middle">
                <v:fill o:detectmouseclick="t" type="solid" color2="black"/>
                <v:stroke color="#3465a4" joinstyle="round" endcap="flat"/>
                <w10:wrap type="none"/>
              </v:rect>
            </w:pict>
          </mc:Fallback>
        </mc:AlternateContent>
      </w:r>
    </w:p>
    <w:p>
      <w:pPr>
        <w:pStyle w:val="Normal"/>
        <w:spacing w:lineRule="atLeast" w:line="0" w:before="312" w:after="0"/>
        <w:rPr>
          <w:rFonts w:ascii="宋体;SimSun" w:hAnsi="宋体;SimSun" w:eastAsia="方正书宋简体;方正大标宋简体" w:cs="宋体;SimSun"/>
          <w:b/>
          <w:b/>
          <w:sz w:val="28"/>
          <w:szCs w:val="28"/>
          <w:lang w:val="en-US" w:eastAsia="en-US"/>
        </w:rPr>
      </w:pPr>
      <w:r>
        <w:rPr>
          <w:rFonts w:eastAsia="方正书宋简体;方正大标宋简体"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47015</wp:posOffset>
                </wp:positionH>
                <wp:positionV relativeFrom="paragraph">
                  <wp:posOffset>435610</wp:posOffset>
                </wp:positionV>
                <wp:extent cx="6400800" cy="594360"/>
                <wp:effectExtent l="0" t="0" r="0" b="0"/>
                <wp:wrapNone/>
                <wp:docPr id="27" name=""/>
                <a:graphic xmlns:a="http://schemas.openxmlformats.org/drawingml/2006/main">
                  <a:graphicData uri="http://schemas.microsoft.com/office/word/2010/wordprocessingShape">
                    <wps:wsp>
                      <wps:cNvSpPr/>
                      <wps:spPr>
                        <a:xfrm>
                          <a:off x="0" y="0"/>
                          <a:ext cx="640080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5pt;margin-top:34.3pt;width:503.95pt;height:46.75pt;mso-wrap-style:none;v-text-anchor:middle">
                <v:fill o:detectmouseclick="t" type="solid" color2="black"/>
                <v:stroke color="#3465a4" joinstyle="round" endcap="flat"/>
                <w10:wrap type="none"/>
              </v:rect>
            </w:pict>
          </mc:Fallback>
        </mc:AlternateContent>
      </w:r>
    </w:p>
    <w:p>
      <w:pPr>
        <w:pStyle w:val="Normal"/>
        <w:spacing w:lineRule="atLeast" w:line="0" w:before="312" w:after="0"/>
        <w:jc w:val="center"/>
        <w:rPr>
          <w:rFonts w:ascii="方正黑体简体;方正大标宋简体" w:hAnsi="方正黑体简体;方正大标宋简体" w:eastAsia="方正黑体简体;方正大标宋简体" w:cs="宋体;SimSun"/>
          <w:b/>
          <w:b/>
          <w:sz w:val="44"/>
          <w:szCs w:val="44"/>
          <w:lang w:val="en-US" w:eastAsia="en-US"/>
        </w:rPr>
      </w:pPr>
      <w:r>
        <w:rPr>
          <w:rFonts w:eastAsia="方正黑体简体;方正大标宋简体" w:cs="宋体;SimSun" w:ascii="方正黑体简体;方正大标宋简体" w:hAnsi="方正黑体简体;方正大标宋简体"/>
          <w:b/>
          <w:sz w:val="44"/>
          <w:szCs w:val="44"/>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92480</wp:posOffset>
                </wp:positionV>
                <wp:extent cx="6629400" cy="693420"/>
                <wp:effectExtent l="0" t="0" r="0" b="0"/>
                <wp:wrapNone/>
                <wp:docPr id="28" name=""/>
                <a:graphic xmlns:a="http://schemas.openxmlformats.org/drawingml/2006/main">
                  <a:graphicData uri="http://schemas.microsoft.com/office/word/2010/wordprocessingShape">
                    <wps:wsp>
                      <wps:cNvSpPr/>
                      <wps:spPr>
                        <a:xfrm>
                          <a:off x="0" y="0"/>
                          <a:ext cx="6629400" cy="69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2.4pt;width:521.95pt;height:54.55pt;mso-wrap-style:none;v-text-anchor:middle">
                <v:fill o:detectmouseclick="t" type="solid" color2="black"/>
                <v:stroke color="#3465a4" joinstyle="round" endcap="flat"/>
                <w10:wrap type="none"/>
              </v:rect>
            </w:pict>
          </mc:Fallback>
        </mc:AlternateContent>
      </w:r>
    </w:p>
    <w:p>
      <w:pPr>
        <w:pStyle w:val="Normal"/>
        <w:spacing w:lineRule="atLeast" w:line="0" w:before="312" w:after="0"/>
        <w:jc w:val="center"/>
        <w:rPr>
          <w:rFonts w:ascii="方正黑体简体;方正大标宋简体" w:hAnsi="方正黑体简体;方正大标宋简体" w:eastAsia="方正黑体简体;方正大标宋简体" w:cs="宋体;SimSun"/>
          <w:sz w:val="44"/>
          <w:szCs w:val="44"/>
        </w:rPr>
      </w:pPr>
      <w:r>
        <w:rPr>
          <w:rFonts w:ascii="方正黑体简体;方正大标宋简体" w:hAnsi="方正黑体简体;方正大标宋简体" w:cs="宋体;SimSun" w:eastAsia="方正黑体简体;方正大标宋简体"/>
          <w:sz w:val="44"/>
          <w:szCs w:val="44"/>
        </w:rPr>
        <w:t>编 辑 说 明</w:t>
      </w:r>
    </w:p>
    <w:p>
      <w:pPr>
        <w:pStyle w:val="Normal"/>
        <w:spacing w:lineRule="atLeast" w:line="0" w:before="312" w:after="0"/>
        <w:rPr>
          <w:rFonts w:ascii="宋体;SimSun" w:hAnsi="宋体;SimSun" w:eastAsia="方正黑体简体;方正大标宋简体" w:cs="宋体;SimSun"/>
          <w:b/>
          <w:b/>
          <w:sz w:val="28"/>
          <w:szCs w:val="28"/>
        </w:rPr>
      </w:pPr>
      <w:r>
        <w:rPr>
          <w:rFonts w:eastAsia="方正黑体简体;方正大标宋简体" w:cs="宋体;SimSun" w:ascii="宋体;SimSun" w:hAnsi="宋体;SimSun"/>
          <w:b/>
          <w:sz w:val="28"/>
          <w:szCs w:val="28"/>
        </w:rPr>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一、《巴中年鉴》是巴中市人民政府主办的综合性、公报性资料工具书，一年一鉴，连续不断。此书以“资治、教化、存史，服务四个文明建设，宣传巴中”为宗旨，全面、系统、准确地反映巴中市</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年经济建设和社会发展的新情况、新成就、新问题，为全市各级领导进行决策和制定发展规划提供科学依据，保存和积累地方历史文献资料，为各界人士认识巴中、了解巴中、研究巴中，传递信息、促进交流提供权威性资料。</w:t>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二、《巴中年鉴》（</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刊用的文字资料为</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年</w:t>
      </w:r>
      <w:r>
        <w:rPr>
          <w:rFonts w:eastAsia="方正书宋简体;方正大标宋简体" w:cs="宋体;SimSun" w:ascii="方正书宋简体;方正大标宋简体" w:hAnsi="方正书宋简体;方正大标宋简体"/>
          <w:sz w:val="24"/>
        </w:rPr>
        <w:t>1</w:t>
      </w:r>
      <w:r>
        <w:rPr>
          <w:rFonts w:ascii="方正书宋简体;方正大标宋简体" w:hAnsi="方正书宋简体;方正大标宋简体" w:cs="宋体;SimSun" w:eastAsia="方正书宋简体;方正大标宋简体"/>
          <w:sz w:val="24"/>
        </w:rPr>
        <w:t>月</w:t>
      </w:r>
      <w:r>
        <w:rPr>
          <w:rFonts w:eastAsia="方正书宋简体;方正大标宋简体" w:cs="宋体;SimSun" w:ascii="方正书宋简体;方正大标宋简体" w:hAnsi="方正书宋简体;方正大标宋简体"/>
          <w:sz w:val="24"/>
        </w:rPr>
        <w:t>1</w:t>
      </w:r>
      <w:r>
        <w:rPr>
          <w:rFonts w:ascii="方正书宋简体;方正大标宋简体" w:hAnsi="方正书宋简体;方正大标宋简体" w:cs="宋体;SimSun" w:eastAsia="方正书宋简体;方正大标宋简体"/>
          <w:sz w:val="24"/>
        </w:rPr>
        <w:t>日至</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年</w:t>
      </w:r>
      <w:r>
        <w:rPr>
          <w:rFonts w:eastAsia="方正书宋简体;方正大标宋简体" w:cs="宋体;SimSun" w:ascii="方正书宋简体;方正大标宋简体" w:hAnsi="方正书宋简体;方正大标宋简体"/>
          <w:sz w:val="24"/>
        </w:rPr>
        <w:t>12</w:t>
      </w:r>
      <w:r>
        <w:rPr>
          <w:rFonts w:ascii="方正书宋简体;方正大标宋简体" w:hAnsi="方正书宋简体;方正大标宋简体" w:cs="宋体;SimSun" w:eastAsia="方正书宋简体;方正大标宋简体"/>
          <w:sz w:val="24"/>
        </w:rPr>
        <w:t>月</w:t>
      </w:r>
      <w:r>
        <w:rPr>
          <w:rFonts w:eastAsia="方正书宋简体;方正大标宋简体" w:cs="宋体;SimSun" w:ascii="方正书宋简体;方正大标宋简体" w:hAnsi="方正书宋简体;方正大标宋简体"/>
          <w:sz w:val="24"/>
        </w:rPr>
        <w:t>31</w:t>
      </w:r>
      <w:r>
        <w:rPr>
          <w:rFonts w:ascii="方正书宋简体;方正大标宋简体" w:hAnsi="方正书宋简体;方正大标宋简体" w:cs="宋体;SimSun" w:eastAsia="方正书宋简体;方正大标宋简体"/>
          <w:sz w:val="24"/>
        </w:rPr>
        <w:t>日，图片资料为</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年</w:t>
      </w:r>
      <w:r>
        <w:rPr>
          <w:rFonts w:eastAsia="方正书宋简体;方正大标宋简体" w:cs="宋体;SimSun" w:ascii="方正书宋简体;方正大标宋简体" w:hAnsi="方正书宋简体;方正大标宋简体"/>
          <w:sz w:val="24"/>
        </w:rPr>
        <w:t>1</w:t>
      </w:r>
      <w:r>
        <w:rPr>
          <w:rFonts w:ascii="方正书宋简体;方正大标宋简体" w:hAnsi="方正书宋简体;方正大标宋简体" w:cs="宋体;SimSun" w:eastAsia="方正书宋简体;方正大标宋简体"/>
          <w:sz w:val="24"/>
        </w:rPr>
        <w:t>月</w:t>
      </w:r>
      <w:r>
        <w:rPr>
          <w:rFonts w:eastAsia="方正书宋简体;方正大标宋简体" w:cs="宋体;SimSun" w:ascii="方正书宋简体;方正大标宋简体" w:hAnsi="方正书宋简体;方正大标宋简体"/>
          <w:sz w:val="24"/>
        </w:rPr>
        <w:t>1</w:t>
      </w:r>
      <w:r>
        <w:rPr>
          <w:rFonts w:ascii="方正书宋简体;方正大标宋简体" w:hAnsi="方正书宋简体;方正大标宋简体" w:cs="宋体;SimSun" w:eastAsia="方正书宋简体;方正大标宋简体"/>
          <w:sz w:val="24"/>
        </w:rPr>
        <w:t>日至</w:t>
      </w:r>
      <w:r>
        <w:rPr>
          <w:rFonts w:eastAsia="方正书宋简体;方正大标宋简体" w:cs="宋体;SimSun" w:ascii="方正书宋简体;方正大标宋简体" w:hAnsi="方正书宋简体;方正大标宋简体"/>
          <w:sz w:val="24"/>
        </w:rPr>
        <w:t>2010</w:t>
      </w:r>
      <w:r>
        <w:rPr>
          <w:rFonts w:ascii="方正书宋简体;方正大标宋简体" w:hAnsi="方正书宋简体;方正大标宋简体" w:cs="宋体;SimSun" w:eastAsia="方正书宋简体;方正大标宋简体"/>
          <w:sz w:val="24"/>
        </w:rPr>
        <w:t>年</w:t>
      </w:r>
      <w:r>
        <w:rPr>
          <w:rFonts w:eastAsia="方正书宋简体;方正大标宋简体" w:cs="宋体;SimSun" w:ascii="方正书宋简体;方正大标宋简体" w:hAnsi="方正书宋简体;方正大标宋简体"/>
          <w:sz w:val="24"/>
        </w:rPr>
        <w:t>6</w:t>
      </w:r>
      <w:r>
        <w:rPr>
          <w:rFonts w:ascii="方正书宋简体;方正大标宋简体" w:hAnsi="方正书宋简体;方正大标宋简体" w:cs="宋体;SimSun" w:eastAsia="方正书宋简体;方正大标宋简体"/>
          <w:sz w:val="24"/>
        </w:rPr>
        <w:t>月底。内容包括特载、专题记述、大事记、巴中概况、百业（百科）、县（区）概况、人物、建设成就图照、附录等。</w:t>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三、本年鉴“百业”（百科）按类目、分目、条目三个层次记述，类别按事物的本质属性划分，同时兼顾当前行政管理归属关系。</w:t>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四、本年鉴开辟的栏目中，“特载”刊登市委主要领导讲话和市政府工作报告；“人物”刊登市级领导名录、年内新任市级领导简介、县（处）级领导名录、先进个人。</w:t>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五、入鉴数据原则上以统计部门数据为准。有些数据由于统计口径不同，有互不一致之处，读者若需使用，一律以本刊所载统计公报为准。</w:t>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六、本年鉴的资料来源于市级各部门和县（区）人民政府，稿件由各部门指定专人撰写，经领导审核签字、加盖公章、撰搞人署名后送年鉴编辑部，并拷贝电子文档。编辑部在编辑过程中依据年鉴的体裁、体例和出版物的有关规定进行统一规范，但对原稿的基本事实和非全局性的数据不作更改，尽量忠实于原稿。</w:t>
      </w:r>
    </w:p>
    <w:p>
      <w:pPr>
        <w:pStyle w:val="Normal"/>
        <w:spacing w:lineRule="atLeast" w:line="0"/>
        <w:ind w:firstLine="516"/>
        <w:rPr/>
      </w:pPr>
      <w:r>
        <w:rPr>
          <w:rFonts w:ascii="方正书宋简体;方正大标宋简体" w:hAnsi="方正书宋简体;方正大标宋简体" w:cs="宋体;SimSun" w:eastAsia="方正书宋简体;方正大标宋简体"/>
          <w:sz w:val="24"/>
        </w:rPr>
        <w:t>七、本年鉴中所刊附录包括</w:t>
      </w:r>
      <w:r>
        <w:rPr>
          <w:rFonts w:eastAsia="方正书宋简体;方正大标宋简体" w:cs="宋体;SimSun" w:ascii="方正书宋简体;方正大标宋简体" w:hAnsi="方正书宋简体;方正大标宋简体"/>
          <w:sz w:val="24"/>
        </w:rPr>
        <w:t>2009</w:t>
      </w:r>
      <w:r>
        <w:rPr>
          <w:rFonts w:ascii="方正书宋简体;方正大标宋简体" w:hAnsi="方正书宋简体;方正大标宋简体" w:cs="宋体;SimSun" w:eastAsia="方正书宋简体;方正大标宋简体"/>
          <w:sz w:val="24"/>
        </w:rPr>
        <w:t>年全市重要文献资料、统计公报、国民经济指标和先进集体。</w:t>
      </w:r>
    </w:p>
    <w:p>
      <w:pPr>
        <w:pStyle w:val="Normal"/>
        <w:spacing w:lineRule="atLeast" w:line="0"/>
        <w:ind w:firstLine="516"/>
        <w:rPr>
          <w:rFonts w:ascii="方正书宋简体;方正大标宋简体" w:hAnsi="方正书宋简体;方正大标宋简体" w:eastAsia="方正书宋简体;方正大标宋简体" w:cs="宋体;SimSun"/>
          <w:sz w:val="24"/>
        </w:rPr>
      </w:pPr>
      <w:r>
        <w:rPr>
          <w:rFonts w:ascii="方正书宋简体;方正大标宋简体" w:hAnsi="方正书宋简体;方正大标宋简体" w:cs="宋体;SimSun" w:eastAsia="方正书宋简体;方正大标宋简体"/>
          <w:sz w:val="24"/>
        </w:rPr>
        <w:t>八、编纂出版《巴中年鉴》，得到市委、市政府的高度重视，市级部门、各县（区）党政及省驻巴单位的大力支持，承蒙各位作者（撰稿人）的鼎力相助，在此一一致谢。由于年鉴的时效性强、编纂成书时间短、编辑力量不足等原因，错漏之处在所难免，敬请读者鉴谅与匡正。</w:t>
      </w:r>
    </w:p>
    <w:p>
      <w:pPr>
        <w:pStyle w:val="Normal"/>
        <w:spacing w:lineRule="atLeast" w:line="0"/>
        <w:ind w:firstLine="516"/>
        <w:rPr>
          <w:rFonts w:ascii="方正书宋简体;方正大标宋简体" w:hAnsi="方正书宋简体;方正大标宋简体" w:eastAsia="方正书宋简体;方正大标宋简体" w:cs="宋体;SimSun"/>
          <w:sz w:val="24"/>
        </w:rPr>
      </w:pPr>
      <w:r>
        <w:rPr>
          <w:rFonts w:eastAsia="方正书宋简体;方正大标宋简体" w:cs="宋体;SimSun" w:ascii="方正书宋简体;方正大标宋简体" w:hAnsi="方正书宋简体;方正大标宋简体"/>
          <w:sz w:val="24"/>
        </w:rPr>
      </w:r>
    </w:p>
    <w:p>
      <w:pPr>
        <w:pStyle w:val="Normal"/>
        <w:spacing w:lineRule="atLeast" w:line="0"/>
        <w:ind w:firstLine="516"/>
        <w:rPr>
          <w:rFonts w:ascii="方正书宋简体;方正大标宋简体" w:hAnsi="方正书宋简体;方正大标宋简体" w:eastAsia="方正书宋简体;方正大标宋简体" w:cs="宋体;SimSun"/>
          <w:sz w:val="24"/>
        </w:rPr>
      </w:pPr>
      <w:r>
        <w:rPr>
          <w:rFonts w:eastAsia="方正书宋简体;方正大标宋简体" w:cs="宋体;SimSun" w:ascii="方正书宋简体;方正大标宋简体" w:hAnsi="方正书宋简体;方正大标宋简体"/>
          <w:sz w:val="24"/>
        </w:rPr>
      </w:r>
    </w:p>
    <w:p>
      <w:pPr>
        <w:pStyle w:val="Normal"/>
        <w:spacing w:lineRule="atLeast" w:line="0"/>
        <w:ind w:right="560" w:firstLine="516"/>
        <w:jc w:val="right"/>
        <w:rPr>
          <w:rFonts w:ascii="方正书宋简体;方正大标宋简体" w:hAnsi="方正书宋简体;方正大标宋简体" w:eastAsia="方正书宋简体;方正大标宋简体" w:cs="宋体;SimSun"/>
          <w:sz w:val="24"/>
        </w:rPr>
      </w:pPr>
      <w:r>
        <w:rPr>
          <w:rFonts w:ascii="方正书宋简体;方正大标宋简体" w:hAnsi="方正书宋简体;方正大标宋简体" w:cs="宋体;SimSun" w:eastAsia="方正书宋简体;方正大标宋简体"/>
          <w:sz w:val="24"/>
        </w:rPr>
        <w:t>巴中年鉴编辑部</w:t>
      </w:r>
    </w:p>
    <w:p>
      <w:pPr>
        <w:pStyle w:val="Normal"/>
        <w:snapToGrid w:val="false"/>
        <w:spacing w:lineRule="exact" w:line="460"/>
        <w:ind w:firstLine="516"/>
        <w:jc w:val="center"/>
        <w:rPr/>
      </w:pP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866140</wp:posOffset>
                </wp:positionV>
                <wp:extent cx="6629400" cy="693420"/>
                <wp:effectExtent l="0" t="0" r="0" b="0"/>
                <wp:wrapNone/>
                <wp:docPr id="29" name=""/>
                <a:graphic xmlns:a="http://schemas.openxmlformats.org/drawingml/2006/main">
                  <a:graphicData uri="http://schemas.microsoft.com/office/word/2010/wordprocessingShape">
                    <wps:wsp>
                      <wps:cNvSpPr/>
                      <wps:spPr>
                        <a:xfrm>
                          <a:off x="0" y="0"/>
                          <a:ext cx="6629400" cy="69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8.2pt;width:521.95pt;height:54.55pt;mso-wrap-style:none;v-text-anchor:middle">
                <v:fill o:detectmouseclick="t" type="solid" color2="black"/>
                <v:stroke color="#3465a4" joinstyle="round" endcap="flat"/>
                <w10:wrap type="none"/>
              </v:rect>
            </w:pict>
          </mc:Fallback>
        </mc:AlternateContent>
      </w:r>
      <w:r>
        <w:rPr>
          <w:rFonts w:eastAsia="方正书宋简体;方正大标宋简体" w:cs="方正书宋简体;方正大标宋简体" w:ascii="方正书宋简体;方正大标宋简体" w:hAnsi="方正书宋简体;方正大标宋简体"/>
          <w:sz w:val="24"/>
        </w:rPr>
        <w:t xml:space="preserve">                                                    </w:t>
      </w:r>
      <w:r>
        <w:rPr>
          <w:rFonts w:eastAsia="方正书宋简体;方正大标宋简体" w:cs="宋体;SimSun" w:ascii="方正书宋简体;方正大标宋简体" w:hAnsi="方正书宋简体;方正大标宋简体"/>
          <w:sz w:val="24"/>
        </w:rPr>
        <w:t>2010</w:t>
      </w:r>
      <w:r>
        <w:rPr>
          <w:rFonts w:ascii="方正书宋简体;方正大标宋简体" w:hAnsi="方正书宋简体;方正大标宋简体" w:cs="宋体;SimSun" w:eastAsia="方正书宋简体;方正大标宋简体"/>
          <w:sz w:val="24"/>
        </w:rPr>
        <w:t>年</w:t>
      </w:r>
      <w:r>
        <w:rPr>
          <w:rFonts w:eastAsia="方正书宋简体;方正大标宋简体" w:cs="宋体;SimSun" w:ascii="方正书宋简体;方正大标宋简体" w:hAnsi="方正书宋简体;方正大标宋简体"/>
          <w:sz w:val="24"/>
        </w:rPr>
        <w:t>6</w:t>
      </w:r>
      <w:r>
        <w:rPr>
          <w:rFonts w:ascii="方正书宋简体;方正大标宋简体" w:hAnsi="方正书宋简体;方正大标宋简体" w:cs="宋体;SimSun" w:eastAsia="方正书宋简体;方正大标宋简体"/>
          <w:sz w:val="24"/>
        </w:rPr>
        <w:t>月</w:t>
      </w:r>
    </w:p>
    <w:sectPr>
      <w:type w:val="continuous"/>
      <w:pgSz w:w="11906" w:h="16838"/>
      <w:pgMar w:left="1304" w:right="1304" w:gutter="0" w:header="1361" w:top="1985" w:footer="992" w:bottom="170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仿宋_GB2312">
    <w:charset w:val="86"/>
    <w:family w:val="modern"/>
    <w:pitch w:val="default"/>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altName w:val="Arial"/>
    <w:charset w:val="00"/>
    <w:family w:val="swiss"/>
    <w:pitch w:val="variable"/>
  </w:font>
  <w:font w:name="方正书宋简体">
    <w:altName w:val="方正大标宋简体"/>
    <w:charset w:val="86"/>
    <w:family w:val="script"/>
    <w:pitch w:val="default"/>
  </w:font>
  <w:font w:name="方正行楷简体">
    <w:altName w:val="方正大标宋简体"/>
    <w:charset w:val="86"/>
    <w:family w:val="script"/>
    <w:pitch w:val="default"/>
  </w:font>
  <w:font w:name="方正黑体简体">
    <w:altName w:val="方正大标宋简体"/>
    <w:charset w:val="86"/>
    <w:family w:val="script"/>
    <w:pitch w:val="default"/>
  </w:font>
  <w:font w:name="方正隶书简体">
    <w:altName w:val="方正大标宋简体"/>
    <w:charset w:val="86"/>
    <w:family w:val="script"/>
    <w:pitch w:val="default"/>
  </w:font>
  <w:font w:name="方正楷体简体">
    <w:altName w:val="方正大标宋简体"/>
    <w:charset w:val="86"/>
    <w:family w:val="script"/>
    <w:pitch w:val="default"/>
  </w:font>
  <w:font w:name="方正大标宋简体">
    <w:charset w:val="86"/>
    <w:family w:val="auto"/>
    <w:pitch w:val="variable"/>
  </w:font>
  <w:font w:name="方正小标宋简体">
    <w:altName w:val="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t>BAZHONGYEARBOOK</w:t>
    </w:r>
    <w:r>
      <mc:AlternateContent>
        <mc:Choice Requires="wps">
          <w:drawing>
            <wp:anchor behindDoc="0" distT="0" distB="0" distL="0" distR="0" simplePos="0" locked="0" layoutInCell="0" allowOverlap="1" relativeHeight="5">
              <wp:simplePos x="0" y="0"/>
              <wp:positionH relativeFrom="page">
                <wp:posOffset>3667760</wp:posOffset>
              </wp:positionH>
              <wp:positionV relativeFrom="paragraph">
                <wp:posOffset>16192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2.75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t>BAZHONGYEARBOOK</w:t>
    </w:r>
    <w:r>
      <mc:AlternateContent>
        <mc:Choice Requires="wps">
          <w:drawing>
            <wp:anchor behindDoc="0" distT="0" distB="0" distL="0" distR="0" simplePos="0" locked="0" layoutInCell="0" allowOverlap="1" relativeHeight="3">
              <wp:simplePos x="0" y="0"/>
              <wp:positionH relativeFrom="page">
                <wp:posOffset>3639185</wp:posOffset>
              </wp:positionH>
              <wp:positionV relativeFrom="paragraph">
                <wp:posOffset>16192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2.75pt;mso-position-vertical-relative:text;margin-left:286.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t>BAZHONGYEARBOOK</w:t>
    </w:r>
    <w:r>
      <mc:AlternateContent>
        <mc:Choice Requires="wps">
          <w:drawing>
            <wp:anchor behindDoc="0" distT="0" distB="0" distL="0" distR="0" simplePos="0" locked="0" layoutInCell="0" allowOverlap="1" relativeHeight="9">
              <wp:simplePos x="0" y="0"/>
              <wp:positionH relativeFrom="page">
                <wp:posOffset>3208020</wp:posOffset>
              </wp:positionH>
              <wp:positionV relativeFrom="paragraph">
                <wp:posOffset>165735</wp:posOffset>
              </wp:positionV>
              <wp:extent cx="1146810"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114681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3pt;height:9.95pt;mso-wrap-distance-left:0pt;mso-wrap-distance-right:0pt;mso-wrap-distance-top:0pt;mso-wrap-distance-bottom:0pt;margin-top:13.05pt;mso-position-vertical-relative:text;margin-left:252.6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t>BAZHONGYEARBOOK</w:t>
    </w:r>
    <w:r>
      <mc:AlternateContent>
        <mc:Choice Requires="wps">
          <w:drawing>
            <wp:anchor behindDoc="0" distT="0" distB="0" distL="0" distR="0" simplePos="0" locked="0" layoutInCell="0" allowOverlap="1" relativeHeight="7">
              <wp:simplePos x="0" y="0"/>
              <wp:positionH relativeFrom="page">
                <wp:posOffset>3201035</wp:posOffset>
              </wp:positionH>
              <wp:positionV relativeFrom="paragraph">
                <wp:posOffset>165735</wp:posOffset>
              </wp:positionV>
              <wp:extent cx="1140460" cy="126365"/>
              <wp:effectExtent l="0" t="0" r="0" b="0"/>
              <wp:wrapSquare wrapText="largest"/>
              <wp:docPr id="13" name="Frame5"/>
              <a:graphic xmlns:a="http://schemas.openxmlformats.org/drawingml/2006/main">
                <a:graphicData uri="http://schemas.microsoft.com/office/word/2010/wordprocessingShape">
                  <wps:wsp>
                    <wps:cNvSpPr txBox="1"/>
                    <wps:spPr>
                      <a:xfrm>
                        <a:off x="0" y="0"/>
                        <a:ext cx="114046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8pt;height:9.95pt;mso-wrap-distance-left:0pt;mso-wrap-distance-right:0pt;mso-wrap-distance-top:0pt;mso-wrap-distance-bottom:0pt;margin-top:13.05pt;mso-position-vertical-relative:text;margin-left:252.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center"/>
      <w:rPr>
        <w:rFonts w:ascii="方正隶书简体;方正大标宋简体" w:hAnsi="方正隶书简体;方正大标宋简体" w:eastAsia="方正隶书简体;方正大标宋简体"/>
        <w:u w:val="single"/>
      </w:rPr>
    </w:pPr>
    <w:r>
      <w:rPr>
        <w:rFonts w:eastAsia="方正隶书简体;方正大标宋简体" w:ascii="方正隶书简体;方正大标宋简体" w:hAnsi="方正隶书简体;方正大标宋简体"/>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right="-11" w:firstLine="774"/>
      <w:jc w:val="both"/>
      <w:rPr>
        <w:rFonts w:ascii="方正黑体简体;方正大标宋简体" w:hAnsi="方正黑体简体;方正大标宋简体" w:eastAsia="方正黑体简体;方正大标宋简体"/>
      </w:rPr>
    </w:pPr>
    <w:r>
      <w:drawing>
        <wp:anchor behindDoc="1" distT="0" distB="0" distL="114935" distR="114935" simplePos="0" locked="0" layoutInCell="0" allowOverlap="1" relativeHeight="82">
          <wp:simplePos x="0" y="0"/>
          <wp:positionH relativeFrom="column">
            <wp:posOffset>-10795</wp:posOffset>
          </wp:positionH>
          <wp:positionV relativeFrom="paragraph">
            <wp:posOffset>-13970</wp:posOffset>
          </wp:positionV>
          <wp:extent cx="466090" cy="3092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2" t="-63" r="-42" b="-63"/>
                  <a:stretch>
                    <a:fillRect/>
                  </a:stretch>
                </pic:blipFill>
                <pic:spPr bwMode="auto">
                  <a:xfrm>
                    <a:off x="0" y="0"/>
                    <a:ext cx="466090" cy="309245"/>
                  </a:xfrm>
                  <a:prstGeom prst="rect">
                    <a:avLst/>
                  </a:prstGeom>
                </pic:spPr>
              </pic:pic>
            </a:graphicData>
          </a:graphic>
        </wp:anchor>
      </w:drawing>
    </w:r>
    <w:r>
      <w:rPr>
        <w:rFonts w:ascii="方正行楷简体;方正大标宋简体" w:hAnsi="方正行楷简体;方正大标宋简体" w:eastAsia="方正行楷简体;方正大标宋简体"/>
        <w:sz w:val="28"/>
        <w:szCs w:val="28"/>
      </w:rPr>
      <w:t>巴中</w:t>
    </w:r>
    <w:r>
      <w:rPr>
        <w:rFonts w:ascii="方正黑体简体;方正大标宋简体" w:hAnsi="方正黑体简体;方正大标宋简体" w:eastAsia="方正黑体简体;方正大标宋简体"/>
        <w:sz w:val="21"/>
        <w:szCs w:val="21"/>
      </w:rPr>
      <w:t>年鉴</w:t>
    </w:r>
    <w:r>
      <w:rPr>
        <w:rFonts w:eastAsia="方正黑体简体;方正大标宋简体" w:ascii="方正黑体简体;方正大标宋简体" w:hAnsi="方正黑体简体;方正大标宋简体"/>
      </w:rPr>
      <w:t>·2009</w:t>
    </w:r>
    <w:r>
      <mc:AlternateContent>
        <mc:Choice Requires="wps">
          <w:drawing>
            <wp:anchor behindDoc="1" distT="0" distB="0" distL="114935" distR="114935" simplePos="0" locked="0" layoutInCell="0" allowOverlap="1" relativeHeight="80">
              <wp:simplePos x="0" y="0"/>
              <wp:positionH relativeFrom="column">
                <wp:posOffset>1699260</wp:posOffset>
              </wp:positionH>
              <wp:positionV relativeFrom="paragraph">
                <wp:posOffset>35560</wp:posOffset>
              </wp:positionV>
              <wp:extent cx="457200" cy="260985"/>
              <wp:effectExtent l="0" t="0" r="0" b="0"/>
              <wp:wrapNone/>
              <wp:docPr id="2" name="Frame4"/>
              <a:graphic xmlns:a="http://schemas.openxmlformats.org/drawingml/2006/main">
                <a:graphicData uri="http://schemas.microsoft.com/office/word/2010/wordprocessingShape">
                  <wps:wsp>
                    <wps:cNvSpPr txBox="1"/>
                    <wps:spPr>
                      <a:xfrm>
                        <a:off x="0" y="0"/>
                        <a:ext cx="457200" cy="26098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36pt;height:20.55pt;mso-wrap-distance-left:9.05pt;mso-wrap-distance-right:9.05pt;mso-wrap-distance-top:0pt;mso-wrap-distance-bottom:0pt;margin-top:2.8pt;mso-position-vertical-relative:text;margin-left:133.8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Header"/>
      <w:ind w:right="-11" w:firstLine="840"/>
      <w:jc w:val="both"/>
      <w:rPr/>
    </w:pPr>
    <w:r>
      <mc:AlternateContent>
        <mc:Choice Requires="wps">
          <w:drawing>
            <wp:anchor behindDoc="1" distT="0" distB="0" distL="114935" distR="114935" simplePos="0" locked="0" layoutInCell="0" allowOverlap="1" relativeHeight="78">
              <wp:simplePos x="0" y="0"/>
              <wp:positionH relativeFrom="column">
                <wp:posOffset>8890</wp:posOffset>
              </wp:positionH>
              <wp:positionV relativeFrom="paragraph">
                <wp:posOffset>8890</wp:posOffset>
              </wp:positionV>
              <wp:extent cx="5934710" cy="0"/>
              <wp:effectExtent l="5080" t="5080" r="5080" b="5080"/>
              <wp:wrapNone/>
              <wp:docPr id="3" name=""/>
              <a:graphic xmlns:a="http://schemas.openxmlformats.org/drawingml/2006/main">
                <a:graphicData uri="http://schemas.microsoft.com/office/word/2010/wordprocessingShape">
                  <wps:wsp>
                    <wps:cNvSpPr/>
                    <wps:spPr>
                      <a:xfrm>
                        <a:off x="0" y="0"/>
                        <a:ext cx="593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7pt,0.7pt" to="467.95pt,0.7pt" stroked="t" o:allowincell="f" style="position:absolute">
              <v:stroke color="black" weight="9360" dashstyle="shortdot" joinstyle="miter" endcap="round"/>
              <v:fill o:detectmouseclick="t" on="false"/>
              <w10:wrap type="none"/>
            </v:line>
          </w:pict>
        </mc:Fallback>
      </mc:AlternateContent>
    </w:r>
    <w:r>
      <w:rPr>
        <w:rFonts w:eastAsia="方正隶书简体;方正大标宋简体" w:ascii="方正隶书简体;方正大标宋简体" w:hAnsi="方正隶书简体;方正大标宋简体"/>
      </w:rPr>
      <w:t>B AZHONGYEARBOO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11" w:hanging="0"/>
      <w:jc w:val="right"/>
      <w:rPr/>
    </w:pPr>
    <w: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14935</wp:posOffset>
              </wp:positionV>
              <wp:extent cx="4554220" cy="0"/>
              <wp:effectExtent l="5080" t="5080" r="5080" b="5080"/>
              <wp:wrapNone/>
              <wp:docPr id="16" name=""/>
              <a:graphic xmlns:a="http://schemas.openxmlformats.org/drawingml/2006/main">
                <a:graphicData uri="http://schemas.microsoft.com/office/word/2010/wordprocessingShape">
                  <wps:wsp>
                    <wps:cNvSpPr/>
                    <wps:spPr>
                      <a:xfrm>
                        <a:off x="0" y="0"/>
                        <a:ext cx="455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59.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Z</w:t>
    </w:r>
    <w:r>
      <w:rPr>
        <w:rFonts w:eastAsia="方正黑体简体;方正大标宋简体" w:ascii="方正黑体简体;方正大标宋简体" w:hAnsi="方正黑体简体;方正大标宋简体"/>
        <w:sz w:val="24"/>
        <w:szCs w:val="24"/>
      </w:rPr>
      <w:t xml:space="preserve">HENG ZHI  </w:t>
    </w:r>
    <w:r>
      <w:rPr>
        <w:rFonts w:ascii="方正黑体简体;方正大标宋简体" w:hAnsi="方正黑体简体;方正大标宋简体" w:eastAsia="方正黑体简体;方正大标宋简体"/>
        <w:sz w:val="24"/>
        <w:szCs w:val="24"/>
      </w:rPr>
      <w:t>政治</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11" w:hanging="0"/>
      <w:jc w:val="right"/>
      <w:rPr/>
    </w:pPr>
    <w:r>
      <mc:AlternateContent>
        <mc:Choice Requires="wps">
          <w:drawing>
            <wp:anchor behindDoc="1" distT="0" distB="0" distL="114935" distR="114935" simplePos="0" locked="0" layoutInCell="0" allowOverlap="1" relativeHeight="74">
              <wp:simplePos x="0" y="0"/>
              <wp:positionH relativeFrom="column">
                <wp:posOffset>17780</wp:posOffset>
              </wp:positionH>
              <wp:positionV relativeFrom="paragraph">
                <wp:posOffset>114935</wp:posOffset>
              </wp:positionV>
              <wp:extent cx="4782820" cy="0"/>
              <wp:effectExtent l="5080" t="5080" r="5080" b="5080"/>
              <wp:wrapNone/>
              <wp:docPr id="17" name=""/>
              <a:graphic xmlns:a="http://schemas.openxmlformats.org/drawingml/2006/main">
                <a:graphicData uri="http://schemas.microsoft.com/office/word/2010/wordprocessingShape">
                  <wps:wsp>
                    <wps:cNvSpPr/>
                    <wps:spPr>
                      <a:xfrm>
                        <a:off x="0" y="0"/>
                        <a:ext cx="478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77.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cs="方正黑体简体;方正大标宋简体" w:ascii="方正黑体简体;方正大标宋简体" w:hAnsi="方正黑体简体;方正大标宋简体"/>
        <w:sz w:val="24"/>
        <w:szCs w:val="24"/>
      </w:rPr>
      <w:t xml:space="preserve"> </w:t>
    </w:r>
    <w:r>
      <w:rPr>
        <w:rFonts w:eastAsia="方正黑体简体;方正大标宋简体" w:ascii="方正黑体简体;方正大标宋简体" w:hAnsi="方正黑体简体;方正大标宋简体"/>
        <w:sz w:val="24"/>
        <w:szCs w:val="24"/>
      </w:rPr>
      <w:t xml:space="preserve">JING JI  </w:t>
    </w:r>
    <w:r>
      <w:rPr>
        <w:rFonts w:ascii="方正黑体简体;方正大标宋简体" w:hAnsi="方正黑体简体;方正大标宋简体" w:eastAsia="方正黑体简体;方正大标宋简体"/>
        <w:sz w:val="24"/>
        <w:szCs w:val="24"/>
      </w:rPr>
      <w:t>经济</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11" w:hanging="0"/>
      <w:jc w:val="right"/>
      <w:rPr/>
    </w:pPr>
    <w:r>
      <mc:AlternateContent>
        <mc:Choice Requires="wps">
          <w:drawing>
            <wp:anchor behindDoc="1" distT="0" distB="0" distL="114935" distR="114935" simplePos="0" locked="0" layoutInCell="0" allowOverlap="1" relativeHeight="49">
              <wp:simplePos x="0" y="0"/>
              <wp:positionH relativeFrom="column">
                <wp:posOffset>17780</wp:posOffset>
              </wp:positionH>
              <wp:positionV relativeFrom="paragraph">
                <wp:posOffset>114935</wp:posOffset>
              </wp:positionV>
              <wp:extent cx="3754120" cy="0"/>
              <wp:effectExtent l="5080" t="5080" r="5080" b="5080"/>
              <wp:wrapNone/>
              <wp:docPr id="18" name=""/>
              <a:graphic xmlns:a="http://schemas.openxmlformats.org/drawingml/2006/main">
                <a:graphicData uri="http://schemas.microsoft.com/office/word/2010/wordprocessingShape">
                  <wps:wsp>
                    <wps:cNvSpPr/>
                    <wps:spPr>
                      <a:xfrm>
                        <a:off x="0" y="0"/>
                        <a:ext cx="3754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296.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SHE HUI SHI YE  </w:t>
    </w:r>
    <w:r>
      <w:rPr>
        <w:rFonts w:ascii="方正黑体简体;方正大标宋简体" w:hAnsi="方正黑体简体;方正大标宋简体" w:eastAsia="方正黑体简体;方正大标宋简体"/>
        <w:sz w:val="24"/>
        <w:szCs w:val="24"/>
      </w:rPr>
      <w:t>社会事业</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7560"/>
      <w:jc w:val="both"/>
      <w:rPr/>
    </w:pPr>
    <w:r>
      <mc:AlternateContent>
        <mc:Choice Requires="wps">
          <w:drawing>
            <wp:anchor behindDoc="1" distT="0" distB="0" distL="114935" distR="114935" simplePos="0" locked="0" layoutInCell="0" allowOverlap="1" relativeHeight="76">
              <wp:simplePos x="0" y="0"/>
              <wp:positionH relativeFrom="column">
                <wp:posOffset>17780</wp:posOffset>
              </wp:positionH>
              <wp:positionV relativeFrom="paragraph">
                <wp:posOffset>114935</wp:posOffset>
              </wp:positionV>
              <wp:extent cx="4666615" cy="0"/>
              <wp:effectExtent l="5080" t="5080" r="5080" b="5080"/>
              <wp:wrapNone/>
              <wp:docPr id="4" name=""/>
              <a:graphic xmlns:a="http://schemas.openxmlformats.org/drawingml/2006/main">
                <a:graphicData uri="http://schemas.microsoft.com/office/word/2010/wordprocessingShape">
                  <wps:wsp>
                    <wps:cNvSpPr/>
                    <wps:spPr>
                      <a:xfrm>
                        <a:off x="0" y="0"/>
                        <a:ext cx="4666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68.8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MU LU  </w:t>
    </w:r>
    <w:r>
      <w:rPr>
        <w:rFonts w:ascii="方正黑体简体;方正大标宋简体" w:hAnsi="方正黑体简体;方正大标宋简体" w:eastAsia="方正黑体简体;方正大标宋简体"/>
        <w:sz w:val="24"/>
        <w:szCs w:val="24"/>
      </w:rPr>
      <w:t>目  录</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11" w:hanging="0"/>
      <w:jc w:val="right"/>
      <w:rPr/>
    </w:pPr>
    <w:r>
      <mc:AlternateContent>
        <mc:Choice Requires="wps">
          <w:drawing>
            <wp:anchor behindDoc="1" distT="0" distB="0" distL="114935" distR="114935" simplePos="0" locked="0" layoutInCell="0" allowOverlap="1" relativeHeight="54">
              <wp:simplePos x="0" y="0"/>
              <wp:positionH relativeFrom="column">
                <wp:posOffset>17780</wp:posOffset>
              </wp:positionH>
              <wp:positionV relativeFrom="paragraph">
                <wp:posOffset>114935</wp:posOffset>
              </wp:positionV>
              <wp:extent cx="4554220" cy="0"/>
              <wp:effectExtent l="5080" t="5080" r="5080" b="5080"/>
              <wp:wrapNone/>
              <wp:docPr id="19" name=""/>
              <a:graphic xmlns:a="http://schemas.openxmlformats.org/drawingml/2006/main">
                <a:graphicData uri="http://schemas.microsoft.com/office/word/2010/wordprocessingShape">
                  <wps:wsp>
                    <wps:cNvSpPr/>
                    <wps:spPr>
                      <a:xfrm>
                        <a:off x="0" y="0"/>
                        <a:ext cx="455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59.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REN WU  </w:t>
    </w:r>
    <w:r>
      <w:rPr>
        <w:rFonts w:ascii="方正黑体简体;方正大标宋简体" w:hAnsi="方正黑体简体;方正大标宋简体" w:eastAsia="方正黑体简体;方正大标宋简体"/>
        <w:sz w:val="24"/>
        <w:szCs w:val="24"/>
      </w:rPr>
      <w:t>人  物</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11" w:hanging="0"/>
      <w:jc w:val="right"/>
      <w:rPr/>
    </w:pPr>
    <w:r>
      <mc:AlternateContent>
        <mc:Choice Requires="wps">
          <w:drawing>
            <wp:anchor behindDoc="1" distT="0" distB="0" distL="114935" distR="114935" simplePos="0" locked="0" layoutInCell="0" allowOverlap="1" relativeHeight="61">
              <wp:simplePos x="0" y="0"/>
              <wp:positionH relativeFrom="column">
                <wp:posOffset>17780</wp:posOffset>
              </wp:positionH>
              <wp:positionV relativeFrom="paragraph">
                <wp:posOffset>114935</wp:posOffset>
              </wp:positionV>
              <wp:extent cx="4668520" cy="0"/>
              <wp:effectExtent l="5080" t="5080" r="5080" b="5080"/>
              <wp:wrapNone/>
              <wp:docPr id="24" name=""/>
              <a:graphic xmlns:a="http://schemas.openxmlformats.org/drawingml/2006/main">
                <a:graphicData uri="http://schemas.microsoft.com/office/word/2010/wordprocessingShape">
                  <wps:wsp>
                    <wps:cNvSpPr/>
                    <wps:spPr>
                      <a:xfrm>
                        <a:off x="0" y="0"/>
                        <a:ext cx="466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68.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FU LU  </w:t>
    </w:r>
    <w:r>
      <w:rPr>
        <w:rFonts w:ascii="方正黑体简体;方正大标宋简体" w:hAnsi="方正黑体简体;方正大标宋简体" w:eastAsia="方正黑体简体;方正大标宋简体"/>
        <w:sz w:val="24"/>
        <w:szCs w:val="24"/>
      </w:rPr>
      <w:t>附  录</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right="-11" w:firstLine="774"/>
      <w:jc w:val="both"/>
      <w:rPr>
        <w:rFonts w:ascii="方正黑体简体;方正大标宋简体" w:hAnsi="方正黑体简体;方正大标宋简体" w:eastAsia="方正黑体简体;方正大标宋简体"/>
      </w:rPr>
    </w:pPr>
    <w:r>
      <w:drawing>
        <wp:anchor behindDoc="1" distT="0" distB="0" distL="114935" distR="114935" simplePos="0" locked="0" layoutInCell="0" allowOverlap="1" relativeHeight="21">
          <wp:simplePos x="0" y="0"/>
          <wp:positionH relativeFrom="column">
            <wp:posOffset>-10795</wp:posOffset>
          </wp:positionH>
          <wp:positionV relativeFrom="paragraph">
            <wp:posOffset>-13970</wp:posOffset>
          </wp:positionV>
          <wp:extent cx="466090" cy="3092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2" t="-63" r="-42" b="-63"/>
                  <a:stretch>
                    <a:fillRect/>
                  </a:stretch>
                </pic:blipFill>
                <pic:spPr bwMode="auto">
                  <a:xfrm>
                    <a:off x="0" y="0"/>
                    <a:ext cx="466090" cy="309245"/>
                  </a:xfrm>
                  <a:prstGeom prst="rect">
                    <a:avLst/>
                  </a:prstGeom>
                </pic:spPr>
              </pic:pic>
            </a:graphicData>
          </a:graphic>
        </wp:anchor>
      </w:drawing>
    </w:r>
    <w:r>
      <w:rPr>
        <w:rFonts w:ascii="方正行楷简体;方正大标宋简体" w:hAnsi="方正行楷简体;方正大标宋简体" w:eastAsia="方正行楷简体;方正大标宋简体"/>
        <w:sz w:val="28"/>
        <w:szCs w:val="28"/>
      </w:rPr>
      <w:t>巴中</w:t>
    </w:r>
    <w:r>
      <w:rPr>
        <w:rFonts w:ascii="方正黑体简体;方正大标宋简体" w:hAnsi="方正黑体简体;方正大标宋简体" w:eastAsia="方正黑体简体;方正大标宋简体"/>
        <w:sz w:val="21"/>
        <w:szCs w:val="21"/>
      </w:rPr>
      <w:t>年鉴</w:t>
    </w:r>
    <w:r>
      <w:rPr>
        <w:rFonts w:eastAsia="方正黑体简体;方正大标宋简体" w:ascii="方正黑体简体;方正大标宋简体" w:hAnsi="方正黑体简体;方正大标宋简体"/>
      </w:rPr>
      <w:t>·2009</w:t>
    </w:r>
    <w:r>
      <mc:AlternateContent>
        <mc:Choice Requires="wps">
          <w:drawing>
            <wp:anchor behindDoc="1" distT="0" distB="0" distL="114935" distR="114935" simplePos="0" locked="0" layoutInCell="0" allowOverlap="1" relativeHeight="18">
              <wp:simplePos x="0" y="0"/>
              <wp:positionH relativeFrom="column">
                <wp:posOffset>1699260</wp:posOffset>
              </wp:positionH>
              <wp:positionV relativeFrom="paragraph">
                <wp:posOffset>35560</wp:posOffset>
              </wp:positionV>
              <wp:extent cx="457200" cy="260985"/>
              <wp:effectExtent l="0" t="0" r="0" b="0"/>
              <wp:wrapNone/>
              <wp:docPr id="9" name="Frame7"/>
              <a:graphic xmlns:a="http://schemas.openxmlformats.org/drawingml/2006/main">
                <a:graphicData uri="http://schemas.microsoft.com/office/word/2010/wordprocessingShape">
                  <wps:wsp>
                    <wps:cNvSpPr txBox="1"/>
                    <wps:spPr>
                      <a:xfrm>
                        <a:off x="0" y="0"/>
                        <a:ext cx="457200" cy="26098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36pt;height:20.55pt;mso-wrap-distance-left:9.05pt;mso-wrap-distance-right:9.05pt;mso-wrap-distance-top:0pt;mso-wrap-distance-bottom:0pt;margin-top:2.8pt;mso-position-vertical-relative:text;margin-left:133.8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Header"/>
      <w:ind w:right="-11" w:firstLine="840"/>
      <w:jc w:val="both"/>
      <w:rPr/>
    </w:pPr>
    <w:r>
      <mc:AlternateContent>
        <mc:Choice Requires="wps">
          <w:drawing>
            <wp:anchor behindDoc="1" distT="0" distB="0" distL="114935" distR="114935" simplePos="0" locked="0" layoutInCell="0" allowOverlap="1" relativeHeight="17">
              <wp:simplePos x="0" y="0"/>
              <wp:positionH relativeFrom="column">
                <wp:posOffset>8890</wp:posOffset>
              </wp:positionH>
              <wp:positionV relativeFrom="paragraph">
                <wp:posOffset>8890</wp:posOffset>
              </wp:positionV>
              <wp:extent cx="5934710" cy="0"/>
              <wp:effectExtent l="5080" t="5080" r="5080" b="5080"/>
              <wp:wrapNone/>
              <wp:docPr id="10" name=""/>
              <a:graphic xmlns:a="http://schemas.openxmlformats.org/drawingml/2006/main">
                <a:graphicData uri="http://schemas.microsoft.com/office/word/2010/wordprocessingShape">
                  <wps:wsp>
                    <wps:cNvSpPr/>
                    <wps:spPr>
                      <a:xfrm>
                        <a:off x="0" y="0"/>
                        <a:ext cx="593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7pt,0.7pt" to="467.95pt,0.7pt" stroked="t" o:allowincell="f" style="position:absolute">
              <v:stroke color="black" weight="9360" dashstyle="shortdot" joinstyle="miter" endcap="round"/>
              <v:fill o:detectmouseclick="t" on="false"/>
              <w10:wrap type="none"/>
            </v:line>
          </w:pict>
        </mc:Fallback>
      </mc:AlternateContent>
    </w:r>
    <w:r>
      <w:rPr>
        <w:rFonts w:eastAsia="方正隶书简体;方正大标宋简体" w:ascii="方正隶书简体;方正大标宋简体" w:hAnsi="方正隶书简体;方正大标宋简体"/>
      </w:rPr>
      <w:t>B AZHONGYEAR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7560"/>
      <w:jc w:val="both"/>
      <w:rPr/>
    </w:pPr>
    <w: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114935</wp:posOffset>
              </wp:positionV>
              <wp:extent cx="4666615" cy="0"/>
              <wp:effectExtent l="5080" t="5080" r="5080" b="5080"/>
              <wp:wrapNone/>
              <wp:docPr id="11" name=""/>
              <a:graphic xmlns:a="http://schemas.openxmlformats.org/drawingml/2006/main">
                <a:graphicData uri="http://schemas.microsoft.com/office/word/2010/wordprocessingShape">
                  <wps:wsp>
                    <wps:cNvSpPr/>
                    <wps:spPr>
                      <a:xfrm>
                        <a:off x="0" y="0"/>
                        <a:ext cx="4666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68.8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TE ZAI </w:t>
    </w:r>
    <w:r>
      <w:rPr>
        <w:rFonts w:ascii="方正黑体简体;方正大标宋简体" w:hAnsi="方正黑体简体;方正大标宋简体" w:eastAsia="方正黑体简体;方正大标宋简体"/>
        <w:sz w:val="24"/>
        <w:szCs w:val="24"/>
      </w:rPr>
      <w:t>特载</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hanging="0"/>
      <w:jc w:val="right"/>
      <w:rPr/>
    </w:pPr>
    <w: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114935</wp:posOffset>
              </wp:positionV>
              <wp:extent cx="3868420" cy="0"/>
              <wp:effectExtent l="5080" t="5080" r="5080" b="5080"/>
              <wp:wrapNone/>
              <wp:docPr id="14" name=""/>
              <a:graphic xmlns:a="http://schemas.openxmlformats.org/drawingml/2006/main">
                <a:graphicData uri="http://schemas.microsoft.com/office/word/2010/wordprocessingShape">
                  <wps:wsp>
                    <wps:cNvSpPr/>
                    <wps:spPr>
                      <a:xfrm>
                        <a:off x="0" y="0"/>
                        <a:ext cx="3868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05.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ZHUAN TI JI SHU  </w:t>
    </w:r>
    <w:r>
      <w:rPr>
        <w:rFonts w:ascii="方正黑体简体;方正大标宋简体" w:hAnsi="方正黑体简体;方正大标宋简体" w:eastAsia="方正黑体简体;方正大标宋简体"/>
        <w:sz w:val="24"/>
        <w:szCs w:val="24"/>
      </w:rPr>
      <w:t>专题记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11" w:hanging="0"/>
      <w:jc w:val="right"/>
      <w:rPr/>
    </w:pPr>
    <w: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114935</wp:posOffset>
              </wp:positionV>
              <wp:extent cx="4554220" cy="0"/>
              <wp:effectExtent l="5080" t="5080" r="5080" b="5080"/>
              <wp:wrapNone/>
              <wp:docPr id="15" name=""/>
              <a:graphic xmlns:a="http://schemas.openxmlformats.org/drawingml/2006/main">
                <a:graphicData uri="http://schemas.microsoft.com/office/word/2010/wordprocessingShape">
                  <wps:wsp>
                    <wps:cNvSpPr/>
                    <wps:spPr>
                      <a:xfrm>
                        <a:off x="0" y="0"/>
                        <a:ext cx="455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pt,9.05pt" to="359.95pt,9.05pt" stroked="t" o:allowincell="f" style="position:absolute">
              <v:stroke color="black" weight="9360" dashstyle="shortdot" joinstyle="miter" endcap="round"/>
              <v:fill o:detectmouseclick="t" on="false"/>
              <w10:wrap type="none"/>
            </v:line>
          </w:pict>
        </mc:Fallback>
      </mc:AlternateContent>
    </w:r>
    <w:r>
      <w:rPr>
        <w:rFonts w:eastAsia="方正黑体简体;方正大标宋简体" w:ascii="方正黑体简体;方正大标宋简体" w:hAnsi="方正黑体简体;方正大标宋简体"/>
        <w:sz w:val="24"/>
        <w:szCs w:val="24"/>
      </w:rPr>
      <w:t xml:space="preserve">DA SHI JI  </w:t>
    </w:r>
    <w:r>
      <w:rPr>
        <w:rFonts w:ascii="方正黑体简体;方正大标宋简体" w:hAnsi="方正黑体简体;方正大标宋简体" w:eastAsia="方正黑体简体;方正大标宋简体"/>
        <w:sz w:val="24"/>
        <w:szCs w:val="24"/>
      </w:rPr>
      <w:t>大事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a21">
    <w:name w:val="ca-21"/>
    <w:basedOn w:val="Style13"/>
    <w:qFormat/>
    <w:rPr>
      <w:rFonts w:ascii="华文中宋" w:hAnsi="华文中宋" w:eastAsia="华文中宋"/>
      <w:b/>
      <w:bCs/>
      <w:spacing w:val="-20"/>
      <w:sz w:val="44"/>
      <w:szCs w:val="44"/>
    </w:rPr>
  </w:style>
  <w:style w:type="character" w:styleId="Ca11">
    <w:name w:val="ca-11"/>
    <w:basedOn w:val="Style13"/>
    <w:qFormat/>
    <w:rPr>
      <w:rFonts w:ascii="仿宋_GB2312" w:hAnsi="仿宋_GB2312" w:eastAsia="仿宋_GB2312"/>
      <w:sz w:val="32"/>
      <w:szCs w:val="32"/>
    </w:rPr>
  </w:style>
  <w:style w:type="character" w:styleId="Style111">
    <w:name w:val="style11"/>
    <w:basedOn w:val="Style13"/>
    <w:qFormat/>
    <w:rPr>
      <w:rFonts w:ascii="ˎ̥;Times New Roman" w:hAnsi="ˎ̥;Times New Roman" w:cs="ˎ̥;Times New Roman"/>
      <w:color w:val="000000"/>
      <w:sz w:val="21"/>
      <w:szCs w:val="21"/>
    </w:rPr>
  </w:style>
  <w:style w:type="character" w:styleId="Cctt1">
    <w:name w:val="cctt1"/>
    <w:basedOn w:val="Style13"/>
    <w:qFormat/>
    <w:rPr>
      <w:rFonts w:ascii="宋体;SimSun" w:hAnsi="宋体;SimSun" w:eastAsia="宋体;SimSun" w:cs="宋体;SimSun"/>
      <w:strike w:val="false"/>
      <w:dstrike w:val="false"/>
      <w:color w:val="000000"/>
      <w:sz w:val="24"/>
      <w:szCs w:val="24"/>
      <w:u w:val="none"/>
    </w:rPr>
  </w:style>
  <w:style w:type="character" w:styleId="Ca01">
    <w:name w:val="ca-01"/>
    <w:basedOn w:val="Style13"/>
    <w:qFormat/>
    <w:rPr>
      <w:rFonts w:ascii="仿宋_GB2312" w:hAnsi="仿宋_GB2312" w:eastAsia="仿宋_GB2312"/>
      <w:sz w:val="32"/>
      <w:szCs w:val="32"/>
    </w:rPr>
  </w:style>
  <w:style w:type="character" w:styleId="Ca31">
    <w:name w:val="ca-31"/>
    <w:basedOn w:val="Style13"/>
    <w:qFormat/>
    <w:rPr>
      <w:rFonts w:ascii="黑体;SimHei" w:hAnsi="黑体;SimHei" w:eastAsia="黑体;SimHei"/>
      <w:b/>
      <w:bCs/>
      <w:spacing w:val="-20"/>
      <w:sz w:val="32"/>
      <w:szCs w:val="32"/>
    </w:rPr>
  </w:style>
  <w:style w:type="character" w:styleId="Ca41">
    <w:name w:val="ca-41"/>
    <w:basedOn w:val="Style13"/>
    <w:qFormat/>
    <w:rPr>
      <w:rFonts w:ascii="仿宋_GB2312" w:hAnsi="仿宋_GB2312" w:eastAsia="仿宋_GB2312"/>
      <w:b/>
      <w:bCs/>
      <w:spacing w:val="-20"/>
      <w:sz w:val="32"/>
      <w:szCs w:val="32"/>
    </w:rPr>
  </w:style>
  <w:style w:type="character" w:styleId="Ca51">
    <w:name w:val="ca-51"/>
    <w:basedOn w:val="Style13"/>
    <w:qFormat/>
    <w:rPr>
      <w:rFonts w:ascii="Times New Roman" w:hAnsi="Times New Roman" w:cs="Times New Roman"/>
      <w:sz w:val="32"/>
      <w:szCs w:val="32"/>
    </w:rPr>
  </w:style>
  <w:style w:type="character" w:styleId="Zhenwen141">
    <w:name w:val="zhenwen141"/>
    <w:basedOn w:val="Style13"/>
    <w:qFormat/>
    <w:rPr>
      <w:rFonts w:ascii="ˎ̥;Times New Roman" w:hAnsi="ˎ̥;Times New Roman" w:cs="ˎ̥;Times New Roman"/>
      <w:sz w:val="28"/>
      <w:szCs w:val="2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ontent1">
    <w:name w:val="content1"/>
    <w:basedOn w:val="Style13"/>
    <w:qFormat/>
    <w:rPr>
      <w:sz w:val="28"/>
      <w:szCs w:val="28"/>
    </w:rPr>
  </w:style>
  <w:style w:type="character" w:styleId="PageNumber">
    <w:name w:val="Page Number"/>
    <w:basedOn w:val="Style13"/>
    <w:rPr/>
  </w:style>
  <w:style w:type="character" w:styleId="Pa0Char">
    <w:name w:val="pa-0 Char"/>
    <w:basedOn w:val="Style13"/>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5" w:before="0" w:after="120"/>
      <w:ind w:left="1" w:hanging="0"/>
      <w:textAlignment w:val="bottom"/>
    </w:pPr>
    <w:rPr>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CharCharCharCharCharCharChar">
    <w:name w:val=" Char Char Char Char Char Char Char"/>
    <w:basedOn w:val="Normal"/>
    <w:qFormat/>
    <w:pPr/>
    <w:rPr>
      <w:rFonts w:ascii="仿宋_GB2312" w:hAnsi="仿宋_GB2312" w:eastAsia="仿宋_GB2312" w:cs="仿宋_GB2312"/>
      <w:sz w:val="32"/>
      <w:szCs w:val="20"/>
    </w:rPr>
  </w:style>
  <w:style w:type="paragraph" w:styleId="DefaultparagraphfontChar">
    <w:name w:val="default paragraph font Char"/>
    <w:basedOn w:val="Normal"/>
    <w:qFormat/>
    <w:pPr>
      <w:spacing w:lineRule="atLeast" w:line="240"/>
      <w:ind w:left="420" w:firstLine="420"/>
    </w:pPr>
    <w:rPr>
      <w:rFonts w:eastAsia="仿宋_GB2312"/>
      <w:kern w:val="0"/>
      <w:sz w:val="32"/>
      <w:szCs w:val="21"/>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2">
    <w:name w:val="Char 正文"/>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2">
    <w:name w:val="正文文本缩进 2"/>
    <w:basedOn w:val="Normal"/>
    <w:qFormat/>
    <w:pPr>
      <w:spacing w:lineRule="auto" w:line="480" w:before="0" w:after="120"/>
      <w:ind w:left="420" w:hanging="0"/>
    </w:pPr>
    <w:rPr/>
  </w:style>
  <w:style w:type="paragraph" w:styleId="Pa4">
    <w:name w:val="pa-4"/>
    <w:basedOn w:val="Normal"/>
    <w:qFormat/>
    <w:pPr>
      <w:widowControl/>
      <w:spacing w:lineRule="atLeast" w:line="360"/>
      <w:ind w:firstLine="600"/>
    </w:pPr>
    <w:rPr>
      <w:rFonts w:ascii="宋体;SimSun" w:hAnsi="宋体;SimSun" w:cs="宋体;SimSun"/>
      <w:kern w:val="0"/>
      <w:sz w:val="24"/>
    </w:rPr>
  </w:style>
  <w:style w:type="paragraph" w:styleId="Style15">
    <w:name w:val="方正正文"/>
    <w:basedOn w:val="Normal"/>
    <w:qFormat/>
    <w:pPr>
      <w:snapToGrid w:val="false"/>
      <w:spacing w:lineRule="auto" w:line="314"/>
      <w:ind w:firstLine="200"/>
    </w:pPr>
    <w:rPr>
      <w:rFonts w:eastAsia="方正仿宋;宋体"/>
      <w:sz w:val="32"/>
    </w:rPr>
  </w:style>
  <w:style w:type="paragraph" w:styleId="Style16">
    <w:name w:val="列出段落"/>
    <w:basedOn w:val="Normal"/>
    <w:qFormat/>
    <w:pPr>
      <w:ind w:firstLine="420"/>
    </w:pPr>
    <w:rPr>
      <w:rFonts w:ascii="Calibri;Arial" w:hAnsi="Calibri;Arial" w:cs="Calibri;Arial"/>
      <w:szCs w:val="22"/>
    </w:rPr>
  </w:style>
  <w:style w:type="paragraph" w:styleId="CharCharCharChar">
    <w:name w:val="Char Char Char Char"/>
    <w:basedOn w:val="Normal"/>
    <w:qFormat/>
    <w:pPr/>
    <w:rPr>
      <w:szCs w:val="20"/>
    </w:rPr>
  </w:style>
  <w:style w:type="paragraph" w:styleId="Char11">
    <w:name w:val=" Char1"/>
    <w:basedOn w:val="Normal"/>
    <w:qFormat/>
    <w:pPr>
      <w:widowControl/>
      <w:spacing w:lineRule="exact" w:line="240" w:before="0" w:after="160"/>
      <w:jc w:val="left"/>
    </w:pPr>
    <w:rPr>
      <w:sz w:val="32"/>
      <w:szCs w:val="20"/>
    </w:rPr>
  </w:style>
  <w:style w:type="paragraph" w:styleId="Pa0">
    <w:name w:val="pa-0"/>
    <w:basedOn w:val="Normal"/>
    <w:qFormat/>
    <w:pPr>
      <w:widowControl/>
      <w:spacing w:lineRule="atLeast" w:line="400"/>
      <w:jc w:val="center"/>
    </w:pPr>
    <w:rPr>
      <w:rFonts w:ascii="宋体;SimSun" w:hAnsi="宋体;SimSun" w:cs="宋体;SimSun"/>
      <w:kern w:val="0"/>
      <w:sz w:val="24"/>
    </w:rPr>
  </w:style>
  <w:style w:type="paragraph" w:styleId="Pa3">
    <w:name w:val="pa-3"/>
    <w:basedOn w:val="Normal"/>
    <w:qFormat/>
    <w:pPr>
      <w:widowControl/>
      <w:spacing w:lineRule="atLeast" w:line="360"/>
      <w:ind w:firstLine="480"/>
      <w:jc w:val="left"/>
    </w:pPr>
    <w:rPr>
      <w:rFonts w:ascii="宋体;SimSun" w:hAnsi="宋体;SimSun" w:cs="宋体;SimSun"/>
      <w:kern w:val="0"/>
      <w:sz w:val="24"/>
    </w:rPr>
  </w:style>
  <w:style w:type="paragraph" w:styleId="Pa7">
    <w:name w:val="pa-7"/>
    <w:basedOn w:val="Normal"/>
    <w:qFormat/>
    <w:pPr>
      <w:widowControl/>
      <w:spacing w:lineRule="atLeast" w:line="360"/>
      <w:ind w:firstLine="300"/>
      <w:jc w:val="left"/>
    </w:pPr>
    <w:rPr>
      <w:rFonts w:ascii="宋体;SimSun" w:hAnsi="宋体;SimSun" w:cs="宋体;SimSun"/>
      <w:kern w:val="0"/>
      <w:sz w:val="24"/>
    </w:rPr>
  </w:style>
  <w:style w:type="paragraph" w:styleId="CharCharCharCharCharCharCharChar1CharCharChar1CharCharCharCharCharCharChar">
    <w:name w:val=" Char Char Char Char Char Char Char Char1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文档结构图"/>
    <w:basedOn w:val="Normal"/>
    <w:qFormat/>
    <w:pPr>
      <w:shd w:fill="000080" w:val="clear"/>
    </w:pPr>
    <w:rPr/>
  </w:style>
  <w:style w:type="paragraph" w:styleId="CharCharCharCharCharCharCharCharCharCharCharChar1Char">
    <w:name w:val="Char Char Char Char Char Char Char Char Char Char Char Char1 Char"/>
    <w:basedOn w:val="Style17"/>
    <w:qFormat/>
    <w:pPr/>
    <w:rPr>
      <w:rFonts w:ascii="Tahoma" w:hAnsi="Tahoma" w:cs="Tahoma"/>
      <w:sz w:val="24"/>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baike.baidu.com/view/1057283.htm"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yperlink" Target="http://www.c114.net/keyword/%CD%F8%C2%E7" TargetMode="External"/><Relationship Id="rId32" Type="http://schemas.openxmlformats.org/officeDocument/2006/relationships/hyperlink" Target="http://www.c114.net/keyword/3G" TargetMode="Externa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5.jpeg"/><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1:06:00Z</dcterms:created>
  <dc:creator>USER</dc:creator>
  <dc:description/>
  <cp:keywords/>
  <dc:language>en-US</dc:language>
  <cp:lastModifiedBy>未定义</cp:lastModifiedBy>
  <cp:lastPrinted>2010-07-16T18:13:00Z</cp:lastPrinted>
  <dcterms:modified xsi:type="dcterms:W3CDTF">2012-07-13T02:13:00Z</dcterms:modified>
  <cp:revision>224</cp:revision>
  <dc:subject/>
  <dc:title>特  载</dc:title>
</cp:coreProperties>
</file>