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136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136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136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136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1365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一 、行政区划与自然资源</w:t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953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pt" to="44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二、综  合</w:t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4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4pt" to="440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68"/>
          <w:szCs w:val="68"/>
        </w:rPr>
        <w:t>三、国民经济核算</w:t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4pt" to="440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68"/>
          <w:szCs w:val="68"/>
        </w:rPr>
        <w:t>四、人  口</w:t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683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五、就业与工资</w:t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4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1890" w:firstLine="7625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六、固定资产投资</w:t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45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七、财  政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八、人民生活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4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九、城市概况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600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十、农  业</w:t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4069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600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十一、工  业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十二、建筑业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十三、运输、邮政业</w:t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十四、信息传输业</w:t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hanging="0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68"/>
          <w:szCs w:val="68"/>
        </w:rPr>
        <w:t>十五、国内贸易、对外经济</w:t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5372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2pt" to="440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十六、金融业</w:t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3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2021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683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600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0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十七、科学研究业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6007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3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600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0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十八、环境管理、旅游业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600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600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4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十九、教育事业</w: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943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6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0"/>
          <w:tab w:val="left" w:pos="2160" w:leader="none"/>
        </w:tabs>
        <w:ind w:left="325"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二十、卫生、社会保障事业</w:t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firstLine="3386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943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6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0"/>
          <w:tab w:val="left" w:pos="2160" w:leader="none"/>
        </w:tabs>
        <w:ind w:hanging="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ascii="黑体;SimHei" w:hAnsi="黑体;SimHei" w:eastAsia="黑体;SimHei"/>
          <w:sz w:val="68"/>
          <w:szCs w:val="68"/>
        </w:rPr>
        <w:t>二十一、文化、体育事业</w:t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  <w:lang w:val="en-US" w:eastAsia="en-US"/>
        </w:rPr>
      </w:pPr>
      <w:r>
        <w:rPr>
          <w:rFonts w:eastAsia="黑体;SimHei" w:ascii="黑体;SimHei" w:hAnsi="黑体;SimHei"/>
          <w:sz w:val="68"/>
          <w:szCs w:val="6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p>
      <w:pPr>
        <w:pStyle w:val="TextBodyIndent"/>
        <w:ind w:left="2382" w:hanging="2382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ascii="黑体;SimHei" w:hAnsi="黑体;SimHei"/>
          <w:sz w:val="68"/>
          <w:szCs w:val="6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黑体;SimHei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95"/>
      <w:outlineLvl w:val="1"/>
    </w:pPr>
    <w:rPr>
      <w:rFonts w:ascii="仿宋_GB2312" w:hAnsi="仿宋_GB2312" w:eastAsia="仿宋_GB2312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39:00Z</dcterms:created>
  <dc:creator>陈剑锋</dc:creator>
  <dc:description/>
  <cp:keywords/>
  <dc:language>en-US</dc:language>
  <cp:lastModifiedBy>微软用户</cp:lastModifiedBy>
  <cp:lastPrinted>2004-03-12T08:14:00Z</cp:lastPrinted>
  <dcterms:modified xsi:type="dcterms:W3CDTF">2009-05-31T02:37:00Z</dcterms:modified>
  <cp:revision>37</cp:revision>
  <dc:subject/>
  <dc:title>2003</dc:title>
</cp:coreProperties>
</file>